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Arial" w:ascii="Arial" w:hAnsi="Arial"/>
          <w:b/>
          <w:bCs/>
          <w:spacing w:val="-3"/>
          <w:sz w:val="29"/>
          <w:szCs w:val="29"/>
          <w:lang w:val="en-GB"/>
        </w:rPr>
        <w:t>Proof Copy</w:t>
      </w:r>
      <w:r>
        <w:rPr>
          <w:rFonts w:cs="Arial" w:ascii="Arial" w:hAnsi="Arial"/>
          <w:spacing w:val="-3"/>
          <w:sz w:val="24"/>
          <w:szCs w:val="24"/>
          <w:lang w:val="en-GB"/>
        </w:rPr>
        <w:t xml:space="preserve"> (in the process of completion)</w:t>
      </w:r>
    </w:p>
    <w:p>
      <w:pPr>
        <w:pStyle w:val="Normal"/>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4872" w:leader="none"/>
        </w:tabs>
        <w:suppressAutoHyphens w:val="true"/>
        <w:spacing w:lineRule="atLeast" w:line="240"/>
        <w:jc w:val="both"/>
        <w:rPr>
          <w:rFonts w:ascii="Arial" w:hAnsi="Arial" w:cs="Arial"/>
          <w:spacing w:val="-3"/>
          <w:sz w:val="24"/>
          <w:szCs w:val="24"/>
          <w:lang w:val="en-GB"/>
        </w:rPr>
      </w:pPr>
      <w:r>
        <w:rPr>
          <w:rFonts w:cs="Arial" w:ascii="Arial" w:hAnsi="Arial"/>
          <w:b/>
          <w:bCs/>
          <w:spacing w:val="-5"/>
          <w:sz w:val="41"/>
          <w:szCs w:val="41"/>
          <w:lang w:val="en-GB"/>
        </w:rPr>
        <w:tab/>
        <w:t>Dr Jan Pajak</w:t>
      </w:r>
    </w:p>
    <w:p>
      <w:pPr>
        <w:pStyle w:val="Normal"/>
        <w:tabs>
          <w:tab w:val="clear" w:pos="720"/>
          <w:tab w:val="center" w:pos="4872"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Totalizm</w:t>
      </w:r>
    </w:p>
    <w:p>
      <w:pPr>
        <w:pStyle w:val="Normal"/>
        <w:tabs>
          <w:tab w:val="clear" w:pos="720"/>
          <w:tab w:val="center" w:pos="4872"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i.e. the progressive philosophy of obeying moral laws</w:t>
      </w:r>
    </w:p>
    <w:p>
      <w:pPr>
        <w:pStyle w:val="Normal"/>
        <w:tabs>
          <w:tab w:val="clear" w:pos="720"/>
          <w:tab w:val="center" w:pos="4872"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and benefiting from the Concept of Dipolar Gravity)"</w:t>
      </w:r>
    </w:p>
    <w:p>
      <w:pPr>
        <w:pStyle w:val="Normal"/>
        <w:tabs>
          <w:tab w:val="clear" w:pos="720"/>
          <w:tab w:val="center" w:pos="4872"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Monograph, Wellington, New Zealand, 2004</w:t>
      </w:r>
    </w:p>
    <w:p>
      <w:pPr>
        <w:pStyle w:val="Normal"/>
        <w:tabs>
          <w:tab w:val="clear" w:pos="720"/>
          <w:tab w:val="center" w:pos="4872"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2-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opyright © 2004 by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Figure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Published in Wellington, New Zealand, in two language versions: English and Polis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ate of the latest amendment of this volume and copy: 14 March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monograph is available from Internet through addresses: totalizm.20m.com, telekinesis.50megs.com, totalizm.of.pl, ufo.tatrynet.pl, truenirvana.20m.com, totalism.50megs.com, god.20m.com, ufonauts.20m.com, and ufo.tatrynet.pl/index2a.htm. It can also be accessed through links from following Web sites: ufo-album.prv.pl, northpoint.republika.pl, ufohome.terramail.pl, private.freepage.de/totalizm, totalizm.50megs.com, ufo.hg.pl, cogito.prv.pl, ufopl.terramail.pl, totalizm.art.pl, prawda.20m.com, prawda.20fr.com, propulsion.20m.com, hkpm.org.p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monograph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e content of this publication [8E] extends and supplements descriptions of totalizm and the Concept of Dipolar Gravity provided in the following monograph [1/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Pajak J., "Zaawansowane urzadzenia magnetyczne", Monograph, Dunedin, New Zealand, 1998,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SBN 0-9583727-5-6, around 1400 pages - in this around 120 illustrations and 7 tables, in 9 volum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ll correspondence to the author of this monograph can be directed to (valid in 200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720" w:gutter="0" w:header="0" w:top="1208" w:footer="0" w:bottom="1208"/>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b/>
        <w:t>Home tel.: +64 (4) 56-94-820; E-mails: janpajak@aotearoa.gen.nz or janpajak@lycos.com.</w:t>
      </w:r>
    </w:p>
    <w:p>
      <w:pPr>
        <w:pStyle w:val="Normal"/>
        <w:tabs>
          <w:tab w:val="clear" w:pos="720"/>
          <w:tab w:val="left" w:pos="0" w:leader="none"/>
          <w:tab w:val="right" w:pos="10033"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the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Totalizm", ISBN 0-9583727-2-1</w:t>
        <w:tab/>
        <w:t xml:space="preserve">(Date of printing: </w:t>
      </w:r>
      <w:r>
        <w:rPr>
          <w:rFonts w:cs="Times New Roman" w:ascii="Times New Roman" w:hAnsi="Times New Roman"/>
          <w:spacing w:val="-3"/>
          <w:sz w:val="22"/>
          <w:szCs w:val="22"/>
          <w:lang w:val="en-GB"/>
        </w:rPr>
        <w:fldChar w:fldCharType="begin"/>
      </w:r>
      <w:r>
        <w:rPr>
          <w:sz w:val="22"/>
          <w:spacing w:val="-3"/>
          <w:szCs w:val="22"/>
          <w:rFonts w:cs="Times New Roman" w:ascii="Times New Roman" w:hAnsi="Times New Roman"/>
          <w:lang w:val="en-GB"/>
        </w:rPr>
        <w:instrText xml:space="preserve"> DATE \@"MMMM\ d', 'yyyy" </w:instrText>
      </w:r>
      <w:r>
        <w:rPr>
          <w:sz w:val="22"/>
          <w:spacing w:val="-3"/>
          <w:szCs w:val="22"/>
          <w:rFonts w:cs="Times New Roman" w:ascii="Times New Roman" w:hAnsi="Times New Roman"/>
          <w:lang w:val="en-GB"/>
        </w:rPr>
        <w:fldChar w:fldCharType="separate"/>
      </w:r>
      <w:r>
        <w:rPr>
          <w:sz w:val="22"/>
          <w:spacing w:val="-3"/>
          <w:szCs w:val="22"/>
          <w:rFonts w:cs="Times New Roman" w:ascii="Times New Roman" w:hAnsi="Times New Roman"/>
          <w:lang w:val="en-GB"/>
        </w:rPr>
        <w:t>July 30, 2026</w:t>
      </w:r>
      <w:r>
        <w:rPr>
          <w:sz w:val="22"/>
          <w:spacing w:val="-3"/>
          <w:szCs w:val="22"/>
          <w:rFonts w:cs="Times New Roman" w:ascii="Times New Roman" w:hAnsi="Times New Roman"/>
          <w:lang w:val="en-GB"/>
        </w:rPr>
        <w:fldChar w:fldCharType="end"/>
      </w:r>
      <w:r>
        <w:rPr>
          <w:rFonts w:cs="Times New Roman" w:ascii="Times New Roman" w:hAnsi="Times New Roman"/>
          <w:spacing w:val="-3"/>
          <w:sz w:val="22"/>
          <w:szCs w:val="22"/>
          <w:lang w:val="en-GB"/>
        </w:rPr>
        <w: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VOLUME 1</w:t>
      </w:r>
      <w:r>
        <w:rPr>
          <w:rFonts w:cs="Times New Roman" w:ascii="Times New Roman" w:hAnsi="Times New Roman"/>
          <w:spacing w:val="-3"/>
          <w:sz w:val="22"/>
          <w:szCs w:val="22"/>
          <w:lang w:val="en-GB"/>
        </w:rPr>
        <w:t>: PRACTISING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2      A. PRACTISING TOTALIZM IN OUR EVERYDAY LIF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4          A1. Basic ideas of totalizm that one needs to know to effectively apply totalizm in everyday lif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21          A2. The only rule of totalizm ("pedantically obey moral laws"), and how to apply it in everyday lif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24               A2.1. Obey to moral laws do everything morall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26               A2.2. Obey moral laws to be inspire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26               A2.3. Indicators of the moral correctnes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31               A2.4. Moral rewards and punishment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33               A2.5. Subdivision of moral law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34               A2.6. Continually increase your knowledg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36          A3. Control your karm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37                A3.1. Totaliztic versus Hinduistic interpretation of karm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39                A3.2. How to manage and transform karma (from immoral into moral)</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42          A4. Constantly lift yourself upwards in the moral fie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A-43               A4.1. In all actions always choose the solution that is opposite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the line of the least intellectual resistanc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47               A4.2. Attributes of moral fie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49               A4.3. How to categorise our actions into totaliztic categories "moral" or "immoral"</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50               A4.4. How to utilize moral field for transforming "immoral" actions into "moral" on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51               A4.5. Whenever in moral dilemmas - atomise or converge issu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53               A4.6. Apply the method "from a principle, to implementat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56          A5. Totaliztic (behavioural) good deeds and totaliztic si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58               A5.1. Totaliztic (behavioural) good deed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63               A5.2. Totaliztic (behavioural) si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69               A5.3. Basic attributes of totaliztic good deeds and totaliztic si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71               A5.4. Categorize or qualify each everyday chor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73               A5.5. A way of converting totaliztic sins into totaliztic good deed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75               A5.6. Factors, which distort concepts of totaliztic sins and totaliztic good deed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77          A6. Moral work, immoral work, and totaliztic nirvan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79               A6.1. How the totaliztic nirvana could be describe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81               A6.2. The description of sensations experienced during the totaliztic nirvan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83               A6.3. Mechanism which causes the totaliztic nirvana to happe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83               A6.4. Three different types of nirvan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A-88                      A6.4.1. Mass hysteria - as a reversal of the resonance nirvana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88               A6.5. Attributes displayed by the totaliztic nirvan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89               A6.6. Manifestations of nirvana (e.g. attracting the opposite sex)</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92               A6.7. Nirvana and goals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93               A6.8. Development of equations which quantify nirvan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02              A6.9. How to earn the totaliztic nirvan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07         A7. Managing our feelings and motivat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08              A7.1. How our feelings and motivations work</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10              A7.2. Emotional good deeds and si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12              A7.3. Conversion of immoral feelings into moral act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14              A7.4. How to categorise our motivations and transform them into a kinetic moral energ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15         A8. Let us take the personal responsibil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17         A9. Totaliztic handling of spiritual matter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23         A10. Let us listen and obey our organ of conscienc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24         A11. Development of moral quantities: intelligence, moral power, etc.</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25         A12. No one is perfect, but it always is worth to tr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VOLUME 2</w:t>
      </w:r>
      <w:r>
        <w:rPr>
          <w:rFonts w:cs="Times New Roman" w:ascii="Times New Roman" w:hAnsi="Times New Roman"/>
          <w:spacing w:val="-3"/>
          <w:sz w:val="22"/>
          <w:szCs w:val="22"/>
          <w:lang w:val="en-GB"/>
        </w:rPr>
        <w:t>: UNDERSTANDING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B-12       B. UNDERSTANDING TOTALIZM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4           B1. What is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21                B1.1. Versions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22           B2. Costs and benefits of adopting totalizm in our everyday liv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22                B2.1. Costs and benefits for everyday lif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24                B2.2. Costs and benefits for afterlif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27           B3. Theoretical foundations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B-29                B3.1. How the new Concept of Dipolar Gravity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rrects errors of an old concept of monopolar grav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34                B3.2. Moral fie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36                B3.3. Intelligent moral energ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45                B3.4. Moral law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46           B4. Totalizm versus athe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48           B5. Totalizm versus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53           B6. Impact of moral energy on intellects</w:t>
      </w:r>
    </w:p>
    <w:p>
      <w:pPr>
        <w:pStyle w:val="Normal"/>
        <w:tabs>
          <w:tab w:val="clear" w:pos="720"/>
          <w:tab w:val="left" w:pos="0" w:leader="none"/>
        </w:tabs>
        <w:suppressAutoHyphens w:val="true"/>
        <w:spacing w:lineRule="atLeast" w:line="240"/>
        <w:jc w:val="both"/>
        <w:rPr/>
      </w:pPr>
      <w:r>
        <w:rPr>
          <w:rFonts w:cs="Times New Roman" w:ascii="Times New Roman" w:hAnsi="Times New Roman"/>
          <w:spacing w:val="-3"/>
          <w:sz w:val="22"/>
          <w:szCs w:val="22"/>
          <w:lang w:val="en-GB"/>
        </w:rPr>
        <w:t>B-53                B6.1. The "µ" coefficient for expressing a level of someone's moral energ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55                B6.2. How to estimate the level of moral energy that an intellect managed to accumulate</w:t>
      </w:r>
    </w:p>
    <w:p>
      <w:pPr>
        <w:pStyle w:val="Normal"/>
        <w:tabs>
          <w:tab w:val="clear" w:pos="720"/>
          <w:tab w:val="left" w:pos="0" w:leader="none"/>
        </w:tabs>
        <w:suppressAutoHyphens w:val="true"/>
        <w:spacing w:lineRule="atLeast" w:line="240"/>
        <w:jc w:val="both"/>
        <w:rPr/>
      </w:pPr>
      <w:r>
        <w:rPr>
          <w:rFonts w:cs="Times New Roman" w:ascii="Times New Roman" w:hAnsi="Times New Roman"/>
          <w:spacing w:val="-3"/>
          <w:sz w:val="22"/>
          <w:szCs w:val="22"/>
          <w:lang w:val="en-GB"/>
        </w:rPr>
        <w:t>B-65                B6.3. Relationship between "µ" and conditions of intellect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67           B7. Basic concepts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67                B7.1. Intellec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68                B7.2. Three façades of a typical philosophy (personal, official, propagand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70                B7.3. Everything is possible: we only need to find out how to achieve i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73                B7.4. Canons (primary principles) of the operations of our univers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77                B7.5. The founding theorem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B-79            B8. Attributes of totalizm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pen, continually perfected, striving to simplicity, devoted to truth, result oriented, secula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80            B9. Service of totalizm for the future of human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82            Figure B1: Blenkinsop's locomotiv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83        C. STAND OF TOTALIZM IN CONTROVERSIAL MORAL ISSU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83            C1. Fast regularly, and willingly accept pain, effort, and discomfor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86            C2. Spare the rod and spoil the child (why totalizm is "pro" corporal punishmen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88            C3. How immoral people should be judged and punishe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1            C4. Promote truth even if this works against your interest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1            C5. If moral and human laws collide then obey moral law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93            C6. There are immoral professions (e.g. teachers, tobacco producers, executioner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but prostitution does not need to be one of the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94            C7. According to totalizm, so-called coincidents are actually someone's direct intervention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e.g. arranged by the universal intellect, or by evil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5            C8. Defence killing (e.g. "you or me" situat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97            C9. Karma of a butcher - those who wish to eat hand killed animal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hould kill with their own hands, whatever they ea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8            C10. Capabilities of totalizm to heal social lif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9            C11. Common expressions, which in the light of totalizm require explanat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9                  C11.1. The duty of defence - the most important of all totaliztic good deed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106                         C11.1.1. Sins of aggression as beginnings of avalanches of evil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07                 C11.2. Avoid totaliztic sins of behavioural sacrific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hich are not accompanied by powerful "moral" feeling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09                 C11.3. Totaliztic help</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0                 C11.4. There is a totaliztic method for forcing</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1                 C11.5. Totaliztic understanding of forgivenes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4                 C11.6. What scepticism really i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5                 C11.7. Dangers of meditations (act instead of meditating)</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6                 C11.8. Side effects are "shadows from moral fie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7           C12. The stand of totalizm in some religious interpretat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9                 C12.1. Totalizm acknowledges the eternal life and acknowledges benefits in afterlif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9                 C12.2. Differences in totaliztic and religious understanding of the universal intellect (Go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22                 C12.3. Beware of religious fanatic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22                 C12.4. Totalizm is NOT a jealous philosoph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us is allows to practice morally whatever one wish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23           C13. Moral mysteries and paradox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23                 C13.1. Morality of the second in famil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24                 C13.2. "Cot death" of twi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VOLUME 3</w:t>
      </w:r>
      <w:r>
        <w:rPr>
          <w:rFonts w:cs="Times New Roman" w:ascii="Times New Roman" w:hAnsi="Times New Roman"/>
          <w:spacing w:val="-3"/>
          <w:sz w:val="22"/>
          <w:szCs w:val="22"/>
          <w:lang w:val="en-GB"/>
        </w:rPr>
        <w:t>: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12       D. PARASITISM - THE MAIN ENEMY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14          D1. What is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16               D1.1. Parasitism as a deadly moral illnes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17               D1.2. Parasitism as an outcome of the downhill philosophical life-cyc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28               D1.3. Parasitism as a negation of the uphill philosophical life-cyc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0               D1.4. Parasitism as a contradiction of totaliztic models of governing and ownership</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1               D1.5. Parasitism and totalizm as moral equivalents to linear motion and rotary mot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2          D2. Various versions of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D-32               D2.1. Two basic forms of parasitism: primitive parasitism and refined parasitism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2               D2.2. Primitive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3               D2.3. Refined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4               D2.4. Evil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5               D2.5. Institutional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6          D3. Wicked ways of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6               D3.1. How refined parasites are going around moral law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8               D3.2. How parasites enslave other peop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D-39          D4. Stages of primitive parasitism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9               D4.1. A triggering event for individual peop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40               D4.2. Stages of primitive parasitism in individual peop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46               D4.3. Institutional parasitism and forced philosophical corruption of individual peop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0               D4.4. Behaviour of parasitic institutions which are allowed to vampire forev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3          D5. Stages of advancement of refined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3               D5.1. Stages of refined parasitism in individual peop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5               D5.2. Pseudo-morality of the refined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6          D6. Consequences of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6               D6.1. Parasitic inclinations of wome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8               D6.2. Major attributes of institutional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64          D7. How to recognize parasites around u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65               D7.1. Differences between totalizts and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74          D8. Natural transformation of whole civilisations: from institutional parasites into evil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75               D8.1. How life looks like in civilisations that practice institutional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79          D9. Let us define "evil parasites" and "evil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0          D10. Technical devices utilized by evil parasites to enslave other civilisat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5                 D10.1. Magnocraft of the first generation (with purely magnetic propulsion syste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8          D11. Improvement of the morality of universe through the natural mechan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of transformation of parasites into evil parasites who then stimulate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ll complacent civilizations with threats of aggress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0          D12. Defence of totalizts from the aggression of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1                D12.1. Defence of totalizts from physical aggression of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2                D12.2. Defence of totalizts from emotional aggression of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2                D12.3. Defence of totalizts from spiritual threats of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3         D13. To summaris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5         Figure D1 (The Magnocraft and UFO type K3)</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VOLUME 4</w:t>
      </w:r>
      <w:r>
        <w:rPr>
          <w:rFonts w:cs="Times New Roman" w:ascii="Times New Roman" w:hAnsi="Times New Roman"/>
          <w:spacing w:val="-3"/>
          <w:sz w:val="22"/>
          <w:szCs w:val="22"/>
          <w:lang w:val="en-GB"/>
        </w:rPr>
        <w:t>: EVIL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2       E. EVIL PARASITES - THE OLDEST OPPRESSORS OF HUMAN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4          E1. The fate of humanity under institutional parasitis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E-22          E2. Mutual deadlocking, used by evil parasites as the method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paralysing of self-defence in primitive civilizat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31          E3. Unnoticeable methods of operating of evil parasites on the slave plane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40          E4. How to recognize whether a given civilization is exploited by evil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50          E5. Bitter taste of truth: Earth is a slave planet for evil parasites (UFOnaut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51          E6. How to prove to ourselves that we personally are victims of evil parasit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73          E7. How to recognize UFOnauts who live amongst peop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73               E7.1. The major attributes of cosmic spies and saboteurs from UFO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80               E7.2. Profile of behaviour, and style, of a typical UFOnau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82               E7.3. Strategies used by evil parasites for holding back the progress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E-85               E7.4. Alternative history of humanity and history of evil parasite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89          E8. Attempts of evil parasites to destroy human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05         E9. How to defend ourselves from evil parasites from spac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E-109              E9.1. Review of UFO detectors and UFO revealing device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10              E9.2. Ideas for new types of anti-UFO defence weap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11         E10. Milestones in the to-date disclosure of parasitic activities of UFOs on Earth</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31         E11. To summaris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33/136    4 Figures (E1 to E4: UFO at the crucifixion; the oldest human footprint; UFO tunnel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VOLUME 5</w:t>
      </w:r>
      <w:r>
        <w:rPr>
          <w:rFonts w:cs="Times New Roman" w:ascii="Times New Roman" w:hAnsi="Times New Roman"/>
          <w:spacing w:val="-3"/>
          <w:sz w:val="22"/>
          <w:szCs w:val="22"/>
          <w:lang w:val="en-GB"/>
        </w:rPr>
        <w:t>: HISTORY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11      F. ORIGIN AND GRADUAL EVOLUTION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11         F1. The history of totalizm and history of this monograph</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52         F2. I actually experienced all thi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53         F3. Why this monograph was writte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54       G. SPECULATIONS ABOUT OUR FUTUR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54          G1. Sources of our knowledge about the futur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56          G2. What the future states about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59     H. RECOGNIZING TOTALIZM AND TOTALIZT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59          H1. Logo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4          H2. Promoting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5          Fig. H1. Logo of totalizm</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66     I. HISTORIC ACHIEVEMENT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I-67           I1. Why every "motion along the line of least resistance"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lways creates a "black hole" in which any motion is impossib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3           I2. Experimental confirmations of the existence of the counter</w:t>
        <w:noBreakHyphen/>
        <w:t>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7           I3. ESP: the evidence for intellectual capabilities of the counter</w:t>
        <w:noBreakHyphen/>
        <w:t>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1               I3.1. A theoretical model of ESP, the universal computer (UC), and UL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4               I3.2. How to develop a simplest pendulum assisted ESP techniqu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6           I4. How the Concept of Dipolar Gravity explains some mysterious phenomen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92/93        2 Figures (I1 and I2).</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4        J. WHY THE CONCEPT OF DIPOLAR GRAVITY WAS FORMULATE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5            J1. The antigravitational spacecraft would be impossibl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manoeuvre and difficult to stabiliz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6            J2. A flight in an antigravitational spacecraft would resemble flight in a cannonball</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97            J3. The manoeuvrable antigravitational spacecraft would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imply be an advanced version of contemporary rocket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8            J4. With self</w:t>
        <w:noBreakHyphen/>
        <w:t>rechargeable propulsion, gravity does not affect energy consumpt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8            J5. The field of the antigravitational spacecraf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ould absorb huge amounts of energ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9            J6. For the purpose of landing, the huge energy of th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tigravitational field must be disposed of</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9            J7. The launch of the antigravitational spacecraft would be impossible without energy accumulato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0           J8. The strong field would repel everything from the antigravitational spacecraf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0           J9. The strong field would disperse life energy of all living creatures around causing their death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1           J10. The field of the antigravitational craft could cause the explosion of all surrounding matt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101           J11. The forces of reaction caused by the repulsion of other object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ould also hurl the antigravitational craft through spac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1           J12. Antigravity would induce a number of danger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2           J13. Even without knowing about the Concept of Dipolar Grav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ere are no known premises suggesting any possibil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chieving the antigravitational fie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2          J14. Summar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VOLUME 6</w:t>
      </w:r>
      <w:r>
        <w:rPr>
          <w:rFonts w:cs="Times New Roman" w:ascii="Times New Roman" w:hAnsi="Times New Roman"/>
          <w:spacing w:val="-3"/>
          <w:sz w:val="22"/>
          <w:szCs w:val="22"/>
          <w:lang w:val="en-GB"/>
        </w:rPr>
        <w:t>: THE CONCEPT OF DIPOLAR GRAVITY: INTELLIGENT VIRTUAL 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1       K. THE CONCEPT OF DIPOLAR GRAVITY: INTELLIGENT VIRTUAL 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4           K1. Why the Concept of Dipolar Gravity was formulate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15                K1.1. Formal proof for the dipolar character of gravity,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for the existence of the counter</w:t>
        <w:noBreakHyphen/>
        <w:t>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5                      K1.1.1. Proof via the method "all confirms nothing deni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0                      K1.1.2. Proof via the method of exclus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21                      K1.1.3. Proof via the method of matching attribute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22                K1.2. Overpowering consequences of the erroneous qualifying gravity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the category of monopolar field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5           K2. The counter-world and the thinking substance which prevails in i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8           K3. The universe as a whole possesses its own intellec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9                K3.1. The universal intellect (Go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9                K3.2. Attributes of the universal intellec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2                K3.3. Proof for the existence of the universal intellec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2                       K3.3.1. Proof with the use of superposition metho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6                       K3.3.2. Proof with the use of exclusion metho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7                       K3.3.3. Proof with the use of matching attributes metho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8                K3.4. How the Concept of Dipolar Gravity merges science with relig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9                K3.5. Miracles and hoax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3                K3.6. Consistency of the universal intellect and the origin of moral law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5          K4. Moral attributes of the thinking counter-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5               K4.1. Moral law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50                       K4.1.1. Examples of the most representative moral law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67                       K4.1.2. Regularities and characteristics detectable in moral law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1                K4.2. Moral fie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2                K4.3. Moral energ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2                K4.4. Karm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7                K4.5. Creditory karm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8           K5. Another human body from the counter-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8                K5.1. Counter-material body (i.e. religious spiri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79                K5.2. Registers from counter-bodies, or intellect (i.e. religious soul)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83                K5.3. Counter-organs (mind, counter-senses, conscience, compassion, karma organ, chakra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86                K5.4. The model of the brain as an input</w:t>
        <w:noBreakHyphen/>
        <w:t>output devic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91                K5.5. Feeling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97                K5.6. Energies, meridians, acupunctur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0               K5.7. Magic, black magic, and lov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3               K5.8. Group intellects and group karm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4               K5.9. Traps of "positive thinking"</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5               K5.10. Praying</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6          K6. To conclud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7          Figure K1: The wedge of the univers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VOLUME 7</w:t>
      </w:r>
      <w:r>
        <w:rPr>
          <w:rFonts w:cs="Times New Roman" w:ascii="Times New Roman" w:hAnsi="Times New Roman"/>
          <w:spacing w:val="-3"/>
          <w:sz w:val="22"/>
          <w:szCs w:val="22"/>
          <w:lang w:val="en-GB"/>
        </w:rPr>
        <w:t>: THE CONCEPT OF DIPOLAR GRAVITY: PHYSICAL COUNTER-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1       L. THE CONCEPT OF DIPOLAR GRAVITY: PHYSICAL COUNTER-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1           L1. Two counter-worlds: physical and intelligen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2           L2. Counter-matter: the physical but thinking substance from the counter</w:t>
        <w:noBreakHyphen/>
        <w:t>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6           L3. The operation of physical universe ruled by dipolar grav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1           L4. Physical properties of the counter-matt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2                L4.1. Basic phenomena of the counter-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4                L4.2. Whirls of counter-matter: dynamic equivalents of permanent objects from our 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5           L5. The interpretation of electromagnetic phenomena in the Concept of Dipolar Grav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5                L5.1. What are electric field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7                L5.2. What is magnetic fie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L-29                L5.3. Phenomena induced by circulations of counter-matter around Earth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i.e. from the Earth's magnetic field, from the rotation of Earth, etc.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 e.g. consider northern lights, southern lights, Swiss Grid,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outhern ozone hole, and many mor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36           L6. Phenomena based on self-mobility of counter-matt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L-36                L6.1. The Telekinetic Effect, telekinetic field, telekinesi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psychokinesis, and the extraction glow</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40                      L6.1.1. Telekinetic propulsion systems and telekinetic vehicl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42                      L6.1.2. The state of telekinetic flickering</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45                      L6.1.3. Revealing devices and other devices of our self-defenc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47                      L6.1.4. Free energy devic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48               L6.2. The phenomenon of permanent telekinetising</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54                      L6.2.1. Detection of telekinetised substanc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55                      L6.2.2. Telekinetic farming</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62               L6.3. Telepathic waves, and telepath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69                      L6.3.1. Telepathic transmitters and receiver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0                      L6.3.2. Telepathic telescopes and microscop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6                      L6.3.3. Telepathic revealing devic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8                      L6.3.4. Telepathic projectors and visual communication on interstellar distanc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82               L6.4. Radiesthesi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L-86               L6.5. Why telekinesis, telepathy, and radiesthesia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must all display electromagnetic charact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L-87           L7. Physically-intellectual phenomena, i.e. that result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physical manifestations of natural programs that reside in counter-matt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88                L7.1. The interpretation of time in the Concept of Dipolar grav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89                       L7.1.1. Time vehicl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90                       L7.1.2. Phenomena induced by time vehicl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L-94                       L7.1.3. Three generations of vehicles with magnetic propulsion system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their identificat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97                L7.2. The interpretation of energy in the Concept of Dipolar grav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98                L7.3. The interpretation of gravity field in the Concept of Dipolar grav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98           L8. New sciences on the counter-world and counter-matt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00          L9. Possible gains from the mastery of the counter</w:t>
        <w:noBreakHyphen/>
        <w:t>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01          L10. To conclude descriptions of physical mechanisms of the counter</w:t>
        <w:noBreakHyphen/>
        <w:t>worl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04/108           5 Figures (L1 to L5).</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VOLUME 8</w:t>
      </w:r>
      <w:r>
        <w:rPr>
          <w:rFonts w:cs="Times New Roman" w:ascii="Times New Roman" w:hAnsi="Times New Roman"/>
          <w:spacing w:val="-3"/>
          <w:sz w:val="22"/>
          <w:szCs w:val="22"/>
          <w:lang w:val="en-GB"/>
        </w:rPr>
        <w:t>: TOTALIZTIC MECHANIC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11       M. TOTALIZTIC MECHANICS - A TOOL FOR QUANTIFYING OUR LIV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12          M1. Why we need totaliztic mechanic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14          M2. Classical mechanics versus totaliztic mechanic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17          M3. Definitions, units and measurements of basic quantities of totaliztic mechanic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hich represent moral equivalents for parameters of linear motion from classical mechanic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i.e. coordinates, time, mass, displacement, velocity, acceleration, forces, energy, power, etc.,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or moral activities and for linear mot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20              M3.1. Moral tim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20              M3.2. Moral mass, or intelligence, as moral equivalent of mass from classical mechanic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23              M3.3. Moral displacements, or motivations as moral equivalent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displacement from classical mechan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512" w:leader="none"/>
          <w:tab w:val="left" w:pos="5040" w:leader="none"/>
        </w:tabs>
        <w:suppressAutoHyphens w:val="true"/>
        <w:spacing w:lineRule="atLeast" w:line="240"/>
        <w:ind w:left="720" w:right="720" w:hanging="72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27              M3.4. Moral speed, or enthusiasm, as moral equivalent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velocity from classical mechanic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27              M3.5. Moral acceleration, or responsibility, as moral equivalent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cceleration from classical mechanic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27              M3.6. Feelings as moral equivalent of forces from classical mechanic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28              M3.7. Moral energy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0                     M3.7.1. What gravity is and how our universe is shaped</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2              M3.8. Moral powe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33        M4. Description of side effects of parasitism, as immoral equivalents for rotary motion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classical mechanics (energy of spinning, centrifugal force, angular displacement, etc.)</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34              M4.1. Depression as moral equivalent of centrifugal force from classical mechanics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5              M4.2. Energy of rolling-downhill</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5         M5. Management of feeling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5              M5.1. Physical consequences of feeling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7              M5.2. The neutralization of above-threshold feeling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40              M5.3. Impact of feelings on moral energy level</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47              M5.4. Influence of feelings during conception on the gender of a child</w:t>
      </w:r>
    </w:p>
    <w:p>
      <w:pPr>
        <w:pStyle w:val="Normal"/>
        <w:tabs>
          <w:tab w:val="clear" w:pos="720"/>
          <w:tab w:val="left" w:pos="0" w:leader="none"/>
        </w:tabs>
        <w:suppressAutoHyphens w:val="true"/>
        <w:spacing w:lineRule="atLeast" w:line="240"/>
        <w:jc w:val="both"/>
        <w:rPr/>
      </w:pPr>
      <w:r>
        <w:rPr>
          <w:rFonts w:cs="Times New Roman" w:ascii="Times New Roman" w:hAnsi="Times New Roman"/>
          <w:spacing w:val="-3"/>
          <w:sz w:val="22"/>
          <w:szCs w:val="22"/>
          <w:lang w:val="en-GB"/>
        </w:rPr>
        <w:t>M-49         M6. Relative moral energy "µ" and its quantification</w:t>
      </w:r>
    </w:p>
    <w:p>
      <w:pPr>
        <w:pStyle w:val="Normal"/>
        <w:tabs>
          <w:tab w:val="clear" w:pos="720"/>
          <w:tab w:val="left" w:pos="0" w:leader="none"/>
        </w:tabs>
        <w:suppressAutoHyphens w:val="true"/>
        <w:spacing w:lineRule="atLeast" w:line="240"/>
        <w:jc w:val="both"/>
        <w:rPr/>
      </w:pPr>
      <w:r>
        <w:rPr>
          <w:rFonts w:cs="Times New Roman" w:ascii="Times New Roman" w:hAnsi="Times New Roman"/>
          <w:spacing w:val="-3"/>
          <w:sz w:val="22"/>
          <w:szCs w:val="22"/>
          <w:lang w:val="en-GB"/>
        </w:rPr>
        <w:t>M-49             M6.1. Moral traffic versus "µ"</w:t>
      </w:r>
    </w:p>
    <w:p>
      <w:pPr>
        <w:pStyle w:val="Normal"/>
        <w:tabs>
          <w:tab w:val="clear" w:pos="720"/>
          <w:tab w:val="left" w:pos="0" w:leader="none"/>
        </w:tabs>
        <w:suppressAutoHyphens w:val="true"/>
        <w:spacing w:lineRule="atLeast" w:line="240"/>
        <w:jc w:val="both"/>
        <w:rPr/>
      </w:pPr>
      <w:r>
        <w:rPr>
          <w:rFonts w:cs="Times New Roman" w:ascii="Times New Roman" w:hAnsi="Times New Roman"/>
          <w:spacing w:val="-3"/>
          <w:sz w:val="22"/>
          <w:szCs w:val="22"/>
          <w:lang w:val="en-GB"/>
        </w:rPr>
        <w:t>M-53             M6.2. How to additionally increase our personal "µ"</w:t>
      </w:r>
    </w:p>
    <w:p>
      <w:pPr>
        <w:pStyle w:val="Normal"/>
        <w:tabs>
          <w:tab w:val="clear" w:pos="720"/>
          <w:tab w:val="left" w:pos="0" w:leader="none"/>
        </w:tabs>
        <w:suppressAutoHyphens w:val="true"/>
        <w:spacing w:lineRule="atLeast" w:line="240"/>
        <w:jc w:val="both"/>
        <w:rPr/>
      </w:pPr>
      <w:r>
        <w:rPr>
          <w:rFonts w:cs="Times New Roman" w:ascii="Times New Roman" w:hAnsi="Times New Roman"/>
          <w:spacing w:val="-3"/>
          <w:sz w:val="22"/>
          <w:szCs w:val="22"/>
          <w:lang w:val="en-GB"/>
        </w:rPr>
        <w:t>M-54             M6.3. How to additionally increase "µ" in our country and civilisat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55         M7. Management of moral energy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57         M8. Nirvana</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58         M9. Gravity equat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59              M9.1. Equations of longevity</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69                      M9.1.1. The increase of longevity as the consequence of moral energy accumulation</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70              M9.2. Equations of intelligenc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73              M9.3. Equations of height</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76              M9.4. Equations of weight </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80              M9.5. Equations of feeling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83        M10. Examples of practical problems of totaliztic mechanics together with solut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88      N. CONCLUSION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91      O. REFERENCES COMPLEMENTING THIS MONOGRAPH</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92       P. ABOUT THE AUTHOR</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Z-93      Z. APPENDIX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KEY PHRASES</w:t>
      </w:r>
      <w:r>
        <w:rPr>
          <w:rFonts w:cs="Times New Roman" w:ascii="Times New Roman" w:hAnsi="Times New Roman"/>
          <w:spacing w:val="-3"/>
          <w:sz w:val="22"/>
          <w:szCs w:val="22"/>
          <w:lang w:val="en-GB"/>
        </w:rPr>
        <w:t xml:space="preserve"> of this monograph [8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Here is the list of most important topics addressed in the content of this monograph [8e]: progressive philosophy named "totalizm", morality, moral laws, moral field, intelligent moral energy, principles of moral life, indicators of moral correctness, totaliztic good deeds and sins, karma as moral equivalent to time in physics, going along the line of the greatest intellectual effort, natural mechanisms of rewarding for moral life, happiness, nirvana, the universal intellect (God), the formal proof for the existence of the universal intellect (God), the universal justice, moral and immoral spirituality, acting along the line of the least resistance, philosophy of moral decadency called "parasitism", parasitism as a deadly moral disease, natural mechanisms of punishing for disobeying moral laws, parasitism and atheism, natural mechanisms of falling into parasitism, the evolution of "evil parasitism" amongst morally decadent cosmic civilisations, the significance of morally decadent parasitic civilisations in punishing complacent civilisations and in forcing the progress of knowledge in the universe, invisible occupation of Earth by parasitic UFOnauts, level of technology of UFOnauts, UFO, magnocraft, time vehicles, commonly available evidence for the occupation of Earth by UFO, unnoticeable methods of operation of UFOnauts on Earth, how to recognize UFOnauts who live amongst people, medieval devils and witches as equivalents of present UFOnauts, impossibility of the existence of antigravity, "theory of everything" called the Concept of Dipolar Gravity, three components of all organisms (body, spirit, soul), karma, basic functions of three components of human organisms, three models of the brain (grey cells, holographic, and intelligent terminal), mechanisms of feelings, how acupuncture works, magics and miracles, telekinesis, telekinetic power generators, telekinetic batteries, free energy devices, free energy, the state of telekinetic flickering, principle of passing of people through solid objects and  barriers, telepathy, telepathic telescopes and projectors, time, manipulations on time, totaliztic mechanics, intelligence, motivations, responsibility and feelings as moral equivalents to mass, displacements, accelerations, and forces in physics, gravity equations (the equation of longevity, intelligence, weight/mas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pPr>
      <w:r>
        <w:rPr>
          <w:rFonts w:cs="Times New Roman" w:ascii="Times New Roman" w:hAnsi="Times New Roman"/>
          <w:b/>
          <w:bCs/>
          <w:spacing w:val="-3"/>
          <w:sz w:val="22"/>
          <w:szCs w:val="22"/>
          <w:lang w:val="en-GB"/>
        </w:rPr>
        <w:t>KEY WORDS</w:t>
      </w:r>
      <w:r>
        <w:rPr>
          <w:rFonts w:cs="Times New Roman" w:ascii="Times New Roman" w:hAnsi="Times New Roman"/>
          <w:spacing w:val="-3"/>
          <w:sz w:val="22"/>
          <w:szCs w:val="22"/>
          <w:lang w:val="en-GB"/>
        </w:rPr>
        <w:t xml:space="preserve"> of this monograph [8e].</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Here is the list of key words, which express the content of this monograph [8e]: acupuncture, antigravity, atheism, civilisation, complacency, Concept of Dipolar Gravity, cosmic civilisations, devils, death, disobedience of moral laws, effort, equation of intelligence, equation of longevity, equation of weight, evidence of the occupation of Earth by UFOs, evil parasitism, evil parasites, evolution, feelings as moral forces, free energy, God, totaliztic good deeds, gravity, grey cells, happiness, human body, immorality, intellect, intelligent energy, intelligence as moral mass, karma, life, line of the highest intellectual resistance, line of the least intellectual resistance, magics, magnocraft, manipulations on time, methods of UFOnauts, miracles, monopolar gravity, morality, moral disease, moral field, moral laws, moral poles, moral punishment, moral rewards, motivations as moral displacements, nirvana, occupation of Earth by UFOs, obedience of moral laws, parasitism, philosophy, proof for the existence of God, radiesthesia, responsibility as moral acceleration, sins, soul, spirit, spirituality, telekinesis, telekinetic power generators, telekinetic batteries, telekinetic flickering, telepathy, telepathic telescopes, telepathic projectors, time, time vehicles, theory of everything, totalizm, UFO, UFOnauts, UFO technology, universe, universal intellect, universal justice, witches.</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b/>
          <w:bCs/>
          <w:spacing w:val="-3"/>
          <w:sz w:val="22"/>
          <w:szCs w:val="22"/>
          <w:lang w:val="en-GB"/>
        </w:rPr>
        <w:t>Note!</w:t>
      </w:r>
      <w:r>
        <w:rPr>
          <w:rFonts w:cs="Times New Roman" w:ascii="Times New Roman" w:hAnsi="Times New Roman"/>
          <w:spacing w:val="-3"/>
          <w:sz w:val="22"/>
          <w:szCs w:val="22"/>
          <w:lang w:val="en-GB"/>
        </w:rPr>
        <w:t xml:space="preserve"> There is a Polish language version of this monograph [8] as well. It is already available on Internet sites listed on the front page in each volume. Therefore, in case there is a difficulty in accessing an English version of this monograph, or when someone finds an English version quite difficult to read, and simultaneously this someone knows the Polish language, then it would be recommended for him/her to reach for the Polish version of this monograph.</w:t>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sectPr>
      <w:headerReference w:type="default" r:id="rId2"/>
      <w:type w:val="nextPage"/>
      <w:pgSz w:w="11906" w:h="16838"/>
      <w:pgMar w:left="1440" w:right="504" w:gutter="0" w:header="864" w:top="920" w:footer="0" w:bottom="122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both"/>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6325870" cy="127000"/>
              <wp:effectExtent l="0" t="0" r="0" b="0"/>
              <wp:wrapNone/>
              <wp:docPr id="1" name="Frame1"/>
              <a:graphic xmlns:a="http://schemas.openxmlformats.org/drawingml/2006/main">
                <a:graphicData uri="http://schemas.microsoft.com/office/word/2010/wordprocessingShape">
                  <wps:wsp>
                    <wps:cNvSpPr txBox="1"/>
                    <wps:spPr>
                      <a:xfrm>
                        <a:off x="0" y="0"/>
                        <a:ext cx="6325870" cy="127000"/>
                      </a:xfrm>
                      <a:prstGeom prst="rect"/>
                      <a:solidFill>
                        <a:srgbClr val="FFFFFF">
                          <a:alpha val="0"/>
                        </a:srgbClr>
                      </a:solidFill>
                    </wps:spPr>
                    <wps:txbx>
                      <w:txbxContent>
                        <w:p>
                          <w:pPr>
                            <w:pStyle w:val="Normal"/>
                            <w:tabs>
                              <w:tab w:val="clear" w:pos="720"/>
                              <w:tab w:val="center" w:pos="4981" w:leader="none"/>
                              <w:tab w:val="right" w:pos="9962" w:leader="none"/>
                            </w:tabs>
                            <w:rPr/>
                          </w:pPr>
                          <w:r>
                            <w:rPr>
                              <w:rFonts w:cs="Times New Roman"/>
                              <w:sz w:val="24"/>
                              <w:szCs w:val="24"/>
                            </w:rPr>
                            <w:tab/>
                          </w:r>
                          <w:r>
                            <w:rPr>
                              <w:spacing w:val="-2"/>
                              <w:lang w:val="en-GB"/>
                            </w:rPr>
                            <w:fldChar w:fldCharType="begin"/>
                          </w:r>
                          <w:r>
                            <w:rPr>
                              <w:spacing w:val="-2"/>
                              <w:lang w:val="en-GB"/>
                            </w:rPr>
                            <w:instrText xml:space="preserve"> PAGE \* ARABIC </w:instrText>
                          </w:r>
                          <w:r>
                            <w:rPr>
                              <w:spacing w:val="-2"/>
                              <w:lang w:val="en-GB"/>
                            </w:rPr>
                            <w:fldChar w:fldCharType="separate"/>
                          </w:r>
                          <w:r>
                            <w:rPr>
                              <w:spacing w:val="-2"/>
                              <w:lang w:val="en-GB"/>
                            </w:rPr>
                            <w:t>10</w:t>
                          </w:r>
                          <w:r>
                            <w:rPr>
                              <w:spacing w:val="-2"/>
                              <w:lang w:val="en-GB"/>
                            </w:rPr>
                            <w:fldChar w:fldCharType="end"/>
                          </w:r>
                        </w:p>
                      </w:txbxContent>
                    </wps:txbx>
                    <wps:bodyPr anchor="t" lIns="635" tIns="635" rIns="635" bIns="635">
                      <a:noAutofit/>
                    </wps:bodyPr>
                  </wps:wsp>
                </a:graphicData>
              </a:graphic>
            </wp:anchor>
          </w:drawing>
        </mc:Choice>
        <mc:Fallback>
          <w:pict>
            <v:rect fillcolor="#FFFFFF" style="position:absolute;rotation:-0;width:498.1pt;height:10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rFonts w:cs="Times New Roman"/>
                        <w:sz w:val="24"/>
                        <w:szCs w:val="24"/>
                      </w:rPr>
                      <w:tab/>
                    </w:r>
                    <w:r>
                      <w:rPr>
                        <w:spacing w:val="-2"/>
                        <w:lang w:val="en-GB"/>
                      </w:rPr>
                      <w:fldChar w:fldCharType="begin"/>
                    </w:r>
                    <w:r>
                      <w:rPr>
                        <w:spacing w:val="-2"/>
                        <w:lang w:val="en-GB"/>
                      </w:rPr>
                      <w:instrText xml:space="preserve"> PAGE \* ARABIC </w:instrText>
                    </w:r>
                    <w:r>
                      <w:rPr>
                        <w:spacing w:val="-2"/>
                        <w:lang w:val="en-GB"/>
                      </w:rPr>
                      <w:fldChar w:fldCharType="separate"/>
                    </w:r>
                    <w:r>
                      <w:rPr>
                        <w:spacing w:val="-2"/>
                        <w:lang w:val="en-GB"/>
                      </w:rPr>
                      <w:t>10</w:t>
                    </w:r>
                    <w:r>
                      <w:rPr>
                        <w:spacing w:val="-2"/>
                        <w:lang w:val="en-GB"/>
                      </w:rPr>
                      <w:fldChar w:fldCharType="end"/>
                    </w:r>
                  </w:p>
                </w:txbxContent>
              </v:textbox>
              <w10:wrap type="none"/>
            </v:rect>
          </w:pict>
        </mc:Fallback>
      </mc:AlternateContent>
    </w:r>
  </w:p>
  <w:p>
    <w:pPr>
      <w:pStyle w:val="Normal"/>
      <w:suppressAutoHyphens w:val="true"/>
      <w:spacing w:lineRule="exact" w:line="100" w:before="0" w:after="140"/>
      <w:jc w:val="both"/>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73" w:leader="none"/>
        <w:tab w:val="right" w:pos="9746"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5:43:00Z</dcterms:created>
  <dc:creator>Dr Jan Pajak</dc:creator>
  <dc:description/>
  <dc:language>en-US</dc:language>
  <cp:lastModifiedBy>Dr Jan Pajak</cp:lastModifiedBy>
  <dcterms:modified xsi:type="dcterms:W3CDTF">2004-03-13T06:43:00Z</dcterms:modified>
  <cp:revision>4</cp:revision>
  <dc:subject/>
  <dc:title>CONTENT of the monograph [8E] "Totalizm", ISBN 0-9583727-2-1 </dc:title>
</cp:coreProperties>
</file>