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Arial" w:ascii="Arial" w:hAnsi="Arial"/>
          <w:b/>
          <w:bCs/>
          <w:spacing w:val="-3"/>
          <w:sz w:val="29"/>
          <w:szCs w:val="29"/>
          <w:lang w:val="en-GB"/>
        </w:rPr>
        <w:t>Proof Copy</w:t>
      </w:r>
      <w:r>
        <w:rPr>
          <w:rFonts w:cs="Arial" w:ascii="Arial" w:hAnsi="Arial"/>
          <w:spacing w:val="-3"/>
          <w:sz w:val="24"/>
          <w:szCs w:val="24"/>
          <w:lang w:val="en-GB"/>
        </w:rPr>
        <w:t xml:space="preserve"> (in the process of completion)</w:t>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5"/>
          <w:sz w:val="41"/>
          <w:szCs w:val="41"/>
          <w:lang w:val="en-GB"/>
        </w:rPr>
        <w:tab/>
        <w:t>Dr Jan Pajak</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Totalizm</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i.e. the progressive philosophy of obeying moral laws</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and benefiting from the Concept of Dipolar Gravity)"</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4"/>
          <w:sz w:val="38"/>
          <w:szCs w:val="38"/>
          <w:lang w:val="en-GB"/>
        </w:rPr>
        <w:tab/>
        <w:t>Volume 4: Evil Parasites</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Monograph, Wellington-Petone,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2004 by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Figure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Published in Wellingto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14 March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monograph is available from Internet through addresses: totalizm.20m.com, totalizm.of.pl, truenirvana.20m.com, telekinesis.50megs.com, totalism.50megs.com, ufo.tatrynet.pl/index2a.htm, ufo.tatrynet.pl, www.ufo.hg.pl, and totalizm.50megs.com. It can also be accessed through links from the following Web sites: http://www.ufo-album.prv.pl, www.ufohome.terramail.pl, http://private.freepage.de/totalizm, www.northpoint.prv.pl, www.ufopl.terramail.pl, www.cogito.prv.pl, www.totalizm.art.pl, prawda.20m.com, prawda.20fr.com, www.hkpm.org.p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monograph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content of this publication [8E] extends and supplements descriptions provided in the following monograph [1/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Pajak J., "Zaawansowane urzadzenia magnetyczne", Monograph, Dunedin, New Zealand, 199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SBN 0-9583727-5-6, around 1400 pages - in this around 120 illustrations and 7 tables, in 9 volu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ll correspondence to the author of this monograph can be directed to (valid in 200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b/>
        <w:t>Home tel.: +64 (4) 56-94-820; E-mails: janpajak@aotearoa.gen.nz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4 "Evil parasites", in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Totalizm" (ISBN 0-9583727-2-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version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spread over eight volumes. This is the fourth volume. The first two volumes 1 and 2 explained everything that one needs to know to practice and to understand totalizm. In turn the previous volume 3 explained everything that is the most important to know about the main enemy of totalizm, means a philosophy called "parasitism". As this is explained over there, the world "</w:t>
      </w:r>
      <w:r>
        <w:rPr>
          <w:rFonts w:cs="Times New Roman" w:ascii="Times New Roman" w:hAnsi="Times New Roman"/>
          <w:b/>
          <w:bCs/>
          <w:spacing w:val="-3"/>
          <w:sz w:val="22"/>
          <w:szCs w:val="22"/>
          <w:lang w:val="en-GB"/>
        </w:rPr>
        <w:t>parasitism</w:t>
      </w:r>
      <w:r>
        <w:rPr>
          <w:rFonts w:cs="Times New Roman" w:ascii="Times New Roman" w:hAnsi="Times New Roman"/>
          <w:spacing w:val="-3"/>
          <w:sz w:val="22"/>
          <w:szCs w:val="22"/>
          <w:lang w:val="en-GB"/>
        </w:rPr>
        <w:t>" is used in this monograph for naming the philosophy that represents an exact opposite of totalizm. Otherwise than totalizm - which the most fundamental rule states "pedantically obey moral laws", parasitism claims "do not obey any laws, unless your are forced to obey them". Of course, in order to live without obeying any rules, parasites themselves are not able to carry out any productive works. In turn to function without doing any work, parasites must have slaves. Thus one of the most vital conclusions of previous volume 3 was, that a condition of the existence of parasitism and parasites, is turning someone into slaves, and that these slaves must carry out all works for the parasites that enslave them. Thus, the practising parasitism always leads to enslaving one group of people by other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4 summarises and extends the information about parasitism, that is already known from volume 3. It starts the deductions from the highly illustrative disclosure, what "evil parasitism" actually is, where it originates from, how it evolves, and in which circumstances it reveals itself. According to these deductions, evil parasitism appears "naturally" everywhere, where the moral degeneration reaches the state, in which the owners of slaves purposely harm the enslaved people in order to keep them enslaved forever. The most obvious case of practising evil parasitism is when one civilisation enslaves other civilisation. In this situation, the enslaved civilisation tries to develop and to free from the slavery, while the evil parasites who enslave it, purposely harm it and try to keep it enslaved forever. As this is explained in this volume, just such a situation currently prevails on Earth. It is our planet, where humans are these slaves who are kept in slavery and blindness. In turn the evil parasites who push humanity down, are the invisible UFOnauts who occupy our planet. The deductions that are presented in this volume, are to disclose how UFOnauts are carrying out this harming and pushing humanity down, so that people are not able to realize, what is really going 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 xml:space="preserve">At this point I must stress that the learning of knowledge provided in this volume is not a requirement of understanding or implementing totalizm. Although this knowledge extends horizons and reveals the tragic situation in which we all are, in fact it is not required or necessary for the mastering or practising totalizm (similarly as the knowledge about devils is not necessary to practice Christianity). Therefore, </w:t>
      </w:r>
      <w:r>
        <w:rPr>
          <w:rFonts w:cs="Times New Roman" w:ascii="Times New Roman" w:hAnsi="Times New Roman"/>
          <w:b/>
          <w:bCs/>
          <w:spacing w:val="-3"/>
          <w:sz w:val="22"/>
          <w:szCs w:val="22"/>
          <w:lang w:val="en-GB"/>
        </w:rPr>
        <w:t>if someone notices, that the deductions that are presented in this volume, are dangerously colliding with his/her personal believes, or that they decrease his/her certainty about the correctness of totalizm, then perhaps should consider dropping further reading of this volume, and to proceed directly to read next volumes</w:t>
      </w:r>
      <w:r>
        <w:rPr>
          <w:rFonts w:cs="Times New Roman" w:ascii="Times New Roman" w:hAnsi="Times New Roman"/>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n spite that we have not realized this so-far, our civilisation is literally suffocated to death by the morally decadent aliens, popularly called UFOnauts, which practice the philosophy of evil parasitism. This is that evil parasitism of UFOnauts, which imprints a destructive impact on every aspect of our lives. This is this parasitism that is responsible for all evilness and disasters that hit us. This is also this parasitism that makes the life on Earth so difficult and so full of suffering. UFOnauts constantly sit on the back of the suffering humanity and suck blood of people. These parasites from space rob us unnoticeably from everything that we have, rape us, murder our best minds, and change people into slaves. Also they constantly push us down, keep us in darkness, instigate wars, divide and spread mutual hatred, harm us, and do every other kind of evil deeds that one is only able to imagin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presents the basic information about evil parasites from UFOs. It provides the definition of parasitism, it explains how this most decadent form of the inter-civilisational robbery "naturally" evolves amongst intelligent beings, describes methods used by evil parasites to keep humanity in slavery and in subdue, lists attributes of evil parasites, and explains how to recognize them in our vicinity. Furthermore, it explains what is the future fate of Earth if people do not stop spreading parasitism on our planet, discloses what are "evil parasites" from UFOs, and discloses symptoms which are noticeable in civilisations that are being exploited by evil parasites. It also explains that the only defence from parasitism is to adopt totalizm and to begin the resistance against UFOnauts. This volume is a kind of "eye opener" and therefore is a kind of "basic" literature for everyone who wishes to know "what really is going on around". It is also a kind of compass, which shows the proper directions for those ones who would like to go towards a better future.</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volume 4 of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xml:space="preserve">] "Totalizm", 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4</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4 (notice that the complete content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list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4</w:t>
      </w:r>
      <w:r>
        <w:rPr>
          <w:rFonts w:cs="Times New Roman" w:ascii="Times New Roman" w:hAnsi="Times New Roman"/>
          <w:spacing w:val="-3"/>
          <w:sz w:val="22"/>
          <w:szCs w:val="22"/>
          <w:lang w:val="en-GB"/>
        </w:rPr>
        <w:t>: EVIL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2       E. EVIL PARASITES - THE OLDEST OPPRESSORS OF HUMAN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4          E1. The fate of humanity under institutiona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E-22          E2. Mutual deadlocking, used by evil parasites as the metho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paralysing of self-defence in primitive civiliz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31          E3. Unnoticeable methods of operating of evil parasites on the slave plane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40          E4. How to recognize whether a given civilization is exploited by evil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50          E5. Bitter taste of truth: Earth is a slave planet for evil parasites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51          E6. How to prove to ourselves that we personally are victims of evil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73          E7. How to recognize UFOnauts who live amongst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73               E7.1. The major attributes of cosmic spies and saboteurs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80               E7.2. Profile of behaviour, and style, of a typical UFOnau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82               E7.3. Strategies used by evil parasites for holding back the progress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E-85               E7.4. Alternative history of humanity and history of evil parasit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89          E8. Attempts of evil parasites to destroy human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05         E9. How to defend ourselves from evil parasites from spa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E-109              E9.1. Review of UFO detectors and UFO revealing devic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10              E9.2. Ideas for new types of anti-UFO defence weap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11         E10. Milestones in the to-date disclosure of parasitic activities of UFOs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31         E11. To summari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133/136    4 Figures (E1 to E4: UFO at the crucifixion; the oldest human footprint; UFO tunnel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IL PARASITES - THE OLDEST OPPRESSORS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If something very evil happens to you, or to any other person, you can be sure that the most primary reason for this are the UFOnauts that occupy our planet. Thus do not waste your time and energy to determine whether UFOnauts have done it, but rather constructively establish how they accomplished it this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not always we are aware of this, our civilisation deeply entered an epoch of investigating the invisible. In our flats we have TV sets and radio receivers, which transform the invisible electromagnetic waves into the visible pictures and sounds. At work we use computers, which the invisible states of matter turn into working algorithms and logical results from programs. In communication and automatization we use electronic devices, which invisible movements of electrons transform into the intended actions and effects. Etc., etc. The problem, however, with this epoch is that in order to learn comprehensively about the invisible and about undetectable to our senses, we are forced to increasingly depend on the power of our minds and logic, not on our senses or feelings. After all, in learning about the invisible, our senses and feelings become useless. Unfortunately, our practices are rather resistant to all attempts of relaying on logic more than on senses. In the cases of especially destructive and purposely deceitful invisible, this turns for us to be very fatal in consequ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mongst countless kinds of invisible, which surround us from all sides, and about which we should try to quickly learn for our own good, one kind purposely deceives us and intelligently tries to avoid our detection. This deceitful invisible, are intelligent parasites of humanity, who in spite of their high technological advancement, in the area of morality have deeply slipped down into the claws of evil parasitism. (This parasitic philosophy was already discussed in chapter D - especially in subsections D8 and D9.) Because they adhere to a very degenerated philosophy, they are not able to live without slaves, who complete all works for them. Thus from the beginning of times they occupy Earth, and rob Earthlings from biological resources, which then they use to sustain their parasitic civilisation. Therefore at nights they abduct people onto their UFO vehicles, and over there they extract sperm from men and rob ovule from women. After an artificial insemination of these robbed human ovule with the extracted sperm, they then run an industrial production of a kind of genetically improved offspring of people, which they call "</w:t>
      </w:r>
      <w:r>
        <w:rPr>
          <w:rFonts w:cs="Arial" w:ascii="Arial" w:hAnsi="Arial"/>
          <w:b/>
          <w:bCs/>
          <w:spacing w:val="-3"/>
          <w:sz w:val="24"/>
          <w:szCs w:val="24"/>
          <w:lang w:val="en-GB"/>
        </w:rPr>
        <w:t>biorobots</w:t>
      </w:r>
      <w:r>
        <w:rPr>
          <w:rFonts w:cs="Arial" w:ascii="Arial" w:hAnsi="Arial"/>
          <w:spacing w:val="-3"/>
          <w:sz w:val="24"/>
          <w:szCs w:val="24"/>
          <w:lang w:val="en-GB"/>
        </w:rPr>
        <w:t xml:space="preserve">". These biorobots are then used on their planets to do almost all kinds of work. The parasites also rob people from everything that we have the most precious. In order to make impossible for people to realize that the humanity is constantly occupied and robbed, according to a classical model of operation of evil parasites they constantly push our civilisation down. They accomplish this pushing us down through murdering our best minds, spreading immorality, encouraging lawlessness and terrorism, instigating wars and catastrophes on Earth, and constantly committing the atrocities that one cannot even imagin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se invisible occupants, which parasite on people, are UFOnauts. UFOnauts belong to the same evolutionary family as people from Earth. After all both, them and us, originate from the same planet called "Terra" - see the origin of humanity described in subsection E7.4. Thus it can be stated, that UFOnauts are people - as ourselves, or more strictly our close relatives, only that living on different star systems - as this is explained more exactly in the further parts of this chapter. They are similarly physical as we do, and have almost the same anatomy. Thus they can mix with people on street remaining unrecognised, and also can spread terror or propaganda amongst the unsuspected naďve. However, as a civilisation, they are more technically advanced from us by around 600 million years. They were already on Earth before any life began here - see the imprint of their shoe shown in Figure E2 which is around 550 million years old. Thus they had enough time to learn perfectly how to deceive us. For example, when they abduct people to their UFO vehicles, in order to rob these abductees from the sperm and ovule, they make impossible to recognize them as relatives of humanity by putting on specially prepared slanted-eye masks and "cosmic" costumes. Their high technical advancement causes that they already mastered the technology of so-called "telekinetic flickering". This flickering is a very fast switching between the material state - that we already know well, and an invisible state - that our civilisation does not know yet well, although it is described in subsections D10 and L6.1.2 of this monograph. (In this invisible state, which occurs during every telekinetic motion, the human body, and also every other material object, turns into an invisible for eyes concentration of energy.) Due to this technology, at every wish UFOnauts can become invisible to the human eyes, similarly as invisible for human eyes is the motion of subsequent frames in a motion picture from cinemas, or is a fast spinning propeller in an aeroplane. In spite of this invisibility, they can themselves perfectly see us and hear every sound that we produce. Only recently people started to notice this invisible presence of UFOnauts on Earth, although various sources are warning us about them for thousands of years. These sources present our invisible occupants as very immoral and deviated beings with evil habits, which are capable of doing the worst perversion, and also are capable of any possible "magical" tricks. Just a few names that our ancestors used to attribute to them, out of the countless multitude of their names, include: wizards and witches, hags, sorceress, magics, dervish, devils and spooks, demons and demoness, gods and goddesses, succubes and incubes, mares, gnomes, dzins, fairies, pixies, brownies, elves, nymphs, sirens, gremlins, goblin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learn the most elementary information about evil parasites from UFO, I was forced to go through a long and painful path. The most important milestones of this path I described in subsection E10 from this volume of the monograph. The basic reason why the accumulation of our knowledge about UFOs is so difficult and so painful, turns out to be the fact that </w:t>
      </w:r>
      <w:r>
        <w:rPr>
          <w:rFonts w:cs="Arial" w:ascii="Arial" w:hAnsi="Arial"/>
          <w:b/>
          <w:bCs/>
          <w:spacing w:val="-3"/>
          <w:sz w:val="24"/>
          <w:szCs w:val="24"/>
          <w:lang w:val="en-GB"/>
        </w:rPr>
        <w:t>UFOs themselves intensively obstruct our learning the truth about them</w:t>
      </w:r>
      <w:r>
        <w:rPr>
          <w:rFonts w:cs="Arial" w:ascii="Arial" w:hAnsi="Arial"/>
          <w:spacing w:val="-3"/>
          <w:sz w:val="24"/>
          <w:szCs w:val="24"/>
          <w:lang w:val="en-GB"/>
        </w:rPr>
        <w:t xml:space="preserve">. Of course now this become understandable - after all, they adhere to the philosophy called "evil parasitism" (which, by the way, was possible to be identified and described only because of my research on UFOs). This obstructing does not finish on me. As long as UFOnauts are going to stay on Earth and to occupy us, everyone who is going to carry out any rational research on them, is also going to meet enormous obstacles and cunning ways of deceiving. There is also a second quite important reason, why the accumulation of our knowledge about UFOs is so difficult and so painful. It is the false understanding of the idea of "development", which our orthodox science to-date disseminated amongst people. </w:t>
      </w:r>
      <w:r>
        <w:rPr>
          <w:rFonts w:cs="Arial" w:ascii="Arial" w:hAnsi="Arial"/>
          <w:b/>
          <w:bCs/>
          <w:spacing w:val="-3"/>
          <w:sz w:val="24"/>
          <w:szCs w:val="24"/>
          <w:lang w:val="en-GB"/>
        </w:rPr>
        <w:t>The Earth's orthodox science wrongly believes that a civilisation can develop, or fall down, in one area only, namely in "science and technology"</w:t>
      </w:r>
      <w:r>
        <w:rPr>
          <w:rFonts w:cs="Arial" w:ascii="Arial" w:hAnsi="Arial"/>
          <w:spacing w:val="-3"/>
          <w:sz w:val="24"/>
          <w:szCs w:val="24"/>
          <w:lang w:val="en-GB"/>
        </w:rPr>
        <w:t>. In turn totalizm discloses, that every civilisation can develop, or fall down, in two different areas, namely in (1) "science and technology", and in (2) "morality". If there is a civilisation, like that of evil parasites, which develops in the area (1) "science and technology", but which simultaneously decays in the area (2) "morality", the result is the technological power combined with moral decadency - means a situation which we can observe currently on Earth, and which is described in this volume. But because orthodox Earth's official science has no idea about the possibility of such a combination of the development and the fall down, this science is not able to recognize the truth about the present situation on Earth (after all, normal people are somehow build in such a manner, that they "can only notice these things that are already known to them"). Fortunately, currently we have put together the basic foundations of the knowledge about these evil parasites from space. Thus all that we need to do now, is to master this knowledge, to complement it with further facts, and to implement practically in our defence. As the result, perhaps we can free our suffering civilisation from the slavery that these deviated cosmic degenerates and oppressors keep us 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minds typically are so preprogrammed telepathically by these oppressors from space, that disallow us to believe in the existence of UFOs. Thus, even if we actually see a UFO vehicle, or an UFOnaut, we still do not accept this fact, and then we fast forget about it. Typically we also do not have the required knowledge about the technical capabilities of UFOs and UFOnauts. For example, we do not know that due to the "telekinetic flickering" a UFO vehicle is capable to become invisible to the human sight, and that it is capable to unnoticeably penetrate through walls of our houses straight into our flats or bedrooms. Also the philosophy which our minds are adhering to initially does not allow to even consider the possibility, that technically highly advanced UFOnauts, could simultaneously be so morally decadent, that without a blinking of an eye they can parasite on our planet and rob people from everything that humans have precious. In addition to this, even if we accept the existence of parasitic UFOnauts, and accept their bad intension, we still have difficulties with accepting that they are our close relatives, who look and behave exactly like us, who even can speak our language, and who were born on a different planet and adhere to the philosophy of evil parasitism. After all, even if we could accept the fact that evil aliens do exist, still someone managed to make us to believe, that they must look extremely ugly, and they must differ from us in every possible aspect. This chapter is to provide initial information and evidence, that the truth is totally different than we believe, and that the reality exactly corresponds to the picture, which due to the deceiving manipulations of UFOnauts themselves, so far seemed to be completely unacceptable for us. This chapter starts from the illustrative revealing in next subsection E1, that the exploitation of less developed civilisations is a fully "natural" consequence of slipping down of a given civilisation into the claws of institutional parasitism. Then this chapter lists and explains these empirical phenomena and evidence, which prove that a given civilisation (e.g. currently our - human) is in fact occupied by a technically advanced, but morally decadent, civilisation of evil parasites from the space. Then this chapter illustrates with empirical examples that our own civilisation actually shows all signs of being occupied and exploited by such invisible evil parasites from UFOs. Finally this chapter describes aliens, who occupy us and who parasite on us. Amongst others, the matter of our defence is also addres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should be stressed again, that reading of this volume is not required for learning totalizm, or for practising totalizm in the everyday life. For totalizm the content of this volume is like knowledge about devils in Christianity - i.e. one can be relatively good Christian, but does not need to accept the notion that devils do exist and that they tempt people to commit evil deeds. Also totalizm can be excellently practised, even if one does not have a slightest idea about the existence and the activities of UFOs on Earth. This volume only extends horizons of the reader, precisely explaining the situation in which humanity is, and answering the whole array of questions of the moral nature, which frequently crop up in our life, and which without the knowledge of parasitic activities of UFOs, simply cannot b answered (e.g. the question "why highly moral people still lead a life full of problems and suffering" - the answer to which says "because UFOnauts purposely shift onto them the karma for actions and deeds that they do not committed"). Therefore, if someone is allergic to the world "UFO", or if someone believes that the mixing of UFO subject with the subject of morality may formulate a psychological blockade for the serious consideration of whatever totalizm states, then such someone perhaps should not read this volume, but directly shift to next volumes (e.g. to volume 6 which contains the formal proof for the existence of the universal intellect - God). After all, giving up the reading of this volume, which explains details of the parasitic activities of UFOs on Earth, should not bear any negative influence on the learning of totalizm that is described in the remaining volumes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1. </w:t>
      </w:r>
      <w:r>
        <w:rPr>
          <w:rFonts w:cs="Arial" w:ascii="Arial" w:hAnsi="Arial"/>
          <w:spacing w:val="-3"/>
          <w:sz w:val="24"/>
          <w:szCs w:val="24"/>
          <w:u w:val="single"/>
          <w:lang w:val="en-GB"/>
        </w:rPr>
        <w:t>The fate of humanity under institutional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se ones that hide from us, with their behaviour are letting us know that they have something very important to hide from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consider for a while, what would happen, if the whole our civilisation - means the entire humanity, does not replace soon with totalizm the parasitic philosophy that is already practising ever increasingly. The absolutely sure consequence would be that our civilisation soon would fall into claws of an institutional parasitism that is described in subsections D8 and D9. Putting this in other words, our civilisation would soon start to practice </w:t>
      </w:r>
      <w:r>
        <w:rPr>
          <w:rFonts w:cs="Arial" w:ascii="Arial" w:hAnsi="Arial"/>
          <w:b/>
          <w:bCs/>
          <w:spacing w:val="-3"/>
          <w:sz w:val="24"/>
          <w:szCs w:val="24"/>
          <w:lang w:val="en-GB"/>
        </w:rPr>
        <w:t>institutional parasitism</w:t>
      </w:r>
      <w:r>
        <w:rPr>
          <w:rFonts w:cs="Arial" w:ascii="Arial" w:hAnsi="Arial"/>
          <w:spacing w:val="-3"/>
          <w:sz w:val="24"/>
          <w:szCs w:val="24"/>
          <w:lang w:val="en-GB"/>
        </w:rPr>
        <w:t xml:space="preserve">. But, as this is described in subsection D4.3, if our civilisation accepts the institutional parasitism for once, there will be no return, and from then onwards it must exist only as a parasitic civilisation until it reaches the point of a self-destruction. (Subsection D1.2 explains also that the self-destruction awaits at the end of all parasitic intellects.) Unfortunately, in order to function under the institutional parasitism, our civilisation is going to require the access to increasingly larger number of slaves. After all, the possession of slaves, means the possession of these people who are being exploited, is the basic requirement of the operation of all human parasites. Therefore on Earth must then start the time of a social terror, enslaving of one people by others, and omnipresent exploitation. The human parasites, whom our civilisation is going to breed then in increasingly larger numbers, have no other choice, but to escalate the </w:t>
      </w:r>
      <w:r>
        <w:rPr>
          <w:rFonts w:cs="Arial" w:ascii="Arial" w:hAnsi="Arial"/>
          <w:b/>
          <w:bCs/>
          <w:spacing w:val="-3"/>
          <w:sz w:val="24"/>
          <w:szCs w:val="24"/>
          <w:lang w:val="en-GB"/>
        </w:rPr>
        <w:t>presently known methods of enslaving</w:t>
      </w:r>
      <w:r>
        <w:rPr>
          <w:rFonts w:cs="Arial" w:ascii="Arial" w:hAnsi="Arial"/>
          <w:spacing w:val="-3"/>
          <w:sz w:val="24"/>
          <w:szCs w:val="24"/>
          <w:lang w:val="en-GB"/>
        </w:rPr>
        <w:t>, by turning one groups of people, into slaves of other groups of parasitic people. The mechanisms, which are to be used for such enslaving of one people by others, are going to be the same that we know already (they are comprehensively described in subsection D3.2 of this monograph), namely: money, taxes, debts, law and legal system, position, birth, education, connections, social classes, addictions, secret societies, cults and religions, etc. This manner of continuous enslaving of one humans by others probably is going to prevail on Earth for a longer time in the nearest future. The result of it is going to be the deepening of social injustice, human prejudice, oppression, lawlessness, crime, fear, illiteracy, etc. - means increasingly larger doses of all these human "accomplishments" the bitter taste of which we already have in plenty. At the beginning of 2001 I saw an excellent film, which very well illustrated the doomed fate of the future of our civilisation overtaken by an institutional parasitism. The title of that film was "The 6th Day". It was produced and distributed in December 2000 by Phoenix Pictures (USA), John Davidson Produ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though human parasites always very effectively hold back our technical, scientific, and moral progress, probably they are not going to be able to stop us completely from progressing. The reason is, that as long as people are mortal, in a fully parasitic society the majority of human parasites simply is going to die out soon after they reach their stage of agonal intellects. Their death is going to be inevitable because of the intellectual motionless into which they put themselves by acting as a moral "black hole" (see the description of a moral "black hole" presented in subsection I1), and because of their uselessness for the parasitic society. Thus these parasites, in the initial stage are not going to be able to completely block out the technical progress of humanity, for the simple reason that they are not going to live sufficiently long. In the result, even under the institutional parasitism, our civilisation initially is still going to keep developing technically. Only that much slower than presently. Thus, at some stage of our future parasitic existence is going to happen what is inevitable: our civilisation is going to build the </w:t>
      </w:r>
      <w:r>
        <w:rPr>
          <w:rFonts w:cs="Arial" w:ascii="Arial" w:hAnsi="Arial"/>
          <w:b/>
          <w:bCs/>
          <w:spacing w:val="-3"/>
          <w:sz w:val="24"/>
          <w:szCs w:val="24"/>
          <w:lang w:val="en-GB"/>
        </w:rPr>
        <w:t>magnocraft</w:t>
      </w:r>
      <w:r>
        <w:rPr>
          <w:rFonts w:cs="Arial" w:ascii="Arial" w:hAnsi="Arial"/>
          <w:spacing w:val="-3"/>
          <w:sz w:val="24"/>
          <w:szCs w:val="24"/>
          <w:lang w:val="en-GB"/>
        </w:rPr>
        <w:t xml:space="preserve"> described in subsections D10, D9 and F1 of this monograph, and shown in Figure D1. (With a much more details the magnocraft is elaborated in treatises [7/2], [2] and [1]). This vehicle has the efficient magnetic propulsion system. Thus it is going to enable humanity to effectively travel to other stellar systems. In the result of this travel, it is to revolutionise completely the access of parasitic humanity to new slaves that are to be needed so desperately by human parasites in order to continue their parasitic exist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new stage of the parasitic existence of humanity, i.e. when our civilisation is to make the most important technical breakthrough - means is going to </w:t>
      </w:r>
      <w:r>
        <w:rPr>
          <w:rFonts w:cs="Arial" w:ascii="Arial" w:hAnsi="Arial"/>
          <w:b/>
          <w:bCs/>
          <w:spacing w:val="-3"/>
          <w:sz w:val="24"/>
          <w:szCs w:val="24"/>
          <w:lang w:val="en-GB"/>
        </w:rPr>
        <w:t>build the magnocraft</w:t>
      </w:r>
      <w:r>
        <w:rPr>
          <w:rFonts w:cs="Arial" w:ascii="Arial" w:hAnsi="Arial"/>
          <w:spacing w:val="-3"/>
          <w:sz w:val="24"/>
          <w:szCs w:val="24"/>
          <w:lang w:val="en-GB"/>
        </w:rPr>
        <w:t>, a dramatic evolution of human approach to slavery will gradually take place on Earth. This evolution could be initiated by the discovery, somewhere in a deep space, a cosy planet of dinosaurs, which awaits to be populated by people. After we find such a cosy planet, surely one of our politicians, or one of the scientific lobby groups, is going to convince the rest of human population, that we should populate this cosy planet with our own kind, and also that we should use this populating as an opportunity to study phenomena connected with a development of a new civilisation, while it is starting everything from zero. The justification for this move could be very simple. It could suffice to use an idea of spreading the human race beyond our solar system, and surely everyone would agree quite happily. In this way, our scientists are going to receive a permission to specially select a young, naďve, and unexposed couple of village children. This couple is going to be designated to be settled on this other planet in order for our scientists to be able to "scientifically observe the development of a new civilisation from the very beginning". Most probably, our scientists would call this couple "Adam and Eve". They would pick them from a distant village buried somewhere in the middle of jungle, so that the children would know almost nothing about our civilisation. The magnocraft of type K7 that they would travel to their new home, would probably be called "Eden". Most of the trip, the children would spend in the centre of the spaceship, because from there they could see the column of magnetic field produced by the main propulsor, which would branch into individual circuits that wrap around the whole magnocraft, thus looking from inside like branches and roots of a huge tree. For children this "magnetic tree of life" would resemble a real tree in their native village, under which they used to sit and to play. After the arrival to their new home, Adam and Eve would simply be "thrown out of the Eden" under some parasitic excuse - e.g. that the impulsive Eve did something that she should not (e.g. ate a fruit, that the captain of the magnocraft forbidden her to eat). Then living on their own, although under the watchful but discrete supervision from our chief scientist, these children would start another human civilisation from a very scratc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meantime, in spite of all these astonishing technical advancements, people on Earth would still live very unhappy and </w:t>
      </w:r>
      <w:r>
        <w:rPr>
          <w:rFonts w:cs="Arial" w:ascii="Arial" w:hAnsi="Arial"/>
          <w:b/>
          <w:bCs/>
          <w:spacing w:val="-3"/>
          <w:sz w:val="24"/>
          <w:szCs w:val="24"/>
          <w:lang w:val="en-GB"/>
        </w:rPr>
        <w:t>unsatisfied lives</w:t>
      </w:r>
      <w:r>
        <w:rPr>
          <w:rFonts w:cs="Arial" w:ascii="Arial" w:hAnsi="Arial"/>
          <w:spacing w:val="-3"/>
          <w:sz w:val="24"/>
          <w:szCs w:val="24"/>
          <w:lang w:val="en-GB"/>
        </w:rPr>
        <w:t xml:space="preserve"> of the victims of institutional parasitism. (After all, happiness and satisfaction results from "</w:t>
      </w:r>
      <w:r>
        <w:rPr>
          <w:spacing w:val="-3"/>
          <w:sz w:val="24"/>
          <w:szCs w:val="24"/>
          <w:lang w:val="en-GB"/>
        </w:rPr>
        <w:t>μ</w:t>
      </w:r>
      <w:r>
        <w:rPr>
          <w:rFonts w:cs="Arial" w:ascii="Arial" w:hAnsi="Arial"/>
          <w:spacing w:val="-3"/>
          <w:sz w:val="24"/>
          <w:szCs w:val="24"/>
          <w:lang w:val="en-GB"/>
        </w:rPr>
        <w:t>", not from the technical devices which are in our disposal.) Most of people would become extremely lazy, because the majority of repetitive jobs would be done by machines and by robots. The oriented towards parasitism people would be expecting to spend their lives mainly resting and experiencing all the pleasures available to such advanced beings as them. But unfortunately for them, the majority of pleasures that they are to expect in their lives, are being supplied by other people. After all, there are other people who give them sex, who keep them healthy, who maintain their social life and the functioning of their civilisation, who do for them all these non-repetitive works and services that cannot be done by machines, such as cooking, housework, cleaning, raising children, teaching, repairing, controlling and programming their robots, building and running their production factories, working in mines, disposing their garbage, etc. This in turn means, that in order to enjoy all these pleasurable things, which need to be provided by other people, the future parasites would require the ever increasing numbers of slaves. But the only way of having such slaves, without getting any moral hangover, would be to purposely farm people, who would be technically and scientifically less developed than Earthlings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mean time a cosy planet, which we populated with our own relatives would become saturated with primitive, stupid, strong, wild, and hansom people. Just a kind that our parasitic descendants would need for their slaves. In order to distinguish them from Earthlings, probably our parasitic descendants are going to introduce for them some disdainful name, for example the name "</w:t>
      </w:r>
      <w:r>
        <w:rPr>
          <w:rFonts w:cs="Arial" w:ascii="Arial" w:hAnsi="Arial"/>
          <w:b/>
          <w:bCs/>
          <w:spacing w:val="-3"/>
          <w:sz w:val="24"/>
          <w:szCs w:val="24"/>
          <w:lang w:val="en-GB"/>
        </w:rPr>
        <w:t>savages</w:t>
      </w:r>
      <w:r>
        <w:rPr>
          <w:rFonts w:cs="Arial" w:ascii="Arial" w:hAnsi="Arial"/>
          <w:spacing w:val="-3"/>
          <w:sz w:val="24"/>
          <w:szCs w:val="24"/>
          <w:lang w:val="en-GB"/>
        </w:rPr>
        <w:t xml:space="preserve">" (After all parasites show the disdainful attitude towards everything, that does not induce in them a fear or a respect. Thus in order </w:t>
      </w:r>
      <w:r>
        <w:rPr>
          <w:rFonts w:cs="Arial" w:ascii="Arial" w:hAnsi="Arial"/>
          <w:b/>
          <w:bCs/>
          <w:spacing w:val="-3"/>
          <w:sz w:val="24"/>
          <w:szCs w:val="24"/>
          <w:lang w:val="en-GB"/>
        </w:rPr>
        <w:t>to remind here constantly about the chronic disdainful attitude of the parasites towards others, in this whole chapter I am going to use the name "savages" for all slaves that the parasites farm</w:t>
      </w:r>
      <w:r>
        <w:rPr>
          <w:rFonts w:cs="Arial" w:ascii="Arial" w:hAnsi="Arial"/>
          <w:spacing w:val="-3"/>
          <w:sz w:val="24"/>
          <w:szCs w:val="24"/>
          <w:lang w:val="en-GB"/>
        </w:rPr>
        <w:t xml:space="preserve">.) So at some stage of the development of humanity, one of the parasitic politicians probably would gain a huge popularity, by putting forward a proposal, that we should transform this populated planet into a major supplier of slaves for our civilisation. The justification could again be very simple - e.g. our savage relatives grow up into barbarians who do not live according to our standards. Thus they need our constant care, supervision, and discipline. So our turning them into slaves is going to be "good for them". In the effect, a kind of enterprise would be started. It would select from the slave planet the most hansom, healthy, and strong savages, and would bring them to Earth in order to supply slaves to the most wealthy human homes. After a brief course, these savage relatives of humans would be used as prostitutes, as servants, as cleaners, as miners, and for every other type of heavy or dangerous work, that people would not like to do. In this way, just within a few generations from the moment of planting this new civilisation of our relatives, we would become a kind of cosmic parasite, exploiters, and invaders of a planet, which would be populated with our own kind. In this first stage of cosmic parasitism, we would carry out an </w:t>
      </w:r>
      <w:r>
        <w:rPr>
          <w:rFonts w:cs="Arial" w:ascii="Arial" w:hAnsi="Arial"/>
          <w:b/>
          <w:bCs/>
          <w:spacing w:val="-3"/>
          <w:sz w:val="24"/>
          <w:szCs w:val="24"/>
          <w:lang w:val="en-GB"/>
        </w:rPr>
        <w:t>open exploitation</w:t>
      </w:r>
      <w:r>
        <w:rPr>
          <w:rFonts w:cs="Arial" w:ascii="Arial" w:hAnsi="Arial"/>
          <w:spacing w:val="-3"/>
          <w:sz w:val="24"/>
          <w:szCs w:val="24"/>
          <w:lang w:val="en-GB"/>
        </w:rPr>
        <w:t xml:space="preserve"> of our savage relatives. Of course, our relatives would be too naďve, and too primitive, to realize what is happening. They would consider our representatives to be gods who live on Olympus, and who have various bad habits, although to whom they should be blindly obedient. Our governors appointed on this planet would promote this view by showing to naďve relatives the operation of our weapon and technology, the "miracles" that they can made, etc. In order to induce even higher respect, the governors would wear a very "scary" clothing, and paint faces in a scary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othing can be stagnant. Therefore also our exploitation of the slave planet populated with our relatives would go through a gradual evolution. The first reason for this evolution would be a transfer of technology. In spite that our governors would act on this slave planet under very strict orders to not transfer any technology to our savage relatives, just by simple observing humans in action, the savage relatives would quickly learn. Therefore, they would create effective social structures, and at some stage they would learn how to make metals, how to build, how to make clothes, etc. Our politicians would get into a panic, because the fast development of the slave colony would introduce a danger of cutting out the supply of slaves. So they would force the change of exploitation strategy. Our human governors would be ordered </w:t>
      </w:r>
      <w:r>
        <w:rPr>
          <w:rFonts w:cs="Arial" w:ascii="Arial" w:hAnsi="Arial"/>
          <w:b/>
          <w:bCs/>
          <w:spacing w:val="-3"/>
          <w:sz w:val="24"/>
          <w:szCs w:val="24"/>
          <w:lang w:val="en-GB"/>
        </w:rPr>
        <w:t>to hide</w:t>
      </w:r>
      <w:r>
        <w:rPr>
          <w:rFonts w:cs="Arial" w:ascii="Arial" w:hAnsi="Arial"/>
          <w:spacing w:val="-3"/>
          <w:sz w:val="24"/>
          <w:szCs w:val="24"/>
          <w:lang w:val="en-GB"/>
        </w:rPr>
        <w:t xml:space="preserve"> from local natives, so that locals would not know about our existence. In this manner humans would start to constantly hide from their primitive relatives. In order to make this hiding even more effective, we would need to also change all methods of acting on the slave planet. Thus instead of a direct and open action, which we used previously, we would introduce the hidden action, indirect, and not detectable for savages. We would also always study savages, and seek methods of controlling them for accomplishing our benefits, so that the savages would not be able to realize that they are controlled. For example, if we would like to destroy their building, we would not do it openly, but we would induce with our advanced technology a tornado, a fire, or a landslip, so that this destruction would look as if it is completely "natural" and "accident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increase the effectiveness of our hiding, we would use the increasingly more advanced technical devices. For example, each time we would operate on the slave planet, we would make sure that we switch on the invisibility shields, so that our less technically advanced relatives would not be able to realize that we actually do exist. Our hiding would be facilitated by the astonishing technical development that we would accomplish at that time, namely by the "telekinetic flickering" - which is described in subsections D8 and L6.1.2 of this monograph. In the meantime this telekinetic flickering we would start to incorporate into all our propelling devices. In this manner, every our vehicle, and also every our representative to the slave planet, would become invisible to eyes of our savage relatives. Furthermore, our governors would be forbidden to take slaves openly from the planet of our relatives. We would start to farm slaves, instead of taking them. For this, we would secretly harvest sperm and ovule from savages, and then clone and grow slaves from this "inferior" genetic material. We would grow them in our "factories" with the use of special industrial test-tubes, that would replace for them the natural wombs. In order to be able to later exploit these slaves on Earth, without having too much moral hangover, we would name them "</w:t>
      </w:r>
      <w:r>
        <w:rPr>
          <w:rFonts w:cs="Arial" w:ascii="Arial" w:hAnsi="Arial"/>
          <w:b/>
          <w:bCs/>
          <w:spacing w:val="-3"/>
          <w:sz w:val="24"/>
          <w:szCs w:val="24"/>
          <w:lang w:val="en-GB"/>
        </w:rPr>
        <w:t>biorobots</w:t>
      </w:r>
      <w:r>
        <w:rPr>
          <w:rFonts w:cs="Arial" w:ascii="Arial" w:hAnsi="Arial"/>
          <w:spacing w:val="-3"/>
          <w:sz w:val="24"/>
          <w:szCs w:val="24"/>
          <w:lang w:val="en-GB"/>
        </w:rPr>
        <w:t>". This name would remove from us the sense of guilt, that they are our relatives, while we are still exploiting them so ruthlessly. Of course, with the elapse of time we would gradually learn how to milk sperm and ovule from our primitive relatives in a manner that they would not even notice it. For this we would abduct them to our vehicles in the middle of night, when they still are submerged into the sleep, while the entire process of extraction of their genetic resources we would carry out after we would previously hypnotise them. After the return to their beds, we would firstly erase thoroughly their memories. In order to keep a strict track, when there is a turn for each individual savage from the slave planet to be "milked out" from sperm or ovule, we would tag each single savage similarly as on Earth we tag cows on human farms, namely by attaching a number for each one of them. For this, each such a savage would have implanted a kind of telepathic transmitter into the bene of his/her leg between the knee and an ankle. This telepathic transmitter, on the signal from our spaceship, would reply with the identification details of a given savage. After implanting these tags, each tagged savage would have a small scar left on his/her leg. For the right handed savage men, this scar would be located on the right side of their right leg, around 27.5 (</w:t>
      </w:r>
      <w:r>
        <w:rPr>
          <w:rFonts w:eastAsia="WP MathA" w:cs="WP MathA" w:ascii="WP MathA" w:hAnsi="WP MathA"/>
          <w:spacing w:val="-3"/>
          <w:sz w:val="24"/>
          <w:szCs w:val="24"/>
          <w:lang w:val="en-GB"/>
        </w:rPr>
        <w:t></w:t>
      </w:r>
      <w:r>
        <w:rPr>
          <w:rFonts w:cs="Arial" w:ascii="Arial" w:hAnsi="Arial"/>
          <w:spacing w:val="-3"/>
          <w:sz w:val="24"/>
          <w:szCs w:val="24"/>
          <w:lang w:val="en-GB"/>
        </w:rPr>
        <w:t>3) cm from the floor. In turn for the savage women it would be located on the left side of their left leg, also around 27.5 (</w:t>
      </w:r>
      <w:r>
        <w:rPr>
          <w:rFonts w:eastAsia="WP MathA" w:cs="WP MathA" w:ascii="WP MathA" w:hAnsi="WP MathA"/>
          <w:spacing w:val="-3"/>
          <w:sz w:val="24"/>
          <w:szCs w:val="24"/>
          <w:lang w:val="en-GB"/>
        </w:rPr>
        <w:t></w:t>
      </w:r>
      <w:r>
        <w:rPr>
          <w:rFonts w:cs="Arial" w:ascii="Arial" w:hAnsi="Arial"/>
          <w:spacing w:val="-3"/>
          <w:sz w:val="24"/>
          <w:szCs w:val="24"/>
          <w:lang w:val="en-GB"/>
        </w:rPr>
        <w:t>3) cm from the floor. We would keep abducting each one of these tagged savages onto decks of our spaceship during their sleep, regularly after around 90 days, and then milk them under hypnosis. Because in the mechanisation of this extraction of sperm quite significantly would obstruct a fold of the foreskin that covers male penises, we would cunningly manipulate into several parasitic religions on the savage planet the "god's order" to circumcise male penises for the religious reasons. In turn those people, who would not believe into any religion that practices circumcision, we would tell that they still need to circumcise for hygienic or sexual reasons, or to prevent sand from gathering under the foreskin. In the result of this systematic abductions and "milking" of reproductive resources, for example every savage female that is "milked" from her ovules, at the age of around 40, would be robbed from around 100 ovules. These 100 ovules we would subject to divisions and cloning, thus making this women to become a mother to at least 1000 of "biorobots", which would suffer excruciating exploitation and abuse on our own planet. Such a process would be sufficiently efficient, to be able to satisfy all our needs for slaves. The planet of savages would supply us with so many biorobots, that every parasitic family on Earth would be able to have even several of them. These biorobots would be used on Earth for doing all dirty work that we would not be prepared to do ourselves, and also that could not be done by machines. So these biorobots would work as servants in our houses, as our prostitutes and sex slaves, as surrogate mothers for our children - because bearing a child is a tiresome task and our (used to comforts) women would refuse to do it, they would also work in our factories and in our mines, explore free space for us, die for us as our soldiers, and do everything that is either unpleasant, dangerous, or immoral. When these biorobots would get sick, injured, unable to work any more, or old, we would dispose them on an industrial scale similarly as we do with unwanted animals, i.e. using gas chambers to put them to sleep, and crematoriums to get rid of their bodies. Of course, previously we would extract their skin to make nice leather covers for books and to produce tight fitting gloves, while we would use their hair to plot elegant rugs. These "disposal facilities" or "concentration camps for biorobots" we would develop on some unattended planets just to solve the problem of industrial disposal of millions of these biorobots which are unsuitable for further exploitation. (A "licence" for this efficient method of fast disposal of unwanted biorobots, we could later telepathically pass to some local Hitler from the planet of our slaves, so that this Hitler would not need to invent it from the scratc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because governors of the savage planet would already know about moral laws, they would never do any immoral and dirty work by themselves. They would always employ the local "heros" to kill, to pacify, and to exterminate their own comrades for these governors. In this manner on the planet of slaves gradually would be build a complicated apparatus of oppression, that would be constructed of the appropriately programmed local </w:t>
      </w:r>
      <w:r>
        <w:rPr>
          <w:rFonts w:cs="Arial" w:ascii="Arial" w:hAnsi="Arial"/>
          <w:b/>
          <w:bCs/>
          <w:spacing w:val="-3"/>
          <w:sz w:val="24"/>
          <w:szCs w:val="24"/>
          <w:lang w:val="en-GB"/>
        </w:rPr>
        <w:t>collaborators and traitors</w:t>
      </w:r>
      <w:r>
        <w:rPr>
          <w:rFonts w:cs="Arial" w:ascii="Arial" w:hAnsi="Arial"/>
          <w:spacing w:val="-3"/>
          <w:sz w:val="24"/>
          <w:szCs w:val="24"/>
          <w:lang w:val="en-GB"/>
        </w:rPr>
        <w:t>. According to what is described in subsection D4.2, for such collaborators and traitors we would choose exclusively savages, who themselves reached already the state of a full-blown parasitism, and thus who without difficulties can be manipulated and telepathically or hypnotically ordered to do all sorts of atrocities. Moreover, these collaborators and traitors would be formed into special self-deadlocking human structures, the effectiveness of which is going to be multiplied - example of one of such structures is described in subsection E2. This oppressive apparatus is to spread an unexplainable terror amongst savages, pushing everyone down, destroying everyone that is going to stick out, and effectively delaying the development of the entire savage civilis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spite however, that we would know about moral laws, and try hard not to break them, still our oppressive activities on the slave planet, and the ruthless exploitation of all these slaves that we would have, would generate undesirable karma which we wouldn't like to receive back. So we would develop various techniques of dumping our unwanted karma onto the selected savages from the slave planet. We would select the most moral and the most good savages on the slave planet, to act as dumps for our unwanted karma. </w:t>
      </w:r>
      <w:r>
        <w:rPr>
          <w:rFonts w:cs="Arial" w:ascii="Arial" w:hAnsi="Arial"/>
          <w:b/>
          <w:bCs/>
          <w:spacing w:val="-3"/>
          <w:sz w:val="24"/>
          <w:szCs w:val="24"/>
          <w:lang w:val="en-GB"/>
        </w:rPr>
        <w:t>We would dump our bad karma on the most moral savages</w:t>
      </w:r>
      <w:r>
        <w:rPr>
          <w:rFonts w:cs="Arial" w:ascii="Arial" w:hAnsi="Arial"/>
          <w:spacing w:val="-3"/>
          <w:sz w:val="24"/>
          <w:szCs w:val="24"/>
          <w:lang w:val="en-GB"/>
        </w:rPr>
        <w:t xml:space="preserve"> for two main reasons. The first reason would be to get rid of the karma for these our own crimes, which we would not like to receive ourselves back when their karma finally returns to us. The second reason would be to purposely confuse the savages, and to conceal the action of the moral laws from them. The point is, that by causing good and moral people on the slave planet to also experience all the bad events in the same manner as this happen to bad people, would made savages to believe that being good and moral does not pay off. Of course, savages would not know that their good and moral people are affected by bad events not because being moral remains unrewarded, but because we purposely dumped our bad karma onto them thus making impossible for them to rip moral rewards which they deser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ppetite of our civilisation for the slave workforce would grow so fast, that a single slave planet would not be able to satisfy it forever. For this reason, after our space vehicles would be perfected sufficiently, we would decide to prepare </w:t>
      </w:r>
      <w:r>
        <w:rPr>
          <w:rFonts w:cs="Arial" w:ascii="Arial" w:hAnsi="Arial"/>
          <w:b/>
          <w:bCs/>
          <w:spacing w:val="-3"/>
          <w:sz w:val="24"/>
          <w:szCs w:val="24"/>
          <w:lang w:val="en-GB"/>
        </w:rPr>
        <w:t>another planet</w:t>
      </w:r>
      <w:r>
        <w:rPr>
          <w:rFonts w:cs="Arial" w:ascii="Arial" w:hAnsi="Arial"/>
          <w:spacing w:val="-3"/>
          <w:sz w:val="24"/>
          <w:szCs w:val="24"/>
          <w:lang w:val="en-GB"/>
        </w:rPr>
        <w:t xml:space="preserve"> to become a similar slave colony. For this purpose we would choose a bare planet on a lifeless star system located quite close to our Sun, and we would start to prepare this planet for becoming our next slave colony. To accomplish this, we would design and implement a six-stage plan for turning the bare planet into timing with life slave colony. But populating this second planet of slaves would be our parallel project, the elaboration on which would duplicate the information from this subsection, so it lies outside of the thesis of this chapter concerning the evolution of philosophy of evil parasitism. So let us abandon discussing it any further and let us return to the further fate of our first slave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e elapse of time would keep bringing the further technical development to our first slave planet, at some stage we would be again forced to change our exploitation strategy. In order to keep our primitive relatives under control, we would be forced to make sure that forever they remain less developed from us. The reason would be that the slave planet that would supply us with all these slaves, would slowly try to develop itself to our own level, thus threatening that the savages not only would discover our existence and parasitic activities, but would also start to take a revenge for all these years of slavery. They could also start to free from our oppression all other planets of slaves that in the meantime we would manage to populate. So we would decide to permanently suppress this slave planet and to push it down. In this way from just cosmic parasites, we would evolve into "</w:t>
      </w:r>
      <w:r>
        <w:rPr>
          <w:rFonts w:cs="Arial" w:ascii="Arial" w:hAnsi="Arial"/>
          <w:b/>
          <w:bCs/>
          <w:spacing w:val="-3"/>
          <w:sz w:val="24"/>
          <w:szCs w:val="24"/>
          <w:lang w:val="en-GB"/>
        </w:rPr>
        <w:t>evil parasites</w:t>
      </w:r>
      <w:r>
        <w:rPr>
          <w:rFonts w:cs="Arial" w:ascii="Arial" w:hAnsi="Arial"/>
          <w:spacing w:val="-3"/>
          <w:sz w:val="24"/>
          <w:szCs w:val="24"/>
          <w:lang w:val="en-GB"/>
        </w:rPr>
        <w:t>" which are described in subsection D8 and D9. Evil parasitism is the most sinister version of institutional parasitism. It manifests itself by not only having and exploiting slaves that are farmed on other planets, but also by intentional harming them in order to keep them enslaved forever. A primitive model of evil parasites could be harem owners in Eastern cultures, who castrated their eunuchs, to keep them enslaved until they die. (It is interesting that Eastern cultures somehow developed social structures, which are much more prone to all forms of parasitism than Western cultures. Also in Eastern cultures the parasitic institutions in agonal stage are tolerated by the society and kept artificially alive for much longer then in Western cultu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accomplishing the stage of "evil parasitism", to keep the slave planet in a state of continuous enslaving, and to make its freeing from our "protection" impossible, we would constantly fabricate various </w:t>
      </w:r>
      <w:r>
        <w:rPr>
          <w:rFonts w:cs="Arial" w:ascii="Arial" w:hAnsi="Arial"/>
          <w:b/>
          <w:bCs/>
          <w:spacing w:val="-3"/>
          <w:sz w:val="24"/>
          <w:szCs w:val="24"/>
          <w:lang w:val="en-GB"/>
        </w:rPr>
        <w:t>destructive phenomena</w:t>
      </w:r>
      <w:r>
        <w:rPr>
          <w:rFonts w:cs="Arial" w:ascii="Arial" w:hAnsi="Arial"/>
          <w:spacing w:val="-3"/>
          <w:sz w:val="24"/>
          <w:szCs w:val="24"/>
          <w:lang w:val="en-GB"/>
        </w:rPr>
        <w:t xml:space="preserve"> on it. For example one time we would hit their planet with some planetoid that we redirected especially to cause such damage. The other time we would explode on it our vehicle, thus destroying the large proportion of its civilisation. We would also bring to it periods of slavery, feudalism, and "medieval" times. We would also use religious fanaticism to turn one group of savages to oppress others. We would fabricate various "natural" disasters and cataclysms, which periodically would push down their civilisation, and keep it in a constant darkness. Sometimes we would cause heavy destruction of the natural environment, so that the majority of them would die out from pollution and cosmic radiation. We would also constantly instigate savages to start wars between themselves, and we would steer fights and disagreements between various their races, countries, religions, ideologies, etc. These wars would sometimes overtake the entire their planet. In this way we would constantly push savages down and we would always keep them in the state of complete darkness and unawareness of being exploi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e would also complement these atrocities by regular </w:t>
      </w:r>
      <w:r>
        <w:rPr>
          <w:rFonts w:cs="Arial" w:ascii="Arial" w:hAnsi="Arial"/>
          <w:b/>
          <w:bCs/>
          <w:spacing w:val="-3"/>
          <w:sz w:val="24"/>
          <w:szCs w:val="24"/>
          <w:lang w:val="en-GB"/>
        </w:rPr>
        <w:t>assassinations</w:t>
      </w:r>
      <w:r>
        <w:rPr>
          <w:rFonts w:cs="Arial" w:ascii="Arial" w:hAnsi="Arial"/>
          <w:spacing w:val="-3"/>
          <w:sz w:val="24"/>
          <w:szCs w:val="24"/>
          <w:lang w:val="en-GB"/>
        </w:rPr>
        <w:t xml:space="preserve"> of their best brains. For example, if from the research of their future we would learn, that a given person is going to contribute significantly to the development of the slave civilisation, we would either destroy this person and make him/her unable to accomplished whatever was in his/her reach, or we would assassinate this person. In order to destroy selected people we would use a whole arsenal of proven in action and effective methods. The key components of such destruction would be: (1) to cut such person from the connection with the rest of the world (e.g. by making his/her postman to intercept his mail, or by forcing him/her to move to a distant country), (2) to instigate his relatives and friends against him/her - so that he/she would not have a peace and conditions for work, (3) to make him/her very busy with a fight for survival - so that he/she would not have the time and energy to complete whatever normally he/she could accomplish, and finally (4) to deprive him/her of the source of income - so that he/she would have a bigger worry on the mind then to accomplish whatever was intending for the good of his/her countrymen. All these would be done with the use of undetectable methods, such as post-hypnotic suggestions programmed directly to minds of people who interact with such a victim, or telepathic commands, or manipulation on moods and on low instincts, etc. Of course, we would know about the action of moral laws. Therefore we would not carry out killings in a direct manner. We would either make savages killed by a local gunman who would be hypnotically pre-programmed by us for this killing, or we would arrange a "</w:t>
      </w:r>
      <w:r>
        <w:rPr>
          <w:rFonts w:cs="Arial" w:ascii="Arial" w:hAnsi="Arial"/>
          <w:b/>
          <w:bCs/>
          <w:spacing w:val="-3"/>
          <w:sz w:val="24"/>
          <w:szCs w:val="24"/>
          <w:lang w:val="en-GB"/>
        </w:rPr>
        <w:t>Titanic scenario</w:t>
      </w:r>
      <w:r>
        <w:rPr>
          <w:rFonts w:cs="Arial" w:ascii="Arial" w:hAnsi="Arial"/>
          <w:spacing w:val="-3"/>
          <w:sz w:val="24"/>
          <w:szCs w:val="24"/>
          <w:lang w:val="en-GB"/>
        </w:rPr>
        <w:t>" described in subsection E10 to kill them, or we would fabricate any other "accidents", which would result in the death of selected savag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from the above, we would also systematically murder all those on the farmed planet who would seem to be too inquisitive and trying to deduct our existence. Furthermore, we would hold back the technical and scientific progress of this planet by telepathically misleading its top scientists, by implanting various destructive ideas and fanatic religions, by manipulations on views of savages, etc. In order to carry out all such </w:t>
      </w:r>
      <w:r>
        <w:rPr>
          <w:rFonts w:cs="Arial" w:ascii="Arial" w:hAnsi="Arial"/>
          <w:b/>
          <w:bCs/>
          <w:spacing w:val="-3"/>
          <w:sz w:val="24"/>
          <w:szCs w:val="24"/>
          <w:lang w:val="en-GB"/>
        </w:rPr>
        <w:t>sabotages</w:t>
      </w:r>
      <w:r>
        <w:rPr>
          <w:rFonts w:cs="Arial" w:ascii="Arial" w:hAnsi="Arial"/>
          <w:spacing w:val="-3"/>
          <w:sz w:val="24"/>
          <w:szCs w:val="24"/>
          <w:lang w:val="en-GB"/>
        </w:rPr>
        <w:t>, we would use our own people who would mix with locals and utilise our advanced technology to control them as well as to gain their admiration. Our saboteurs could work unnoticed, because they would look like locals (after all, we would farm our own kind), while for misleading our farmed slaves, we would develop in them the belief that aliens from space must look drastically different. To develop this belief about the different appearance of aliens from space, we would arrange on the savage planet a few theatrical spectacles, in which we would make to land on this planet some strange looking creatures which locals would take for aliens. These our local-looking saboteurs could pretend to be magicians. After all, they would be able to walk through walls or jump through aeroplane propellers, without getting hurt. They could also pretend to have psychic powers. This is because they could bend spoons, bend little pendants while these are still hanging from someone's neck, and move objects just by looking at them. Alternatively, they could pretend to be sent by God. After all, they could make miracles, disappear from view, revive the dead (by shifting backward their time), etc. By doing such extraordinary things, which would appear supernatural to locals, our saboteurs would gain their attention, obtain access to the top circles, and have a significant influence on the political life of the planet that we would farm. Therefore they could help to make decisions, which would turn to be the most disastrous for locals and would push them dow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our strongest </w:t>
      </w:r>
      <w:r>
        <w:rPr>
          <w:rFonts w:cs="Arial" w:ascii="Arial" w:hAnsi="Arial"/>
          <w:b/>
          <w:bCs/>
          <w:spacing w:val="-3"/>
          <w:sz w:val="24"/>
          <w:szCs w:val="24"/>
          <w:lang w:val="en-GB"/>
        </w:rPr>
        <w:t>ambitions</w:t>
      </w:r>
      <w:r>
        <w:rPr>
          <w:rFonts w:cs="Arial" w:ascii="Arial" w:hAnsi="Arial"/>
          <w:spacing w:val="-3"/>
          <w:sz w:val="24"/>
          <w:szCs w:val="24"/>
          <w:lang w:val="en-GB"/>
        </w:rPr>
        <w:t xml:space="preserve"> would be to make the social system on the enslaved planet to become identical to our own system. After all, we would consider our own system to be the most perfect in the entire universe. Therefore, we would spare no efforts to reinforce on the slave planet the atheism that we would adhere ourselves. Furthermore, we would try to organize amongst savages various permanent slavery systems that we would have already implemented on our own planet. In order to reinforce </w:t>
      </w:r>
      <w:r>
        <w:rPr>
          <w:rFonts w:cs="Arial" w:ascii="Arial" w:hAnsi="Arial"/>
          <w:b/>
          <w:bCs/>
          <w:spacing w:val="-3"/>
          <w:sz w:val="24"/>
          <w:szCs w:val="24"/>
          <w:lang w:val="en-GB"/>
        </w:rPr>
        <w:t>atheism</w:t>
      </w:r>
      <w:r>
        <w:rPr>
          <w:rFonts w:cs="Arial" w:ascii="Arial" w:hAnsi="Arial"/>
          <w:spacing w:val="-3"/>
          <w:sz w:val="24"/>
          <w:szCs w:val="24"/>
          <w:lang w:val="en-GB"/>
        </w:rPr>
        <w:t xml:space="preserve">, our basic strategy would be to organise increasingly barbaric religions and cults amongst slaves, and also to deviate morally leaders of the existing religions and cults. Our intension would be, that through showing how corrupted and morally decadent various religions and cults become with the elapse of time, this would turn out of the faith all savages that would feel the need for having a religion. In turn to reinforce a permanent </w:t>
      </w:r>
      <w:r>
        <w:rPr>
          <w:rFonts w:cs="Arial" w:ascii="Arial" w:hAnsi="Arial"/>
          <w:b/>
          <w:bCs/>
          <w:spacing w:val="-3"/>
          <w:sz w:val="24"/>
          <w:szCs w:val="24"/>
          <w:lang w:val="en-GB"/>
        </w:rPr>
        <w:t>slavery</w:t>
      </w:r>
      <w:r>
        <w:rPr>
          <w:rFonts w:cs="Arial" w:ascii="Arial" w:hAnsi="Arial"/>
          <w:spacing w:val="-3"/>
          <w:sz w:val="24"/>
          <w:szCs w:val="24"/>
          <w:lang w:val="en-GB"/>
        </w:rPr>
        <w:t>, we would continually organise on the slave planet various regimes and social systems, that would try to implement slave structures practically. For example we would form countries and systems, such as Roman Empire or feudalism, which would entirely be based on the slave labour, we would build religious systems of enslaving, such as the Inca Empire or the Order of Teutonic Knights, we would form casts and social classes, such as in ancient India or in industrialised England, we would build military slave regimes, such as Hitler's fascism, etc., etc. We would never cease these efforts of imposing permanent slavery on the planet of savages. After all, we would try to make these savages similar to the most wonderful creatures of the entire universe - which we would believe that we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aving in our disposal such advanced technology as telepathy and technical hypnotising, we would make sure that we also use it to our advantage. For example we would place a satellite in the orbit of our farmed planet, and make this satellite to telepathically order every single savage: "</w:t>
      </w:r>
      <w:r>
        <w:rPr>
          <w:rFonts w:cs="Arial" w:ascii="Arial" w:hAnsi="Arial"/>
          <w:b/>
          <w:bCs/>
          <w:spacing w:val="-3"/>
          <w:sz w:val="24"/>
          <w:szCs w:val="24"/>
          <w:lang w:val="en-GB"/>
        </w:rPr>
        <w:t>you must scoff, ridicule, and burn on the stake all those who try to research the existence of UFOs, or who try to establish the reality of UFO abductions</w:t>
      </w:r>
      <w:r>
        <w:rPr>
          <w:rFonts w:cs="Arial" w:ascii="Arial" w:hAnsi="Arial"/>
          <w:spacing w:val="-3"/>
          <w:sz w:val="24"/>
          <w:szCs w:val="24"/>
          <w:lang w:val="en-GB"/>
        </w:rPr>
        <w:t>". In this way, even if someone on the savage planet would get to realise the seriousness of their situation, all others would only scoff at him/her, never believing what he/she is saying, and then would quickly burn him/her on the stake. Due to use of such evil methods, we would keep forever our savage relatives in the state of stupidity and unawareness of being exploi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force our own citizens to approve and to complete all these immoral atrocities that we would do on the savage planet, after we entered the stage of evil parasitism we would be forced to introduce on our own planet the duty of carrying so-called "</w:t>
      </w:r>
      <w:r>
        <w:rPr>
          <w:rFonts w:cs="Arial" w:ascii="Arial" w:hAnsi="Arial"/>
          <w:b/>
          <w:bCs/>
          <w:spacing w:val="-3"/>
          <w:sz w:val="24"/>
          <w:szCs w:val="24"/>
          <w:lang w:val="en-GB"/>
        </w:rPr>
        <w:t>indoctrination implants</w:t>
      </w:r>
      <w:r>
        <w:rPr>
          <w:rFonts w:cs="Arial" w:ascii="Arial" w:hAnsi="Arial"/>
          <w:spacing w:val="-3"/>
          <w:sz w:val="24"/>
          <w:szCs w:val="24"/>
          <w:lang w:val="en-GB"/>
        </w:rPr>
        <w:t xml:space="preserve">" mentioned in subsections D8, E4 and E6 of this monograph, and fully described in subsection D3.1 of the treatise [7/2]. These implants would cause that all citizens of our parasitic civilisation would adhere to exactly the same philosophy of evil parasitism. Thus they would not have any moral resistance against doing all these atrocities, deviations and evil deeds, to which the evil parasitism is resorting. Unfortunately, forcing our citizens to obligatorily carry such indoctrination implants would also cause that as a civilisation we would loose the capability to generate new ideas. Thus starting from this point in time, we would freeze ourselves in the development. This in turn would cause, that apart from the need of having slaves as the source of labour, we would also need them as the source of new ideas and inventions. Thus the consequence of introducing in our society the indoctrination implants would be that our exploitation of the savage planet would enter into the next stadium of </w:t>
      </w:r>
      <w:r>
        <w:rPr>
          <w:rFonts w:cs="Arial" w:ascii="Arial" w:hAnsi="Arial"/>
          <w:b/>
          <w:bCs/>
          <w:spacing w:val="-3"/>
          <w:sz w:val="24"/>
          <w:szCs w:val="24"/>
          <w:lang w:val="en-GB"/>
        </w:rPr>
        <w:t>exploiting savages not only from the genetic resources, but also from intellectual properties</w:t>
      </w:r>
      <w:r>
        <w:rPr>
          <w:rFonts w:cs="Arial" w:ascii="Arial" w:hAnsi="Arial"/>
          <w:spacing w:val="-3"/>
          <w:sz w:val="24"/>
          <w:szCs w:val="24"/>
          <w:lang w:val="en-GB"/>
        </w:rPr>
        <w:t>, means from the new ide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tadium of exploiting the savage planet also from the intellectual properties would put our civilisation in a very difficult position. We would need to </w:t>
      </w:r>
      <w:r>
        <w:rPr>
          <w:rFonts w:cs="Arial" w:ascii="Arial" w:hAnsi="Arial"/>
          <w:b/>
          <w:bCs/>
          <w:spacing w:val="-3"/>
          <w:sz w:val="24"/>
          <w:szCs w:val="24"/>
          <w:lang w:val="en-GB"/>
        </w:rPr>
        <w:t>balance</w:t>
      </w:r>
      <w:r>
        <w:rPr>
          <w:rFonts w:cs="Arial" w:ascii="Arial" w:hAnsi="Arial"/>
          <w:spacing w:val="-3"/>
          <w:sz w:val="24"/>
          <w:szCs w:val="24"/>
          <w:lang w:val="en-GB"/>
        </w:rPr>
        <w:t xml:space="preserve"> between two contradictions. On one hand we would be forced to hold back the savage planet from further development. After all, our own progress we would freeze with our indoctrination implants. So if we allow them to develop freely, there would be a danger that they overtake us in the technical advancement and perhaps for a change turn us into their own slaves. On the other hand we would need their technical and scientific ideas, because these would be the ideas that would push us upwards in our own development. In order to somehow balance between these two contradictions, we would need to constantly choose, which ideas we squash in our slaves at the spot, but which we allow to develop in the isolation, so that we could firstly parasite on them, and only then squash them. However, the ideas which we would allow to develop we would carefully cut off from all possibilities of being disseminated on the slave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some 20 000 of years from the moment of starting exploiting the slave planet, our dependency on the biological resources supplied by savages would envelope all aspects of our lives. Practically every areas of economy and life on our planet would be </w:t>
      </w:r>
      <w:r>
        <w:rPr>
          <w:rFonts w:cs="Arial" w:ascii="Arial" w:hAnsi="Arial"/>
          <w:b/>
          <w:bCs/>
          <w:spacing w:val="-3"/>
          <w:sz w:val="24"/>
          <w:szCs w:val="24"/>
          <w:lang w:val="en-GB"/>
        </w:rPr>
        <w:t>dependent</w:t>
      </w:r>
      <w:r>
        <w:rPr>
          <w:rFonts w:cs="Arial" w:ascii="Arial" w:hAnsi="Arial"/>
          <w:spacing w:val="-3"/>
          <w:sz w:val="24"/>
          <w:szCs w:val="24"/>
          <w:lang w:val="en-GB"/>
        </w:rPr>
        <w:t xml:space="preserve"> on the slaves, and on the biological resources robbed from the savages. We would become as Germany under Hitler, who finally even started to use chair from their slaves to plot rugs, and human skin to produce book covers and gloves. And so, the biorobots farmed from the sperm and ovule robbed from the savage planet would do all work for us. The moral energy robbed from savages would extend our lives and would add vigour to our bodies. The creativity generated by savages would become the only source of our progress. Even such thing as the artificial intelligence that would be needed to control precisely our machines and vehicles, in our civilisation would not originate from computers - which would be used by other civilisations for this purpose, but it would take the form of intelligent souls of our savages, which we would intercept and imprison in our technical devices, so that these souls would control the work of the devices. (In order to enslave these souls in a manner that they would accept, we would make them to believe during their life that they are former our citizens, "star-people", means one of us, and then we would discretely convince them to commit suicides so that after the release from their bodies they could "return" to us - means allow us to imprison them in control mechanisms of our machines.) Due to this trick, our machines and vehicles would have personality, knowledge, and intelligence of humans, i.e. they would have conscience, senses, names, and we could talk to them and give to them by thoughts, or by words, any complicated orders, which they then would intelligently and with feeling complete for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uring reviewing all these forms of destructiveness, which our parasitic descendants are to carry out, in order to maintain their slavery-based lifestyle, one may start to ponder whether they are going to do to savages anything that is </w:t>
      </w:r>
      <w:r>
        <w:rPr>
          <w:rFonts w:cs="Arial" w:ascii="Arial" w:hAnsi="Arial"/>
          <w:b/>
          <w:bCs/>
          <w:spacing w:val="-3"/>
          <w:sz w:val="24"/>
          <w:szCs w:val="24"/>
          <w:lang w:val="en-GB"/>
        </w:rPr>
        <w:t>good</w:t>
      </w:r>
      <w:r>
        <w:rPr>
          <w:rFonts w:cs="Arial" w:ascii="Arial" w:hAnsi="Arial"/>
          <w:spacing w:val="-3"/>
          <w:sz w:val="24"/>
          <w:szCs w:val="24"/>
          <w:lang w:val="en-GB"/>
        </w:rPr>
        <w:t>. Well, the answer is: no! Evil parasites are doing exclusively evil deeds! They may carry out some actions, which from the receiving end may look like good deeds, but actually these actions always have evil intensions. Let us now have a look at a hypothetical situation, which by a savage would be perceived as a "direct intervention of angels", but which actually would be done for evil purposes. To understand this situation, let us assume that evil parasites decided to spread amongst savages a mock "scientific" theory, which would block further progress, because it would divert attention from telepathy, telekinetic travel, and from the Concept of Dipolar Gravity. In order to spread this theory, evil parasites would find a savage scientist, let name him "Einstein", and then hypnotically guide him through the entire process of putting together and propagating this ill-conceived theory. They would engage in this project a lot of their own scientists, and put a lot of effort. After all, the theory would need to be well prepared and would need to be cunningly though over. Of course, the effects would be as desired. This theory would completely extinguish the efforts of savages to seek amongst directions that would hide the immediate progress and technical accomplishments. But then our parasitic descendants would need to alter something in the past of the savage planet, via the use of their time vehicles - as described in subsections L7.1.1 and D8. After they completed this alteration of the past, it would turn out, that in the new passage of time, their "Einstein" drowned as a small boy. So all these efforts of evil parasites, would turn out to be wasted. What our parasitic descendants would do in such a situation. Well, in the new passage of time, they would send one of their people to save young "Einstein", when he was drowning. So that in the altered passage of time, his theory would again work as in the old one. In the effect of this saving, savage "Einstein" would later claim that "an angel miraculously saved my life when I was drowning as a young boy". For someone, who would look just at this individual incident, it would appear as if a good deed was done by evil parasites. But actually it would not be a good deed at all, as it would serve for a very sinister purpose. Therefore, if on the savage planet anyone would analyse the activities of "angels", and put the total outcome of their "good deeds" into a proper prospective, then it would always turn out that all these "good deeds" actually were done with evil intensions and served for very sinister purpo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t always happens in the crowded universe, there would be some civilisations, which would have a more totaliztic philosophy from that parasitic one adhered by our parasitic descendants. Thus, instead of admiring humanity, these </w:t>
      </w:r>
      <w:r>
        <w:rPr>
          <w:rFonts w:cs="Arial" w:ascii="Arial" w:hAnsi="Arial"/>
          <w:b/>
          <w:bCs/>
          <w:spacing w:val="-3"/>
          <w:sz w:val="24"/>
          <w:szCs w:val="24"/>
          <w:lang w:val="en-GB"/>
        </w:rPr>
        <w:t>adversary</w:t>
      </w:r>
      <w:r>
        <w:rPr>
          <w:rFonts w:cs="Arial" w:ascii="Arial" w:hAnsi="Arial"/>
          <w:spacing w:val="-3"/>
          <w:sz w:val="24"/>
          <w:szCs w:val="24"/>
          <w:lang w:val="en-GB"/>
        </w:rPr>
        <w:t xml:space="preserve"> totaliztic civilisations would consider us to be morally sick and deviated, and would rather help those primitive savages that we would farm for our slaves. These cosmic adversaries of our wonderful civilisation would telepathically instigate some savages, instructing them about rules of moral behaviour, and also giving them the telepathic instructions as to how develop various defence devices. These devices would allow savages to see us, or to raise their technology to the level that we would not be able to dominate them easily. The existence of such "telepathic deliveries of weapons" to our savages would threaten our parasitic interests over the planet of slaves. In order to neutralize the activities of these totaliztic civilisations, we would place our warships around the slave planet, and not allow any other civilisation to visit our savages. We would also check who from savages receives the telepathic instructions, which reveal how to build the forbidden defence devices, and then we would give a "special treatment" to those selected savages. For example, if they turned out sufficiently harmless to make their liquidation unworthy, we would make them so preoccupied with something, that they would not have time left to build the defence devices. Additionally we would put any possible obstacle in front of them. We would also induce various psychoses which would scare them and turn others off them, or would make them to keep secret the details of the devices that they received telepathically and to squander these devices with the elapse of time. For example, we would spread telepathic suggestions, that all people who receive any specific telepathic messages are crazy and should be burned on stakes or locked into psychiatric hospitals. Our favourite trick would be to fake telepathic supplies of similar defence instructions, by choosing another set of savage contactees and supplying them telepathically with the information, which would sound very scientific, but which in action would turn to be a complete rubbish. By telepathically bombarding savages with two streams of information, out of which ours would be a complete rubbish, would completely confuse the savages, demobilising their reception of defence instructions from our totaliztic adversar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e would practise intensely various cruel methods of "evil parasitism" on the slave planet. These methods would manage to slow down the progress of savage civilisation of our relatives, but would not be able to stop this progress completely. Seeing this continuous progress of our savages, we would became increasingly aware, that one day savages may discover our existence, and break away from our "protection". This would be a disastrous blow for our civilisation, as in the meantime we got used to slaves so much, that we could not envisage our lives without a continuous access to new "biorobots" and to other biological resources. So when savages would already reached the stage of development, when they started to build cars and space rockets, we would invented an extremely sinister plan of keeping them enslaved forever. We would decide to turn them into an exclusively "</w:t>
      </w:r>
      <w:r>
        <w:rPr>
          <w:rFonts w:cs="Arial" w:ascii="Arial" w:hAnsi="Arial"/>
          <w:b/>
          <w:bCs/>
          <w:spacing w:val="-3"/>
          <w:sz w:val="24"/>
          <w:szCs w:val="24"/>
          <w:lang w:val="en-GB"/>
        </w:rPr>
        <w:t>female civilisation</w:t>
      </w:r>
      <w:r>
        <w:rPr>
          <w:rFonts w:cs="Arial" w:ascii="Arial" w:hAnsi="Arial"/>
          <w:spacing w:val="-3"/>
          <w:sz w:val="24"/>
          <w:szCs w:val="24"/>
          <w:lang w:val="en-GB"/>
        </w:rPr>
        <w:t>". The idea would be, that by using our invisible methods, which savages would not be able to distinguish from "natural" causes, we would gradually decrease the sperm count in male savages, and eliminate all males from the savage population. Simultaneously we would make savages to push forward intensive research on genetics, genetic engineering, and cloning. So when we would manage to eradicate all males from the savage planet, their civilisation still could continue to multiply on principles of cloning (instead, like previously, on principles of male-female conception). When we would manage to gradually eliminate all males from the savage civilisation, then females would be only left on the slave planet. These females would still provide us with the genetic material needed to produce our "biorobots", and would still be able to multiply themselves by cloning. But because females do not display certain male qualities, which could threaten our dominance, such exclusively "female civilisation" would never initiate any attempts to detect our existence, or to break away from our "protection". In this way we could exploit such "female civilisation" forever. After we would developed this sinister plan, we would immediately put it into the action. For this, we would gradually decrease with our invisible methods the sperm count in male savages. We would also cause with the undetectable methods described in subsection M5.4 the increasingly large proportion of girls to be born on the slave planet. Furthermore, with the use of telepathic orders emitted by our "propaganda satellites", we would induce an emotional "war of sexes" on the savage planets. For this we would bombard every inhabitant of this planet with he telepathic information, that the opposite sex is completely unsuitable to live together, thus everyone should live either alone, or live in homosexual relationships with the same sex. Furthermore, we would order savages telepathically to attack the opposite sex at any opportunity, and to take revenge on it, because for everyone the opposite sex is a source of all personal probl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spite of all these our efforts, savages from the slave planet at some stage would reached the point from which we started: they would discover the existence of the moral laws, and they would become capable to built the magnocraft. They would also start to notice signs of our invisible existence, and they would start to form structures and means for breaking away from our "protection". So </w:t>
      </w:r>
      <w:r>
        <w:rPr>
          <w:rFonts w:cs="Arial" w:ascii="Arial" w:hAnsi="Arial"/>
          <w:b/>
          <w:bCs/>
          <w:spacing w:val="-3"/>
          <w:sz w:val="24"/>
          <w:szCs w:val="24"/>
          <w:lang w:val="en-GB"/>
        </w:rPr>
        <w:t>what we would do</w:t>
      </w:r>
      <w:r>
        <w:rPr>
          <w:rFonts w:cs="Arial" w:ascii="Arial" w:hAnsi="Arial"/>
          <w:spacing w:val="-3"/>
          <w:sz w:val="24"/>
          <w:szCs w:val="24"/>
          <w:lang w:val="en-GB"/>
        </w:rPr>
        <w:t xml:space="preserve"> in such a dramatic point in time? Well, at the present level of knowledge about evil parasitism it is easy to deduce what would be our next movement. It is described more comprehensively in subsections E8 and E7.3 of this monograph. But in order to facilitate such deductions, we need to firstly learn more about moral deviations of "evil parasites" and about methods of action that they us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let us logically </w:t>
      </w:r>
      <w:r>
        <w:rPr>
          <w:rFonts w:cs="Arial" w:ascii="Arial" w:hAnsi="Arial"/>
          <w:b/>
          <w:bCs/>
          <w:spacing w:val="-3"/>
          <w:sz w:val="24"/>
          <w:szCs w:val="24"/>
          <w:lang w:val="en-GB"/>
        </w:rPr>
        <w:t>reverse our point of view</w:t>
      </w:r>
      <w:r>
        <w:rPr>
          <w:rFonts w:cs="Arial" w:ascii="Arial" w:hAnsi="Arial"/>
          <w:spacing w:val="-3"/>
          <w:sz w:val="24"/>
          <w:szCs w:val="24"/>
          <w:lang w:val="en-GB"/>
        </w:rPr>
        <w:t>. Let us consider the situation that this is us - people from the planet Earth, who are these savages kept under constant control by some evil parasites, and who are exploited ruthlessly by them. Let us consider the situation that some our own relatives, who have the access to Earth with their UFO vehicles (means in their equivalents to our magnocraft), who are technically more advanced by almost 600 million years, but who are completely degenerated morally, are farming us for the slave labour and for the exploitation of our biological resources. Let us also consider whether in the scenario that is described above, we ourselves (and also other people that we know of) would be able to recognize the situation, that our civilisation is under the occupation of such evil parasites. What should we do and how should we realise our situation? Also when we realise what is going on, how should we start to alarm other people and disclose to them the bitter reality of our situation? How should we tell other people that the planet Earth is under an invisible occupation of murderous UFOnauts, who commit on us every possible kind of atrocities that only someone is able to imagine. How should we break successfully through the telepathic barrier, which is ordering our fellow humans to burn on the stake everyone who notices the existence of our cosmic parasites? After all, our cosmic parasite is not going to allow us to act freely - it has already preprogrammed telepathically minds of other humans to not believe in even a single word of what we are saying. It even formed on Earth special mutually deadlocking human configurations that disallow the increase of awareness of people (these configurations are described in subsection E2). All this reveals why this monograph, apart from the topics of morality and philosophy, was forced to also address the topic of evil parasites from space that currently occupy Earth and parasite on humanity. This is also the reason why this treatise needs to be read attentively. By learning what it has to say, we may save your children and grandchildren from the doomed fate to which we are so used, that we are suffering without even realising that our fate could be incomparably better if we have the chance to be free from the morally decadent oppressors that are arriving to Earth in their invisible UFO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2. </w:t>
      </w:r>
      <w:r>
        <w:rPr>
          <w:rFonts w:cs="Arial" w:ascii="Arial" w:hAnsi="Arial"/>
          <w:spacing w:val="-3"/>
          <w:sz w:val="24"/>
          <w:szCs w:val="24"/>
          <w:u w:val="single"/>
          <w:lang w:val="en-GB"/>
        </w:rPr>
        <w:t>Mutual deadlocking, used by evil parasites as the method</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of paralysing of self-defence in primitive civiliz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most dangerous weapon of our enemies is their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know it from gangster films. This method can be described as "mutual deadlocking". It depends on forming appropriate human configurations, which mutually paralyse each other's actions, so that practically the entire configuration is unable to do anything constructive. An example of such a configuration is a situation frequently shown on gangster movies, when several different gangsters and policemen mutually points their guns at each other, so that no-one is able to do any movement, because than everyone is checking everyone else, thus the slightest attempt of making a move is resulting in the self-destruction of all of them. UFOnauts that occupy our planet purposely formed in various disciplines such mutually deadlocking configurations, causing a complete paralyse of the progress of humanity in these disciplines. One of the disciplines, in which such a configuration can clearly be noticed, and even described how it operates, is our knowledge on UFOs, or more strictly our awareness of the occupation of Earth by UFOs. This particular deadlocking configuration effectively paralyses our self-defence against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fore I explain this deadlocking human configuration, I should remind here one of the numerous technical capabilities of UFOnauts, in more details explained in subsections D10 and L6.3.4 of this monograph. This capability boils down to the ability to manipulate on minds of selected people, means to the telepathic or hypnotic putting into these minds various views, ideas, feelings, etc., which do not originate from these minds, but are imposed into them in hidden manners by UFOnauts. Knowing technical devices which UFOnauts have, and which are described in subsection D10, only the highly naďve people can claim, that such manipulation of human views, thoughts, and feelings does not take place, or that is not effective. After all, UFOnauts are able to hypnotise people in a flash with their technical devices, are able to put people into hypnotic paralyse whenever they want to, can disable movements, can put into minds every single word and every sentence that they wish to pass to us, can send telepathically any possible orders, can control our feelings and sensations, can erase our memory, etc. The fact that they already have all these capabilities is sure and is demonstrated on numerous occasions to people abducted to UFO decks. Therefore, even that UFOnauts do not tell us, nor do not show to us, that they have the capability to manipulate our attitudes, views, thoughts and feelings, in fact this their capability is one more way of utilizing the technical devices for manipulation on human minds that they have and that they constantly demonstrate to us. It cannot be also hidden, that we people are equally defenceless against this technical manipulation on our views and thoughts, as our body is defenceless against the hit of a gun bullet. Therefore only these people, who do not want to accept the truth (or more strictly - who were manipulated by UFOs to not accept the truth), are going to believe and are going to tell others, that neither themselves, nor anyone else on Earth is manipulated by UFOnauts. But the reality is such, that "</w:t>
      </w:r>
      <w:r>
        <w:rPr>
          <w:rFonts w:cs="Arial" w:ascii="Arial" w:hAnsi="Arial"/>
          <w:b/>
          <w:bCs/>
          <w:spacing w:val="-3"/>
          <w:sz w:val="24"/>
          <w:szCs w:val="24"/>
          <w:lang w:val="en-GB"/>
        </w:rPr>
        <w:t>every person on Earth is manipulated by UFOnauts in various manners</w:t>
      </w:r>
      <w:r>
        <w:rPr>
          <w:rFonts w:cs="Arial" w:ascii="Arial" w:hAnsi="Arial"/>
          <w:spacing w:val="-3"/>
          <w:sz w:val="24"/>
          <w:szCs w:val="24"/>
          <w:lang w:val="en-GB"/>
        </w:rPr>
        <w:t>". Therefore, some views, believes, thoughts, and feelings in every person on Earth, only may appear that they are originating from his/her own mind. But actually they were telepathically or hypnotically implanted by UFOnauts directly to his/her mind. On the present level of our development, our defence fight with UFOnauts does not depend on "not allowing to be manipulated by UFOs" - after all such ordering of our minds to "not allow to be manipulated" is equally impossible as to order our body to "not allow a gun bullet in". Our defence effort presently depends only on "repairing the damage caused by manipulation of UFOnauts on human minds", and on "not allowing to be provoked by these manipulations to actions which would serve interests of our cosmic oppressors". In practice this means, that we must be aware that all people - including us, are constantly manipulated by UFOs, that we must learn to detect when this manipulation on our views, attitudes, thoughts, and feelings takes place and starts to dominate our rational thinking, and also that we must learn how to take preventive measures against consequences of this manipulation - so that in spite that UFOnauts constantly manipulate us, we still are able to accomplish whatever we w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for people to be able to start at least some passive defence against these evil parasites from UFOs, a significant proportion of people must reach the level of awareness, which we can call a "participant of RO". ("RO" is the abbreviation from Polish expression "Ruch Oporu", which was born and proven very effective during the Hitler occupation of Poland, and which literally means "Prevalent Defence Movement". Currently the symbol "RO" is used in Poland for naming the citizen defence movement against the occupation of Earth by evil parasites from UFOs.) People who reached such high level of awareness, can be defined in the following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articipant of RO is a person, who accumulated the basic pool of knowledge about evil parasites from UFOs that currently occupy Earth, about capabilities of their technical devices, about their physical nature and their belongings to the human race, about their methods of acting, about their moral degeneration, and about their parasitic philosophy, thus who meets the following condi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1) He/she already overcame the "barrier of awareness number (B1)", means this person does not have any doubts that parasitic UFOnauts do exist and do operate on Earth. Moreover, such a person can indicate a whole range of evidence, which logically (means not emotionally) document the continuous activities of these alien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2) He/she already overcame the "barrier of awareness number (B2)", means such a person does not have a slightest doubt that all UFOnauts that occupy our planet are morally decadent and practice the philosophy that in this monograph is called "evil parasitism", and also that they are physical beings identical to humans - only that they have immensely advanced technology, which allows them e.g. to become invisible to human eyes and human cameras, or allows them to penetrate through solid walls". This person is also able to indicate various evidence, which logically document, that UFOnauts are actually parasitic beings of the physical na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e to fulfilment of these conditions, such a person in a passive and cautious manner assists in the defence fight for freeing out the humanity from this cosmic oppressor - if such a fight (1) does not involve any visible risks, (2) does not require doing anything that is difficult or time consuming - means that would visibly disturb the lifestyle of this person, and (3) it does not involve undertaking any drastic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in order for a sufficient number of people reach the level of awareness of a "participant of RO", these people must overcome two very difficult barriers of awareness, marked above as (B1) and (B2). But UFOnauts purposely formed on Earth this "mutually deadlocking" human configuration, which is aimed at making impossible to overcome these two barriers by a sufficient number of people. These barriers by themselves are difficult to overcome, because they require a revolution to take place in the views of a person who is overcoming them. The consumption of the intellectual work for this revolution is almost similarly huge, as during the overcoming the "sound barrier" by aeroplanes. Therefore, because of the activities on Earth of this "mutually deadlocking" configuration of people, the successful overcoming both these barriers by some people in normal circumstances is almost im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reveal now, how is constructed this "mutually deadlocking human configuration" that UFOnauts formed on Earth. It is composed of several categories of people, marked below with numbers (1) to (7) - which (the categories) reached specific levels of awareness. Also it is composed of the barriers of awareness marked below with symbols (B1), (B2) and (B3), that UFOs build amongst people with their manipulations on human minds, but which people must overcome in order to reach the higher category of awareness. This configuration is presented below between two lines made up of characters "---". During reviewing it one needs to take notice, that it would be better to analyse it in the direction from bottom to the top, means according to the direction in which human awareness is lifting itself. Also it should be remembered, that in order this configuration is described clearly and understandably, it needed to be presented with the maximal simplification. In the real life it is much more complicated, although participants of this configuration mutually deadlock each other in exactly the same manner, as this is described below. For example, in the real life there are at least twice more categories of people as presented below, and at least 5 different barriers. For example amongst "UFOlogists" in the real life a small group of "constructive researchers of UFOs" can be distinguished - thus not all "UFOlogists" belong to the category of "sowers of confusion" (although to the category of "disseminators of confusion" belongs the overwhelming majority of UFOlogists). Here is this mutually deadlocking human configu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7) Fighters of RO. Fighters of RO are members of the human category, which reached the highest level of awareness. All people who belong to this category are fighting actively with UFOs and with puppets of UFOnauts, and are devoting to this defence fight the entire time that is in their disposal, the entire their knowledge and energy, and also are using for this fight all methods that are in their dispos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3) The barrier of knowledge about the unavoidability of the universal, active, and determined defence against evil parasites that occupy our planet, and also against puppets of these parasites, who serve them as human traitors and collabor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 Participants of RO. These are all people, who morally and passively support the defence fight against evil parasites, assisting others in this fight in all cases when this assistance does not require any drastic actions, but who are not sufficiently sure of the need for the defence fight, or sufficiently decisive, to proclaim the uncompromising, active and full-scale fight against these evil parasites and their puppe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2) The barrier of knowledge about the parasitic activities of UFOnauts on Earth, and about the physical nature of UFOnauts (identical to the physical nature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 Intimidated experienced. These are all people, who went through various experiences that gave them the assurance of the existence of UFOs, and the assurance of the physical nature of UFOs and UFOnauts, but who are too intimidated, too confused, and too preoccupied with their personal problems, to search the truth about UFOs and to disseminate the truth that is already determined by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 Traitors and collaborators. Traitors and collaborators are these people, who know about the existence of UFOs (although who usually have a false perception of UFOnauts), but who are so manipulated by UFOnauts, that they vigorously obstruct to other people the possibility of overcoming by them the barrier of awareness number (B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 UFOlogists. UFOlogists are people, who already accepted the fact of the existence of UFOs, but allow themselves to be so programmed by UFOnauts, that they constantly induce in themselves and in other people the unproductive stepping in the same spot. This unproductive stepping is caused by spreading amongst people the false picture of UFOs and UFOnauts, by demonstrating by UFOlogists the queerness and irrationality of views and behaviour, by constant arguing with each other and by the lack of agreement about every aspect of UFOs, by replacing the reliable research on UFOs with wild speculations, by spreading the confusing terminology and cranky explanations - such as the idea of "pictograms" for areas of landing of UFOs in crops or the idea of originating of UFOs from the centre of Earth, by never-ending discussion of exclusively topics from below the barrier (B1), e.g. the eternal topic of UFOlogists "do UFOs exist", and thus impossibility of starting topics which are more constructive and advanced, and by many more forms of intellectual sabotage. Similarly as traitors, UFOlogists also try to spread confusion and false ideas amongst people, only that their propaganda always lies below the barrier (B1). For example, they may insist that UFOnauts are inhabitants of other dimensions, or creations of human imagination, that angels are actually UFOnauts, or that UFOnauts are inhabitants of Earth's interior, that UFOnauts are our descendants which are visiting us from the future, etc. In this way UFOlogists actively hold back other people from overcoming the barrier (B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1) The barrier of being sure of the existence of UFOs and sure the real nature of human experiences with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 Ignorants. Ignorants are these countless people, who at the moment reach almost 6 billions of inhabitants of Earth. They do not know anything about UFOs, and - according to telepathic orders which they receive from UFOs - they also do NOT WANT to know anything about UFOs. Therefore they submissively allow UFOnauts to exploit humanity - including themselves, to rape, to rob from everything that they have, to push humans intellectually and morally down, to lie, to murder, to provoke to wars and to killing other peopl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 Debunkers. Debunkers is the lowest form of human intellect, which allows UFOnauts to manipulate their minds to such extend, that they turn against their own human race in all matters concerning UFOs, and thus who actively scorn, intimidate, attack, and destroy everything that may lead people to realization of the fact that UFOnauts do exist and are constantly activ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above structure of the "mutually deadlocking human configuration", the majority of people belong to the category (2) "ignorants". This category are just ordinary people, who were so manipulated with the use of telepathic orders emitted from UFO vehicles, from special propaganda satellites, and from implants that many of them carry in their heads (these implants are described in subsection E6), that they do not take any notice of the vastness of evidence for the existence of UFOs, that is bombarding every person on Earth from all possible directions. Their minds intercept and implement these UFO orders, with which our planet is secretly bombarded, and which tell people something along the lines: "UFOs do not exist, while research on UFOs are introducing a threat to your position, authority, and comfort of living - thus mind your own business and do not take any notice of UFOs, while if someone mentions the matter of UFOs in your presence than mercilessly attack, destroy and scorn such a person, as well as everything else that would try to point out the attention of people at the existence of UFOs". Therefore these ignorant people submissively implement whatever UFOnauts telepathically order them, i.e. to mind their own business, to ignore the evidence of the existence of UFOs, etc., and with the scoffing and coldness they treat everyone who direct their attention on UFOs. The entire battle of the awareness that currently is fought on Earth, depends on the shifting the awareness of as much as possible of these people from category (2) "ignorants" to at least category (6) "participants of RO". But in order to accomplish this shift of awareness, it is necessary to cause that they must overcome two barriers of awareness, namely (B1) and (B2). Unfortunately, the overcoming of these two barriers is blocked on purpose by three other categories of people, which on the above configuration are marked as (1) "debunkers", (3) "UFOlogists" and (4) "traitors". These people were purposely programmed by UFOnauts, to block and to make impossible for other people to lift their awareness. The first category of these impeders are (1) "debunkers". These people are programmed by evil parasites to viciously attack, destroy, scoff, and spit at everything that could lead to acknowledging by other people the fact of existence of UFOs. Therefore, in the allegorical sense they "grab by legs and pull down" all these people who try to climb over the barrier (B1). The second category of impeders are (3) "UFOlogists". These also actively obstruct the climbing above the barrier (B1), only that instead of "pulling down by legs" - as debunkers do, UFOlogists are "kicking them in face from the above". These kicking depends on the maniacal putting down by UFOlogists every discussion on UFOs to the level below the barrier (B1). After all, it is known that </w:t>
      </w:r>
      <w:r>
        <w:rPr>
          <w:rFonts w:cs="Arial" w:ascii="Arial" w:hAnsi="Arial"/>
          <w:b/>
          <w:bCs/>
          <w:spacing w:val="-3"/>
          <w:sz w:val="24"/>
          <w:szCs w:val="24"/>
          <w:lang w:val="en-GB"/>
        </w:rPr>
        <w:t>asking exclusively questions which lie below a certain barrier of awareness, and carrying out a discussion below this barrier, is never leading to overcoming this barrier</w:t>
      </w:r>
      <w:r>
        <w:rPr>
          <w:rFonts w:cs="Arial" w:ascii="Arial" w:hAnsi="Arial"/>
          <w:spacing w:val="-3"/>
          <w:sz w:val="24"/>
          <w:szCs w:val="24"/>
          <w:lang w:val="en-GB"/>
        </w:rPr>
        <w:t>. Only the questions and answers, which lie above of a given barrier, are able to lift the awareness of these who ask them, to the level that exceeds this barrier. Thus, because of the constant pushing down the discussion on UFOs to the level from below the barrier (B1), "UFOlogists" - similarly to spinning dogs, constantly are chasing their own tails and never are able to get the discussion beyond the question "do UFOs exist". Such unproductive discussion over the question, which lies below the barrier of awareness (B1), takes away the attention of people from much more important questions, that would lead to overcoming the next barrier (B2), namely from questions of the type "why UFOnauts constantly hide from people", "what UFOnauts are doing on Earth", "why UFOnauts continually are abducting people in secrecy", "why they subject the abducted people to some macabre procedures, which have the nature of activities that farmers subject their animals to", "why after every abduction UFOnauts thoroughly erase memories of abduction", etc. Thus practically "UFOlogists", due to constant pushing the awareness of "ignorants" to the level from below the barrier (B1), also actively make impossible for other people to overcome this barrier. Therefore usually the only people who actually overcome the barrier (B1), are those who by some coincident went thorough eye-opening "experiences with UFOs", means people who belong to category (5) "intimidated experienced". These people do not have any doubts that UFOs do exist - after all they have their personal experiences with UFOnauts. But in order to initiate any self-defence activities, these people would need to overcome also the barrier (B2). Unfortunately, they are prevented from this by a next category of mutually-deadlocking people, which in the above configuration is shown as category (4) "traitors". Traitors are pre-programmed by UFOnauts to actively persuade other people, that UFOs are "good", that UFOnauts "help" people, that "UFOnauts are not physical beings - but spiritual angels", that it is not permitted to "impede" the help that UFOnauts are giving to us, that UFOnauts are our spiritual guardians who teach us "spirituality", teach meditations, teach OOBE, that some people are "UFOnauts" and originate from the planet of UFOnauts - only that temporally are trapped in human bodies, that there is only a few UFOnauts and that they "visit" Earth once every tens of years, that UFOnauts can b controlled, send away, and fight with "spiritual" methods, holly water, prayers, talismans, or through the formation of thought barriers from light, etc. In the final result these "traitors" are effectively holding back the growth of awareness in these people, who would be prepared to overcome the barrier (B2), messing up in their minds and completely discouraging to any action. Thus these "traitors" are responsible for the fact, that only a very insignificant number of "intimidated experienced" ever joins the category of (6) "participants of R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the information, that "participants of RO" initiate the self-defence, and support it morally, but are unable to win our fight with UFOs. In order to win this battle, they would need to overcome also the barrier (B3). Only the climbing over this barrier realizes to people, that in order to defend our planet from evil parasites from UFOs, and to remove these morally deviated creatures from our planet, it is not enough to protect ourselves from blows served to us by UFOnauts and by their puppets, but also it is necessary to start issuing blows by ourselves - means we must start an active defence. Furthermore, the overcoming of the barrier (B3) realizes, that the carrying out our defence battle is morally correct and agreeable with moral laws, because it opposes against immoral aggression, and rectifies consequences of this aggression (after all, UFOnauts are aggressors who brutally break into our homes, and they are these ones who arrive to Earth in order to exploit and to destroy us). A participant of RO, who overcomes the barrier (B3), joins the highest level of human awareness, namely the level (7) "fighters of RO". Fighters of RO are all these people, who managed to get with their awareness through all barriers that are manipulated into humanity by UFOnauts, and that managed to remove all doubts and holding back, and thus who see the inevitability of the determined defence battle, and therefore who lead active, decisive, and full-scale defence fight with UFOnauts and with their puppets. Only they have in their hands the power of actual removal of evil parasites from our planet - if their ranks are joined by the sufficient number of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concluding the above explanation, as how looks and how works the present "mutually deadlocking configuration of people", I would also like to propose to the reader a fast checking and qualifying himself/herself to one of the above human categories - marked with symbols (1) to (7). After finding the place that the reader takes in this configuration, he/she is going to have a better idea, why his/her contribution to the freeing of our planet from claws of evil parasites, looks as it looks, and what needs to be done to change this contribution into a more active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the above human configuration was formed on Earth, indicates how cunning evil parasites are, and how well they know people. No wonder that they push us around as they please. This configuration also realises, what is the real role of subsequent categories of people, and what really hides behind their activities. This configuration unambiguously realises, that we must not get misled by names that UFOnauts and traitors are assigning to someone, but we must look at hands of everyone and take notice where actually the activity of this person lead us. As a civilisation, we are in a desperate situation. We also know from history that coming out from desperate situations in one piece requires the very decisive and very wise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ll categories of people on Earth, the most shameful category are (4) "traitors" and "collaborators". They are these people who make the unaware "pact with evil", to mercilessly and immorally destroy their own compatriots. Thus, even if these traitors are not aware that they make a "pact with evil", actually they implement this pact in every their collaborating action. It is from the ranks of these traitors, that all terrorists, mass murderers, and hit men, are originating. These are them, that viciously attack everyone, who has the awareness about the parasitic role of UFOnauts on Earth. These are also them, who in the future are going to push knifes in backs of fighters of RO, that defend the freedom of our planet. These are the traitors that create a defence wall, behind which UFOnauts are hiding, so that before we start fighting with UFOnauts, we first need to overcome this wall of their puppets. Because the strategy of every war, orders to "get to know your enemy", we have a duty to study not only UFOnauts, but also these their puppets - means the traitors. Here is the most important information that we already have about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UFOnauts recruit for the role of traitors and collaborators exclusively people in the advanced stage of parasitism. This is because only people infected with parasitism are capable of thoughtless hurting their own compatriots, by performing the role of traitors and by undertaking an unaware "pact with evil". Therefore </w:t>
      </w:r>
      <w:r>
        <w:rPr>
          <w:rFonts w:cs="Arial" w:ascii="Arial" w:hAnsi="Arial"/>
          <w:b/>
          <w:bCs/>
          <w:spacing w:val="-3"/>
          <w:sz w:val="24"/>
          <w:szCs w:val="24"/>
          <w:lang w:val="en-GB"/>
        </w:rPr>
        <w:t>traitors always are already in the advanced stage of parasitism</w:t>
      </w:r>
      <w:r>
        <w:rPr>
          <w:rFonts w:cs="Arial" w:ascii="Arial" w:hAnsi="Arial"/>
          <w:spacing w:val="-3"/>
          <w:sz w:val="24"/>
          <w:szCs w:val="24"/>
          <w:lang w:val="en-GB"/>
        </w:rPr>
        <w:t xml:space="preserve"> - as this stage is described in subsection D4.2. After all, people who reached the state of advanced parasitism, have a sufficient absence of responsibility, conscience, ethics, and rationality, to do their duties of traitors without even a single thought. These absences can be noted in everything that traitors do. For example, they are always aggressive. Although they constantly speak about a peace, they exclusively practice war. They never are promoting anything progressive and constructive. They are not able to distinguish between moral and immoral, truth and lie, consistency and continuous changes of views and attitudes, etc. - see descriptions in subsection D4.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The collaborating tasks that traitors are undertaking, are always strictly supervised and controlled by UFOnauts. Because of the manner in which this supervising and control are executed, there are at least two classes of traitors: (1) </w:t>
      </w:r>
      <w:r>
        <w:rPr>
          <w:rFonts w:cs="Arial" w:ascii="Arial" w:hAnsi="Arial"/>
          <w:b/>
          <w:bCs/>
          <w:spacing w:val="-3"/>
          <w:sz w:val="24"/>
          <w:szCs w:val="24"/>
          <w:lang w:val="en-GB"/>
        </w:rPr>
        <w:t>controlled directly</w:t>
      </w:r>
      <w:r>
        <w:rPr>
          <w:rFonts w:cs="Arial" w:ascii="Arial" w:hAnsi="Arial"/>
          <w:spacing w:val="-3"/>
          <w:sz w:val="24"/>
          <w:szCs w:val="24"/>
          <w:lang w:val="en-GB"/>
        </w:rPr>
        <w:t xml:space="preserve"> - means these ones, for which control is accomplished through the direct link of the mind of a traitor with the mind of an invisible UFOnaut (i.e. when an invisible UFOnaut stands just behind the back of a given traitor, and directly puts into his/her head what should be done), and (2) </w:t>
      </w:r>
      <w:r>
        <w:rPr>
          <w:rFonts w:cs="Arial" w:ascii="Arial" w:hAnsi="Arial"/>
          <w:b/>
          <w:bCs/>
          <w:spacing w:val="-3"/>
          <w:sz w:val="24"/>
          <w:szCs w:val="24"/>
          <w:lang w:val="en-GB"/>
        </w:rPr>
        <w:t>controlled remotely</w:t>
      </w:r>
      <w:r>
        <w:rPr>
          <w:rFonts w:cs="Arial" w:ascii="Arial" w:hAnsi="Arial"/>
          <w:spacing w:val="-3"/>
          <w:sz w:val="24"/>
          <w:szCs w:val="24"/>
          <w:lang w:val="en-GB"/>
        </w:rPr>
        <w:t xml:space="preserve"> - i.e. these ones, who are controlled with the use of general directives that are written into special implant or expressed in the form of post-hypnotic suggestion. These categories quite visibly differ in manners they act. In some cases we already can distinguish with which category we are dealing in a given situation. For example, if these traitors write something, than these ones of them, who are controlled directly, always formulate their expressions in a manner, as would formulate them a UFOnaut, who linked his mind directly with the mind of a given traitor. Therefore their writing is rather unique and easily recognisable. Sentences are extremely long (sometimes a whole letter or an email contains only one long sentence). They do not use punctuation. They make a lot of errors of all types - similarly as would make them an UFOnaut who does not know our language. Their logic and argumentation copies the moral deviations of evil parasites. In turn traitors that are controlled remotely, in their actions and writing shows a very visible swinging of moods and attitudes. In matters that are not subjected to the control, they show some logic, rationality, and the lack of emotions. But in matters in which they are programmed by UFOnauts, they rapidly loose these properties and start to follow exclusively their low emo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raitors always show characteristic style of behaviour. For example in their expressions they never use specific cases or examples, but always operate on generalisations. They never reveal references or justifications. They always quote information that is impossible to verify, or use facts that can be interpreted in any possible manner. They always recommend to go in the direction that was not checked by anyone, thus the consequences of which can be claimed by traitors to be beneficial, although in reality they are going to turn to be disastrous. They always are trying to obstruct everything, and never promote activities that would push the matter forward. They do not have any principles, thus constantly change their position, turn everything upside-down, distort, catch on words, steer, black mail, see and show everything in black,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Traitors do not use mind or logic. Their motivations are based on temporary impulses, emotions, and on so-called "low feelings". Therefore </w:t>
      </w:r>
      <w:r>
        <w:rPr>
          <w:rFonts w:cs="Arial" w:ascii="Arial" w:hAnsi="Arial"/>
          <w:b/>
          <w:bCs/>
          <w:spacing w:val="-3"/>
          <w:sz w:val="24"/>
          <w:szCs w:val="24"/>
          <w:lang w:val="en-GB"/>
        </w:rPr>
        <w:t>traitors never are accepting the fact that they are manipulated by UFOs</w:t>
      </w:r>
      <w:r>
        <w:rPr>
          <w:rFonts w:cs="Arial" w:ascii="Arial" w:hAnsi="Arial"/>
          <w:spacing w:val="-3"/>
          <w:sz w:val="24"/>
          <w:szCs w:val="24"/>
          <w:lang w:val="en-GB"/>
        </w:rPr>
        <w:t>. In this they basically differ from other categories of people with the level of awareness above the barrier (B1). After all, normal people can afford logic to dominate sometimes over their emotions and "low feelings". Therefore to normal categories of people it is possible to explain that UFOnauts are capable to manipulate their views and feelings. Normal people can also be explained, how UFOnauts are carrying out this manipulation, and what are symptoms of it. Thus normal people can also be taught, how to detect when one is manipulated, and thus how to prevent consequences of such manipulation on one's own views and feelings. But traitors, due to the rejection of logic and to the stubborn refusal to acknowledging that they can be manipulated by UFOs, never are able to undertake the aware actions, which would stop them from collaborating to the benefit of UFOnauts that occupy our planet - and against interests of people, or which at least would neutralise consequences of some of these acts of collabor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the content of this subsection it can be noted, that "</w:t>
      </w:r>
      <w:r>
        <w:rPr>
          <w:rFonts w:cs="Arial" w:ascii="Arial" w:hAnsi="Arial"/>
          <w:b/>
          <w:bCs/>
          <w:spacing w:val="-3"/>
          <w:sz w:val="24"/>
          <w:szCs w:val="24"/>
          <w:lang w:val="en-GB"/>
        </w:rPr>
        <w:t>whatever happens on Earth, it always happens under the initiative and full control of evil parasites that occupy our planet</w:t>
      </w:r>
      <w:r>
        <w:rPr>
          <w:rFonts w:cs="Arial" w:ascii="Arial" w:hAnsi="Arial"/>
          <w:spacing w:val="-3"/>
          <w:sz w:val="24"/>
          <w:szCs w:val="24"/>
          <w:lang w:val="en-GB"/>
        </w:rPr>
        <w:t>". After all, this could be expected, as Earth is a huge breeding farm, in which the invisible for people UFOnauts are farmers, who farm their slaves in here. It would be a very stupid and incapable farmer, who would have the technical capabilities and sufficient number of hands, but still would allow that on his farm would happen something without his insight and control. There is a sufficient number of UFOnauts on our planet, to be able to take care of literally every detail of what happens on Earth. For example, from the calculations of the numbers of occupying forces of UFOnauts on Earth, carried out on the basis of the statistic distribution of the "scar on leg" (described in subsections E1 and E6), it appears that one such UFOnaut devolves on Earth upon each 100 people, while one UFO vehicle - devolves upon each 400 people. (These calculations are presented in subsection B3 of treatise [7/2e], and in subsection U1.1 of Polish monograph [1/3].) Therefore it is an error, if after being confronted with some events, type of the described in subsection E8 of this monograph the evaporation of buildings of WTC in New York by UFOs, to ask naďvely "whether it has any connection with UFOnauts". Such a question pushes us again below the barrier (B1), and thus it automatically makes difficult finding an answer to it. It is because one needs to be above the barrier (B3) to understand, that the corresponding to truth answer to such a question must always read "surely YES"! Everything that happens on Earth is under the complete control of UFOnauts. Therefore the correct defence questions, which we should start to ask ourselves from now on, are not from below the barrier (B1) type "whether this has any connection with UFOs", but questions which lie above the barrier (B3), and therefore which try to establish: "what connection with UFOs a given event has", "how UFOnauts caused it and what was their part in it", "in which manner they remove traces of their part - making an impression that the entire responsibility for what happens lies in people", "what UFOnauts are trying to accomplish by triggering such events", etc., etc. When finally we manage to ask such questions from the above barrier (B3), and we start to seek answers that are corresponding to truth, than this asking becomes the first actual step towards our freedom from cosmic parasites of humanity.</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 of mutual deadlocking is also used by UFOnauts for a whole range of other purposes, not just for forming human configurations that are unable to undertake any action. I noted this method already several times, being used on me when UFOnauts for some reasons decided to completely demobilise me, e.g. with the use of illnesses. In such special cases they do not induce only one illness (or only one form of medical attack), but several simultaneously - acting along the Polish proverb that "problems always arrive in packs". They were so selected, that each one of them deadlocked the healing or tolerating other ones. The best example of them, are illnesses that I was attacked with, near the morning on Friday, 19 April 2002, means shortly before the weekend which I was planning to devote entirely for translating into English and for making available through the Internet the description of moral laws presented in subsection K4.1.1 of this monograph. By using a typical for UFOnauts trick with putting into my memory a misleading dream, this particular night UFOnauts sabotaged my body, using rather typical for them "medical weapon". They paralysed me with as many as four painful inconveniences simultaneously. These were: (a) a painful version of some viral infection similar to flu, which caused a very high fever and a powerful ache in all bones, (b) intensive infection of nerves in two teeth, which blocked with a pain and swelling a half of my face - it looked as if UFOnauts injected some nasty bacteria to nerves in two of my teeth, (c) moving or pushing out a disk in my spine, which disabled my movements and caused that each movement created an excruciating pain, and (d) a painful diarrhoea, which in spite that everything was painful, still forced me to run frequently to a toilet. Of course, even sitting in the toilet was an excruciating torture, as the disk in my spine was pressing a nerve, and caused an enormous pain. Each single one of these inconveniences I know well from sabotages that UFOnauts already carried out earlier on my health. For example, an identical injection of the same nasty bacteria to the nerve of other tooth a year earlier, caused that I unnecessarily removed a quite good tooth, only because that sabotage of UFOnauts caused that the tooth was a source of powerful swelling and an excruciating pain. When I later analysed the manner in which I was attacked that Friday, I realised that my problems were so selected, that each one of them was disallowing to heal and to accept other inconveniences. Thus practically these inconveniences and pains were also formed into the favourable for UFOnauts mutually deadlocking configuration. After I received such a powerful dose of medical sabotage, that Friday I was unable to withstand at work until 3 pm, when my lecture supposed to finish. The powerful fever and shivering already paralysed me from around midday. At 2 pm, when I was starting my lecture, a half of my face was already so swollen, that I was hardly able to speak, while the paralyse was affecting even my tang. The powerful shiver and fever were making almost impossible to speak. After a half hour of trying to lecture, I gave up and released my students. Myself I went to bed after painful path home. In evening of that Friday my shiver was so powerful that I seriously was considering to call for an ambulance, in spite that I knew that it is a UFO sabotage - not an illness, and in spite that I knew that if I admit to doctors that UFOs used four different types of medical sabotage on me, instead of treating me these doctors probably are going to send me into a mental hospital. Paralysed by these four problems, by entire first half of Saturday I was lying in bed and experiencing a powerful pain even that I tried not to move at all. I also had no idea about what I should do and how I should heal myself - therefore I was not using any medicine and let the body to fight the intrusion on its own. Fortunately before the second half of this Saturday passed, I started to understand that UFOnauts were overdoing with this pain, and that even when I do nothing, I still suffer enormously. Thus, it is going to make no difference if I ignore the pain and start to do what I intended initially. So in spite that I was paralysed by these four mutually deadlocking medical inconveniences, I still started to complete what I planned. I took a computer to my bed and started the translation into English, and the preparation for making available via the Internet, the description of moral laws provided in subsection K4.1.1 of this monograph. As it turned out, the fact that UFOnauts previously used on me exactly the same medical sabotages, helped me a lot. My body already had the defence counter-bodies, which squashed the infection very fast. The most fast was removed this viral infection - by Monday morning there was no trace of it. The diarrhoea diminished by Tuesday (means after around four days). The pain in nerves of my teeth disappeared after around 5 days - i.e. on Wednesday I was able to chew food with these teeth. The swelling of my face disappeared after around a week, means on next Friday, 26 April 2002, my face again looked normally. Unfortunately, whatever they injected into nerves of my teeth stayed in there for long, as even a month later still I felt the pressure of some alien body in there. The longest lasted the destabilisation of the disk in my spine, which was pressing painfully a nerve even a month later. Of course, at this point some home grown sceptics start to put forward an objection, that all this could be simply a "natural" illness - not a purposeful, mutually deadlocking medical sabotage by UFOnauts. For such people I would suggest to find an illness that has these four symptoms, in which each one of these symptoms is independent from others and displays its own course, and in which all these symptoms are very fast removed by the own defence forces of the organism after they developed, although the same defence of organism was unable to squash them at the moment when they appeared (in the medical sense this means a very powerful initial infection, which practically can be caused only artifici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nauts had a repetitive "illness scenario", with the use of which they demobilised me for weekends, when they tried to prevent the work on this monograph. For example, during the translation into English only this volume 4 of the monograph, this scenario was repeated at least 3 times. The first repetition was on Friday morning, 19 April 2002, as described above. The next repetition of exactly the same scenario was on Friday morning, 31 May 2002. The third repetition of the same scenario was on Friday morning, 8 June 2002. Every single of these repetitions always started in the same manner. Namely, between 2 to 3 am UFOnauts arrived to my bedroom, and sprayed some kind of spores of microorganisms in front of my mouth, quite similar to the spores of anthrax so famous lately. These spores I breath into my lungs during the sleep. Sometimes I noticed the moment of this infection, because the spores smell quite strongly, having a characteristic "smell of fever". One day, during a subsequent of such sabotage infections, for some reasons I woke up with my mouth full of sand, although in my bed sand has no rights to enter my mouth (as simply there is no sand in my bedroom). Thus UFOnauts either during the sleep inserted to my mouth infectious spores that were polluted with sand, or intentionally inserted sand to my mouth in order to manipulate me into a belief that their attacks on my health are carried out through inserting the infectious substances into my mouth. By around 10 am of that Friday following such an infection, the first signs of the illness usually start to show up, causing the growth of fever and shivering. By around 3 afternoon I was usually seriously sick. The next Saturday, the illness was in a full swing, staying with me for the entire weekend and decreasing my ability to do the work that I planned for a given weekend. For each subsequent infection UFOnauts used a different strain of viruses. For example, to demobilise me for the long weekend at Queen's Birthday, on 31 May 2002 they infected me with a strain of viruses, for which my body was already immune. In the result, after initial development of flue-type symptoms that Friday, at night symptoms diminished completely, and the entire weekend I was able to work undisturbed. Therefore, for the next weekend, on Friday 8 June 2002 they infected me with a different strain, for which I was not immune. Also, in order to reassure the effectiveness, they probably gave me the double dose of spores of this next infection. In the result, when on Saturday 9 June 2002, I started the translation into English of chapter F of this monograph, the infection of my lungs just caused by evil parasites was so bad, that I was unable to breath and was literally suffocating. This third infection turned out to be very effective, and soon it transformed itself into a kind of chronic cough with bad lung problems. Thus since then UFOnauts did not need to try new strains of viruses any more, but just twice each week during nights they send me further doses of spores which kept me constantly in illness. Their additional move was to make this lungs infection to be self-deadlocking, therefore they added powerful vomiting, which always was triggered by the cough, and that originally was caused by some another infection introduced to my digestive system. Furthermore, they also caused constant problems with my reproductive system, most probably through sexual over-exploitation - as I described this in subsection E6. In the result, this self-deadlocking infection from 8 June 2002, were easily extended by them for the next 3 month, until 1 September 2002, means until the exact day when I finished the translation of monograph [8] into English. Of course these infections are only a small part in the huge ocean of countless dirty tricks, that evil parasites are continually plaguing me with. Actually, they constantly hover above my head like a dark cloud dripping with venom and thirst of revenge, which only seeks an opportunity to harm me in a manner that would be unnoticeable to other people, so that it could be considered to be a "natural cause" and would not produce another martyr to morally strengthen the tortured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1 September 2002, the exact day when I finished the translation of this monograph into English, this chronic infection of lungs, and other health problems that accompanied it, rapidly disappeared during a single day. But I could enjoy the full health only for very short, namely for only around 5 days. The next weekend, i.e. on Saturday, 7 September 2002, a completely new infection appeared, this time of nose - i.e. a cold type. It again was accompanied with diarrhoea and the dislocation of a disk. The difference between these two infections (i.e. lungs and nose), and also health problems that accompanied them, depended on the type of my activities that they were aimed to prevent. This chronic infection of lungs given to me for the duration of the translation of the second half of this monograph, turned out to be very effective in holding back the translation. This is because it caused constant cough and life-threatening spasms of vomiting (two years earlier, during an identical infection received as a gift from UFOs during writing treatise [7/2], one of such spasms of vomiting almost managed to suffocate me), combined with difficulties in sitting. In turn the rapid cold and infection of nose, combined with diarrhoea and disk pains that arrived after translation was finished, were much more effective from the cough in the next phase of my activities, namely in dissemination of the monograph that I just managed to translate. When also this infection, and problems that accompanied it, gradually disappeared, further weekends and days free from work I was continually troubled by various other health problems. Fortunately my organism, which was used to continuous fight with such artificial infections by all these tens of years, was able to manage on its own. It was a good luck, because if each such a health problem I would need to consult with a medical doctor, as this is done e.g. by many hypochondriacs, then my humble salary would not be enough just for medical bil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one incident of this type still become a source of a serious anxiety. It was a mysterious injecting something into my prostate, which took place on early morning of 12 October 2002. That night, just before 3 am, I was awaken in a manner and in circumstances, that from earlier experience I knew that take place after abductions to UFOs. This awakening was accompanied by a rather strong pain in my bladder area. But I was not taking much notice of this pain, because the previous day was very cold, so I believed (or such an idea was implanted into my mind), that my bladder caught a cold. Only in evening of this Saturday, when I was preparing to sleep, and I took out my white underwear, I was shocked by large stains of blood on them. In order to determine where such a significant flow of blood comes from, I examined my lower abdomen. I discovered two quite large holes in my abdomen, the bleeding of which was obviously self-renewing during the entire that day. They looked as holes from thick syringe needles of the type used for blood transfusion. Their entrances were placed horizontally (parallel to the floor), one next to the other at about 0.5 cm. The areas of their location, and the direction of insertion suggested, that most probably UFOnauts were implanting or injecting something into my prostate. It worried me significantly, because I learned that the favourite manner of killing used by UFOnauts is to induce a cancer in people, while the cancer of prostate is one of the more "typical" ways to die for a man in my age. Thus if just a time would come, when UFOnauts would try to arrange a next assassination attempt (in supplement to a long list of such attempts described in subsection E10), while they would intend to make this assassination to look like a "natural" death, then it could be just that implanting of something into my prostate. Interestingly, poking with needles would not finish with that single incident. When near morning on Saturday, 2 November 2002, around 3:25 am, again phenomena typical for a UFO abduction took place, after getting up I thoroughly examined my skin. Again I detected a new hole from a thick needle, this time located above a vein on the upper surface of my left foot. It looked as if this time UFOnauts injected something into my blood stream and choose the leg for poking so that I do not notice it. I do not know, whether it had a direct link with this injection, but a whole that weekend I had a powerful migraine and all my muscles were painful at the slightest movement. I felt as if that night a kind of poison was injected into my syst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health problems described above, display a whole range of attributes, which decisively confirm their artificial induction by UFOnauts trying to stop my activities, and which contradict the possibility that they are induced by natural causes. In order to summarise here the most important out of these attributes, they include: (1) timing in which they are getting me, which always coincides with free time that I need to carry out my research and publishing activities (means the most sick I am in weekends and in days free from work), (2) their character is always such that it is the most instrumental in holding back the activity that I am just carrying out, (3) the manner in which I am always infected, and also the course of infection, contains a typical scenario that suggests direct participation of UFOnauts, (4) they are always self-deadlocking themselves - e.g. they usually appear in groups of three problems that mutually reinforce each other's destructive action, (5) they disappear rapidly when their action is not needed 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fully aware, that the same way as UFOnauts deal with me, they deal also with many other people who work against their occupational interests on Earth. For example, from recently revealed medical data about J.F. Kennedy it appears, that he continually suffered from several painful medical problems, which were shockingly similar to these that continually trouble me. Only that, because of the political reasons, otherwise to me, J.F. Kennedy used to hide the extend and nature of his painful medical problems. (As I try to indicate this in subsection E10, the assassination of J.F. Kennedy shows all signs of being "arranged" by UFOnauts, whose parasitic interests on Earth his activities obviously disturbed. In a similar manner UFOnauts most probably "arranged" also assassination of M.L. King, Mahatma Ghandi, Jesus, and many more people that were bringing progress to Earth.) Only that without knowledge of the arsenal of UFOnauts' dirty tricks, other people are unable to recognise what actually hit them. Therefore, if you are also plagued by mysterious illnesses, which obey a repetitive scenario, or you find mysterious bleeding holes in your abdomen or in any other normally covered areas, try to take notice of what is happening. This is because it probably means, that invisible UFOnauts put you also on the black list of enemies of their parasitic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3. </w:t>
      </w:r>
      <w:r>
        <w:rPr>
          <w:rFonts w:cs="Arial" w:ascii="Arial" w:hAnsi="Arial"/>
          <w:spacing w:val="-3"/>
          <w:sz w:val="24"/>
          <w:szCs w:val="24"/>
          <w:u w:val="single"/>
          <w:lang w:val="en-GB"/>
        </w:rPr>
        <w:t>Unnoticeable methods of operating of evil parasites on the slave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n order to implement anything progressive on Earth, firstly we must win a battle with UFOnauts who are trying to block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ach slave farm, which is run by evil parasites, must be operated in a very unique manner. This manner must cause that savages who live on this planet do not even realize that they are subjected to a full-scale industrial exploitation. They also should not be able to realize, that some sort of cosmic parasites not only exploits them, but additionally hurts them systematically, pushes them down, and intends to enslave them forever. So let us now review the main methods of operating of evil parasites on their slave planet. We should be able to identify these methods easily, because according to subsections E1 and D11, our own planet Earth currently must be in the power of some evil parasites who exploit humanity. Therefore, every single method of action of these parasites listed below, we should be able to support with specific examples, which reveal how this method is implemented on our own planet. Here are the most important of these methods of acting of evil parasites on the planet of their sla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Keep hiding</w:t>
      </w:r>
      <w:r>
        <w:rPr>
          <w:rFonts w:cs="Arial" w:ascii="Arial" w:hAnsi="Arial"/>
          <w:spacing w:val="-3"/>
          <w:sz w:val="24"/>
          <w:szCs w:val="24"/>
          <w:lang w:val="en-GB"/>
        </w:rPr>
        <w:t>. Whenever evil parasites are operating on the slave planet, they always strictly obey the principle that they cannot be seen by local "savages". Therefore they operate mainly after midnight, when the majority of savages are submerged into a deep sleep. If they are forced to fly or to operate during the daylight, their vehicles, and also themselves, switch on their telekinetic flickering mode, in order to become invisible to savages. When they do something to savages, firstly they hypnotise them, and later they thoroughly erase their memories. If they need to appear to someone, they always make sure that no other witness is present around, so that other savages never believe in words of those, who actually seen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Disseminate a false and confusing picture of themselves</w:t>
      </w:r>
      <w:r>
        <w:rPr>
          <w:rFonts w:cs="Arial" w:ascii="Arial" w:hAnsi="Arial"/>
          <w:spacing w:val="-3"/>
          <w:sz w:val="24"/>
          <w:szCs w:val="24"/>
          <w:lang w:val="en-GB"/>
        </w:rPr>
        <w:t>. One of the basic principles of hiding from savages, which is implemented by evil parasites, depends on disseminating amongst savages completely false picture of themselves. According to this picture, members of the civilisation of evil parasites must differ from savages in every aspect, and have no right to be identical to savages (in reality the race of evil parasites must be related and identical to the race of slaves, otherwise it would not be able to benefit from slaves - if these slaves are too different). This picture tries to convince savages, that evil parasites supposedly differ from them in appearance, in being non-material, in laws of nature that apply to them, in the worlds from which they come to them, in set of dimensions in which they operate, etc. There is several elements of the picture, which evil parasites are trying to disseminate on the slave planet. The most important of these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 Manipulate savages into a belief that members of the civilisation of evil parasites are non-material beings, e.g. that the originate from the spiritual world. (According to this view, members of the civilisation of evil parasites supposedly are not physical beings as savages do, i.e. they supposedly do not have physical bodies. Thus evil parasites try to deny that they have bodies, but due to the technological advancement are capable to put these bodies into the state of telekinetic flickering, thus only making an impression that they are non-material, while in reality they are equally physical as their slaves do.) The dissemination of this false view is very beneficial for the interests of evil parasites, therefore it is continually enforced amongst savages by all sorts of tricks and fabricated "evidence". After all, such a view paralyses all savages' attempts to defend themselves from the beings that enslave them, and it also discourages any attempts to understand the nature of these beings. This is because how one could possibly understand the nature of someone who e.g. originates from the same realm as God. In turn, how than one could defend himself/herself from the someone, whose nature one is not able to understand scientifically, and whom one would not be able to fight simply by advancing own science and technology. In order to disseminate this false view, evil parasites continually use various traitors and collaborators, who in many ways persuade savages into the non-materiality of evil parasites. For example, in the medieval times these collaborators would tell savages about the "non-materiality" of devils and angels. At a later date they would keep Hitler in believe that the misty figures, which used to give him instructions, and which he supposedly was very scared, are etheric, non-material, and they come from the underground world of Shambala. At the time of space shuttles, such collaborators would propagate various theories, which would claim that evil parasites originate from a different set of dimensions, that they do not have bodies, that they exist only in imagination, that angels are UFOnaut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Dissemination of the view that evil parasites - if they have physical bodies, must significantly differ in appearance from savages. For example, they must have a different structure of bodies, carry antennas or horns, have green or blue skin, actually they must belong to the species of "reptiles", etc. Therefore, according to this view, our real relatives must be only good and would not ever do to people all these atrocities which are already attributed to UFOnauts. Furthermore, such "reptile" evil parasites should not be able to mix with the crowd without immediately being recognised. In order to disseminate this view, from time to time evil parasites organise specially prepared theatrical spectacles, in which carefully selected savages are allowed to see various strange creatures coming out of a spaceship. Furthermore, in all occasions, when savages are allowed to see evil parasites without a subsequent erasure of their memory, parasites are going to wear special masks and/or space costumes, which completely distort and make "alien" the appearance of their face and body. Sometimes, to accomplish even a higher misleading of savages, evil parasites are going to wear costumes of animals, taking the appearance of Yeti, large monkeys, supernatural bears or seal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c) Spreading believes amongst savages, which are completely opposite to the truth. For example evil parasites are spreading the views amongst savages, that they are "good", that they are arriving to the planet of savages in order to "help" them, that they are "taking care" of savages, that they "protect" them from other "evil" aliens, etc. Furthermore, evil parasites are going to disseminate amongst savages a countless number of various false myths. For example that some savages previously used to be evil parasites, that Jesus is living amongst evil parasites, that the religious angels are actually UFOnaut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Always use undetectable methods</w:t>
      </w:r>
      <w:r>
        <w:rPr>
          <w:rFonts w:cs="Arial" w:ascii="Arial" w:hAnsi="Arial"/>
          <w:spacing w:val="-3"/>
          <w:sz w:val="24"/>
          <w:szCs w:val="24"/>
          <w:lang w:val="en-GB"/>
        </w:rPr>
        <w:t>. Whenever evil parasites intend to accomplish any effect, which differs from savages' intentions, they are only permitted to use such methods of acting, which were already proven in action as completely undetectable to savages. Therefore each single method or principle of conduct, which is explained in this list (especially in next items that follow), in normal circumstances is not detectable for savages. Of course, the list that follows does not exhaust all invisible methods of action that evil parasites may use. There are numerous further methods, which I already identified, but the detailed explanation of which would take too much space (some of them I describe in subsections E7.3 and E8). Perhaps I only give here examples of the most frequently used ones.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a) Break only partially. This is a diabolic method of evil parasites - very effective and cunning. It depends on purposeful carrying out only such breaking of everything that is vital for acting against the interests of evil parasites, that this breaking still allows someone's activities, but makes these activities as difficult as possible without blocking them completely. An excellent example can be breaking of someone's computer. If the computer is broken completely, the owner would be forced to give it to the repair, or to replace it with a new one. But if the computer is broken only partially (e.g. only some digit keys are broken, or some functions do not work) so that it still could be used without the repairing, although with a lot of difficulties and much slower, the owner is not getting it repaired, because he/she waits until it breaks completely. In the meantime the owner uses this slower and inconvenient computer, thus slowing down and making less effective whatever is doing. Other example of this type of action of UFOnauts is such manipulation of time of people who work against the interests of UFOs, that during e.g. one hour, in fact these people experience only the time that is equal to only around half an hour. Another example is the destruction of health of people who work against the interests of UFOs. This spoiling of health is not such, that it immediately kills them, but such that it makes difficult their movements, work, concentration, etc. (most frequently this involves the destabilisation of the disk in spine, the problem with skin on feet, and difficulties with breathing). In case of people that work creatively, the favourite manner of spoiling their creativity used by UFOnauts is to wake them up at nights, usually around 3:15 - although the exact time may differ and may take any moment between 2 and 5 in the morning, and then keeping them awake for at least two hours. Although each night this awaking can be carried out by different means, actually it is persevering for weeks, thus depriving the victims of the rest, and decreasing their capabilities to do any creative 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3b) Delay until time runs out. The method "delay until time runs out" depends on creating various obstacles, which delay the fulfilment of someone's intentions, until time runs out for this fulfilment. For example, if someone has a deadline for a job application, and evil parasites do not want this person gets this job, than initially they spoil the computer, so that application cannot be written, then make the person preoccupied with some other important matters, while in the last days they make this person fall sick. The result is that the deadline passes and the application is not submitte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c) Combat through promoting contradictive. The method "combat through promoting contradictive" works in turn on principle that whenever something is established, that runs against interests of evil parasites, the parasites inspire their collaborators to create another thing, which looks similar at the surface, but which is characterised by totally contradictive attributes. Then they instigate this new creation to fight out the original establishment. For example, to extinguish the idea of crop circles being made by landed UFO vehicles, parasites may introduce the idea of pranksters making these circles as a joke, or the idea of "pictograms" that convey the message from some natural energy. To suppress research on technical telepathy, parasites may promote the harmful radio communication. To pre-empty the impact of name "totalizm" for the positive philosophy adhered by the adversaries of parasites, which subsequently was to be disseminated and prevail on the slave planet, they may introduce the term "totalism" and "totalitarianism" for two reactionist philosophies which are completely opposite of totalizm.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d) Manifest your generosity through giving to people whatever they own anyway. The ownership of time vehicles allows UFOnauts to show to people the unique attribute, namely they can afford to be generous without actually giving to people anything. This is because UFOnauts visit the future, and check over there what a given person is going to own, discover, learn, etc. Then, after returning to present times, they manifest their generosity, and also they open a credit of gratitude, by giving to this person whatever this person is going to work out for him/herself anyway. Thus, if from the research on the future, UFOnauts find out that a given person is going to invent or to discover something, then they open the credit of gratitude by telling to this person some details of this invention or discovery, which this person would work out anyway. If in one area of Earth a scientist just works on a new medicine or a new finding, UFOnauts open for themselves the credit of gratitude by pointing to other people this medicine or this finding. But in spite of all this screaming generosity, actually UFOnauts give nothing to people, means they do not contribute at all to the progress of our civilisation nor to the accomplishments of individual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Remove the evidence and never leave the traces</w:t>
      </w:r>
      <w:r>
        <w:rPr>
          <w:rFonts w:cs="Arial" w:ascii="Arial" w:hAnsi="Arial"/>
          <w:spacing w:val="-3"/>
          <w:sz w:val="24"/>
          <w:szCs w:val="24"/>
          <w:lang w:val="en-GB"/>
        </w:rPr>
        <w:t>. Whenever by accident evil parasites leave on the slave planet any sign or trace of their activity, they have the strict order that they need to neutralize in the eyes of savages the meaning of this sign or trace. Therefore, acting according to this princi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Evil parasites are to rigorously obey the rule that they must not leave on the planet of savages any devices, rubbish, remains, bodies, victims, etc. Whatever is created in the effect of their activities, it must be carefully collected, loaded onto their spaceship, and then disposed on some Sun in order to be destroy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Evil parasites are forbidden to pose savages to photos, to give any direct information about where they come from, to allow anything to be taken from their spaceship,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Whenever evil parasites by an accident leave a material evidence of their action, they either must come back and somehow destroy this evidence, or they must hypnotically pre-program some submissive collaborators on the slave planet to either vandalise this evidence, or to claim that they manufactured this evidence for a joke, or to "scientifically" explain this evidence as of a "natural origin", etc. In order to give here an example of the evidence which is going to be continually destroyed in this manner, it includes amongst others: (a) landing sites of vehicles of evil parasites, which are either declared by TV programmes as fabricated by pranksters, or declared by "UFOlogists" to be "pictograms", or declared by scientists to be "mushroom rings", or are just ignored by people affected by them - e.g. by UFO abductees in front of bedrooms of which they continually appear, (b) skeletons of human giants, which every time they are discovered are soon destroyed mysteriously - as this is described in subsection E10, (c) old buildings of evil parasites, which are explained by scientists as remains of old civilisations (in spite that even our present civilisation would not be able to buil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Evil parasites keep on Earth special "forces for the sabotage of evidence". These forces thoroughly read all publications on topics, which threaten the domination of UFOs on Earth, seek in these publications any evidence that confirms the continuous operation of UFOs on Earth, and then thoroughly destroy this evidence. In my research and publishing activities, I encountered many times effects of operation of these forces. The first traces of their activities hit me when around 10 years after writing the first monographs from series [5] - which outline body of evidence for the explosion of UFOs in Tapanui, New Zealand, I reviewed this evidence at the location. As it turned out, almost everything that used to prove the explosion of UFOs over Tapanui, and that I precisely indicated in my monographs, in the meantime was purposely and completely destroyed, so that there was no even a trace of it. The next similar reason for reflection was a discovery, that in New Zealand, and also in other parts of the world, numerous skeletons of human giants were found. But because, as I explained this in subsection M9.3, giants represent an illustrative proof that humanity originates not from Earth, but from the planet of Terra, all these skeletons of giants mysteriously disappeared soon after being discovered. A next shock in this matter I experienced, when it come to the light, that after I published the list of libraries in Poland, which received copies of my monographs, from all these libraries my monographs simply vanished. But the proverbial last straw, was the herb called "cat's tail" that is described in subsection E6. This herb used to grow under my widows in huge numbers, overgrowing ordinary grass. But one night, soon after I published the information about a connection between this herb and arrivals of UFOs, the entire growth of it mysteriously disappeared from under my window. The method of removing it was such, that the herb disappeared, but grass would not grow on its place. The result of this sabotage was, that under all windows in our building an abundance of grass grow. But under my window nothing wants to grow and large patches of bare soil can be visible (previously this herb used to grow in there). Of course, independently from the observations of the sabotage of evidence that I described in my publications, I also noted the similar sabotage of evidence pinpointed by other rational researchers of UFOs. Thus clearly a general pattern is emerging, that UFOnauts keep on Earth numerous forces for sabotage of evidence. These forces continually seek and destroy every evidence for the UFO activity on Earth, which is described in any of the existing publ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us, in the result of constant hiding from the savages, combined with such continuous destruction of the evidence of the presence of evil parasites on the slave planet, and with policy of not leaving any traces, savages are always left in uncertainty as to whether their evil parasites do exist at a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Operate via collaborators</w:t>
      </w:r>
      <w:r>
        <w:rPr>
          <w:rFonts w:cs="Arial" w:ascii="Arial" w:hAnsi="Arial"/>
          <w:spacing w:val="-3"/>
          <w:sz w:val="24"/>
          <w:szCs w:val="24"/>
          <w:lang w:val="en-GB"/>
        </w:rPr>
        <w:t>. If evil parasites need to do something on the slave planet, and this is to leave some visible products, they never do it by themselves, as sooner or later savages would deduct from these products the fact of parasites' existence. Therefore, whatever they do on the slave planet, and the effects of this are to be seen, they always do it with hands of especially preprogrammed savage collaborators. To accomplish the cooperation of these traitors and collaborators, evil parasites abduct them on their spaceship, over there give them post-hypnotic suggestions, and upon the return to the slave planet these traitors and collaborators complete exactly what they were preprogrammed to do for evil parasites (e.g. propose new theories, which explain the origin of "crop circles", or invent Occam's Razor, or disseminate the Theory of Relativity, or destroy skeletons of giants, etc.). It is worth to notice, that according to what was explained in subsection D4.2, evil parasites always choose for the service as traitors and collaborators, these savages the philosophy of which already achieved the level of a full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Destroy with forces of nature or "on the occasion"</w:t>
      </w:r>
      <w:r>
        <w:rPr>
          <w:rFonts w:cs="Arial" w:ascii="Arial" w:hAnsi="Arial"/>
          <w:spacing w:val="-3"/>
          <w:sz w:val="24"/>
          <w:szCs w:val="24"/>
          <w:lang w:val="en-GB"/>
        </w:rPr>
        <w:t xml:space="preserve">. If evil parasites decide to destroy something on the slave planet, and they cannot use for this purpose traitors preprogrammed hypnotically, then they have at least two proven in action methods of carrying out these destruction without being noticed. The first of these is the </w:t>
      </w:r>
      <w:r>
        <w:rPr>
          <w:rFonts w:cs="Arial" w:ascii="Arial" w:hAnsi="Arial"/>
          <w:b/>
          <w:bCs/>
          <w:spacing w:val="-3"/>
          <w:sz w:val="24"/>
          <w:szCs w:val="24"/>
          <w:lang w:val="en-GB"/>
        </w:rPr>
        <w:t>destruction with technically released forces of nature</w:t>
      </w:r>
      <w:r>
        <w:rPr>
          <w:rFonts w:cs="Arial" w:ascii="Arial" w:hAnsi="Arial"/>
          <w:spacing w:val="-3"/>
          <w:sz w:val="24"/>
          <w:szCs w:val="24"/>
          <w:lang w:val="en-GB"/>
        </w:rPr>
        <w:t>. In order to accomplish such a destruction, UFOnauts create with their advanced technology either floods, or mud-slides, or land-slides, or volcano eruptions, or earthquakes, or hurricanes, or tornados, or lightnings, or dense fogs, or just ordinary fires. Then by appropriately directing these elements they destroy whatever they wish to. The second manner of unnoticeable destruction by UFOnauts can be called "</w:t>
      </w:r>
      <w:r>
        <w:rPr>
          <w:rFonts w:cs="Arial" w:ascii="Arial" w:hAnsi="Arial"/>
          <w:b/>
          <w:bCs/>
          <w:spacing w:val="-3"/>
          <w:sz w:val="24"/>
          <w:szCs w:val="24"/>
          <w:lang w:val="en-GB"/>
        </w:rPr>
        <w:t>a destruction on the occasion</w:t>
      </w:r>
      <w:r>
        <w:rPr>
          <w:rFonts w:cs="Arial" w:ascii="Arial" w:hAnsi="Arial"/>
          <w:spacing w:val="-3"/>
          <w:sz w:val="24"/>
          <w:szCs w:val="24"/>
          <w:lang w:val="en-GB"/>
        </w:rPr>
        <w:t>". It depends on waiting by UFOnauts, or on arranging by them, an occasion when something untypical is carried out on the objects that they intend to destroy. For example, if this object is a computer or a machine, they may wait until the owner is trying to repair it, or until near of these devices a lightning strikes and the owner notices this striking. If the object is a WTC building - as this is described in subsection E8, than UFOnauts are waiting until terrorists attacks it. Then invisible for human UFOnauts destroy these objects with their advanced technical devices. But because the destruction coincides in time with the appearance of these special occasions, people do not charge UFOnauts with the responsibility, but charge these special occasions. For example, if a computer is burned out when the owner is just manipulating on it, then the owner is feeling responsible for the destruction and does not suspect UFOnauts. If WTC skyscrapers are evaporated by a UFO vehicle (as this is described in subsection E8) when terrorists attack these buildings, then the responsibility for the destruction is placed on these terrorists, not on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Block progress and periodically shift savages back in the development</w:t>
      </w:r>
      <w:r>
        <w:rPr>
          <w:rFonts w:cs="Arial" w:ascii="Arial" w:hAnsi="Arial"/>
          <w:spacing w:val="-3"/>
          <w:sz w:val="24"/>
          <w:szCs w:val="24"/>
          <w:lang w:val="en-GB"/>
        </w:rPr>
        <w:t>. The technical and technological advantage that evil parasites have over savages, is only valid if the savage civilisation does not progress above certain level. Therefore one of the main principles of evil parasitism, is to continually harm savages, block their progress, destroy the leading countries on the slave planet, and also to periodically cause various disasters on this planet, which keep shifting savage civilisation backwards when it progresses too much. In order to fulfil this principle, evil parasites use tens of different methods and approaches (see also the descriptions in subsection E4). The most important of these include: (a) generation of numerous obstacles on path of those savages who try to introduce anything new; (b) oppressing politically, socially, or economically the best brains amongst savages; (c) systematic destruction of the most advanced countries and centres of civilisation on the savage planet, (d) reorienting interests of savages towards inferior technologies and theories (e.g. towards radio communication technology instead of telepathic communication, towards rocket propulsion instead of magnetic propulsion, towards combustible energy resources instead of "free energy devices", towards the old concept of monopolar gravity instead of the new Concept of Dipolar Gravity, and many more); (e) instigation of destructive wars, which always destroy most developed countries amongst savages; (f) systematic exploding of time vehicles on the slave plane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tunately for humanity, in spite of its deceptiveness, this strategy of evil parasites seems to fail on our planet. Contrary to the efforts of UFOnauts to completely block the progress on earth, this progress constantly takes place. Therefore, </w:t>
      </w:r>
      <w:r>
        <w:rPr>
          <w:rFonts w:cs="Arial" w:ascii="Arial" w:hAnsi="Arial"/>
          <w:b/>
          <w:bCs/>
          <w:spacing w:val="-3"/>
          <w:sz w:val="24"/>
          <w:szCs w:val="24"/>
          <w:lang w:val="en-GB"/>
        </w:rPr>
        <w:t>everything that progressive people manage to invent, develop, and disseminate, it is actually someone's personal victory not only over the forces of nature, but also over these parasitic UFOnauts</w:t>
      </w:r>
      <w:r>
        <w:rPr>
          <w:rFonts w:cs="Arial" w:ascii="Arial" w:hAnsi="Arial"/>
          <w:spacing w:val="-3"/>
          <w:sz w:val="24"/>
          <w:szCs w:val="24"/>
          <w:lang w:val="en-GB"/>
        </w:rPr>
        <w:t xml:space="preserve"> and their blockade of progress of humanity. Because time after time people introduce increasingly progressive ideas and inventions, their appearance on Earth are subsequent proofs of victory of humans over UFOnauts, the expression of battle-hardness of people over the morally decadent UFOnauts, and the proof for incompetence of UFOnauts in accomplishing their go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Induce conservative trends, which push savages down</w:t>
      </w:r>
      <w:r>
        <w:rPr>
          <w:rFonts w:cs="Arial" w:ascii="Arial" w:hAnsi="Arial"/>
          <w:spacing w:val="-3"/>
          <w:sz w:val="24"/>
          <w:szCs w:val="24"/>
          <w:lang w:val="en-GB"/>
        </w:rPr>
        <w:t xml:space="preserve">. Evil parasites in the hidden manner are trying to skilfully induce on the planet of savages various social trends, which block the development of savages and constantly push them down. An example of such a trend is the undertaking of activities by evil parasites, which induce in savages various superstitions and fears. After all, in order to induce them, it is enough to e.g. kill fast in a hidden manner all scientists who opened some famous tomb, and then disseminate rumours about apparent "curse of pharaohs", or "curse of Jagiellons" (the "curse of Jagiellons" is famous in Poland, since all scientists who opened the tomb of a powerful Polish king Jagiellon, died rapidly and prematurely). This in turn suffices to remove from many other scientists the willingness to research any other tomb. Other example of such trends is e.g. developing amongst savages the "cult of Satan", and causing that believers in this cult commit various evil deeds on other members of the society. In order to develop such a cult it is sufficient that several invisible UFOnauts takes a part in gathering of this cult, and then completes various "supernatural" demonstrations, which keep the cult in believe that their evil actions actually bring fruits. Another example of similar trend is to develop in scientists a belief that there are "taboo topics" which scientists should NOT investigate (e.g. UFO, ghosts, God, etc.).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Kill all those savages who positively contribute to their civilisation</w:t>
      </w:r>
      <w:r>
        <w:rPr>
          <w:rFonts w:cs="Arial" w:ascii="Arial" w:hAnsi="Arial"/>
          <w:spacing w:val="-3"/>
          <w:sz w:val="24"/>
          <w:szCs w:val="24"/>
          <w:lang w:val="en-GB"/>
        </w:rPr>
        <w:t xml:space="preserve">. As this is explained in subsection E10, evil parasitism by definition is very deadly. If there is any savage, who is to contribute positively to the development of the slave civilisation, either by reinforcing on the slave planet the totaliztic philosophy, or by contributing vital knowledge or invention, or by illustrating the operation of the parasites, evil parasites ruthlessly assassinate this savage. In case of Earth, this is because such countless assassinations, that almost every outstanding and positive person, who carried the potential to contribute something very important to our future, never lived to the end of his/her productive life. Due to these assassinations, whenever we read about someone on Earth, who did something rather positive and important, and who displayed even greater potentials for the future, soon we also learn that he/she died prematurely and tragically. As examples notice the fate of people described in subsection E10. Also consider all other well-known deaths in the history of humanity. For example consider what would happen, if Jesus was not crucified and - when he still lived afterwards - was not taken alive to cosmos (abducted into cosmos?), and if everyone would be free to follow His teachings. (Note also here, that some old religious paintings show the cross with Jesus, surrounded by UFO vehicles, which hovered in the sky and actually supervised the execution of Jesus. For example see </w:t>
      </w:r>
      <w:r>
        <w:rPr>
          <w:rFonts w:cs="Arial" w:ascii="Arial" w:hAnsi="Arial"/>
          <w:b/>
          <w:bCs/>
          <w:spacing w:val="-3"/>
          <w:sz w:val="24"/>
          <w:szCs w:val="24"/>
          <w:lang w:val="en-GB"/>
        </w:rPr>
        <w:t>Figure E1</w:t>
      </w:r>
      <w:r>
        <w:rPr>
          <w:rFonts w:cs="Arial" w:ascii="Arial" w:hAnsi="Arial"/>
          <w:spacing w:val="-3"/>
          <w:sz w:val="24"/>
          <w:szCs w:val="24"/>
          <w:lang w:val="en-GB"/>
        </w:rPr>
        <w:t xml:space="preserve">, which is just showing one of such old religious paintings, with the images of UFO vehicles that supervise the crucifixion of Jesus.) In what direction would go our progress, if Abraham Lincoln is not shot dead and could implement his totaliztic ideas of equality and brotherhood. Consider what would our civilisation look like, if Lenin is not murdered and replaced by Stalin with his parasitic philosophy. What influence on our politics and social life would have the implementation of the doctrine of "not using any force" propagated by Mahatma Gandhi - if he is not shot dead by a Hindu fanatic on 30 January 1948 - means only one year after he negotiated the independence of India; also what would happen if his descendants, who tried to implement his doctrine, were murdered one by one by traitors of UFOs. How much less would be tensed the racial relationship on Earth, if Martin Luther King is not shot - clearly on the order from a mysterious UFOnaut. Where we would be if J.F. Kennedy would not be murdered, while all other members of his family capable to get to the power and to continue his tradition, were not systematically killed by human collaborators of UFOnauts, or by UFOnauts themselves. What would do John Lennon of "Beatles" to the UFO research, if he would not be shot dead in 1980, shortly after he saw a UFO above New York and pledged his devotion to finding the truth about these mysterious vehicles. (As this is explained in many UFO books, e.g. in the book </w:t>
      </w:r>
      <w:r>
        <w:rPr>
          <w:rFonts w:cs="Arial" w:ascii="Arial" w:hAnsi="Arial"/>
          <w:b/>
          <w:bCs/>
          <w:spacing w:val="-3"/>
          <w:sz w:val="24"/>
          <w:szCs w:val="24"/>
          <w:lang w:val="en-GB"/>
        </w:rPr>
        <w:t>[1E3]</w:t>
      </w:r>
      <w:r>
        <w:rPr>
          <w:rFonts w:cs="Arial" w:ascii="Arial" w:hAnsi="Arial"/>
          <w:spacing w:val="-3"/>
          <w:sz w:val="24"/>
          <w:szCs w:val="24"/>
          <w:lang w:val="en-GB"/>
        </w:rPr>
        <w:t xml:space="preserve"> by Caroline Tiger, "The UFO Hunter Handbook", Quirk Production 2001, ISBN 0-9582104-6-2, page 19, John Lennon saw a UFO from his appartment in New York in August 1974. He described it as "flattened dome with a bright light on top". He devoted to it his Milk and Honey album, where he says "there's UFO over New York and I ain't too surprised".) Etc., etc. - for this string of deaths brought to people by UFOs there is no end (see also descriptions from subsection E8 for details of the further crime by UFOs, about almost no-one knows, means about the evaporation by a UFO vehicle two skyscrapers in New Yor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part from assassinations of adult savages, evil parasites would also cause, that if there is someone extremely bright, moral, and promising amongst young savages, such a person must die tragically and prematurely as a teenager also in the effect of evil parasites' assassination. There is even a saying relating to these young deaths, which in reference of such prematurely dead people states something along the lines "he was too good to live long" or "</w:t>
      </w:r>
      <w:r>
        <w:rPr>
          <w:rFonts w:cs="Arial" w:ascii="Arial" w:hAnsi="Arial"/>
          <w:b/>
          <w:bCs/>
          <w:spacing w:val="-3"/>
          <w:sz w:val="24"/>
          <w:szCs w:val="24"/>
          <w:lang w:val="en-GB"/>
        </w:rPr>
        <w:t>the good die young</w:t>
      </w:r>
      <w:r>
        <w:rPr>
          <w:rFonts w:cs="Arial" w:ascii="Arial" w:hAnsi="Arial"/>
          <w:spacing w:val="-3"/>
          <w:sz w:val="24"/>
          <w:szCs w:val="24"/>
          <w:lang w:val="en-GB"/>
        </w:rPr>
        <w:t>". My explanation for this shocking phenomenon is that evil parasites always analyse the future, in order to learn who contributes the most towards the progress of savage civilisation. Then they neutralise this contribution by assassinating these outstanding savages, when they still are very young. Most of savages who would significantly contribute to their civilisation, would also be extremely capable from the very young age, or would grow in the climate of progressive tradition (as teenagers from the Kennedy family, or descendants of Mahatma Gandhi). This explains why so many extraordinary capable teenagers dies tragically in mysterious circumstances. (The event which directly mobilised me to describe the above controversial hypothesis, was the item of TV news broadcasted on channel 1 of TVNZ around 22/3/00, in which they were showing a burial of a very promising New Zealand teenager, who died in a tragic accident, and was buried with full honours of a fire brigade, and was inducing a deep grievance all those who had honour to know him. Of course, before this new item was broadcasted, I met in my life many cases, when intellectually very capable and morally outstanding young people, died tragically and prematurely - this program only gave me the courage to express this shocking hypothes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f evil parasites choose to kill someone on the slave planet, they have a choice of numerous assassination methods, which are completely undetectable for savages. The most popular of these methods includ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Making the victim to have a deadly illness, e.g. a cancer, or to make the victim die in a manner that looks as any other "natural" illness (as it is described in subsection L6.3.4, cancer and many other illnesses, can be easily induced by a technical device called a "telepathic project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o hypnotically program a religious or a political fanatic to kill this victi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o manipulate a powerful (usually foreign) institution or agency into the believe, that a given person represents a threat, and then to suggest to this institution to assassinate him/her. For example in New Zealand there are very persistent rumours, that the late Normal Kirk - a politician and a head of state (a Prime Minister) of New Zealand, was murdered in 1974 in office just by such an institution from a "friendly" superpower. He was a very popular leader, because he fought for interests of ordinary people, and for the independence of his country from a superpower which tried to dominate it. On Monday, 2 September 2002, at 20:00 to 20:35, on channel 1 of TVNZ, a documentary programme entitled "Secret New Zealand" was broadcasted. It openly explored the possibility, that the same institution, which destroyed the democracy of Allende in Chile, in New Zealand murdered this totaliztically oriented Prime Minister to remove him from the office. In the program there was a speculation, that an agent of this institution exploited the custom of Norman Kirk to shake hands with everyone whom he met. Therefore the agent covered his hand with a special protective layer onto which he spread a deadly poison. During a shake of hands with Norman Kirk, the poison penetrated the skin of Kirk, soon afterwards causing a fatal heart failure in the assassinated leader of New Zealand. In the description of this programme published on page 14 of </w:t>
      </w:r>
      <w:r>
        <w:rPr>
          <w:rFonts w:cs="Arial" w:ascii="Arial" w:hAnsi="Arial"/>
          <w:spacing w:val="-3"/>
          <w:sz w:val="24"/>
          <w:szCs w:val="24"/>
          <w:u w:val="single"/>
          <w:lang w:val="en-GB"/>
        </w:rPr>
        <w:t>The Dominion Post TV Week</w:t>
      </w:r>
      <w:r>
        <w:rPr>
          <w:rFonts w:cs="Arial" w:ascii="Arial" w:hAnsi="Arial"/>
          <w:spacing w:val="-3"/>
          <w:sz w:val="24"/>
          <w:szCs w:val="24"/>
          <w:lang w:val="en-GB"/>
        </w:rPr>
        <w:t>, issue from Tuesday, August 27, 2002, the content of this documentary was summarised with following words, quote: "An investigation into claims that New Zealand Prime Minister Norman Kirk was murdered in office". In turn on 27 March 2002, the entire New Zealand was shocked by the disclosure of the information by David Lange - another former head of state (Prime Minister) of this country, that when - as a leader of that country, he decided to establish New Zealand to become a "nuclear free zone", and thus to break military ties with the USA, the vice-president then of the USA publicly threaten him, that he is going to be "liquidated". (New Zealand belongs to the circle of the most devoted "friends" of the USA, thus its citizens were shocked that this type of threats can come from the "friendly" superpower.) The article "Threat was real says Lange", which described these events, was published, amongst others, on the first page of the New Zealand newspaper "The Evening Post", dated on Wednesday, 27 March 200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o use one of numerous undetectable assassination scenarios, e.g. cause that this victim is on the spot where a destructive disaster strikes (e.g. he/she goes for a sea cruise on "Titanic", or visits a friend in the centre of the "Ara Moana" shoot out). The scary thing about such assassinations carried out by evil parasites, is that they are repeated, and never cease. Since once they start against someone, they systematically continue until the victim is de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carry out all these countless methods of assassinations, evil parasites probably keep a special "death squad" on the slave planet, which does nothing else but invisibly assassinates all selected savag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UFOs purposely infect people with various illnesses, is not just a recent finding. In Buchara, Uzbekistan, there is a "rishta", means a long for around 1.20 metre stringy worm that lives under human skin. The Latin name for this rishta is </w:t>
      </w:r>
      <w:r>
        <w:rPr>
          <w:rFonts w:cs="Arial" w:ascii="Arial" w:hAnsi="Arial"/>
          <w:i/>
          <w:iCs/>
          <w:spacing w:val="-3"/>
          <w:sz w:val="24"/>
          <w:szCs w:val="24"/>
          <w:lang w:val="en-GB"/>
        </w:rPr>
        <w:t>Dracunculus (=Filaria) medinensis</w:t>
      </w:r>
      <w:r>
        <w:rPr>
          <w:rFonts w:cs="Arial" w:ascii="Arial" w:hAnsi="Arial"/>
          <w:spacing w:val="-3"/>
          <w:sz w:val="24"/>
          <w:szCs w:val="24"/>
          <w:lang w:val="en-GB"/>
        </w:rPr>
        <w:t xml:space="preserve">. According to Uzbekistan legends, in every moonless night a huge dragon was coming, which was spreading these stringy worms. Because the "dragon" is one of many names that in old days people used to attribute to UFO vehicles (probably because of the cracked "onion charcoal" which covers the shell of these vehicles, and which after being lite up by glowing propulsors of the UFO vehicle, looks as it is a snake skin - see descriptions from subsection E4), this legend most probably is the report of previous eye witnesses who noted a UFO vehicle spreading the rishtas. The above legend is described in the Polish book </w:t>
      </w:r>
      <w:r>
        <w:rPr>
          <w:rFonts w:cs="Arial" w:ascii="Arial" w:hAnsi="Arial"/>
          <w:b/>
          <w:bCs/>
          <w:spacing w:val="-3"/>
          <w:sz w:val="24"/>
          <w:szCs w:val="24"/>
          <w:lang w:val="en-GB"/>
        </w:rPr>
        <w:t>[2E3]</w:t>
      </w:r>
      <w:r>
        <w:rPr>
          <w:rFonts w:cs="Arial" w:ascii="Arial" w:hAnsi="Arial"/>
          <w:spacing w:val="-3"/>
          <w:sz w:val="24"/>
          <w:szCs w:val="24"/>
          <w:lang w:val="en-GB"/>
        </w:rPr>
        <w:t xml:space="preserve"> by Barbara Klimuszko, "Biologia 5/6", Warszawa 1998, ISBN 83-85722-77-7, while the biological information about the rishta are originating from the book by Czeslaw Jura, "Bezkregowce", Warszawa 1983, ISBN 83-01-04489-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part from assassinations, evil parasites sometimes use also other ways of terminal neutralizing inconvenient savages. In some cases the way of complete demobilising them depends on the destruction of eyesight, e.g. by causing a cataract - as this was the case with my friend Evan Hansen described in subsection E10. In other cases, such inconvenient savages are neutralized forever by being taken away into a different planet ("ascension"?). This could happen when all assassination attempts at a given savage have failed (e.g. the karma of this savage does not allow him to die in a manner prepared by the parasites), so the only way of stopping actions of this savage on the slave planet would be to take him away. Therefore, there are numerous cases of people, who simply disappeared without leaving the trace, and no-one knows what happened to them. The book </w:t>
      </w:r>
      <w:r>
        <w:rPr>
          <w:rFonts w:cs="Arial" w:ascii="Arial" w:hAnsi="Arial"/>
          <w:b/>
          <w:bCs/>
          <w:spacing w:val="-3"/>
          <w:sz w:val="24"/>
          <w:szCs w:val="24"/>
          <w:lang w:val="en-GB"/>
        </w:rPr>
        <w:t>[3E3]</w:t>
      </w:r>
      <w:r>
        <w:rPr>
          <w:rFonts w:cs="Arial" w:ascii="Arial" w:hAnsi="Arial"/>
          <w:spacing w:val="-3"/>
          <w:sz w:val="24"/>
          <w:szCs w:val="24"/>
          <w:lang w:val="en-GB"/>
        </w:rPr>
        <w:t xml:space="preserve"> by Rodney Davies "Supernatural Disappearances" is full of descriptions of such cases, which took place in the recent history of mankind. The more recent such a case took place when the Prime Minister of Australia, Harold Holt, disappeared without a trace on 17 December 1967, when on the sight of two women decided to have a sea swim in Melbourne. (Australia is notorious in mysterious disappearances of people in seas. Another famous such case, was the disappearance of two American divers, Mr and Mrs Logan, on the Great Barrier Reef on January 25, 1998. Extraordinary circumstances of their disappearance are very characteristic for invisible intervention of UFOs, and for planting misleading evidence which would divert the attention from the possibility of their abduction by UFOs. Their disappearance was so unique, that there was a documentary film about their fate entitled "Disappearance Down Under", which was broadcasted by TVNZ 3, on Thursday, 11 July 2002, from 8:30 to 9:30 pm.) In New Zealand there was a famous case of such disappearance in 1970s, when someone named Robin Fisk from Oropi on suburb of Tauranga, disappeared from his car parked at Mamakus near Rotorua, on the side of "State Highway 5". After he disappeared, partially finished sandwich, and a cap of tea found in his car suggested that UFOs abducted him, when he was just beginning his meal. Of course, independently from him, statistically around 2000 people disappears without a trace in New Zealand each year (while the entire population of New Zealand is only around 3.5 millions). Probably the most spectacular disappearance was that of a whole company of British soldiers, around 200 of them. It was so-called "Sandringham Company", and it disappeared in Gallipoli (Turkey) in 1915, when on the sight of numerous witnesses it marched straight into a yellow fog, to never be seen again. This "Sandringham Company" was an élite force formed from workers and servants of the private residence of English king, i.e. from people who after the war would have a significant influence on the politics of the British Empire. The unusual history of this company - together with clumsy efforts to rationally explain this mysterious disappearance, was presented in the British TV drama entitled "All the King's Men" (broadcasted in channel 1 of TVNZ, on 23/4/00, at 20:15 to 22:0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Terrorise any thought of resistance</w:t>
      </w:r>
      <w:r>
        <w:rPr>
          <w:rFonts w:cs="Arial" w:ascii="Arial" w:hAnsi="Arial"/>
          <w:spacing w:val="-3"/>
          <w:sz w:val="24"/>
          <w:szCs w:val="24"/>
          <w:lang w:val="en-GB"/>
        </w:rPr>
        <w:t>. In order to squash from very beginning every attempt of savages to work towards their independence, evil parasites would develop a diabolic system, which is based on "paralysing with fear". This system would scare savages by executing examples of severe punishment, which is served to everyone who tries to do anything that runs against the interest of evil parasites. In turn to execute this punishment, evil parasites would continually organise on the slave planet various institutions, which would do nothing else but to punish, and also they would continually create on the slave planet a type of disapproving atmosphere, which would select victims for this punishment and would induce a social hysteria against all those savages who threaten interests of evil parasites. In order to give here some examples of human equivalents for such punishing institutions and disapproving atmospheres created by evil parasites, in past they included the religious Inquisition and the social atmosphere, which allowed to accuse of witchcraft everyone who was having any progressive ideas. In turn currently such institution and atmosphere instigated by evil parasites is the Sceptic Society (from New Zealand), and the atmosphere of punishing everyone who does any research on New Zealand mysteries (one of numerous victims of this institution and atmosphere was myself, when I was "persuaded" to leave the Otago University - as described in subsections E10 and F1). Because of such a spread of terror, no savage would dare to openly talk or publish anything constructive concerning activities of evil parasites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Manipulate on minds, feelings, and actions of savages</w:t>
      </w:r>
      <w:r>
        <w:rPr>
          <w:rFonts w:cs="Arial" w:ascii="Arial" w:hAnsi="Arial"/>
          <w:spacing w:val="-3"/>
          <w:sz w:val="24"/>
          <w:szCs w:val="24"/>
          <w:lang w:val="en-GB"/>
        </w:rPr>
        <w:t>. Evil parasites would continually beam towards the slave planet a telepathic message, which would state something along the lines "evil parasites or other cosmic intelligences do not exist, therefore scoff, ridicule, and attack everyone who claims otherwise, and also feel personally offended and get very angry if everyone mentions extraterrestrials in your presence". This message would use the unknown to savage science means of propagation, namely the telepathic signals (the pyramid described in subsection L6.3.1 of this monograph is a communication device which tries to utilise this unknown to humans means of propagation), therefore it would be intercepted directly by everyone's brain, and also it would be undetectable for the radio technology of savages. But it would strongly affect savages of a low intellect, who would not be able to form their own opinion, e.g. scientists on the savage planet. Thus they would do exactly what the message is saying, and would aggressively attack all those savages that would try to detect the existence of evil parasites. Devices (telepathic projectors), which are capable of carrying out such beaming of messages directly into human minds, are described in subsection L6.3.4 of this monograph, and in subsection D5.2 of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widely used methods of invisible manipulation on activities of savages, is to make sure that at least one cosmic spy and saboteur, which looks identically as savages (see descriptions from subsection E7) and which pretends to be a savage, is taking the key position in every organisation that have a significant influence on the fate of savages. Then this UFO saboteur uses its influences to control the activity of this organisation in such a manner, that it serves mainly the interests of evil parasites from UFOs, not interests of savag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sensitive areas, in which the manipulation of minds of savages must continually take place, is to introduce to their minds various misleading explanations about apparent origin of material traces that are left by vehicles of evil parasites, or by parasites themselves, on the occupied planet. For example on the topic of areas where these vehicles landed, and where clearly distinguishable marks were left, savages would be manipulated into various ridiculous views, e.g. that these are "pictograms" containing some geometric messages from Summerian civilisation. In turn about accidental capturing UFO vehicles on photographs, savages would be manipulated to believe that these are faults on the film, or some "natural" objects. About saboteurs of evil parasites caught in action, they would be manipulated into the view, that they are "magicians", psychics, or religious gurus.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Divide savages, and instigate wars</w:t>
      </w:r>
      <w:r>
        <w:rPr>
          <w:rFonts w:cs="Arial" w:ascii="Arial" w:hAnsi="Arial"/>
          <w:spacing w:val="-3"/>
          <w:sz w:val="24"/>
          <w:szCs w:val="24"/>
          <w:lang w:val="en-GB"/>
        </w:rPr>
        <w:t>. Another diabolic method of evil parasites, would be to continually implement the principle "divide and rule". According to it, evil parasites constantly divide savages into various races, religions, countries, ideologies, fractions, sides, adherers, believers, etc., and then instigate each of them to fight against others. In this way evil parasites would manage to topple down almost every progressive idea and almost every progressive group on the slave planet. This particular method of keeping savages suppressed, would be introduced to them from the very beginning, because instead of settling on the slave planet a single race of savages, evil parasites would introduce several different races simultaneously. Also instead of introducing a single religion, these parasites would create several different religions and cults, then would turn them against each other. On a smaller scale evil parasites would suppresses with this method also all progressive ideas. For example, whenever a new idea would be born, immediately these parasites would hypnotically program some collaborators to come out with a contradictive backward idea, and then instigates these collaborators to fight against the progressive ide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Keep checking the future to effectively block the presence</w:t>
      </w:r>
      <w:r>
        <w:rPr>
          <w:rFonts w:cs="Arial" w:ascii="Arial" w:hAnsi="Arial"/>
          <w:spacing w:val="-3"/>
          <w:sz w:val="24"/>
          <w:szCs w:val="24"/>
          <w:lang w:val="en-GB"/>
        </w:rPr>
        <w:t>. Evil parasites could be so evil because they would master the time travel. Therefore they would utilise this travel for keeping savages under better control. For this purpose they would constantly travel back and forth in time. When they would arrive to the future, they would always check, which past events on the slave planet have the undesired influence on their interests. Then, after returning to these events, their police forces would try to block these events from taking place. In this way they would slow down progress and keep savages under control very effectiv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interesting that the constant checking the future by evil parasites must have a side effect, in the form of various prophecies and foretelling, which are to be circulated on the slave planet. These prophecies are nothing else, as the reliable information about the future fate of savage planet, established in the result of travel in time, which (the information) in various manners is leaking from evil parasites to those savages who keep closer relations with parasites. Analysis of some of such prophecies and "leakages of information", is contained in subsection G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Manipulate the entire civilisation through controlling individual savages</w:t>
      </w:r>
      <w:r>
        <w:rPr>
          <w:rFonts w:cs="Arial" w:ascii="Arial" w:hAnsi="Arial"/>
          <w:spacing w:val="-3"/>
          <w:sz w:val="24"/>
          <w:szCs w:val="24"/>
          <w:lang w:val="en-GB"/>
        </w:rPr>
        <w:t>. Because the insight into future gives evil parasites the exact indication who, and how, is going to affect its parasitic interests on the slave planet, the basic method of keeping savages under control, depends on manipulating the leading individuals. Therefore, on the basis of insights into the future, evil parasites would selects most important savages, who are shaping given civilisation, and then parasites would concentrate on suppressing, eliminating, or manipulating these leading savages. In this way, all leading politicians, religion and cult leaders, outstanding scientists, journalists and film makers, book writers, commercial advertisers, company managers, and all other individuals who have significant influence on the savage civilisation, in a discrete and invisible manner would be manipulated and misguided, so that unknowingly they would serve the interests of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using such advanced, highly intelligent, and satanically mischievous methods, evil parasites would manage to keep savages under control for tens of thousands of years, if not forever. For example on Earth only in recent times some of us started to wake up from the illusion, and started to note what is going on. Unfortunately, probably it is going to take many further years, before we manage to free ourselves from the morally degenerated parasites from UFOs, because they still keep a very powerful grip on the majority of people, and still are capable of squashing every sign of our resistance. Fortunately, the process of opening our eyes is already initiated. I hope that this monograph is adding its own contribution to these honourable strive for the truth, by appealing to the rational thinking of all those people, the minds of whom are sufficiently open, to allow them to listen and to use logi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we realize, that such misleading methods are used continually on us, a question starts to emerge: how in this case find out </w:t>
      </w:r>
      <w:r>
        <w:rPr>
          <w:rFonts w:cs="Arial" w:ascii="Arial" w:hAnsi="Arial"/>
          <w:b/>
          <w:bCs/>
          <w:spacing w:val="-3"/>
          <w:sz w:val="24"/>
          <w:szCs w:val="24"/>
          <w:lang w:val="en-GB"/>
        </w:rPr>
        <w:t>where the truth lies</w:t>
      </w:r>
      <w:r>
        <w:rPr>
          <w:rFonts w:cs="Arial" w:ascii="Arial" w:hAnsi="Arial"/>
          <w:spacing w:val="-3"/>
          <w:sz w:val="24"/>
          <w:szCs w:val="24"/>
          <w:lang w:val="en-GB"/>
        </w:rPr>
        <w:t>? After all, so-far we used to determine truth by analysing facts. But all the above methods of UFOnauts are oriented towards the distortion of facts, and making their meaning completely misleading. Here are basic methods which I managed to identify so-far, and which allow to find the truth in spite that UFOnauts systematically distorted fa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Method of tracing series of coincidents</w:t>
      </w:r>
      <w:r>
        <w:rPr>
          <w:rFonts w:cs="Arial" w:ascii="Arial" w:hAnsi="Arial"/>
          <w:spacing w:val="-3"/>
          <w:sz w:val="24"/>
          <w:szCs w:val="24"/>
          <w:lang w:val="en-GB"/>
        </w:rPr>
        <w:t xml:space="preserve"> (instead of tracing facts). This is the method that I am using relatively frequently. It turns out to be rather reliable in establishing what our parasites have in mind. It states that "</w:t>
      </w:r>
      <w:r>
        <w:rPr>
          <w:rFonts w:cs="Arial" w:ascii="Arial" w:hAnsi="Arial"/>
          <w:b/>
          <w:bCs/>
          <w:spacing w:val="-3"/>
          <w:sz w:val="24"/>
          <w:szCs w:val="24"/>
          <w:lang w:val="en-GB"/>
        </w:rPr>
        <w:t>in all matters which are subjected to manipulations of cosmic parasites, we should not concentrate only on facts, but we should carefully investigate so-called "coincidents", which are connected with these facts and which usually indicate what is going on</w:t>
      </w:r>
      <w:r>
        <w:rPr>
          <w:rFonts w:cs="Arial" w:ascii="Arial" w:hAnsi="Arial"/>
          <w:spacing w:val="-3"/>
          <w:sz w:val="24"/>
          <w:szCs w:val="24"/>
          <w:lang w:val="en-GB"/>
        </w:rPr>
        <w:t>". In order to explain this on an example, in order to see the intensions of invisible UFOnauts, we should not only look at individual fact that take place when we try to complete a given task, such as someone's illness, fail of the computer, or some distant member of our family raiding our house during a weekend that we planned to spend on this task, but we should also take under account all "coincidents" that join these facts together, such as their time sequence, common result, trend that they reveal, etc. (in case of coincidents of this type, they clearly indicate that UFOnauts are trying to stop us from the completion of a given task). After all, according to what is explained in subsection C7, whatever we call "coincidents", actually are camouflaged interventions of either the universal intellect, or these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Method of comparing the scenarios</w:t>
      </w:r>
      <w:r>
        <w:rPr>
          <w:rFonts w:cs="Arial" w:ascii="Arial" w:hAnsi="Arial"/>
          <w:spacing w:val="-3"/>
          <w:sz w:val="24"/>
          <w:szCs w:val="24"/>
          <w:lang w:val="en-GB"/>
        </w:rPr>
        <w:t>. It is effective e.g. in finding out who and for what was a victim of an assassination organised by UFOnauts. It states that "</w:t>
      </w:r>
      <w:r>
        <w:rPr>
          <w:rFonts w:cs="Arial" w:ascii="Arial" w:hAnsi="Arial"/>
          <w:b/>
          <w:bCs/>
          <w:spacing w:val="-3"/>
          <w:sz w:val="24"/>
          <w:szCs w:val="24"/>
          <w:lang w:val="en-GB"/>
        </w:rPr>
        <w:t>if leading fragments of fate of different people fulfil the same general scenario, and allow to detect the cause-effect mechanism in which causes are activities of these people which somehow runs against the interests of evil parasites, while effects are events that effectively cut out these activities, then this fate represents the assassination on these people arranged by evil parasites from UFOs</w:t>
      </w:r>
      <w:r>
        <w:rPr>
          <w:rFonts w:cs="Arial" w:ascii="Arial" w:hAnsi="Arial"/>
          <w:spacing w:val="-3"/>
          <w:sz w:val="24"/>
          <w:szCs w:val="24"/>
          <w:lang w:val="en-GB"/>
        </w:rPr>
        <w:t>". This methods results from the fact that our occupant from the space, completes all its intensions with use of the finite number of proven methods, the effectiveness of which was many times verified in action. Therefore, whatever this occupant does, it always unfolds its intensions according to a strictly defined scenario from one of these methods. If we learn and describe these scenarios, then we are able to recognise situations when one of them was used on someone. An example of such use of this method, is the discovery described in subsection E10, that my own brother fall a victim of assassination of UFOnauts, similarly as was the late John Britten. Also a similar example is the obvious fate of family of Kennedy's and family of Gandhi's, both of which constantly fall victims of our occupant from the space. Also my illness described near the end of subsection E2 was detected as a UFO sabotage only because of the use of this meth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someone carefully analyses the methods of actions described here and used by evil parasites, than he/she must notice that they somehow sound familiar. This is because if someone looks beyond the terminology used by previous generations of people to describe methods which were used by religious devils, than it turns out that old </w:t>
      </w:r>
      <w:r>
        <w:rPr>
          <w:rFonts w:cs="Arial" w:ascii="Arial" w:hAnsi="Arial"/>
          <w:b/>
          <w:bCs/>
          <w:spacing w:val="-3"/>
          <w:sz w:val="24"/>
          <w:szCs w:val="24"/>
          <w:lang w:val="en-GB"/>
        </w:rPr>
        <w:t>devils</w:t>
      </w:r>
      <w:r>
        <w:rPr>
          <w:rFonts w:cs="Arial" w:ascii="Arial" w:hAnsi="Arial"/>
          <w:spacing w:val="-3"/>
          <w:sz w:val="24"/>
          <w:szCs w:val="24"/>
          <w:lang w:val="en-GB"/>
        </w:rPr>
        <w:t xml:space="preserve"> used the same methods of action, as these that are used by today UFOnauts. In the newspaper from New Zealand entitled "The Timaru Herald", issue dated on 12 August 2000, page 8, a brief religious story was published, that tried to illustrate the present methods of Satan. If one analyses this story, than it hits that in the religious manner, it tried to express exactly the same methods of action, that are scientifically describ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above descriptions should appeal to our logic, people are so constructed, that their feelings are ordering them to see an illustrative proof. Of course, as a scientist I would not state the above shocking facts, if I have not an access to evidence, that everything that I am stating here is corresponding to the truth. A significant body of such evidence I presented in my other monographs from series [1], e.g. in Polish [1/3] or in English [1e]. But in order to indicate here at least one example of this evidence, in subsection E6 I describe the most frequently available traces of activities of UFOs on Earth. One of the traces described in there can be found even on our own legs - it takes a shape of a small scar made by UFOs on the leg of every third person on Earth. If someone does not believe in what is stated in this volume, this scar can be found very easily - after all, if someone does not have it on the side of his/her own leg, around 27 cm from the floor (women usually have it on the left side of their left leg, men usually have it on the right side of their right leg), always amongst family members or amongst friends is going to be someone who has it, and thus who is systematically abducted by UFOs (these abductions can then be detected with the use of appropriate UFO detectors - see subsection E9.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4. </w:t>
      </w:r>
      <w:r>
        <w:rPr>
          <w:rFonts w:cs="Arial" w:ascii="Arial" w:hAnsi="Arial"/>
          <w:spacing w:val="-3"/>
          <w:sz w:val="24"/>
          <w:szCs w:val="24"/>
          <w:u w:val="single"/>
          <w:lang w:val="en-GB"/>
        </w:rPr>
        <w:t>How to recognize whether a given civilization is exploited by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atanic, although invisible, methods that evil parasites use to harm, to put down, and to control civilisation of their slaves, has one scary implication. It opens up the real possibility that practically every civilisation, which thinks that is independent and free, actually is a slave planet for some invisible evil parasites. For this reason, it is desirable if everyone is fully aware what is the evidence, which would clearly indicate that a given civilisation is actually a slave farm controlled by some invisible evil parasites. After all, in case of the planet Earth, the appearance of this type of evidence on it, would provide a further item to countless body of testimonies, that our planet in fact is currently occupied by invisible UFOnauts which practice the philosophy of evil parasitism. At the present level of our knowledge, we can easily prepare such list of possible evidence, which would confirm the parasitic activities of aliens on a given planet. After all, knowing the philosophy of parasitism, and also knowing the technical devices that evil parasites have in their disposal, we can easily predict their behaviour, and thus deduce what type of evidence must prove their hidden activities on a given planet. Thus, in spite that evil parasites hide themselves so carefully, they always must live behind enough evidence for someone who knows what to look for, to be able to notice their existence, if only this someone has enough open mind and enough willingness to learn the bitter truth about his/her own posi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noticing the evidence of an invisible slavery of someone's own planet, is a bit like noticing traces of human activities in European forests. If one visits forests in any European country, one soon learns that almost all of them were planted by humans, because the natural "jungle-type" woodlands long ago were cut out in Europe. Yet, if someone local, who does not know the characteristics of natural types of forests, needs to go into such a human-planted forest just after a fall of fresh snow (such a fresh snow reveals all tracks made by everything that moves), then after the return home such a person may claim "I have not seen even a slightest sign of human activity in that forest". The reason for such a claim is that during the march through this forest such a person did not see either any tracks made in snow by a human being, nor see a passing human vehicle, nor notice the slightest other sign of nearby presence of humans. However, if to the same forest another person is sent, who exactly knows how natural jungles look like, this better educated person after the return home is going to say "I have seen nothing else but countless signs of human activities in that forest". If someone asks him/her, "what type of signs of human activities actually did you see", the answer would be "everything around me certified for the human activity: trees were planted in squares and all were the same type, only the most valuable commercial timber was farmed, undergrowth was trimmed down and under control, grass was utilised for human cattle, roads were straight and preplanned by humans, water flows were controlled and carefully designed, wild life was selective and commercially manage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someone, who does not know anything about the invisible methods used by evil parasites and about powerful technology that is in disposal of such parasites, seeks signs of parasitic activities on his/her own planet, then the outcome is similar to the comments of this person who does not know about natural jungles: "I am not able to see any signs of parasitic activities of aliens on my own planet". But if someone knows about methods and technology used by evil parasites, and knows about manifestations of these methods and technology during parasitic activities, than such a person knows what to look at. In such cases it may turn out that wherever you look, you always can see nothing else but signs of intensive and planned parasitic activities on your own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though it is impossible to even list in such a short monograph the countless types of evidence, which consistently documents the activities of evil parasites on a slave planet, this subsection tries to indicate the most important categories of such evidence. For a much wider, and much better explained list of such evidence, see either English monograph [1e], or a much newer Polish monograph marked [1/3] in chapter O. During the presentation of this evidence it is worth to notice, that in spite that this evidence is so numerous, that is generated continually, and that it spreads almost to every area of life, the savages who encounter it are never able to unambiguously indicate what is the origin of this evidence. After all the evil parasites who generate it, are masters of deception, hiding, removing of traces, and spreading the confusion. These parasites never have the intension to allow that the savages that they exploit learn the truth about a desperate situation they are in. Thus </w:t>
      </w:r>
      <w:r>
        <w:rPr>
          <w:rFonts w:cs="Arial" w:ascii="Arial" w:hAnsi="Arial"/>
          <w:b/>
          <w:bCs/>
          <w:spacing w:val="-3"/>
          <w:sz w:val="24"/>
          <w:szCs w:val="24"/>
          <w:lang w:val="en-GB"/>
        </w:rPr>
        <w:t>one of the most conclusive evidence for the operation of evil parasites on a given planet is that there are on this planet numerous traces of parasitic activities, but never is visible this someone who constantly makes these traces</w:t>
      </w:r>
      <w:r>
        <w:rPr>
          <w:rFonts w:cs="Arial" w:ascii="Arial" w:hAnsi="Arial"/>
          <w:spacing w:val="-3"/>
          <w:sz w:val="24"/>
          <w:szCs w:val="24"/>
          <w:lang w:val="en-GB"/>
        </w:rPr>
        <w:t>. Here are the major classes, and a list of the most important evidence, which must be present on a slave planet, if evil parasites are active on i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A</w:t>
      </w:r>
      <w:r>
        <w:rPr>
          <w:rFonts w:cs="Arial" w:ascii="Arial" w:hAnsi="Arial"/>
          <w:spacing w:val="-3"/>
          <w:sz w:val="24"/>
          <w:szCs w:val="24"/>
          <w:lang w:val="en-GB"/>
        </w:rPr>
        <w:t>: The evidence for the origin of the exploited race from a different planet than their ow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1) </w:t>
      </w:r>
      <w:r>
        <w:rPr>
          <w:rFonts w:cs="Arial" w:ascii="Arial" w:hAnsi="Arial"/>
          <w:spacing w:val="-3"/>
          <w:sz w:val="24"/>
          <w:szCs w:val="24"/>
          <w:u w:val="single"/>
          <w:lang w:val="en-GB"/>
        </w:rPr>
        <w:t>Mythology which indicates the arrival of a given race from a different planet</w:t>
      </w:r>
      <w:r>
        <w:rPr>
          <w:rFonts w:cs="Arial" w:ascii="Arial" w:hAnsi="Arial"/>
          <w:spacing w:val="-3"/>
          <w:sz w:val="24"/>
          <w:szCs w:val="24"/>
          <w:lang w:val="en-GB"/>
        </w:rPr>
        <w:t>. If a given race of slaves was brought to the slave planet from elsewhere, there will be various indications of this bringing in mythology. Myths must capture such a vital event and pass it to future generations. Here are most important messages which such myths would cont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The mythological description how the slave planet was adopted to host the slave civilisation. Of course this description would use rather confusing terminology, such as "creation" instead of "planetary engineering", "God" instead of the "chief planetary engineer", "days of creation" instead of "subsequent stages in which the planet was prepared for being populated with savages", etc. But the general course of events, and the process of adoption of the planet in subsequent stages, would be described correctly. This mythology must be also supported by "hard evidence" such as for example: (a) imprints of human shoes found together with the first fossil trilobites (on </w:t>
      </w:r>
      <w:r>
        <w:rPr>
          <w:rFonts w:cs="Arial" w:ascii="Arial" w:hAnsi="Arial"/>
          <w:b/>
          <w:bCs/>
          <w:spacing w:val="-3"/>
          <w:sz w:val="24"/>
          <w:szCs w:val="24"/>
          <w:lang w:val="en-GB"/>
        </w:rPr>
        <w:t>Figure E2</w:t>
      </w:r>
      <w:r>
        <w:rPr>
          <w:rFonts w:cs="Arial" w:ascii="Arial" w:hAnsi="Arial"/>
          <w:spacing w:val="-3"/>
          <w:sz w:val="24"/>
          <w:szCs w:val="24"/>
          <w:lang w:val="en-GB"/>
        </w:rPr>
        <w:t xml:space="preserve"> in this monograph, and also in Figure B1 of treatise [7/2], a photograph and descriptions of the imprint of human shoe are presented, which was found on Earth and which is 550 millions years old; this shoe imprint was made when Earth was prepared to spread life on it), (b) so-called "missing links", which do not show evolutionary connection between savages and other creatures which populate their planet, and also between various species of animals that live on this planet, (c) astronomical evidence, indicating that the slave planet originally had several moons and that it had different lengths of days and ye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The mythological description of the trip to the slave planet. This would also include the description of the spaceship which carried the first couple of naďve settlers. (Although this spaceship can be described under a confusing name, like "Eden", in fact it is going to have all the attributes of a magnetically propelled space vehicle of a "magnocraft" type. Actually on Earth Jewish mythology about "Eden" quite clearly indicates that "Eden" was a K7 type magnetically propelled spaceship, identical to the magnocraft described in subsection D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mythological description of first years after the slave planet was populated. These years would be characterised by close supervision of evil parasites, over everything that then happened on the slave planet. Of course, terminology will again be confusing, e.g. "angels" may be used for the description of the "supervising team of scientists", "God" can be used for the "chief supervisor",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mythological description of all abnormalities that would need to be overcame in order to establish the race of savages on the slave planet. This would include such abnormalities like the growth of giants caused by the insufficient gravity of the slave planet, or by the cross-breeding between "angels" and savages, the lack of decay of bodies of first settlers caused by the too high density of their counter-bodies (for more details see subsection M9.4),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2) </w:t>
      </w:r>
      <w:r>
        <w:rPr>
          <w:rFonts w:cs="Arial" w:ascii="Arial" w:hAnsi="Arial"/>
          <w:spacing w:val="-3"/>
          <w:sz w:val="24"/>
          <w:szCs w:val="24"/>
          <w:u w:val="single"/>
          <w:lang w:val="en-GB"/>
        </w:rPr>
        <w:t>Human body</w:t>
      </w:r>
      <w:r>
        <w:rPr>
          <w:rFonts w:cs="Arial" w:ascii="Arial" w:hAnsi="Arial"/>
          <w:spacing w:val="-3"/>
          <w:sz w:val="24"/>
          <w:szCs w:val="24"/>
          <w:lang w:val="en-GB"/>
        </w:rPr>
        <w:t>. As it indicate the so-called "gravity equations", if someone knows what to look at, he/she finds out that the parameters of human body prove the human race evolved on a distant planet "Terra", about which we know now that it had a gravity around 4.47 times higher than the gravity of Earth. ("Gravity equations" are explained in subsections M9.1 to M9.4 of this monograph.) This means that human race was planted, and then farmed on the present planet, in order to be exploited. The evidence which supports this includ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eople are too small for a planet with the gravity of Earth. If we evolved on Earth, we would be around 5 meters tall - instead of present around 1.8 meter. But our present height is still adequate for a planet Terra with gravity around 4.47 stronger than that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Savages would continually increase their height during ages. For example in case of people from Earth, mummies indicate that ancient Egyptians had only a fraction of height of people from XX century. Also medieval knights were in average by a head shorter than their descendants a few centuries later - what can be seen from knights' armours. Also today inhabitants of some countries (e.g. Germany, Holland, Japan) still grow several centimetres taller than inhabitants of neighbour countries - for details see subsection M9.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Brains of savages would use only a fraction of their potentials. For example human brains use only around 5% of their capacity. According to gravity equations presented in subsection M9.2, this means that a given race evolved on a planet, which had gravity much stronger than a planet on which they are currently living. For example in case of humans they must evolve on the planet Terra, which had the gravity 4.47 times stronger than Earth, and thus which required the whole capacity of human brains. Only then the human race was replanted to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first ancestors of a given race lived many times longer than the remaining members of this race. For example human pre-ancestor Adam lived 930 Earth years - this is a lifespan more suitable for a person who arrived from a planet Terra with gravity higher around 4.47 times - see subsection M9.1.</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B</w:t>
      </w:r>
      <w:r>
        <w:rPr>
          <w:rFonts w:cs="Arial" w:ascii="Arial" w:hAnsi="Arial"/>
          <w:spacing w:val="-3"/>
          <w:sz w:val="24"/>
          <w:szCs w:val="24"/>
          <w:lang w:val="en-GB"/>
        </w:rPr>
        <w:t>: The evidence, which discloses the suppression of the development of the exploited r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1) </w:t>
      </w:r>
      <w:r>
        <w:rPr>
          <w:rFonts w:cs="Arial" w:ascii="Arial" w:hAnsi="Arial"/>
          <w:spacing w:val="-3"/>
          <w:sz w:val="24"/>
          <w:szCs w:val="24"/>
          <w:u w:val="single"/>
          <w:lang w:val="en-GB"/>
        </w:rPr>
        <w:t>The slave-oriented development of human societies</w:t>
      </w:r>
      <w:r>
        <w:rPr>
          <w:rFonts w:cs="Arial" w:ascii="Arial" w:hAnsi="Arial"/>
          <w:spacing w:val="-3"/>
          <w:sz w:val="24"/>
          <w:szCs w:val="24"/>
          <w:lang w:val="en-GB"/>
        </w:rPr>
        <w:t>. This development is typical for a situation of the controlled manoeuvring of humanity into slavery by some invisible invader. As it is easier to exploit and to control stupid people, this invisible occupant continually pushes us down in our development. Here is the list of evidence which certifies that some invisible invader is arranging us as a civilisation of sla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Contra-evolution of humanity. It turns out that in prehistoric times humanity had a much higher level of science and technology than it has at the moment. It used to built spaceship which travelled to stars, constructed pyramids, and even could move Earth's moons - see subsection E7.4. But whenever humanity experiences any significant development, evil parasites pushed us down by causing a technically-made catacly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resence of castes and steep hierarchy in ancient societies. If society evolved naturally, they started from family groups and then gradually developed a hierarchical structure, as their need to exploit each other was emerging slowly. But in case of slave planet this situation is reversed. Similarly like all old societies on Earth, Including India, Egypt, and America, such slave civilisations have already castes and very steep hierarchical structure from the very beginning. The presence of such castes and hierarchy is certifying that someone prepared a given civilisation for exploitation from the very begin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 Using the knowledge as a tool of oppression. In societies of slaves the access to knowledge is allowed only for a small group of privileged, because knowledge is a key to power and a tool of control. If one analyses the ancient societies on Earth, one soon learns that knowledge was available only to a small group of high priests and rulers. Such a use of knowledge indicates that from very beginning humanity was organised into a society of slav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2) </w:t>
      </w:r>
      <w:r>
        <w:rPr>
          <w:rFonts w:cs="Arial" w:ascii="Arial" w:hAnsi="Arial"/>
          <w:spacing w:val="-3"/>
          <w:sz w:val="24"/>
          <w:szCs w:val="24"/>
          <w:u w:val="single"/>
          <w:lang w:val="en-GB"/>
        </w:rPr>
        <w:t>The suppression of development in strategic areas</w:t>
      </w:r>
      <w:r>
        <w:rPr>
          <w:rFonts w:cs="Arial" w:ascii="Arial" w:hAnsi="Arial"/>
          <w:spacing w:val="-3"/>
          <w:sz w:val="24"/>
          <w:szCs w:val="24"/>
          <w:lang w:val="en-GB"/>
        </w:rPr>
        <w:t>. The evil parasites are always interested in having technological advantage in various strategic areas. Therefore they vigorously suppress the development of their slave planet in these areas. Here is the list of evidence which supports this supp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suppression of human technical development. If one is interested in technical inventions, he/she soon realizes that there is an enormous suppression of inventions going on at a slave planet. For example on Earth the scientific and technical establishment is always manipulated in such a manner, that all breakthrough inventions must run against the existing institutions, thus almost all existing institutions that supposed to support inventions, actually are actively suppressing and destroying new inventions and their creators. (This is because of such manipulation of creative environment on the slave planet, savages always attribute this suppression of inventions to other savages, e.g. to large cartels, without taking under consideration, that these other savages simply implement post-hypnotic suggestions and telepathic commands that originate from evil parasites which control the slave planet.) Practically the majority of inventions are never completed or disseminated, usually because someone or something destroys the inventor before he has the time to finish his task. The effect is that these sparse inventions, which finally break through the hermetic barriers imposed by invisible evil parasites, actually must be reinvented several times by different inventors. For example consider the invention of aeroplane on Earth. It was probably at least the third attempt by the Wright brothers which succeeded, and this happened only because of the favourable set of coincidents (i.e. the direct intervention by the universal intellect). The field where the Wright brothers were conducting their test flights was located next to a busy railway line, thus many travellers saw first flights with their own eyes, and then spread the word, in spite of the blockade by evil parasites over the official media coverage. Before the Wright brothers, a New Zealand inventor, Richard Pearce, also built an aeroplane, and successfully flew it, but was quickly "burned on the stake" by hypnotically excited New Zealanders, and he finished in a mental asylum. Thus the information about his accomplishment never reached the outside world, and as such it never was able to contribute towards the technical development of humanity. Presently the descendants of the same New Zealanders, who not long ago felt ashamed of their local "crank", and who - because of their prejudices, send him to a mental hospital, spend millions on building monuments for him and on duplicating his aeroplanes. This is irony of enslaved fate, that the recognition of his greatness arrived when it cannot help him. If he received any support when he needed it, the course of history would roll differently. Before Richard Pearce also a Russian inventor (unfortunately by now I forgotten his name, while in New Zealand I have no access to literature on this subject) built and successfully flew his own aeroplane. The rarity of this Russian aeroplane was that it used a very light steam engine for spinning the propeller. But his invention was suffocated by bureaucrats of the Tsar's Russia, and it also never contributed to the technical development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suppression of the development of knowledge in all strategic disciplines. There is a list of disciplines, which are not allowed to progress on the slave planet. These forbidden disciplines are either leading directly to the discovery of evil parasites, or to the gradual working out the technological or scientific advantage of savages over evil parasites, or to the development of philosophical and moral incompatibility of savages with these parasites. To name some of these restrained disciplines, on the top of list - which is so intensively blocked that even the institutional science actively contributes towards suppressing it, are positioned: UFOs, free energy devices, renewable energy resources, magnetic propulsion systems, hypnosis, telepathy, plus all areas explained in this treatise (e.g. the new Concept of Dipolar Gravity, totalizm, parasitism, moral laws, moral field, counter world, universal intellect, etc.). In turn, down on the list, are the areas which are formally recognised and pursued by the institutional science, but which are doomed by evil parasites to have near-zero achievements. Here are some examples of such partially blocked disciplines. (1) Astronomy. This blocking of astronomy by UFOnauts is the reason why, until recently, astronomers on Earth not only were prepared to almost swear officially that apart from humans there are no intelligent life forms in the entire universe, but could not even agree if planets do exist in other star systems - although the sure existence of planets in every large star system seems to be such an obvious conclusion. (2) Gravity. This is the reason why the science on Earth at the beginning of XXI century, not only still insists that gravity field is a monopolar one - when even a school child can tell that gravity does not display the properties of monopolar fields, but also refuses to acknowledge that at the other pole of the dipolar gravitational field another intelligent world exists, which for thousands of years was already being described by our religions. (3) Climatology. This is the reason why we still are unable to not only distinguish between a tornado or hurricane caused by nature, from a tornado or hurricane technically formed by evil parasites from UFOs, but also are unable to predict sufficiently in advance where such a tornado or hurricane is going to strike. (4) Prehistory. This is the reason why our historians not only misrepresent human history in times when newspapers were not invented yet, but they even fail to learn and convey to us any meaningful moral lessons from times, which already are described in old newspapers. (5) Progressive philosophies. This is the reason why totalizm must be developed in complete conspiracy.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The suppression of progressive religious views: As this is explained in subsection B4, the way one sees the properties and functioning of the universal intellect (God) constitutes the essence of differences between atheistic philosophy of parasitism, which is adhered by all evil parasites, and the deistic (but secular) philosophy of totalizm, which is adhered by the natural adversaries of evil parasites. Therefore evil parasites always try very hard to reinforce their atheistic philosophy at the slave planet, and to squash in the seed every sign of a totaliztic outlook. To accomplish this mischevious goal, they suppress on the slave planet the development of new religious ideas. For example, evil parasites spread crude atheism through local science, by telling people that "scientific views are atheistic views". (Note that the scientific theory called the Concept of Dipolar Gravity states an exact opposite, namely that "</w:t>
      </w:r>
      <w:r>
        <w:rPr>
          <w:rFonts w:cs="Arial" w:ascii="Arial" w:hAnsi="Arial"/>
          <w:b/>
          <w:bCs/>
          <w:spacing w:val="-3"/>
          <w:sz w:val="24"/>
          <w:szCs w:val="24"/>
          <w:lang w:val="en-GB"/>
        </w:rPr>
        <w:t>atheism is the outcome of ignorance, because the complete knowledge includes also the detailed knowledge about the existence and operation of the universal intellect (God)</w:t>
      </w:r>
      <w:r>
        <w:rPr>
          <w:rFonts w:cs="Arial" w:ascii="Arial" w:hAnsi="Arial"/>
          <w:spacing w:val="-3"/>
          <w:sz w:val="24"/>
          <w:szCs w:val="24"/>
          <w:lang w:val="en-GB"/>
        </w:rPr>
        <w:t>".) Furthermore, they also spread a subtle form of atheism through formation of various barbaric cults and immoral religions, which prevent the development of totaliztic outlooks. (One of the methods frequently used by evil parasites is to "combat through promoting contradictive".) I wonder if the reader ever noticed that whenever a new religion or cult is formed, it always does inhumane and repulsive things, which turn everyone against the possibilities of searching for new and more scientific ways of obeying the universal intellect (God). Because of such devious activities, in religions evil parasites must be portrayed as "devils", while the methods they use must be described as "satanic".</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C</w:t>
      </w:r>
      <w:r>
        <w:rPr>
          <w:rFonts w:cs="Arial" w:ascii="Arial" w:hAnsi="Arial"/>
          <w:spacing w:val="-3"/>
          <w:sz w:val="24"/>
          <w:szCs w:val="24"/>
          <w:lang w:val="en-GB"/>
        </w:rPr>
        <w:t>: The evidence which indicates the slave-oriented management of savage civilisation by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1) </w:t>
      </w:r>
      <w:r>
        <w:rPr>
          <w:rFonts w:cs="Arial" w:ascii="Arial" w:hAnsi="Arial"/>
          <w:spacing w:val="-3"/>
          <w:sz w:val="24"/>
          <w:szCs w:val="24"/>
          <w:u w:val="single"/>
          <w:lang w:val="en-GB"/>
        </w:rPr>
        <w:t>The fulfilment of parasitic requirements by slave societies</w:t>
      </w:r>
      <w:r>
        <w:rPr>
          <w:rFonts w:cs="Arial" w:ascii="Arial" w:hAnsi="Arial"/>
          <w:spacing w:val="-3"/>
          <w:sz w:val="24"/>
          <w:szCs w:val="24"/>
          <w:lang w:val="en-GB"/>
        </w:rPr>
        <w:t>. Slave societies are always manipulated into adopting such policies and public standards, which are best suiting evil parasites. Examples includ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romotion of overpopulation, and the suppression of birth control. Because it is convenient for evil parasites to have as many slaves as possible, and also because nations which are overpopulated are poor, uneducated, and thus easy to exploit and to control, evil parasites always suppress the birth control in every possible manner. For example they include the suppression of birth control in almost every religion that they create or manipulate, claiming that using contraceptives is "unnatural" (interesting that the same religious leaders who are manipulated into claiming this, use cars and aeroplanes for their travel, instead of using the "natural" walking on their own feet). Evil parasites are also going to instigate various fanatic groups to make troubles in all matters regarding birth contro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romotion of an "ideal slave model". Evil parasites are the same willing to see various intellectuals, philosophers, moralists, or inventors amongst their slaves, as a breeder of horses would be pleased to see his stallions being preoccupied with writing scientific treatises. Therefore these parasites have a well developed model as to how an "ideal slave" should look like and behave, and then vigorously try to implement this model on the slave planet (description of attributes of an "ideal slave" is contained in the Polish monograph [1/3]). Thus no-one should be surprised that in recent years on Earth a clear tendency become noticeable, which is vigorously reinforced by our television, newspapers, sport institutions, fashion, current laws, costs of education, internal policies of governments, etc. It boils down to encouraging people to build their muscles and physical fitness, but simultaneously in avery way available it discourages them from developing their intellect or technical capabilities. For example, when 1999 I returned to New Zealand after several years of absence in this country, I was shocked how much the implementation of this model was advanced in the mean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romotion of only immoral role models at the slave planet. In order to destroy totaliztic views and to propagate parasitism, evil parasites must so manipulate their slave societies, that only immorality must be always fashionable on the planet of savages. In turn moral models of behaviour must always punished, burned on the stake or thrown to lions, kept in shadows, etc. Thus if someone lives in such a society of slaves, and looks into the past, almost all rulers and upper class members must promote immoral lifestyles, both through their own example, and through the way in which they led their nations. In turn all people who behaved morally, were crucified, murdered, tortured, burned on stakes, etc. If one looks at present days, the majority of people whom evil parasites allowed to become famous, in one way or the other must promote immorality. Also laws and legal system on the slave planet are controlled in such a manner, that criminals and immoral people are entitled to all rights for defence, for privacy, for amnesty of their immoral actions, while moral and law obeying people actually have no any rights nor any protection. Thus if in such a controlled slave society a criminal is judged, this criminal is protected by the law. But his/her victims, and the entire society, does not receive any protection. In this way "law" on the slave planet is going to "legally" promote immorality, deviations, and crimes, simultaneously it is going to destroy morality, law obedience, and correct social behaviours. Mass media on the slave planet must overflow with tiny details regarding various idols, whose main achievements are numerous immoral things that they have done. On the other hand, moral people are almost never mentioned in mass media, while the moral way of living is almost never emphasised. If someone moral become famous against the will of evil parasites, and is going to promote a moral behaviour, than he/she is soon going to have a tragic accident, similar to a mysterious aerial catastrophe that on 3 February 1959 killed the American singer named Buddy Holly, who at that time started to be recognised as a public model of morality. Even small children on the slave planet are going to play toys, which teach them how to kill, and are reading books which teach them how to cheat and go around moral laws. (An example of such immoral literature, which in 2001 deviated minds of human children, were works from the cycle "Harry Potter", which promoted Satanism and going around moral laws.) Of course, this is not a natural state of things, as immorality runs against the direction set by natural laws of the universe. Thus the only explanation for so deviated course of events on the slave planet is that evil parasites are interested in promoting amongst savages the immoral idols, immoral role models, and immoral behavi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manipulation of public opinion and the suppression of free exchange of ideas. The civilisation of savages must also display clear signs that the public views about certain strategic topics are hypnotically and telepathically manipulated and forced upon it. As an example consider the behaviour of citizens of such a slave planet, including their scientists, when they are confronted with the topic of vehicles of evil parasites (UFOs). If their opinions are hypnotically manipulated, they must not react naturally nor rationally, but must display all attributes of post-hypnotic emotional programming. For example even the most respectable amongst such scientists, if confronted with a hypnotically manipulated topic (e.g. with the topic of UFOs), should behave like children confronted with sex. There are numerous areas in which human views show signs of such telepathic or hypnotic manipulation, and thus in which the free development and exchange of ideas is being suppressed. Apart from UFOs and extraterrestrial life forms, other examples of such manipulated disciplines include: ghosts and spiritual phenomena, life after death, hypnosis, telepathy, universal intellect (God), myths and folklore, astrology, paleoastronautics, free energy, and many others. Actually if one wishes to recognize areas that are manipulated by evil parasites, these areas include everything, about which most of people would feel embarrassed to buy a book publicly, while being watched by their colleagues from work (or by friends). This is because of this continuous suppression, Nicholas Copernicus ordered his revolutionary book to be published only after his death, and still his body was removed from the grave and desecrated by the puppets of evil parasites, so that in spite of what our civilisation owns to his brilliant mind, his grave remains empty, while his body never will be resting in pe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2) </w:t>
      </w:r>
      <w:r>
        <w:rPr>
          <w:rFonts w:cs="Arial" w:ascii="Arial" w:hAnsi="Arial"/>
          <w:spacing w:val="-3"/>
          <w:sz w:val="24"/>
          <w:szCs w:val="24"/>
          <w:u w:val="single"/>
          <w:lang w:val="en-GB"/>
        </w:rPr>
        <w:t>The controlled existence</w:t>
      </w:r>
      <w:r>
        <w:rPr>
          <w:rFonts w:cs="Arial" w:ascii="Arial" w:hAnsi="Arial"/>
          <w:spacing w:val="-3"/>
          <w:sz w:val="24"/>
          <w:szCs w:val="24"/>
          <w:lang w:val="en-GB"/>
        </w:rPr>
        <w:t>. Slave civilisation is experiencing continuously all these destructive events, which a planet of slaves should experience. Such unfortunate selection of events, which constantly happens to human civilisation, and which is characteristic to every community that lives under someone's ruthless occupation, in Polish monograph [1/3] is called the "occupational model". This model realises that the course of events on Earth is not natural, but is directed by someone towards keeping our civilisation in continuous slavery. Although our level of science and technology is still too low to enable us to catch hidden evil parasites on doing all these awful things to us, still the combination of events that affects us is too meaningful to be ignored. Here are some examples of such destructive events rom the "occupational mod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systematic assassination of the best human minds: As this is explained in subsection E1, E3 and E10, almost all best people on Earth, who fight for progress and who contribute totaliztic views, are systematically assassinated in an unnoticeable manner. The result is that hardly any progressive scientist or politician on Earth lives the whole productive life, and thus almost all significant contribution to our civilisation must be done by relatively young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systematic diversion of the best human minds from the fields in which they are most competent. During the years of my research I encountered numerous cases, when very capable and promising experts were rapidly diverted from the areas to which they contributed significant progress. One day they were making fabulous discoveries in some leading field of science or technology, the other day they buried themselves in some "natural" lifestyle, or in a totally non-progressive discipline. For example I personally know a computer microprocessor designer (who was one of the leading brains behind the floating-point co-processor used in modern space technology), who rapidly lost his interest in electronics and become an archaeologist, thus instead of pushing forward our technological progress, he is now talking about mummies (not even digging them). When I investigated reasons why these people so rapidly changed their interests and professions, in the majority of cases it happened because they were abducted by UFOs and then successfully convinced that their lives will be much happier and more fulfilled when they drastically change their profession into some "more spiritual" one. Because we know that evil parasites try to hold back our technical progress, and also because we know that they investigate our future to detect and to discriminate all those individuals who are going to significantly lift our civilisation, it is easy to predict that these particular people were to contribute some significant discoveries to human development, but were discouraged from making these discoveries by being diverted into another, less "threatening" for the parasites, disciplines. Of course, it was perhaps much safer for them to change the discipline, for if they insisted on making their discoveries known, most probably the parasites would assassinate them (see descriptions of UFO assassinations contained in subsections E1, E3 and E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systematic destruction of our civilisation each time it recovers from the previous cataclysm. For example, when the ancient civilisations started to bloom, an explosion of time vehicles in a distant Tapanui, New Zealand, that took the place in 1178 AD, thrown human civilisation in darkness of medieval times. When the civilisation recovered from the darkness of medieval times, a next explosion of time vehicles of 1908, taking place in remote Siberia, caused the bloody revolution, deviations of fascism, and two subsequent bloody wars. When the civilisation recovers from this Siberian explosion of 1908, a next environmental catastrophe, social chaos, and provocations for a next world war, are gradually prepared and unfold by UFOnauts - see subsection E8.</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D</w:t>
      </w:r>
      <w:r>
        <w:rPr>
          <w:rFonts w:cs="Arial" w:ascii="Arial" w:hAnsi="Arial"/>
          <w:spacing w:val="-3"/>
          <w:sz w:val="24"/>
          <w:szCs w:val="24"/>
          <w:lang w:val="en-GB"/>
        </w:rPr>
        <w:t>: The evidence which proves the continuous although invisible presence of evil parasites on the slave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1) </w:t>
      </w:r>
      <w:r>
        <w:rPr>
          <w:rFonts w:cs="Arial" w:ascii="Arial" w:hAnsi="Arial"/>
          <w:spacing w:val="-3"/>
          <w:sz w:val="24"/>
          <w:szCs w:val="24"/>
          <w:u w:val="single"/>
          <w:lang w:val="en-GB"/>
        </w:rPr>
        <w:t>The continuous presence of evil parasites on the slave planet</w:t>
      </w:r>
      <w:r>
        <w:rPr>
          <w:rFonts w:cs="Arial" w:ascii="Arial" w:hAnsi="Arial"/>
          <w:spacing w:val="-3"/>
          <w:sz w:val="24"/>
          <w:szCs w:val="24"/>
          <w:lang w:val="en-GB"/>
        </w:rPr>
        <w:t>. From the beginning of time, planet of slaves must be systematically infiltrated by various creatures, who look exactly as savages do, and who interfere with every aspect of savages' life. Unfortunately savages usually do not notice them, because they blend with the rest of crowd, and also because they are so technologically advanced, that they can make themselves invisible to eyes, and to escape the attention whenever they wish so. The evidence, which confirms the continuity of this infiltration of the slave planet by occupational forces of evil parasites with their advanced technology, includes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gods" from ancient times. For example on Earth they include Greek gods, Roman gods, Hindu gods, etc. If someone analyses the "magical devices" which these gods had, and which allowed them to play functions of gods, these devices coincide with the technology described in subsection D10 for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devils and angels from medieval times (e.g. old descriptions of "devils" very well coincide with present reports of UFO abductees concerning physical appearance of various races of aliens which continually are invading our homes and our sp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witches, wizards, fairies, mist people, etc., from previous centu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UFO sightings from recent years. Vehicles observed during these sightings are displaying all features of "magnocraft" - thus can be used for enslaving our planet. Also creatures which are seen on this vehicles, apart from "devil-like" beings, include also close relatives of humans who look exactly as we do. To make it even more interesting, these human-like aliens always are the bosses who control and manage the entire activities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these "super-humans" who at present mix with people, pretending to be magicians, psychics, miracle makers, religious gurus, etc., and who in fact are evil parasites send to Earth to carry out sabotages, spying, manipulating of our politicians, destroying evidence of UFO activities on Earth, changing the views of publi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emphasizing that the majority of these creatures, always was known to display very evil behaviour. For example, if one analyses stories on witches, they mostly were bad, or evil, and only extremely rarely there is a story about a good witch. Also in medieval times people mostly saw devils, and only rarely someone encountered a forsaken angel. Similarly with ancient mythologies - almost all ancient gods were bad, and feared of. Probably the only reason why not all these creatures are always portrayed as evil and bad, is described in subsection E1. Namely doing evil things sometimes requires to also do good - although still with evil intensions. Furthermore, if one analyses the philosophy of these creatures (this is done in Polish monograph [1/3]), it turns out that all of them adhere to refined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2) Cultural consequences of continuous presence of evil parasites on the slave planet. These consequences includ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 Prophecies and foretelling. A method of keeping a slave planet in submission, which depends on continuous shifting of evil parasites into the future, and checking the course of events in there - to more effectively prevent these events in their own times, has this consequence that it is the source of various prophecies and foretelling that are circulating on the slave planet. These prophecies and foretelling indicates what important events are going to happen on the slave planet in the future. Technically, they are nothing else but a reliable knowledge about the future fate of slave planet, established in the effect of travelling to the future, which (the knowledge) somehow leaked to savages - see their descriptions in subsection G2.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ic religions. One of the consequences of the constant pushing down the slave planet is the increasingly large evilness of the initial foundations of subsequent religions and cults formed by evil parasites on the slave planet. The younger a given religion or cult is, the more satanic and cunning it is formed by evil parasites, so that it can be a source of more wide death and destruction on the planet of savages. Only these religions, which similarly to Christianity on Earth, are formed against the will and efforts of evil parasites, are initially totaliztic and only later are gradually misled by evil parasites into various deviations and err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Buildings, which are similar to vehicles of evil parasites. Even if architects of the slave planet do not remember the appearance of vehicles of evil parasites, still this appearance is etched in their subconscience and is emerging during creative process. Therefore many buildings on the slave planet are going to have attributes, which are copied from vehicles of evil parasites. Especially numerous are such buildings in modern Kuala Lumpur and in old Istanbu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Unaware reflection of the interior of parasites' spaceship inside of religious architecture. Actually, if one considers churches, mosques, temples, and other religious buildings, they all contain components of UFO spaceship included into their interi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3) </w:t>
      </w:r>
      <w:r>
        <w:rPr>
          <w:rFonts w:cs="Arial" w:ascii="Arial" w:hAnsi="Arial"/>
          <w:spacing w:val="-3"/>
          <w:sz w:val="24"/>
          <w:szCs w:val="24"/>
          <w:u w:val="single"/>
          <w:lang w:val="en-GB"/>
        </w:rPr>
        <w:t>The physical traces and material evidence of parasitic activities on the slave planet</w:t>
      </w:r>
      <w:r>
        <w:rPr>
          <w:rFonts w:cs="Arial" w:ascii="Arial" w:hAnsi="Arial"/>
          <w:spacing w:val="-3"/>
          <w:sz w:val="24"/>
          <w:szCs w:val="24"/>
          <w:lang w:val="en-GB"/>
        </w:rPr>
        <w:t xml:space="preserve">. Evil parasites work very hard to either systematically destroy the evidence which they leave behind, or to convince people that it has a "natural" origin. But some of this evidence has a reoccurring character (for example consider UFO landing sites, which every year are produced in crops of England, and thus which cannot be destroyed). Other evidence is contradictive to natural occurrences (e.g. consider these large lumps of ice falling from heaven). There is also UFO evidence, which is too permanent to be destroyed (for example see underground tunnels evaporated by UFOs, shown in </w:t>
      </w:r>
      <w:r>
        <w:rPr>
          <w:rFonts w:cs="Arial" w:ascii="Arial" w:hAnsi="Arial"/>
          <w:b/>
          <w:bCs/>
          <w:spacing w:val="-3"/>
          <w:sz w:val="24"/>
          <w:szCs w:val="24"/>
          <w:lang w:val="en-GB"/>
        </w:rPr>
        <w:t>Figures E3 and E4</w:t>
      </w:r>
      <w:r>
        <w:rPr>
          <w:rFonts w:cs="Arial" w:ascii="Arial" w:hAnsi="Arial"/>
          <w:spacing w:val="-3"/>
          <w:sz w:val="24"/>
          <w:szCs w:val="24"/>
          <w:lang w:val="en-GB"/>
        </w:rPr>
        <w:t xml:space="preserve"> of this monograph, and also in Figure A5 of treatise [7/2]). Therefore sometimes this evidence is available for the interested people. Examples of such physical traces and material evidence, which certify for the continuous operation of evil parasites on Earth,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reas where vehicles of evil parasites landed (e.g. consider so-called "crop circles" from England) - see Figure A3 in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reas where their vehicles exploded (e.g. consider the huge crater near Tapanui, New Zealand, described in monograph [5/3e], or so called Tunguska explosion of 1908 described in the majority of encyclopedias) - as an example see Figure A4 in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unnels evaporated underground by vehicles of evil parasites (e.g. consider the Deer Cave in Sarawak Malaysia, or Cocklebiddy Cave from Western Australia, shown and described in Figures E3 and E4 from this monograph, and also in Figure A5 in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Various substances lost by vehicles of evil parasites (e.g. Angel's Hair, so-called "onion charcoal", droplets of tin falling from sky, lumps of ice falling from sk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Various objects lost by evil parasites, including parts of their space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ncient imprints of human foots in rocks millions of years old - see Figure E1 from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4) </w:t>
      </w:r>
      <w:r>
        <w:rPr>
          <w:rFonts w:cs="Arial" w:ascii="Arial" w:hAnsi="Arial"/>
          <w:spacing w:val="-3"/>
          <w:sz w:val="24"/>
          <w:szCs w:val="24"/>
          <w:u w:val="single"/>
          <w:lang w:val="en-GB"/>
        </w:rPr>
        <w:t>The continuity of attributes of parasites which keep arriving to a slave planet</w:t>
      </w:r>
      <w:r>
        <w:rPr>
          <w:rFonts w:cs="Arial" w:ascii="Arial" w:hAnsi="Arial"/>
          <w:spacing w:val="-3"/>
          <w:sz w:val="24"/>
          <w:szCs w:val="24"/>
          <w:lang w:val="en-GB"/>
        </w:rPr>
        <w:t>. If evil parasites exploit the slave planet for thousands of years, then there should be a noticeable continuity of attributes that they display. And in fact if someone analyses attributes of strange creatures, or strange vehicles, which were observed on our planet throughout ages, actually these attributes remain the same. One can establish their continuity in spite that the terminology with which these attributes are named, differ from age to age. This means that throughout thousands of years, we are exploited by the same pack of evil parasites. In order to demonstrate how terminology may differ, but the attribute remains the same, let us compare attributes of three types of vehicles: (1) ancient ones, which were recorded in human folklore under the name of "dragons" (ancient people did not know machines, so flying machines were for them strange animals called "dragons"), (2) present UFOs, and (3) the futuristic vehicles, which people are going to build, and which in subsection D10 of this monograph are called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Coupling ability. The development of the magnocraft revealed that the magnetic propulsion used by this vehicle allows to couple together several such vehicles in order to create a larger flying configurations (e.g. cigar-shaped complexes, spherical complexes, etc. - see descriptions in treatise [7/2]). From observations of UFOs we know that UFOs also can form all flying configurations that we theoretically identified for the magnocraft (e.g. UFOs can also couple into cigars, spheres, etc.). Finally mythology, especially Chinese, explains that male "dragons" had this tendency to couple during flights with female "phoenixes". This naďve folklore explanation also indicates that dragons were observed by ancient people in the process of coupling. But because ancient people only knew animals, and only could refer to animal behaviour, this coupling ability of dragons they described with such animal concep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bility to change appearance. Changes of shapes caused by such coupling, and also changes of colours and external appearance resulting for example from making the hulk either transparent or reflective to light, is characteristic for all three kinds of vehicles considered here. For example, folkloristic dragons similarly to present UFOs, were well-known from their ability to change appearance at any w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bility to disappear. Magnocraft can disappear on few different principles, the most effective of which is the telekinetic flickering described in subsection D10 and L6.1.2. There are also photographs of UFOs which captured these vehicles in such telekinetic flickering. In turn folklore was quite clear that dragons had the ability to disappear from the view whenever they w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Snake skin. Magnocraft and UFOs during horizontal flights above the ground get covered with a black substance called "onion charcoal". This "onion charcoal" is simply a layer of organic matter which gradually sticks to the surface of these vehicles, and then cracks like dry mud into a "snake skin" pattern. It is because of this black substance, that domes placed over roofs of Moorish architecture were frequently painted in black, in spite that everything else was painted white (white was the only colour available in old times, which approximately imitated the mirror surface of UFOs not covered with "onion charcoal"). Well, if one analyses folklore on Chinese dragons, than he/she learns that they were qualified as snakes because they were covered with black snake skin. It is also significant that a characteristic snake skin is not limiting itself to the Chinese dragons only. For example in America there was a cult of an ancient god illustrated as a "feathery snake", who had this unique attribute that it could fly as a bird, but the skin of which was like in a snake. Similarly was in New Zealand, which does not know snakes at all, while lizard is the only creature over there which has a snake skin. A mythological creature of New Zealand Maori called "Taniwha", which actually is a Maori symbol assigned to UFOs and also a Maori equivalent to Chinese dragons, is illustrated in there as a lizard, which usually carries several round eggs under the belly (means which has round UFO vehicles of a smaller type clinging to its base). An interesting thing about Maori Taniwha is, that independently from a creature symbolised by a huge lizard (means independently from a UFO vehicle), occasionally the same creature used to show itself as a human being of a repulsive appearance (means independently from a UFO vehicle, sometimes Taniwha show itself as a crew member of this vehicle). These crew members of UFO vehicles seen in ancient New Zealand, were also called Taniwha by Maori, means were called by the same name as their vehicles. When a Taniwha show itself as an ugly human, its intentions and morality were always described by Maori as evil, misleading, oriented towards harming people, and requiring the utmost carefulness. Practically, in eyes of Maori people, crew members of these ancient UFOs displayed similar evil immorality, repulsive appearance, and magical powers, as crew members of UFOs seen and called "devils" in ancient Europe. An interesting sample of legendary evilness of these humanly looking Taniwha was shown in a part "Divine Intervention" from the New Zealand TV serial named "Mataku", which was broadcasted from 9:30 to 10 pm, on Thursday, 21 November 2002, on channel 3 TVNZ.</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Carrying passengers. All three vehicles, namely magnocraft, UFOs, and dragons, carried passengers. For example folklore states that Buddha and his "Lohan" ("Lohan" is Chinese for "Immortal") were watched with awe by people when they rode on dragons (interesting who was Buddha, if he used to ride dragon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E</w:t>
      </w:r>
      <w:r>
        <w:rPr>
          <w:rFonts w:cs="Arial" w:ascii="Arial" w:hAnsi="Arial"/>
          <w:spacing w:val="-3"/>
          <w:sz w:val="24"/>
          <w:szCs w:val="24"/>
          <w:lang w:val="en-GB"/>
        </w:rPr>
        <w:t>: The evidence which indicates that evil parasites have immoral intensions towards the slave planet, exploiting and managing this planet in a highly parasitic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1) </w:t>
      </w:r>
      <w:r>
        <w:rPr>
          <w:rFonts w:cs="Arial" w:ascii="Arial" w:hAnsi="Arial"/>
          <w:spacing w:val="-3"/>
          <w:sz w:val="24"/>
          <w:szCs w:val="24"/>
          <w:u w:val="single"/>
          <w:lang w:val="en-GB"/>
        </w:rPr>
        <w:t>Continuous hiding of evil parasites from being noticed</w:t>
      </w:r>
      <w:r>
        <w:rPr>
          <w:rFonts w:cs="Arial" w:ascii="Arial" w:hAnsi="Arial"/>
          <w:spacing w:val="-3"/>
          <w:sz w:val="24"/>
          <w:szCs w:val="24"/>
          <w:lang w:val="en-GB"/>
        </w:rPr>
        <w:t>. In spite of the fact that aliens constantly operate on Earth, and that there is a lot of them around, they very effectively hide from people. (Calculations provides in subsection B3 of treatise [7/2e] indicate that on Earth there is one UFOnaut per each 100 people, and one UFO vehicle per each 400 people.) In turn, even small children know that "if someone hides from us, this someone has something immoral to hide". On top of the evidence explained in subsection E3, for the existence of the intentional hiding also certif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this controversy which accompanies observation of UFOs, where the majority of people, after all these years of gathering observations and evidence, still are not sure whether UFOs do exist or no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this controversy which accompanies abductions by aliens, where the majority of people are not sure whether these abductions are real, or just imagination. (In spite that on Earth every third person has a scar on his/her leg described in subsections E6 and E3, which was produced during one of such abductions to a UFO de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fact that scientists are obviously manipulated by UFOs to refuse any official and constructive research on UFO phenomenon, in spite that this phenomenon is so prominent and impacts our civilisation in such a multidimensional manner. (As it is obvious, so far evil parasites allow Earth scientists to only negate the existence of UFO vehicles and their occupants, and they instruct these scientists to repeat to their societies that humanity is the lone civilisation populating the empty universe. And surprisingly scientists are doing exactly as they are instructed by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fact that almost all governments in the whole world are denying the existence of UFOs and UFOnauts, despite that logic tells us that there must be intelligent life forms in free space, despite that the manifestations of alien presence on Earth are reported in almost every newspaper, and despite that the same governments are spending millions on the mock searching in space for intelligent life for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2) </w:t>
      </w:r>
      <w:r>
        <w:rPr>
          <w:rFonts w:cs="Arial" w:ascii="Arial" w:hAnsi="Arial"/>
          <w:spacing w:val="-3"/>
          <w:sz w:val="24"/>
          <w:szCs w:val="24"/>
          <w:u w:val="single"/>
          <w:lang w:val="en-GB"/>
        </w:rPr>
        <w:t>Cutting out the slave planet from other cosmic intelligences</w:t>
      </w:r>
      <w:r>
        <w:rPr>
          <w:rFonts w:cs="Arial" w:ascii="Arial" w:hAnsi="Arial"/>
          <w:spacing w:val="-3"/>
          <w:sz w:val="24"/>
          <w:szCs w:val="24"/>
          <w:lang w:val="en-GB"/>
        </w:rPr>
        <w:t>. The first thing that evil parasites always do, is to cut out the slaves which they exploit, from any contact with the rest of the world. For example Germans during World War II were executing people for possessing an ordinary radio receiver, while Communists, and many present regimes, either do not permit satellite TVs at all, or only allow the viewing of specially coded satellite TV for which all programmes are strictly censored. We know already that there are millions of intelligent civilisations in free space. Some of them even are contacting us at a distance via "telepathic projectors" described in subsection L6.3.4. (These projectors put pictures and words directly into the mind of a receiving person.) But the warships of evil parasites so tightly cut Earth from access to other civilisations, that these parasites are the only aliens who have a physical presence on Earth. The evidence which confirms this cutting us out, is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We never experience a physical visit from a friendly extraterrestrial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We are bombarded with telepathic contacts from friendly civilisations. These contacts most frequently are carried out via specially chosen people called "contactees". (Note, however, that also evil parasites are arranging hoaxed contacts of the same type, in order to develop the stereotype opinion that such contacts are invalid, useless, and maintained only by rather queer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Our totaliztic allies from free space are even sending us the descriptions of how to build technical devices, which would allow us to defend ourselves from evil parasites. The description of one such device is the topic of treatise [7/2e]. Other similar self-defence devices are published in monograph [1/3] and in treatises [7</w:t>
      </w:r>
      <w:r>
        <w:rPr>
          <w:rFonts w:cs="Arial" w:ascii="Arial" w:hAnsi="Arial"/>
          <w:spacing w:val="-3"/>
          <w:sz w:val="24"/>
          <w:szCs w:val="24"/>
          <w:vertAlign w:val="subscript"/>
          <w:lang w:val="en-GB"/>
        </w:rPr>
        <w:t>E</w:t>
      </w:r>
      <w:r>
        <w:rPr>
          <w:rFonts w:cs="Arial" w:ascii="Arial" w:hAnsi="Arial"/>
          <w:spacing w:val="-3"/>
          <w:sz w:val="24"/>
          <w:szCs w:val="24"/>
          <w:lang w:val="en-GB"/>
        </w:rPr>
        <w:t>], [7B]. Unfortunately evil parasites so-far successfully block the completion or distribution of these devices on Earth.</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F</w:t>
      </w:r>
      <w:r>
        <w:rPr>
          <w:rFonts w:cs="Arial" w:ascii="Arial" w:hAnsi="Arial"/>
          <w:spacing w:val="-3"/>
          <w:sz w:val="24"/>
          <w:szCs w:val="24"/>
          <w:lang w:val="en-GB"/>
        </w:rPr>
        <w:t>: All evidence which proves the continuous exploitation of savages by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1) </w:t>
      </w:r>
      <w:r>
        <w:rPr>
          <w:rFonts w:cs="Arial" w:ascii="Arial" w:hAnsi="Arial"/>
          <w:spacing w:val="-3"/>
          <w:sz w:val="24"/>
          <w:szCs w:val="24"/>
          <w:u w:val="single"/>
          <w:lang w:val="en-GB"/>
        </w:rPr>
        <w:t>Evidence of direct exploitation</w:t>
      </w:r>
      <w:r>
        <w:rPr>
          <w:rFonts w:cs="Arial" w:ascii="Arial" w:hAnsi="Arial"/>
          <w:spacing w:val="-3"/>
          <w:sz w:val="24"/>
          <w:szCs w:val="24"/>
          <w:lang w:val="en-GB"/>
        </w:rPr>
        <w:t>. Although evil parasites constantly hide their parasitic activities, their exploitation of the slave civilisation cannot go unnoticed in all cases. Because of various errors, or because of natural causes, this ongoing exploitation is sometimes noticed by various individuals. Therefore there will be countless reports originating from the slave nation, which are to indicate this ongoing exploitation. Such reports can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Reports on abductions of individuals onto decks of spaceships. During these abductions their victims are subjected to numerous forms of exploitation. For example their moral energy is extracted. Their sperm and ovule is taken. Also some of them are robbed from vital organs, fetuses, etc. Their knowledge is analysed and recorded into computers of evil parasit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Reports of sightings of huge flying factories, which industrially produce human babies to be later exploited as "biorobots" on the planets of evil parasites. These babies are seen on huge spaceships type K10, which harvest the sperm and ovule from the slave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Reports from sightings of "biorobots" being exploited as slave labour on the planets of evil parasites. Whenever a savage visits the planet of evil parasites, he/she actually sees human-like "biorobots" in action. An example of such observation is the Polish treatise [3B] "Kosmiczna ukladanka". These biorobots are noticed to do all the work, while evil parasites themselves only play "masters". Furthermore, biorobots are used as sex slaves which sexually entertain human visitors. (These visitors are usually too stupid to realise that a given female "biorobot" that entertains him could actually be his own daughter conceived due to his sperm being milked out by the same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2) </w:t>
      </w:r>
      <w:r>
        <w:rPr>
          <w:rFonts w:cs="Arial" w:ascii="Arial" w:hAnsi="Arial"/>
          <w:spacing w:val="-3"/>
          <w:sz w:val="24"/>
          <w:szCs w:val="24"/>
          <w:u w:val="single"/>
          <w:lang w:val="en-GB"/>
        </w:rPr>
        <w:t>Objects and scars in bodies of savages</w:t>
      </w:r>
      <w:r>
        <w:rPr>
          <w:rFonts w:cs="Arial" w:ascii="Arial" w:hAnsi="Arial"/>
          <w:spacing w:val="-3"/>
          <w:sz w:val="24"/>
          <w:szCs w:val="24"/>
          <w:lang w:val="en-GB"/>
        </w:rPr>
        <w:t>. Because savages are the subjects of such intensive industrial exploitation by evil parasites, these parasites do various inhumane things to them, similar to things that people do to their farm animals, i.e. tag them, mark, cut, etc. For example parasites implant various tags and communication devices in bodies of savages, so that they could identify and find each one of them more easily. Parasites also control, cut, and probe savages, leaving numerous scars, etc. There is a whole array of visible evidence left after such a treatment, explained in more details in subsection E6. Here are examples of some of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A scar on the leg of almost every human, which is left after implanting the identification tag described in subsection E6. This scar is located 27.5 (</w:t>
      </w:r>
      <w:r>
        <w:rPr>
          <w:rFonts w:eastAsia="WP MathA" w:cs="WP MathA" w:ascii="WP MathA" w:hAnsi="WP MathA"/>
          <w:spacing w:val="-3"/>
          <w:sz w:val="24"/>
          <w:szCs w:val="24"/>
          <w:lang w:val="en-GB"/>
        </w:rPr>
        <w:t></w:t>
      </w:r>
      <w:r>
        <w:rPr>
          <w:rFonts w:cs="Arial" w:ascii="Arial" w:hAnsi="Arial"/>
          <w:spacing w:val="-3"/>
          <w:sz w:val="24"/>
          <w:szCs w:val="24"/>
          <w:lang w:val="en-GB"/>
        </w:rPr>
        <w:t>3) cm from the floor, for men on the right side of their right leg, for women on the left side of their left leg. Usually it is easily noticeable, because it has a diameter of around 3 mm. But in cases when the skin of a given person heals well, it can only be detected if the area of this scar is viewed under in the light reflected from the skin. The exact location of this scar can be established by touch, because the drilling into the bone always leaves a cavity in muscles under the scar, which (the cavity) can be noticed through the touch and press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resence of indoctrination implants in heads of many people. These implants are located above the left temple. They can be objectively detected with the use of "Magnetic Implant Response" test (described in subsection E6). Also they usually are the starting point of all migrai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Various blue or black painless bruises, which people discover in the morning after an abduction, and numerous other marks on our bodies described in subsection E6. It is very interesting that whenever I directed someone's attention at clear black bruises on the upper arm, which had imprints of all five fingers of UFOnauts that were restraining a given person, against all logic and rationality these people were claiming that their bruises originate from hitting into some objects that they already forgotte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G</w:t>
      </w:r>
      <w:r>
        <w:rPr>
          <w:rFonts w:cs="Arial" w:ascii="Arial" w:hAnsi="Arial"/>
          <w:spacing w:val="-3"/>
          <w:sz w:val="24"/>
          <w:szCs w:val="24"/>
          <w:lang w:val="en-GB"/>
        </w:rPr>
        <w:t xml:space="preserve">: Formal proof for the existence of UFOs on continuous operation of UFOs on Earth. All the classes of evidence presented before, must be complemented with one more class, which amongst other publications is presented in subsection J2 of a separate monograph [1e] available in the English language. This additional class is very unique, because it was shaped into a logical structure of a formal scientific proof for the fact that "UFOs do exist and they are already constructed magnocraft". Because this formal proof is published continually since 1982, and during these 20 years of its constant publication, in spite of numerous attempts, no-one was so far able to invalidate it, or even to just shake it, the proof remains in power all the time and people should consider it in their actions and theoretical analyses. The consequence of it is conclusive - after all it proves conclusively that UFO vehicles, which constantly hide from the sight of people, do exist and continually operate on Earth. In order to express this in other words, </w:t>
      </w:r>
      <w:r>
        <w:rPr>
          <w:rFonts w:cs="Arial" w:ascii="Arial" w:hAnsi="Arial"/>
          <w:b/>
          <w:bCs/>
          <w:spacing w:val="-3"/>
          <w:sz w:val="24"/>
          <w:szCs w:val="24"/>
          <w:lang w:val="en-GB"/>
        </w:rPr>
        <w:t>the fact of existence and operation of UFOs on Earth was already proven in a formal manner, while the scientific proof for the existence of these vehicles, which continually hide from human sight, is published in subsection J2 of monograph [1e]</w:t>
      </w:r>
      <w:r>
        <w:rPr>
          <w:rFonts w:cs="Arial" w:ascii="Arial" w:hAnsi="Arial"/>
          <w:spacing w:val="-3"/>
          <w:sz w:val="24"/>
          <w:szCs w:val="24"/>
          <w:lang w:val="en-GB"/>
        </w:rPr>
        <w:t>.</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aspect of the evidence listed above for the activities of evil parasites on the slave planet, is that the appearance of this evidence is governed by laws of the universe, including moral laws. Thus, this evidence is going to remain very similar, independently of which civilisation is enslaved, and which one represents evil parasites. Therefore the evidence and phenomena described here are having the universal character, while their consequences are going to be visible on any slave planet and in any savage civilisation. For example when some slave civilisations are going to be just subjected to the precess of turning them into civilisations of exclusively females, other slave civilisations are already exclusively female ones - as an example see the only female civilisation of "humanoids" described in the Polish treatise [3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5. </w:t>
      </w:r>
      <w:r>
        <w:rPr>
          <w:rFonts w:cs="Arial" w:ascii="Arial" w:hAnsi="Arial"/>
          <w:spacing w:val="-3"/>
          <w:sz w:val="24"/>
          <w:szCs w:val="24"/>
          <w:u w:val="single"/>
          <w:lang w:val="en-GB"/>
        </w:rPr>
        <w:t>The bitter taste of truth: Earth is a slave planet for evil parasites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believe that until the present point, this chapter provided a sufficient body of evidence, and presented a sufficient theoretical interpretation of this evidence, in order to assure binding conclusions, or a logical proof. After all, this evidence also includes a formal proof for the existence of UFOs (published, amongst others, in subsection J2 of monograph [1e]). Starting from 1982 - means for the last 20 years, this formal proof remains in power and obliges everyone to consider its conclusive validity. Thus quoting further evidence has no sense, as there is infinitive amount of this evidence, and it is physically impossible to write a publication so huge that it would accommodate the entire body of evidence. After all, if someone is able to notice the bitter truth, that I am trying to disclose here, he/she should be able to notice it on the basis of evidence that is provided so-far. In turn, if someone is not able to see or to accept this truth, than there is no sense to further multiply this evidence. This shocking truth, which is hitting us from the deductions presented so-far, and which represents the binding final conclusion of these deductions, states the following: </w:t>
      </w:r>
      <w:r>
        <w:rPr>
          <w:rFonts w:cs="Arial" w:ascii="Arial" w:hAnsi="Arial"/>
          <w:b/>
          <w:bCs/>
          <w:spacing w:val="-3"/>
          <w:sz w:val="24"/>
          <w:szCs w:val="24"/>
          <w:lang w:val="en-GB"/>
        </w:rPr>
        <w:t>from the first moment of being populated with the human race, Earth is exploited as a slave planet by a whole array of technically advanced, but morally degenerated cosmic civilisations, which practice evil parasitism and which actually are cosmic relatives of humans</w:t>
      </w:r>
      <w:r>
        <w:rPr>
          <w:rFonts w:cs="Arial" w:ascii="Arial" w:hAnsi="Arial"/>
          <w:spacing w:val="-3"/>
          <w:sz w:val="24"/>
          <w:szCs w:val="24"/>
          <w:lang w:val="en-GB"/>
        </w:rPr>
        <w:t>. The fact of our slavery to these morally decadent relatives of humans is absolutely SURE - above all doubts. These cosmic parasites externally look identical to people - after all they are our close relatives. Therefore they can mix with the crowd and play Sai Baba or David Copperfield, and no-one is able to distinguish them from people. Their civilisation benefits from "biorobots" of the human-origin, which these parasites breed from human sperm and ovule. They use people as providers of breeding material, who supply their planet with slaves, on which their parasitic civilisation is completely depended. They also rob us from all other resources, which they found useful, for example from life energy, from organs, from new idea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bout a time we awake from our lethargy, and start to do whatever it takes, to change our situation. If we remain passive, the narrow gap between the time when we are enough developed, and enough totaliztic, to be able to notice and to understand evil parasites, and the time when we ourselves become completely overtaken by the institutional parasitism, will pass. If we miss this unique and transient opportunity, evil parasites are going to push us into the institutional parasitism, change our civilisation into female-only civilisation - as they have done earlier with several other civilisations of their slaves, and than they are going to exploit us until the moment when we bring a self destruction to ourselves. Now it is the best time to say "enough is enough"! The first step in the right direction, is to start disseminate totalizm, and implement this moral philosophy in our own lives. Totalizm described in this monograph is a key not only to our personal happiness and to leading a fulfilled life, but also a key to a better future of our whole civilisation. This is why this monograph needed to be written and disseminated against all possible odds and obstacles continually piled in front of it. This is also why this monograph needs to be read attentively, in spite that it is so unconventional. By learning what it has to say, we may save your children and grandchildren from the doomed fate to which we are so used that we are suffering without even realising that the life does not need to be so difficult and so full of suffering, as evil parasites from UFOs made it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il parasitism is a natural consequence of falling into a moral illness called parasitism, the same as biting everyone around is a natural consequence of being infected with rabies. However awful it turns out for us - means for slaves of the evil parasites, it is a natural stage through which all parasites go in their evolution, before they slip down even more - to the point of a self-destruction. So the only thing we can do, is to defend ourselves from them, and make sure that ourselves we do not follow their morally deviated philosophy. Totalizm is the key to this our defence, and everything begins with starting to adhere and to disseminate the progressive philosophy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onograph is devoted to the philosophy of totalizm. The evil parasitism is only discussed here for a scientific exactitude. After all, it is a publication about philosophies prevailing on Earth, while evil parasitism is the harsh reality of our planet. The truth about the philosophically degenerated relatives of humans should be revealed in philosophical literature equally thoroughly, like the truth about every vital disease that prevails on Earth should be disclosed in every respectable textbook of medicine. But after disclosing evil parasites, this monograph is not going to elaborate what we should do, and how we should carry out our defence from the evil parasitism - although a brief summary on this subject is contained in some subsections, e.g. see subsections E9 and D12. If someone feels obliged to join (RO) defense movement, there are other publications which explain what to do, and how to do it. For example in English this topic is elaborated in treatise [7/2], while in Polish - in several volumes of monograph [1/3], where various defence devices, defence methods, and defence strategies, are presented. At this point it is only worth to stress that every defence against evil parasites starts from the gradual lifting our own awareness, means from acquiring the knowledge that there are evil parasites on Earth and that they adhere to the morally deviated philosophy of evil parasitism, and also from acquiring the knowledge as to how prevent ourselves from falling into parasitism, by leading a moral life and adopting totalizm in whatever we 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tection of the existence of evil parasites on our planet, is only a marginal byproduct of totalizm. The fact that we are overtaken by these parasites, does not change the validity of totalizm, and should not discourage us from introducing components of totalizm into our everyday lives. Even if our civilisation would be completely independent, and even if we do not need to know anything about fatal consequences of institutional parasitism, still totalizm would be a valid progressive philosophy, and still it would be worth adopting. This is the reason why the subject of evil parasites is kept in this monograph to the absolute minimum, although it needed to be mentioned because every true philosophy should show the world around us from all possible angles. After all, even if someone do not wish to know anything about the domination of Earth by evil parasites, still should be able to notice benefits that practising totalizm brings about, still should be able to implement this progressive philosophy in his/her own life, and should be able to disseminate truth about totalizm amongst his/her family members, friends, and associa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6. </w:t>
      </w:r>
      <w:r>
        <w:rPr>
          <w:rFonts w:cs="Arial" w:ascii="Arial" w:hAnsi="Arial"/>
          <w:spacing w:val="-3"/>
          <w:sz w:val="24"/>
          <w:szCs w:val="24"/>
          <w:u w:val="single"/>
          <w:lang w:val="en-GB"/>
        </w:rPr>
        <w:t>How to prove to ourselves that we personally are victims of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f you are not able to see a criminal, it still does not mean that you are safe from being robb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vil parasites from UFOs that exploit humanity, remain hidden from our sight most of the time due to their screens of visual invisibility. But still various methods and indicators are already identified, which allow to conclusively prove to ourselves, that we personally are also victims of brutal exploitation of these morally degenerated cosmic relatives of ours. After all, this continuous exploitation is the fact, which takes place continually, and thus which can be proven with appropriate methods and means. Only that so-far we were not aware of it, or we hear of it but were unwilling to believe in it. This subsection is aimed at reviewing the commonly available methods that allow to prove to ourselves this immensely unpleasant truth - namely that each single human on Earth, including ourselves, is biologically exploited by UFOnauts. When we prove to ourselves, that we are not saved from this brutal exploitation of humanity, then with a different attitude we start to see the topic of UFOs - not mentioning that the need to learn about our cosmic exploiter and enemy becomes the basic requirement of our survival. The methods described in this subsection include, amongst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detection of UFO implants in our own body</w:t>
      </w:r>
      <w:r>
        <w:rPr>
          <w:rFonts w:cs="Arial" w:ascii="Arial" w:hAnsi="Arial"/>
          <w:spacing w:val="-3"/>
          <w:sz w:val="24"/>
          <w:szCs w:val="24"/>
          <w:lang w:val="en-GB"/>
        </w:rPr>
        <w:t>. The most effective and reliable evidence, that we in person fall victims of the cosmic exploitation, depends on the detection of the fact, that into our body various implants of evil parasites are introduced. Until now simple methods of detecting two types of these implants were already identified. (There is many more types of implants in our bodies, but the two presented here are the most easy to detect.) These two easily detectable implants include the "identification beacon", which can be inserted into the interior of the shinbone in our leg, and the "indoctrination implant" which can be inserted into our brain in the vicinity of the left temple. Let us discuss now how to recognise, whether we have any of these two impla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A. </w:t>
      </w:r>
      <w:r>
        <w:rPr>
          <w:rFonts w:cs="Arial" w:ascii="Arial" w:hAnsi="Arial"/>
          <w:b/>
          <w:bCs/>
          <w:spacing w:val="-3"/>
          <w:sz w:val="24"/>
          <w:szCs w:val="24"/>
          <w:lang w:val="en-GB"/>
        </w:rPr>
        <w:t>The identification beacon</w:t>
      </w:r>
      <w:r>
        <w:rPr>
          <w:rFonts w:cs="Arial" w:ascii="Arial" w:hAnsi="Arial"/>
          <w:spacing w:val="-3"/>
          <w:sz w:val="24"/>
          <w:szCs w:val="24"/>
          <w:lang w:val="en-GB"/>
        </w:rPr>
        <w:t xml:space="preserve">. This implant is inserted into the shinbone of every third person on Earth. Thus it is very popular on Earth, and it is rather easy to find. If we do not have it ourselves, surely someone from our family members or friends is going to have it. The instalment of this implant is accomplished through an ordinary drilling. After it is inserted to the shinbone, a small scar remains in the drilled area. This scar has usually around 2 to 5 mm in diameter. This </w:t>
      </w:r>
      <w:r>
        <w:rPr>
          <w:rFonts w:cs="Arial" w:ascii="Arial" w:hAnsi="Arial"/>
          <w:b/>
          <w:bCs/>
          <w:spacing w:val="-3"/>
          <w:sz w:val="24"/>
          <w:szCs w:val="24"/>
          <w:lang w:val="en-GB"/>
        </w:rPr>
        <w:t>scar</w:t>
      </w:r>
      <w:r>
        <w:rPr>
          <w:rFonts w:cs="Arial" w:ascii="Arial" w:hAnsi="Arial"/>
          <w:spacing w:val="-3"/>
          <w:sz w:val="24"/>
          <w:szCs w:val="24"/>
          <w:lang w:val="en-GB"/>
        </w:rPr>
        <w:t xml:space="preserve"> has a special meaning, therefore its origin requires here a detailed explanation. Every third person on Earth is selected by our cosmic parasites for special type of exploitation, which requires frequent abductions on UFO decks. My research to-date clearly indicate that these people are donors of sperm or ovule. With the precision of a Swiss clock, they are being abducted on decks of flying reproductive factories every third month. Over there their sperm or ovule is being extracted. Therefore, in order to find these people whenever their turn to be "milked out" from sperm or ovule, they have small telepathic beacons inserted inside of their shinbones. These beacons are very similar to miniature radio-transmitters that human scientists attach to collars of wild animals, when they wish to track movements of these animals. Of course, at the moment when these beacons are drilled into shinbones, a small scar remains, in spite that the memory of the implanted person is thoroughly erased. The size and visibility of this scar depends on the individual susceptibility for healing wounds. For many people who have it, it can be noticed relatively easy. This small scar is the material evidence of parasitic activities of UFOs on Earth, which can be seen with own eyes practically by every interested person. Therefore it is able to visually prove to everyone, that whatever is written in this monograph is actually the truth (according to known English proverb that "seeing is believing"). This scar can be spotted on a leg of every third person on Earth. It is located around 27.5 cm from the floor (+/-3 cm), in the majority of cases for males on the right side of their right leg, while for females on the left side of their left leg. But in my research I met several sparse cases, when males had it on the left side of their left leg, while females had it on the right side of their right leg. (I treated these cases as mistakes or slackness of UFOnauts, however, one of readers of my monographs and a member of RO, pseudo-named "RoTTed" &lt;disclose@interia.pl&gt;, pointed my attention to the fact, that these reversed cases can be the result of left-handed or left-legged people marked on the opposite side - he is a left-legged male and has the mark on the left leg.) The most frequently this scar can be found in the groove between muscles, which runs along the side of the leg. But evil parasites not in all cases are careful to not damage muscles during the drill, and sometimes the mark is located even in the centre of the muscle. The most effective method of finding this scar depends on marking with a pen the distance of 27.5 cm from the floor on the right side of the correct leg, and then seeking a small scar within the area of around 3 cm from the level of this mark. Unfortunately, in some people the individual capability to heal was so large, that this scar can be seen only during the inspection of the leg under the angle of light reflection. In case of such people, I would recommend to firstly sense this scar with a touch, before it is seek visually. Under this scar there is a significant cavity in the muscle, thus an experienced researcher can sense this cavity even with closed eyes, simply through pressing and wrapping his/her finger on the side of the leg under examination (for comparison, the same cavity in the muscle cannot be sensed in the same area but on the opposite leg). This cavity is felt as a kind of a hole or a discontinuity in the muscle of the leg. In case, when someone is seeking this scar for the first time, to learn how the cavity feels, I would propose to firstly check with the touch the same area on the leg of someone, who has a clearly visible scar in t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phenomenon that I noted after I published the information about this scar, is that UFO collaborators immediately tried to devaluate the significance of this sign of UFO abductions by spreading the views, that technically advanced UFOnauts would not carry out ordinary drilling in human legs. This campaign was aimed at confusing these increasingly numerous people, who instead of personally examining legs of other people, rather prefer ask collaborators of UFOnauts for their opinion (we must remember that even if they ask people who actually have these scars, not necessarily such people are going to admit this publicly - after all the scar means that someone is a donor of sperm or ovule). These questioning individuals are not able to accept, via their own checking, that the scar is actually visible on a leg of statistically every third person on Earth. Thus, whoever wishes to be sure, can in person see with his/her own eyes, that the scar is a fact of life. Therefore, in order to notice this scar, it is not necessary to ask opinion of UFOnauts themselves. After all, these UFOnauts are indoctrinating their collaborators to discourage us from seeking this mark. There is a significant evidence already accumulated, a part of which I am presenting in subsections U1 and T1 of Polish monograph [1/3], that UFOnauts actually are carrying out on UFO decks the physical drilling of legs of people, and that this is UFOnauts who produce this particular scar. Thus, the fact of the existence of this unique scar is not just deduced theoretically, although even the Bible is pointing our attention at the identifying role of this implant on human legs - as I am trying to explain this in subsection U1 of monograph [1/3]. For example, the Bible implies that Second Jesus is going to have such an implant (and a scar). Thus the claim of collaborators who spread false propaganda of UFOnauts, that the technology of UFOs is too high to leave a scar on human legs, disseminated when all facts are conclusively proving otherwise, is like claims of some theoreticians of hydromechanics who try to prove that a "bumble bee has no right to fly" (which do not worry the bumble bee that still keeps flying as much as pleases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us if someone still has any difficulties in believing in what I am explaining in this monograph, the above evidence in the form of a small scar on leg, can be found very easily. After all, even if such a person does not have this mark on his/her own leg, or has it - but for the lack of knowledge is not able to identify it on his/her own leg, always amongst his/her family or friends there will be someone who carries such a clear mark. Every owner of such a mark is surely being abducted by cosmic parasites every 3 months, to be robbed on decks of UFOs from his/her sperm or ovule. In turn these abductions can be objectively detected with the use of appropriate devices - as explained in the further parts of thi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B. </w:t>
      </w:r>
      <w:r>
        <w:rPr>
          <w:rFonts w:cs="Arial" w:ascii="Arial" w:hAnsi="Arial"/>
          <w:b/>
          <w:bCs/>
          <w:spacing w:val="-3"/>
          <w:sz w:val="24"/>
          <w:szCs w:val="24"/>
          <w:lang w:val="en-GB"/>
        </w:rPr>
        <w:t>The indoctrination implant</w:t>
      </w:r>
      <w:r>
        <w:rPr>
          <w:rFonts w:cs="Arial" w:ascii="Arial" w:hAnsi="Arial"/>
          <w:spacing w:val="-3"/>
          <w:sz w:val="24"/>
          <w:szCs w:val="24"/>
          <w:lang w:val="en-GB"/>
        </w:rPr>
        <w:t xml:space="preserve">. The operation of this implant is summarised in subsection D10. Usually first signs that we actually have it, are migraines which start from the vicinity of our left temple, and a kind of alien body feeling, that sometimes may radiate from there. The formal detection of this implant can be carried out with the use of so-called </w:t>
      </w:r>
      <w:r>
        <w:rPr>
          <w:rFonts w:cs="Arial" w:ascii="Arial" w:hAnsi="Arial"/>
          <w:b/>
          <w:bCs/>
          <w:spacing w:val="-3"/>
          <w:sz w:val="24"/>
          <w:szCs w:val="24"/>
          <w:lang w:val="en-GB"/>
        </w:rPr>
        <w:t>MIR test</w:t>
      </w:r>
      <w:r>
        <w:rPr>
          <w:rFonts w:cs="Arial" w:ascii="Arial" w:hAnsi="Arial"/>
          <w:spacing w:val="-3"/>
          <w:sz w:val="24"/>
          <w:szCs w:val="24"/>
          <w:lang w:val="en-GB"/>
        </w:rPr>
        <w:t xml:space="preserve">. This test is very simple, as in order to detect the existence of an implant in someone's head, it only requires one piece of equipment, namely a horse-shoe magnet of the strength of around, or above, 2000 Gauss. The phenomena on which the MIR test for detecting implants in human heads is based, was discovered by Ms. Barbara Boyle of Dallas (Texas, USA). (The circumstances of this discovery are not known to me, although I am guessing, that probably she observed the effects of using on someone the device for nuclear resonance (MIR) described in further part of this subsection.) The practical development and dissemination of this test was made by Mr. Nicholas A. Reiter (541 West Stone Street, Gibsonburg, Ohio 43431, USA). He published the description of this test in the article </w:t>
      </w:r>
      <w:r>
        <w:rPr>
          <w:rFonts w:cs="Arial" w:ascii="Arial" w:hAnsi="Arial"/>
          <w:b/>
          <w:bCs/>
          <w:spacing w:val="-3"/>
          <w:sz w:val="24"/>
          <w:szCs w:val="24"/>
          <w:lang w:val="en-GB"/>
        </w:rPr>
        <w:t>[1E6]</w:t>
      </w:r>
      <w:r>
        <w:rPr>
          <w:rFonts w:cs="Arial" w:ascii="Arial" w:hAnsi="Arial"/>
          <w:spacing w:val="-3"/>
          <w:sz w:val="24"/>
          <w:szCs w:val="24"/>
          <w:lang w:val="en-GB"/>
        </w:rPr>
        <w:t xml:space="preserve"> "Magnetic Implant Response", </w:t>
      </w:r>
      <w:r>
        <w:rPr>
          <w:rFonts w:cs="Arial" w:ascii="Arial" w:hAnsi="Arial"/>
          <w:spacing w:val="-3"/>
          <w:sz w:val="24"/>
          <w:szCs w:val="24"/>
          <w:u w:val="single"/>
          <w:lang w:val="en-GB"/>
        </w:rPr>
        <w:t>Bulletin of Anomalous Experience</w:t>
      </w:r>
      <w:r>
        <w:rPr>
          <w:rFonts w:cs="Arial" w:ascii="Arial" w:hAnsi="Arial"/>
          <w:spacing w:val="-3"/>
          <w:sz w:val="24"/>
          <w:szCs w:val="24"/>
          <w:lang w:val="en-GB"/>
        </w:rPr>
        <w:t xml:space="preserve"> (USA), Vol. 2, No. 4, June 1991, pages 9 to 12. He also promoted it in his own, 15 pages long description </w:t>
      </w:r>
      <w:r>
        <w:rPr>
          <w:rFonts w:cs="Arial" w:ascii="Arial" w:hAnsi="Arial"/>
          <w:b/>
          <w:bCs/>
          <w:spacing w:val="-3"/>
          <w:sz w:val="24"/>
          <w:szCs w:val="24"/>
          <w:lang w:val="en-GB"/>
        </w:rPr>
        <w:t>[2E6]</w:t>
      </w:r>
      <w:r>
        <w:rPr>
          <w:rFonts w:cs="Arial" w:ascii="Arial" w:hAnsi="Arial"/>
          <w:spacing w:val="-3"/>
          <w:sz w:val="24"/>
          <w:szCs w:val="24"/>
          <w:lang w:val="en-GB"/>
        </w:rPr>
        <w:t xml:space="preserve"> entitled "Magnetism, UFO abductions, and the anomalous". This description is available on the Web site </w:t>
      </w:r>
      <w:r>
        <w:rPr>
          <w:rFonts w:cs="Arial" w:ascii="Arial" w:hAnsi="Arial"/>
          <w:b/>
          <w:bCs/>
          <w:spacing w:val="-3"/>
          <w:sz w:val="24"/>
          <w:szCs w:val="24"/>
          <w:lang w:val="en-GB"/>
        </w:rPr>
        <w:t>[3E6]</w:t>
      </w:r>
      <w:r>
        <w:rPr>
          <w:rFonts w:cs="Arial" w:ascii="Arial" w:hAnsi="Arial"/>
          <w:spacing w:val="-3"/>
          <w:sz w:val="24"/>
          <w:szCs w:val="24"/>
          <w:lang w:val="en-GB"/>
        </w:rPr>
        <w:t xml:space="preserve"> having the following address: http://www.theavalonfoundation.org/ which presents the works of Nicholas Reiter. The Internet address www.aliancelink.com/users/avalon/mir.htm links the user directly to his descrip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general course of the test MIR is as follows. A person who is checked for the presence of the implant in his/her head, has covered eyes to increase the objectivity of results. Another person is passing a horse-shoe magnet of the strength of 2000 Gauss just above the skin of the head of the checked person (means not further than some 10 to 15 mm from the skin of the head). The magnet is passed around the head. When it is held around the left temple, a checked person is starting to show various signs of being affected by some unpleasant sensations. These sensations differ from person to person, but they usually are manifested as one of the following: fear, panic, pressure, tension, nausea, hotness, migraine, headache, shiver, itching, standing of hair, hearing a kind of buzzing sounds, seeing in eyes something like colours, or experiencing some other unpleasant sensations. When a given person starts to show one of these sensations, while the magnet is above the left temple, this practically means that his/her brain is hosting an implant. Interesting that there are also people, for which these characteristic effects appear when the magnet is above their right temple - it appears that for some reasons evil parasites installed for them the implant in the right side of their br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supplemented with the information, that the horse-shoe magnet of 2000 Gauss, or higher, is rather difficult to find. Thus when we do not have it, we still should try to carry out this test with any smaller, but strongest magnet that we have. Of course we must be aware that the stronger the magnet, the higher chance for the reliable detection of the existing implant. Therefore, it is not sure, that the magnetic field of such a weaker magnet is able to penetrate the skull and excite the implant to act. This means that with the use of a weaker magnet, the lack of the effects described above do not guarantee, that someone does not have any implant in the head. But if the weaker magnet confirms the existence of the implant, then the result of the test is equally valid as would be for the magnet of the required strength. One of readers of my monographs, who completed a whole series of MIR tests and shared with me his observations, claims that in spite of the use of a magnet weaker than 2000 Gauss, still a significant number of his friends, estimated by him at around 30% to 40%, vividly reacted to this test. For his test this reader was using a magnet that was dismantled from a computer hard disk (for PC) produced by Seagate, of the capacity of 1.7 GB. (This magnet propels a coil, that moves heads.) The magnet from this hard disk has dimensions of only around 60x20x6 mm, and for this reader it turned out to be the strongest magnet that he managed to find so-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In order to prove that this is an implant, not a hyper-sensitivity of this person to a magnetic field, now implant can be switched off. To accomplish such a </w:t>
      </w:r>
      <w:r>
        <w:rPr>
          <w:rFonts w:cs="Arial" w:ascii="Arial" w:hAnsi="Arial"/>
          <w:b/>
          <w:bCs/>
          <w:spacing w:val="-3"/>
          <w:sz w:val="24"/>
          <w:szCs w:val="24"/>
          <w:lang w:val="en-GB"/>
        </w:rPr>
        <w:t>switching off</w:t>
      </w:r>
      <w:r>
        <w:rPr>
          <w:rFonts w:cs="Arial" w:ascii="Arial" w:hAnsi="Arial"/>
          <w:spacing w:val="-3"/>
          <w:sz w:val="24"/>
          <w:szCs w:val="24"/>
          <w:lang w:val="en-GB"/>
        </w:rPr>
        <w:t>, a powerful source of telepathic noise needs to be brought close to the left temple for about 2 minutes. (What telepathic noise is, it is explained in subsection L6.3 of this monograph.) An excellent source of such a telepathic noise, is every device which produces numerous electric sparks, e.g. a Tesla coil, a Wimshurst electrostatic machine, a car spark plug dismounted from an old car and connected with a coil and supplied with series of impulses, etc. After sparks from such a device switch the implant off, the test is repeated again. This time, when the powerful magnet is passed above the left temple, no any unpleasant sensations are reported. Because the checked person has his/her eyes covered, he/she does not know where a magnet is in a given moment of time, therefore is not able to simulate of fake the appropriate behaviour. It also should be noted, that the ability to switch off this implant is a conclusive proof, that we actually deal with an implant containing a computer, not with anything else. Nothing else apart of a technical device can be switched off at any wi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While electric sparks are mentioned here as sources of telepathic noise, it should be added that all devices that create electric sparks (e.g. Van De Graaf generators, Wimshurst electrostatic machines, Tesla coils, inductors, spark apparatuses, sparking electric motors, sparking igniters for kitchen gas - especially that ones that are supplied from electric mains and produce a continuous stream of sparks, etc.), so-far are the only </w:t>
      </w:r>
      <w:r>
        <w:rPr>
          <w:rFonts w:cs="Arial" w:ascii="Arial" w:hAnsi="Arial"/>
          <w:b/>
          <w:bCs/>
          <w:spacing w:val="-3"/>
          <w:sz w:val="24"/>
          <w:szCs w:val="24"/>
          <w:lang w:val="en-GB"/>
        </w:rPr>
        <w:t>reliable self-defence devices</w:t>
      </w:r>
      <w:r>
        <w:rPr>
          <w:rFonts w:cs="Arial" w:ascii="Arial" w:hAnsi="Arial"/>
          <w:spacing w:val="-3"/>
          <w:sz w:val="24"/>
          <w:szCs w:val="24"/>
          <w:lang w:val="en-GB"/>
        </w:rPr>
        <w:t xml:space="preserve"> known to us, which allow for a short-term getting rid of evil parasites from our houses. When we start such a source of powerful electric sparks, the telepathic noise that this source is creating also switches off the implants in nearby UFOnauts - as this is described in subsections N4, U3.1 and W3 of monograph [1/3]. In turn their implants contain the telepathic devices for personal communication, without which UFOnauts are unable to communicate with each other. In turn when UFOnauts loose their ability to communicate, they start to feel very isolated and threaten (as all parasites, deeply inside they are shaky cowards), thus they do not have other choice as to abandon the intension for which they arrived, and to quickly escape from the sphere of influence of the source of these sparks, which stun them. Unfortunately, the long-term telepathic noise is destructive also for us. In turn when we switch sparks off, UFOnauts are going to return to finish their deviated activ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above should be complemented, that the roles of the identification beacon described in the previous item, and the indoctrination implant described in this subsection, are completely different. Therefore usually these two implants are installed in different people. And so the identification beacon is going to be installed in donors of sperm and ovule, because it allows to find them quickly and reliably, independently where they would try to hide. In turn the indoctrination implant is installed in people, the views of whom must be either continually manipulated, or continually checked and recorded. Therefore only in rare cases the same person is going to have both of them, as he/she is exploited in both these mann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One of readers of my monographs was pointing my attention to the fact that present medicine uses a </w:t>
      </w:r>
      <w:r>
        <w:rPr>
          <w:rFonts w:cs="Arial" w:ascii="Arial" w:hAnsi="Arial"/>
          <w:b/>
          <w:bCs/>
          <w:spacing w:val="-3"/>
          <w:sz w:val="24"/>
          <w:szCs w:val="24"/>
          <w:lang w:val="en-GB"/>
        </w:rPr>
        <w:t>device for nuclear magnetic resonance</w:t>
      </w:r>
      <w:r>
        <w:rPr>
          <w:rFonts w:cs="Arial" w:ascii="Arial" w:hAnsi="Arial"/>
          <w:spacing w:val="-3"/>
          <w:sz w:val="24"/>
          <w:szCs w:val="24"/>
          <w:lang w:val="en-GB"/>
        </w:rPr>
        <w:t>, (NMR) or (MRI). In Poland such a device is owned, amongst others, by the Centre of Child Health ("Centrum Zdrowia Dziecka"). The operation of this device requires that the table with a patient drives through a gate from a very powerful magnet. In the Polish Centre of Child Health, this magnet is the superconductive type (submerged in the liquid nitrogen), and thus so powerful, that no-one subjected to the test can have any ferromagnetic objects with him/her. (Supposedly there was a case of a patient, who in order to survive required a bottle with oxygen. Unfortunately this bottle stacked to this magnet so strongly, that they needed to ask the producer to send experts for extinguishing the magnet, detaching the bottle, and only then with large costs they could run the magnet again.) Theoretically speaking, people subjected to tests for nuclear resonance should feel nothing, because the magnetic field used for this NMR test is constant and it does not affect the senses. But as it turns out, many patients, for unknown to medicine reasons, under the gate with this magnet experience shivering and other symptoms, which are exactly corresponding to these induced through acting with magnet at the UFO implant. Most probably, without knowing this, those people who carry out the NMR test accidentally detect also in their patients the presence of UFO implants. Interesting would be the statistical checking, what proportion of patients subjected to the NMR test is experiencing these unpleasant sensations. Also it would be interesting, whether the people who serve this NMR test would be able to switch off implants in their patients, via the use of electric sparks (or more strictly - via the use of telepathic noise generated by electric sparks) - as this is explained abo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Noticing in ourselves, or around us, signs of exploitation by parasitic UFOnauts</w:t>
      </w:r>
      <w:r>
        <w:rPr>
          <w:rFonts w:cs="Arial" w:ascii="Arial" w:hAnsi="Arial"/>
          <w:spacing w:val="-3"/>
          <w:sz w:val="24"/>
          <w:szCs w:val="24"/>
          <w:lang w:val="en-GB"/>
        </w:rPr>
        <w:t>. A next method of gathering evidence that we in person are falling victims of exploitation by parasitic UFOnauts, depends on noticing in ourselves various signs and traces of being exploited, that these evil parasites unwillingly leave behind, and thus the detection of which does not require any specialistic equipment. The most easy to notice amongst such signs and traces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a) </w:t>
      </w:r>
      <w:r>
        <w:rPr>
          <w:rFonts w:cs="Arial" w:ascii="Arial" w:hAnsi="Arial"/>
          <w:spacing w:val="-3"/>
          <w:sz w:val="24"/>
          <w:szCs w:val="24"/>
          <w:u w:val="single"/>
          <w:lang w:val="en-GB"/>
        </w:rPr>
        <w:t>Marks found on our own body</w:t>
      </w:r>
      <w:r>
        <w:rPr>
          <w:rFonts w:cs="Arial" w:ascii="Arial" w:hAnsi="Arial"/>
          <w:spacing w:val="-3"/>
          <w:sz w:val="24"/>
          <w:szCs w:val="24"/>
          <w:lang w:val="en-GB"/>
        </w:rPr>
        <w:t>. Two such marks were already described in item 1 above, namely (A) the scar left on our leg from the identification beacon, and (B) an implant near our left temple that can be detected with the use of MIR test. Apart from these two basic marks, further marks or traces, which some of us can carry, or receive, include amongst others. (1) A scar, which is very similar to the identification scar on the leg, which this time is located on the side of our hand. It is located on the same side as the scar from the leg, and it also shows the cavity in the muscle under it. It is located around the half way between joints of the elbow and the clavicle. (2) Migraines, or sensations of series of sharp pricks, which start from this implant usually located slightly above the left temple. Such migraine usually means, that the last night we were abducted into a deck of a UFO, and that our memory was erased in there. In turn the series of sharp pulsating pricks, which appear in the spot where the implant is hidden, usually means that invisible UFOnaut is close by, and that he/she activated the implant and gave to this implant an order to be completed. (3) Practically almost every allergy. As it turns out, almost every person, who is intensely exploited by evil parasites, and thus who is very frequently subjected to a trauma eliminated later by the hypnotic erasure of memory, with the elapse of time acquires some sort of allergy, or an illness that is based on allergy (e.g. attacks of asthma). (4) All types of phobia. One of possible definitions of phobia is "the affiliation of objects of phobia with the posthypnotic breaking of fragments of memory that are erased by evil parasites, but which store experiences of horrifying procedures to which we are subjected on UFO vehicles." (5) Blue painless bruises or scratches that we find in mornings on our arms and legs - especially if these are similar to marks which are left when someone powerful escorts us with force or subdues our resistance. (6) All signs of having a sexual intercourse, which appear when we consciously have not had any intercourse.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b) </w:t>
      </w:r>
      <w:r>
        <w:rPr>
          <w:rFonts w:cs="Arial" w:ascii="Arial" w:hAnsi="Arial"/>
          <w:spacing w:val="-3"/>
          <w:sz w:val="24"/>
          <w:szCs w:val="24"/>
          <w:u w:val="single"/>
          <w:lang w:val="en-GB"/>
        </w:rPr>
        <w:t>Interferences with our routines and manner of dressing</w:t>
      </w:r>
      <w:r>
        <w:rPr>
          <w:rFonts w:cs="Arial" w:ascii="Arial" w:hAnsi="Arial"/>
          <w:spacing w:val="-3"/>
          <w:sz w:val="24"/>
          <w:szCs w:val="24"/>
          <w:lang w:val="en-GB"/>
        </w:rPr>
        <w:t>. Here belong several different phenomena, the most frequent of which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Hypnotic echo" which systematically awakes us up during several nights at exactly the same time, e.g. at 2:35 in morning. As I explained it exactly in chapter U of the Polish monograph [1/3], this awakening is a hypnotic memory of awakening from hypnosis that is carried out by UFOnauts after each abduction to a UFO. Thus, when UFOnauts are awakening someone from the hypnotic state after an abduction, this fact of awakening is written into the memory of the victim as a powerful post-hypnotic suggestion. Then it is repeated systematically for many subsequent nights exactly at the same time. Only after a next abduction and a next awakening from the hypnosis by UFOnauts, the exact time of this awakening is being changed into a slightly different one (e.g. into 3:12 or into 1:56 in the mor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Pyjamas which in evening, as usually, we put in a manner typical for us, but in morning we found put in a reversed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discovery of socks of a different colour on one of our legs - although we remember that in evening we put two identical sock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fresh underwear, which in the morning stick to the body, although in evening we took a shower. (Notice, that according to item #3 below, and according to subsection M9.5, this sticking of underwear usually is the sign of sexual exploitation. Evil parasites use a kind of "jelly" for disinfecting sexual organs of their human partners - this disinfection is especially thorough by female UFOnauts. Then this "jelly" leaves the skin rather stick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c) </w:t>
      </w:r>
      <w:r>
        <w:rPr>
          <w:rFonts w:cs="Arial" w:ascii="Arial" w:hAnsi="Arial"/>
          <w:spacing w:val="-3"/>
          <w:sz w:val="24"/>
          <w:szCs w:val="24"/>
          <w:u w:val="single"/>
          <w:lang w:val="en-GB"/>
        </w:rPr>
        <w:t>Characteristic buzzing sounds and vibrations</w:t>
      </w:r>
      <w:r>
        <w:rPr>
          <w:rFonts w:cs="Arial" w:ascii="Arial" w:hAnsi="Arial"/>
          <w:spacing w:val="-3"/>
          <w:sz w:val="24"/>
          <w:szCs w:val="24"/>
          <w:lang w:val="en-GB"/>
        </w:rPr>
        <w:t>. A good sign of the arrival of invisible UFO are various vibrations, and buzzing acoustic effects, which sometimes these vehicles can generate. For example, when an invisible UFO passes through a metal frame, which is loose, such as metal doors to balcony, metal windows, tin roof, or a gate with numerous metal parts, than this UFO causes, that such a frame starts vibrate violently. This vibration during a calm weather sounds as if it is hit by a powerful wind, or as if someone clumsy is trying to climb through it. If an invisible UFO flies through large concrete slabs containing steel rods, such as ceilings in modern flat blocks, it causes that these slabs are vibrating and generating sounds that resemble pulling heavy furniture along smooth floors. Therefore, if between 2 and 5 in the morning, we hear of the sound, as if someone moves heavy furniture above us, it is almost a sure sign of the arrival of a UFO - especially if we live on the highest floor of a building. If the pulsating field of a UFO starts to interact with some springy object, the frequency of the vibrations of which coincides with the frequency of the pulsation of the UFO field (i.e. amounts to around 2500 Hz), this object is excited to characteristic vibrations and starts to buzz. (Examples of objects, which frequently emit this type of buzzing sounds induced by UFOs, are: steel TV antennas, wires tensed like strings - e.g. wires of electricity powerlines, which are tensed and stiffened by frost during winters, some musical "forks", the frequency of which is able to gain the resonance with the frequency of vibrations of UFOs (means amounts to around 2500 Hz), and also some microwave ovens - especially if these are suspended on a steel frame sticking from the w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is capability of metals to react on the vibratory field of UFOs, indicates a relatively reliable principle, on which we can detect the area of wall through which invisible UFOnauts enter our flat. I discovered this principle completely by accident. Namely a large area of wall near my oven, in the kitchen of flat that I am renting, I stuck over with aluminium foil. Initially this was to protect the wall from splashes of fat during frying. But soon I noted, that when invisible UFOnauts enter my flat through this particular wall with foil stuck to it, the foil is bend and squashed, as if someone alive pushed it out of the wall. Simultaneously it produced a rather loud rustle that I could hear from other room. This rustle caused, that my cat was getting attacks of panic and always hide itself in a darkest corner of the flat. Although this entering of UFOnauts never took place when I was present in kitchen (I always heard it from other rooms), a type of rapid rustle that it always produced, suggested that the foil behaved as if someone rapidly squashed in hands a large piece of it. Thus it was not a gentle, long-lasting rustle, that would be produced during a blow of air. Anyway in kitchen window was closed then, thus there was no motion of air in there. Because once deformed aluminium foil keeps its deformation for any length of time, soon after I stick it to the wall, bulges and imprints in this foil clearly indicated to me the area of wall in the kitchen, through which invisible UFOnauts entered my flat. Interesting, that in my case this area was not at the street side of the wall (as the logic would suggest), but at the side of a flat occupied by an eccentric neighbour (i.e. a neighbour, who was fighting with almost everyone, who almost never was at home, who was not visited by anyone, who blocked the entrance to his post box to NOT receive any mail, and about whom everyone was claiming that he is a homosexual, although no-one seen him with a male partner, nor with a woman). I would suggest to also stick such a foil in some part of the wall in your own flat, and then observe what is going to happen to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above should be supplemented with the information, that the floor of my kitchen (i.e. that kitchen which I stuck with aluminium foil) was lined with a brownish linoleum, approximately of a coffee-with-milk colour. Interestingly, under the area where this foil was mostly affected, and also near to other wall which would not have any foil, this brownish linoleum was constantly covered with greenish-grey circular or elliptical stains. These stains looked like greenish fingerprints on the floor. When one lot of them I washed out, or they disappear by themselves, soon next appeared. Their analysis suggested that most probably they are effects of action on the linoleum of the telekinitic field from propulsors placed in soles of shoes of a UFOnaut. It appears, that the powerful telekinetic field from these propulsors, somehow changed the colour of the linoleum from light brown into greenish grey. The shape and dimensions of these greenish stains from my flat in New Zealand, were very similar to scorched marks from footprints of an UFOnaut shoes left on PVC in Poland, that are shown in Figure N6 of monographs [1e] and [2e] or in Figure "Rys. R6" in the Polish monograph [1/3]. For example, in my New Zealand flat subsequent circular stains on the linoleum had the average diameter of around 17 mm, while elliptical stains had the average span of main axes of around 17 mm and 30 mm. In turn Polish footprints of a UFOnaut on PVC shown in Figure N6 from monographs [1e] and [2e], had the average diameter of around 13 mm. But the colour was different. Polish imprints were initially chalky-white in colour, and only with the elapse of time they gradually transformed into the natural grey-bluish colour of PVC itself. In turn my New Zealand imprints on linoleum initially had the colour of grey-greenish, and only with the elapse of time gradually transformed into the natural light brownish colour of the linoleum itself. Interesting whether this difference in colours does result from the fact, that in New Zealand magnetic propulsors from soles of an UFOnaut must have their N pole (or inlet of counter-matter) directed to the floor, while in Poland propulsors from the UFOnaut's soles must have their S pole (or outlet of counter-matter) directed to the flo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d) </w:t>
      </w:r>
      <w:r>
        <w:rPr>
          <w:rFonts w:cs="Arial" w:ascii="Arial" w:hAnsi="Arial"/>
          <w:spacing w:val="-3"/>
          <w:sz w:val="24"/>
          <w:szCs w:val="24"/>
          <w:u w:val="single"/>
          <w:lang w:val="en-GB"/>
        </w:rPr>
        <w:t>Non-typical acoustic phenomena in our home</w:t>
      </w:r>
      <w:r>
        <w:rPr>
          <w:rFonts w:cs="Arial" w:ascii="Arial" w:hAnsi="Arial"/>
          <w:spacing w:val="-3"/>
          <w:sz w:val="24"/>
          <w:szCs w:val="24"/>
          <w:lang w:val="en-GB"/>
        </w:rPr>
        <w:t xml:space="preserve">. Sometimes UFOs create clicking noises, similar to these from mechanic clocks Therefore, when we hear such a clicking noise, and there is no a mechanical clock for miles away, this is also a sign of close vicinity of an invisible UFO. The motion of an invisible UFO or UFOnauts along our house can also produce various creaks and screeches, which can come from unexpected parts of our home, or from home appliances. There is also a race of UFOnauts, who are not adopted for breathing with Earth's air. During the operating on Earth, they use special masks and breathing apparatuses, which produce noise quite similar to loud breathing. Thus, if in a given room there is sufficiently quiet, and one of these UFOnauts with breathing apparatus comes to it, then loud, rhythmic, like "asthmatic" breath of this UFOnaut, can be clearly hear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e) </w:t>
      </w:r>
      <w:r>
        <w:rPr>
          <w:rFonts w:cs="Arial" w:ascii="Arial" w:hAnsi="Arial"/>
          <w:spacing w:val="-3"/>
          <w:sz w:val="24"/>
          <w:szCs w:val="24"/>
          <w:u w:val="single"/>
          <w:lang w:val="en-GB"/>
        </w:rPr>
        <w:t>The fall down of temperature in our flat</w:t>
      </w:r>
      <w:r>
        <w:rPr>
          <w:rFonts w:cs="Arial" w:ascii="Arial" w:hAnsi="Arial"/>
          <w:spacing w:val="-3"/>
          <w:sz w:val="24"/>
          <w:szCs w:val="24"/>
          <w:lang w:val="en-GB"/>
        </w:rPr>
        <w:t>. At the moment of arrival of an invisible UFO to our flat, their telekinetic propulsion may cause a noticeable change of temperature. Frequently the flat becomes several degrees cooler than it results from the climate and from the natural temperature of the environment. In cases of a cold climate (like in Poland) it is rather difficult to distinguish such a telekinetic decrease of temperature from a natural cold. But on some rare occasions, when everywhere is naturally warm - e.g. during a visit to tropics, while a flat or a bedroom rapidly becomes untypically cold, this drop in temperature lets us know that just an invisible telekinetic UFO arrived to our pl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f) </w:t>
      </w:r>
      <w:r>
        <w:rPr>
          <w:rFonts w:cs="Arial" w:ascii="Arial" w:hAnsi="Arial"/>
          <w:spacing w:val="-3"/>
          <w:sz w:val="24"/>
          <w:szCs w:val="24"/>
          <w:u w:val="single"/>
          <w:lang w:val="en-GB"/>
        </w:rPr>
        <w:t>The appearance of "super-slipperiness" in sticky substances</w:t>
      </w:r>
      <w:r>
        <w:rPr>
          <w:rFonts w:cs="Arial" w:ascii="Arial" w:hAnsi="Arial"/>
          <w:spacing w:val="-3"/>
          <w:sz w:val="24"/>
          <w:szCs w:val="24"/>
          <w:lang w:val="en-GB"/>
        </w:rPr>
        <w:t xml:space="preserve">. Other sign of a recent visit by an invisible UFO in our flat, are various non-typical phenomena induced by the telekinetic field from propulsion of these vehicles. The </w:t>
      </w:r>
      <w:r>
        <w:rPr>
          <w:rFonts w:cs="Arial" w:ascii="Arial" w:hAnsi="Arial"/>
          <w:b/>
          <w:bCs/>
          <w:spacing w:val="-3"/>
          <w:sz w:val="24"/>
          <w:szCs w:val="24"/>
          <w:lang w:val="en-GB"/>
        </w:rPr>
        <w:t>telekinetic field</w:t>
      </w:r>
      <w:r>
        <w:rPr>
          <w:rFonts w:cs="Arial" w:ascii="Arial" w:hAnsi="Arial"/>
          <w:spacing w:val="-3"/>
          <w:sz w:val="24"/>
          <w:szCs w:val="24"/>
          <w:lang w:val="en-GB"/>
        </w:rPr>
        <w:t xml:space="preserve"> is a special type of field, that is produced by propulsion of UFOs in every case when these vehicles are working in the so-called "state of telekinetic flickering" which is described in subsections D10 and L6.1.2 of this monograph. In turn UFO vehicles (and also individual UFOnauts) are switching this "state of telekinetic flickering" in every case, when they try to get inside of our homes in the manner that is invisible for our eyes. This state depends on very fast flickering of UFO vehicles, or UFOnauts. In turn this fast flickering allows them to become invisible to eyes, and also allows them to penetrate through solid barriers without causing any damages to themselves or to these barri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One of examples of phenomena induced by the telekinetic field of invisible UFOs, is the "inability to stick" displayed by substances, which usually are sticky (this inability, similarly like the telekinetic field which caused it, disappears by itself after several weeks). The cause for this lack of stickiness, is the phenomenon which appears in all telekinetised substances, and which in subsection L6.2 of this monograph is called "</w:t>
      </w:r>
      <w:r>
        <w:rPr>
          <w:rFonts w:cs="Arial" w:ascii="Arial" w:hAnsi="Arial"/>
          <w:b/>
          <w:bCs/>
          <w:spacing w:val="-3"/>
          <w:sz w:val="24"/>
          <w:szCs w:val="24"/>
          <w:lang w:val="en-GB"/>
        </w:rPr>
        <w:t>super-slipperiness</w:t>
      </w:r>
      <w:r>
        <w:rPr>
          <w:rFonts w:cs="Arial" w:ascii="Arial" w:hAnsi="Arial"/>
          <w:spacing w:val="-3"/>
          <w:sz w:val="24"/>
          <w:szCs w:val="24"/>
          <w:lang w:val="en-GB"/>
        </w:rPr>
        <w:t>". It depends on the lost by telekinetised substances their normal ability to form friction. Therefore, the sporadic evidence for the presence of an invisible UFO in our home includes, amongst others, such phenomena 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 The loss of adhesiveness by </w:t>
      </w:r>
      <w:r>
        <w:rPr>
          <w:rFonts w:cs="Arial" w:ascii="Arial" w:hAnsi="Arial"/>
          <w:spacing w:val="-3"/>
          <w:sz w:val="24"/>
          <w:szCs w:val="24"/>
          <w:u w:val="single"/>
          <w:lang w:val="en-GB"/>
        </w:rPr>
        <w:t>sticky tapes</w:t>
      </w:r>
      <w:r>
        <w:rPr>
          <w:rFonts w:cs="Arial" w:ascii="Arial" w:hAnsi="Arial"/>
          <w:spacing w:val="-3"/>
          <w:sz w:val="24"/>
          <w:szCs w:val="24"/>
          <w:lang w:val="en-GB"/>
        </w:rPr>
        <w:t xml:space="preserve">. When something that we glued to the wall with a sticky tape, starts to repetitively unstick and fall off (in spite that this tape seems to stick normally to our fingers), or when in our house all hangers that we stacked to walls or to furniture with a special type of strong sticky tape start to fall off, or when the sticky labels on our video cassettes rapidly start to roll off and fall out - and when stacked again they do not want to sta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 Stubborn fall out of </w:t>
      </w:r>
      <w:r>
        <w:rPr>
          <w:rFonts w:cs="Arial" w:ascii="Arial" w:hAnsi="Arial"/>
          <w:spacing w:val="-3"/>
          <w:sz w:val="24"/>
          <w:szCs w:val="24"/>
          <w:u w:val="single"/>
          <w:lang w:val="en-GB"/>
        </w:rPr>
        <w:t>paints</w:t>
      </w:r>
      <w:r>
        <w:rPr>
          <w:rFonts w:cs="Arial" w:ascii="Arial" w:hAnsi="Arial"/>
          <w:spacing w:val="-3"/>
          <w:sz w:val="24"/>
          <w:szCs w:val="24"/>
          <w:lang w:val="en-GB"/>
        </w:rPr>
        <w:t xml:space="preserve">. On the same principle some paints, which sticking to the painted surface is based on the principle of friction and stickiness, after the arrival of a UFO can peel off and fall out. Furthermore, such telekinetised surfaces from which the paint falls out in the result of telekinetising by a UFO, cannot be painted again, as every new paint refuses to stick to these surfaces. Therefore, if we paint them again, the paint is going to keep peeling and falling off.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 Failures of </w:t>
      </w:r>
      <w:r>
        <w:rPr>
          <w:rFonts w:cs="Arial" w:ascii="Arial" w:hAnsi="Arial"/>
          <w:spacing w:val="-3"/>
          <w:sz w:val="24"/>
          <w:szCs w:val="24"/>
          <w:u w:val="single"/>
          <w:lang w:val="en-GB"/>
        </w:rPr>
        <w:t>flushes</w:t>
      </w:r>
      <w:r>
        <w:rPr>
          <w:rFonts w:cs="Arial" w:ascii="Arial" w:hAnsi="Arial"/>
          <w:spacing w:val="-3"/>
          <w:sz w:val="24"/>
          <w:szCs w:val="24"/>
          <w:lang w:val="en-GB"/>
        </w:rPr>
        <w:t>. The most interesting phenomenon resulting from the telekinetically induced "super-slipperiness", which I noted several times in relationship with the arrival of UFOs, is the refusal of flushes in toilets to work. The majority of flushes in today toilets works on the principle of a "syphon", in which the flow of water sucks via friction the layer of dividing air - as the result causing the flush. But if an invisible UFO vehicle, which arrives to a given flat, positions itself in such a manner, that one of its propulsors is hanging just above the flash in the toilet, then the "syphon" in that flash is telekinetised. This causes that the dividing layer of the air in that "syphon" becomes "super-slippery" and cannot be sucked out via the friction with the flowing water. In the result, the flash which only several hours earlier was working perfectly, rapidly refuses to work, and during several next weeks toilet needs to be either washed with a bucket, or subjected to exchange of parts. But after several weeks the flush unexpectedly "repairs" itself (means the telekinetising of this air diminishes by itself). Thus if we observe this type of behaviour of our flush, it can also be one of numerous items of evidence, that we are systematically abducted by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 Unexpected </w:t>
      </w:r>
      <w:r>
        <w:rPr>
          <w:rFonts w:cs="Arial" w:ascii="Arial" w:hAnsi="Arial"/>
          <w:spacing w:val="-3"/>
          <w:sz w:val="24"/>
          <w:szCs w:val="24"/>
          <w:u w:val="single"/>
          <w:lang w:val="en-GB"/>
        </w:rPr>
        <w:t>flow of water</w:t>
      </w:r>
      <w:r>
        <w:rPr>
          <w:rFonts w:cs="Arial" w:ascii="Arial" w:hAnsi="Arial"/>
          <w:spacing w:val="-3"/>
          <w:sz w:val="24"/>
          <w:szCs w:val="24"/>
          <w:lang w:val="en-GB"/>
        </w:rPr>
        <w:t xml:space="preserve"> from closed taps. When we use a tap, or a shower, after it is closed, in the outlet from it, a small amount of water always is trapped. This water stays in there because of the phenomenon of friction. In normal cases this water remains in the outlet until it is pushed out by the next stream of water flowing when we again open the same tap. But if such an outlet from the tap, or shower, together with the remains of water trapped inside of it, is rapidly subjected to the action of a powerful telekinetic field from a propulsor of an invisible UFO vehicle, than this field is giving to the remains of water the attribute of super-slipperiness. In the result, this water is unable to stay in the tap, and unexpectedly flows out of it. Of course, such an unexpected flow of a stream of water from a closed tap usually is enough loud to be heard by us. If it happens at the moment when a given tap was closed for many hours, usually it is an evidence, that this particular tap just found itself at the outlet from a propulsor of an invisible UFO vehicle, and is exposed to the action of telekinetic field from this vehicle. Especially meaningful are such rapid flows of water from closed taps, if they occur when for some reasons we just changed a room in which we are staying, or if we just shifted to a different end of a large room. This is because they mean, that an invisible UFO vehicle is watching us, and it follows our changes of place. In turn, the change of the position in which this vehicle is hovering, causes that in a new position one of its telekinetic propulsors started to directly affect this tap with remains of wa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 </w:t>
      </w:r>
      <w:r>
        <w:rPr>
          <w:rFonts w:cs="Arial" w:ascii="Arial" w:hAnsi="Arial"/>
          <w:spacing w:val="-3"/>
          <w:sz w:val="24"/>
          <w:szCs w:val="24"/>
          <w:u w:val="single"/>
          <w:lang w:val="en-GB"/>
        </w:rPr>
        <w:t>Standing of hair</w:t>
      </w:r>
      <w:r>
        <w:rPr>
          <w:rFonts w:cs="Arial" w:ascii="Arial" w:hAnsi="Arial"/>
          <w:spacing w:val="-3"/>
          <w:sz w:val="24"/>
          <w:szCs w:val="24"/>
          <w:lang w:val="en-GB"/>
        </w:rPr>
        <w:t xml:space="preserve"> on heads. One of the more interesting effects of super-slipperiness, is also the standing of hair on human heads. People of both genders, the hairs of whom some nights are subjected to telekinetising due to the abduction to a UFO deck, later for rather long time are unable to comb down these hairs. Thus their hairs are standing up, forming the characteristic "locks" well-known to everyone. It is worth noticing that people on whose heads these locks are appearing frequently, in the folklore of almost every nation are described as people with especially stubborn and recalcitrant character. The interesting question which can be asked here, is whether this stubbornness is resulting from the fact that on UFO decks these people were subjected to frequent hypnotic preprogramming to make them complete various tasks ordered by UFOnauts, and thus for other people they become known as those ones completing these hypnotically preprogrammed tasks with the maniac stubbornn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g) </w:t>
      </w:r>
      <w:r>
        <w:rPr>
          <w:rFonts w:cs="Arial" w:ascii="Arial" w:hAnsi="Arial"/>
          <w:spacing w:val="-3"/>
          <w:sz w:val="24"/>
          <w:szCs w:val="24"/>
          <w:u w:val="single"/>
          <w:lang w:val="en-GB"/>
        </w:rPr>
        <w:t>Jamming of friction mechanisms</w:t>
      </w:r>
      <w:r>
        <w:rPr>
          <w:rFonts w:cs="Arial" w:ascii="Arial" w:hAnsi="Arial"/>
          <w:spacing w:val="-3"/>
          <w:sz w:val="24"/>
          <w:szCs w:val="24"/>
          <w:lang w:val="en-GB"/>
        </w:rPr>
        <w:t xml:space="preserve">. The telekinetic field that is produced by propulsion of invisible UFOs has also the ability to jam all mechanisms, the correct operation of which depends on the phenomenon of friction. Most frequently such jamming is displayed by locks in doors. Other mechanisms, that are jammed quite frequently, include: all types of taps, mechanical components of clocks, various home appliances, metal curtain rails the operation of which involves friction, etc. Therefore, if one day e.g. our door key refuses to open doors which only several hours earlier we opened without any problems, or if one morning we are unable to turn off the tap in our bathroom, which only previous evening was working perfectly, usually this is a further proof of parasitic interest of UFOnauts in us. At this point it should be stressed that </w:t>
      </w:r>
      <w:r>
        <w:rPr>
          <w:rFonts w:cs="Arial" w:ascii="Arial" w:hAnsi="Arial"/>
          <w:b/>
          <w:bCs/>
          <w:spacing w:val="-3"/>
          <w:sz w:val="24"/>
          <w:szCs w:val="24"/>
          <w:lang w:val="en-GB"/>
        </w:rPr>
        <w:t>jamming and all other apparent "breaks down" caused by the saturation of our mechanisms with the telekinetic field of UFOs, always disappears by themselves after several weeks</w:t>
      </w:r>
      <w:r>
        <w:rPr>
          <w:rFonts w:cs="Arial" w:ascii="Arial" w:hAnsi="Arial"/>
          <w:spacing w:val="-3"/>
          <w:sz w:val="24"/>
          <w:szCs w:val="24"/>
          <w:lang w:val="en-GB"/>
        </w:rPr>
        <w:t>, because the telekinetic field that causes them fast disappears/demagnetises with the elapse of time. Here are examples of more interesting objects, which I observed frequently that they are subjected to this type of telekinetic jamm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Locks in doors. Especially susceptible are these round locks, which are in use only for the last 20 years, which are mounted in round door handles. In the effect of their telekinetising, these locks completely refuse to work and sometimes do not allow to rotate the handle, or even to shut the do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Clocks. If our clock or mechanical watch, one day works well, while another day it shows delay or acceleration reaching tens of minutes, or tends to jam at a given time, or even completely stops, this usually is a proof of invasion of our privacy by an invisible UFO. Invisible UFO vehicles have this bad habit, that they either change the normal elapse of time which is registered on the clock, or they telekinetise various parts of the clock with their telekinetic field. In case of telekinetising, the clock returns itself to correct work after several days or weeks, i.e. it again works correctly when this telekinetic field diminishes by itself. Very interesting are stoppages of electronic clocks, in which batteries were changed just recently. As this is described later in this chapter for batteries and accumulators, after being telekinetised they loose the ability to produce electricity and they behave as if they are completely exhaus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aps in bathrooms. Their jamming caused by UFOs manifests itself in two different ways. Immediately after they are telekinetised these taps cannot be turn on or off, although only a few hours earlier they worked perfectly. During turning them, a characteristic jerky motion and rapid jamming appears, as if in the thread of these taps small stones somehow appeared. Sometimes it is possible to cause their partial rotation only with a significant effort (e.g. in spite of turning them off, water is still running without changes, or runs with only slightly thinner strea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per for computer printers. I have the custom of storing paper near my laser printer. Simultaneously, for understandable reasons, my computer is the centre of attention of UFOnauts that occupy us. In the result, the paper for my printer telekinetises fast. In turn after it is telekinetised, it always causes the jamming of the laser printer that uses it. Thus, if one day someone's paper is accepted without problems by a laser printer, while another day the printer jams with this paper, and it becomes necessary to change paper into other lot, this is also a proof of the parasitic presence of UFOs near our prin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h) </w:t>
      </w:r>
      <w:r>
        <w:rPr>
          <w:rFonts w:cs="Arial" w:ascii="Arial" w:hAnsi="Arial"/>
          <w:spacing w:val="-3"/>
          <w:sz w:val="24"/>
          <w:szCs w:val="24"/>
          <w:u w:val="single"/>
          <w:lang w:val="en-GB"/>
        </w:rPr>
        <w:t>Change in properties of materials</w:t>
      </w:r>
      <w:r>
        <w:rPr>
          <w:rFonts w:cs="Arial" w:ascii="Arial" w:hAnsi="Arial"/>
          <w:spacing w:val="-3"/>
          <w:sz w:val="24"/>
          <w:szCs w:val="24"/>
          <w:lang w:val="en-GB"/>
        </w:rPr>
        <w:t xml:space="preserve">. Many materials subjected to the action of telekinetic field from invisible UFOs obtain rather non-typical attributes. Examples of these attributes include the becoming "super-slippery", the diminishing of stickiness, and the change of strength. Most frequently the object on which we can notice such a change of strength, is our common plastic </w:t>
      </w:r>
      <w:r>
        <w:rPr>
          <w:rFonts w:cs="Arial" w:ascii="Arial" w:hAnsi="Arial"/>
          <w:b/>
          <w:bCs/>
          <w:spacing w:val="-3"/>
          <w:sz w:val="24"/>
          <w:szCs w:val="24"/>
          <w:lang w:val="en-GB"/>
        </w:rPr>
        <w:t>comb</w:t>
      </w:r>
      <w:r>
        <w:rPr>
          <w:rFonts w:cs="Arial" w:ascii="Arial" w:hAnsi="Arial"/>
          <w:spacing w:val="-3"/>
          <w:sz w:val="24"/>
          <w:szCs w:val="24"/>
          <w:lang w:val="en-GB"/>
        </w:rPr>
        <w:t xml:space="preserve">. If one day this comb is springy and flexible, while the next day it rapidly becomes fragile and even a light touch causes teeth to fall out from it, than typically this means that the material of this comb was exposed to the prolonged action of a telekinetic field of a UFO which just is bothering us. Similarly to combs react </w:t>
      </w:r>
      <w:r>
        <w:rPr>
          <w:rFonts w:cs="Arial" w:ascii="Arial" w:hAnsi="Arial"/>
          <w:b/>
          <w:bCs/>
          <w:spacing w:val="-3"/>
          <w:sz w:val="24"/>
          <w:szCs w:val="24"/>
          <w:lang w:val="en-GB"/>
        </w:rPr>
        <w:t>pens</w:t>
      </w:r>
      <w:r>
        <w:rPr>
          <w:rFonts w:cs="Arial" w:ascii="Arial" w:hAnsi="Arial"/>
          <w:spacing w:val="-3"/>
          <w:sz w:val="24"/>
          <w:szCs w:val="24"/>
          <w:lang w:val="en-GB"/>
        </w:rPr>
        <w:t xml:space="preserve"> made of plastic exposed to the telekinetic field of a UFO. Sometimes they become so brittle, that even a click of the spring inside of them can cause their cracking and disintegr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i) </w:t>
      </w:r>
      <w:r>
        <w:rPr>
          <w:rFonts w:cs="Arial" w:ascii="Arial" w:hAnsi="Arial"/>
          <w:spacing w:val="-3"/>
          <w:sz w:val="24"/>
          <w:szCs w:val="24"/>
          <w:u w:val="single"/>
          <w:lang w:val="en-GB"/>
        </w:rPr>
        <w:t>Deregulation of bimetals</w:t>
      </w:r>
      <w:r>
        <w:rPr>
          <w:rFonts w:cs="Arial" w:ascii="Arial" w:hAnsi="Arial"/>
          <w:spacing w:val="-3"/>
          <w:sz w:val="24"/>
          <w:szCs w:val="24"/>
          <w:lang w:val="en-GB"/>
        </w:rPr>
        <w:t xml:space="preserve">. After telekinetising by the field of UFOs, the mechanism very similar to jamming can appear also in </w:t>
      </w:r>
      <w:r>
        <w:rPr>
          <w:rFonts w:cs="Arial" w:ascii="Arial" w:hAnsi="Arial"/>
          <w:b/>
          <w:bCs/>
          <w:spacing w:val="-3"/>
          <w:sz w:val="24"/>
          <w:szCs w:val="24"/>
          <w:lang w:val="en-GB"/>
        </w:rPr>
        <w:t>bimetals</w:t>
      </w:r>
      <w:r>
        <w:rPr>
          <w:rFonts w:cs="Arial" w:ascii="Arial" w:hAnsi="Arial"/>
          <w:spacing w:val="-3"/>
          <w:sz w:val="24"/>
          <w:szCs w:val="24"/>
          <w:lang w:val="en-GB"/>
        </w:rPr>
        <w:t xml:space="preserve"> used e.g. as temperature triggers for switching off our electric jugs. If these bimetals work in a normal, non-telekinetised state, their work is stable and reliable. For example the electric jug that is controlled by them allows water to boil and then decisively cuts off the supply of electricity to the heating element. But after such a bimetal is subjected to the action of telekinetic field from a nearby UFO, it starts to switch on and off the supply of electricity to a jug in a manner which appears as if it is a chaotic one. For example it can switch off this jug before water boils, in order to soon switch it on again. It also can switch off this jug when water already boiled, but a few seconds later it switches on again. After several weeks of such a chaotic work, the bimetal can return to a normal behaviour all by itself. Therefore, sometimes even our electric jugs can be used as effective detectors of arrivals of invisible telekinetic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j) </w:t>
      </w:r>
      <w:r>
        <w:rPr>
          <w:rFonts w:cs="Arial" w:ascii="Arial" w:hAnsi="Arial"/>
          <w:spacing w:val="-3"/>
          <w:sz w:val="24"/>
          <w:szCs w:val="24"/>
          <w:u w:val="single"/>
          <w:lang w:val="en-GB"/>
        </w:rPr>
        <w:t>"Exhaustion" of batteries and accumulators</w:t>
      </w:r>
      <w:r>
        <w:rPr>
          <w:rFonts w:cs="Arial" w:ascii="Arial" w:hAnsi="Arial"/>
          <w:spacing w:val="-3"/>
          <w:sz w:val="24"/>
          <w:szCs w:val="24"/>
          <w:lang w:val="en-GB"/>
        </w:rPr>
        <w:t>. One more mechanism connected with telekinetising, this time of the electro-chemical nature, is triggered in batteries and accumulators. It depends on this that a fully charged accumulator, or battery, after the influence of the telekinetic field from a UFO vehicle, temporally looses its electric charge (or more strictly it looses the ability to run chemical reactions that release electricity) and simply looks as if it is completely exhausted. In addition to this, in case of accumulators, by a whole next month they do not allow themselves to be charged, and they behave as if they are old and their "memory" makes impossible their charging. But after around a month of time, their telekinetising gradually diminishes and they allow to be gradually charged again, to a similar effect as before the arrival of UFOs. Because of the above electrochemical consequences of telekinetising with the field of UFOs, an ordinary shaving machine with its own accumulators can be used as a good UFO detector. For example my shaver "Philishave 5885" frequently works in this manner. This shaver is supplied from accumulators contained in the handle, while a microprocessor is showing on the miniature screen the number of shavings, which still should be possible with the electricity accumulated in it. But if during a night it becomes exposed to the telekinetic field from a UFO, the next morning its accumulators rapidly show exhaustion a short time after being switched on, in spite that the miniature screen is showing that there is enough electricity for 6, or for even more, further shavings. Immediately after such telekinetising takes place, the ability of accumulators for charging disappears almost completely. But then within a month or so they slowly return to norm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k) </w:t>
      </w:r>
      <w:r>
        <w:rPr>
          <w:rFonts w:cs="Arial" w:ascii="Arial" w:hAnsi="Arial"/>
          <w:spacing w:val="-3"/>
          <w:sz w:val="24"/>
          <w:szCs w:val="24"/>
          <w:u w:val="single"/>
          <w:lang w:val="en-GB"/>
        </w:rPr>
        <w:t>Momentary holes and breaks in solid objects</w:t>
      </w:r>
      <w:r>
        <w:rPr>
          <w:rFonts w:cs="Arial" w:ascii="Arial" w:hAnsi="Arial"/>
          <w:spacing w:val="-3"/>
          <w:sz w:val="24"/>
          <w:szCs w:val="24"/>
          <w:lang w:val="en-GB"/>
        </w:rPr>
        <w:t>. Other example of unusual phenomena induced by the exposure to a powerful telekinetic field of UFOs, is a momentary lost of the "solid state" by some objects, and the behaviour of these objects as if they were formed from liquid. This in turn may cause that e.g. a picture falls from the nail on the wall, by which it was suspended - because momentarily the hook behaved as if it was changed into a liquid, or that water with fishes rapidly flows out of the aquarium - because the walls of aquarium temporally open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l) </w:t>
      </w:r>
      <w:r>
        <w:rPr>
          <w:rFonts w:cs="Arial" w:ascii="Arial" w:hAnsi="Arial"/>
          <w:spacing w:val="-3"/>
          <w:sz w:val="24"/>
          <w:szCs w:val="24"/>
          <w:u w:val="single"/>
          <w:lang w:val="en-GB"/>
        </w:rPr>
        <w:t>Capturing UFOs on photographs</w:t>
      </w:r>
      <w:r>
        <w:rPr>
          <w:rFonts w:cs="Arial" w:ascii="Arial" w:hAnsi="Arial"/>
          <w:spacing w:val="-3"/>
          <w:sz w:val="24"/>
          <w:szCs w:val="24"/>
          <w:lang w:val="en-GB"/>
        </w:rPr>
        <w:t>. Although so-far we would not take much notice of such photographs, and usually we destroyed this interesting evidence, actually fragments of UFO vehicles are frequently captured on our photographs. Of course, depending on what was photographed, the appearance of a UFO vehicle captured on our photo is going to be different. Only rarely it is going to be so explicit that we recognize the vehicle. The most frequently we can capture on photographs oscillatory chambers from invisible UFOs, similar to the chamber shown in Figure S8 in Polish monograph [1/3] and in Figure D2 in Polish treatise [4B]. Usually these chambers look like white pentagons or octagons. In older times they were explained as "reflections of the shutter". Frequently on photographs also "beams" or "tarnishes" made of light can appear, which actually represent either the extraction glow described in subsection L6.1 of this monograph, or represent captured sparks that flicker in oscillatory chambers of invisible UFOs. A large number of UFOs is explained as the "overlapping of two photos", when apart from the clear shapes, on a photograph also secondary unclear foggy shapes are visible. (Previously these foggy shapes were explained as a second photo taken on top of a first one.) It is worth to take notice of all non-typical objects which appear on our photographs and films. Many examples of excellent photographs, which captured invisible UFOs, is interpreted in the Polish treatise [4C] "Interpretacje zdjec UFO w swietle Teorii Magnokraftu".</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m) </w:t>
      </w:r>
      <w:r>
        <w:rPr>
          <w:rFonts w:cs="Arial" w:ascii="Arial" w:hAnsi="Arial"/>
          <w:spacing w:val="-3"/>
          <w:sz w:val="24"/>
          <w:szCs w:val="24"/>
          <w:u w:val="single"/>
          <w:lang w:val="en-GB"/>
        </w:rPr>
        <w:t>The herb "cat's tail" under our windows</w:t>
      </w:r>
      <w:r>
        <w:rPr>
          <w:rFonts w:cs="Arial" w:ascii="Arial" w:hAnsi="Arial"/>
          <w:spacing w:val="-3"/>
          <w:sz w:val="24"/>
          <w:szCs w:val="24"/>
          <w:lang w:val="en-GB"/>
        </w:rPr>
        <w:t>. If we live on a ground floor, than even if UFOs arrive in the invisible telekinetic state, still a powerful field from propulsors of these vehicles interacts with the soil, gradually changing physio-chemical properties of this soil. There is a kind of herb of the size of typical grass, which normally prefers very poor, sandy soil. I know it well, because my mother used to send me everyday to collect a handful of it. It has very powerful healing and revitalising properties, acting as a natural antibiotic. (Probably the synthesis of the unique components of this herb which are carriers of these powerful healing and revitalising properties, imposes the requirement that this herb prefers to grow on the soil saturated with the telekinetic field: after all the telekinetised substances show properties of a catalyst, as I explained this in subsection L6.2 of this monograph.) After cutting this herb into small pieces, my mother used to mix it with feed for chicken and turkeys, so that they used to grow especially healthy and buxom. The folk name for this herb which my mother used was "cat's tail" - probably because its small leaves, actually resemble a tail in a mewed cat. (In Botanic gardens in Wellington, New Zealand, in section "herb garden", I found a variety of this herb kept in gardens - which is much larger, taller, and more overgrown than the wild variety: it had the label "Achillea Filipendula YALLOW".) As I discovered this in my research on New Zealand UFO landings, this herb always intensively grow in areas, where the soil is strongly saturated with telekinetic field of UFOs - no matter how fertile or poor this soil is, and no matter whether the vehicle left scorched marks on this soil. Only that in areas of landing of telekinetic UFOs, only leaves of this herb seem to grow, which almost as a rule are deprived stems and flowers, thus looking like a typical green grass. (This means that on UFO landings this herb looks different and less mature than in botanical atlases, because in atlases apart from characteristic leaves, typically are shown also stems and flowers which on UFO landings for some reasons almost never are developed by this herb.) In addition to this I also noted, that when I arrive to some new flat on a ground floor, initially I am not able to spot this herb amongst grasses that grow under my window. But after around a half year of time in this flat, this particular herb starts to dominate over the grass under my window. Because from other manifestations I know for sure that in my flat at least one invisible UFO vehicle is continually present, all these observations together mean that if someone notices under his/her window significant proportion of this herb, this is going to mean that his/her flat is a target for frequent arrivals of invisible UFO veh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n) </w:t>
      </w:r>
      <w:r>
        <w:rPr>
          <w:rFonts w:cs="Arial" w:ascii="Arial" w:hAnsi="Arial"/>
          <w:spacing w:val="-3"/>
          <w:sz w:val="24"/>
          <w:szCs w:val="24"/>
          <w:u w:val="single"/>
          <w:lang w:val="en-GB"/>
        </w:rPr>
        <w:t>UFO landings under windows of our bedroom</w:t>
      </w:r>
      <w:r>
        <w:rPr>
          <w:rFonts w:cs="Arial" w:ascii="Arial" w:hAnsi="Arial"/>
          <w:spacing w:val="-3"/>
          <w:sz w:val="24"/>
          <w:szCs w:val="24"/>
          <w:lang w:val="en-GB"/>
        </w:rPr>
        <w:t xml:space="preserve">. Of course, it does not need to be even emphasized, that if not far from the window of our bedroom the ring-shaped UFO landings are systematically scorched in grass (e.g. similar to these shown in photos from Figure A3 in treatise [7/2e]), than this is also an excellent evidence of parasitic interests of UFOs in us. Unfortunately, in almost all cases when I tried to point the attention of people abducted to UFOs to such clear rings of scorched vegetation in front of their bedrooms, almost as a rule they refused to acknowledge the merit of these rings, under the excuse of something specific that they did on this grass (usually the use of an artificial fertiliser, or a chemical poison). In this way they indicated that one of blocks that UFOs impose onto their victims, is to hypnotically convince them not to take any notice of evidence that UFOnauts must leave behin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Detecting in ourselves consequences of sexual exploitation</w:t>
      </w:r>
      <w:r>
        <w:rPr>
          <w:rFonts w:cs="Arial" w:ascii="Arial" w:hAnsi="Arial"/>
          <w:spacing w:val="-3"/>
          <w:sz w:val="24"/>
          <w:szCs w:val="24"/>
          <w:lang w:val="en-GB"/>
        </w:rPr>
        <w:t>. The most shocking discovery, which for everyone just awaits to be made, is to find out that we ourselves actually fall victims of sexual exploitation of UFOnauts. When we read in UFO literature, that someone was raped by UFOnauts, usually we cannot imagine, that also we ourselves are victims of similar rapes carried out under hypnosis. But actually almost every healthy and good looking inhabitant of our planet, in reality is systematically raped by UFOnauts, sometimes even more frequently then once a week. Only that a given victim usually have no idea that is the object of such rapes. After all, the rapes are carried out under hypnosis, while when they finish, their victims have memories carefully era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stems from my research, reasons for which UFOnauts rape people, differ significantly from reasons for which people have sexual intercourses with each other. Independently from the reasons typically appearing in people, namely independently from (1) libido (sexual drive), and (2) love, UFOnauts also rape people for two further reasons, namely (3) for accentuating their superiority and power over a given person, and (4) for satisfying a strange "behaviour of praying mantis", which many UFOnauts display towards people. Especially interesting is this "behaviour of praying mantis", the appearance of which in UFOnauts can be only explained by their moral deviation. This behaviour manifests itself in such a manner, that when a UFOnaut carries out on someone of the opposite sex any harmful or destructive activity (e.g. injects this person with a deadly disease, or causes a temporary dislocation of disk in his/her spine), then after these activities are finished, this UFOnaut usually additionally rapes the victim. The existence of this deviated behaviour is rather puzzling for normal people, as in human culture we either have sexual relationship with someone, or try to intentionally hurt someone - means we do not do both these things at the same time to the same person. The only exception in this rule are people completely degenerated morally, who simultaneously are carrying out a rape and a murder. Their example can be SS-women from Hitler concentration camps, who in evening were selecting male prisoners to sleep with them that night, while the next morning were sending these male prisoners to gas chambers. Similarly also act some mass murderers, who almost simultaneously rape and murder their victims. In turn for UFOnauts such a "behaviour of praying mantis" is almost a rule - whenever they arrive to hurt someone, almost as a must they also rape this vict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of someone's falling a victim of rapes of UFOnauts can be detected - in spite that UFOnauts carefully erase memory of victims after each rape. In case of Earth's women, the detection of such unaware rapes is simple. After all, every sexual intercourse leaves women with a circumference of her neck increased by around 2% (e.g. if this circumference typically amounts to around 13 inches, after a sexual intercourse this circumference is going to enlarge by further around a quarter of an inch). Thus it is sufficient to cut a piece of ribbon, so that its ends are overlapping by around 1 mm after the ribbon is fastened around the smallest circumference of the woman's neck. After an unaware rape, when at night in darkness someone again fasten the same ribbon around the circumference of neck, the same ends are going to be distant from each other by around 4 mm (i.e. they cannot touch each other, without purposeful stretching them towards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in case of human males, the detection of such rapes carried out under hypnosis, is much more difficult. The circumference of male necks does not increase after the intercourse, as it does for women. For males it is necessary to observe and to accumulate several other individual signs, which one observes each time after having a normal intercourse (i.e. having an aware intercourse with an Earth's woman). If then the same signs appear without any visible reasons, i.e. when a given male had no any aware intercourse, this usually is a proof, that this male was just raped by a female UFOnaut. In order to indicate here what type of signs could be for this purpose, below I listed several examples of them, that I managed to identify in the course of my research to-date on rapes of male man by female UFOnauts. For a significant group of males, the appearance in morning several out of these signs simultaneously, usually is a proof that the proceeding night they were raped under hypnosis by a female UFOnaut. (Note however, that depending on individual susceptibility and state of health of individual males, not every male may display all the signs listed here, and that for selected males some of these signs can be replaced by other ones. Furthermore, every single out of these signs, if it appear in separation from other ones, may be caused by factors that are completely non-connected with rapes of UFOnauts. Therefore it is a good practice to validate the list provided here, with one's own observations.)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A) The foaming urine next day after the intercourse. Normal urination, especially to a toilet in which there is plenty of water, usually does not cause foaming. But after a sexual intercourse, urine usually foams strongly, so that a next day the layer of urine is fully covered with a thick layer of foa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B) Appearance of red patches of flushes at the base of neck. These patches remain for several hours after an intercou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C) Allergic itching of skin in areas where this skin had a contact with vaginal liquids of a female UFOnaut. The etching areas usually are relatively small - their dimension corresponds to size of the entrance to a vagina of the aroused UFOnaut. This itching requires an instant washing next morning. Otherwise it intensifies constantly, until a dense rash appears, similar to dense blisters after mosquito biting. It is worth to know, that female UFOnauts are unbridled and typically behave rather "kinky" (especially when they carry out a rape without the presence of male UFOnauts), thus their vaginal liquids sometimes may be rubbed into most unexpected areas on the skin of the victim. (Note that this sign do not appear in every male human raped by a female UFOna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D) The feeling of stickiness and sweating (moist) that appear a next morning around sexual organs. (It can appear in spite that the previous evening the victim took a shower.) Usually it is connected with a kind of strange smell, which could be described as a "smell of synthetic fish". (This smell is usually like a "mineral" version of the smell of vaginal liquids of Earth's women.) This stickiness, and smell, result from the fact, that female UFOnauts very thoroughly wash and disinfect their victims before a rape, but cannot bother to wash them again after the rape is fin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E) The feeling of sexual exhaustion. It is a kind of blunt pain in sexual organs (e.g. in testicles, superrenal glands, and prostate). Males usually know it well from times, when during a single sexual session they had several intercourses with small time gaps from each other, each one of which finished with an orgasm. The reason for this feeling of exhaustion after a rape by a female UFOnaut is that in order to increase their pleasure, UFOnauts use a telepathic stimulation device, described in subsection L6.3.4 of this monograph, which increases many times the length of an orgasm, causing a complete physical exhaustion in the ma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F) Complete physical exhaustion next morning. This exhaustion causes, that a victim of such a rape have a significant difficulty with waking up and with getting out of his b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G) Apathy, tiredness, and sleepiness experienced almost the entire next day, especially next evening. It makes the head like packed with sand, and cause difficulties with gathering thoughts. Also for the entire next day muscles are like deprived of energy, and have visible difficulties with working, although the previous day the victim did not do anything that could exhaust him, and although the muscles do not show this blunt pain typical for overwor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H) A type of sexual migraine (or a shallow headache) experienced the next morning. It is slightly similar to a hangover, only that is not so powerful. It does not appear in all human ma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I) Stomach pains, usually combined with a diarrhoea, which appear next day in evening (i.e. around 18 hours after the rape). This attribute also strongly depends on the individual susceptibility of the vict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J) The appearance of fresh pimples on skin (similar to these ones which sportsman notice after an intense trai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K) Masking dream that appears at the time of the rape. This dream is characteristic to a given female UFOnaut, and to the masking program that she uses. Therefore, its main motif usually repeats for a given UFOnaut, although pictures that are placed into this motif may change during each individual rape. For example, this motif can be an attempt to catch an escaping plane or train, an effort to prepare a place to sleep in a new flat or hotel, an attempt to escape from someone or something - frequently carried out by flying in the air,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L) Difficulties with falling into a sleep after a UFO vehicle arrives to the bedroom and awaits until the victim falls in sleep. Then awaking shortly after the rape is finished, and having difficulties with falling in sleep again. (In case of such a rapid awakening, it is worth to check the exact time, because for several next days we are going to wake up exactly at this particular time due to this "hypnotic echo" that is described in item (2b) above.) But after the subsequent falling into sleep, the hard sleeping with difficulties of awaking again, although this sleep does not eliminate the feeling of exhaustion next mor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M) Returns of the "hypnotic echo" that awakes us up exactly at the same time, as the time of awaking us from the hypnosis during which the rape was carried out. This "hypnotic echo" causes, that for several next nights we are going to unexpectedly wake up exactly at the same hour and minute, as this happened after the rape. But the exact time of these awakings is going to be changed into another one during a next rape and during a next waking us up from the hypnosis, that later is going to be remembered by our subconsciousness as a next post-hypnotic sugges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some additional information. For example, if a given rape was a consequence of the "behaviour of praying mantis" described earlier, then soon afterwards symptoms of being harmed by UFOnauts are to appear (e.g. a victim of a rape falls into an illness, discovers some unpleasant sabotage, etc.). Moreover, in case of female UFOnauts raping married men who have a regular timetable of intercourses with their wives (e.g. always on Saturday, or always on Wednesday evening), the rape is always carried out in a night that proceeds such a regular intercourse with w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ddition to the above it is worth to know, that all rapes of UFOnauts are always public ones. Practically this means that when one UFOnaut rapes a human, the remaining ones are watching with attention and interest. Raped are human males and females with approximately the same frequency. Also the majority of rapes are carried out on "other occasions". Means UFOnauts arrive to someone's home, or abduct someone, for some other reasons, but after they finish what they mainly intended, one of them may carry out a rape. Only in extremely rare occasions, when the victim is relatively young (i.e. in the range of teen to around 30 years) and sexually very attractive, UFOnauts may contact this victim exclusively for such a rape. It is also worth to know, that some UFOnauts like, and get used, to rape selected people. In such cases these people have a permanent UFOnaut rapist throughout many years, sometimes even when they (people) are very old by human standards (UFOnauts simply so get used to rape them, that continue rapes without taking notice of their old 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ould recommend to take notice of the signs described here. If you are not completely ugly, and do not have any illness that UFOnauts would be scared to catch, most probably without knowing it, you (the reader) are also shockingly one of countless human victims of such systematic sexual exploitation by UFOnauts. If you start taking notice of the signs listed here, most probably with the elapse of time you are going to discover the bitter truth. The most difficult to detect our own rape (and to accept the fact of it) is for the first time. Then the signs start to become increasingly obvious after each subsequent rape detected. With the elapse of time even various regularities start to emerge. Their most disgusting attribute is that these rapes do not represent a "celebration of love", as this is case with human sexual intercourses. They rather represent a brutal sexual exploitation of human slaves. With normal sexual intercourse they compare like a labour of a slave compares to a voluntary work for the good of others and for own benefit, that is carried out by free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must also remember that sexual gratification, which these morally corrupted robbers and rapists from UFOs get from raping people, is one of the major reasons why they volunteered to serve in occupational forces on Earth. So they enjoy this gratification as frequently as they desire to have it, trying everyone on Earth for whom they get a tas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use of factory-made detectors of UFOs</w:t>
      </w:r>
      <w:r>
        <w:rPr>
          <w:rFonts w:cs="Arial" w:ascii="Arial" w:hAnsi="Arial"/>
          <w:spacing w:val="-3"/>
          <w:sz w:val="24"/>
          <w:szCs w:val="24"/>
          <w:lang w:val="en-GB"/>
        </w:rPr>
        <w:t>. Slightly more advanced method of proving to ourselves, that UFOs are exploiting also us, depends on observing the anomalous (non-typical) behaviour of various factory equipment that is present in our homes, which was purchased for completely different purposes, but which - amongst others is also detecting the arrival of invisible UFOnauts to our homes. Here is the review of this equipment, supplemented with the explanation as to what should be noted in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a) </w:t>
      </w:r>
      <w:r>
        <w:rPr>
          <w:rFonts w:cs="Arial" w:ascii="Arial" w:hAnsi="Arial"/>
          <w:spacing w:val="-3"/>
          <w:sz w:val="24"/>
          <w:szCs w:val="24"/>
          <w:u w:val="single"/>
          <w:lang w:val="en-GB"/>
        </w:rPr>
        <w:t>Remote control for TV sets</w:t>
      </w:r>
      <w:r>
        <w:rPr>
          <w:rFonts w:cs="Arial" w:ascii="Arial" w:hAnsi="Arial"/>
          <w:spacing w:val="-3"/>
          <w:sz w:val="24"/>
          <w:szCs w:val="24"/>
          <w:lang w:val="en-GB"/>
        </w:rPr>
        <w:t>. In connection with infrared sensors in our TV sets, and with switches of channels in these TVs, these controllers are the most reliable detectors of the presence of invisible UFOs in our flats, which so-far I managed to identify and to test. They allow to detect not only the fact, that in a given room an invisible object is currently operating, but also to trace the movements of this invisible object in the room, to learn the exact position which this object is occupying in a given moment of time, and even to determine the approximate dimension of this object. Of course, as all devices described in this subsection, TV remote controllers used as UFO detectors also have their drawbacks. For example they do not allow to exactly determine what is the shape of the object just being detected, or to determine whether this object is an individual UFOnaut or e.g. a propulsor from an invisible UFO vehicle. The operation of these remote controllers for TV sets as UFO detectors, depends on the phenomenon of absorbtion of electromagnetic radiation by magnetic circuits of fast flickering field of an invisible UFO. The theory of this absorption is explained in subsection G3.4 of English monograph [1e], and in subsection F10.4 of Polish monograph [1/3] - on the occasion of discussing the so-called "black bars". (The absorption of the infrared signal from TV remote controller is based on exactly the same principle as the absorption of visible light by this "black bars" from UFOs.) Let us explain here the use of these TV controllers as UFO detectors. Each time we press a button in such controllers, they send a directional signal of infrared light, which (the signal) is intercepted by the sensor in our TV set. Although the modern ones amongst such controllers are sending directional beam of infrared light (approximately in the shape of a beam similar to that one sent by a hand torch), in fact in normal conditions this beam can switch channels in TV set, independently in which direction it is pointed out - means independently in which direction such a controller is sending the light. The reason is that in normal conditions the powerful directional beam of infrared light from the controller deflects from walls of the flat, or from the furniture, and almost in all cases it reaches the sensor in TV set and causes the change of channels. But if an invisible UFO vehicle is present in the room, than in cases when this beam of infrared light is directed at the vehicle, it is intercepted and absorbed by the fast flickering powerful magnetic field from propulsion system of this vehicle. (In a manner similar as these "black bars" from UFOs are intercepting and absorbing the visible light - see descriptions in monographs listed before.) Because of this absorbtion, the remote controller is able to switch the channels of TV set only if it is directed in any other area than that one which is occupied by an invisible UFO. But when we direct this controller straight at such invisible UFO, than in spite of pressing its buttons, the channels in TV set are not changed. If the invisible UFO vehicle changes the position, than our remote controller allows to trace its new position, because also the direction in which the absorption of the beam takes place becomes different. Thus by changing channels with such a TV remote controller, and pointing it each time in a different direction, we can trace the movements of an invisible UFO vehicle in our room, deducing also about possible objects of interests of this vehicle. Also it is possible to determine the size of this invisible object, that absorbs the beams from our remote controll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is method of utilising a TV remote controller for detection of invisible UFOs in our rooms, I discovered accidentally on Saturday, 17/11/2001. Discouraged with the malicious tricks that on that Saturday UFOs played on my computer, I stopped to work for a while and sat in another part of the room to look at my TV set. While changing channels to find a program that would interest me, I pointed the remote controller at my computer, where I suspected this malicious UFO still was hovering. To my shock channels refused to change, in spite of my pressing the buttons - what initially I took for another trick of that UFO. Then I noted that this invisible area which absorbs signals from my remote controller, gradually moves in my direction of the room, soon hovering not above my computer, but right above my head. I started to experiment with sending a beam from the controller at it from all possible directions. I determined that it is a shaped approximately like a sphere, of the diameter of around 1 meter, which hovered just above my head. When I intentionally put my head into it, I was overwhelmed by the feeling similar to tiredness and inability to think. This spherical volume, absorbed the beam from my controller independently from which direction I send this beam to it. After several minutes of hanging right above my head, this sphere moved again, standing right next to my TV set and just in front of me - as if it looked at me from the front to determine what I was doing and why I am doing this. The TV set reacted on the vicinity of this invisible sphere by showing snow and noise on one channel only, marked as 44 MHz - probably the frequency of this channel was coinciding with the harmonic of frequency of this object (other channels worked equally clear as before). Then I tried to determine precisely its shape - but this turned to be impossible. Therefore I was not able to determine whether this was an individual UFOnaut, or a propulsor from a whole UFO vehicle. When I started to experiment with it, in order to determine its attributes, this sphere quickly disappeared from the room in which my TV set was loc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remote controller which I am using belongs to TV set Phillips 20 PT (2001). But I suspect that every other remote controller for a modern TV set should give similar effects, if their beam is sufficiently strong to be able to switch channels with the signal deflected from walls and from the furniture. By using a controller as a detector of invisible UFOs one needs to remember, that in a given flat can exists some forms, which also absorb infrared light (e.g. a gap in a non-closed doors). In order to distinguish an invisible UFO from such natural forms, one needs to remember that such forms are going to stay all the time in the same place, while a UFO is going to change its position (although when UFOnauts realize that we try to detect them, then they are going to freeze and to pretend that they are one of such permanent forms: but on a next day they are not there any more). Furthermore, these absorbing forms are going to be near walls, or on walls, and they absorb light only in one direction, while a UFO sometimes hovers near the centre of the room - and it absorbs the beam from the controller when it is shone from any possible direction. It is worth to remember, that a UFO that we just try to detect with a controller, is also inducing various other phenomena, which additionally confirm its presence, and which I am describing in this subsection (e.g. it disturbs the picture in our TV set, triggers radio-alarm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fter establishing what I described above, next days I was randomly checking whether this sphere of absorption of beam from my controller still arrives to my room. As it turned out, this sphere was present in a part of my room during the majority of such unexpected checking. Unfortunately, the being which was hiding under this sphere already knew that I am using the TV controller to detect it. Therefore, whenever I detected it by a surprise, and then started to thoroughly analyse it, it firstly fast moved in another area of the room, but when I managed to locate it in there and continued my analyses - it soon kept disappearing completely from the ro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n subsection L6.3.3 a design and principle of operation of effective devices for revealing invisible UFOs is described. After being build, these devices are to allow us to see invisible UFOs and UFOnauts with our own eyes. But a significant problem with construction of these devices arises at the moment when they need to be tested. In order to test them with a success, whether such revealing devices work correctly and reveal invisible UFOs, it is necessary to have previous assurance that in a given area in fact an invisible UFO remains during the time of testing (after all, for the cooperation of UFOs in such testing we cannot count). At present such assurance are able to give us the remote controllers for TVs described here. For this reason, such controllers used as UFO detectors, have the breakthrough significance for our construction and testing of UFO revealing devi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b) </w:t>
      </w:r>
      <w:r>
        <w:rPr>
          <w:rFonts w:cs="Arial" w:ascii="Arial" w:hAnsi="Arial"/>
          <w:spacing w:val="-3"/>
          <w:sz w:val="24"/>
          <w:szCs w:val="24"/>
          <w:u w:val="single"/>
          <w:lang w:val="en-GB"/>
        </w:rPr>
        <w:t>Radio-alarm clocks</w:t>
      </w:r>
      <w:r>
        <w:rPr>
          <w:rFonts w:cs="Arial" w:ascii="Arial" w:hAnsi="Arial"/>
          <w:spacing w:val="-3"/>
          <w:sz w:val="24"/>
          <w:szCs w:val="24"/>
          <w:lang w:val="en-GB"/>
        </w:rPr>
        <w:t>, and also LCD clocks in our videos. A next group of highly effective UFO detectors are powered from mains radio-alarm clocks of the LED type, which we usually have in our bedrooms. As I explained in subsection U3 of monograph [1/3], such radio-alarms work as UFO detectors when they are powered from the mains, and also when they do NOT have backup battery. If such radio-alarms start to blink (means when their display is blinking), and there was not a break in the supply of electricity, this is a signal of a UFO arrival. (In order to detect whether this was an accidental break in the power supply, it is sufficient to place another such radio-alarm in another distant room - when this other one does not when as the first one does, than a UFO is the reason for the blinking). Further devices which are capable of detecting the detection of an arrival of a UFO, are various LCD or LED clocks located in our video players, CDs, radios, etc. If these clocks are supplied in power from mains via a transformer, and they do not have a backup battery, than every arrival of a UFO may cause a break in the power supply to them, thus also their blinking. (This break in power supply is caused by the "chocking" of their transformers with the pulsating magnetic field produced by the propulsion system of a UFO.) If another similar device located in a distant room does not blink, then this means that their blinking registered the arrival of a UF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c) </w:t>
      </w:r>
      <w:r>
        <w:rPr>
          <w:rFonts w:cs="Arial" w:ascii="Arial" w:hAnsi="Arial"/>
          <w:spacing w:val="-3"/>
          <w:sz w:val="24"/>
          <w:szCs w:val="24"/>
          <w:u w:val="single"/>
          <w:lang w:val="en-GB"/>
        </w:rPr>
        <w:t>Home alarms</w:t>
      </w:r>
      <w:r>
        <w:rPr>
          <w:rFonts w:cs="Arial" w:ascii="Arial" w:hAnsi="Arial"/>
          <w:spacing w:val="-3"/>
          <w:sz w:val="24"/>
          <w:szCs w:val="24"/>
          <w:lang w:val="en-GB"/>
        </w:rPr>
        <w:t>. Sometimes they start alarm apparently without a reason. Actually they detect then the arrival of invisible UFO. Most effective ones, out of such equipment capable of detecting arrivals of invisible UFOs, are various home alarms which contain hallotrons (magnetic contactrons), electromagnetic sensors, or infrared sensors. Their examples include: magnetic or infrared burglar alarms, smoke alarms (these have the tendency to start alarm only when the hulk of an invisible UFO covered with so-called "onion charcoal" practically touches their smoke sensor), and car alarms. Bank alarms seem to also be sensitive on arrivals of UFOs. Very effective are these self-switching lamps with build-in infrared sensors. When in evenings I work alone in the office the rooms of which are furnished with these lamps, frequently these lamps switch only seemingly without reasons in rooms that are adjusted to my office (i.e. probably UFOs that were ordered to keep eyes on me, must wander to these rooms). Furthermore, all sorts of magnetic "gates", a type used at shop doors, in libraries, and on airports, are relatively frequently triggered by UFOs. Thus if one of these types of devices starts an alarm without a definite reason for triggering it, especially when it is between 2 and 5 in the morning, most frequently the reason is an activity of evil parasites from UFOs. Very effective are also types of lamps with infrared sensors, which turn on by themselves when they intercept our thermal emission. With this lamps sometimes I have a lot of fun, because when I walk in evening along a footpath observed by an invisible UFO vehicle which follows me along the side and by nearby homes, this accompanying UFO vehicle sometimes turns on these lamps in every building which I am just pass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d) </w:t>
      </w:r>
      <w:r>
        <w:rPr>
          <w:rFonts w:cs="Arial" w:ascii="Arial" w:hAnsi="Arial"/>
          <w:spacing w:val="-3"/>
          <w:sz w:val="24"/>
          <w:szCs w:val="24"/>
          <w:u w:val="single"/>
          <w:lang w:val="en-GB"/>
        </w:rPr>
        <w:t>TV sets</w:t>
      </w:r>
      <w:r>
        <w:rPr>
          <w:rFonts w:cs="Arial" w:ascii="Arial" w:hAnsi="Arial"/>
          <w:spacing w:val="-3"/>
          <w:sz w:val="24"/>
          <w:szCs w:val="24"/>
          <w:lang w:val="en-GB"/>
        </w:rPr>
        <w:t>. They are good detectors of nearby presence of invisible UFOs, if these UFOs use the frequency of field pulsation that is harmonic with a frequency of the channel which we just are watching. They seem to be able to indicate not only the arrival of UFOs to our home, but also allow to distinguish between the arrival of entire vehicles from the arrival of individual UFOnauts that use personal telekinetic propulsion system. Here are manners in which TV sets indicate the arrival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rough the interception of an infrared signal send by a UFO, and through the reaction to this signal. All remotely controlled TV sets and videos, which for control purposes use infrared sensors, and which are left in the state of vigilance, sporadically detect an infrared signal that is send by invisible UFOs. This detection may manifest itself in several different manners. Here are some of them lis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ab/>
        <w:t>-- The most easily noticeable manifestation of the reaction of remotely controlled TV sets or videos on infrared signal from UFOs is that they sometimes automatically switch on, or off, at the moment of arrival or departure of an invisible UFO (means they switch on or off without anyone's pressing a button on the remote controller). Their switching probably takes place because of the pulsating infrared signal, which a UFO vehicle is emitting for some reasons at the moment when its propulsion drastically changes the mode of operation - e.g. during the take off, or landing. (Interesting that invisible UFO vehicles normally tend to intercept and absorb infrared signals, as this is explained before. But during take-offs, manoeuvres, and landings, they also seem to emit such infrared sign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ab/>
        <w:t>-- Other quite frequent manifestation of activity of an invisible UFO in a room which has such a remotely controlled TV, is that a red lamp of the "signal of vigilance" on the front of a TV set rapidly starts to flicker without any visible reasons. As this is known, normally this red lamp flickers only if someone presses a button on a remote controller for this TV. But if in the room an invisible UFO is present, an infrared signal from this UFO may cause the flickering of this red lamp (i.e. lighting and extinguishing it) although no-one touches the remote controll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ab/>
        <w:t>-- In my practice to-date I also encountered a case when a signal from an invisible UFO caused a continuous increase of the volume of my TV set (type "Philips" 20 PT). The voice volume of this TV set gradually increased until the end of the scale, as if someone pressed continually the button of the volume at the remote controller, although the controller was lying untouched by anyone. Simultaneously the picture of characteristic "steps" of the increase of volume appeared on the screen of this TV s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rough the detection of a pulsating magnetic signal. UFO vehicles and UFOnauts obtain the visual invisibility through putting themselves into the "state of telekinetic flickering", described in subsections D10 and L6.1.2. In this state their telekinetic propulsion produces very fast and sharp impulses of powerful magnetic field. For UFO vehicles these impulses have the frequency of around 2500 Hz. In turn in individual UFOnauts - the frequency which is around 100 times higher than for vehicles. Thus if invisible for our eyes UFOnauts, or UFO vehicles, find themselves so close to the working TV set that the magnetic field from their propulsors interferes with the operation of this set, than every single impulse of magnetic field from their propulsion is going to create on the TV screen a small patch of light, looking like a single snowflake. This white flake overlays over the picture that the TV set produces in a given moment. Because the picture on the TV screen pulsates in Europe with frequency of 50 Hz (in the USA - with frequency of 60 Hz), this practically means that the arrival of a whole UFO vehicle near our TV set causes the appearance on each frame of TV screen around 50 "snowflakes" (means on top of the picture just being shown a net combined of around 7 x 7 of such white flakes is superimposed). In turn appearing a single UFOnaut near our TV set causes the appearance on each single frame of TV screen around 5000 such "snowflakes" (means around 8 such flakes appears practically on each line of TV screen). Because the frequency of magnetic field produced by propulsors of UFOs and UFOnauts is constantly changing (means it rhythmically waves/oscillates around its mean value), these snowflakes in the majority of time are flashing randomly on the entire area of TV screen and without the use of photography or video they are difficult to count. But because of this constant oscillating of the frequency of the UFO field, around every couple of minutes such repetitive moments arrive, that the frequency of UFO field synchronises itself with the frequency of TV flickering. In such short moments of time, the snowflakes induced by the field of an invisible UFO start to form on the TV screen a kind of regular grid, which shows a clear number of columns and rows. Thus if in such moments the number of these columns counts to approximately 7, with the number of rows also equal to around 7, and the total number of snowflakes counting to around 50, practically this means that our flat is invaded by an invisible UFO vehicle. But if the number of column counts to around 16, while the snowflakes in each of this columns appear practically every second row of the picture (i.e. flakes appear at around 300 rows of the screen), that gives the total number of snowflakes amounting to around 5000, this practically means that our flat is invaded by an individual UFOnaut, who just is staying in or TV set, or very close to it. If it would be possible to somehow photograph, film, or capture on a video, a single frame of TV picture (preferably together with the invisible UFOnaut standing in, or next to, our TV set), and count the exact number (n) of these "snowflakes" which appear on the individual frame of TV picture, then by multiplying this number by 50 for Europe, or by 60 for the USA, we would receive the precise frequency with which the field of invisible UFO or UFOnaut was flickering (i.e.: Hz = 50n). In turn the precise determining of this frequency would increase our technical knowledge about the cosmic parasites, and would also increase our chance for building effective self-defence devi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e) </w:t>
      </w:r>
      <w:r>
        <w:rPr>
          <w:rFonts w:cs="Arial" w:ascii="Arial" w:hAnsi="Arial"/>
          <w:spacing w:val="-3"/>
          <w:sz w:val="24"/>
          <w:szCs w:val="24"/>
          <w:u w:val="single"/>
          <w:lang w:val="en-GB"/>
        </w:rPr>
        <w:t>Static electricity</w:t>
      </w:r>
      <w:r>
        <w:rPr>
          <w:rFonts w:cs="Arial" w:ascii="Arial" w:hAnsi="Arial"/>
          <w:spacing w:val="-3"/>
          <w:sz w:val="24"/>
          <w:szCs w:val="24"/>
          <w:lang w:val="en-GB"/>
        </w:rPr>
        <w:t>. The impulse magnetic field from an invisible UFO vehicle that invaded our flat, causes also, that the air in the whole flat, and also our body, starts to be "charged" with static electricity. In my own case, when I am just working on some "forbidden" topic, and my computer through the behaviour shows me that invisible UFOnauts are looking through my shoulder what I am doing, from my experience I know that I am not able to touch any grounded object, because I am going to experience a powerful electric shock. (The shock from the accumulation of UFO electricity on our body usually is so powerful, as touching an electric fence that surrounds paddocks with a cattle.) Thus for me, the fact that in a given moment of time I experienced of such an electric shock, while typically in identical conditions my body does not accumulate electricity, this is an evidence, that right next to me magnetic propulsors of an invisible UFO are hovering. These propulsors cause, that on my body quickly a significant electric charge is accumulated. But when UFOs and UFOnauts keep far from me, than I do not experience of such type of electric charging - even when my circumstances, actual atmospheric conditions, clothing, and footwear remain exactly the same. On the Island of Borneo, where the air is tropical, a powerful electrifying of the air by an invisible UFO vehicle caused one more effect, which I am not able to trigger in New Zealand. Namely I have a handy device for killing mosquitos, which has the shape of a tennis racket, in which the net is replaced with a kind of dense fence from electric wires, onto which a high tension electricity is supplied. (This device is called KDO III Fly and Mosquito Killing Bat, one of its numerous versions is produced by "Kardonyuo Electronic Industry Ltd., Guangdong, China, Tel: (86) 663-5514717, Fax: (86) 663-5513401", while on Borneo and in Malaysia it can be bough in almost every market. In tropics it is a kind of lifesaver, because mosquitos and flies carry a lot of diseases over there, while the device makes it extremely easy to eradicate them.) When one sees a mosquito or a fly, simply hits it during the flight with this device, similarly like tennis players hit the ball with their rackets, while the high tension that prevails between the subsequent wires of this "racket" produces electric sparks that immediately burn the insect. The subsequent wires of this device are spread in mutual distances of around 4 mm from each other, while the high tension that they carry is so selected, that normally the electric spark does not jump between them - unless a mosquito, or a fly, finds itself between two such wires. But when on Borneo an invisible UFO vehicle was in my flat, then every movement with this device in the air, caused that between its wires electric sparks were jumping (no mosquito was need to cause these sparks). Thus in Borneo this device was also a good indicator, when an invisible UFO was just nearby. Unfortunately, for some reasons, in New Zealand the same device does not produce the sparks even if a large UFO is just almost on top of me. However, the phenomena of the sparks release, which I observed in Borneo, probably also could be used as a principle of operation for constructing future UFO detectors, if the tension between wires is going to be sufficiently close to the threshold value for a given climate (especially that sparks that arriving UFOs would release in such devices, would also jam their telepathic communication syst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f) </w:t>
      </w:r>
      <w:r>
        <w:rPr>
          <w:rFonts w:cs="Arial" w:ascii="Arial" w:hAnsi="Arial"/>
          <w:spacing w:val="-3"/>
          <w:sz w:val="24"/>
          <w:szCs w:val="24"/>
          <w:u w:val="single"/>
          <w:lang w:val="en-GB"/>
        </w:rPr>
        <w:t>Radio receivers</w:t>
      </w:r>
      <w:r>
        <w:rPr>
          <w:rFonts w:cs="Arial" w:ascii="Arial" w:hAnsi="Arial"/>
          <w:spacing w:val="-3"/>
          <w:sz w:val="24"/>
          <w:szCs w:val="24"/>
          <w:lang w:val="en-GB"/>
        </w:rPr>
        <w:t>. Ordinary radio receivers, which are supplied with electricity from the mains, are also good UFO detectors. If someone leaves them switched on and tuned to some loud and always working station, but unplugs them from the electricity (to increase their sensitivity their plug can be additionally shortcut - to form a closed circuit with the transformer at the entry to such a radio), then they become UFO detectors ready for action. If a UFO appears in the vicinity of so prepared radio receiver, than the pulsating magnetic field from the propulsors of this vehicle induces electricity in transformer of this radio. Because this radio remains switched on and tuned to a loud station, it starts to make loud noises. Thus, if so prepared radio begins to work, this is a signal that invisible evil parasites are invading our ho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g) </w:t>
      </w:r>
      <w:r>
        <w:rPr>
          <w:rFonts w:cs="Arial" w:ascii="Arial" w:hAnsi="Arial"/>
          <w:spacing w:val="-3"/>
          <w:sz w:val="24"/>
          <w:szCs w:val="24"/>
          <w:u w:val="single"/>
          <w:lang w:val="en-GB"/>
        </w:rPr>
        <w:t>Clocks and watches</w:t>
      </w:r>
      <w:r>
        <w:rPr>
          <w:rFonts w:cs="Arial" w:ascii="Arial" w:hAnsi="Arial"/>
          <w:spacing w:val="-3"/>
          <w:sz w:val="24"/>
          <w:szCs w:val="24"/>
          <w:lang w:val="en-GB"/>
        </w:rPr>
        <w:t>. Some UFOs of the third generation cause changes of time on nearby clocks and watches. Therefore, if one of our clocks or watches unexpectedly shows a wrong time (usually 1 hour of difference in comparison with normal time) but then works correctly for many weeks, this change of time is an indication of the activity of evil parasites in our ho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h) </w:t>
      </w:r>
      <w:r>
        <w:rPr>
          <w:rFonts w:cs="Arial" w:ascii="Arial" w:hAnsi="Arial"/>
          <w:spacing w:val="-3"/>
          <w:sz w:val="24"/>
          <w:szCs w:val="24"/>
          <w:u w:val="single"/>
          <w:lang w:val="en-GB"/>
        </w:rPr>
        <w:t>Electricity meters</w:t>
      </w:r>
      <w:r>
        <w:rPr>
          <w:rFonts w:cs="Arial" w:ascii="Arial" w:hAnsi="Arial"/>
          <w:spacing w:val="-3"/>
          <w:sz w:val="24"/>
          <w:szCs w:val="24"/>
          <w:lang w:val="en-GB"/>
        </w:rPr>
        <w:t>. In my research I encountered also the phenomenon that UFO vehicles that arrive to our home deregulate indications of electricity meters, and sometimes even burn completely these meters. After the deregulation, these meters can either show many times higher use of electricity than normal, or turn in one spot and do not show any use of electri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i) </w:t>
      </w:r>
      <w:r>
        <w:rPr>
          <w:rFonts w:cs="Arial" w:ascii="Arial" w:hAnsi="Arial"/>
          <w:spacing w:val="-3"/>
          <w:sz w:val="24"/>
          <w:szCs w:val="24"/>
          <w:u w:val="single"/>
          <w:lang w:val="en-GB"/>
        </w:rPr>
        <w:t>Car</w:t>
      </w:r>
      <w:r>
        <w:rPr>
          <w:rFonts w:cs="Arial" w:ascii="Arial" w:hAnsi="Arial"/>
          <w:spacing w:val="-3"/>
          <w:sz w:val="24"/>
          <w:szCs w:val="24"/>
          <w:lang w:val="en-GB"/>
        </w:rPr>
        <w:t>. As it turns out, our car - independently from serving to us as a means of locomotion, it is also able to inform us that it was exposed to the telekinetic field from an invisible UFO vehicle, the crew of which manipulated something in it. In the result of this exposure, some parts or mechanisms of the car become telekinetised. In turn this telekinetising induces various physical phenomena, which we are able to notice. The characteristic attribute of all these phenomena is that after some time they disappear by themselves - completely without any repair or intervention. The telekinetising of our car we should treat as a serious warning, because it can proceed a sabotage, which UFOnauts are intending to complete via this car, and which can represent an assassination attempt at our life (for details see subsection E10). Here are signs identified so far, which can mean that our car was telekinetised with the field of an invisible UFO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Squeaky panels. After panels of the car are telekinetised, some their components become "super-slippery". In turn their supper-slipperiness cause, that during the drive they start to move in relation to each other, producing loud squeaking sounds, slightly resembling these which produces our finger slide along a wet glass. Similar as all symptoms of telekinetising, the squeaks disappear by themselves after several weeks if a UFO does not arrive ag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xml:space="preserve">- Squeaking of breaks during the breaking in a dry weather. This squeak has the same origin as squeaking of panels explained above, only that it appears during applying breaks. It usually is accompanied by the decrease of effectiveness of break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Jamming safety belts. These belts have the ability to keep jamming for a period of several weeks after they were exposed to the telekinetic field of a UFO. The symptom is usually, that they refuse to be fasten, because the mechanism which unwinds them starts to jam during each attempt to fasten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Loud squeaks, the principle of formation of which is similar to that from panels of telekinetised cars, are also one of signs of telekinetisation of </w:t>
      </w:r>
      <w:r>
        <w:rPr>
          <w:rFonts w:cs="Arial" w:ascii="Arial" w:hAnsi="Arial"/>
          <w:spacing w:val="-3"/>
          <w:sz w:val="24"/>
          <w:szCs w:val="24"/>
          <w:u w:val="single"/>
          <w:lang w:val="en-GB"/>
        </w:rPr>
        <w:t>electrical/oil heaters in our flats</w:t>
      </w:r>
      <w:r>
        <w:rPr>
          <w:rFonts w:cs="Arial" w:ascii="Arial" w:hAnsi="Arial"/>
          <w:spacing w:val="-3"/>
          <w:sz w:val="24"/>
          <w:szCs w:val="24"/>
          <w:lang w:val="en-GB"/>
        </w:rPr>
        <w:t>. In normal state subsequent components of these heaters produce enough friction to not slide towards each other, and thus to not produce squeaky sounds. But when these heaters are telekinetised with the field of an invisible UFO, at the moment of heating or cooling their components start to slip in relation to each other, forming rather loud squeaky sounds. Thus, when normally a silent electric/oil heater from our flat, rapidly starts to produce series of loud squeaks and craks each time it is switch on or off, this is one of signs, that it was just telekinetised with field of an invisible UFO vehicle that arraved to our ho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j) </w:t>
      </w:r>
      <w:r>
        <w:rPr>
          <w:rFonts w:cs="Arial" w:ascii="Arial" w:hAnsi="Arial"/>
          <w:spacing w:val="-3"/>
          <w:sz w:val="24"/>
          <w:szCs w:val="24"/>
          <w:u w:val="single"/>
          <w:lang w:val="en-GB"/>
        </w:rPr>
        <w:t>Computers</w:t>
      </w:r>
      <w:r>
        <w:rPr>
          <w:rFonts w:cs="Arial" w:ascii="Arial" w:hAnsi="Arial"/>
          <w:spacing w:val="-3"/>
          <w:sz w:val="24"/>
          <w:szCs w:val="24"/>
          <w:lang w:val="en-GB"/>
        </w:rPr>
        <w:t>. My private computer is an excellent UFO detector, and until now I managed to register several different ways on which it informs me about the nearby presence of an invisible UFO vehicle or its satanic crew. Here are the most noticeable out of these mann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xml:space="preserve">- "Showing moods". It depends on the fact that one day given functions of the computer work perfectly, while another day the same functions refuse to work, than they work again, etc. Experts explain such erratic behaviours of computers by factors dependent on the weather - e.g. by humidity of the air, or dependent on the energy supply - e.g. by fluctuations in power supply. However, I noted that these "humours" are somehow shown by my computer only when I do on it something that runs against interests of evil parasites (e.g. when I type this monograph on my computer). Furthermore, I owned several subsequent computers of a "notebook" type, and noted that these "humours" appear in all computers, even if these computers are supplied from batteries (the power of batteries does not fluctuate like power from mains). Examples of such showing humours, is the action of some digital keys in my computer. One day these keys work perfectly, other day - in spite of their pressing, the respective digits do not appear on the screen. In order to be even more interesting - as I explained it in subsection E7.3 of this monograph, these keys completely refuse to work, when my computer is standing on a table - so that UFOnauts have a convenient access to it, but after some time they start to work if I place my computer on the floor - so that to block it UFOnauts must stay partially submerged underground for a longer period of tim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Jumping cursor. When evil parasites look through my shoulder what I am doing, the powerful pulsating telekinetic field that surrounds them causes a strange behaviour of the cursor in the word-processor "Word Perfect, version 6.0 for DOS" from my computer. This cursor normally have the shape of a vertical line slightly longer than the length of large letters. But during a nearby presence of a UFO, after each hitting a key, this cursor jumps fast up and down, making an impression that vertically it is twice as long as normally. Thus when I see such jumping cursor, I know that evil parasites are very interested in whatever I am just writing, and that they look through my shoulder. But during writing without the presence of evil parasites looking through my shoulder, cursor does not jump vertically. (One of ways of short-term expelling such evil parasites looking through my shoulder, is to switch on my vacuum cleaner, the electric engine of which produces significant sparks on the brushes. These sparking brushes in the commutator deafen their telepathic devices for personal communication - as I already explained this for the MIR test. Evil parasites starts to feel like people with sensitive ears at a concert of heavy-metal music, and temporally they leave my flat. Unfortunately I am also able to withstand the noise of this vacuum cleaner only for several min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Cyclical darkening and deformation of the screen. If the computer uses vacuum tube for the screen, while there is an invisible UFO nearby, than the screen of this computer may be subjected to cyclical interferences, caused by changes in the parameters of magnetic field produced by the propulsors of a UFO vehicle. The most frequently these interferences take the shape of cyclical deformations of the linear pictures on the screen, what appears as if this linear picture is cyclically crooked by moving magnifying glass above it. Furthermore, on the screen small areas of clearly blacken or lighten picture can appe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Stoppages. When evil parasites do something in our computer, when we just are using it, one of the manifestations is that some functions work with a significant time delay. For example we give a command to execute a given function in a stand-alone computer, and then we need to wait quite a long time before the computer starts to complete this command, while normally it executes it immediately - without any time delay. One of the most noticeable functions of the word-processor Word Perfect 6.0, which sometimes is subjected in my computer to such significant time delays (reaching tens of seconds) is the marking of text - means blackening it. One day this marking of text may work immediately, while other days it may systematically force me to wait tens of seconds before it works. Similarly is sometimes with the writing to the hard dis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xml:space="preserve">- Deletions of the text already written. Many times I experienced cases, when some invisible alien deleted in my sight the fragment of the text that I just wrote. Because usually this deletion was made with the simultaneous change of the velocity of elapse of time, for me it most frequently manifested itself as seeing one moment the entire text that I wrote, and the disappearance of this text a next moment. But one day in March 2001 I wrote an email to my acquaintance, while the alien that carried out the deletion of this text by some accident would not change the speed of the elapse of time to the required level. Thus when I took my hands out of the keyboard to read what I just finished to write, to my shock I noted, as on my eyes someone invisible firstly carefully marked the entire text that I just wrote (the marked text changed the colour into black), and then normally deleted this text. I even noted as the key "delete" went down under the pressure of someone's invisible finger. It was one of the most impertinent cases of a direct interfering of evil parasites in what I am doing - when these evil parasites would not even bother to conceal what they just did. The exactly identical case was later repeated at the beginning of November 2001, when I wrote an email to the discussion group of totalizm (this one mentioned in subsection F1), which disclosed various evil methods of acting used by UFOnauts. Then again I noted as the entire text that I wrote in my sight was firstly marked out and then deleted. But UFOnauts overlooked that I was taught by the previous experiences, and shortly before I made a copy of this email on a hard disk, so that its recreation almost did not require any effor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Self-repairing breaking down of mechanism of diskette drive. On Easter 2001, when I just wrote a Polish version of volume 4 of this monograph, I had an interesting case of self-repairing breaking down in the mechanism of my diskette drive. All diskettes that I tried to read or write from this mechanism, were showing some unusual error, which I did not recorded. I though that my mechanism was broken for good. But because I know that some faults caused by field of UFOs with the elapse of time disappear by themselves, just in case every evening I repeated the attempts to use this diskette. Four days later one of these attempts turned out to be successful. After this moment the mechanism returned to normal operation as if nothing was broken in it. Later this situation repeated itself several times - each time when I wanted to record on the diskette something that was working clearly against interests of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k) </w:t>
      </w:r>
      <w:r>
        <w:rPr>
          <w:rFonts w:cs="Arial" w:ascii="Arial" w:hAnsi="Arial"/>
          <w:spacing w:val="-3"/>
          <w:sz w:val="24"/>
          <w:szCs w:val="24"/>
          <w:u w:val="single"/>
          <w:lang w:val="en-GB"/>
        </w:rPr>
        <w:t>Bank cards</w:t>
      </w:r>
      <w:r>
        <w:rPr>
          <w:rFonts w:cs="Arial" w:ascii="Arial" w:hAnsi="Arial"/>
          <w:spacing w:val="-3"/>
          <w:sz w:val="24"/>
          <w:szCs w:val="24"/>
          <w:lang w:val="en-GB"/>
        </w:rPr>
        <w:t>. Bank cards have this magnetic strip on which their records are stored. The arrival of UFOs can erase this strip and invalidate the card. Thus when someone's bank card shows untypical frequent "erasures", usually it can be an evidence that UFOs frequently invade home of this person. (Similarly to bank cards old types of telephone cards can also behave, which use magnetic stripes, as well as all other cards with such a stri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l) </w:t>
      </w:r>
      <w:r>
        <w:rPr>
          <w:rFonts w:cs="Arial" w:ascii="Arial" w:hAnsi="Arial"/>
          <w:spacing w:val="-3"/>
          <w:sz w:val="24"/>
          <w:szCs w:val="24"/>
          <w:u w:val="single"/>
          <w:lang w:val="en-GB"/>
        </w:rPr>
        <w:t>Computer diskettes</w:t>
      </w:r>
      <w:r>
        <w:rPr>
          <w:rFonts w:cs="Arial" w:ascii="Arial" w:hAnsi="Arial"/>
          <w:spacing w:val="-3"/>
          <w:sz w:val="24"/>
          <w:szCs w:val="24"/>
          <w:lang w:val="en-GB"/>
        </w:rPr>
        <w:t>. These are also very sensitive to telekinetic field from UFOs. Thus if one day these diskettes work correctly, while a next day they show a permanent damage and refuse to be formatted, usually this means that they were exposed to the pulsating telekinetic field of a nearby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m) </w:t>
      </w:r>
      <w:r>
        <w:rPr>
          <w:rFonts w:cs="Arial" w:ascii="Arial" w:hAnsi="Arial"/>
          <w:spacing w:val="-3"/>
          <w:sz w:val="24"/>
          <w:szCs w:val="24"/>
          <w:u w:val="single"/>
          <w:lang w:val="en-GB"/>
        </w:rPr>
        <w:t>Cellular telephones</w:t>
      </w:r>
      <w:r>
        <w:rPr>
          <w:rFonts w:cs="Arial" w:ascii="Arial" w:hAnsi="Arial"/>
          <w:spacing w:val="-3"/>
          <w:sz w:val="24"/>
          <w:szCs w:val="24"/>
          <w:lang w:val="en-GB"/>
        </w:rPr>
        <w:t xml:space="preserve">. These can indicate the presence of nearby UFOs in many different ways, which are described in subsections V4.1.2.1 and U2 of Polish monograph [1/3].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n) </w:t>
      </w:r>
      <w:r>
        <w:rPr>
          <w:rFonts w:cs="Arial" w:ascii="Arial" w:hAnsi="Arial"/>
          <w:spacing w:val="-3"/>
          <w:sz w:val="24"/>
          <w:szCs w:val="24"/>
          <w:u w:val="single"/>
          <w:lang w:val="en-GB"/>
        </w:rPr>
        <w:t>Video cameras</w:t>
      </w:r>
      <w:r>
        <w:rPr>
          <w:rFonts w:cs="Arial" w:ascii="Arial" w:hAnsi="Arial"/>
          <w:spacing w:val="-3"/>
          <w:sz w:val="24"/>
          <w:szCs w:val="24"/>
          <w:lang w:val="en-GB"/>
        </w:rPr>
        <w:t>. Some people experiment with video cameras working continually whole nights with a slow speed of recording. In cases of being pointed at the sky they seem to provide amazing recordings of flights of glowing UFO vehicles. In flats they seem to be effective only when they work on infrared l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o) </w:t>
      </w:r>
      <w:r>
        <w:rPr>
          <w:rFonts w:cs="Arial" w:ascii="Arial" w:hAnsi="Arial"/>
          <w:spacing w:val="-3"/>
          <w:sz w:val="24"/>
          <w:szCs w:val="24"/>
          <w:u w:val="single"/>
          <w:lang w:val="en-GB"/>
        </w:rPr>
        <w:t>Magnetizing objects</w:t>
      </w:r>
      <w:r>
        <w:rPr>
          <w:rFonts w:cs="Arial" w:ascii="Arial" w:hAnsi="Arial"/>
          <w:spacing w:val="-3"/>
          <w:sz w:val="24"/>
          <w:szCs w:val="24"/>
          <w:lang w:val="en-GB"/>
        </w:rPr>
        <w:t>. The simplest possible UFO detectors are all non-magnetised iron objects which are dispersed in various distances from our bed (e.g. a handful of steel nails bought in a shop and checked whether they initially do not have any magnetisation). After UFOs invade our bedroom and complete their exploitation procedure, some of these steel objects, which accidentally were located straight at the outlets from UFO propulsors, become so powerfully magnetised, that their magnetisation can be easily detected with the use of ordinary magnetic compass (i.e. after these objects are magnetised, one their side attracts a given end of a magnetic needle, while other their side repels the same end of a magnetic need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Use of measuring equipment which detects the presence of invisible UFOs</w:t>
      </w:r>
      <w:r>
        <w:rPr>
          <w:rFonts w:cs="Arial" w:ascii="Arial" w:hAnsi="Arial"/>
          <w:spacing w:val="-3"/>
          <w:sz w:val="24"/>
          <w:szCs w:val="24"/>
          <w:lang w:val="en-GB"/>
        </w:rPr>
        <w:t>. Already there are various measuring devices which allow to detect the presence of invisible UFO vehicles, which hover in our houses in the state of telekinetic flickering. Two most effective categories of such equipment are thermovision cameras and magnetomet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a) </w:t>
      </w:r>
      <w:r>
        <w:rPr>
          <w:rFonts w:cs="Arial" w:ascii="Arial" w:hAnsi="Arial"/>
          <w:spacing w:val="-3"/>
          <w:sz w:val="24"/>
          <w:szCs w:val="24"/>
          <w:u w:val="single"/>
          <w:lang w:val="en-GB"/>
        </w:rPr>
        <w:t>Thermovision cameras</w:t>
      </w:r>
      <w:r>
        <w:rPr>
          <w:rFonts w:cs="Arial" w:ascii="Arial" w:hAnsi="Arial"/>
          <w:spacing w:val="-3"/>
          <w:sz w:val="24"/>
          <w:szCs w:val="24"/>
          <w:lang w:val="en-GB"/>
        </w:rPr>
        <w:t>. These are sensitive for infrared radiation. Therefore they register the presence in our vicinity of both, UFO vehicles and individual UFOnauts. In the invisible state propulsors of UFOs and UFOnauts emit infrared radiation when they move or manoeuvre. When they stay motionless, these propulsors absorb such radiation - thus they are also registered by thermovision cameras as black areas. Until the present time thermovision cameras registered a significant number of evil parasites, only that their appearance usually was explained as arrival of ghos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b) </w:t>
      </w:r>
      <w:r>
        <w:rPr>
          <w:rFonts w:cs="Arial" w:ascii="Arial" w:hAnsi="Arial"/>
          <w:spacing w:val="-3"/>
          <w:sz w:val="24"/>
          <w:szCs w:val="24"/>
          <w:u w:val="single"/>
          <w:lang w:val="en-GB"/>
        </w:rPr>
        <w:t>Magnetometers</w:t>
      </w:r>
      <w:r>
        <w:rPr>
          <w:rFonts w:cs="Arial" w:ascii="Arial" w:hAnsi="Arial"/>
          <w:spacing w:val="-3"/>
          <w:sz w:val="24"/>
          <w:szCs w:val="24"/>
          <w:lang w:val="en-GB"/>
        </w:rPr>
        <w:t>. I read a research report of Nicholas A. Reiter (541 West Stone Street, Gibsonburg, Ohio 43431, USA) mentioned earlier, who with the use of sensitive magnetometer frequently detected in his flat a kind of invisible cubical chamber in which a powerful magnetic field prevailed. This chamber for hours used to stay in the same position. From my deductions published in monographs [1e] and [1/3] it appears that this cubical magnetic form represented an invisible oscillatory chamber from the propulsor of invisible UFO that hovered in his flat in the state of telekinetic flickering. Unfortunately I do not have my own sensitive magnetometer to repeat or extend the findings of this UFO researc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Observations of non-typical behaviour of domesticated animals, which are capable to sense the invisible evil parasites</w:t>
      </w:r>
      <w:r>
        <w:rPr>
          <w:rFonts w:cs="Arial" w:ascii="Arial" w:hAnsi="Arial"/>
          <w:spacing w:val="-3"/>
          <w:sz w:val="24"/>
          <w:szCs w:val="24"/>
          <w:lang w:val="en-GB"/>
        </w:rPr>
        <w:t>. A whole range of capabilities of detecting UFO vehicles and individual evil parasites in our environment, provides the observation of behaviour of domesticated animals. As it is already established empirically, for many animals, for example for cats and sheep, UFOnauts and UFOs are visible and detectable for their senses, even if they remain invisible for human eyes. Therefore, through observation of these animals, when they intensively watch the motion of something that remains invisible to our sight, or observe some point on the wall or furniture, in which we do not see anything unusual, or when without any reason show rapidly a powerful fear and run away, usually this gives to us a signal that evil parasites are around. Dogs are known from their fear and from running away from UFOnauts and from UFO vehicles. If they are not able to run, because they are e.g. chained, then they howl loudly. Therefore the loud howl of dogs, especially at nights, usually is the sign of not far presence of UFOnauts. Probably this fact of howling of dogs for the arrival of UFOnauts, combined with the discovered not long ago fact that if UFOnauts wish to murder someone than they usually arrive at night to his/her bedroom and spread spores of a deadly disease (e.g. spores of the "antrax" lately very fashionable amongst UFOnauts), are the source of an old Polish superstition that "if dogs are howling loudly, then someone nearby soon is going to die". Independently from dogs, cats, and sheep, also almost every other animal practically reacts very vividly for the presence of invisible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s, when we observe such unusual behaviour of animals, and when on the basis of this behaviour we are able to approximately determine the area where an invisible UFOnaut is hiding, then we should take pictures of this area. This is because if there is an invisible UFO or UFOnaut in this area, than with a bit of luck we may capture on our photograph the invisible for our eyes flashes of the extraction glow. This extraction glow would reveal on our photographs the presence and the shape of this alien ent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Signals from our senses</w:t>
      </w:r>
      <w:r>
        <w:rPr>
          <w:rFonts w:cs="Arial" w:ascii="Arial" w:hAnsi="Arial"/>
          <w:spacing w:val="-3"/>
          <w:sz w:val="24"/>
          <w:szCs w:val="24"/>
          <w:lang w:val="en-GB"/>
        </w:rPr>
        <w:t>. Although our sight is unable to notice the nearby presence of invisible evil parasites, other senses sometimes are registering their presence. Here is a list of most common signals from our senses, which indicate that we just are raided by invisible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a) </w:t>
      </w:r>
      <w:r>
        <w:rPr>
          <w:rFonts w:cs="Arial" w:ascii="Arial" w:hAnsi="Arial"/>
          <w:spacing w:val="-3"/>
          <w:sz w:val="24"/>
          <w:szCs w:val="24"/>
          <w:u w:val="single"/>
          <w:lang w:val="en-GB"/>
        </w:rPr>
        <w:t>Ringing in ears</w:t>
      </w:r>
      <w:r>
        <w:rPr>
          <w:rFonts w:cs="Arial" w:ascii="Arial" w:hAnsi="Arial"/>
          <w:spacing w:val="-3"/>
          <w:sz w:val="24"/>
          <w:szCs w:val="24"/>
          <w:lang w:val="en-GB"/>
        </w:rPr>
        <w:t>. The telekinetic propulsion that is used by invisible evil parasites, emits a kind of sound-inducing magnetic wave, which is intercepted by our mind as a kind of the sound usually described as "ringing in ears". More about such "magnetic sounds" is explained in monographs [5/3] (see subsection I1 in there) and [5/4], in Polish treatise [3B], and in Polish monograph [1/3] (see subsection F10.2.1 in t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b) </w:t>
      </w:r>
      <w:r>
        <w:rPr>
          <w:rFonts w:cs="Arial" w:ascii="Arial" w:hAnsi="Arial"/>
          <w:spacing w:val="-3"/>
          <w:sz w:val="24"/>
          <w:szCs w:val="24"/>
          <w:u w:val="single"/>
          <w:lang w:val="en-GB"/>
        </w:rPr>
        <w:t>Vibratory itching of a part of our body</w:t>
      </w:r>
      <w:r>
        <w:rPr>
          <w:rFonts w:cs="Arial" w:ascii="Arial" w:hAnsi="Arial"/>
          <w:spacing w:val="-3"/>
          <w:sz w:val="24"/>
          <w:szCs w:val="24"/>
          <w:lang w:val="en-GB"/>
        </w:rPr>
        <w:t>. If an invisible UFOnaut, or an invisible UFO vehicle, is passing through our body, or partially is submerged in our body, than the telekinetic flickering of this vehicle may induce in us an unique feeling of "telekinetic vibrations", which are perceived by our senses. These vibrations can most easily be described as a kind of itch of the vibratory character, which seems to be located inside of our body, not on the surface of the skin. (This very characteristic type of itch sometimes for a joke is induced by children. Thus if someone experienced this joke, than he/she is able to recognise what type of "telekinetic itch" is described here. Children cause it by making their lips and tongue to vibrate quickly through producing a "buzzing" sound - similar to that of a bee, and then touching with so vibrating lips and mouth someone's ear or nose. The effect usually is striking for a victim of such a joker. Then the victim can recognise a similar itch, when is touched with a vibrating object in a telekinetic st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c) </w:t>
      </w:r>
      <w:r>
        <w:rPr>
          <w:rFonts w:cs="Arial" w:ascii="Arial" w:hAnsi="Arial"/>
          <w:spacing w:val="-3"/>
          <w:sz w:val="24"/>
          <w:szCs w:val="24"/>
          <w:u w:val="single"/>
          <w:lang w:val="en-GB"/>
        </w:rPr>
        <w:t>The change of pressure in ears</w:t>
      </w:r>
      <w:r>
        <w:rPr>
          <w:rFonts w:cs="Arial" w:ascii="Arial" w:hAnsi="Arial"/>
          <w:spacing w:val="-3"/>
          <w:sz w:val="24"/>
          <w:szCs w:val="24"/>
          <w:lang w:val="en-GB"/>
        </w:rPr>
        <w:t>. If soon before morning we are abducted onto a UFO deck, than after the waking up our ears still may have this unique feeling of change of pressure, which we experience in aeroplanes during a rapid change of altitude. This is caused by the fact, that on UFO deck a different pressure prevails than on Earth. Thus if we are abducted shortly before the morning, and we are staying in the UFO vehicle for a longer period of time, in morning our ears are going to have this feeling of change of pressure for a quite long period of time. Therefore when we experience this phenomenon, there is a high chance that shortly before we were abducted to a UF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d) </w:t>
      </w:r>
      <w:r>
        <w:rPr>
          <w:rFonts w:cs="Arial" w:ascii="Arial" w:hAnsi="Arial"/>
          <w:spacing w:val="-3"/>
          <w:sz w:val="24"/>
          <w:szCs w:val="24"/>
          <w:u w:val="single"/>
          <w:lang w:val="en-GB"/>
        </w:rPr>
        <w:t>Rapid changes of temperatures</w:t>
      </w:r>
      <w:r>
        <w:rPr>
          <w:rFonts w:cs="Arial" w:ascii="Arial" w:hAnsi="Arial"/>
          <w:spacing w:val="-3"/>
          <w:sz w:val="24"/>
          <w:szCs w:val="24"/>
          <w:lang w:val="en-GB"/>
        </w:rPr>
        <w:t>. If in the volume of our flat an invisible UFO vehicle moves vertically, than the temperature of this flat is rapidly changing. This is especially noticeable when the UFO vehicle is that of a larger type, e.g. K6. If it raises slowly upwards, e.g. shifting from a lower floor at the higher floor, this causes the rapid decrease of the temperature, sometimes reaching almost the point of freezing. Myself I noted such a drop of temperature in tropical countries, where normally nights are sufficiently hot to sleep without any cover. Thus, if an invisible UFO vehicle was getting into my bedroom by raising slowly from a lower floor, than I was freezing in my bed. But if such a vehicle was descending to my flat from a higher floor, than the temperature rapidly raised. This raise of temperature I experienced many times in New Zealand during writing this chapter. I was living then on a ground floor, so that an invisible UFO vehicle was coming to my flat through the ceiling. In such cases, in spite of coldness outside, in the flat rapidly turned out to be very hot - almost like in tropics. It is worth to notice that in Malaysia I managed to measure and to calculate the velocity of an invisible UFO vehicle moving through walls (these results I described in subsection U3 of Polish monograph [1/3]). As it turned out, because of the necessity to avoid the induction of physical effects, this velocity is very small and usually amounts to only around 1.5 kilometres per hour - means it is equal to the velocity of a slow walk. Thus in order to descend with such a velocity from another floor, an invisible UFO vehicle requires sufficiently long time, that the hotness or coldness that it generates is clearly registered by our sen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e) </w:t>
      </w:r>
      <w:r>
        <w:rPr>
          <w:rFonts w:cs="Arial" w:ascii="Arial" w:hAnsi="Arial"/>
          <w:spacing w:val="-3"/>
          <w:sz w:val="24"/>
          <w:szCs w:val="24"/>
          <w:u w:val="single"/>
          <w:lang w:val="en-GB"/>
        </w:rPr>
        <w:t>The smell of "an old person" or "unventilated lift"</w:t>
      </w:r>
      <w:r>
        <w:rPr>
          <w:rFonts w:cs="Arial" w:ascii="Arial" w:hAnsi="Arial"/>
          <w:spacing w:val="-3"/>
          <w:sz w:val="24"/>
          <w:szCs w:val="24"/>
          <w:lang w:val="en-GB"/>
        </w:rPr>
        <w:t>. UFO vehicles must have rather hermetic hulls, otherwise they would not be able to fly through vacuum or water. Unfortunately, not in all of them the ventilation devices work perfectly. Thus in some UFOs the air is smelly and stuffy, like in an unventilated lift. When such an invisible UFO vehicle with a smelly interior surrounds us from all sides, and we have a sensitive nose, rapidly we start to smell the fetor of unventilated lift, even if we are walking on the fresh ai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Being bothered by various strangers, MIBs, witches, devils, etc</w:t>
      </w:r>
      <w:r>
        <w:rPr>
          <w:rFonts w:cs="Arial" w:ascii="Arial" w:hAnsi="Arial"/>
          <w:spacing w:val="-3"/>
          <w:sz w:val="24"/>
          <w:szCs w:val="24"/>
          <w:lang w:val="en-GB"/>
        </w:rPr>
        <w:t>. If someone actively contributes towards the progressing of knowledge on UFOs (e.g. saw a UFO and disseminates the true knowledge about his/her own sighting), or takes part in the resistance movement (RO) against the exploitation of Earth by UFOs, then in addition to all previous evidence of being exploited, such a person is also bothered by various unusual creatures, or finds himself/herself in the situation that such creatures offer their "friendship". These strange creatures, usually are going to be UFOnauts - or more strictly delegated to Earth cosmic spies and saboteurs. In spite that people are not aware of this fact, such UFOnauts mixed with the crowd are currently on Earth in rather significant numbers. They "keep eye" on everything that happens on Earth, through undertaking the key occupations and positions, and through constant taking part in our public life - for more details of their activities see subsection V4.6.1 of Polish monograph [1/3]. Practically one of such UFOnaut is a member of every larger organisation that has some potential to work against humanity - e.g. each larger cult, each larger terrorist group, each larger research or educational institution, each government, etc. One of their duties includes watching those people, who for UFOnauts represent some threat. At present times there is a significant number of them, mixed with the crowd in every country and every area of Earth. From my own searches for these cosmic spies and saboteurs that I completed in New Zealand it appears that at least one of them is for each 100 000 inhabitants of our planet (for example in a city of Dunedin, New Zealand, the population of which is around 100 000, lived and acted at least two such cosmic spies and saboteurs: one of them managed to even start "friendship" with me, while about activities of another one I only heard, never being able to meet him in my conscious state - see the descriptions of unusual creature from the café "Stewarts" in Dunedin, presented in monographs [1e] and [1/3]). This in turn means, that only in such a country as Poland, with the crowd mixes at least 35 such UFOnauts, who pretend that they are Poles. One of them may even live close to us - see subsection E7.1. Such cosmic spies and saboteurs constantly residing on Earth, are present version of known for centuries legendary beings with supernatural capabilities. Their historic examples include: Pan Twardowski from Poland, Baron Von Münchhausen from Germany, Lord Cavendish from England, and probably also Harry Houdini from the USA. Interesting question arises here, whether such contemporary people as the "magician" David Copperfield, the "psychic" Uri Geller, the "guru" Sai Baba, are some extraordinary people with very special powers, or are just seeking fame present representatives of these cosmic relatives of people. Surely famous in ufology "Man in Black - MIB", who terrorize rational UFO investigators and responsible UFO observers, are just such cosmic spies and saboteurs. If, because of the activities which are inconvenient for UFOs, someone has an opportunity to become a "friend", or is bothered by one of these creatures, than with a bit of knowledge what he/she should take notice of, it is possible to realize that we deal with a UFOnaut. The wider description of attributes and behaviours that characterise such cosmic spies and saboteurs are described in subsection E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The construction of specialised UFO detectors and revealing devices</w:t>
      </w:r>
      <w:r>
        <w:rPr>
          <w:rFonts w:cs="Arial" w:ascii="Arial" w:hAnsi="Arial"/>
          <w:spacing w:val="-3"/>
          <w:sz w:val="24"/>
          <w:szCs w:val="24"/>
          <w:lang w:val="en-GB"/>
        </w:rPr>
        <w:t>. Even a more advanced method of proving to ourselves that evil parasites are invading our own flats and bedrooms, depend on constructing especially designed UFO detectors, and discrete surrounding with them our bed and flat. There are already hundreds of designs for such UFO detectors. Some of them are described in subsection E9.1 that is to fol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Taking an active part in the RO</w:t>
      </w:r>
      <w:r>
        <w:rPr>
          <w:rFonts w:cs="Arial" w:ascii="Arial" w:hAnsi="Arial"/>
          <w:spacing w:val="-3"/>
          <w:sz w:val="24"/>
          <w:szCs w:val="24"/>
          <w:lang w:val="en-GB"/>
        </w:rPr>
        <w:t>. In Poland a group of highly aware and motivated people gradually gathers together. They call themselves the "RO" (from the Polish historic name "RO" coined and widely used during the Hitler's aggression of Poland of 1939-1945, which means "resistance movement" against the occupation). In the face of just disclosed fact of the occupation of Earth by morally degenerated UFOnauts, these people do not intend to "passively sit on their own hands" any longer, but they actively fight against the aggressor from space. A reoccurring fact connected with someone's activities in the RO, is that each person linked with this resistance movement personally experiences ever increasing acts of aggression and sabotage from invisible UFOnauts. In the home of this person very strange events start to take place, his/her computer become systematically checked and blocked, his/her activities for the RO become sabotaged, etc. In total, everyone who starts to work actively for the RO, soon afterwards looses all doubts that the intervention of invisible UFOnauts in lives of individual people on Earth is actual and very intensive. Therefore, if also you (the reader) wish to be absolutely sure that the occupation of Earth by evil parasites is a fact, and wish to experience in person various evil activities of these moral degenerates from the space, the most effective method of accomplishing this assurance is to join the activities of our RO (e.g. promote totalizm, build and disseminate defence devices, etc. - as described in this monograph).</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list includes only the most important out of huge number of various signs and evidence, which are able to document to us, that invisible to our sight UFOnauts (means UFOnauts that hide from our sight by putting themselves into the state of "telekinetic flickering" described in subsection L6.1.2 of this monograph) are invading also our own flat and bedroom, in order to subject us to various forms of exploitation. Further numerous such signs and evidence are discussed in chapters O to W in Polish monograph [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should be added, that we are constantly manipulated telepathically and programmed hypnotically, to ignore every sign of nearby UFO activity that we could be confronted with. Therefore a typical our reaction is, that even when we notice any of the manifestations of UFO activities described above, we normally are trying to seek a convenient although ridiculous excuse, to reject the possibility, that such an evidence is the sign of our own exploitation by UFOs. We frequently think: "there must exist a rational explanation for this", then we quickly forget the whole event, without even attempting to determine what this "rational explanation" is. Therefore it takes a significant intellectual effort to break through these telepathic barriers and either to find this rational explanation for a given manifestation, or to accept that in such a case this manifestation means that we ourselves are objects of intensive UFO exploitation. For this reason, sometimes it is much easier to notice and objectively confirm the evidence of UFO exploitation of our friends, than to admit, that such evidence is manifested in our own home, or on our own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finally such a time arrives, that we start to see on our own eyes, and we start to understand the tragic situation in which we just are, what then we should do? The answer is simple: </w:t>
      </w:r>
      <w:r>
        <w:rPr>
          <w:rFonts w:cs="Arial" w:ascii="Arial" w:hAnsi="Arial"/>
          <w:b/>
          <w:bCs/>
          <w:spacing w:val="-3"/>
          <w:sz w:val="24"/>
          <w:szCs w:val="24"/>
          <w:lang w:val="en-GB"/>
        </w:rPr>
        <w:t>we should defend ourselves</w:t>
      </w:r>
      <w:r>
        <w:rPr>
          <w:rFonts w:cs="Arial" w:ascii="Arial" w:hAnsi="Arial"/>
          <w:spacing w:val="-3"/>
          <w:sz w:val="24"/>
          <w:szCs w:val="24"/>
          <w:lang w:val="en-GB"/>
        </w:rPr>
        <w:t>! How to carry out our defence, and how everyone could contribute his/her share to this defence, it is explained in different publications - e.g. see treatise [7/2] or Polish monograph [1/3]. At the moment this defence is NOT about grabbing guns and initiating the fight (after all, the weapon capable to neutralize evil parasites we still need to design and to produce), but about ideological and philosophical defence, such as for example: (1) the rejection of immoral philosophy of parasitism, that UFOnauts are pushing onto us, and the implementation in our lives the moral philosophy of totalizm, (2) the rejection of atheism which evil parasites are skilfully manipulating into us - see subsection B4, including also into this the refined atheism which murders people and which spreads evil in the name of God, (3) using clear, to the point, and unambiguous terminology in relation to everything that evil parasites are trying to confuse people with by the use of misleading terminology - e.g. calling "cosmic invaders", "evil parasites", or "UFOnauts" the creatures which secretly exploit us, calling "UFO landings" - not the misleading "pictograms" the areas in crops where vehicles of evil parasites have landed, calling the propulsion of their vehicles appropriately either as "magnetic propulsion", or as "telekinetic propulsion", or as "time vehicles" - instead of calling it "antigravity propulsion" (for details see chapter J), etc., (4) learning and disseminating the reliable knowledge about evil parasites from UFOs and about their invisible occupation of Earth, (5) stopping to believe in everything that originates from evil parasites themselves, or that was manipulated by them, e.g. that they arrive to help us, that they are good, that they are angels or spiritual beings, that these bad aliens are originating from other planets, etc., (6) the formation of the intellectual atmosphere that inspires undertaking of rational research on UFOs and on parasitic activities of UFOs on Earth, (7) accepting ourselves, and convincing others, that vigorous and rational research on UFOs are necessary for our survival and that the completion of this research surely is not going to disadvantage anyone - while the extending of the to-date period of systematic extinguishing of this research may lead humanity to a disaster, (8) undertaking the completion of technical devices for our self-defence (as so far, the only effective type of defence devices which we already have in our disposal, are all types of generators of electric sparks, which "obstruct" the telepathic personal communication systems of UFOnauts - as I already was describing at beginning of this subsection while describing the MIR test), etc., etc. There is so many different activities which we should initiate as fast as possible to make our defence more active, that everyone - including into this youngest and oldest, is capable to contribute his/her own share - if only the conscience asks him/her to join our defence efforts against cosmic parasites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7. </w:t>
      </w:r>
      <w:r>
        <w:rPr>
          <w:rFonts w:cs="Arial" w:ascii="Arial" w:hAnsi="Arial"/>
          <w:spacing w:val="-3"/>
          <w:sz w:val="24"/>
          <w:szCs w:val="24"/>
          <w:u w:val="single"/>
          <w:lang w:val="en-GB"/>
        </w:rPr>
        <w:t>How to recognize UFOnauts who live amongst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ffectively keep humanity enslaved, and also in order to carry out the exploitation of people in the manner that makes impossible for them to realize "what is going on", a large group of UFOnauts constantly stays on Earth. Their main tasks are to spy, to carry out sabotages, and to spread amongst people a propaganda of evil parasites. As it turns out, several civilisations that exploit humanity continually send their spies and saboteurs to Earth. Beings that belong to these different civilisations differ from each other by various anatomic details, and also are subjected to different surgical procedures that make them similar to people. Therefore it takes us many years before we identify the unique attributes of all these races of UFOnauts. But there is one race of UFOnauts, from which humanity originates, i.e. from which originate our grand-ancestors, Adam and Eve. This race is the most similar to people. It is also this race that sends to Earth the highest number of spies and saboteurs, while its agents do not change surgically their appearance when they arrive to Earth. If we meet an UFOnaut, there is a significant chance that it belong to that particular race. Spies and saboteurs of this race constantly mix with the crowd, and so-far are living amongst people without being recognised by anyone. After all, they are close relatives of people, thus they can successfully pretend, that they are ones of us. But they were born and grew up on a different planet and culture from ours, they use technology that we do not have yet, and also in the effect of around 40 000 years of development in separation from us, both, their civilisation, as well as ours, in the meantime developed various anatomic features differently. Thus if someone knows what to take notice, then is able to recognise them and to distinguish them from people. Subsections that now are to follow, are aimed at explaining these normally overlooked differences between humans from Earth, and evil parasites originating from this most related to people race of UFOnauts, who frequently mix with people to carry out their spying and sabotaging duties. Learning these differences is to allow us to discover, that such cosmic spies and saboteurs actually are living amongst us, and that there is shockingly a lot of them a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lease notice however, that apart from this particular race, there is also a lot of other races of UFOnauts on Earth. Thus we may meet UFOnauts who have extraordinary capabilities of their advanced technology, but who do not display appearance explained below. For these UFOnauts of other races, to recognise them, we must take the notice of "what they do", not of "how they loo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7.1. </w:t>
      </w:r>
      <w:r>
        <w:rPr>
          <w:rFonts w:cs="Arial" w:ascii="Arial" w:hAnsi="Arial"/>
          <w:spacing w:val="-3"/>
          <w:sz w:val="24"/>
          <w:szCs w:val="24"/>
          <w:u w:val="single"/>
          <w:lang w:val="en-GB"/>
        </w:rPr>
        <w:t>The major attributes of cosmic spies and saboteur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resent times numerous attributes and indicators were already identified, which allow to distinguish ordinary Earth's people, from these spies and saboteurs from UFOs, who belong to the race of UFOnauts that is most related to humans on Earth. However, during reading about these attributes, one needs to bear in mind, that similarly to people, individual UFOnauts may differ significantly from each other. Therefore not all out of attributes described here are going to strikingly appear in each individual UFOnaut. Furthermore, one should to remember, that people have similar genes as UFOnauts do, thus some attributes of UFOnauts' appearance may emerge in selected people. So noticing in someone just one amongst many attributes described here should not yet be a basis for the judgement, but only a starting point for initiating more thorough observations and for undertaking attempts to confirm the emerging possibility with the use of a whole range of different observational findings. Here are the most meaningful out of these indicat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spacing w:val="-3"/>
          <w:sz w:val="24"/>
          <w:szCs w:val="24"/>
          <w:u w:val="single"/>
          <w:lang w:val="en-GB"/>
        </w:rPr>
        <w:t>Face</w:t>
      </w:r>
      <w:r>
        <w:rPr>
          <w:rFonts w:cs="Arial" w:ascii="Arial" w:hAnsi="Arial"/>
          <w:spacing w:val="-3"/>
          <w:sz w:val="24"/>
          <w:szCs w:val="24"/>
          <w:lang w:val="en-GB"/>
        </w:rPr>
        <w:t>. A typical face of the race of UFOnauts described here, who sends to Earth the highest number of spies and saboteurs, in many details differs from faces of typical people. A reasonable good review of various facial features, that typically tend to appear on faces of UFOnauts, is provided by faces of: a main actor in the American TV series "SCI" (i.e. "Crime Scene Investigation", CBC Productions), an American actor named Dean Stockwell, and a well-known magician David Copperfield. Thus if one knows about these facial differences between a typical human face and a typical face of a UFOnaut, then he/she can distinguish relatively easy such a cosmic spy and saboteur, from a human inhabitant of our planet. Let us list and explain here the most important of these differences (in order of their noticeabi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a) </w:t>
      </w:r>
      <w:r>
        <w:rPr>
          <w:rFonts w:cs="Arial" w:ascii="Arial" w:hAnsi="Arial"/>
          <w:spacing w:val="-3"/>
          <w:sz w:val="24"/>
          <w:szCs w:val="24"/>
          <w:u w:val="single"/>
          <w:lang w:val="en-GB"/>
        </w:rPr>
        <w:t>Hair</w:t>
      </w:r>
      <w:r>
        <w:rPr>
          <w:rFonts w:cs="Arial" w:ascii="Arial" w:hAnsi="Arial"/>
          <w:spacing w:val="-3"/>
          <w:sz w:val="24"/>
          <w:szCs w:val="24"/>
          <w:lang w:val="en-GB"/>
        </w:rPr>
        <w:t xml:space="preserve">. The most important and the most striking anatomic difference between people and a large proportion of UFOnauts that mix with the crowd, is the </w:t>
      </w:r>
      <w:r>
        <w:rPr>
          <w:rFonts w:cs="Arial" w:ascii="Arial" w:hAnsi="Arial"/>
          <w:b/>
          <w:bCs/>
          <w:spacing w:val="-3"/>
          <w:sz w:val="24"/>
          <w:szCs w:val="24"/>
          <w:lang w:val="en-GB"/>
        </w:rPr>
        <w:t>upward growth of hair</w:t>
      </w:r>
      <w:r>
        <w:rPr>
          <w:rFonts w:cs="Arial" w:ascii="Arial" w:hAnsi="Arial"/>
          <w:spacing w:val="-3"/>
          <w:sz w:val="24"/>
          <w:szCs w:val="24"/>
          <w:lang w:val="en-GB"/>
        </w:rPr>
        <w:t xml:space="preserve"> above the forehead. In UFOnauts, hair just above the forehead are naturally growing upwards (usually in the style "crew-cut") - i.e. they do not grow downwards just above foreheads like they do in people. Also a significant proportion of UFOnauts has curly hair, means not growing straight as in majority of people (although I know UFOnauts from this race that have straight hair). Therefore, if we meet someone with hair naturally growing upwards, especially if it additionally is curly, this is a sufficient indicator, that such a person is worth a more careful watching. If a given UFOnaut cuts his hair short, then just above the forehead they naturally stick out slightly pointed towards the back of his head, under the angle of around 60 degrees. If in turn this person has a long hair, than almost as a rule he/she comb them towards the back. But there are UFOnauts, who in spite of the natural tendency of their hair just above forehead to grow upwards, with oils and constant combing they force the hair to fall down towards the front, as people hair do. But even these UFOnauts can be recognised, as their hair still from the skin grows upward, and only then with a small arch it bends down towards the front (i.e. their hair behave similarly although oppositely as in these people who comb upwards, but whose hair from the skin grow downwards and only then with a small arch are bend upwards). The above should be complemented with the information, that in the majority of old sculptures and illustrations of devils in Europe, and also in illustrations of Gods and "immortal" beings in Eastern cultures, the hair of these beings were shown and described as growing upwards on their heads, just exactly the same as this happens with toda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b) </w:t>
      </w:r>
      <w:r>
        <w:rPr>
          <w:rFonts w:cs="Arial" w:ascii="Arial" w:hAnsi="Arial"/>
          <w:spacing w:val="-3"/>
          <w:sz w:val="24"/>
          <w:szCs w:val="24"/>
          <w:u w:val="single"/>
          <w:lang w:val="en-GB"/>
        </w:rPr>
        <w:t>Chin</w:t>
      </w:r>
      <w:r>
        <w:rPr>
          <w:rFonts w:cs="Arial" w:ascii="Arial" w:hAnsi="Arial"/>
          <w:spacing w:val="-3"/>
          <w:sz w:val="24"/>
          <w:szCs w:val="24"/>
          <w:lang w:val="en-GB"/>
        </w:rPr>
        <w:t xml:space="preserve">. Chin of the race of UFOnauts most frequently encountered on Earth is narrow, sharp ended, and sticking forward like on old drawings of witches. The extending forward sharp end of this chin is very interesting, because it has two characteristic "buttock-like" bulges, with a vertical groove running between them. Thus from the appearance it resembles a miniature human bottom. The appearance of this </w:t>
      </w:r>
      <w:r>
        <w:rPr>
          <w:rFonts w:cs="Arial" w:ascii="Arial" w:hAnsi="Arial"/>
          <w:b/>
          <w:bCs/>
          <w:spacing w:val="-3"/>
          <w:sz w:val="24"/>
          <w:szCs w:val="24"/>
          <w:lang w:val="en-GB"/>
        </w:rPr>
        <w:t>"bottom-like" chin of UFOnauts</w:t>
      </w:r>
      <w:r>
        <w:rPr>
          <w:rFonts w:cs="Arial" w:ascii="Arial" w:hAnsi="Arial"/>
          <w:spacing w:val="-3"/>
          <w:sz w:val="24"/>
          <w:szCs w:val="24"/>
          <w:lang w:val="en-GB"/>
        </w:rPr>
        <w:t xml:space="preserve"> from the race discussed here, is illustrated very well in a photograph of a sculpture of a devil, that is shown as the Figure marked "Rys. N5 (3)" in my Polish monograph [1/3] and as Figure marked "Rys. C4 (e)" in my Polish treatise [4b] (notice that this colour photograph of a typical "devil" can be seen on Internet sites of totalizm, listed on the title page of this monograph). This sharp and narrow chin gives to their face slightly triangular and pointed forward outline, which quite differs from oval human fa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c) </w:t>
      </w:r>
      <w:r>
        <w:rPr>
          <w:rFonts w:cs="Arial" w:ascii="Arial" w:hAnsi="Arial"/>
          <w:spacing w:val="-3"/>
          <w:sz w:val="24"/>
          <w:szCs w:val="24"/>
          <w:u w:val="single"/>
          <w:lang w:val="en-GB"/>
        </w:rPr>
        <w:t>Eyes</w:t>
      </w:r>
      <w:r>
        <w:rPr>
          <w:rFonts w:cs="Arial" w:ascii="Arial" w:hAnsi="Arial"/>
          <w:spacing w:val="-3"/>
          <w:sz w:val="24"/>
          <w:szCs w:val="24"/>
          <w:lang w:val="en-GB"/>
        </w:rPr>
        <w:t>. Eyes of beings which presently are called "UFOnauts", while in old days were called "devils", the most precisely describes an old Polish folklore. This folklore states that "devils have cat eyes". Therefore, if anyone wishes to see how exactly eyes of UFOnauts look like, he/she should carefully examine eyes of a cat. Especially noticed should be the manner in which the pupils in cat's eyes sometimes transform from ideally round into elliptical (or similar to outlines of a rugby ball). This elliptical shape, combined with the screening of the upper half of eyes by eyelids, gives to them the characteristic triangular outline, which folklore describes as "</w:t>
      </w:r>
      <w:r>
        <w:rPr>
          <w:rFonts w:cs="Arial" w:ascii="Arial" w:hAnsi="Arial"/>
          <w:b/>
          <w:bCs/>
          <w:spacing w:val="-3"/>
          <w:sz w:val="24"/>
          <w:szCs w:val="24"/>
          <w:lang w:val="en-GB"/>
        </w:rPr>
        <w:t>devil eyes</w:t>
      </w:r>
      <w:r>
        <w:rPr>
          <w:rFonts w:cs="Arial" w:ascii="Arial" w:hAnsi="Arial"/>
          <w:spacing w:val="-3"/>
          <w:sz w:val="24"/>
          <w:szCs w:val="24"/>
          <w:lang w:val="en-GB"/>
        </w:rPr>
        <w:t>". (Note that Polish folklore goes even further in this description, and states that "devils like cats do not blink, although occasionally they squint ey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Exactly the same as eyes in cats, behave also eyes of UFOnauts from the race described here. In normal circumstances these eyes have pitch black and ideally round pupils (although differently than in people, the upper half of these pupils usually is covered with the upper eyelids). In the majority of cases, such round black eyes of UFOnauts is difficult to distinguish from round and black eyes of people. But when such an UFOnaut intensively stares straight at us, his/her pupils from ideally round transform into kind of ellipses (or outlines of a ball for rugby) with the vertically oriented long axis. Because simultaneously the upper half of this ellipses, or rugby balls, remains covered with the upper eyelid of the UFOnaut, in the result the pupils of the UFOnaut assume the shape like rounded equilateral triangles, that point downwards their apexes. Examples of such </w:t>
      </w:r>
      <w:r>
        <w:rPr>
          <w:rFonts w:cs="Arial" w:ascii="Arial" w:hAnsi="Arial"/>
          <w:b/>
          <w:bCs/>
          <w:spacing w:val="-3"/>
          <w:sz w:val="24"/>
          <w:szCs w:val="24"/>
          <w:lang w:val="en-GB"/>
        </w:rPr>
        <w:t>triangular eyes of UFOnauts</w:t>
      </w:r>
      <w:r>
        <w:rPr>
          <w:rFonts w:cs="Arial" w:ascii="Arial" w:hAnsi="Arial"/>
          <w:spacing w:val="-3"/>
          <w:sz w:val="24"/>
          <w:szCs w:val="24"/>
          <w:lang w:val="en-GB"/>
        </w:rPr>
        <w:t xml:space="preserve"> can be seen on photographs of several amongst these terrorists that hijacked aeroplanes which on 11 September 2001 hit WTC skyscrapers in New York - for details see explanations in subsection E8. (These photographs are rather easily accessible. For a long time they were displayed in Internet, e.g. see "amw.com". Also numerous periodicals publishe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Even if eyes of the race of UFOnauts described here have their pupils wide opened and round, still they slightly differ from human eyes, because their upper half is almost all the time covered with upper eyelids of UFOnauts. (Notice that in people, upper eyelid usually does NOT cover the pupil. But even if a person squints the eyes, thus covering parts of pupils, still human eyes normally are covered symmetrically, means in the same proportion from the upper as from the lower side of the eye, not just solely from the upper side as in UFOnauts.) Unfortunately, the covering of round eye pupils by upper eyelids does not means anything just by itself, because it is known that heavy make up on upper eyelids may cause the same effect in Earth women, and that various medical conditions may also drag down eyelids of people - for example drug addicts usually half-cover their pupils with their upper eyeli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above should also be complemented with an information, that a standard equipment of UFOnauts send to Earth includes special masks for eyes (similar to contact lenses that people put into their eyes). These masks have small round pupils, and also round irises that surround these pupils. Normally UFOnauts hate to wear these masks, because they limit their freedom and visibility. But when they expect that someone is going to film them, or to watch their eyes closely, then they wear them. After these masks are put on, eyes of UFOnauts are not different at all from human eyes. Therefore the same UFOnaut sometimes may have natural for him/her "cat eyes", means eyes that have triangular pupils and no irises, while another time he/she may have "human eyes", means eyes that have small round pupils surrounded by round irises. These masks still can be recognised after a careful watching them, as they do not have an ability to constrict or dilate their pupils, like natural human eyes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d) </w:t>
      </w:r>
      <w:r>
        <w:rPr>
          <w:rFonts w:cs="Arial" w:ascii="Arial" w:hAnsi="Arial"/>
          <w:spacing w:val="-3"/>
          <w:sz w:val="24"/>
          <w:szCs w:val="24"/>
          <w:u w:val="single"/>
          <w:lang w:val="en-GB"/>
        </w:rPr>
        <w:t>Ears</w:t>
      </w:r>
      <w:r>
        <w:rPr>
          <w:rFonts w:cs="Arial" w:ascii="Arial" w:hAnsi="Arial"/>
          <w:spacing w:val="-3"/>
          <w:sz w:val="24"/>
          <w:szCs w:val="24"/>
          <w:lang w:val="en-GB"/>
        </w:rPr>
        <w:t xml:space="preserve">. Ears of UFOnauts usually do not have this characteristic fold of skin hanging down, into which human women insert their earrings - therefore they grow out of heads of UFOnauts similarly to </w:t>
      </w:r>
      <w:r>
        <w:rPr>
          <w:rFonts w:cs="Arial" w:ascii="Arial" w:hAnsi="Arial"/>
          <w:b/>
          <w:bCs/>
          <w:spacing w:val="-3"/>
          <w:sz w:val="24"/>
          <w:szCs w:val="24"/>
          <w:lang w:val="en-GB"/>
        </w:rPr>
        <w:t>ears of "dogs"</w:t>
      </w:r>
      <w:r>
        <w:rPr>
          <w:rFonts w:cs="Arial" w:ascii="Arial" w:hAnsi="Arial"/>
          <w:spacing w:val="-3"/>
          <w:sz w:val="24"/>
          <w:szCs w:val="24"/>
          <w:lang w:val="en-GB"/>
        </w:rPr>
        <w:t>, only that are rounded at the top similarly to human e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e) </w:t>
      </w:r>
      <w:r>
        <w:rPr>
          <w:rFonts w:cs="Arial" w:ascii="Arial" w:hAnsi="Arial"/>
          <w:spacing w:val="-3"/>
          <w:sz w:val="24"/>
          <w:szCs w:val="24"/>
          <w:u w:val="single"/>
          <w:lang w:val="en-GB"/>
        </w:rPr>
        <w:t>Brows</w:t>
      </w:r>
      <w:r>
        <w:rPr>
          <w:rFonts w:cs="Arial" w:ascii="Arial" w:hAnsi="Arial"/>
          <w:spacing w:val="-3"/>
          <w:sz w:val="24"/>
          <w:szCs w:val="24"/>
          <w:lang w:val="en-GB"/>
        </w:rPr>
        <w:t xml:space="preserve">. Their brows can </w:t>
      </w:r>
      <w:r>
        <w:rPr>
          <w:rFonts w:cs="Arial" w:ascii="Arial" w:hAnsi="Arial"/>
          <w:b/>
          <w:bCs/>
          <w:spacing w:val="-3"/>
          <w:sz w:val="24"/>
          <w:szCs w:val="24"/>
          <w:lang w:val="en-GB"/>
        </w:rPr>
        <w:t>"devilishly" bend upwards</w:t>
      </w:r>
      <w:r>
        <w:rPr>
          <w:rFonts w:cs="Arial" w:ascii="Arial" w:hAnsi="Arial"/>
          <w:spacing w:val="-3"/>
          <w:sz w:val="24"/>
          <w:szCs w:val="24"/>
          <w:lang w:val="en-GB"/>
        </w:rPr>
        <w:t xml:space="preserve"> on their outside ends - but only if a given UFOnaut starts to concentrate on something, e.g. in order to listen what we think at a given moment of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f) </w:t>
      </w:r>
      <w:r>
        <w:rPr>
          <w:rFonts w:cs="Arial" w:ascii="Arial" w:hAnsi="Arial"/>
          <w:spacing w:val="-3"/>
          <w:sz w:val="24"/>
          <w:szCs w:val="24"/>
          <w:u w:val="single"/>
          <w:lang w:val="en-GB"/>
        </w:rPr>
        <w:t>Nose</w:t>
      </w:r>
      <w:r>
        <w:rPr>
          <w:rFonts w:cs="Arial" w:ascii="Arial" w:hAnsi="Arial"/>
          <w:spacing w:val="-3"/>
          <w:sz w:val="24"/>
          <w:szCs w:val="24"/>
          <w:lang w:val="en-GB"/>
        </w:rPr>
        <w:t xml:space="preserve">. Their nose resembles a cone-shaped carrot, means it </w:t>
      </w:r>
      <w:r>
        <w:rPr>
          <w:rFonts w:cs="Arial" w:ascii="Arial" w:hAnsi="Arial"/>
          <w:b/>
          <w:bCs/>
          <w:spacing w:val="-3"/>
          <w:sz w:val="24"/>
          <w:szCs w:val="24"/>
          <w:lang w:val="en-GB"/>
        </w:rPr>
        <w:t>narrows down gradually</w:t>
      </w:r>
      <w:r>
        <w:rPr>
          <w:rFonts w:cs="Arial" w:ascii="Arial" w:hAnsi="Arial"/>
          <w:spacing w:val="-3"/>
          <w:sz w:val="24"/>
          <w:szCs w:val="24"/>
          <w:lang w:val="en-GB"/>
        </w:rPr>
        <w:t xml:space="preserve"> until it reaches the sharp end sticking down; noses of humans usually look like cylinders - means approximately the same thickness at the entire length, and thus typically they do not form sharp end; some UFOnauts have the hook-curved no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g) </w:t>
      </w:r>
      <w:r>
        <w:rPr>
          <w:rFonts w:cs="Arial" w:ascii="Arial" w:hAnsi="Arial"/>
          <w:spacing w:val="-3"/>
          <w:sz w:val="24"/>
          <w:szCs w:val="24"/>
          <w:u w:val="single"/>
          <w:lang w:val="en-GB"/>
        </w:rPr>
        <w:t>Mouth</w:t>
      </w:r>
      <w:r>
        <w:rPr>
          <w:rFonts w:cs="Arial" w:ascii="Arial" w:hAnsi="Arial"/>
          <w:spacing w:val="-3"/>
          <w:sz w:val="24"/>
          <w:szCs w:val="24"/>
          <w:lang w:val="en-GB"/>
        </w:rPr>
        <w:t xml:space="preserve">. Their lips are narrow and slightly pointed forward above incisors. UFOnauts frequently form their mouth involuntarily into a characteristic "grimace of UFOnauts", which resembles the formation of lips by children into a </w:t>
      </w:r>
      <w:r>
        <w:rPr>
          <w:rFonts w:cs="Arial" w:ascii="Arial" w:hAnsi="Arial"/>
          <w:b/>
          <w:bCs/>
          <w:spacing w:val="-3"/>
          <w:sz w:val="24"/>
          <w:szCs w:val="24"/>
          <w:lang w:val="en-GB"/>
        </w:rPr>
        <w:t>"beak"</w:t>
      </w:r>
      <w:r>
        <w:rPr>
          <w:rFonts w:cs="Arial" w:ascii="Arial" w:hAnsi="Arial"/>
          <w:spacing w:val="-3"/>
          <w:sz w:val="24"/>
          <w:szCs w:val="24"/>
          <w:lang w:val="en-GB"/>
        </w:rPr>
        <w:t xml:space="preserve"> when they intend to cry or prepare to ki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spacing w:val="-3"/>
          <w:sz w:val="24"/>
          <w:szCs w:val="24"/>
          <w:u w:val="single"/>
          <w:lang w:val="en-GB"/>
        </w:rPr>
        <w:t>Anatomy</w:t>
      </w:r>
      <w:r>
        <w:rPr>
          <w:rFonts w:cs="Arial" w:ascii="Arial" w:hAnsi="Arial"/>
          <w:spacing w:val="-3"/>
          <w:sz w:val="24"/>
          <w:szCs w:val="24"/>
          <w:lang w:val="en-GB"/>
        </w:rPr>
        <w:t>. Also the general anatomy of the race of UFOnauts, which seems to have the greatest number of these cosmic spies and saboteurs on Earth, in many details differs from the anatomy of typical people. Actually, for the majority of these UFOnauts, their anatomy which is different from human one, gives to them the appearance of typical "devils" from classical stories and illustrations. Let us list and explain here the most important of these anatomic differ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h) </w:t>
      </w:r>
      <w:r>
        <w:rPr>
          <w:rFonts w:cs="Arial" w:ascii="Arial" w:hAnsi="Arial"/>
          <w:spacing w:val="-3"/>
          <w:sz w:val="24"/>
          <w:szCs w:val="24"/>
          <w:u w:val="single"/>
          <w:lang w:val="en-GB"/>
        </w:rPr>
        <w:t>Legs</w:t>
      </w:r>
      <w:r>
        <w:rPr>
          <w:rFonts w:cs="Arial" w:ascii="Arial" w:hAnsi="Arial"/>
          <w:spacing w:val="-3"/>
          <w:sz w:val="24"/>
          <w:szCs w:val="24"/>
          <w:lang w:val="en-GB"/>
        </w:rPr>
        <w:t>. Legs of UFOnauts have a very characteristic structure. In male UFOnauts they resemble the structure of legs of typical women from India, or legs of hens. (In some countries, in which women from India currently are mixing with other races, e.g. in Malaysia, a local saying of folklore states, that women from India typically have "chicken legs". In turn an old Polish folklore also used to state that "devils" - means UFOnauts, have "chicken legs".) The thighs of UFOnauts are like fast narrowing cones, while the muscles of their legs and thighs (but excluding feet) resemble legs and thighs of hens. Starting from the knee downwards, calf of UFOnauts is very thin, looking as if the shinbone is not covered with any muscles - means it looks exactly as the calf of a chicken. But their feet are normal, like feet in Indian women, so that on Earth they can wear standard human sho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i) </w:t>
      </w:r>
      <w:r>
        <w:rPr>
          <w:rFonts w:cs="Arial" w:ascii="Arial" w:hAnsi="Arial"/>
          <w:spacing w:val="-3"/>
          <w:sz w:val="24"/>
          <w:szCs w:val="24"/>
          <w:u w:val="single"/>
          <w:lang w:val="en-GB"/>
        </w:rPr>
        <w:t>Waist</w:t>
      </w:r>
      <w:r>
        <w:rPr>
          <w:rFonts w:cs="Arial" w:ascii="Arial" w:hAnsi="Arial"/>
          <w:spacing w:val="-3"/>
          <w:sz w:val="24"/>
          <w:szCs w:val="24"/>
          <w:lang w:val="en-GB"/>
        </w:rPr>
        <w:t>. Male UFOnauts do not have so clear narrowing of body at waist, which is so characteristic for people; thus their bodies have a more triangular outline (instead of the outline of digit 8 - which resemble human bod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j) </w:t>
      </w:r>
      <w:r>
        <w:rPr>
          <w:rFonts w:cs="Arial" w:ascii="Arial" w:hAnsi="Arial"/>
          <w:spacing w:val="-3"/>
          <w:sz w:val="24"/>
          <w:szCs w:val="24"/>
          <w:u w:val="single"/>
          <w:lang w:val="en-GB"/>
        </w:rPr>
        <w:t>Chest</w:t>
      </w:r>
      <w:r>
        <w:rPr>
          <w:rFonts w:cs="Arial" w:ascii="Arial" w:hAnsi="Arial"/>
          <w:spacing w:val="-3"/>
          <w:sz w:val="24"/>
          <w:szCs w:val="24"/>
          <w:lang w:val="en-GB"/>
        </w:rPr>
        <w:t xml:space="preserve">. Their chest and back are more convex than in people - the horizontal cross-section through their chest at the level of heart is almost circular, while in people this cross-section resembles digit 8.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k) </w:t>
      </w:r>
      <w:r>
        <w:rPr>
          <w:rFonts w:cs="Arial" w:ascii="Arial" w:hAnsi="Arial"/>
          <w:spacing w:val="-3"/>
          <w:sz w:val="24"/>
          <w:szCs w:val="24"/>
          <w:u w:val="single"/>
          <w:lang w:val="en-GB"/>
        </w:rPr>
        <w:t>General appearance</w:t>
      </w:r>
      <w:r>
        <w:rPr>
          <w:rFonts w:cs="Arial" w:ascii="Arial" w:hAnsi="Arial"/>
          <w:spacing w:val="-3"/>
          <w:sz w:val="24"/>
          <w:szCs w:val="24"/>
          <w:lang w:val="en-GB"/>
        </w:rPr>
        <w:t xml:space="preserve"> and posture. Anatomic differences between people and UFOnauts include also, amongst others, the general appearance. A significant proportion of UFOnauts looks very similar to a "magician" David Copperfield, although usually they are less handsome than Copperfield, may be less tall than him, or more rounded from him, also some of them are slightly bold. More details about the anatomy and appearance of these evil creatures from cosmos is contained in subsection D5.1.2 of treatise [7/2], and in subsection N5.1.2 of the Polish monograph [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natomy of UFOnauts send to Earth for spying and sabotages, can be well learn when someone looks carefully as present American TV programs. For understandable reasons, this country as no other on Earth, currently is overflowed with these creatures and with their tendency to show off. Therefore in many TV programmes one can see them well, and learn about their anatomy. The largest number of them appears in American programmes devoted to magicians. The reason is, that in order to gain an easy access to large number of people, and thus to effectively perform their role of spies and saboteurs, these UFOnauts undertake on Earth various public occupations. On the list of these occupations the most popular amongst UFOnauts is pretending that they are magicians. After all, their personal time vehicles and their state of telekinetic flickering, give to them capabilities, which for the majority of people from Earth are pure "magic". Because one of the countless vices of UFOnauts is their overinflated vanity which causes that they love to brag, recently in TV a huge number of programmes about "magicians" has multiplied, in which these cosmic spies and saboteurs amaze naďve people with "tricks" of their technical devices that utilise the capabilities of counter-world. I watched an example of one of the most illustrative such American programs. It was broadcasted on Friday, 16/11/2001, on channel 3 TVNZ at 19:30 to 20:30. This was American documentary programme entitled "The world's most dangerous magic II". It shown the most dangerous "tricks" of several (I counted seven) "magicians" which currently operate in the USA, in this one woman. They performed "tricks" that represented typical capabilities of UFOnauts' personal propulsion system of the second generation (i.e. the telekinetic propulsion). For example they crossed spinning fans of steel, they penetrated their bodies with sharp objects, they disappeared from closed coffins or containers filled with water, etc. When I analysed the anatomy of "magicians" that appeared in this program, it turned out that every single one of them (including this female "magician") shown all anatomic attributes, which I listed above. Another program of this type had the title "David Blaine Street Magic", and it was broadcasted on channel 3 TVNZ, On Wednesday, 28 November 2001, at 19:30 to 20:30. A star of it was someone who shows all attributes of a UFOnaut. This person uses the name David Blaine. His nose and face were slightly more human-like than in UFOnauts from the previous programme. For entire hour he was bragging how he can amaze people from streets with tricks which resembled the direct utilisation of capabilities of personal propulsion of the third generation (i.e. time vehicles). David Blaine is a special character amongst these magicians. He behaves in a manner as if he was send to Earth to illustrate to people that now every UFOnaut behaves like an UFOnaut - and that some UFOnauts can look like humans: only that their technology discloses who they really are. He recorded also another film about himself, entitled "Blaine frozen in time" (Patience Productions, USA, 2000) which was broadcasted on channel 3 TVNZ on Wednesday, 5 December 2001, at 19:30 to 20:3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occupation of "magicians", which is frequently assumed by these UFOnauts residing on Earth, a significant number of them interact with people by pretending that they are all sorts of "natural" healers and herborists, means people capable of improving health, but not having any formal education in medicine. A part of UFOnauts mixes with the crowd as actors or artists. Furthermore, in every institution or organisation, that have a potential to influence destructively the fate of humanity, somewhere in its headquarters the function of a "grey eminency" performs one of these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spacing w:val="-3"/>
          <w:sz w:val="24"/>
          <w:szCs w:val="24"/>
          <w:u w:val="single"/>
          <w:lang w:val="en-GB"/>
        </w:rPr>
        <w:t>Penises</w:t>
      </w:r>
      <w:r>
        <w:rPr>
          <w:rFonts w:cs="Arial" w:ascii="Arial" w:hAnsi="Arial"/>
          <w:spacing w:val="-3"/>
          <w:sz w:val="24"/>
          <w:szCs w:val="24"/>
          <w:lang w:val="en-GB"/>
        </w:rPr>
        <w:t>. Male UFOnauts are unable to accomplish erection of penises, for reasons explained in details in subsection M9.5 (while discussing the "equation of feelings"). Therefore, in order to be able to have sexual intercourses, penises of UFOnauts are fitted surgically with special plastic protheses. In the result, in spite that UFOnauts are close relatives of people, their penises look drastically different from human ones. For example, these penises maintain their erected size all the time, although protheses inserted surgically into them allow them to bend freely downwards during normal movements, so that they do not hinder the normal movements of their owners. They allow only the bending elasticity, while in the axial direction they cannot be reduced. Thus are correct their descriptions which originate from ancient India, and which stated that they "never wither" away (see description from subsection M9.5). Furthermore, as this is reported by Earth's women who remember being raped by UFOnauts, during the intercourse they feel as if they are cartilaginous pipes empty insi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difference of penises of UFOnauts from human penises, makes out of them one of the most sure means of identification, which allow to distinguish fast a human male from an UFOnaut. Unfortunately, UFOnauts are well aware of this, therefore they never show their penises to anyone on Earth who knows them. Their plastic penises remain one of the best kept secrets. In turn we do not have power to force them to show their penises. (After all, we are not able to order those ones whom we suspect of belonging to the category of cosmic spies and saboteurs to show their penises - as this was done for identification purposes by Germans during the Second World War, who used to brutally order to Jews "show me your penis". Many signs seem to indicate, that both the barbaric inclinations of Hitler troops, as well as the requirement of circumcision from some religions, were manipulated into humanity by UFOnauts themselves in order to deepen differences and divisions between various people.) However, the fact of having these plastic protheses in penises, UFOnauts reveal in an indirect manner, through an extremely thorough hiding from people the secret that they carry in their trousers. And so, cosmic spies and saboteurs never urinate together with other males in common public urinals, but rather choose for this purpose closed toilets (but notice that also some humans may have a medical condition called "shy bladder", which also makes it impossible to urinate in sight of others). Furthermore, cosmic spies and saboteurs satisfy their sexual needs through raping women who do not know them - thus they never have Earth female partners with whom they would openly sleep, thus allowing these partners to realise that something extraordinary is with their peni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spacing w:val="-3"/>
          <w:sz w:val="24"/>
          <w:szCs w:val="24"/>
          <w:u w:val="single"/>
          <w:lang w:val="en-GB"/>
        </w:rPr>
        <w:t>Shade</w:t>
      </w:r>
      <w:r>
        <w:rPr>
          <w:rFonts w:cs="Arial" w:ascii="Arial" w:hAnsi="Arial"/>
          <w:spacing w:val="-3"/>
          <w:sz w:val="24"/>
          <w:szCs w:val="24"/>
          <w:lang w:val="en-GB"/>
        </w:rPr>
        <w:t xml:space="preserve">. Because of the so-called "state of telekinetic flickering", in which these cosmic spies and saboteurs remain constantly for their own safety, light can penetrate through their bodies. Therefore, depending on the level of telekinetic flickering, these bodies either completely do not create a shade, or their shade is less intensive than that of normal people. In addition, if they find themselves between us and some source of light, then when we take a photograph, on this photograph the source of light is going to penetrate through them.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spacing w:val="-3"/>
          <w:sz w:val="24"/>
          <w:szCs w:val="24"/>
          <w:u w:val="single"/>
          <w:lang w:val="en-GB"/>
        </w:rPr>
        <w:t>Reflections</w:t>
      </w:r>
      <w:r>
        <w:rPr>
          <w:rFonts w:cs="Arial" w:ascii="Arial" w:hAnsi="Arial"/>
          <w:spacing w:val="-3"/>
          <w:sz w:val="24"/>
          <w:szCs w:val="24"/>
          <w:lang w:val="en-GB"/>
        </w:rPr>
        <w:t>. Similarly to a shade, also their light reflection, and reflection in a mirror, have slightly weaker intensity than the reflections of humans. But to detect it, a sensitive equipment is need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spacing w:val="-3"/>
          <w:sz w:val="24"/>
          <w:szCs w:val="24"/>
          <w:u w:val="single"/>
          <w:lang w:val="en-GB"/>
        </w:rPr>
        <w:t>Mechanical indestructibleness and incapability to injure themselves</w:t>
      </w:r>
      <w:r>
        <w:rPr>
          <w:rFonts w:cs="Arial" w:ascii="Arial" w:hAnsi="Arial"/>
          <w:spacing w:val="-3"/>
          <w:sz w:val="24"/>
          <w:szCs w:val="24"/>
          <w:lang w:val="en-GB"/>
        </w:rPr>
        <w:t>. Because bodies of UFOnauts for safety reason are always in the state of telekinetic flickering, these bodies cannot be mechanically destroyed in the same manner as human bodies can be mechanically injured, i.e. UFOnauts normally cannot be scratch, cut, shoot, pierce, or fragmented. The only manner in which they can be destroyed, is to burn them with extreme temperature, or to freeze them with extremely low temperature - as this is described in subsection E9.2. All solid objects (e.g. bullets, swords, arrows, propellers, etc.) which penetrate through bodies of UFOnauts that currently are in the state of telekinetic flickering, do not hurt them even slightly. Similarly UFOnauts are capable of walking through solid obstacles, such as walls, iron plates, iron bars, etc. In medieval times this mechanical indestructibleness of UFOnauts, and also their susceptibility to extreme temperatures, someone already described to people. Most probably these were our totaliztic allies from the space who in this way tried to help people to recognise the evil parasites from UFOs that occupy Earth. Unfortunately, letting people know too early about this unique attribute of UFOnauts, our totaliztic allies underestimated the capability of UFOnauts that occupy Earth to manipulate human decision makers and to turn this knowledge against inhabitants of Earth. In the result, instead of serving the detection of UFOnauts who mixed with the crowd, and thus who used telekinetic propelling devices that make him/her indestructible for our primitive types of weaponry, and unstoppable for our prison walls or handcuffs, this knowledge was used against people. Because of the evil manipulation of UFOnauts, medieval Inquisition started to use this knowledge for accusing people of witchcraft, especially if these people were so distressed with tortures that lost their senses. Tests that Inquisition used were exactly the same as these recommended by our anonymous allies from cosmos - i.e. they depended on prickling with a pin, the body of a person suspected of witchcraft (this jabbing with a pin was done at the moment when the attention of this person was diverted). According to the theory, if this person was a human, than he/she should cry out of the pain and clearly indicate that (and where) he/she felt a pain. But if he/she was a UFOnaut (at that times called a "witch") - than it could even not notice that any jabbing has happened. Unfortunately, because of the lack of understanding of the entire complex phenomena induced by the state of telekinetic flickering, and also because of the intensional manipulation of human decision makers by UFOnauts, medieval Inquisition was unable to distinguish between the bloodless and numb effects of jabbing of this test needle into a UFOnaut that currently is in the state of telekinetic flickering, and jabbing the same needle into a living body of a human dazed with tortures, which causes the flow of blood and the formation of a wound. After all, such a tortured human after some time was so stun with tortures that was unable to sense what is happening. Currently we accomplished the sufficient knowledge about the state of telekinetic flickering to be able to distinguish between these two cases. Unfortunately, in present times, when the world is full of killer microorganisms, while people loosed their natural immunological resistance, it would be highly immoral to repeat medieval tests only in order to distinguish an UFOnaut from a human. Especially, that today knowledge allows us to carry out such distinguishing with the use of other non-destructive methods described here. However, if by any chance we become "friendly" with some UFOnaut send to Earth, or we are sharing with such a UFOnaut some everyday duties, than sometimes we experience situations, when the knowledge of this indestructibleness of UFOnauts may turn to be useful and may open our eyes. For example, this UFOnaut may do something in our presence that clearly should hurt him/her - e.g. may put his/her hand through a spinning propeller, or cut with a knife, or prickle with a splinter, or hangs on a barb-wire fence, or is scratched by a cat, or is bitten by a dog. In such cases, normal people show a wound and blood, and later the wound transforms into a scab and a scar. In turn these UFOnauts never show any blood, wounds, nor later scabs or scars. Also UFOnauts never can be noted to go to a doctor with some real illness or wounds, as humans frequently 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is worth complementing with a comment, that these anonymous allies from space, which informed medieval people about the methods of distinguishing between UFOnauts and humans, as described above, apparently passed to people also an information about the effective weapon against UFOnauts. After all, these were medieval times when on Earth the custom of burning on stake of witches was introduced ("witches" was the medieval name for today "UFOnauts"). This custom was carried out only for witches (i.e. UFOnauts). For example it was not used for ordinary criminals, or for political prisoners, whom at that time executioners simply chopped heads off with axes. Presently is already known to us, that it would be impossible to chop heads off from witches/UFOnauts, because of their telekinetic flickering. But extreme temperatures, means temperatures which prevail on stakes on which witches/UFOnauts supposed to be burned, is the only means available on Earth in medieval times, which actually was able to destroy UFOnauts. Unfortunately, the problem which clearly was overlooked by these anonymous allies from the space, who instructed people how they supposed to fight with UFOnauts, is the matter of capturing. The point is that a UFOnaut who uses the state of telekinetic flickering, cannot be hold prisoner or kept on a burning stake, simply because his/her telekinetic flickering allows him/her to escape from such a stake or from such a prison, even when he/she is enchained with the heaviest irons. Thus practically in spite that medieval stakes allowed to burn UFOnauts, still on these stakes died only innocent people because UFOnauts were capable to escape from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realize, that this indestructible state of telekinetic flickering, in which UFOnauts constantly remain, makes completely senseless any attempts to hurt them with our present types of mechanical weaponry. Such attempts would also be very dangerous - and thus completely out of place. For example, if an UFOnaut is shot at with our present guns, or is pierced with our bayonets, than our weapon penetrates through it without causing any damage. Similarly an UFOnaut cannot be imprison or kept in our present arrests. (Unless, because of the task they are completing, they intend to officially get in there, therefore they intentionally cooperate with our police. Of course, after they complete their task, they are able to "escape" from even the best guarded our prisons.) Thus our present weapon and our present walls can cause the harm only to those, who are not UFOnauts. For these reasons it would be a foolishness if someone would try to do any harm to a UFOnaut with present types of weapon, or try to lock such a UFOnaut in a prison. This is because if he/she would be successful in such an attempt, this would mean that the person whom he/she attacked was not a UFOnaut. (Of course, by being unjustified, such an attempt would also run against moral laws.) For these reasons the defence devices which would allow to effectively fight with UFOnauts, e.g. with the use of extreme temperatures, still awaits to be developed (see descriptions from subsection E9.2 of this monograph). Also the tests on these new types of weapon must be carried out with a caution and completed in a manner very moral (so that the universal intellect would accept these tests and support them with its po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spacing w:val="-3"/>
          <w:sz w:val="24"/>
          <w:szCs w:val="24"/>
          <w:u w:val="single"/>
          <w:lang w:val="en-GB"/>
        </w:rPr>
        <w:t>The loss of weight</w:t>
      </w:r>
      <w:r>
        <w:rPr>
          <w:rFonts w:cs="Arial" w:ascii="Arial" w:hAnsi="Arial"/>
          <w:spacing w:val="-3"/>
          <w:sz w:val="24"/>
          <w:szCs w:val="24"/>
          <w:lang w:val="en-GB"/>
        </w:rPr>
        <w:t>. The state of telekinetic flickering, into which UFOnauts constantly put themselves for safety reasons, causes that these cosmic spies and saboteurs weight only a fraction of what a human of their height and mass would weight. Their loss of weight is caused by a similar mechanism, as this described in subsection L6.2 for substances permanently telekinetised. Therefore, one of the tests for checking whether someone is a UFOnaut, depends on checking, whether he/she actually weights as much as with his/her height and mass he/she should weight. Of course, in order to check their weight, it would not be wise to put them onto a scale, as then they would switch off their telekinetic flickering. But it is sufficient to observe whether their weight for example opens the self-opening doors, how the car with good suspension leans down after they sit in it, how a plank over a stream behaves when they walk through it, whether they sink in mud or sand the same as other people do,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spacing w:val="-3"/>
          <w:sz w:val="24"/>
          <w:szCs w:val="24"/>
          <w:u w:val="single"/>
          <w:lang w:val="en-GB"/>
        </w:rPr>
        <w:t>Longevity</w:t>
      </w:r>
      <w:r>
        <w:rPr>
          <w:rFonts w:cs="Arial" w:ascii="Arial" w:hAnsi="Arial"/>
          <w:spacing w:val="-3"/>
          <w:sz w:val="24"/>
          <w:szCs w:val="24"/>
          <w:lang w:val="en-GB"/>
        </w:rPr>
        <w:t>. Cosmic spies and saboteurs actually are born not on Earth, but on a planet with gravity much higher than that of Earth. Therefore, similarly as with medieval witches, their longevity is much higher than the longevity of humans - for details see descriptions from subsection M9.1. For this reason, if we get to know someone amongst these spies and saboteurs from UFOs, when we still are young, this someone is going to look almost identically as previously, in spite that in the meantime we transform from young into oldies. Because of this reason, cosmic spies and saboteurs are periodically rotated by their superiors, so that in one place, and with one group of people, they are not allowed to stay for longer than 20 ye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spacing w:val="-3"/>
          <w:sz w:val="24"/>
          <w:szCs w:val="24"/>
          <w:u w:val="single"/>
          <w:lang w:val="en-GB"/>
        </w:rPr>
        <w:t>Extraordinary attributes and eccentric behaviour</w:t>
      </w:r>
      <w:r>
        <w:rPr>
          <w:rFonts w:cs="Arial" w:ascii="Arial" w:hAnsi="Arial"/>
          <w:spacing w:val="-3"/>
          <w:sz w:val="24"/>
          <w:szCs w:val="24"/>
          <w:lang w:val="en-GB"/>
        </w:rPr>
        <w:t>. In spite of careful training that they undergo before departure to Earth, UFOnauts do not know our culture completely. Furthermore, they have extraordinary technical devices, about the existence of which we had no idea so-far, e.g. which allow them to read our thoughts, to look into our memories, to shift to the future and to see our fate, etc. They also can fly, without difficulties jump even over the tallest and the most dangerous barb fences, walk through walls as if these walls were made of liquid, rapidly disappear from sight, hold back or accelerate the elapse of time, etc. Therefore, if someone has the opportunity to be "friendly" with one of them, therefore for people with keen eye even the most trivial matters can be a source of continuous surprises and puzzles. This is because they: say strange things which are completely unknown to us, they behave untypically, they make strange gestures and "satanic" grimaces, no-one seem to know complete details of their past, they can unexpectedly appear as if "they come out from earth", they live in eccentric conditions, they are unable to handwrite freely and usually are "embarrassed" to write when someone watches them, they may do not like to eat or to drink in our presence, in toilet they never join other men urinating to a common urinal, they never are ill and never go to doctor, every now and again they disappear without a trace, etc. Furthermore, they also reveal attributes that are going to surprise us - e.g. they know our thoughts and feelings, they know what and where causes our pain, they know what and where is in our flat is - even that according to our knowledge apparently they never saw it, they also are able to find us each time they need us, they know what is going to happen to us in the future, our cats are going to be afraid of them and to panics in their presence, our dogs are going to bark at them and attack them, when they try to do something for public view then everything becomes for them one long "series of coincides" and works perfectly the first time (i.e. their invisible camaraderie make everything so prepared, that it works the first time as it shoul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spacing w:val="-3"/>
          <w:sz w:val="24"/>
          <w:szCs w:val="24"/>
          <w:u w:val="single"/>
          <w:lang w:val="en-GB"/>
        </w:rPr>
        <w:t>Habits of parasites</w:t>
      </w:r>
      <w:r>
        <w:rPr>
          <w:rFonts w:cs="Arial" w:ascii="Arial" w:hAnsi="Arial"/>
          <w:spacing w:val="-3"/>
          <w:sz w:val="24"/>
          <w:szCs w:val="24"/>
          <w:lang w:val="en-GB"/>
        </w:rPr>
        <w:t xml:space="preserve">. Cosmic spies and saboteurs adhere to the philosophy of refined parasitism. Thus in everything that they do, they surely prove that the name "parasites" is completely deserved by them. In addition to this, on Earth they are formed into a steep pyramid of mutual checking and supervision, in which each one of them is constantly watched, checked, make accountable, and scared by his/her superiors and camaraderie. The punishment for the slightest disobedience is the return to their own planet, on which so incredible oppression and exploitation prevails, that the old time people used to call it "hell". Thus behaviours and attributes that UFOnauts demonstrate on Earth in all their actions, in every detail fulfil the definition of habits of parasites, that are members of a band that is ruled brutally with a fear and blind discipline. For example they have the tendency to </w:t>
      </w:r>
      <w:r>
        <w:rPr>
          <w:rFonts w:cs="Arial" w:ascii="Arial" w:hAnsi="Arial"/>
          <w:b/>
          <w:bCs/>
          <w:spacing w:val="-3"/>
          <w:sz w:val="24"/>
          <w:szCs w:val="24"/>
          <w:lang w:val="en-GB"/>
        </w:rPr>
        <w:t>suck</w:t>
      </w:r>
      <w:r>
        <w:rPr>
          <w:rFonts w:cs="Arial" w:ascii="Arial" w:hAnsi="Arial"/>
          <w:spacing w:val="-3"/>
          <w:sz w:val="24"/>
          <w:szCs w:val="24"/>
          <w:lang w:val="en-GB"/>
        </w:rPr>
        <w:t xml:space="preserve"> themselves to someone like tapeworms, ticks, or leeches, thus it is impossible to get rid of them in any other manner than by force. An example of this sucking is not only occupation and exploitation of Earth, but also every other activity that they undertake. For example, UFOnauts that sucked to a person, organisation, or a country, trying to destroy someone or something, are impossible to remove from the vicinity of their victim until this victim is dead. They are also very </w:t>
      </w:r>
      <w:r>
        <w:rPr>
          <w:rFonts w:cs="Arial" w:ascii="Arial" w:hAnsi="Arial"/>
          <w:b/>
          <w:bCs/>
          <w:spacing w:val="-3"/>
          <w:sz w:val="24"/>
          <w:szCs w:val="24"/>
          <w:lang w:val="en-GB"/>
        </w:rPr>
        <w:t>vindictive</w:t>
      </w:r>
      <w:r>
        <w:rPr>
          <w:rFonts w:cs="Arial" w:ascii="Arial" w:hAnsi="Arial"/>
          <w:spacing w:val="-3"/>
          <w:sz w:val="24"/>
          <w:szCs w:val="24"/>
          <w:lang w:val="en-GB"/>
        </w:rPr>
        <w:t>. If someone manages to hurt them, than they do not stop until they destroy this person. Their "coefficient of deception (</w:t>
      </w:r>
      <w:r>
        <w:rPr>
          <w:spacing w:val="-3"/>
          <w:sz w:val="24"/>
          <w:szCs w:val="24"/>
          <w:lang w:val="en-GB"/>
        </w:rPr>
        <w:t>φ</w:t>
      </w:r>
      <w:r>
        <w:rPr>
          <w:rFonts w:cs="Arial" w:ascii="Arial" w:hAnsi="Arial"/>
          <w:spacing w:val="-3"/>
          <w:sz w:val="24"/>
          <w:szCs w:val="24"/>
          <w:lang w:val="en-GB"/>
        </w:rPr>
        <w:t xml:space="preserve">)" amounts to </w:t>
      </w:r>
      <w:r>
        <w:rPr>
          <w:spacing w:val="-3"/>
          <w:sz w:val="24"/>
          <w:szCs w:val="24"/>
          <w:lang w:val="en-GB"/>
        </w:rPr>
        <w:t>φ</w:t>
      </w:r>
      <w:r>
        <w:rPr>
          <w:rFonts w:cs="Arial" w:ascii="Arial" w:hAnsi="Arial"/>
          <w:spacing w:val="-3"/>
          <w:sz w:val="24"/>
          <w:szCs w:val="24"/>
          <w:lang w:val="en-GB"/>
        </w:rPr>
        <w:t xml:space="preserve">=180 degrees (see subsection B7.2). This means, that while carrying out some activities by which they try to destroy someone, they simultaneously are going to tell this person that they are trying to help him/her; if they say that they are afraid that something may happen, in fact they secretly try to cause it. For this reason it is correct to refer to them as to "smiling murderers", or "wolves in skins of lambs". When they attack, destroy, or try to murder someone, they always say compliments to this person, reassure him/her of their friendship and the will to help, and flood him/her with a sea of promises - which they never intend to keep. They are also masters in playing on human feelings. Thus everyone around them is blackmailed, put in front of alternatives, excited, instigated, etc. They have a very low sense of humour, connected with high capabilities to </w:t>
      </w:r>
      <w:r>
        <w:rPr>
          <w:rFonts w:cs="Arial" w:ascii="Arial" w:hAnsi="Arial"/>
          <w:b/>
          <w:bCs/>
          <w:spacing w:val="-3"/>
          <w:sz w:val="24"/>
          <w:szCs w:val="24"/>
          <w:lang w:val="en-GB"/>
        </w:rPr>
        <w:t>spread sarcasm</w:t>
      </w:r>
      <w:r>
        <w:rPr>
          <w:rFonts w:cs="Arial" w:ascii="Arial" w:hAnsi="Arial"/>
          <w:spacing w:val="-3"/>
          <w:sz w:val="24"/>
          <w:szCs w:val="24"/>
          <w:lang w:val="en-GB"/>
        </w:rPr>
        <w:t xml:space="preserve">. Therefore everything that does not suit them they try to scorn, scoff, or turn into laughing stock (according to a rule that "if God does not let me to grow up to someone, then I am going to feel as if I am equal to him/her if I manage to put him/her down"). Periodically they </w:t>
      </w:r>
      <w:r>
        <w:rPr>
          <w:rFonts w:cs="Arial" w:ascii="Arial" w:hAnsi="Arial"/>
          <w:b/>
          <w:bCs/>
          <w:spacing w:val="-3"/>
          <w:sz w:val="24"/>
          <w:szCs w:val="24"/>
          <w:lang w:val="en-GB"/>
        </w:rPr>
        <w:t>disappear</w:t>
      </w:r>
      <w:r>
        <w:rPr>
          <w:rFonts w:cs="Arial" w:ascii="Arial" w:hAnsi="Arial"/>
          <w:spacing w:val="-3"/>
          <w:sz w:val="24"/>
          <w:szCs w:val="24"/>
          <w:lang w:val="en-GB"/>
        </w:rPr>
        <w:t xml:space="preserve"> for a number of days, and no-one has then access to them (this is the time when they consult in UFOs their bosses, carry out their saboteur tasks, etc.). Whatever rotten and dangerous custom can be identified in morally decadent creatures, our cosmic parasites skilfully use it on us. In respect of methods of acting, names "devils" and "witches" perfectly suit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spacing w:val="-3"/>
          <w:sz w:val="24"/>
          <w:szCs w:val="24"/>
          <w:u w:val="single"/>
          <w:lang w:val="en-GB"/>
        </w:rPr>
        <w:t>Disappearance forever</w:t>
      </w:r>
      <w:r>
        <w:rPr>
          <w:rFonts w:cs="Arial" w:ascii="Arial" w:hAnsi="Arial"/>
          <w:spacing w:val="-3"/>
          <w:sz w:val="24"/>
          <w:szCs w:val="24"/>
          <w:lang w:val="en-GB"/>
        </w:rPr>
        <w:t>. When a human parts with this world, usually he/she dies in the sight of family or other people, while after the departure family is able to afford a decent funeral to his/her body. But when a cosmic spy and saboteur departs from our planet, this departure is always rapid and without leaving any trace - although typically it is carried out in sight of some witnesses. The reason is that UFOnauts do not die on our planet. When their mission is fulfilled, they are typically taken back to their own planet, disappearing from the crowd in a rapid and traceless manner. A perfect example of such permanent disappearance of an UFOnaut from the area of Poland is Pan Twardowski. An example of other disappearance, which displays all attributes of disappearance of a UFOnaut, is the drowning of Harold Holt, described in subsection E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spacing w:val="-3"/>
          <w:sz w:val="24"/>
          <w:szCs w:val="24"/>
          <w:u w:val="single"/>
          <w:lang w:val="en-GB"/>
        </w:rPr>
        <w:t>Weak spots</w:t>
      </w:r>
      <w:r>
        <w:rPr>
          <w:rFonts w:cs="Arial" w:ascii="Arial" w:hAnsi="Arial"/>
          <w:spacing w:val="-3"/>
          <w:sz w:val="24"/>
          <w:szCs w:val="24"/>
          <w:lang w:val="en-GB"/>
        </w:rPr>
        <w:t xml:space="preserve">. In order to effectively fight back these cosmic spies and saboteurs, it is necessary that we get to know their weak spots. Unfortunately, these ones of them, who are send to Earth, are selected amongst the best, and also they received thorough training on their planets, which amongst others taught them how to effectively manipulate people. Therefore they do not have many weak spots. To the most important of these, which so far we managed to identify, belong: (1) low mobility and flexibility, (2) pride, (3) the lack of creative capabilities. In case of </w:t>
      </w:r>
      <w:r>
        <w:rPr>
          <w:rFonts w:cs="Arial" w:ascii="Arial" w:hAnsi="Arial"/>
          <w:spacing w:val="-3"/>
          <w:sz w:val="24"/>
          <w:szCs w:val="24"/>
          <w:u w:val="single"/>
          <w:lang w:val="en-GB"/>
        </w:rPr>
        <w:t>low mobility and flexibility</w:t>
      </w:r>
      <w:r>
        <w:rPr>
          <w:rFonts w:cs="Arial" w:ascii="Arial" w:hAnsi="Arial"/>
          <w:spacing w:val="-3"/>
          <w:sz w:val="24"/>
          <w:szCs w:val="24"/>
          <w:lang w:val="en-GB"/>
        </w:rPr>
        <w:t xml:space="preserve">, whatever UFOnauts do on Earth, they engage into this their huge subjugation machinery. This in turn means, that their speed of reaction, and also manoeuvrability and dynamics of their response, are rather low, although - if they have enough time, the advantage of their "firing power" over us become unstoppable. But if one changes places and manners of hitting rather fast, does not stay in one place for too long, than it is possible to bit them. In the area of </w:t>
      </w:r>
      <w:r>
        <w:rPr>
          <w:rFonts w:cs="Arial" w:ascii="Arial" w:hAnsi="Arial"/>
          <w:spacing w:val="-3"/>
          <w:sz w:val="24"/>
          <w:szCs w:val="24"/>
          <w:u w:val="single"/>
          <w:lang w:val="en-GB"/>
        </w:rPr>
        <w:t>pride</w:t>
      </w:r>
      <w:r>
        <w:rPr>
          <w:rFonts w:cs="Arial" w:ascii="Arial" w:hAnsi="Arial"/>
          <w:spacing w:val="-3"/>
          <w:sz w:val="24"/>
          <w:szCs w:val="24"/>
          <w:lang w:val="en-GB"/>
        </w:rPr>
        <w:t xml:space="preserve">, UFOnauts consider themselves to be superior beings, while they consider people to be an inferior cast - in their hierarchy close to animals. Thus if a human proves to them clearly, that in something they are worse than us, or if one ignores them or does not thinks well of them, calls them disdainfully, is not scared of them, catches them on smallness, meanness, stupidity, false and lies, proves the inferiority of their sarcasm in comparison to our sense of humour, or proves their creative infertility, when one is not impressed with their "accomplishments" or amazed by their "achievements", than their pride is hit into a very sensitive spot. Usually such hits make them wild, this in turn causes that they commit errors, step outside of the procedures that are recommended to them, reveal their invisible presence, etc. In the area of the lack of </w:t>
      </w:r>
      <w:r>
        <w:rPr>
          <w:rFonts w:cs="Arial" w:ascii="Arial" w:hAnsi="Arial"/>
          <w:spacing w:val="-3"/>
          <w:sz w:val="24"/>
          <w:szCs w:val="24"/>
          <w:u w:val="single"/>
          <w:lang w:val="en-GB"/>
        </w:rPr>
        <w:t>creative capabilities</w:t>
      </w:r>
      <w:r>
        <w:rPr>
          <w:rFonts w:cs="Arial" w:ascii="Arial" w:hAnsi="Arial"/>
          <w:spacing w:val="-3"/>
          <w:sz w:val="24"/>
          <w:szCs w:val="24"/>
          <w:lang w:val="en-GB"/>
        </w:rPr>
        <w:t>, minds of UFOnauts are controlled with devices, which in subsections E6 and E1 of this monograph, and also in subsection D3.1 of treatise [7/2], are called "indoctrination implants". These devices turn their minds into types of encyclopedias, which are incapable of creativity. They are only capable to recall huge amounts of information, but have no capability for creative thinking. Therefore a perfect method of attacking UFOnauts, is the creative attack, from which they could only defend themselves, if they are able to consider the problem in a wide prospective, and they would be forced to carry out creative analyses and to synthesize knowledge from many disciplines at o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7.2. </w:t>
      </w:r>
      <w:r>
        <w:rPr>
          <w:rFonts w:cs="Arial" w:ascii="Arial" w:hAnsi="Arial"/>
          <w:spacing w:val="-3"/>
          <w:sz w:val="24"/>
          <w:szCs w:val="24"/>
          <w:u w:val="single"/>
          <w:lang w:val="en-GB"/>
        </w:rPr>
        <w:t>Profile of behaviour, and style, of a typical UFOna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nauts reveal a whole range of behaviours which are very characteristic for them, and thus which can be used by us as means of their identification. Here are the most important examples of these characteristic behavi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Variation and fast changeability of their behaviours (means the reversal of consistency described in subsection K3.6). UFOnauts within seconds can transform from pretending to be our friends, into showing openly their host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habit of accusing others of the atrocities that they just are commit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high sarcasm connected with a complete lack of sense of humour. They almost never can laugh happily, although they can sometimes politely smi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lack of creative ability that almost borders with dumbness (do not confuse the lack of creativity with the lack of intelligence - UFOnauts are more intelligent than people - see subsection M9.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habit of making influential people dependent on themselves. As an example consider the behaviour of the Polish historically well-known UFOnaut, Pan Twardowski, who make totally dependent on himself the Bishop Krasinski when he studied, and then even make strongly dependent on himself the Polish 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use of absurd arguments, which completely deny the facts, but which on the surface sound good and logic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nauts have also something that should be defined as their unique style of communication. This style is rather strange to human culture, therefore it can easily be identified, if someone knows how it looks like. One of the best illustrations of this unique style of UFOnauts, is contained in the description of history and purpose of a "device" that UFOnauts given to a Polish abductee named Andrzej Domala. This happened when UFOnauts abducted him onto their own planet named "Nea" (this is why Mr Domala refers to UFOnauts with the name "Neatenians"). The fact that this history of "tablet" is really representing the style of UFOnauts is absolutely sure, because UFOnauts were the ones who told to Mr Domala the history of this device. Here is the quotation of the history of this "tablet" repeated from the subsection B3 of the Polish treatise [3B] by Andrzej Domala and Jan Pajak, entitled "Kosmiczna ukladanka" (Dunedin, New Zealand, 1998, ISBN 0-9583727-6-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850} </w:t>
      </w:r>
      <w:r>
        <w:rPr>
          <w:rFonts w:cs="Arial" w:ascii="Arial" w:hAnsi="Arial"/>
          <w:b/>
          <w:bCs/>
          <w:spacing w:val="-3"/>
          <w:sz w:val="24"/>
          <w:szCs w:val="24"/>
          <w:lang w:val="en-GB"/>
        </w:rPr>
        <w:t>The tablet and its role</w:t>
      </w:r>
      <w:r>
        <w:rPr>
          <w:rFonts w:cs="Arial" w:ascii="Arial" w:hAnsi="Arial"/>
          <w:spacing w:val="-3"/>
          <w:sz w:val="24"/>
          <w:szCs w:val="24"/>
          <w:lang w:val="en-GB"/>
        </w:rPr>
        <w:t>. Neatenians gave me a responsible task to complete on Earth. It concerned a device that I call a "tablet". About the history and role of that "tablet" they gave me the following explanations. These explanations I am repeating after them on the principle "whoever wishes - can believe, whoever does not want - does not need to". In a middle of 70s, in a certain region of Earth a group of very rich people from a number of countries met together - to discuss notes of one scientist. From the notes and calculations of this scientist they deduced that this scientist for many years was working on Earth on a certain type of a device that should serve for the good of people. But after many, many years of difficult work - he himself discovered something that he started to be afraid of. He decided to not disseminate it and destroyed with a huge controlled fire the accomplishment of his entire life. But not everything was lost. There was a group of people interested in his earlier works and accomplishments, therefore for a long time he was spied on by intelligences of several countries, so that when the fire appeared in his laboratory - the help was immediate. But in spite of this 80% of his work went with smoke. Remaining 20% still managed to electrify important people of this world to such an extend, that they decided to finance the "reconstruction" of the burned laboratory. Around the beginning of 1987 their efforts brought fruit in the form of a production (still on a small scale) of a weapon of mass destruction, which was based on principle of killing at a distance by some kind of radiation. (This has nothing to do with neutron bomb!) But because this radiation was so powerful, that there was no barrier for it - as it was not decreasing even after penetrating through Earth, without any obstacles it could penetrate the whole universe and threaten others. Therefore a work on "antidotum" for this radiation has started. In 1988 a first microscopic experiments was carried out on Earth, and these crazy people decided to continue on a larger scale. But they would not finish. The "tablet" of the small dimensions of 28 cm x 11.5 cm x 2.5 cm, and weighting 78 kg, which had hieroglyphics etched on it - turned out to be a 1/5 component of an "umbrella" which had triple functions and operation. Five such identical tablets were placed symmetrically in five different points of Earth, turned out to be very effective antidotum against the action of this killing radiation. Each tablet was actually a device working in a certain way. Their common symmetrical location, which created on Earth huge triangles, and some kind of magnetic antiradiation, prevented the propagation of this evil radiation into free space. Thus this killing radiation was neutralized on Earth. Therefore the device that produced the radiation stopped to work and all further tests with this radiation were giving no results. This hermetic "umbrella" created due to these small "tablets" prevented the cosmic catastrophe. Many times I asked Neatenians the same question: why me? Why you have chosen me, while you "technically" were capable to do it yourself? For a long time I received the diplomatic answers or no answers at all, but finally they informed me, that this "tablet" for many years were given to my ancestors and was passed from generation to generation (similarly as certain Greek family and a family of bakers in Venezuela). What our scientists called an "implant" in my head - stopped to be an implant after I placed this tablet near Wiazowa in Poland - when at THEIR signal I transported it there. This happen not long ago, as on 7 December 1997. Near the end of April 1998 I drove to this place again to check whether the tablet was still in there, and in fact it still was there. They do not allowed me say anything more about it - but they simultaneously asked not to hide this fact. For exactitude I add, that if at that moment someone offered me huge money (a fortune), I would not agree to show this tablet even for such fortune. THEY also knew about these works on Earth for a long time, and considered many different variants - solutions, but they choose this variant to intentionally "break" five their (as they explained "unique") devices, which actually were designated to different purpose, but to what ones - I was not informed. But "unofficially" (but I clearly stress that it is not SURE, but only my speculations and conclusions) I believe, that the appropriate programming and directing of these devices served for preventing the over-exploitation of Earth by other civilisations, about which Neatenians know for a long time, and for this purpose around 1979 they make available to a scientist from Cambridge "something". He supposedly was instructed how to get rid of these "intruders" who manipulate on human minds by utilising their advanced intellectual development, and also their technological and spiritual development. But this "something", which the Cambridge scientist had, disappeared in some mysterious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would like to summarise what are basic attributes of this "style of UFOnauts", it would turn out that they can be described as follows: (a) it appears as highly scientific, although after a careful investigation it always turns out to be a collection of complete rubbish (e.g. looking at the example above, there is no an element on Earth, which would have as huge unitary density as the "tablet", no radiation can maintain its killing strength when it disperses spherically in three-dimensional space, or is able to kill masses if it is concentrated into a narrow beam, etc.), (b) it always appeals to the feeling of responsibility of the reader by stressing that it is connected with very important people and with very important events, (c) it reports on someone's "big adventure", (d) it refers to sacrifice and struggle of individuals for the good of other people and the good humanity as a whole, (e) it contains elements of intrigues, secrets, and tastes of intergalactic politics, (f) it never allows to confirm any of the facts that it describes, (g) it always uses the same basic scenario, only the specific details differ each tim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 from Polish treatise [3B] is not the only example, when this "style of UFOnauts" starts to hit in eyes. Actually, after learning how this style looks like, it turns out that our planet is literally flooded with disinformation prepared in this unique style. It can be found in the majority of writings originating from so-called "UFO contactees", in a large number of works concerning matters that are extinguished on Earth by UFOnauts, and even in a substantial number of books. An excellent example of a similar disinformation prepared in exactly the same style, in May 2002 was available in Internet under the address http://www.wingmakers.com/fullintro.html. Although there was not revealed in there, that this disinformation originates from UFOnauts and is aimed at spreading on Earth the confusing propaganda of these evil parasites, just that unique "style of UFOnauts" discloses the origin and the purpose of that disinformation. Below I am presenting a tiny fragment of this Web page, in order to illustrate further, what are attributes of this unique style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ingMakers: Ancient Arrow Pro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ingMakers' saga begins when two students from the University of New Mexico innocently discover a strange artifact while hiking in northern New Mexico near an ancient site called Chaco Canyon. Through a sequence of mysterious events, this artifact ends up in the hands of the ACIO, an ultra-secret, unacknowledged department of the National Security Agency responsible for reverse-engineering recovered extraterrestrial technolog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rtifact, which becomes known among ACIO operatives as the Compass, is quickly determined to be of extraterrestrial origin, and its purpose is ultimately construed to be a homing device. This leads ACIO to assume it is not an isolated artifact, but part of a larger discove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xploratory team from the ACIO is dispatched to the discovery site of the Compass artifact, and the Compass leads the team to an intricately designed structure carved inside a canyon wall. A perfectly shaped corridor spirals up through the rock with 23 chambers jutting out at ten-meter intervals. Each chamber contains an enigmatic wall painting and a mysterious, technological artifact. In one of the chambers, the scientists find an optical disc presumably holding the information about the site's creators and their purpo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considerable effort to access the optical disc, the ACIO team, led by Jamisson Neruda, finally succeeds, and determines that the creators of the site call themselves WingMakers. Over 8,000 pages of philosophy, poetry, music, and cosmology are contained within the disc. The WingMakers are thought to be representatives of the Central Race, the most ancient race of beings in the universe and the legendary Creator Gods of life on all of other galaxies. They are the genetic caretakers of the universe, once thought to be Gods when they interacted with the human race in eons pa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ingMakers are the eldest race in the entire universe, the progeny of God, and the progenitors of the human species. Thousands of years ago, aware of the earth's distant future, they constructed and left behind knowledge repositories upon earth, on each of the seven continents. The New Mexico site was the first of the seven to be discovered. These seven sites are linked together through some mysterious means, and the information contained within the sites is for an uncertain purpo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r. Neruda deciphers the coded language on the optical disk, and become convinced that the wing makers are indeed the Central Race, or Shining Ones. Neruda gradually becomes aware of the WingMakers' purpose and proposes to the leader of ACIO that the Ancient Arrow site is only one of a network of sites, and that their purpose is of profound importance to humankind. It's too important to keep from the public. Fifteen abhors the idea of sharing the discovery with the public, and Neruda, without any other option, decides to defect from the ACIO and take some of the materials from the Ancient Arrow site with h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hortly after his defection, Neruda finds a journalist and makes a full disclosure of the Ancient Arrow Project (the Neruda Interviews). Together, they release the artifacts and selected decoded materials from the Ancient Arrow site over the Internet on November 23, 1998. The website is called, WingMakers.c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oth above examples of "style of UFOnauts" originate from publications which were designated to a wide audience, and thus are thoroughly worked out from the language, presentation, and professional point of view. However, the same style can be found in short emails and brief letters written by UFOnauts, or prepared under the dictation of UFOnauts. In such cases, onto their characteristic style the attributes of the manner in which UFOnauts express themselves are additionally superimposed. This unique manner of UFOnauts' talking, depends on having enormously long sentences (sometimes the entire letter can be a single sentence), on the lack of punctuation, and on making a huge number of spelling mistak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7.3. </w:t>
      </w:r>
      <w:r>
        <w:rPr>
          <w:rFonts w:cs="Arial" w:ascii="Arial" w:hAnsi="Arial"/>
          <w:spacing w:val="-3"/>
          <w:sz w:val="24"/>
          <w:szCs w:val="24"/>
          <w:u w:val="single"/>
          <w:lang w:val="en-GB"/>
        </w:rPr>
        <w:t>Strategies used by evil parasites for holding back the progres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For these people who fight for progress of humanity wind always blows straight into their ey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very beginning I was just believing, that probably I am one of these people in the world, that are constantly plagued by bad luck. Whatever I tried to accomplish, always countless obstacles appeared from nowhere and blocked my path. For example when I wrote and disseminate this monograph, practically nothing that was connected with it could be completed normally, means without the need to fight a battle with UFOnauts and to overcome the countless obstacles, breaks down, delays, sabotages, and mischiefs, which UFOnauts constantly created with practically every matter connected with this monograph. Presently I got used to the fact that whatever I do and it is connected with totalizm, with this monograph, or with progressive knowledge of UFOnauts, surely something is going to break, gets blocked, fails to work, looses its operational capabilities, turns to be useless or the wrong type, someone comes to stop me, etc. etc. It took me many years to realize, that these are evil parasites who use on me an entire arsenal of tricks, to hold back, or at least to slow down, the progress of totalizm. As I explained this in subsection E10, later I also discovered that a similar arsenal of tricks UFOnauts use on all other people, whom they try to hold back from accomplishing something. In case of blocking the progress of totalizm, UFOnauts use a whole range of methods and strategies, which make difficult practically everything that influences the progress and dissemination of this philosophy. Although many out of these methods and strategies of UFO interference still remain unknown for us, so-far I managed to identify several of them. These are going to be described in this subsection. It is worth to have a look at them, because - as I determined, exactly the same methods are also used by UFOnauts on other people to stop them from accomplishing their important goals. Thus, if during reading about these methods, they start to sound familiar, this may simply mean that UFOnauts are trying to prevent you from accomplishing something, that works against their subjugation and interests on Earth. Here are these metho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Distraction</w:t>
      </w:r>
      <w:r>
        <w:rPr>
          <w:rFonts w:cs="Arial" w:ascii="Arial" w:hAnsi="Arial"/>
          <w:spacing w:val="-3"/>
          <w:sz w:val="24"/>
          <w:szCs w:val="24"/>
          <w:lang w:val="en-GB"/>
        </w:rPr>
        <w:t>. As I noted for quite a long time, evil parasites try to divert my attention from totalizm in countless manners, and they do everything to move me away from working on this progressive philosophy. The most important method of their distraction depends on flooding me with various activities, for example by making me constantly busy with matters of survival and employment. For accomplishing this, they cause that in no place of work I can stay for longer than a few years, that every activity and every accomplishment I literally must "cut out with an axe" from the jungle of obstacles, that I am continually attacked by various traitors and collaborators of UFOnauts, that everything that I need constantly keeps breaking or disappearing, etc. One of the most cunning examples of this distraction were changes of "password" in times when I was finishing the Polish version of this monograph (i.e. in 2001). At my work constantly my password in some mysterious manner was changed, so that whatever I tried to do, I was forced to firstly overcome various bureaucratic barriers in order for my password to be returned to the state of usefulness. A very effective distraction is also to cause me to fall ill each time when appears even a short break in my work, which I could utilise for the development of totalizm. With the elapse of time I discovered that UFOnauts make me ill through spreading in my bedroom some type of "biological weapon" at nights, i.e. some microbes and spores causing my illness. For example, on each occasion when proceeding several days free from work I experienced a rapid development of an illness, exactly with the same illness simultaneously with me used to fell sick also all other people who were inside of the house which I was occupying. In many cases even the house cat was getting ill together with me and for the same illness as me. A next method of distraction repetitively used by UFOnauts, depended on "leading" me into very attractive topics not connected with totalizm, which I was not able to resist to research them. For example there is already a tradition, that each time I get into work on totalizm, I am simultaneously contacted by a next person repetitively abducted on a deck of UFOs, whom UFOnauts purposely would not erase the memo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Limiting the technical capabilities of tools used</w:t>
      </w:r>
      <w:r>
        <w:rPr>
          <w:rFonts w:cs="Arial" w:ascii="Arial" w:hAnsi="Arial"/>
          <w:spacing w:val="-3"/>
          <w:sz w:val="24"/>
          <w:szCs w:val="24"/>
          <w:lang w:val="en-GB"/>
        </w:rPr>
        <w:t>. A next strategy of blocking the development of totalizm, depends on purposeful limiting the capability of tools that I must use. In this strategy I observed rather interesting evolution of methods of UFOnauts' acting, which are worth of describing here. For example, in the initial stage of my work on totalizm, evil parasites used the strategy of a "</w:t>
      </w:r>
      <w:r>
        <w:rPr>
          <w:rFonts w:cs="Arial" w:ascii="Arial" w:hAnsi="Arial"/>
          <w:b/>
          <w:bCs/>
          <w:spacing w:val="-3"/>
          <w:sz w:val="24"/>
          <w:szCs w:val="24"/>
          <w:lang w:val="en-GB"/>
        </w:rPr>
        <w:t>complete breaking down</w:t>
      </w:r>
      <w:r>
        <w:rPr>
          <w:rFonts w:cs="Arial" w:ascii="Arial" w:hAnsi="Arial"/>
          <w:spacing w:val="-3"/>
          <w:sz w:val="24"/>
          <w:szCs w:val="24"/>
          <w:lang w:val="en-GB"/>
        </w:rPr>
        <w:t>" of my tools. At that time they simply used to break, make to disappear, or make useless everything that I needed for my research, means computers, typewriters, printers, and everything else that is necessary for the development of totalizm. But this complete breaking down turned out to not work, as a method of blocking out my research. This is because on my side I took the necessary steps to defend myself from consequences of this sabotage. For example, I make sure that I always have at least two computers capable of instant switching on and working, that all my publications are available in several copies (i.e. that I systematically made my "backups"), etc. Simultaneously I developed a method of defence, which I named the "</w:t>
      </w:r>
      <w:r>
        <w:rPr>
          <w:rFonts w:cs="Arial" w:ascii="Arial" w:hAnsi="Arial"/>
          <w:b/>
          <w:bCs/>
          <w:spacing w:val="-3"/>
          <w:sz w:val="24"/>
          <w:szCs w:val="24"/>
          <w:lang w:val="en-GB"/>
        </w:rPr>
        <w:t>method of a blind samurai</w:t>
      </w:r>
      <w:r>
        <w:rPr>
          <w:rFonts w:cs="Arial" w:ascii="Arial" w:hAnsi="Arial"/>
          <w:spacing w:val="-3"/>
          <w:sz w:val="24"/>
          <w:szCs w:val="24"/>
          <w:lang w:val="en-GB"/>
        </w:rPr>
        <w:t>". This method states that "the more UFOnauts are trying to stop something, the more important this is for humanity, and thus the more decisively we should persevere to complete it". In the result, whatever UFOnauts decided to break, I repaired it fast, while the topics on which this breaking took place I completed with the double energy and double of perseverance. Therefore in the second phase of blocking of the development of totalizm UFOnauts drastically changed the strategy, and now are using the principle of a "</w:t>
      </w:r>
      <w:r>
        <w:rPr>
          <w:rFonts w:cs="Arial" w:ascii="Arial" w:hAnsi="Arial"/>
          <w:b/>
          <w:bCs/>
          <w:spacing w:val="-3"/>
          <w:sz w:val="24"/>
          <w:szCs w:val="24"/>
          <w:lang w:val="en-GB"/>
        </w:rPr>
        <w:t>partial breaking</w:t>
      </w:r>
      <w:r>
        <w:rPr>
          <w:rFonts w:cs="Arial" w:ascii="Arial" w:hAnsi="Arial"/>
          <w:spacing w:val="-3"/>
          <w:sz w:val="24"/>
          <w:szCs w:val="24"/>
          <w:lang w:val="en-GB"/>
        </w:rPr>
        <w:t>". This partial breaking depends on incapacitating everything that I need, only that not to a complete extend, but just partially. In this way - after I consider all "pros" and "contras" of the repair, I usually come to the conclusion that I "can live" with a given breaking, and I do not send it to be repaired. But because this breaking slows down significantly the effectiveness of my work, the final outcome is such that the partial breaking in the total result slow down my effectiveness much more than it would be accomplished through the complete breaking. In order to indicate here some examples of such a partial breaking, my private computer, on which I write the monograph on totalizm, has incapacitated (means partially broken) almost all digital keys, apart from keys 5 and 6. In the result, when I write a digit which differs from 5 or 6, I must accomplish this through finding and inserting the code of this digit. Thus, instead of writing the digit with one hit of a key, it actually forces me to press over ten keys in order to produce one single digit. Of course, I jolly well know that this partial breaking of my keyboard slows down my work significantly, but I do not repair it because (a) I must watch my costs, and (b) I know from the past experience, that immediately after I repair this breaking, UFOnauts are going to break something next, and in this way they still are going to slow down my work. The curious aspect of this partial breaking is that in relationship to devices it is not permanent. It appears that UFOnauts in the majority of cases block the operation of these devices in a dynamic manner. (This means that they do not break these devices physically, but temporally they disable them with some type of an equipment and field, that is able to block their operation. This equipment they seem to have on the deck of their vehicle which constantly watches my actions.) Therefore sometimes, when the team of saboteurs from a UFO which watches me, temporally looses their concentration, or is bored, digits in my computer rapidly start o work. Then, when they realise that I use many digits, they block them again. The best proof of this dynamic blocking of my digits is the matter of writing on the floor. The flat that I am occupying in Wellington during writing this monograph [8], has a floor cemented straight on the surface of the ground - means it does not have a cellar. (Many houses in New Zealand are build that way.) Therefore, if my computer lies directly on the floor, instead of - like normally, on the table, in order to dynamically block my digital keys, the UFO vehicle and the blocking equipment must partially submerge under the ground. As it turns out the crew of a UFO does not like to endure such a submerging for a long time. (Under my house apparently must be very cold and dump.) In the result, after some time they release the blockade of my keyboard and ascend above the level of the ground. Thus if I have something to write, that requires the use of a large number of digital keys, I simply put my computer on the floor, and work in a lying position. Soon afterwards all my digital keys become operational and I can use them without problems. The keyboard in my private computer is only one of numerous examples of such partial (and dynamic) breaking, which I must endure all the time. For example my PHD (i.e. pocket hard disk), which I use for making my backups, after a short time since I bought it refused to work on the private computer, which I normally use for work. But it works correctly on all other computers. Thus in order to do any backup, I must use a different computer from that one that I normally use. This again consumes my time. On a similar manner UFOnauts also partially spoil all internet sites which disseminate totalizm. Each one of these Web sites is partially out of order all the time, so that potential readers of totalizm must put at least the double amount of effort to download the volumes and copies of monographs that they need. For example readers constantly report to me that either a given Web site cannot be open, or that the volumes they need cannot be downloaded from it, or that after downloading these volumes contain only zeros, or that Figures contain spoiled graphic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Elimination of sources</w:t>
      </w:r>
      <w:r>
        <w:rPr>
          <w:rFonts w:cs="Arial" w:ascii="Arial" w:hAnsi="Arial"/>
          <w:spacing w:val="-3"/>
          <w:sz w:val="24"/>
          <w:szCs w:val="24"/>
          <w:lang w:val="en-GB"/>
        </w:rPr>
        <w:t>. For as long as my memory reaches back, UFOnauts keep removing from my reach all the sources of knowledge, and all the evidence, that I need the most in my research. For example one evening I use a magazine, a Figure, or an information, while the next day it is already gone. One evening I read an email with some important information, and if I do not print and secure it immediately, the next day it is gone. The most interesting is the elimination of my sources of information through shifting time back. It boils down to the fact, that I read some information or see some evidence, the significance of which in a given moment of time I am not able to notice. But after a while I start to realize that it superbly supports something in totalizm that I just work on. But when I try to return back to it again, this information or evidence is already gone from the original spot. (An excellent case of this type that I encountered, was when one evening I read in a university library a book that contained an important evidence, while the next morning when I arrived to copy this evidence, it turned out that the library never ordered and never had this particular book - although this book was in fact present on the lists of books being published and thus actually existed somewhere in the world. In order such a case could take place, UFOnauts actually during a single night shifted time back and caused that the library cancelled the order of this book. Another case of this type was when I spend a lot of time on trying to unsuccessfully translate into a different language a very difficult phrase from a report of a UFO abductee, while when I later returned to this phrase, it turned out that it is completely gone from the report and replaced with a different text.) I encountered many times this type of anti-evidential use of capabilities of evil parasites to travel in time. The wider description of cases of this type are provided in subsection V2.3 of the Polish monograph [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tunately for totalizm, and with a great disadvantage for parasitic UFOnauts, one of the main principles of the intelligent universe is the "Principle of Counterpolarity" described in subsection K4.1.1. (This principle is the source of the moral "law of two-sided swords", also described in subsection K4.1.1, which roughly is expressed by the Polish proverb that "evil causes similarly much good, as good causes evil".) The action of this principle has this consequence, that in the final effect of using all these destructive strategies, UFOnauts on one hand manage to obstruct something for me, but on the other hand they help me through the same action. An excellent example can be here the effect of making my life miserable in the place of work - as described in subsection E10, which always finishes with loosing my job. Although in fact, one of the effects of such action of UFOnauts is that it makes me very busy with keeping my head above the surface and with finding for myself all these numerous places to work. But simultaneously this constant making my life miserable is also the source of precious experience. This experience, instead of disadvantaging totalizm, actually is helping this philosophy in the increasingly rapid development. It provides a wide range of life experience and empirical observations, on which totalizm is based. Thus, in spite that the strategies and methods of evil parasites are actually very cunning and devilishly hurtful, because of the moral law of two-sided swords, they simultaneously turn to be short-sighted and ordinarily stupid. Instead of disadvantaging totalizm, in the final count these evil parasites are voluntarily helping me to gain the precious experience and to learn their own weak spots (through constant revealing to me their methods of action). In this way their hidden sabotages actually contribute actively towards the faster victory of totalizm over their parasitic reig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7.4. </w:t>
      </w:r>
      <w:r>
        <w:rPr>
          <w:rFonts w:cs="Arial" w:ascii="Arial" w:hAnsi="Arial"/>
          <w:spacing w:val="-3"/>
          <w:sz w:val="24"/>
          <w:szCs w:val="24"/>
          <w:u w:val="single"/>
          <w:lang w:val="en-GB"/>
        </w:rPr>
        <w:t>Alternative history of humanity and history of evil parasite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believes in the scholarly textbooks, the human race evolved on Earth, gradually transforming all its aspects from the level of monkeys into the level of civilised men. If one believes in church teachings, the human race was created on Earth by God, from very beginning receiving the present capacity of brain, present morals, and present religious knowledge, while with the progress of time developing only its technical advancement. In most cases these two alternatives exhaust all options considered by people. However, from the most recent research into UFO phenomena, a third possibility (or more strictly - certainty) started to emerge, which was not considered as yet, but which is supported by the ever increasing wealth of material evidence. This subsection is to present this third alternative or certainty, together with the most important evidence which supports it, as well as to examine the validity of this evidence. (The analysis of the entire evidence gathered so-far in support of this hypothesis is provided in Polish monograph [1/3] and in Polish treatise [3B].) One of the most important reasons for presenting here this third alternative/certainty, is that it confirms the occupation of Earth by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he recent UFO research, the human race, as well as many other organisms which currently populate Earth, evolved not on Earth itself, but on a different planet which was originally called "Terra". Only after these organisms achieved their present form, they were gradually replanted to Earth, which at that time was barren and lifeless. Terra was located thousands of light years from Earth. It circulated around a small star which is not visible from Earth by a naked eye, but which supposedly can be seen by powerful telescopes, as it is located somewhere within the Vega system in "Lute" (Polish "Lutnia") star constellation. The planet Terra had gravity over 4 times bigger than planet Earth (i.e. the exact ratio of Terra/Earth gravity fields was T/E=4.47). The ancestors of human race developed on Terra an advanced civilisation, which mastered telekinetic (instant) space travel, and which organised human colonies on a number of planets in free space. Unfortunately, they adopted a very destructive philosophy, in chapter D described under the name "parasitism". This philosophy causes that in their society all stronger citizens unscrupulously exploited all weaker citizens, and also they constantly fought amongst themselves. Before the final destructive war broke out on Terra, our ancestors were preparing planet Earth to held a next human colony, gradually replenishing life on it, but Earth was not populated yet. However, one of such human colonies was already established in Earth's neighbourhood on the planet named "Zem" which encircled a non-existing today star called Sirius D. Finally, several million years ago, a self-destructive war so characteristic for parasitic philosophy erupted on Terra. In the killing frenzy, our ancestors so thoroughly tried to destroy each other that they blow up the whole planet Terra. Therefore this planet, and almost 20 billion of its inhabitants, vanished totally. The fate of our parasitic ancestors was concluded through a self-destruction, as it always happens to all parasitic civilisations. Our original civilization from Terra totally disappeared together with its planet. The only survivors of the war were those who populated Terra's colonies located on other planets, including the colony from the planet "Zem" in Sirius D. After the destruction of Terra, colonists from Zem in Sirius D continued the preparation of Earth for colonisation. They especially intensified this preparation since their own star, Sirius D, together with their planet Zem, was gradually being sucked into a black hole, to disappear totally around 10 000 years ago. After a success with small pilot colonies in several areas of Earth, around 34 000 years ago they sent the bulk settlement of 6 000 colonists to populate Earth, which landed around the present Gulf of Mexico, and started to develop an advanced civilisation. At that time Earth still had two moons (out of the original three). Around a thousand years later these colonists so multiplied, that they spread around whole our planet and established on Earth a very advanced megalithic civilisation. A characteristic attribute of this civilisation was that it used stones as the natural building material. Therefore their cities and administrative centres had walls, buildings, temples, pyramids, and sculptures, which all were cut out of huge stones, as if these were pieces of butter, and then fit together with enormous preci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ongst many areas on Earth, several such megalithic centres were also build within the boundaries of present New Zealand. At that time New Zealand had a very mild climate and was part of the western coast of a huge southern continent, which unfortunately presently does not have a name, or more strictly - which is called differently by various sources (the name of this ancient southern continent, which is used the most frequently, and thus which I am going to use here, is "Lemuria"). Also present South America was a part of the some continent (but the present Australia was not part of it). Unfortunately, the life in these megalithic civilisation centres was very miserable, as their inhabitants were ruthlessly exploited, enslaved, and oppressed in any imaginable manner. Therefore many people run out of these centres and roam the wilderness as wondering groups of hunters and gatherers, which lived primitive but free of oppression and happy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round 30 000 years ago the members of that advanced megalithic civilisation decided to use one of the two remaining moons that encircled Earth, to increase the Earth's gravity and to fine tune the Earth's orbiting parameters. They purposely hit the surface of Earth with this moon, for the time of disturbances and flooding temporally evacuating the entire population in space. The impact area was in the ocean, west of Australia and New Zealand, and slightly to the north from Lemuria shores. The effect was as desired. Of course, it also caused various geological and climatic changes on the surface of our planet, but this advanced civilisation was prepared for them and simply relocated its centres to different areas. For example the south pole of Earth shifted to the middle of Lemuria continent, thus settling to east from present New Zealand, roughly a half-way between present New Zealand and present Patagonia. In the effect the whole former Lemuria, including the present New Zealand and Patagonia, become covered with thick glacier plate, and it looked like presently looks Antarctic. The gradual building up the weight of that glacier pressed down the central part of Lemuria, so that only present New Zealand and Patagonia, which were located at the edges of this glacier, remained above the level of ocean, although even they were covered with a very thick layer of ice. This glacier, slowly creeping outwards along the surface of New Zealand, caused all rocky mountains to be carved into rounded aerodynamic shapes. It also destroyed almost completely all traces of megalithic civilisation centres that previously existed on the area of present New Zealand. Also the climate of the rest of our planet rapidly changed. But the members of advanced megalithic civilisation were prepared for these changes, so after the relocation of their cities, continued their lif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meantime, the major population of Zem emigrated to a planet named "Whistheen", which is encircling around the star Beta in the constellation of Boötes (Polish "Wolarz"). Unfortunately around 13.5 thousands years ago, another destructive war erupted between the block of people who populated Earth, Sirius, and the planet Whistheen, and another block of people which consisted of several other human colonies, as well as groups of different races of intelligent humanoids. This another block populated a differed part of the universe, included planets located in the direction of Andromeda, Dogs, and several other constellations, and was more advanced technologically - as it mastered time travel. Colonists from the planet Earth took an active part in this war, standing on the side of their relatives from Whistheen. In the result of this war, the planet Whistheen was destroyed and nuclearly polluted so badly, that afterwards the life was possible over there only in the underground shelters. Therefore, the majority of survivors, around 13.5 thousands years ago abandoned Whistheen and emigrated to another planet called "Nea" which is located in the star "Epsilon" from the constellation Boötes (Polish "Wolarz"), visible from Earth not far from the northern pole of the night sky. The distance of Nea from Earth is estimated at around 114 light years. They live on Nea until today, sometimes trying to get in touch with us. One of contacts with Nea representatives, during which a significant part of history described in this subsection was conveyed to us, is reported in treatise [3B]. Unfortunately, Neatenians currently also belong to the parasitic confederation of UFOnauts, who exploit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ultaneously with the destruction of Whistheen, all centres of civilisation on Earth were also thoroughly destroyed in that war (including the "capitol" of Earth, an advanced civilisation centre named Atlantis). The only survivors on Earth from this war were a few groups of hunters and escapees from civilisation centres. In the result, there was a total break down in human civilisation, and Earthlings literally "returned to trees" starting everything from the very beginning. It later took humanity 13.5 thousand of years to reach our present level of development, which still is much lower than the level we had before that destructive war. The bombardment and explosions, which in that war torn apart all civilisation centres on Earth, were so powerful that they caused the polar shift (this shift rotated the Earth's crust over the Earth's core, without the change in Earth's orbit). Both poles of Earth shifted quite significantly, taking the positions which differed only around 7 degrees from places they occupy today (to their present positions the poles of Earth were shifted only after the year 1178, in the effect of UFO explosion near Tapanui in New Zealand). This in turn caused enormous climatic changes and relocation of continents. The huge glacier, which occupied the centre of Lemuria, rapidly melted down, although most of the land submerged under its pressure remained under the ocean. But New Zealand emerged from under the ice, this time in form of two separate islands. Life started on these islands again. Because of polar, icy conditions that prevailed so long in New Zealand, almost the only forms of fauna that inhabited the newly emerging country were birds and ins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above history portraits on the fate of whole human race, not just on New Zealand, the descriptions above reveal that the history of New Zealand is very representative to the history of whole mankind. In the last 40 000 years New Zealand experienced as many as four major changes of shape, climate, continental belonging, and the geographic coordinates within our planet. Initially, until up to around 30 000 years ago, New Zealand constituted a west coast of a large continent Lemuria and had a mild, Mediterranean type of climate. It was populated by megalithic civilisation, which at the area of present New Zealand had at least several large centres (I have heard of remains of at least three of such centres located in the North Island, and possibly remains of further two in the South Island). Their total population by some is estimated at not less then 50 000 people. Because it was a part of a huge continent Lemuria, to which belonged also the present South America, it had continental animals - for example snakes which presently do not live in New Zealand any more. (Actually teeth of snakes, from species similar to American boa, and also teeth of crocodiles, were discovered in New Zealand in a Central Otago Valley - the news item about this discovery was broadcasted in evening news at TVNZ 1, on Wednesday, 10 July 2002, at 6:30 pm.) Then, since around 30 000 years ago, until around 13 500 years ago, New Zealand become a part of the large, Antarctic-type icy continent, which was totally covered with a very thick, moving glacier. Almost all life in New Zealand ceased. All continental animals got extinct, and only some primitive birds, insects, and wondering groups of Moa Hunters kept living on surface of the New Zealand glaciers during that icy age. The huge weight of this glacier, compressed the soil of New Zealand to its present consistency of hard like concrete. Then around 13 500 years ago New Zealand emerged from the ice and turn into hot, sub-tropical islands. Life started to bloom again, although only birds, insects, wild giants, Moa Hunters, and later Waitaha people roamed this land. Finally, after the year 1178, New Zealand shifted to its present position, to assume the present form and much cooler climate. (It was also around that time when Maori people arrived to this 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course of these major changes, New Zealand experienced also three powerful flashes of the field, which in subsection L6.2 of this monograph is called a "telekinetic field". Each of these flashes was powerful enough to cause the destruction of genetic binding, as this is explained in subsection M9.3. For this reason each one of them was producing gigantic mutations of living organisms, including human giants. Therefore, if ever a thorough and truth-seeking scientific research of New Zealand past is carried out, remains as many as three different races of giants should be found in there, each one of them originating from a different flash of the telekinetic field. These three races of giants can already be detected in New Zealand mythology. For example, people who know the Maori mythology of New Zealand should note, that (1) "Te Kahui Tipua" ancient tribe of New Zealand giants most probably mutated during the telekinetic flash that occurred around 30 000 years ago, (2) mythical "Maui" and "Hine-nui-o-Te-Po" represent the race of giants, which mutated during the flash from around 13 500 years ago, while (3) the giant named "Hotumauea" mutated after the 1178 flash of the telekinetic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ultaneously with New Zealand, also all other areas of Earth three times experienced powerful cataclysms in the last 40 000 years. The human-planned and well executed cataclysm from around 30 000 years ago, was the one which in Bible was described as the Great Deluge, with allegoric Noe and his family (submissive humans that populated megalithic civilisation centres) being ordered to build the ark and to evacuate in that ark not only well behaving people, but also all important animals which could be exposed to extinction. The cataclysm from 13 500 years ago, was the one which destroyed Atlantis, turned Sahara from a blooming garden into sandy desert, and turned Siberia from a sub-tropical forest into permanent ice (permice). In turn the polar shift after 1178 caused the so-called Little Ice Age in Europe, melted the icy bridge that spanned the Bering Straits, and turned grassy paddocks of Greenland into glaciers - thus killing the Viking colony that at that time occupied Green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everyone who reads the above history of the human race, immediately starts to have various doubts. After all, our school textbooks say nothing about Terra or the emigration of human race from other star systems, while the majority of typical scientists are a short step from swearing publicly that apart for us, there are no other intelligent beings in the entire universe. Well, shockingly, there is an abundance of evidence available, which confirms that this history is true. A majority of this evidence is detailed in monograph [1/3]. Therefore I summarize here the major categories only.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Mythology</w:t>
      </w:r>
      <w:r>
        <w:rPr>
          <w:rFonts w:cs="Arial" w:ascii="Arial" w:hAnsi="Arial"/>
          <w:spacing w:val="-3"/>
          <w:sz w:val="24"/>
          <w:szCs w:val="24"/>
          <w:lang w:val="en-GB"/>
        </w:rPr>
        <w:t>. Although 13.5 thousands years ago our civilization practically was destroyed, various myths still survived which describe previous times. These myths tell us about wars, which were carried out in heavens, about other planets populated by people, about life on planets from the Sirius system, about the emigration to Earth, and also about an advanced civilisation which Earth had then. According to these legends, human civilisation was then capable of building flying machines controlled with human thoughts which could travel to stars, was able to cut huge stones like we cut butter and then made them fly into the required positions, etc. For example, Jewish mythology very exactly describes the Garden of Eden. It tells that this garden was concentrically structured, had 7 main compartments, and 7 gates. When the appearance, designation, and content of these 7 subsequent compartments are analysed, it turns out that the Garden of Eden in fact is identically constructed as UFO vehicles type K7, which are being described by present UFO abductees (the systematic comparison of the Garden of Eden and K7 type of UFO is contained in monograph [1/3]). Thus it appears that Jewish mythology describes the arrival of Adam and Eve to Earth in a UFO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Prehistoric human footprints and artifacts</w:t>
      </w:r>
      <w:r>
        <w:rPr>
          <w:rFonts w:cs="Arial" w:ascii="Arial" w:hAnsi="Arial"/>
          <w:spacing w:val="-3"/>
          <w:sz w:val="24"/>
          <w:szCs w:val="24"/>
          <w:lang w:val="en-GB"/>
        </w:rPr>
        <w:t xml:space="preserve">. There is an increasingly large bulk of evidence available, which documents that humans were already on Earth simultaneously with the first life forms. For example, there are found human footprints embedded in rocks millions of years ago (numerous such footprints are described in chapter O of monograph [1/3]) - see </w:t>
      </w:r>
      <w:r>
        <w:rPr>
          <w:rFonts w:cs="Arial" w:ascii="Arial" w:hAnsi="Arial"/>
          <w:b/>
          <w:bCs/>
          <w:spacing w:val="-3"/>
          <w:sz w:val="24"/>
          <w:szCs w:val="24"/>
          <w:lang w:val="en-GB"/>
        </w:rPr>
        <w:t>Figure E2</w:t>
      </w:r>
      <w:r>
        <w:rPr>
          <w:rFonts w:cs="Arial" w:ascii="Arial" w:hAnsi="Arial"/>
          <w:spacing w:val="-3"/>
          <w:sz w:val="24"/>
          <w:szCs w:val="24"/>
          <w:lang w:val="en-GB"/>
        </w:rPr>
        <w:t>. Also there are various technical devices being discovered in old rocks and coal deposits. This could be only possible if, in fact, Earth was being prepared for future colonisation, and human race from a distant planet Terra was, in fact, planting various organisms on Earth, leaving some evidence of these early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Palaeotological evidence</w:t>
      </w:r>
      <w:r>
        <w:rPr>
          <w:rFonts w:cs="Arial" w:ascii="Arial" w:hAnsi="Arial"/>
          <w:spacing w:val="-3"/>
          <w:sz w:val="24"/>
          <w:szCs w:val="24"/>
          <w:lang w:val="en-GB"/>
        </w:rPr>
        <w:t xml:space="preserve">. Even official scientific research into history of our planet provides ever increasing evidence that human race was settled on Earth only around 40,000 years ago. Unfortunately scientists interpret this fact in a different (biased, and manipulated by UFOs) manner. In order to give here some example of this evidence, the most commonly know of it includes so-called "missing link". This missing link is simply a lack of scientific evidence that human race evolved on Earth (scientists biasely explain this lack by claiming that such evidence does exist, but was not found yet, while the history from this subsection states that it never is going to be found simply because human race did not evolve on Earth). Another example of such evidence includes the rapid mass extinction of the so-called "Neanderthal Man". It took place around 30 000 years ago, i.e. shortly after the human race was settled on Earth. This man had a genetic structure very similar to human beings (after all, it was the product of previous unsuccessful attempt of people from Terra to populate Earth). Thus it could cross-breed with humans, while its inferior genetic material, especially its very low intellectual capabilities, could spoil the usefulness of human race as slaves for the cosmic parasites. Therefore it needed to be eliminated from Earth (although this elimination was not total, and some individuals, which probably were already born in the effect of mix-breeding, survived the cull). Another example of such evidence includes the rapid extinction of large predatory animals, which otherwise would represented a significant threat to newly introduced humans. At the time when human race was settled on Earth, a whole array of huge predators that were dangerous to humans, such as Cave Tiger, Cave Bear, and a huge American "terror bird" rapidly become extinc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b/>
          <w:bCs/>
          <w:spacing w:val="-3"/>
          <w:sz w:val="24"/>
          <w:szCs w:val="24"/>
          <w:lang w:val="en-GB"/>
        </w:rPr>
        <w:t>Human body</w:t>
      </w:r>
      <w:r>
        <w:rPr>
          <w:rFonts w:cs="Arial" w:ascii="Arial" w:hAnsi="Arial"/>
          <w:spacing w:val="-3"/>
          <w:sz w:val="24"/>
          <w:szCs w:val="24"/>
          <w:lang w:val="en-GB"/>
        </w:rPr>
        <w:t>. Human body must obey "gravity equations" explained in subsection M9. For example the "equation of height" presented in subsection M9.3 as (1M9.3), states that the height of our body is defined by the laws of gravity. These laws cause that if we originate from Terra, the gravity of which was 4.47 times larger than that of Earth, and if somehow is destroyed our genetic binding of size, then our height must explode to the size of around 5 meters. Therefore, all these skeletons of human giants that were discovered in New Zealand (as described in subsection E10), and mysteriously destroyed soon afterwards, constitute a very convincing "touchable" material evidence, that we in fact do originate from the planet Terra. If any of such skeletons is again found, and then secured to everyone's inspection, we would not need any more convincing proof that we originate from Terra (this is why evil parasites so thoroughly destroy every giant skeleton, and every other evidence on giants, that was found so 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equation of height" discussed before as (1M9.3), is only one of several different "gravity equations" which convey the message that our body in fact does not originate from the planet Earth. Other gravity equations, which in a very powerful manner tell us exactly the same message, are the "equation of longevity", and the "equation of intelligence". They are described more comprehensively in subsections M9.1 and M9.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s only list major categories of evidence, which certify for our shifting to Earth, and our real origin from the planet Terra. The more detailed description of this evidence is contained in monograph [1/3]. If one accepts this evidence, it is impossible to dismiss further the shocking truth that: "humanity does not originate from Earth, but was shifted here from other planets, and then lost an important war, which totally destroyed our advanced civiliz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isclosure still does not exhaust all shocking facts which we do not know about ourselves. The next shocking information, which we must become aware, is that not knowing about this, until today we still are paying the price for loosing that war 13.5 thousands years ago. This is because until today we are practically enslaved and imprisoned on Earth by a technically very advanced confederation of our distant relatives who wan that war. These our distant relatives practically occupy our planet ever since, in a very similar manner as Nazi Germans occupied Poland, and brutally exploit humanity in a very similar manner as in the times of ancient slavery Romans used to exploited their slaves. Of course, they keep us under their occupation for a clear purpose. Because they adhere to the "parasitic" philosophy described in chapter D, they unscrupulously rob us from many biological resources which we are generating. All this I explained already in subsection E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bjection which the reader probably developed by now, is a doubt which could be expressed with wording along the lines: "if we are still occupied and exploited by this our cosmic parasite, how it is possible that we do not know anything about this occupation and exploitation nor about the parasite itself". Well the answer to this doubt is that according to deductions contained in subsection M9.2, our cosmic parasite is around 20 times more intelligent than us. Therefore it does not act according to our crude ways. Although the seriousness of our situation demands that I explain thoroughly how actually it operates, what I am doing in subsection E3, simply speaking the major principle of its strategy is to operate and to behave in such a manner, that normally humans do not notice the existence of evil parasites, neither humans notice the fact that these parasites exploits them. Parasites accomplish this by continually hiding from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understand better the behaviour of this our cosmic parasite, let us firstly analyse the ways that humans from Earth (i.e. these which use only 5% of their brains) enslave and exploit other humans. Well, humans use for this a brute force. They use guns, torture chambers, prisons, and whips, to keep their slaves and colonies under control. However, because they are clearly visible, their slaves very soon start to hate them, rebel, and after a more or less lengthy struggle, liberate themselves. Therefore, humans from Earth are not able to keep any other humans enslaved for longer than around 5 generations. But our cosmic parasite is more clever than us. After all it uses 100% of the brain. Also it has technology which is much more advanced than ours thus which allows it to effectively hide from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re is much more to this alternative history of mankind then it can be disclosed in such a short subsection. Unfortunately, to reveal more facts it would require to write a whole voluminous treatise devoted solely to this topic, not just to insert a small subsection into a treatise devoted to another topic. Also note that the alternative history of mankind described here is not closed yet. Even if we are not aware of it, around us an invisible battle is continually being fought, the result of which is to decide about our future. In order to allow us to choose the correct side in this battle, subsections that are to follow are explaining what this battle is about, what sides are taking part in it, and what could be our contribution to the fight for free manki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8. </w:t>
      </w:r>
      <w:r>
        <w:rPr>
          <w:rFonts w:cs="Arial" w:ascii="Arial" w:hAnsi="Arial"/>
          <w:spacing w:val="-3"/>
          <w:sz w:val="24"/>
          <w:szCs w:val="24"/>
          <w:u w:val="single"/>
          <w:lang w:val="en-GB"/>
        </w:rPr>
        <w:t>Attempts of evil parasites to destroy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most badly we are affected by these things which we stubbornly refuse to lear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E1 of this monograph, these morally degenerated (although technically advanced) civilisations, which use UFO vehicles to enslave Earth, are reaping a whole multitude of material benefits from exploiting humanity. For example sperm and ovules that they secretly "milk out" from people during night-time abductions to UFO decks, allow them to rear the so-called "biorobots". These biorobots are actually human descendants, who in the parasitic civilisations of UFOnauts carry out all dangerous, difficult, or dirty works. They are used as servants, slaves, prostitutes, waiters, nurses, miners, workers in factories, soldiers, space explorers, etc. In turn the live energy extracted from people during these night abductions to UFOs, is extending life of UFOnauts and allows them to quickly regenerate their own energy by saturating themselves with human energy in special "rest chambers". Unfortunately for UFOnauts, these countless material benefits that draw from invisible exploitation of humanity, are going to rapidly cease when the humanity discovers the fact that is unnoticeably exploited by UFOnauts, and when it undertakes the necessary steps to free itself from these invisible invaders and exploiters from the space. After all, the fact that UFOnauts are still invisible for human sight and cameras, is only the outcome our scientific backwardness and their technical advancement. But when people advance technically to a level similar to UFOnauts, they start to build revealing devices, which are going to show all these invisible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make impossible for the martyred humanity to free itself from this invisible cosmic exploitation, UFOnauts secretly carry out on Earth several "programmes of enslaving". All these programmes are aimed at the infinitive extension of the period when humanity is kept in slavery and in exploitation. The restrictions on progressive research, philosophies, and publications, as described in subsection E7.3, are only one group of possible ways of blocking the development of humanity that are constantly imposed on us by evil parasites. Another highly effective manner of pushing us down, depends on continuous attempts to destroy the entire technical civilisation on Earth. This another way of destroying humanity for UFOnauts may even look much more promising. This is because after they manage to destroy our technical civilisation, they would obtain only crowds of wild savages roaming the Earth, which would return to trees and live in caves. This in turn would mean that UFOnauts would obtain the undisturbed opportunity to exploit humanity for further tens of thousands of years. Of course, the most effective way of destroying our civilisation would be to push all developed countries into a murderous world's war. For this reason it is important to watch these UFOnauts carefully and constantly keep eye on their hands, so that we could detect their attempts of starting a third world war on Earth, and not allow them to provoke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writing this monograph [8] a development of tragic events took place. For my understanding of activities of evil parasites on Earth, these events represent just a subsequent attempt of UFOnauts to throw humanity into a chaos of a destructive third world war. These tragic events had this property, that they were filmed, and they left after themselves numerous material evidence. Therefore everything that I write here about them, can be scientifically verified by the interested people. The carrying out of this verification would have such an advantage, that myself I do not have conditions to do laboratory research on these events. I also do not have access to material evidence regarding these matters. Thus all interpretations that I am presenting here I deduced only theoretically on the basis of documentary videos that were shown in TV. Of course, because I am only a human, in spite of my in-depth knowledge of technology of UFOs and methods of UFOnauts action, I could make mistakes during carrying out my observations and analyses. Therefore the conclusions that I am presenting here are only my scientific speculations, which to obtain the status of a verified scientific proof, require an in depth, rational, and unbiased laboratory research. This is why these readers of this subsection who have the capacity and funds for laboratory research, need to verify by themselves what I am saying here, and make up their own mind about my hypothes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ccording to my interpretation of events, an active and very evil attempt of UFOnauts to provoke humanity to a destructive world war, took place on Tuesday, 11 September 2001. In order to express it in a few words, </w:t>
      </w:r>
      <w:r>
        <w:rPr>
          <w:rFonts w:cs="Arial" w:ascii="Arial" w:hAnsi="Arial"/>
          <w:b/>
          <w:bCs/>
          <w:spacing w:val="-3"/>
          <w:sz w:val="24"/>
          <w:szCs w:val="24"/>
          <w:lang w:val="en-GB"/>
        </w:rPr>
        <w:t>this deceptive attempt of UFOnauts to destroy humanity boiled itself down to the destructive use on skyscrapers of WTC in New York the ability of an invisible UFO vehicle to evaporate tunnels in solid objects</w:t>
      </w:r>
      <w:r>
        <w:rPr>
          <w:rFonts w:cs="Arial" w:ascii="Arial" w:hAnsi="Arial"/>
          <w:spacing w:val="-3"/>
          <w:sz w:val="24"/>
          <w:szCs w:val="24"/>
          <w:lang w:val="en-GB"/>
        </w:rPr>
        <w:t>. This devastating capability of UFOs is unknown to human scientists or to normal people, therefore almost no-one could recognize what happened in New York, in spite that this happened in view of millions of people. But if someone would know the UFO technology and technical capabilities of UFO vehicles, than he/she would notice, that an invisible UFO vehicle, working as a huge plasma saw, evaporated in New York two skyscrapers and one smaller building of WTC, killing people which were in these buildings at that time. The UFO vehicle did all this destruction is such an invisible manner, that no-one noticed that it was a UFO, which did all the damage, so that the whole responsibility for the destruction and deaths was put on Islamic terrorists and on their suicidal attacks. Of course, the disclose of the destructive role of an invisible UFO, in this evil attempt to ignite a third world war, requires a more detailed explanations and evidence. Therefore in this subsection I am going to describe thoroughly the whole event. I start from summarizing the facts which are well known by almost everyone. Then I present these facts, which prove that it was a UFO evaporation, not heat from aeroplanes' fuel, which destroyed buildings of WTC. In my descriptions I will concentrate on these facts and material evidence, which document the effect of use of a UFO vehicle for the destruction of WTC buildings, and thus which reveal that it is a UFO which stays behind the whole WTC terrorist plo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enormously tragic day for the whole human civilisation, i.e. on Tuesday, 11 September 2001, Islamic terrorists hypnotically and telepathically manipulated by UFOnauts, attacked with four aeroplanes four targets in the USA. The aeroplanes that they used for these attacks, were hijacked airliners with many innocent people on board. Two targets of these terrorists were twin skyscrapers from New York, called "World Trade Centre" or "WTC". (At 8:25 and 9:03 am of that tragic day, they were attacked by aeroplanes of the AA airline - flight no 11, and by the UA airline - flight no 175.) Remaining two targets of these Islamic terrorists were Pentagon (AA flight 77), and some other target not identified so far, to which a fourth hijacked aeroplane was going (UA flight 93), before it crushed in Pittsburgh. In case of both WTC skyscrapers from New York, the direct hits with two aeroplanes caused fire and significant damage, but were not able to cause collapse of these buildings. After all, both skyscrapers were build out of high performance steel, in the form of extremely strong structure, usually referred to as "a tube in a tube". Their design assumed the resistance to a hurricane with the velocity of wind reaching 270 kilometres per hour. Therefore, the structure of these skyscrapers was hundreds of times more strong, than it was required for them to not collapse in a windless weather. This structure was also about 5 times stronger than the force with which aeroplanes hit it. Furthermore, this structure was so designed, that it worked on "compression and tension" (i.e. not on "bending" nor "stiffness" - as structures of normal buildings work), this means that it was not susceptible for weakening e.g. in the result of high temperatures. Therefore, after around one hour since the attack of terrorists has passed, when it become clear that these two skyscrapers are not going to collapse only in the result of damage inflicted by the aeroplanes, an invisible UFO vehicle rushed to the action. This invisible UFO vehicle, at 9:50 am, thrust itself into the southern skyscraper near its top, about ten floors above the area that was burning. After it was inside of the skyscraper, the UFO vehicle switched on the action of its plasma saw. The plasma saw started to evaporate the whole structure of this building, literally turning the entire building, together with all people inside, into a rapidly expanding cloud of evaporated steel, cement, glass, etc. Then this invisible to outsiders UFO vehicle started to act identically as it would try to evaporate an underground tunnel in the building, of the type described in my monographs. (E.g. see descriptions of UFO tunnels contained subsection F10.1.1 of the Polish monograph [1/3], and in subsection B5 &amp; B8 of the Polish treatise [4B].) The vehicle started to fly downwards along the axis of this building, flying from the roof almost to the foundations, and turning the entire building into a cloud of fast solidifying vapours. These vapours, after decompressing themselves into the environment, fell down as a solid dust. In the result of this evaporating action of a UFO, the majority of the skyscraper, together with the bodies of almost all people who were inside of this building, were evaporated by this invisible UFO and changed into a fine dust of solidified vapours. All this was captured on numerous photographs and films, so that every interested person can now verify for him/herself the truth of what I am stating here - simply by reviewing these numerous films distributed around the world by American TV companies. Unfortunately, people - including American scientists, do not know technical capabilities of UFOs. Therefore they were not able to realize what they are looking at. Furthermore, the evaporation of buildings was carried out in a full sunlight, which makes impossible to notice the plasma saw that was formed by this UFO. Also UFO formed a type of plasma, which is almost invisible, i.e. the flame of which is totally transparent. Finally, the cloud of evaporated components of the buildings, caused an effective hiding of the UFO vehicle, which was operating in the centre of this building, from human eyes and from human camer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the destruction of the first skyscraper would not satisfy UFOnauts. Therefore, at 10:29 am they repeated the manoeuvre of evaporating a WTC building, this time destroying the remaining, northern skyscraper. They turned this second building also into a cloud of vapours, which after solidification fall down on the streets of New York in the form of grey powder. Finally, at 17:25, the same UFO vehicle again turned itself into a huge plasma saw, and undercut from the foundations a normal size building, known as WTC number 6. In the result, also this third WTC building has collapsed. After it collapsed, in the centre of this WTC building no 6, a huge crater was left, which is very similar to an entrance to underground UFO tunnels shown in Figure E3. This crater by itself was very unusual. After all, when a building collapses, normally a huge pile of rubble remains on its place, not a crater-shaped hole in the ground. Furthermore, this crater documented also the manner in which a UFO vehicle did its destructive job of cutting out the foundations of this building in order to collapse it. The dimensions of this crater, which was possible to approximately estimate on the basis of aerial photographs of the rubble left after this UFO attack, document that the evaporation of the WTC in New York was accomplished by a UFO vehicle of K6 type, the dimensions of which are: outer diameter D=35.11 meters, height (base to top) H=5.85 metres. The UFO type K6 has 6 permanent members of the crew, although it can be deduced that during this attack a human must be additionally present on the deck, who was taking on himself the karma for moral consequences of this atta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understand the physical mechanism on which this evaporation of WTC skyscrapers was carried out by a plasma whirl of a UFO, it is necessary to understand the principle of operation of a UFO vehicle in the so-called "magnetic whirl mode". This principle is extensively described in numerous publications. For example it can be found in subsections G9.1, G9.1.1, G7.2, and G13.2 of monograph [1e], in subsections G9.1, G9.1.1, G7.2, and G13.2 of monograph [2e], and in subsection G2 of monograph [5/3e]. Generally speaking, it boils down to appropriate synchronisation of pulses of the magnetic field produced by side propulsors of this vehicle. (A UFO type K6 has n=20 of such side magnetic propulsors.) This synchronisation of pulses causes, that around a UFO vehicle a spinning "magnetic waves" are formed, similar to these formed in the stator of an electric motor. But the magnetic field formed by UFO propulsors is so powerful, that it ionises the air around this vehicle. In the result, this ionised air is following the spinning waves of magnetic field, forming a kind of a very powerful spinning "plasma saw" which tightly surrounds the UFO vehicle and which spins around hulk of this spaceship. As we know, plasma is very destructive. Presently people use it to build "plasma cutters". These cutters are able to evaporate even the most hard and most strong materials. Therefore the spinning "plasma saw" that surrounds a UFO vehicle is so destructive, that it is able to evaporate in the rocks, or in any other solid substances, long glossy tunnels. Of course, in case it is used for evaporation of tunnels in WTC skyscrapers, it turns into solid vapours the entire structure of these skyscrapers, destroying them comple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while I am providing the above interpretation for these events that are painful for the whole humanity, I am also aware that numerous so-called "sceptics" may attack me asking "do we have any evidence on Earth, that plasma saw of UFO vehicles actually is able to evaporate tunnels in rocks or in any other solid matter". Well the answer is YES! I research such UFO tunnels for many years. This research is well presented in my English publications indicated before, as well as in my Polish publications. For example, apart from monographs [1e], [2e] and [5/3e] indicated before, it is also described in subsections P2.3 to P2.3.2 of Polish monograph [1/3] and in subsections A1, B5, and B8 of my Polish treatise [4B]. Thus, at this stage of my research I am already able to indicate several cases of underground tunnels evaporated by plasma saws of UFOs. Examples of tunnels evaporated in this manner are shown in photographs from Figure P6 of Polish monograph [1/3] and on Figure B4 in Polish treatise [4B]. (Both these publications are available in Internet under addresses listed on the front cover of this volume.) One of these photographs is also shown in Figure E3 and explained in Figure E4 from this subsection. Others are available as photographs from Figures M17 and M18 of my English monograph [1e], Figure K9 of English monograph [2e], and Figure 29 of monograph [5/3e]. The most widely-known of such underground tunnels evaporated by UFOs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system of underground tunnels discovered by Juan Moricz in June 1965 in the province Morona-Santiago of Ecuador. It is described and illustrated in two books by Erich von Däniken, namely in </w:t>
      </w:r>
      <w:r>
        <w:rPr>
          <w:rFonts w:cs="Arial" w:ascii="Arial" w:hAnsi="Arial"/>
          <w:b/>
          <w:bCs/>
          <w:spacing w:val="-3"/>
          <w:sz w:val="24"/>
          <w:szCs w:val="24"/>
          <w:lang w:val="en-GB"/>
        </w:rPr>
        <w:t>[1E8]</w:t>
      </w:r>
      <w:r>
        <w:rPr>
          <w:rFonts w:cs="Arial" w:ascii="Arial" w:hAnsi="Arial"/>
          <w:spacing w:val="-3"/>
          <w:sz w:val="24"/>
          <w:szCs w:val="24"/>
          <w:lang w:val="en-GB"/>
        </w:rPr>
        <w:t xml:space="preserve"> "In Search of Ancient Gods", Souvenir Press, Leeds, England 1973, and in </w:t>
      </w:r>
      <w:r>
        <w:rPr>
          <w:rFonts w:cs="Arial" w:ascii="Arial" w:hAnsi="Arial"/>
          <w:b/>
          <w:bCs/>
          <w:spacing w:val="-3"/>
          <w:sz w:val="24"/>
          <w:szCs w:val="24"/>
          <w:lang w:val="en-GB"/>
        </w:rPr>
        <w:t>[2E8]</w:t>
      </w:r>
      <w:r>
        <w:rPr>
          <w:rFonts w:cs="Arial" w:ascii="Arial" w:hAnsi="Arial"/>
          <w:spacing w:val="-3"/>
          <w:sz w:val="24"/>
          <w:szCs w:val="24"/>
          <w:lang w:val="en-GB"/>
        </w:rPr>
        <w:t xml:space="preserve"> "The Gold of the Gods" (first published in Germany by Econ</w:t>
        <w:noBreakHyphen/>
        <w:t>Verlag under the title "Aussaat und Kosmos"), Souvenir Press, 1972, ISBN 0-285-62087-8 (then reprinted by Redwood Press, Ltd., Townbridge, England, 197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Cocklebiddy Cave" located in the Nullarbor Plain in Southern Austral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Deer Cave" from the nature reserve named "Mulu" in Malaysian Province Sarawak from the Northern Borneo (not far from city "Miri").</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ut of these three tunnels, the most easily accessible for research is the Borneo tunnel evaporated by two K8 type UFOs, and called the "Deer Cave". It is open for tourists and practically everyone who can afford a ticket to Borneo, is able to see it and to research it. The appearance of this tunnel is shown in </w:t>
      </w:r>
      <w:r>
        <w:rPr>
          <w:rFonts w:cs="Arial" w:ascii="Arial" w:hAnsi="Arial"/>
          <w:b/>
          <w:bCs/>
          <w:spacing w:val="-3"/>
          <w:sz w:val="24"/>
          <w:szCs w:val="24"/>
          <w:lang w:val="en-GB"/>
        </w:rPr>
        <w:t>Figure E3</w:t>
      </w:r>
      <w:r>
        <w:rPr>
          <w:rFonts w:cs="Arial" w:ascii="Arial" w:hAnsi="Arial"/>
          <w:spacing w:val="-3"/>
          <w:sz w:val="24"/>
          <w:szCs w:val="24"/>
          <w:lang w:val="en-GB"/>
        </w:rPr>
        <w:t xml:space="preserve"> from this monograph. In turn </w:t>
      </w:r>
      <w:r>
        <w:rPr>
          <w:rFonts w:cs="Arial" w:ascii="Arial" w:hAnsi="Arial"/>
          <w:b/>
          <w:bCs/>
          <w:spacing w:val="-3"/>
          <w:sz w:val="24"/>
          <w:szCs w:val="24"/>
          <w:lang w:val="en-GB"/>
        </w:rPr>
        <w:t>Figure E4</w:t>
      </w:r>
      <w:r>
        <w:rPr>
          <w:rFonts w:cs="Arial" w:ascii="Arial" w:hAnsi="Arial"/>
          <w:spacing w:val="-3"/>
          <w:sz w:val="24"/>
          <w:szCs w:val="24"/>
          <w:lang w:val="en-GB"/>
        </w:rPr>
        <w:t xml:space="preserve"> shows how such an underground tunnel is evaporated by a plasma saw of a UFO, and what attributes must characterise it because of this manner of evaporation. It is worth to notice that also in Poland there is a similar UFO tunnel evaporated under the mountain called "Babia Gora". Unfortunately in 1930s the commonly known entrance to this tunnel, located not far from the BV mountain shelter, was destroyed. In turn no other entrance could be found so-far. The detailed descriptions of the UFO tunnel from the Babia Gora mountain, are contained in the Polish treatise [4B]. At the time of writing that treatise [4B] several people in Poland were still alive, who actually entered this UFO tunn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explaining here, that both skyscrapers of the World Trade Centre (WTC) in New York were evaporated via a purposeful technological action of a UFO vehicle, not destroyed "naturally" by a fire started from terrorists' attack, I am fully aware that numerous sceptics, especially these manipulated by UFOs, are going to ask "where is the evidence?". Well, until today I managed to discover that there is a wealth of evidence to prove my point. This evidence originates from numerous phenomena and countless cases, the mechanism and properties of which are the outcome of a UFO acting as a huge plasma saw. This evidence must appear each time when a UFO vehicle starts to act in a manner typically used by UFOs to evaporate underground tunnels, as this happened in the WTC. Because the destruction of WTC took place in the sight of numerous cameras, all this evidence and facts are recorded on photographs, and on documentary films. Therefore they are distributed throughout the world via TV and newspapers. As such, these items of evidence are available to interested parties for research - should anyone have a doubt about them. Here is the list of these items of ev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Mechanics of destruction of both WTC skyscrapers from New York</w:t>
      </w:r>
      <w:r>
        <w:rPr>
          <w:rFonts w:cs="Arial" w:ascii="Arial" w:hAnsi="Arial"/>
          <w:spacing w:val="-3"/>
          <w:sz w:val="24"/>
          <w:szCs w:val="24"/>
          <w:lang w:val="en-GB"/>
        </w:rPr>
        <w:t>. Television illustrated to us on numerous occasions how high buildings tend to collapse. After all, during almost every demolition work done e.g. in an explosive manner, films are recorded which then are shown in television. The buildings that collapse always are collapsing downwards, namely along forces of gravitational pull. (This means buildings never collapse sideways or upwards.) At the same time, the points of weaknesses, which are the first to give away and to disintegrate, always are placed in them in the spots where forces are the most significant, that means at bases of buildings - not at their tops. But when someone analyses the evaporation of WTC skyscrapers in New York, then it becomes obvious that it displayed properties completely absent in natural collapse of buildings, although these properties are always present during the use of plasma saw of an invisible UFO. Examples of such properties include: (1) the initiation of the destruction in the point at which an invisible UFO was able to thrust inside of the building - in case of WTC around 10 floors above the point of explosion and fire, (2) powerful ejection and side dispersion of products and substances evaporated from the buildings by this UFO - for the UFO plasma saw these products are ejected sideways and along any other free paths, e.g. along shafts of lifts, and along staircases, (3) the location of area of destruction in the point, where at a given moment of time a UFO vehicle is, not at the point in which there are the most powerful forces which act at a given structure, or in which the destruction of the structure is highest, (4) the progressing course of destruction, which is similar to gradual chopping of long objects by some kind of circular saws, (5) the existence of only a single source or a single point of destruction, which shows definite properties of a circular plasma saw. Etc., etc. If someone revises films, which registered the destruction of discussed WTC skyscrapers, then such person must immediately notice, that their disintegration resembles a carrot systematically fragmented by rotary system of cutters from to-day food processors. Therefore, the disintegration of these buildings took exactly such a course, as it should take in case when the buildings are evaporated by an invisible UFO vehicle which formed a spinning plasma saw. Simultaneously it was completely different from cases when buildings would collapse as the outcome of an explosion and fi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centrifugal dispersion of debris in the first moments of evaporation of buildings</w:t>
      </w:r>
      <w:r>
        <w:rPr>
          <w:rFonts w:cs="Arial" w:ascii="Arial" w:hAnsi="Arial"/>
          <w:spacing w:val="-3"/>
          <w:sz w:val="24"/>
          <w:szCs w:val="24"/>
          <w:lang w:val="en-GB"/>
        </w:rPr>
        <w:t>. In case of evaporation of WTC skyscrapers by an invisible UFO vehicle, the very important is the first moment of initiation of the destruction. This moment must resemble a situation of switching on a circular saw, which is controlled by the crew which sits inside of it. Thus it is going to be characterised by several attributes, out of which the most important is the powerful centrifugal dispersion of debris and solid vapours, which takes place in the first moment of switching on the plasma saw. In effects this first dispersion is going to resemble a small explosion with a mainly horizontal blow. In fact, when one sees the registered on films first moments of the collapse of both WTC skyscrapers, this first moment of switching on the plasma saw of a UFO is clearly visible. It causes the rejection of debris and solid vapours at the distance that exceeds the width of the buildings themselves, before these debris and vapours start to fall down. Furthermore, on films which captured the moment of switching the plasma saw by this invisible UFO, also is clearly visible the stream of vapours bursting upwards in the tunnels of lifts and staircases. These vapours spray upwards and appear above the roof of the building. The force of blow of these first debris and vapours is too large and too dynamic, to be explained just as effects of crushing and breaking the structure of the build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entrifugal dispersion of products of vaporisation are best illustrated on films, when the invisible UFO descends the plane of evaporation to the level into which the aeroplane hit. Then it is possible to clearly notice how fires and vapours are streaming horizontally at large distance from the building, thus completely contradicting the phenomena that should accompany the gravitational collap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switching of the plasma saw of a UFO in a point which had the temperature acceptable for UFOnauts</w:t>
      </w:r>
      <w:r>
        <w:rPr>
          <w:rFonts w:cs="Arial" w:ascii="Arial" w:hAnsi="Arial"/>
          <w:spacing w:val="-3"/>
          <w:sz w:val="24"/>
          <w:szCs w:val="24"/>
          <w:lang w:val="en-GB"/>
        </w:rPr>
        <w:t>. Before the UFO vehicle could switch on the destructive action of its plasma saw, firstly it needed to thrust itself inside of the building in a manner that was invisible for external observers. Thus, this entering of the building to initiate the destruction, the UFO was forced to accomplish in the invisible for cameras and for human eyes "state of the telekinetic flickering" (described in subsection L6.1.2). This in turn means that during such entering the building, neither the vehicle nor its crew, were protected with the magnetic whirl from the action of high temperatures and fires. Thus the UFO vehicle could not enter the buildings in points into which the suicidal terrorists hit, means where still the fuel of aeroplanes was burning and where the temperature was too high to endure it by UFOnauts. It needed to enter the buildings much higher, where the temperature was just right for the UFO crew and for the UFO devices. This in turn means, that the spot in which the destruction was started, was not coinciding with the spot in which aeroplanes ignited the fire and explosions, but must start much higher. Of course, this is against the logic and our knowledge of mechanics of destruction of buildings. After all, the fall down of building should be initiated either in the points where aeroplanes hit - because these points had the highest destruction level, or near the base of the buildings - because over there the highest forces prevailed. The initiation of destruction from almost the top of both buildings, is completely contradictive to a mechanism of falling down. Thus it provides the further evidence, that both these buildings were evaporated by the plasma saw of an invisible UF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stressed here, that the initiation of destruction in the areas of the building, where temperature was possible to endure by a UFO crew, provides us with a very vital empirical confirmation about the lack of resistance of UFOnauts in the state of telekinetic flickering on the action of extreme temperatures. I previously suspected this lack of resistance theoretically, and deducted it from medieval methods of destroying "witches" with a fire (see subsection E7.1). But until the UFO attack on WTC I had no opportunity to verify it practically. Thus the WTC destruction confirms empirically that UFOnauts and UFOs acting in the state of telekinetic flickering are NOT resistant for the action of extreme temperatures. Therefore the destruction of WTC provided me with the required proof that there is this weakness in UFOs. If UFOnauts could take the hight temperature in the state of telekinetic flickering, they would initiate the destruction of WTC buildings in the exact spot into which aeroplanes hit. But it happened differently. This means, that currently UFOnauts show us the principle of operation on which we can build the effective weapon against UFOnauts invading our country, city, or home in the state of telekinetic flickering. This weapon are either "fire throwers", or even better the "throwers of liquid air". For example a stream of liquid air thrown onto a UFOnaut in the state of telekinetic flickering, causes the insertion of super-could air inside of the body of such a UFOnaut, and an immediate freezing of the internal organs of this UFOnaut. In addition, it is possible to spray such liquid air inside of buildings. In turn such a freezing of internal organs of a UFOnaut is going to be equally destructive for it, as for people turns out to be a gun bullet. Thus invisible UFOnauts are not indestructive. Due to the WTC we are now sure how we can destroy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Wednesday, 15 May 2002, in channel 1 of TVNZ, at 9:35 to 10:35 pm, a TV documentary from the USA series "Real life" was presented. It had the title "How the Twin Towers Collapsed". I watched it and was amazed how biased some scientists can be, and how they can ignore even the basic truths, if these run against current fashion or against an official stand of authorities. The explanation for the destruction of WTC that this film was trying to "sell" was coinciding with the official stand of authorities about this destruction, namely that the fire from burning aeroplane fuel caused the creeping of steel of buildings' structure, and this initiated their fall down. People who according to this film investigated the destruction, were even trying to pinpoint a small concave bending in a steel beam, as the apparent "proof" that this bending was caused by such thermal creeping. But while showing this unfortunate beam, they would not notice that the film simultaneously captured the characteristic "lines of melting" on the same beam, which coincided with almost identical "lines of melting" present on walls of underground tunnels evaporated by UFOs (some of these lines can be seen on the photograph of a UFO tunnel from Figure E3). Actually this film offered no evidence, which under thorough scrutiny would prove itself to really originate from fire and really become the cause of the collapse (what is fully understandable, because it was a UFO which destroyed WTC buildings, only now people try to explain this destruction with a fire). What make me upset the most in this film, is that now certain people are trying to put the blame for the destruction of this building onto the designers and builders. This looks to me almost as blaming an architect of a house which was purposely bombed by a nuclear weapon, that he/she failed to design this house in such a manner that it could not be destroyed by this bom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A fragment of a UFO tunnel formed in the WTC building no 6</w:t>
      </w:r>
      <w:r>
        <w:rPr>
          <w:rFonts w:cs="Arial" w:ascii="Arial" w:hAnsi="Arial"/>
          <w:spacing w:val="-3"/>
          <w:sz w:val="24"/>
          <w:szCs w:val="24"/>
          <w:lang w:val="en-GB"/>
        </w:rPr>
        <w:t>. Very meaningful evidence for the evaporation of WTC buildings by an invisible UFO vehicle, provides the WTC building no 6 of a normal height. This building supposed to fall down because of the bombardment with debris from both WTC skyscrapers. But in fact, after it collapsed, it shown a crater in the foundations, which had the appearance almost identical to the appearance of the entries to underground tunnels formed by UFOs. This crater was cleaned from debris. This means that the plasma whirl of a UFO that hide in it worked until the moment when the building finished to collapse. Furthermore, the location of this crater in the foundations of the building reveals, that this time instead of evaporating the structure of the building, UFOnauts simply cut off the foundations of this building with the use of plasma whirl of their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the way, the determination of dimensions of this crater allowed to pinpoint the type of the UFO vehicle that destroyed WTC. According to the findings to-date, the vehicle which destroyed WTC was a UFO type K6, the dimensions of which were provided bef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State, consistency, and segregation of solidified powder that was left after the evaporation of both skyscrapers</w:t>
      </w:r>
      <w:r>
        <w:rPr>
          <w:rFonts w:cs="Arial" w:ascii="Arial" w:hAnsi="Arial"/>
          <w:spacing w:val="-3"/>
          <w:sz w:val="24"/>
          <w:szCs w:val="24"/>
          <w:lang w:val="en-GB"/>
        </w:rPr>
        <w:t>. According to my estimate, the significant majority of mass of both skyscrapers was evaporated in the result of action of plasma saw formed by an invisible UFO. After the solidifying this huge mass fall back on the streets of New York. Thus New Yorkers were tramping over a thick layer of this powder, without realising that it hides the key to truth, and a scientific proof, for the real fate of WTC and people inside of it. The powder, which after the evaporation of buildings by a UFO fall down on streets of New York, in the sense of its structure and consistency must be identical to the powder, which is streaming from underground tunnels evaporated by UFOs. But simultaneously it must drastically differ from the powder that is formed during e.g. forceful or explosive crushing of concrete and glass. The grains of this powder must have the shape of small spheres or bulbs, means the shape typical to the solidified in the air droplets of vapours from solid substances. These droplets must also represent the exactly mixed together components of both buildings. Thus they must contain droplets of steel, mixed with droplets of cement, gypsum, glass, charred human bodies, and other materials present in these build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owder that fall down on the streets of New York after the evaporation of WTC buildings, was actually researched by two research agencies of the USA (of these was a FBI laboratory), while the results of these research were discussed in the report that, amongst others, was also shown in New Zealand TV. As it was mentioned in this report, </w:t>
      </w:r>
      <w:r>
        <w:rPr>
          <w:rFonts w:cs="Arial" w:ascii="Arial" w:hAnsi="Arial"/>
          <w:b/>
          <w:bCs/>
          <w:spacing w:val="-3"/>
          <w:sz w:val="24"/>
          <w:szCs w:val="24"/>
          <w:lang w:val="en-GB"/>
        </w:rPr>
        <w:t xml:space="preserve">the powder that fall down to streets of New York actually represented the mixture of </w:t>
      </w:r>
      <w:r>
        <w:rPr>
          <w:rFonts w:cs="Arial" w:ascii="Arial" w:hAnsi="Arial"/>
          <w:b/>
          <w:bCs/>
          <w:spacing w:val="-3"/>
          <w:sz w:val="24"/>
          <w:szCs w:val="24"/>
          <w:u w:val="single"/>
          <w:lang w:val="en-GB"/>
        </w:rPr>
        <w:t>solidified vapours</w:t>
      </w:r>
      <w:r>
        <w:rPr>
          <w:rFonts w:cs="Arial" w:ascii="Arial" w:hAnsi="Arial"/>
          <w:b/>
          <w:bCs/>
          <w:spacing w:val="-3"/>
          <w:sz w:val="24"/>
          <w:szCs w:val="24"/>
          <w:lang w:val="en-GB"/>
        </w:rPr>
        <w:t xml:space="preserve"> of components present in structures of both buildings</w:t>
      </w:r>
      <w:r>
        <w:rPr>
          <w:rFonts w:cs="Arial" w:ascii="Arial" w:hAnsi="Arial"/>
          <w:spacing w:val="-3"/>
          <w:sz w:val="24"/>
          <w:szCs w:val="24"/>
          <w:lang w:val="en-GB"/>
        </w:rPr>
        <w:t>, means solidified vapours of various metals, cement, gypsum, glass, etc. Thus the research confirmed that it was not a powder formed during e.g. crushing the subsequent components of these buildings. As the report was indicating, the researchers of this powder were puzzled where the huge amount of energy came from, which was necessary to evaporate such enormous amount of components of buildings. But shockingly no-one tried to investigate the matter further. In the discussed report researchers noticed also the unusual segregation of these vapours. Just under the buildings, streets of New York were covered with the layer of solidified vapours from heavy components of buildings, means from metals and glass, thick by tens of centimetres. But the further from both buildings, the less heavy components of these vapours were deposited, thus incorporating vapours of gypsum, carbon, calciu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segregation of vapours in itself is the significant evidence for the evaporation of WTC buildings by a UFO. If the evaporation of this powder was caused by some ordinary physical phenomenon, not by a UFO, e.g. due to mutual friction of selected components of the falling building, than the evaporation would occur only on the substances which were subjected to this friction, e.g. only gypsum, or only glass. But if this evaporation was caused by the plasma saw of a UFO, than evaporated were all components which were combined into this building. Therefore in case of evaporation of these buildings by a UFO, the streets of New York must be covered with a mixture of all possible substances that appeared in structures of these buildings. Only that the gravitationally heavier substances fall down closer to these buildings than substances gravitationally lighter - thus causing this unusual segregation of vapours that was clearly noted in the UFO attack from New York.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eems to be quite shocking that New Yorkers were walking on a thick layer of solidified droplets of steel, glass, cement, charred ashes from their relatives, etc., without even asking the obvious question: where these droplets come from. Families of thousands of victims were not receiving bodies of their close ones for burial, because these bodies were evaporated, but still New Yorkers would not try to establish what has happened, and why, with these bodies. In turn American "experts" seem to overlook that only a small fractions of WTC materials was left in form of debris. Surely, in such circumstances no one should be surprised that UFOs incarcerate and exploit humanity from the beginning of times, and still the majority of us refuses to notice what is going on. It is pity that many official institutions in the USA (e.g. NASA) authoritatively deny the existence of UFOs, in spite that it was a UFO vehicle that evaporated the most symbolic buildings of their country, together with bodies of people that just were in these buildings. Really, "the most disadvantaged we are with this matters, which we stubbornly refuse to lear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amount of thermal energy required for the evaporation of WTC buildings</w:t>
      </w:r>
      <w:r>
        <w:rPr>
          <w:rFonts w:cs="Arial" w:ascii="Arial" w:hAnsi="Arial"/>
          <w:spacing w:val="-3"/>
          <w:sz w:val="24"/>
          <w:szCs w:val="24"/>
          <w:lang w:val="en-GB"/>
        </w:rPr>
        <w:t>. If someone calculates the balance of debris that were left after the destruction of WTC, than it turns out that ruins contained only a small fraction of the original mass of these buildings. This means that the majority (by my estimation perhaps even as much as 70%) of the initial mass of these buildings was literally evaporated. In turn in order to evaporate such gigantic amount of solid building material, an equally gigantic amount of energy was needed. Thus very simply it can be estimated, that this energy was not able to be provided neither by the fuel from burning aeroplanes, nor by the gravity energy of the buildings. If someone is not able to accept that these buildings were evaporated by the energy originating from an invisible UFO, I would propose to such a person to calculate for me and exactly pinpoint from where originates this huge energy needed to turn into fine vapours such enormous mass of concrete, steel, glass, human bodi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hockingly small number of ruins that were left after the collapse of these buildings, is the striking material evidence for the fact, that the majority of the mass of both buildings was simply evaporated by a UFO and turned into a solidified powder. After all, the majority of mass of these buildings was dispersed over New York in the form of a thick layer of solidified powder, which fall down on streets of New York, and then quickly was washed out with the rain purposely "arranged" by UFOnauts. From the size of both skyscrapers this would mean, that their ruins should pile up like a huge hill, towering for many stories above the ground level. But in reality they were difficult to notice from the level of street. Some people speculated, that there is so few of them because the debris submerged into underground parkings and cellars. But after these parkings and cellars were dag out, it turned out that they are almost emp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The temperature necessary for evaporation of structure of buildings</w:t>
      </w:r>
      <w:r>
        <w:rPr>
          <w:rFonts w:cs="Arial" w:ascii="Arial" w:hAnsi="Arial"/>
          <w:spacing w:val="-3"/>
          <w:sz w:val="24"/>
          <w:szCs w:val="24"/>
          <w:lang w:val="en-GB"/>
        </w:rPr>
        <w:t xml:space="preserve">. As we know from physical sciences, the temperature necessary for evaporation of subsequent components of structure of both skyscrapers, is significantly higher from the temperature required for only turning this structure into a liquid. After all, in order to evaporate a metal or a concrete, it is necessary to exceed the temperatures of boiling of these substances, which are huge. For example, according to the data contained in a table from page 119 of the book </w:t>
      </w:r>
      <w:r>
        <w:rPr>
          <w:rFonts w:cs="Arial" w:ascii="Arial" w:hAnsi="Arial"/>
          <w:b/>
          <w:bCs/>
          <w:spacing w:val="-3"/>
          <w:sz w:val="24"/>
          <w:szCs w:val="24"/>
          <w:lang w:val="en-GB"/>
        </w:rPr>
        <w:t>[3E8]</w:t>
      </w:r>
      <w:r>
        <w:rPr>
          <w:rFonts w:cs="Arial" w:ascii="Arial" w:hAnsi="Arial"/>
          <w:spacing w:val="-3"/>
          <w:sz w:val="24"/>
          <w:szCs w:val="24"/>
          <w:lang w:val="en-GB"/>
        </w:rPr>
        <w:t xml:space="preserve"> by Ros E. Bolz, "Handbook of tables for applied engineering science", CRC Press, 1987, ISBN 0-8493-0252-8, the temperature of melting of pure iron, in which iron turns into a liquid, is 1670 degrees C. In turn the temperature of boiling for this pure iron, in which it starts to turn into vapours, is amounting to as much as 2870 degrees C. Such huge temperatures cannot be formed due to an ordinary burning of aeroplane fuel. Especially if this burning takes place in an enclosed space with a difficult access for oxygen. The only phenomenon, which people currently are able to cause, and which would cause the evaporation of building materials for such a huge scale, is a thermonuclear explosion. But a plasma whirl of a UFO without difficulty is able to evaporate any possible materials and in such huge amounts. On Borneo, I examined in person a huge tunnel called "Deer Cave", which has over 140 meters in diameter, and which was evaporated by two UFOs of K8 type that flown across a mountain. This tunnel is shown on Figure E3 from this monograph, and also in Figure P6 from Polish monograph [1/3], and Figure B4 in Polish treatise [4B]. About the capability of a plasma whirl to evaporate solid materials we already know for sure, because the human technology already uses "plasma cutters" which are utilised for cutting even the most hard materials (similarly as a plasma whirl of a UFO, these cutters also evaporate various materials, only that on a much smaller sca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he fall down to streets of New York of a mass of undestroyed papers and documents</w:t>
      </w:r>
      <w:r>
        <w:rPr>
          <w:rFonts w:cs="Arial" w:ascii="Arial" w:hAnsi="Arial"/>
          <w:spacing w:val="-3"/>
          <w:sz w:val="24"/>
          <w:szCs w:val="24"/>
          <w:lang w:val="en-GB"/>
        </w:rPr>
        <w:t>. The plasma saw that is formed by a spinning magnetic field of a UFO has this property that it is able to evaporate only these solid objects, which resist to the blow of this plasma, means which are stationary and thus washed and ionised by the powerful magnetic field that spins around a UFO vehicle. But light and electrically insulative objects, such as pieces of paper, which are taken with spin of the plasma whirl, and are whirling together with the UFO magnetic field, thus not inducing in themselves any ions nor destructive thermal energy, are going to remain unaffected by this plasma saw. Therefore, in case of destruction of WTC buildings by a plasma whirl of an invisible UFO, the documents and papers that were filling up this building were spin by the plasma whirl of a UFO, but not destroyed. Thus in these buildings a paradox situation took place, when the most powerful components of these buildings were evaporated and turned into powder, while pieces of paper from these buildings were only spin and blown on streets of New York. And in fact, after the evaporation of WTC buildings by an invisible UFO vehicle, the streets of New York were covered with hundreds of tonnes of documents and pieces of paper, which were not destroyed nor evaporated by the plasma whirl of this UF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The presence of huge number of rubbles in the shape of "aerodynamic" stones</w:t>
      </w:r>
      <w:r>
        <w:rPr>
          <w:rFonts w:cs="Arial" w:ascii="Arial" w:hAnsi="Arial"/>
          <w:spacing w:val="-3"/>
          <w:sz w:val="24"/>
          <w:szCs w:val="24"/>
          <w:lang w:val="en-GB"/>
        </w:rPr>
        <w:t>. If a building collapses in an ordinary manner, the fragments of it, like concrete, tiles, bricks, gypsum plates, etc., are crushed and lie later in piles as crumbled material. The characteristic attribute of this crumbled material is the presence of many sharp edges, sharp corners, and rectangular, multi-sided shapes. But if anyone sees a tunnel evaporated in rocks by a UFO (e.g. the "Deer cave" illustrated here in Figure E3), than his/her attention is focused on a huge number of rounded, aerodynamical stones that pile on the bottom of such a UFO tunnel. The characteristic property of these stones is, that they all have exclusively rounded, convex sides, and also that they lack of any sharp edges, corners, or decisive concave holes or bores. These stones are remains of the native rock, which were broken away at the moment of evaporation of the tunnel by a UFO, while during the flight in the air they were melted by the plasma whirl of a UFO and formed into such round, convex, aerodynamic stones. When in TV the process of removal of remains of WTC was shown, one detail which was hitting continually, was that the large amount of remains of WTC was formed into just such aerodynamic "stones" with rounded surfaces and without any sharp edges - i.e. exactly in the manner that is visible on debris piled at the bottoms of UFO tunnels. Such aerodynamic, rounded debris have no right to be found in ruins of collapsed buildings. The presence of a huge amount of such aerodynamic "stones" is another evidence that WTC buildings were evaporated by a plasma whirl of an invisible UF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The disappearance of colours</w:t>
      </w:r>
      <w:r>
        <w:rPr>
          <w:rFonts w:cs="Arial" w:ascii="Arial" w:hAnsi="Arial"/>
          <w:spacing w:val="-3"/>
          <w:sz w:val="24"/>
          <w:szCs w:val="24"/>
          <w:lang w:val="en-GB"/>
        </w:rPr>
        <w:t>. In my research of UFO landing sites in New Zealand I managed to notice the unique capability of a magnetic whirl of a UFO for elimination of colours. All objects which in a natural state show bright colours, after getting in contact with a magnetic field of a UFO loose their colours and take a colour that resembles rust or ashes. This unique capability of UFO magnetic whirls to neutralize colours, can be an attribute which allows to distinguish a "natural" collapse of a building, from an evaporation of such a building by a magnetic whirl of a UFO. In a building that collapsed "naturally" all colourful surfaces and objects must keep their original bright colour, even if they are physically broken or destroyed. But in a building that is evaporated by a plasma saw of a UFO, all vivid colours are going to disappear. Thus everything that remains after the destruction, but that was washed out with a magnetic field of a UFO, is going to take a characteristic appearance of rust or ash. If someone is looking at colour documentary films of the destruction area of WTC, than it turns out that everything in this area is having this characteristic lack of colours that is so unique for magnetic whirl of a UFO. In the area of WTC destruction, even a small object could not be found, that would maintain its natural colou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The lack of bodies of victims</w:t>
      </w:r>
      <w:r>
        <w:rPr>
          <w:rFonts w:cs="Arial" w:ascii="Arial" w:hAnsi="Arial"/>
          <w:spacing w:val="-3"/>
          <w:sz w:val="24"/>
          <w:szCs w:val="24"/>
          <w:lang w:val="en-GB"/>
        </w:rPr>
        <w:t>. During collapses of buildings, in rabbles always bodies of victims can be found. But the bodies of a large number of victims that died in WTC were never found. They simply were evaporated without living a trace. The only remains which were falling down to earth were light fragments of bodies such as fingers, ears, or fragments of skin, which were cut away by a plasma whirl of a UFO from the rest of the body. After spinning with this plasma, such light parts fell down without being destroyed, similarly as pieces of paper d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mmediately after the evaporation of WTC buildings by a UFO, the number of victims that perished in this tragedy was estimated at around 6000 to 7000. But the exact list, which was prepared later, and which included all people that were officially submitted to American authorities as perished in this tragedy, included 2823 people. (I.e. this number of 2823 people was broadcasted on Friday, 31 May 2002, in evening news of channel 1 TVNZ, at 6 pm.) Out of this confirmed number of 2823 people that definitely perished in the WTC, bodies of around 1700 people were never found. This means that after the evaporation of WTC by a UFO, the total disintegration and turning into vapours, resisted only fragments of less than 10% of people who were in these build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dditional evidence for the destruction of WTC buildings by a plasma saw of a UFO is almost a complete lack of people who survived. As it is known, in normal collapses of buildings always some people are falling between fragments of structure in such a fortunate manner that they stay alive. But in New York, no-one who remained in the parts of buildings that were evaporated by UFOs, managed to survive. It should not surprise, because everything that was within the radius of destruction of this UFO was simply evapor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The presence of the invisible UFO vehicles at the spot</w:t>
      </w:r>
      <w:r>
        <w:rPr>
          <w:rFonts w:cs="Arial" w:ascii="Arial" w:hAnsi="Arial"/>
          <w:spacing w:val="-3"/>
          <w:sz w:val="24"/>
          <w:szCs w:val="24"/>
          <w:lang w:val="en-GB"/>
        </w:rPr>
        <w:t>. During a careful watching of footage that was shown in TV during these tragic events, in evening on 12 September 2001, in one of reports that were shown in New Zealand TV (unfortunately I do not know on which channel, as I was watching two channels almost simultaneously, i.e. 1 and 3) I noted a clear outline of a white-grey outlet from the octagonal oscillatory chamber of an invisible UFO. It was exactly similar to an outline of the UFO oscillatory chamber that is shown in Figure S8 of Polish monograph [1/3] and in Figure D2 of Polish treatise [4B], and described in subsections S6 and D2 of these Polish publications. Only that the white-grey outlet from the oscillatory chamber of an invisible UFO that I saw filmed in New York, had the shape of a complete octagon. This means that the camera was directed straight at the propulsor of this UFO, and along lines of the magnetic field of this vehicle. Probably because of the manipulation of evil parasites, this video was immediately removed from the dissemination and I never saw it again, but still it stays somewhere in archives, therefore the interested people should be able to find it - if there is a need to analyse it scientifically. (For example, I was informed at some stage that New Zealand TV keeps in archives records of everything that ever was broadcasted by it, and that a member of public can buy a tape with the recording of any possible fragment of the broadcast, if he/she knows the date, time and channel of the broadcast. Therefore people who would be interested in detailed research of the development of events described in this subsection, probably are able to buy copies of appropriate recordings from the address of a given TV channel in New Zealand. For channel 1 of TVNZ: TVNZ Archives, P.O. Box 30-444, Lower Hutt, New Zealand. For channel 3 of TVNZ: TV3 Network, Level 3, Bldg C, 72 Abel Smith Street, P.O. Box 1334, Wellington, New Zea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utlines of a whole UFO vehicle of the K6 type, that was operating during these tragic events in the area of WTC buildings, was captured by two private video cameras. Fragments of two videos, which show such a UFO, are available to interested people on a Japanese Internet site with the following addr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ttp://www2.justnet.ne.jp/%7Ekiti/Ufo/wtc/wtc.ht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hen I analysed these videos on 12 October 2001, on one of them contours of the filmed object were so clear, that it was possible to measure the ratio of D/H=K for this UFO vehicle. As it turned out this ratio amounted to K=D/H=6. This in turn confirms again that WTC buildings were attacked by a UFO of K6 ty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Disturbances in radio-communication</w:t>
      </w:r>
      <w:r>
        <w:rPr>
          <w:rFonts w:cs="Arial" w:ascii="Arial" w:hAnsi="Arial"/>
          <w:spacing w:val="-3"/>
          <w:sz w:val="24"/>
          <w:szCs w:val="24"/>
          <w:lang w:val="en-GB"/>
        </w:rPr>
        <w:t xml:space="preserve"> which appeared during the evaporation of WTC, and which are well-known to UFO researchers for cases of nearby presence of UFOs. As this is well-known to every UFO investigator who analyses cases of encounters with UFOs, when a UFO vehicle appears nearby, the radio communication starts to fail. A similar phenomenon appeared around 20 minutes before WTC buildings were evaporated. At that time command centre of rescue operation issued to fire fighters that were in WTC buildings a radio order to immediately evacuate buildings. But the fire fighters never heard this order. This mysterious disturbance in radio-communication with fire fighters poses a serious puzzle for investigators of that tragedy. Initially it was suspected that a relay that operated in WTC building failed. But later it was discovered that one of the fire fighters, who was outside of the range of field from a UFO, actually transmitted a radio message, thus in reality the relay must remain operational. The puzzle of this disturbance in radio communication remains unexplained for orthodox investigators of this tragedy until today. Of course, if these investigators take the presence of a UFO under account, then the reason for this lost of communication would become understanda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The meaningful circumstances of crushing in Pittsburgh of the fourth out of the hijacked aeroplanes</w:t>
      </w:r>
      <w:r>
        <w:rPr>
          <w:rFonts w:cs="Arial" w:ascii="Arial" w:hAnsi="Arial"/>
          <w:spacing w:val="-3"/>
          <w:sz w:val="24"/>
          <w:szCs w:val="24"/>
          <w:lang w:val="en-GB"/>
        </w:rPr>
        <w:t xml:space="preserve"> (UA flight no 93). As various facts seem to indicate this, the crushing into earth of this aeroplane was not caused by an accident or an error in piloting, but by a purposeful explosion on the wing. It is known that terrorists have no access to the wing. Thus any explosion in this area needed to be caused by an outside intervention. In turn circumstances of this explosion on the wing suggest, that it was representing a reaction of UFOnauts on the possibility of disclosing the participation of UFOs in the entire plot of terrorism. After all, passengers of this fourth aeroplane hit the hijackers and probably restored the control over the aeroplane. This in turn meant that if the aeroplane lands with alive terrorists, the participation of UFOs in this terrorist attack is going to be disclosed. Thus, in order to make it impossible the taking of terrorists alive, probably an invisible UFO vehicle that quietly was accompanying this aeroplane, purposely caused this explosion on the wing and the crush, so that no-one survived and no-one could speak. In this way, independently who these hijackers were and what pacts or promises were linking them with UFOs, no-one is able to learn the truth n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Impossibility of reading voice records from "black boxes"</w:t>
      </w:r>
      <w:r>
        <w:rPr>
          <w:rFonts w:cs="Arial" w:ascii="Arial" w:hAnsi="Arial"/>
          <w:spacing w:val="-3"/>
          <w:sz w:val="24"/>
          <w:szCs w:val="24"/>
          <w:lang w:val="en-GB"/>
        </w:rPr>
        <w:t>. For a direct participation of evil parasites from UFOs in the tragedy discussed here, points also out the fact that UFOnauts make it impossible to restore the conversations that took place in cockpits of the hijacked aeroplanes. UFOnauts accomplished this with their difficult to detect methods (by people usually considered to be strings of "coincidents"), very effectively, although each time with a different method. Thus no records of voices from so-called "back boxes", that were recorded in these aeroplanes, could be recovered. This incapacitating of voices recordings UFOnauts partially accomplished by destroying "black boxes" from some aeroplanes, partially - by the destruction of voice records in these black boxes that it was possible to find. After all, in these conversations terrorists could remark something about the participation of UFOs in the entire plo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The surprise of the accused perpetrator of the destruction</w:t>
      </w:r>
      <w:r>
        <w:rPr>
          <w:rFonts w:cs="Arial" w:ascii="Arial" w:hAnsi="Arial"/>
          <w:spacing w:val="-3"/>
          <w:sz w:val="24"/>
          <w:szCs w:val="24"/>
          <w:lang w:val="en-GB"/>
        </w:rPr>
        <w:t>. On 11 December 2001, almost all TV agencies in the world were showing a video tape that was released by American special services, and which recorded the conversation of Osama Bin Laden (i.e. the accused organiser and perpetrator of terrorist attacks on WTC). This tape was recorded during one of meals that Osama had with his followers. Due to my familiarity with techniques and methods of operation of UFOnauts, during looking at this tape I was shocked to notice, that it is rather a proof for the responsibility of UFOs for the destruction of WTC. For example, according to my best knowledge, the tape itself was not recorded by people, but by invisible UFOnauts. Furthermore, the tape documents the surprise of people recorded on it, both by the sole fact, and by the date of the attack on WTC, as well as by the effects of this attack. In turn such a surprise of people, who are accused of designing and carrying out this attack, actually means that this attack was not organised by them, but by UFOnauts who later only turned them onto escape goa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start from explaining, which evidence from this tape convinces me, that invisible UFOnauts were recording it. The first of such evidence, that this tape was recorded by invisible UFOnauts, not by people or by a hidden camera, is the fact that the tape clearly reveals the action of an intelligent operator, who is not seen by the conversing people. For example, whenever any of the people starts to talk, immediately the camera "zooms" at this person, showing him in a close up. This means that the camera was operated in the "life" style by an intelligent person who saw exactly what is happening. But all participants of the conversation behave exactly in the manner, as if this operator does not exist. Thus the film reassures us that the participants of this conversation did not see the filming person. (I.e. these people behaved like people who believe that no side witness sees them - sometime even scanning with eyes through the place in which they were recorded by this invisible UFOnaut.) For me this is the evidence, that the filming was carried out by an invisible UFOnaut, who hide itself in the state of telekinetic flickering, not by some human operator, or by a hidden automatic spying camera. Another evidence for the recording of this tape by invisible UFOnauts, is the fact that the tape has no author. It simply, after the recording, was planted by UFOs to be found by American authorities, so that Americans got it without knowing how. The next evidence is the content of the conversation itself. (From this content it clearly stems, that people who took the part in this conversation have no idea that they are filmed by an invisible UFOnaut.) Finally the rather significant evidence for the recording of this tape by an invisible UFOnaut, are technical details which disclose that the recording was done in the state of telekinetic flickering. For example the voice and picture on this film have embedded into them so many characteristic deformations, waving, incontinuities, and vibrations - which disclose their origin from the state of telekinetic flickering, that even the mother of Osama Bin Laden would not recognise from this tape the voice of her own son. Therefore in the article </w:t>
      </w:r>
      <w:r>
        <w:rPr>
          <w:rFonts w:cs="Arial" w:ascii="Arial" w:hAnsi="Arial"/>
          <w:b/>
          <w:bCs/>
          <w:spacing w:val="-3"/>
          <w:sz w:val="24"/>
          <w:szCs w:val="24"/>
          <w:lang w:val="en-GB"/>
        </w:rPr>
        <w:t>[4E8]</w:t>
      </w:r>
      <w:r>
        <w:rPr>
          <w:rFonts w:cs="Arial" w:ascii="Arial" w:hAnsi="Arial"/>
          <w:spacing w:val="-3"/>
          <w:sz w:val="24"/>
          <w:szCs w:val="24"/>
          <w:lang w:val="en-GB"/>
        </w:rPr>
        <w:t xml:space="preserve"> "Videotape a fake, says Osama's mother" published in the Malaysian edition of the newspaper </w:t>
      </w:r>
      <w:r>
        <w:rPr>
          <w:rFonts w:cs="Arial" w:ascii="Arial" w:hAnsi="Arial"/>
          <w:spacing w:val="-3"/>
          <w:sz w:val="24"/>
          <w:szCs w:val="24"/>
          <w:u w:val="single"/>
          <w:lang w:val="en-GB"/>
        </w:rPr>
        <w:t>The Star</w:t>
      </w:r>
      <w:r>
        <w:rPr>
          <w:rFonts w:cs="Arial" w:ascii="Arial" w:hAnsi="Arial"/>
          <w:spacing w:val="-3"/>
          <w:sz w:val="24"/>
          <w:szCs w:val="24"/>
          <w:lang w:val="en-GB"/>
        </w:rPr>
        <w:t>, issue from Monday, 24 December 2001, page 29, mother of Osama stated, quote "the voice is unclear and uneven" and thus the tape is not original and therefore fabricated. The production and planting of this tape by UFOnauts, makes from it the evidence (next after the instruction letters discussed in item C below), which most clearly was fabricated by UFOnauts and planted to confuse people. The obvious goal of this evidence is to turn Osama Bin Laden a voluntary escape goat, who took on himself the responsibility for the attack and for the destruction, that actually was accomplish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w let us discuss reasons for which this tape proves that the attack at WTC was organised by UFOs, not by people of Osama. On the tape one can find several of them. According to the statement of Osama contained on this tape, he himself did not know that, and when, the attack on WTC is going to be carried out - although the world charges him with the responsibility for this attack, and also in spite that the attack was executed apparently with hands of people for whom he is a leader. His lack of knowledge about the fact, and about the date of this attack, stems quite clearly from the manner in which for "saving his face" he explains this lack of information and the lack of knowledge amongst his own people. (Probably his own people questioned him how it could happen that the attack was carried out, while he himself, nor anyone around him, know anything about it.) On the tape he claims that this lack of information about what is happening, is the outcome of the conspiracy principle on the basis of which his people are acting. But in the light of my knowledge about the method of operation of UFOs, if he was a leader of apparent terrorists, and he was not informed that the attack is going to be carried out, and when it is to take place, this means, that the organising of this attack in fact was accomplished not by his people, but by UFOnauts. Furthermore, from the tape also results that Osama Bin Laden was highly surprised with the effects of the attack. In spite, that he owned his own building company, and he had a sufficient knowledge of the building structures, he could not understand how the buildings of WTC have collapsed. (From his statement on the tape was obvious, that he could understand the collapse of three or four floors, which were hit by aeroplanes, but he was very surprised that the entire buildings have collapsed.) So how to charge with responsibility for an attack someone, who is surprised with the sole fact and with effects that it brou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I should supplement with an explanation, that in exactly the same manner as presently UFOnauts are "setting up" Osama Bin Laden into the responsibility for this attack, in the past the same UFOnauts were setting up (while in the future are going to set up) other people into all atrocities that UFOnauts themselves are committing on humanity. It is very good that we now are starting to learn exactly the methods with which UFOnauts are hiding their responsibility for the evaporation of WTC, so that in the future we can easier decode similar methods, with the use of which UFOnauts are going to commit their next atrocities on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mpirical pieces of evidence lead to rather shocking conclusions. Namely they prove, that UFOnauts viciously and mercilessly are attacking our planet, and with all their means they try to provoke a destructive war amongst people. From the moral point of view, the evil parasites which currently incarcerate Earth, put us in the defence situation, which in subsection C8 is called "you or 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asic finding of this subsection, that invisible UFO vehicles purposely and actively evaporated in New York WTC skyscrapers and killed many innocent people, introduces numerous implications. Especially that this atrocity was carried out by UFOnauts only to increase the effects of a terrorist attack that they secretly arranged by themselves, so that it could build up the thirst of revenge and divide humanity into two camps. Let us now list here at least the most important of these implications. They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The presence of a human escape goat on a UFO</w:t>
      </w:r>
      <w:r>
        <w:rPr>
          <w:rFonts w:cs="Arial" w:ascii="Arial" w:hAnsi="Arial"/>
          <w:spacing w:val="-3"/>
          <w:sz w:val="24"/>
          <w:szCs w:val="24"/>
          <w:lang w:val="en-GB"/>
        </w:rPr>
        <w:t>. On the deck of a UFO vehicle, which evaporated WTC skyscrapers in New York, at least one human born on the planet Earth was present. After all, the UFOnauts who know about moral laws would not take on themselves the karma for such a massive attack of terror. Thus they must have on the deck of their vehicle someone, who was to become another escape goat for this attack, and onto whom the karma for this attack was charged. From what so-far I know about the methods used by UFOnauts for passing the destructive karma onto people, the person who was taking onto himself this huge karma, most probably was piloting the UFO vehicle which evaporated WTC buildings. This in turn means that if UFOnauts do not liquidate this person immediately, than there is someone on Earth, who in his unaware memory is carrying the truth about this barbarous act of terror. One day this person may start to remember everything, and may start to tal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The inevitability of long preparations and planning</w:t>
      </w:r>
      <w:r>
        <w:rPr>
          <w:rFonts w:cs="Arial" w:ascii="Arial" w:hAnsi="Arial"/>
          <w:spacing w:val="-3"/>
          <w:sz w:val="24"/>
          <w:szCs w:val="24"/>
          <w:lang w:val="en-GB"/>
        </w:rPr>
        <w:t>. UFOnauts needed to prepare this act of sabotage for a long time. After all, they needed to choose and to teach this person who piloted the UFO vehicle during carrying out the evaporation of WTC buildings, and who was taking the karma for this atrocity. They also needed to manipulate hypnotically and to convince to the suicidal pact all these people, who hijacked the aeroplanes and who carried out this act of terr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The "pact" of terrorists with UFOnauts</w:t>
      </w:r>
      <w:r>
        <w:rPr>
          <w:rFonts w:cs="Arial" w:ascii="Arial" w:hAnsi="Arial"/>
          <w:spacing w:val="-3"/>
          <w:sz w:val="24"/>
          <w:szCs w:val="24"/>
          <w:lang w:val="en-GB"/>
        </w:rPr>
        <w:t>. From the existing evidence it clearly emerges, that all terrorists who hijacked the aeroplanes and who carried out this suicidal attacks, were having a secret "pact" with UFOnauts. Knowing the methods of acting of UFOnauts I suspect, that at the time when UFOnauts were in the planning and preparation stage for this sabotage, they contacted several carefully chosen religious fanatics, presenting themselves as "angels" or "messengers of God". Then they convinced these religious fanatics to carry out the attack, arguing that in this manner they fulfil the "wish of God", and simultaneously making with them a "pact", that their lives are going to be miraculously saved. Most probably the pact depended on this, that UFOnauts gave the future terrorists a verbal promise, that in the last moment they save them from death by teleporting them from the disintegrating aeroplanes. (Of course, UFOnauts surely would not intend to fulfil such a promise, as why they would not risk that after surviving, terrorists are going to talk about the whole attack and about the pact.) In order to increase the convincing power of their promises, UFOnauts probably demonstrated to naďve terrorists the "miraculous" ability to extract them from the flying aeroplane and to carry them into a safe place. After all, only by such a "pact" with the beings who claim to be "angels" or "messengers of God", one can explain the willingness, with which 19 hijackers took part in this suicidal act of terror and carried it out without any second thoughts or without changing later their minds. (Although the fact, that several out of these hijackers had characteristic "devil eyes" with triangular outlines, as described in subsection E7.1, conclusively indicates, that in each of the hijacked aeroplanes, independently from human hijackers at least one UFOnaut must be present who supervised the entire operation.) Also, only with the knowledge of hijackers about the role of UFOs in the entire act of this terror, can be explained the reason for which the fourth aeroplane needed to be destroyed, when terrorists were threaten with the falling into hands of American authorities. (</w:t>
      </w:r>
      <w:r>
        <w:rPr>
          <w:rFonts w:cs="Arial" w:ascii="Arial" w:hAnsi="Arial"/>
          <w:b/>
          <w:bCs/>
          <w:spacing w:val="-3"/>
          <w:sz w:val="24"/>
          <w:szCs w:val="24"/>
          <w:lang w:val="en-GB"/>
        </w:rPr>
        <w:t>The fast and decisive death of terrorists, is the identification sign of all acts of terror that are arranged by UFOnauts - so that humanity never is able to learn the truth</w:t>
      </w:r>
      <w:r>
        <w:rPr>
          <w:rFonts w:cs="Arial" w:ascii="Arial" w:hAnsi="Arial"/>
          <w:spacing w:val="-3"/>
          <w:sz w:val="24"/>
          <w:szCs w:val="24"/>
          <w:lang w:val="en-GB"/>
        </w:rPr>
        <w:t>.) The same knowledge of terrorists that was dangerous for UFOnauts, explains why voice recordings from the last moments in aeroplanes did not survive in any of the "black boxes". After all, in the last moments terrorists could start yelling in cockpits "angels - why you are delaying this promised taking us from here and saving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highly significant that in almost all cases of grave acts of terror and mass murders that are carried out on Earth, the culprits of these acts clearly are stating, that they were ordered to do so by some supernatural beings or by some supernatural voices. It seems to be a rule, that UFOnauts telepathically or hypnotically force into having a kind of "pact" with them, practically every person who later is carrying out some significant atrocity or mass murd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itially the existence of this "pact" of WTC terrorists with UFOnauts I deducted theoretically only on the basis of my knowledge of methods of action of UFOnauts that incarcerate Earth. But on 29 September 2001 I learned that actually does exist evidence, which confirms and documents that this pact in fact was made in reality. This is because American authorities discovered an instructive letter of terrorists, written by hand in the Arabic language, and having 5 pages. All terrorists received this letter from someone unknown. Three different copies of this letter were found in luggage of three different terrorists that took part in the attack analysed here. This letter was written with the surprisingly detailed, professional, and Swiss (not Arabic) precision. In my personal opinion such a high care of details, professionalism, the knowledge of the subject, and precision, directly indicate, that the real author of this letter is an expert UFOnaut, who specialises in sabotages on Earth. The content of this letter was discussed on Saturday, 29 September 2001 at the beginning of TV news in channel three of TVNZ, starting from 6 pm. In one of the fragments of this letter that were then discussed, it was directly stated that terrorists should not be afraid, because all the time they are going to be under the direct care of "angels". (From UFO research it is known quite well that some UFOnauts present themselves to people with whom they need to be in touch just, by pretending that they are "angels", "messengers of God", and sometimes even "God Himself" or "Jesus Himself".) But interestingly, apart from this reassuring about the constant protection of "angels", the letter contained also the directives, which in advance assumed that the "angels" are not going to keep their side of the pact and that they so preprogrammed their protected, that investigators later should not be able to find the trace of this pact of UFOnauts with terrorists. Thus the WTC terrorism should be seen exclusively as an act of a religious fanatism. For example the letter ordered that in the last moment, when the aeroplane is going to hit the target, terrorists must loudly yell "Allah is great". (In case of surviving of "black boxes" with records from these last moments in cockpits, such yells were making completely different impression, than for example cases when terrorists would start to yell "hey angels - when you start to carry out this promised by our pact taking us alive from the aeroplane".) In the subsequent TV news, which that day on 29 September 2001 I saw on the German channel DW operating in New Zealand, at 22:10 was quoted a different fragment of the same letter. In this different fragment it was explained whose commands terrorists should listen. Amongst others the letter ordered, quote: "... obey God, His messengers ...". Thus again this letter confirms that the terrorists were in physical contact with some beings, which gave them orders, and which pretended to be "God's messengers", while probably one of them was even pretending to be the "God Himsel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b/>
          <w:bCs/>
          <w:spacing w:val="-3"/>
          <w:sz w:val="24"/>
          <w:szCs w:val="24"/>
          <w:lang w:val="en-GB"/>
        </w:rPr>
        <w:t xml:space="preserve">The contempt of UFOnauts towards capability of investigators to establish the truth </w:t>
      </w:r>
      <w:r>
        <w:rPr>
          <w:rFonts w:cs="Arial" w:ascii="Arial" w:hAnsi="Arial"/>
          <w:spacing w:val="-3"/>
          <w:sz w:val="24"/>
          <w:szCs w:val="24"/>
          <w:lang w:val="en-GB"/>
        </w:rPr>
        <w:t>and towards my chances to convince people to the truth that I managed to establish. The direct involvement of UFOnauts in the WTC attack discloses that evil parasites show extreme aplomb that the are not going to be caught. They seem to be completely sure that American scientists who investigate the collapse of the WTC buildings are not able to establish the truth. They also seem to be sure that my findings regarding the truth are not going to be taken seriously. If UFOnauts suspect that there is a slightest danger that any American scientist can discover and prove to his/her authorities that it was a UFO that caused the evaporation of WTC buildings, or that I have any chances to convince the general public that my findings have the merit, than surely they would not risk such an obvious act of aggression against America and against humanity. But obviously UFOnauts are sure that presently in the USA the knowledge of UFOs is not higher than it was in ancient Greece, and that there the USA has no even a single scientist, who would be able to notice what is going on, and to convince the authorities to take a decisive action. Also UFOnauts seem to be sure, that my own research and publications never are going to be taken seriously by Americans. This opinion of UFOnauts so-far perfectly proves itself to work in practice. In spite of these countless paradoxes of UFO attacks on skyscrapers in New York, which literally "break noses of people", actually so-far no American scientist even tried to ask questions, which in this matter are screaming to be asked. Also the outcomes of my own research presented in this subsection are not noticed, in spite that they are disseminated since that tragic event took place. It appears that UFOnauts already have noticed that the science on Earth developed the culture of chasing material gains instead of chasing the truth. UFOnauts are obviously also sure that we, Earth scientists, lost our ability to reveal the truth if it runs against the popular believes and against the prevailing fashion, over which UFOnauts have a full contro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 </w:t>
      </w:r>
      <w:r>
        <w:rPr>
          <w:rFonts w:cs="Arial" w:ascii="Arial" w:hAnsi="Arial"/>
          <w:b/>
          <w:bCs/>
          <w:spacing w:val="-3"/>
          <w:sz w:val="24"/>
          <w:szCs w:val="24"/>
          <w:lang w:val="en-GB"/>
        </w:rPr>
        <w:t>The telepathic manipulation of humanity towards the world war</w:t>
      </w:r>
      <w:r>
        <w:rPr>
          <w:rFonts w:cs="Arial" w:ascii="Arial" w:hAnsi="Arial"/>
          <w:spacing w:val="-3"/>
          <w:sz w:val="24"/>
          <w:szCs w:val="24"/>
          <w:lang w:val="en-GB"/>
        </w:rPr>
        <w:t>. Starting from the moment of evaporation of WTC buildings, UFOnauts carry out the quite obvious and clearly visible campaign of telepathic manipulation of people on Earth, which is aimed at initiating the third world war. After all, UFOnauts are vitally interested in making people to behave irrationally, to make them seek vengeance instead of seeking the justice and punishing those guilty ones, and to push humanity to nuclear destruction of Earth. The fact of the existence of this campaign can be noted from nervousness and irritability that people in the whole world rapidly become after this terrorists attack. It is also visible from the fact, that immediately after this attack the whole our planet was heated with some kind of telepathically induced fever. For example on Friday, 14 September 2001 even so close and friendly countries as New Zealand and Australia, almost started a serious conflict. The reason was the fall down of the New Zealand airline "Air New Zealand", and the ownership by Air New Zealand of the Australian airline called "Ansett". The Prime Minister of New Zealand, Miss Helen Clark, was then blocked at the Melbourne airport, while New Zealand was forced to send a military aeroplane to Australia to pull the Prime Minister out of trouble. This problem would not cease after being solved, but was carried out for a long time, undermining the friendly relations that previously existed between these two countries. Of course this was only a tiny incident amongst explosion of violence and vengeance that after 11 September 2001 started to escalate on Earth. Let us pray that this time the murderous intentions of UFOnauts to initiate a world-war on Earth will fai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 </w:t>
      </w:r>
      <w:r>
        <w:rPr>
          <w:rFonts w:cs="Arial" w:ascii="Arial" w:hAnsi="Arial"/>
          <w:b/>
          <w:bCs/>
          <w:spacing w:val="-3"/>
          <w:sz w:val="24"/>
          <w:szCs w:val="24"/>
          <w:lang w:val="en-GB"/>
        </w:rPr>
        <w:t>Typical character of this atrocity</w:t>
      </w:r>
      <w:r>
        <w:rPr>
          <w:rFonts w:cs="Arial" w:ascii="Arial" w:hAnsi="Arial"/>
          <w:spacing w:val="-3"/>
          <w:sz w:val="24"/>
          <w:szCs w:val="24"/>
          <w:lang w:val="en-GB"/>
        </w:rPr>
        <w:t>. The New York attacks are only one case in continually organised by UFOnauts sabotages against humanity. These sabotages are very difficult to notice by confused people. They are targeted at destruction of leading countries that decide about the fate of whole humanity (such as presently is the USA, and in past was Germany, or Roman Empire). For example, numerous whispered rumours are claiming, that UFOnauts openly appeared to Hitler, and passed to him the policies and orders - Hitler supposedly was very scared of them. Thus in fact it was UFOnauts, not Hitler, who initiated the Second World War. Hitler only obeyed orders of UFOnauts. Similarly was with the First World War - it was also UFO civilisation that manipulated into humanity the assassinations in Sarajevo that initiated it, and that than instigated telepathically people to act against each other. The evidence available so far seems to clearly indicate that in the result of terrorism manipulated by UFOnauts into several assassins, died the president of the USA, John F. Kennedy, and also died Martin L. King. To the class of direct attacks of UFOs on the USA the cases of "collisions" of American aeroplanes with UFOs described in subsection U1 of Polish monograph [1/3] can also be classified. But in spite of all this, many naďve "UFOlogists" in the USA, refuse to rationally research the real intensions of UFOnauts and the real capabilities of UFO vehicles, but instead are spreading various myths like that "UFOnauts are allies of the USA". If the USA has such allies, does it still needs any enem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G. </w:t>
      </w:r>
      <w:r>
        <w:rPr>
          <w:rFonts w:cs="Arial" w:ascii="Arial" w:hAnsi="Arial"/>
          <w:b/>
          <w:bCs/>
          <w:spacing w:val="-3"/>
          <w:sz w:val="24"/>
          <w:szCs w:val="24"/>
          <w:lang w:val="en-GB"/>
        </w:rPr>
        <w:t>Symbolism of this tragedy</w:t>
      </w:r>
      <w:r>
        <w:rPr>
          <w:rFonts w:cs="Arial" w:ascii="Arial" w:hAnsi="Arial"/>
          <w:spacing w:val="-3"/>
          <w:sz w:val="24"/>
          <w:szCs w:val="24"/>
          <w:lang w:val="en-GB"/>
        </w:rPr>
        <w:t>. If one analyses our present situation, it turns out that the atrocity committed by UFOnauts on WTC is immensely symbolic. Actually the entire human civilisation is like one of these aeroplanes hijacked by mannequins of UFOnauts, to be used for destroying the WTC. In fact humanity is forced with terror by murderous UFOnauts to inevitably advance towards its own destruction. The only chance for our survival, is to stand up against these terrorising UFOnauts, and to refuse to move in the direction into which UFOnauts force us with their terr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 </w:t>
      </w:r>
      <w:r>
        <w:rPr>
          <w:rFonts w:cs="Arial" w:ascii="Arial" w:hAnsi="Arial"/>
          <w:b/>
          <w:bCs/>
          <w:spacing w:val="-3"/>
          <w:sz w:val="24"/>
          <w:szCs w:val="24"/>
          <w:lang w:val="en-GB"/>
        </w:rPr>
        <w:t>The depth of moral decadency of UFOnauts</w:t>
      </w:r>
      <w:r>
        <w:rPr>
          <w:rFonts w:cs="Arial" w:ascii="Arial" w:hAnsi="Arial"/>
          <w:spacing w:val="-3"/>
          <w:sz w:val="24"/>
          <w:szCs w:val="24"/>
          <w:lang w:val="en-GB"/>
        </w:rPr>
        <w:t>. UFOnauts are extremely degenerated psychopaths, which from the moral point of view are so deviated, that they cannot be compared to anyone on Earth. Even the professional murderers from Hitler's concentration camps, or followers of Pol Pot, are looking next to UFOnauts like immature kindergarten pupils. The constant evolution of evil, which was infinitively deepen during thousands of years in the civilisation that practices the institutional parasitism, and that lives out of robbery of other civilisations, causes that the psychology of UFOnauts is already deviated to the depth, that is unimaginable for us. They are so degenerated, that they are unable do distinguish between good and evil, or between "moral" and "immoral". The only thing that they know, are low feelings. Thus practically UFOnauts are capable of any possible atrocity, that one may only imagine, and the only thing that still holds them back from the immediate murdering of the entire human population, is the fear of the karmatic consequences of such 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w:t>
      </w:r>
      <w:r>
        <w:rPr>
          <w:rFonts w:cs="Arial" w:ascii="Arial" w:hAnsi="Arial"/>
          <w:b/>
          <w:bCs/>
          <w:spacing w:val="-3"/>
          <w:sz w:val="24"/>
          <w:szCs w:val="24"/>
          <w:lang w:val="en-GB"/>
        </w:rPr>
        <w:t>Everyone is endangered</w:t>
      </w:r>
      <w:r>
        <w:rPr>
          <w:rFonts w:cs="Arial" w:ascii="Arial" w:hAnsi="Arial"/>
          <w:spacing w:val="-3"/>
          <w:sz w:val="24"/>
          <w:szCs w:val="24"/>
          <w:lang w:val="en-GB"/>
        </w:rPr>
        <w:t>. No-one is safe on Earth, until the time when UFOnauts are completely pushed out from our planet. In the WTC tragedy described here, side by side were dying these people who believed that their blind on UFO activities government is taking care of their safety, as well as these people who believed that by keeping far from politics and from UFOs, and by being busy with their own matters, they are not incurring a danger of offending anyone, and thus are safe. No-one should believe that because is not interested in politics or in UFO, therefore is not going to be attacked by UFOnauts. The truth is such that the life of everyone on Earth is in a constant danger. Everyone is exploited and endangered only because is a human. Even if someone "keeps the distance", still does not know the time when is going to die in a manner similar to these countless mothers, fathers, daughters, and sons from New York, only because accidentally is in a wrong place at a wrong time, when evil parasites are carrying out a next attack on humanity. The keeping passiveness and distance is the highest stupidity, because in such a manner one actually helps UFOnauts to kill us without any resistance, and to remove one passive person after other. The our only chance is to stand up and to start actively defend our planet from these evil parasites from the space! It is not much sense to attack their human mannequins, because the removal of one group of traitors and collaborators causes, that UFOnauts replace them with next ones. The only way that is able to improve our situation, is to find a way to hit directly at UFOnauts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aware that the truth regarding the tragic events described in this subsection is able to shock even the most open-minded people. But this truth is a sound of alarm, and pointing our attention at the fact, that a deadly enemy is holding a knife at the throat of humanity, that is turning people against people, and that is trying to throw us into the chaos of mutual murdering each other. We should pray that the universal intellect gives to us the wisdom and strength to not be provoked, and that instead of attacking each other, we finally start to defend ourselves from this invisible and evil aggressor! Do we need more macabre evidence, to wake us up from our lethargy! After all, UFOnauts are not going to stop in their murderous provocations, until "they or us".</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l data are indicating that on Thursday, 4 October 2001 - means not a whole month after the evaporation of WTC by UFOs, </w:t>
      </w:r>
      <w:r>
        <w:rPr>
          <w:rFonts w:cs="Arial" w:ascii="Arial" w:hAnsi="Arial"/>
          <w:b/>
          <w:bCs/>
          <w:spacing w:val="-3"/>
          <w:sz w:val="24"/>
          <w:szCs w:val="24"/>
          <w:lang w:val="en-GB"/>
        </w:rPr>
        <w:t>another tragic provocation of humanity by UFOnauts took place</w:t>
      </w:r>
      <w:r>
        <w:rPr>
          <w:rFonts w:cs="Arial" w:ascii="Arial" w:hAnsi="Arial"/>
          <w:spacing w:val="-3"/>
          <w:sz w:val="24"/>
          <w:szCs w:val="24"/>
          <w:lang w:val="en-GB"/>
        </w:rPr>
        <w:t>. Similarly to all others parasitic activities of UFOnauts on Earth, this other one was also difficult to notice, and even more difficult to prove as a provocation accomplished by UFOs. Again for disoriented people it was so prepared, that it simulated an attack of terrorists or an accidental shooting down an aeroplane with an Ukrainian rocket. But for these who know capabilities and methods of UFOnauts, it contained a whole range of evidence, which strongly support the thesis, that it was a subsequent provocation of UFOnauts directed at instigating humanity to a destructive war. This second provocation most probably depended on attacking by a UFO and destroying above the Black Sea, a passenger aeroplane TU154, which belonged to an airline Sibir Air, flight no 1812. This aeroplane, with 76 people on the board (in majority citizens of Israel), was flying from Tel Aviv to Novosybirsk. After around two and a half hours of flight, on 11:31 the pilot reported that on the deck everything is OK. In 4 minutes later this aeroplane exploded in the mid-air, basically disintegrating into small pieces, which were spread into the Black Sea in the shape of a long, thin path. As in [5E8] reported an eye witness, Garik Ovanisian - the pilot of an Armenian aeroplane that was flying nearby, after the explosion and disintegration in the air, one large part of the unlucky TU154 fall into the sea in a single piece, but a moment later it exploded under the water. On the surface of the sea a large white patch appeared, while under the water a fire was visible as if an oil was burning in there - quote: "The plane fell into the sea, and there was another explosion in the sea. After that I saw a big white spot on the sea and I had the impression that oil was burning". As it can be deducted, these phenomena most probably were caused by the magnetic whirl and the ionisation of sea water by the raged UFO, which still chased and destroyed the unfortunate aeroplane even when it was under the water, or it deposited in the remains one of these Ukrainian rockets, that it intercepted earlier in the f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f one analyses all the circumstances of destruction of this aeroplane, then it turns out that all the evidence strongly indicates that also this aeroplane was destroyed by a UFO - although UFOnauts provocatively manipulated into people a different explanation for its fate. The mechanics of destruction of this aeroplane suggests, that a UFO was using on it a destructive mode of operation which in subsections G9.1 and G13.2 of my English monographs [1e] and [2e] is described under the name of "inductive shield". In this mode of operation, the whirling magnetic field of a UFO is creating powerful inductive currents in all metal objects, which are close to such a UFO. These currents are so powerful, that they literally evaporate explosively the metal through which they flow. In the result, all metals which are close enough to such a UFO, are rapidly evaporating in their entire volume, thus turning into explosives and blasting. Their splinters are later showing structure of a cheese or coke, i.e. the splinters are full of bubbles and strange holes, which some people can take as holes from bullets. Therefore in cases of destruction of aeroplane by a UFO that flies in such "inductive shield" mode of operation, characteristic traces are going to be left, which take the form of holes and pores in the metal parts of this aeroplan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t turns out, exactly such holes and pores, which for the unfamiliar with UFO people looked like holes from bullets, were found in several fragments of this aeroplane, which Russians managed to fish out from the Black Sea. These mysterious holes and pores are described in the article </w:t>
      </w:r>
      <w:r>
        <w:rPr>
          <w:rFonts w:cs="Arial" w:ascii="Arial" w:hAnsi="Arial"/>
          <w:b/>
          <w:bCs/>
          <w:spacing w:val="-3"/>
          <w:sz w:val="24"/>
          <w:szCs w:val="24"/>
          <w:lang w:val="en-GB"/>
        </w:rPr>
        <w:t>[5E8]</w:t>
      </w:r>
      <w:r>
        <w:rPr>
          <w:rFonts w:cs="Arial" w:ascii="Arial" w:hAnsi="Arial"/>
          <w:spacing w:val="-3"/>
          <w:sz w:val="24"/>
          <w:szCs w:val="24"/>
          <w:lang w:val="en-GB"/>
        </w:rPr>
        <w:t xml:space="preserve"> "'Bullet holes' found in airliner wreckage", that was published in the New Zealand newspaper </w:t>
      </w:r>
      <w:r>
        <w:rPr>
          <w:rFonts w:cs="Arial" w:ascii="Arial" w:hAnsi="Arial"/>
          <w:spacing w:val="-3"/>
          <w:sz w:val="24"/>
          <w:szCs w:val="24"/>
          <w:u w:val="single"/>
          <w:lang w:val="en-GB"/>
        </w:rPr>
        <w:t>The Dominion</w:t>
      </w:r>
      <w:r>
        <w:rPr>
          <w:rFonts w:cs="Arial" w:ascii="Arial" w:hAnsi="Arial"/>
          <w:spacing w:val="-3"/>
          <w:sz w:val="24"/>
          <w:szCs w:val="24"/>
          <w:lang w:val="en-GB"/>
        </w:rPr>
        <w:t xml:space="preserve">, issue from Saturday, 6 October 2001, page 23 - although no photograph of them was provided. For a few seconds they were shown in the evening TV news on TVNZ 3, on Sunday, 7/10/2001, at 6 pm. I must admit, that when they flashed in TV these "holes from bullets" in front of my eyes, I noticed two facts. Firstly these holes were not passing through to the other side of the metal, although one should be expecting that a bullet (as well as a splinter from an exploding rocket) should penetrate through thin fuselage of an aeroplane. Thus they looked exactly as bubbles formed during a rapid melting of the fuselage of the aeroplane. Secondly these "holes" were closely resembling the bubbles formed from melted rocks that I examined on walls of a UFO tunnel "Deer Cave" that was evaporated by a UFO. With the elapse of time even experts that analysed these bubbles of boiling and then rapidly cooling metal reached the conclusion that they cannot be holes from bullets. For example in the article </w:t>
      </w:r>
      <w:r>
        <w:rPr>
          <w:rFonts w:cs="Arial" w:ascii="Arial" w:hAnsi="Arial"/>
          <w:b/>
          <w:bCs/>
          <w:spacing w:val="-3"/>
          <w:sz w:val="24"/>
          <w:szCs w:val="24"/>
          <w:lang w:val="en-GB"/>
        </w:rPr>
        <w:t>[6E8]</w:t>
      </w:r>
      <w:r>
        <w:rPr>
          <w:rFonts w:cs="Arial" w:ascii="Arial" w:hAnsi="Arial"/>
          <w:spacing w:val="-3"/>
          <w:sz w:val="24"/>
          <w:szCs w:val="24"/>
          <w:lang w:val="en-GB"/>
        </w:rPr>
        <w:t xml:space="preserve"> "Missile theory gains weight in crash probe", which was published in the New Zealand newspaper </w:t>
      </w:r>
      <w:r>
        <w:rPr>
          <w:rFonts w:cs="Arial" w:ascii="Arial" w:hAnsi="Arial"/>
          <w:spacing w:val="-3"/>
          <w:sz w:val="24"/>
          <w:szCs w:val="24"/>
          <w:u w:val="single"/>
          <w:lang w:val="en-GB"/>
        </w:rPr>
        <w:t>The Evening Post</w:t>
      </w:r>
      <w:r>
        <w:rPr>
          <w:rFonts w:cs="Arial" w:ascii="Arial" w:hAnsi="Arial"/>
          <w:spacing w:val="-3"/>
          <w:sz w:val="24"/>
          <w:szCs w:val="24"/>
          <w:lang w:val="en-GB"/>
        </w:rPr>
        <w:t xml:space="preserve">, issue from Wednesday, 10 October 2001, page 10, the speculations that these are bullet holes were completely abandoned. But then people started to speculate that they are holes created after the hitting of aeroplane by the cloud of splinters from an exploding Ukrainian rocket. But there was a problem, as this was explained in the article </w:t>
      </w:r>
      <w:r>
        <w:rPr>
          <w:rFonts w:cs="Arial" w:ascii="Arial" w:hAnsi="Arial"/>
          <w:b/>
          <w:bCs/>
          <w:spacing w:val="-3"/>
          <w:sz w:val="24"/>
          <w:szCs w:val="24"/>
          <w:lang w:val="en-GB"/>
        </w:rPr>
        <w:t>[7E8]</w:t>
      </w:r>
      <w:r>
        <w:rPr>
          <w:rFonts w:cs="Arial" w:ascii="Arial" w:hAnsi="Arial"/>
          <w:spacing w:val="-3"/>
          <w:sz w:val="24"/>
          <w:szCs w:val="24"/>
          <w:lang w:val="en-GB"/>
        </w:rPr>
        <w:t xml:space="preserve"> "Evidence of missile blunder", published in the New Zealand newspaper </w:t>
      </w:r>
      <w:r>
        <w:rPr>
          <w:rFonts w:cs="Arial" w:ascii="Arial" w:hAnsi="Arial"/>
          <w:spacing w:val="-3"/>
          <w:sz w:val="24"/>
          <w:szCs w:val="24"/>
          <w:u w:val="single"/>
          <w:lang w:val="en-GB"/>
        </w:rPr>
        <w:t>The Dominion</w:t>
      </w:r>
      <w:r>
        <w:rPr>
          <w:rFonts w:cs="Arial" w:ascii="Arial" w:hAnsi="Arial"/>
          <w:spacing w:val="-3"/>
          <w:sz w:val="24"/>
          <w:szCs w:val="24"/>
          <w:lang w:val="en-GB"/>
        </w:rPr>
        <w:t>, issue from Monday 8 October 2001, page 4. Parts of the Ukrainian rocket, that were fished out from the sea together with the fragments of this aeroplane, were completely undamaged and looked as if this rocket was cunningly dismantled by someone and then planted amongst the fragments of the aeroplane. For example in this article [7E8] a fuselage of the rocket is described, which had the form of a pipe by witnesses estimated at around 15 to 20 meters long. Although it was fished out together with the debris of this unfortunate aeroplane, it actually show no signs of damage. But as it was described in [7E8], immediately an "expert" (or should I call him, "a UFO collaborator") appeared, who reassured people, quote: "It was not unusual for the body of the missile to survive an attack, the official sa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information was contained in the article [6E8]. It states that, quote: "Russian experts also said that a radio locating station had picked an unidentified object flying towards the airliner before it exploded and crashed on October 4 with the loss of all 78 passengers and crew". But it was not stating whether this UFO that was registered by Russian radars was approaching the aeroplane from the South (where bases of terrorists who had a "pact" with UFOs are located), or from the North (where Ukrainian militaries were shooting their rockets). In the article [6E8] again was confirmed that the "black box" with the recordings of parameters of the aeroplane was not found - for me this additionally confirms the direct participation of UFOs in that act of terrorism. After all UFOs, always carefully eliminates everything that could supply people with evidence on the existence and activities of evil parasites on Earth. In case of a purposeful causing by UFOs catastrophes of aeroplanes, this elimination of evidence includes also, amongst others, making impossible to find "black boxes", or to read the content of these "black box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item of evidence, which strongly supports the thesis that this aeroplane was purposely destroyed by a UFO, is the dynamics of the destruction of this aeroplane. As this is obvious from the spread of debris, after a UFO vehicle switched on its destructive "inductive shield", it started to approach the aeroplane from the back (means from South). In the result, the aeroplane was disintegrating gradually, starting from the tail and shifting the area of destruction to the frontal part of the aeroplane. Because this part of the aeroplane, which still was in one piece was keeping its flight horizontally and downwards, the small parts which were created in the result of this explosion, were spread on the sea on a huge length in the form of a thin path. This unique for the action of an inductive shield of a UFO shape of the splinters spreading, is also a proof, that this aeroplane was destroyed by a gradual evaporation of its fuselage by an inductive shield of a UFO, not just by a single hit of an Ukrainian rocket. After all, if it is destroyed by a single explosion of a rocket, the debris would spread onto a characteristic elliptical area (not along a thin and long pa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bove material evidence, for the actual attack of a UFO at this particular aeroplane all circumstantial evidence is also certifying, especially: (1) burning of passenger bodies which was affecting even internal organs - this burning was done to the level that make impossible to even identify the bodies (about this burning is mentioning the article [7E8]); such a burning is only possible, when the inductive shield of a UFO induces eddy currents in bodies of the victims - after all subjecting these bodies to the action of an ordinary fire would burn only skin of these people (especially if this fire happened in a short flash during the flight), (2) a typical for all actions of UFOs such preprogramming of the circumstances of attack, that immediately escape goats were revealed, which could be accused of the consequences (this escape goats turned out to be Ukrainian militaries, who not far from the area were just shooting air defence rockets: their choice by UFOnauts for the escape goats was probably aimed by UFOnauts to additionally tense the Russian-Ukrainian and Ukrainian-Israeli relations), (3) immediate accusation of Ukrainian militaries by Americans, which eliminated the danger of discovering, that it was a UFO that really attacked this aeroplane (such an immediate accusation, carried out without even investigating the evidence, suggests that it was prepared in advance by UFOnauts and then intentionally manipulated into Americans), (4) the claim disseminated by various sources, that one of the rockets launched the fatal day by Ukrainian militaries mysteriously "vanished" (rockets are not needles that could "vanish", unless for the disguising the traces, they were intensionally intercepted in flight by an invisible UFOs), (5) the choice of the area of attack above the deep sea, so that many debris would not be fished out, and so that the disappearance of the "black boxes" could be rationally explained, and therefore so that it would not be possible to determine what actually has happened, (6) highly provocative choice of the target of this attack by UFOs - i.e. the attack on an aeroplane with citizens of Israel, which guaranteed serious political repercussions and fast consequences in the form of possibility of a next was on Earth, (7) the ideological coinciding of this target of the destruction, with the preprogramming of a karmatic human "escape goat", who piloted this UFO at the time of the attack on this aeroplane, and thus who took on himself the karma for this UFO attack. (As this is known, UFOnauts wouldn't take by themselves the karma for killing so many passengers of this aeroplane. Therefore the attack on this aeroplane must be carried out by the same human trained in the piloting of a UFO, who previously was attacking the WTC. But as we know from his ideological profile, this person surely was an Islamic fanatic. Therefore for the next target of his voluntarily attack an aeroplane full of citizens of Israel was chos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already at times when the above details were presented in mass media, it could be predicted in advance that experts that analyse this next attack of a UFO on humanity, have no other choice, but they must give a verdict that the TU154 aeroplane fall a victim of a wandering Ukrainian rocket. After all, at the time when the whole our world officially denies the existence of UFOs, and when the entire knowledge about the technical capabilities of UFOs and about parasitic activities of UFOnauts on Earth is close to zero, the truth about an attack of UFOnauts on humanity cannot be officially stated - even if someone was able to establish it. The exactly such a final verdict I heard on Saturday 13 October 2001, when in the evening news on TVNZ3, at 6 pm, this verdict was stated. Here is to what paradox humanity put itself by the stubborn denial of the truth - even if with each attack of UFOnauts on humanity this truth is screaming increasingly louder to be notic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a month from the UFO attack on this Russian TU154, mass media were reported about two next airline catastrophes, which also carried all sins of being purposely caused by UFOs. In total all these catastrophes accomplished the goal for which they were caused: they completely discouraged average humans from travelling by air. In order to stop further escalation of this fear, mass media apparently stopped to report about a subsequent series of similar catastrophes, that took place soon after these o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urther evidence regarding attacks of UFOs on humanity is provided in subsection O8 from monograph [1/4</w:t>
      </w:r>
      <w:r>
        <w:rPr>
          <w:rFonts w:cs="Arial" w:ascii="Arial" w:hAnsi="Arial"/>
          <w:spacing w:val="-3"/>
          <w:sz w:val="24"/>
          <w:szCs w:val="24"/>
          <w:vertAlign w:val="subscript"/>
          <w:lang w:val="en-GB"/>
        </w:rPr>
        <w:t>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9. </w:t>
      </w:r>
      <w:r>
        <w:rPr>
          <w:rFonts w:cs="Arial" w:ascii="Arial" w:hAnsi="Arial"/>
          <w:spacing w:val="-3"/>
          <w:sz w:val="24"/>
          <w:szCs w:val="24"/>
          <w:u w:val="single"/>
          <w:lang w:val="en-GB"/>
        </w:rPr>
        <w:t>How to defend ourselves from evil parasites from sp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is quite obvious from the content of this volume, the planet Earth is strongly infiltrated by UFOnauts of various calibre, and also by a whole range of agencies and organisations that represent our cosmic oppressor. For example, almost every person on Earth, without knowing this, at nights is exposed to evil activities of invisible UFOnauts, who systematically abduct him/her to a UFO vehicle, where a vital biological resources are robbed from him/her, where he/she is programmed hypnotically and receives post-hypnotic suggestions, etc. Furthermore, almost everyone in his/her life, without knowing this, is encountering cosmic spies and saboteurs, who try to destroy him/her but who pose that they are humans. Everyone is also affected by various forms of destruction, that are spread on Earth by UFOnauts and by collaborators of UFOnauts acting on their behalf. Furthermore, everyone is bombarded by telepathic propaganda and orders from UFOnauts (e.g. of the type "scoff and attack everything constructive that is stated on the topic of UFOs, and act as if the research on UFOs is offending you personally"). Many people have implants in their heads, which modify their views. Etc., etc. In this situation an enormous significance should receive the matter of undertaking an effective defence against these parasitic UFOnauts, and against the various forms of their intervention into our lives. This subsection presents the initial information, how we should attempt this defence, and how we should manage it. It also puts together the most important information about effective devices and methods of defence from UFOnauts, that so-far we managed to develop and to identif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defence from evil parasites is not just a requirement of our survival as a race of beings. It is also an expression of morally correct behaviour - after all, moral laws order us to defend ourselves actively when we are attacked (see subsection C11.1). Furthermore, our defence is an introduction to a moral and honourable task, that the future puts onto shoulders of humanity, namely that we defend not only ourselves, but also free from the oppression of evil parasites other civilisations that suffer similarly to humanity. Furthermore, humanity is to restore the natural state of things in the universe, that was abolished by evil parasites, for example restore to the state of two-sex civilisations these unfortunate female civilisations, from which evil parasites removed males in order to secure for themselves their never ending exploi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facilitate the understanding of what our defence should involve, how to start it, and how to carry it out, firstly, in this subsection, we need to learn the most elementary approaches, which almost all people who implement such a defence are already able to undertake. These approaches utilise our present knowledge of UFOnauts, and devices of self-defence known presently. Then, in two separate subsections to follow, we are to discuss two basic classes of technical devices, which we are forced to gradually develop, construct, and test on UFOnauts, in order to make our self-defence effective (i.e. detectors of UFOs, and weapon against UFOnauts). Here are the most important approaches in our self-defence (they not necessarily must be implemented in the order in which are here listed, still each one of them at some stage must be implemen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Defence via our awareness</w:t>
      </w:r>
      <w:r>
        <w:rPr>
          <w:rFonts w:cs="Arial" w:ascii="Arial" w:hAnsi="Arial"/>
          <w:spacing w:val="-3"/>
          <w:sz w:val="24"/>
          <w:szCs w:val="24"/>
          <w:lang w:val="en-GB"/>
        </w:rPr>
        <w:t>. It depends on our own realizing, and on explaining to other people, that the UFOnauts who currently occupy our planet, are the primary source of all evil on Earth. This also includes all misfortunes that affects each one of us personally. Generally this stage of defence depends on overcoming in ourselves the barriers of awareness that are described in subsection E2, and then on implementing activities which are outcomes of overcoming these barriers. Here are the most important thresholds in our awareness that we must overcome in this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A. Realizing, that the planet Earth is a huge farm of slaves. This farm is supervised by UFOnauts in an invisible although very precise manner. (This threshold in our awareness actually represents the overcoming of the first barrier described in subsection E2.) The realizing of this bitter fact reveals to us, that according to the rule of a good farm management, UFOnauts do not allow that on Earth anything happens without their approval and supervision. This includes also all unpleasant events that constantly affect us. So, it is not true, that UFOnauts do not have any responsibility for the course of events on Earth, as UFOnauts hypnotically and telepathically try to convince people, and as our mass media and experts are repeating after them like parro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B. Understanding, that not only all people as a whole, but also each individual person on Earth - including us, and all our loved ones, are brutally exploited by UFOnauts. (I.e. overcoming the second barrier of awareness also described in subsection B2.) In turn our understanding of this bitter fact realizes, that the exploitation by UFOnauts do not omit us, nor our wives or husbands, mothers or fathers, sisters or brothers, daughters or sons. From this is only a short step to realizing, that we have no other choice, but to start defend our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C. Finding the first evidence in support of the fact, that we ourselves, and also all those that we love, are exploited by UFOnauts. The evidence which is going to realize this fact to us, is described in subsection E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D. Understanding the necessity of undertaking the defence. The consequence of this is going to be, amongst others, the adoption of totalizm as the expression of undertaking our individual moral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E. Joining the RO (i.e. the "resistance movement" against the cosmic oppressors of humanity). This joining gives to our defence efforts the organised character. It also allows the exchange of ideas and experience with other RO participants and fighters, who also similarly to us are starting their self-defence against cosmic oppres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F. Initiation of the awareness' fight with UFOnauts. This means the increase of rational knowledge about UFOs in ourselves and in others. Finding and identifying cosmic spies and saboteurs that operate in our vicinity. Dissemination of the rational knowledge about UFOnauts.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observation regarding the behaviours of UFOnauts is that as soon as we identify and publish any method of attack of UFOnauts, UFOnauts cease to attack us with this particular method, because they are afraid that their method of attack is going to be identified and publicised further. Therefore, one of the effective methods of the awareness' self-defence against UFOnauts, is to publish and to disseminate the thorough descriptions of methods of UFOnauts' attacks, which we managed to identif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Karmatic defence</w:t>
      </w:r>
      <w:r>
        <w:rPr>
          <w:rFonts w:cs="Arial" w:ascii="Arial" w:hAnsi="Arial"/>
          <w:spacing w:val="-3"/>
          <w:sz w:val="24"/>
          <w:szCs w:val="24"/>
          <w:lang w:val="en-GB"/>
        </w:rPr>
        <w:t xml:space="preserve">. There are two kinds of karmatic defence from evil parasites who oppress humanity. The first of them depends on the acquiring of ability to send our own karma, which we emit in each case when we are affected by some disasters or bad experience, to the primary source of our problems, means to UFOnauts. (Because of our to-date lack of knowledge about the responsibility of UFOnauts for all disasters that happen on Earth, so-far our karma for the majority of these disasters brought to people by the manipulation of UFOnauts, was still omitting UFOnauts. Thus it is about a time that we change this situation.) Therefore, one of the most important breaks through in our karmatic defence, is to charge the original culprits, means charge UFOnauts - not other people, for all disasters and unhappiness that take place on Earth. </w:t>
      </w:r>
      <w:r>
        <w:rPr>
          <w:rFonts w:cs="Arial" w:ascii="Arial" w:hAnsi="Arial"/>
          <w:spacing w:val="-3"/>
          <w:sz w:val="24"/>
          <w:szCs w:val="24"/>
          <w:u w:val="single"/>
          <w:lang w:val="en-GB"/>
        </w:rPr>
        <w:t>Such emotional directing our unwanted karma to the original perpetrators of the evil, means to UFOnauts, is immensely important for our group defence</w:t>
      </w:r>
      <w:r>
        <w:rPr>
          <w:rFonts w:cs="Arial" w:ascii="Arial" w:hAnsi="Arial"/>
          <w:spacing w:val="-3"/>
          <w:sz w:val="24"/>
          <w:szCs w:val="24"/>
          <w:lang w:val="en-GB"/>
        </w:rPr>
        <w:t xml:space="preserve"> (for details see subsections B7.1 and K5.8). The reason is that so-far we always bind this karma with someone, who lives on Earth. Therefore our karma was "bounded" to Earth and never reached UFOnauts, in spite that UFOnauts were responsible for our disasters. Another form of karmatic defence depends on making impossible for UFOnauts to push on us the karma that they earn but do not want. (Because of our lack of knowledge about karma, so far UFOnauts used people as the "dumping containers" into which they throw all unwanted karma.) The karmatic defence includes such activities 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A. Learning laws that govern karma, and that are described in subsections A3 and K4.4 of this monograph. These laws reveal to us that karma always is send from us to those, whom we charge with our thoughts and our feelings, with the responsibility for currently experienced sufferings and disasters. Thus, if we do not charge UFOnauts with the suffering which we experience, then they are not getting any karma for the evil that they are doing to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2B. The utilization of laws that govern karma to intentionally send to UFOnauts the karma for all suffering that affects us. The principle and method that should be used here is quite similar to that described in subsection K5.7 for the implementation of magic. In order to summarise it here briefly, in order to direct our karma to UFOnauts, we firstly need to choose a single individual UFOnaut, who in our thoughts and in our feelings is going to represent all cosmic oppressors who are hurting us, and because of whom we are suffering. This UFOnaut is going to be the recipient of our karma, that is going to be generated in the result of suffering that we experience because of the manipulations of all UFOnauts. This UFOnaut should be known to us, thus he/she must be someone with whom we had a previous contact. For example we can remember him/her from some "supernatural" events that happened in previous part of our life. It can also be chosen from some distant contact, e.g. through the discussion list of totalizm described in subsection E10. Because of this previous contact, on the level of counter-world we already have a communication link with this UFOnaut. Then we need to illustratively imagine this UFOnaut, in order to tide with him/her the address for our future karmatic parcels (i.e. to karmatically connect with him/her on the level of counter-world). Our imagining of this UFOnaut is later going to perform the same function for the flow of karma, as the "</w:t>
      </w:r>
      <w:r>
        <w:rPr>
          <w:rFonts w:cs="Arial" w:ascii="Arial" w:hAnsi="Arial"/>
          <w:b/>
          <w:bCs/>
          <w:spacing w:val="-3"/>
          <w:sz w:val="24"/>
          <w:szCs w:val="24"/>
          <w:lang w:val="en-GB"/>
        </w:rPr>
        <w:t>affiliating</w:t>
      </w:r>
      <w:r>
        <w:rPr>
          <w:rFonts w:cs="Arial" w:ascii="Arial" w:hAnsi="Arial"/>
          <w:spacing w:val="-3"/>
          <w:sz w:val="24"/>
          <w:szCs w:val="24"/>
          <w:lang w:val="en-GB"/>
        </w:rPr>
        <w:t>" doll is performing during so-called "black magic" for the flow of magic commands (see subsection K5.7 for understanding the idea of "affiliating"). It does not matter whether the actual appearance of this UFOnauts really corresponds to our imagining him/her (similarly as it has no significance whether a doll used in black magic is really looking as the person who is "affiliated" by this doll). Thus, the UFOnaut can be imagined exactly as in subsection E7.1 an appearance of a typical UFOnaut is described. Finally, each time when we are affected by a disaster or a suffering, or when we experience something very bad, we should intensively feel angry with this UFOnaut, that with his evil manipulations he/she cause this unpleasant experience. In order to accelerate the fulfilment of this karma, it is good to imagine in such moments, that also this UFOnaut is going to experience soon exactly the same suffering that we exper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C. Utilization of laws that govern karma in order to defend ourselves from taking on ourselves the undeserved karma, that UFOnauts are trying to push on us. How to do this is explained in subsection K4.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oral defence</w:t>
      </w:r>
      <w:r>
        <w:rPr>
          <w:rFonts w:cs="Arial" w:ascii="Arial" w:hAnsi="Arial"/>
          <w:spacing w:val="-3"/>
          <w:sz w:val="24"/>
          <w:szCs w:val="24"/>
          <w:lang w:val="en-GB"/>
        </w:rPr>
        <w:t>. The goal of our moral defence is to develop a strategic area in which we have a decisive advantage over immoral UFOnauts, and also to gain the support of the universal intellect (God), which is going to discreetly support only this side, which acts morally - for more details see the end of subsection E10. It depends on understanding, that everything that UFOnauts do on Earth is highly immoral - because it is intended for our destruction, suffering, and to push humanity down. Therefore the moral defence depends on undertaking always such activities, which are moral, which are oriented for the good and growth of people, and therefore which are contradictive to the intentions of UFOnauts. Expressing this in other words, because UFOnauts are devilishly immoral, everything that we do should be opposite to whatever UFOnauts are trying to force us into. In this way in the most key area, namely in morality, we gain an overwhelming advantage over them. The moral defence includes,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A. Acceptance of the fact that the universal intellect (God) does exist, and that moral laws do exist and work in practice. Then undertaking the moral behaviour - means the behaviour that is coinciding with the intensions of the universal intellect, and with the direction indicated by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B. Initiation of the use of so-called "method of the blind samurai", mentioned already in subsections E7.3 and A5.3 of this monograph, while thoroughly described in subsections W4 and V2 of the Polish monograph [1/3]. This method states approximately, that due to the use of time vehicles, UFOnauts know the future. Therefore they always manipulate us into the directions which work for the benefit of their oppressive interests, and against people from Earth. Therefore we ourselves should always vigorously try to accomplish in life, whatever UFOnauts are trying to prevent from happen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Emotional defence</w:t>
      </w:r>
      <w:r>
        <w:rPr>
          <w:rFonts w:cs="Arial" w:ascii="Arial" w:hAnsi="Arial"/>
          <w:spacing w:val="-3"/>
          <w:sz w:val="24"/>
          <w:szCs w:val="24"/>
          <w:lang w:val="en-GB"/>
        </w:rPr>
        <w:t xml:space="preserve">. There is several versions of it. The most important version of </w:t>
      </w:r>
      <w:r>
        <w:rPr>
          <w:rFonts w:cs="Arial" w:ascii="Arial" w:hAnsi="Arial"/>
          <w:spacing w:val="-3"/>
          <w:sz w:val="24"/>
          <w:szCs w:val="24"/>
          <w:u w:val="single"/>
          <w:lang w:val="en-GB"/>
        </w:rPr>
        <w:t>emotional defence depends on charging UFOnauts at the feelings level with the direct responsibility for all suffering and evil that affects us</w:t>
      </w:r>
      <w:r>
        <w:rPr>
          <w:rFonts w:cs="Arial" w:ascii="Arial" w:hAnsi="Arial"/>
          <w:spacing w:val="-3"/>
          <w:sz w:val="24"/>
          <w:szCs w:val="24"/>
          <w:lang w:val="en-GB"/>
        </w:rPr>
        <w:t xml:space="preserve"> (for details see subsections B7.1 and K5.8). Because of the mechanism of operation of moral laws and karma, which is described in subsections B7.1 and K5.8, such a direct and specific charging of UFOnauts for the entire evil that affects us, causes the gradual shifting of the group karma for this evil to the planet of UFOnauts. In turn this is equal to the initiation of giving back to UFOnauts what they deserved by torturing our planet for thousands of years. Other important method of our emotional defence depends on blocking the manipulation of UFOnauts on our feelings. As it is already established, UFOnauts are masters in "playing" on human feelings. Due to a skilful manipulation on our feelings, they defeat us with our own desires, they vampire our moral energy, they push us to activities that serve them, etc. The emotional defence depends amongst others 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A. Cutting off, or limiting, contacts with all these people, who clearly cause the fall of our moral energy (i.e. who clearly vampire on us). Even if they are not evil parasites by themselves, most probably they are collaborators of UFOnauts - means they implement programs that were hypnotically implanted in their sub-conscience by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B. Emotional charging UFOnauts with the responsibility for all suffering that affects us. This charging should be done with a deep inner conviction. It is even more effective if we imagine a specific UFOnaut, whom we get to know and see at some stage, and whom we specifically charge emotionally for all evil that affects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Physical defence</w:t>
      </w:r>
      <w:r>
        <w:rPr>
          <w:rFonts w:cs="Arial" w:ascii="Arial" w:hAnsi="Arial"/>
          <w:spacing w:val="-3"/>
          <w:sz w:val="24"/>
          <w:szCs w:val="24"/>
          <w:lang w:val="en-GB"/>
        </w:rPr>
        <w:t>. It depends on causing that UFOnauts are going to have the increasingly more difficult access and manoeuvre capability, each time when they intend to hurt us, or hurt someone from our vicinity. It puts a requirement on the appropriate orientation of all our methods of acting towards defence. Furthermore, it is requiring to increase the number of devices and activities, which in various ways make more difficult for UFOnauts to operate freely in our environ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A. Purchase, or building by ourselves, first "UFO detectors". We should have in our environment such a number and such kinds of UFO detectors, that we are alarmed each time, when invisible UFOnauts intrude our living space. In turn, when we are alarmed, we should start to run various defence devices - e.g. electric spark generators. It is worth to remember, that if we cannot afford building or purchasing devices described in subsection E8.1, than we should use for this purpose at least the ready-made devices and methods described in subsection E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B. Purchase or building the first devices of personal defence. At this stage the only such a device that proved to be effective in action, is every powerful electric spark generator, which produces large and frequent electric sparks - and thus which also generates powerful telepathic noise. (For example, each "Wimshurst electrostatic machine", each generator Van De Graffa, each Tesla Coil, each spark coil dismantled from an old car and connected to a spark plug, etc.) This telepathic noise is blocking the telepathic communication of UFOnauts, that in the invisible manner invaded our home. In this way it forces UFOnauts to abandon the purpose for which they arri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C. Learn to breath at nights mainly through our noses (especially when we notice that we keep falling sick each time when we try to do something that runs against parasitic interests of UFOnauts on Earth). Although this may sounds unscientific, as it turns out, this breathing through our noses at nights makes for UFOnauts much more difficult to infect us during the sleep with germs, through spraying these germs in front of our mouth when they wish to make us si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D. Work in the presence of other people. One of the favourite methods of holding back, which UFOnauts use towards these people who work against their parasitic activities on Earth, is the change of elapse of time for such people. Thus when a hour is passing, these people are able to do work, which is an equivalent of, let say, just only a half of hour. In the result, the efficiency of work of such people against UFOnauts is decreased by a half. In order to defend from such change of elapse of time, all activities which UFOnauts are willing to slow down, should be carried out in the close proximity of many other people. In such case UFOnauts would need to slow down time for all these people. But for various reasons they are not allowed to do th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E. Constant tracking of the progress of our knowledge about the methods and devices of our self-defence, and the implementation of the newest findings and developments in that area. Also carrying out our own experiments in this area (e.g. identification and checking of cosmic spies and saboteurs from our area).</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The above list of our defence activities is incomplete, because it assumes that it should be achievable on our present level of our development and with the use of our present technical devices. But in future, one more immensely important defence activity must be undertaken, nam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Armed defence</w:t>
      </w:r>
      <w:r>
        <w:rPr>
          <w:rFonts w:cs="Arial" w:ascii="Arial" w:hAnsi="Arial"/>
          <w:spacing w:val="-3"/>
          <w:sz w:val="24"/>
          <w:szCs w:val="24"/>
          <w:lang w:val="en-GB"/>
        </w:rPr>
        <w:t>. It must be aimed at physical killing and hurting UFOnauts who invade our living space, and in this way at forcing them to cease our exploitation and to leave our planet or our country. It can be initiated only after we build devices which will be able to kill UFOnauts (currently we do not have such devices), and when we learn how to actually exterminate UFOnauts with the use of these devices. This defence, in almost each phase, must be carried out by a larger defence organisation established especially for this purpose (a type of "interstellar partisans"), not just by individual amateurs, or individual members of RO. It invo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A. Development, construction, building, and testing the first defence weapon that would be effective against UFOnauts. Examples of this weapon include devices described in subsection E8.2, for example "throwers of liquid air" (and in case of lack of them, perhaps even just ordinary "snow extinguishers for fi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B. Learning how to find UFOnauts on each our wish, and how to precisely distinguish them from people (see descriptions from subsection E7). For example, at this moment, even if we have defence devices able to kill UFOnauts, still we would not be able to kill them, simply because in their invisible state we are not able to see them, while in their visible state we are not able to distinguish them from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C. Overcoming our moral resistance against killing UFOnauts. It will depend on understanding, that UFOnauts puts our civilisation in the situation "us or them", and that all the time UFOnauts murder people without any moral hold backs. Thus our only chance for survival and for freedom is to initiate the merciless killing UFOnauts who invade our living space - the same as from the beginning of times UFOnauts are brutally murdering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D. Initiating the first armed battles. In the first stage they will depend on elimination of cosmic spies and saboteurs, which are identified amongst people. Then they will turn into the need of eradication of UFOnauts, who invade human homes to abduct people. Finally the armed battles are going to include the detection, shooting down and liquidation of UFO vehicles, which invade our sp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9.1. </w:t>
      </w:r>
      <w:r>
        <w:rPr>
          <w:rFonts w:cs="Arial" w:ascii="Arial" w:hAnsi="Arial"/>
          <w:spacing w:val="-3"/>
          <w:sz w:val="24"/>
          <w:szCs w:val="24"/>
          <w:u w:val="single"/>
          <w:lang w:val="en-GB"/>
        </w:rPr>
        <w:t>Review of UFO detectors and UFO revealing device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vices for detecting or revealing UFOnauts, are the first type of our defence equipment against the cosmic invaders. Our self-defence we need to initiate from the development of principles of their operation, and the development of their construction. An excellent indicator of some principles on which these devices can be based, are observations of the type presented in subsection E6. So far hundreds of principles of operation and designs of such devices are already developed. In this subsection we review just only few the most simple out of them. Several further ones are described in subsection L6.3.3 of this monograph, and in subsections N5.1.1 and U3 of the Polish monograph [1/3]. An interesting revealing device is described in the Polish treatise [7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 detection devices, also called "UFO detectors", are designed to detect the fact of an invasion of our home by an invisible UFO vehicle, or UFOnaut. In turn the "revealing devices" are designed to actually show to us how this invisible to our sight UFO looks like, and where exactly it hovers in a given moment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simple UFO detector is composed of a long magnetic needle (like that one in a magnetic compass), which is located in the centres of magnetically neutral gates. These gates are either sticky, or conduct electricity. Whenever an invisible UFO is nearby of such a needle, the field of this vehicle is slanting the needle from the natural position, this either causing this needle to stick to glued surfaces of gates, or it triggers an electric circui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re technically refines UFO detectors contain various precise sensors (see descriptions from subsection D5.1.1 of treatise [7/2]), e.g. magnetic, inductive, photoelectric, for the infrared light, for rapid changes of temperature, etc. The signal from these sensors is then amplified and forwarded to a circuit that registers it or that triggers an alar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lanation requires the problem, which I frequently encountered in connection with the matter of detecting invisible UFOs with the use of technical devices. The evil parasites are very intelligent (in average around 20 times more intelligent from an average Earthling - see the calculations provided in subsection M9.2). Furthermore, each person is exploited by the same team of evil parasites, who know almost everything about their human slaves, and who under hypnosis ask these slaves for everything that seems to be different. Therefore, when under the hypnosis they ask this person, whether he/she uses UFO detectors, this person is going to confirm "yes", and is going to explain to UFOnauts everything about these devices. In such cases evil parasites are going to learn where these UFO detectors are located, and how they work, and - of course, are going to make sure that they do not leave them triggered. I personally had a case, when going to the toilet I noted flickering one of my radio-alarms, which I use as UFO detectors. But the next morning this radio-alarm was not flickering any more. Because this device is not able to return to work by itself, and because apart from me no-one had an access to it, this means that at night some cosmic creature put it back to a proper work. Therefore it is recommended that we continually install new UFO detectors, and change positions of old ones, shifting them around the home to different positions and trying to not remember where this time we left them (although carefully checking each one of them every morning). In this way evil parasites loose their count regarding their number, location, type, principle of operation, etc. - by a chance overlooking and triggering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9.2. </w:t>
      </w:r>
      <w:r>
        <w:rPr>
          <w:rFonts w:cs="Arial" w:ascii="Arial" w:hAnsi="Arial"/>
          <w:spacing w:val="-3"/>
          <w:sz w:val="24"/>
          <w:szCs w:val="24"/>
          <w:u w:val="single"/>
          <w:lang w:val="en-GB"/>
        </w:rPr>
        <w:t>Ideas for new types of anti-UFO defence weap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evil parasites puts us into the situation "us or them" which is described in subsection C8, the enormously important meaning has the development of principles, on the basis of which we can construct effective weapon against our cosmic invaders. As this is described in subsection E8, this principle was disclosed to us by UFOnauts themselves. During the attack at WTC, they demonstrated to us, that in the state of telekinetic flickering, extreme temperatures introduce to them a serious threat. This subsection is going to describe briefly a weapon against UFOnauts that can be based on this principle of extermination with the extreme temperat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eapon which can be build on the principle of acting with extreme temperatures, can be called "throwers of plasma", "throwers of flame", or "throwers of liquid air". The principle of operation of this weapon is utilising the fact, that in the "state of telekinetic flickering", bodies of UFOnauts and their technical devices wrapped into this flickering, exchange heat with the surrounding objects - for details see subsection L6.1.2. Thus, if through the body of an UFOnaut a stream of some substance is flowing, which has a high thermal capacity and extreme temperature, such as the hot plasma or liquid air, than this substance exchanges heat with the UFOnaut that is flickering telekinetically. Thus it can destroy the body and equipment of this UFOna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my personal opinion, the use of "throwers of plasma" and "throwers of fire" is only possible when the confrontation of UFOnauts takes place in the open air. After all, inside of buildings such throwers would cause fires and significant destruction. Therefore, only our special units organised for battling the space invaders are going to be equipped with such throwers of plasma and throwers of fi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different case is with "throwers of liquid air", into which could be supplied all citizens of a given country. In this way everyone would receive a chance for self-defence against cosmic invaders inside of his/her own house or flat. After all, the throwers of liquid air do not cause too much destruction in our houses, although they will be able to kill UFOnauts, which secretly are going to invade these hou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rower of liquid air" is going to be a kind of device similar to present "water pistols", or to fashionable in some countries devices for "war games" - means a type of weapon, which throws streams of colourful paint to large distances. (This paint - if it hits the enemy, "paints" him/her into clearly visible colour, in this way eliminating from the further war game.) But instead of water or paint, throwers of the liquid air would throw a stream of frozen air in the liquid form, mixed with heavy lead spheres. On the barrel of such a thrower, instead of a gun telescope, a "revealing device" described in subsection L6.3.3 and in treatise [7B], would be placed. Such a revealing device would allow the fighters that use this weapon to see invisible normally UFOnauts, in spite that these UFOnauts are going to hide from being seen into the state of telekinetic flickering. After an UFOnaut hidden into the state of telekinetic flickering is aimed at with this device, and after the outflow is triggered, such a thrower is going to shoot with a stream of liquid air mixed with lead spheres. This stream, penetrating through the body of a UFOnaut, is going to exchange the thermal energy with this body, locally freezing the fragment of this body into a kind of fragile glass. But simultaneously the lead spheres are going to hit this frozen to a glass body, breaking it onto small pieces. The outcome is going to be similar to a situation when a UFOnaut's body is in the "normal state", i.e. in such a state as human bodies are, and it is hit with a series from a heavy machine gun. In fact the weapon discussed here is not going to be just a scary toy - it is going to kill UFOnauts very effectively. The building and successful testing of this device is going to finish the period of time, when we were completely defenceless against our cosmic invaders. It also will finish the period of time, when UFOnauts were completely untouchable for us. Finally we are going to be able to effectively defend ourselves from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for the period of time when we still do not have such "throwers of liquid air", but when we still would like to defend somehow from the cosmic invaders, we have in our disposal devices which partially are able to replace these throwers. A most simple one of them is an ordinary "snow fire extinguisher", which is capable of forming a blow of temperature down to even -70</w:t>
      </w:r>
      <w:r>
        <w:rPr>
          <w:rFonts w:eastAsia="WP MathA" w:cs="WP MathA" w:ascii="WP MathA" w:hAnsi="WP MathA"/>
          <w:spacing w:val="-3"/>
          <w:sz w:val="24"/>
          <w:szCs w:val="24"/>
          <w:lang w:val="en-GB"/>
        </w:rPr>
        <w:t></w:t>
      </w:r>
      <w:r>
        <w:rPr>
          <w:rFonts w:cs="Arial" w:ascii="Arial" w:hAnsi="Arial"/>
          <w:spacing w:val="-3"/>
          <w:sz w:val="24"/>
          <w:szCs w:val="24"/>
          <w:lang w:val="en-GB"/>
        </w:rPr>
        <w:t>C. Thus, such a fire extinguisher should be able to effectively extinguish even the most hot UFOnaut that is hiding from us in the state of telekinetic flickering. For the more technically advanced people (who know also the safety measures that should be undertaken during work with low temperatures) there is a possibility of using a chemical freezing mixture, means the mixture of ether and dry ice (solid CO</w:t>
      </w:r>
      <w:r>
        <w:rPr>
          <w:rFonts w:cs="Arial" w:ascii="Arial" w:hAnsi="Arial"/>
          <w:spacing w:val="-3"/>
          <w:sz w:val="24"/>
          <w:szCs w:val="24"/>
          <w:vertAlign w:val="subscript"/>
          <w:lang w:val="en-GB"/>
        </w:rPr>
        <w:t>2</w:t>
      </w:r>
      <w:r>
        <w:rPr>
          <w:rFonts w:cs="Arial" w:ascii="Arial" w:hAnsi="Arial"/>
          <w:spacing w:val="-3"/>
          <w:sz w:val="24"/>
          <w:szCs w:val="24"/>
          <w:lang w:val="en-GB"/>
        </w:rPr>
        <w:t>), which allows to decrease the temperature to -95</w:t>
      </w:r>
      <w:r>
        <w:rPr>
          <w:rFonts w:eastAsia="WP MathA" w:cs="WP MathA" w:ascii="WP MathA" w:hAnsi="WP MathA"/>
          <w:spacing w:val="-3"/>
          <w:sz w:val="24"/>
          <w:szCs w:val="24"/>
          <w:lang w:val="en-GB"/>
        </w:rPr>
        <w:t></w:t>
      </w:r>
      <w:r>
        <w:rPr>
          <w:rFonts w:cs="Arial" w:ascii="Arial" w:hAnsi="Arial"/>
          <w:spacing w:val="-3"/>
          <w:sz w:val="24"/>
          <w:szCs w:val="24"/>
          <w:lang w:val="en-GB"/>
        </w:rPr>
        <w: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eapon against cosmic invaders described here, is only one of many possible defence devices, the construction of which I am proposing in various publications, especially in monograph [1/3] and in treatises [7/2] and [7B]. These devices are aimed at providing us with means of effective defence from the cosmic parasite, and thus at reversing our present fate of defenceless and backward victims of an aggression of highly advanced evil parasites. Other defence devices from this series include: stunning devices (means ones which only paralyse, but not kill), a whole series of UFO revealing and detecting devices, devices for switching off the communication system of UFOnauts, telepathic listening and communication devices,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10. </w:t>
      </w:r>
      <w:r>
        <w:rPr>
          <w:rFonts w:cs="Arial" w:ascii="Arial" w:hAnsi="Arial"/>
          <w:spacing w:val="-3"/>
          <w:sz w:val="24"/>
          <w:szCs w:val="24"/>
          <w:u w:val="single"/>
          <w:lang w:val="en-GB"/>
        </w:rPr>
        <w:t>Milestones in the to-date disclosure of parasitic activities of UFO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knowledge of the evil parasites from UFOs, which is summarised in this chapter, was not accumulated in a single flash, or under a single impulse of creative inspiration. The evolution of this knowledge to the present level was a very long, effort consuming, and gradual process. This knowledge grew from facts, events, experiences, findings, inventions, ideas, breakthroughs in thinking, scientific discoveries, and from my previous publications, that dominated over quarter of century of my to-date life. From the point of view of gradual increase of my awareness about the parasitic activities of UFOnauts on Earth, some of these events or facts were more important from others. Thus they constituted kinds of "milestones". These milestones are everything in my life, that had a foundational or breakthrough significance for the level of our knowledge on UFOs, and thus also on the shape of presentations contained in this volume. Below I listed the most important of these "milestones", describing them in almost a chronological manner, i.e. gradually as they took place. But it is worth to notice, that because I decided to limit the discussion on topics of evil parasites from UFOs mainly to this volume, and also in order to avoid returning to this discussion in other volumes, the list of milestones reported here represents only a small supplement to the "milestones" presented in subsection F1. (Milestones presented in subsection F1 limit themselves mainly to the development of totalizm.) Here are the most important milestones in my progress of knowledge on UFOs, listed in such a manner that they show how one of them led to a next 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discovery of "cyclic table", and inventions of magnocraft and oscillatory chamber</w:t>
      </w:r>
      <w:r>
        <w:rPr>
          <w:rFonts w:cs="Arial" w:ascii="Arial" w:hAnsi="Arial"/>
          <w:spacing w:val="-3"/>
          <w:sz w:val="24"/>
          <w:szCs w:val="24"/>
          <w:lang w:val="en-GB"/>
        </w:rPr>
        <w:t>. These events indicate the starting point of my knowledge of UFOnauts and their activities. The events were initiated in 1972, with my discovery of the so-called "cyclic table". The cyclic table is a kind of a table similar to the Periodic Table of the Elements (sometimes also called the Mendeléev Table), only that developed for propelling devices instead of chemical elements. These discoveries and inventions culminated in 1980 with the publishing of the construction and operation of a space vehicle with magnetic propulsion, named the "magnocraft". Then it was followed on 3 January 1984 with the invention of the "oscillatory chamber". (The "oscillatory chamber" is the propelling device for the magnocraft.) In fact these discoveries and inventions initiated the scientific research on topics, which in the final effect led to the discovery of the parasitic activities of UFOnauts on Earth, and also to the formulation of the Concept of Dipolar Gravity and totalizm, to the discovery of parasitism, to the understanding of motivations behind the activities of "evil parasites", etc. Because these discoveries and inventions are described quite thoroughly in subsection F1 of this monograph, their discussion is not going to be repeated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formal proof that "UFOs are already operational magnocraft"</w:t>
      </w:r>
      <w:r>
        <w:rPr>
          <w:rFonts w:cs="Arial" w:ascii="Arial" w:hAnsi="Arial"/>
          <w:spacing w:val="-3"/>
          <w:sz w:val="24"/>
          <w:szCs w:val="24"/>
          <w:lang w:val="en-GB"/>
        </w:rPr>
        <w:t xml:space="preserve">. After the first descriptions of the magnocraft were published, and after they scientifically documented that the completion of the magnocraft must be a natural consequence of the evolution of Earth's technology, this vehicle become very famous in Poland. There were numerous commenting articles appearing in various newspapers and magazines, and also several TV programmes were broadcasted with pictures, descriptions, and discussions by experts about this vehicle. One idea which started to repetitively emerge from all these discussions is, that the magnocraft is very similar in appearance and in properties to mysterious vehicles which people know under the name of UFOs. Although the suggestions that UFOs are similar to my magnocraft originated not from myself, but from receivers of my publications, I started to follow them up. As a result I worked out and published a formal scientific proof, which stated that "UFOs are already operational magnocraft". This proof for the first time was published in the article </w:t>
      </w:r>
      <w:r>
        <w:rPr>
          <w:rFonts w:cs="Arial" w:ascii="Arial" w:hAnsi="Arial"/>
          <w:b/>
          <w:bCs/>
          <w:spacing w:val="-3"/>
          <w:sz w:val="24"/>
          <w:szCs w:val="24"/>
          <w:lang w:val="en-GB"/>
        </w:rPr>
        <w:t>[1E10]</w:t>
      </w:r>
      <w:r>
        <w:rPr>
          <w:rFonts w:cs="Arial" w:ascii="Arial" w:hAnsi="Arial"/>
          <w:spacing w:val="-3"/>
          <w:sz w:val="24"/>
          <w:szCs w:val="24"/>
          <w:lang w:val="en-GB"/>
        </w:rPr>
        <w:t xml:space="preserve"> "Konstrukcja prosto z nieba" from the Polish Journal </w:t>
      </w:r>
      <w:r>
        <w:rPr>
          <w:rFonts w:cs="Arial" w:ascii="Arial" w:hAnsi="Arial"/>
          <w:spacing w:val="-3"/>
          <w:sz w:val="24"/>
          <w:szCs w:val="24"/>
          <w:u w:val="single"/>
          <w:lang w:val="en-GB"/>
        </w:rPr>
        <w:t>Przeglad Techniczny Innowacje</w:t>
      </w:r>
      <w:r>
        <w:rPr>
          <w:rFonts w:cs="Arial" w:ascii="Arial" w:hAnsi="Arial"/>
          <w:spacing w:val="-3"/>
          <w:sz w:val="24"/>
          <w:szCs w:val="24"/>
          <w:lang w:val="en-GB"/>
        </w:rPr>
        <w:t>, no 13/1981, pages 21</w:t>
        <w:noBreakHyphen/>
        <w:t>23. The more recent presentations of this formal proof are contained in subsection J2 of English monograph [1</w:t>
      </w:r>
      <w:r>
        <w:rPr>
          <w:rFonts w:cs="Arial" w:ascii="Arial" w:hAnsi="Arial"/>
          <w:spacing w:val="-3"/>
          <w:sz w:val="24"/>
          <w:szCs w:val="24"/>
          <w:vertAlign w:val="subscript"/>
          <w:lang w:val="en-GB"/>
        </w:rPr>
        <w:t>E</w:t>
      </w:r>
      <w:r>
        <w:rPr>
          <w:rFonts w:cs="Arial" w:ascii="Arial" w:hAnsi="Arial"/>
          <w:spacing w:val="-3"/>
          <w:sz w:val="24"/>
          <w:szCs w:val="24"/>
          <w:lang w:val="en-GB"/>
        </w:rPr>
        <w:t>] listed in chapter O, with especially comprehensive presentation in the Polish monograph [1/3]. (A summary of this proof is also contained in subsection K1 of English monograph [2</w:t>
      </w:r>
      <w:r>
        <w:rPr>
          <w:rFonts w:cs="Arial" w:ascii="Arial" w:hAnsi="Arial"/>
          <w:spacing w:val="-3"/>
          <w:sz w:val="24"/>
          <w:szCs w:val="24"/>
          <w:vertAlign w:val="subscript"/>
          <w:lang w:val="en-GB"/>
        </w:rPr>
        <w:t>E</w:t>
      </w:r>
      <w:r>
        <w:rPr>
          <w:rFonts w:cs="Arial" w:ascii="Arial" w:hAnsi="Arial"/>
          <w:spacing w:val="-3"/>
          <w:sz w:val="24"/>
          <w:szCs w:val="24"/>
          <w:lang w:val="en-GB"/>
        </w:rPr>
        <w:t>].) This formal proof is based on a very old and very reliable scientific methodology, called the "matching attributes method", which is frequently used in identifying unknown objects, in criminal investigations, and in military reconnaissance. When applied to proving that UFOs are magnocraft, this method distinguishes 12 classes of attributes, which are unique for the magnocraft (for example: external shape, presence of the main and side propulsors, utilising magnetic forces for propelling purposes, formation of flying complexes, flying in three modes of operation, etc.). Then it documents on the examples of objective photographic evidence, that all these 12 classes of attributes are also present and registered in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ormal proof that "UFOs are already operational magnocraft, only that constructed by some technically higher from us advanced cosmic civilisation" led in turn to the formulation of the so-called "postulate of interchangeability between UFOs and the magnocraft" - for details see subsection K1 of English monograph [2</w:t>
      </w:r>
      <w:r>
        <w:rPr>
          <w:rFonts w:cs="Arial" w:ascii="Arial" w:hAnsi="Arial"/>
          <w:spacing w:val="-3"/>
          <w:sz w:val="24"/>
          <w:szCs w:val="24"/>
          <w:vertAlign w:val="subscript"/>
          <w:lang w:val="en-GB"/>
        </w:rPr>
        <w:t>E</w:t>
      </w:r>
      <w:r>
        <w:rPr>
          <w:rFonts w:cs="Arial" w:ascii="Arial" w:hAnsi="Arial"/>
          <w:spacing w:val="-3"/>
          <w:sz w:val="24"/>
          <w:szCs w:val="24"/>
          <w:lang w:val="en-GB"/>
        </w:rPr>
        <w:t>]. This postulate states that "</w:t>
      </w:r>
      <w:r>
        <w:rPr>
          <w:rFonts w:cs="Arial" w:ascii="Arial" w:hAnsi="Arial"/>
          <w:b/>
          <w:bCs/>
          <w:spacing w:val="-3"/>
          <w:sz w:val="24"/>
          <w:szCs w:val="24"/>
          <w:lang w:val="en-GB"/>
        </w:rPr>
        <w:t>every correct equation, principle and fact established for the magnocraft must also apply to UFOs</w:t>
      </w:r>
      <w:r>
        <w:rPr>
          <w:rFonts w:cs="Arial" w:ascii="Arial" w:hAnsi="Arial"/>
          <w:spacing w:val="-3"/>
          <w:sz w:val="24"/>
          <w:szCs w:val="24"/>
          <w:lang w:val="en-GB"/>
        </w:rPr>
        <w:t>; as well, every fact observed on UFOs must apply to the magnocraft". The practical utilization of this postulate allows for the more rapid unveiling of the UFO's secrets by applying to them all the findings concerning the magnocraft, and also allows for faster progress in the building of our magnocraft, through utilizing technical solutions that have already been observed on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deducing of possibilities of evaporation of underground tunnels by the propulsion of magnocraft and UFOs</w:t>
      </w:r>
      <w:r>
        <w:rPr>
          <w:rFonts w:cs="Arial" w:ascii="Arial" w:hAnsi="Arial"/>
          <w:spacing w:val="-3"/>
          <w:sz w:val="24"/>
          <w:szCs w:val="24"/>
          <w:lang w:val="en-GB"/>
        </w:rPr>
        <w:t>. My awareness that the magnocraft is capable to evaporate underground tunnels appeared at the moment when I worked out the design and operation of this vehicle. After all, during the spinning of magnetic field that surround this vehicle, the magnetic propulsors must form a cloud of spinning and extremely destructive gas plasma, which in case of underground flight of such a vehicle must evaporate on its path a glossy tunnel. Thus practically since 1980, I am aware of the fact, that every vehicle which uses for flights the principles of magnocraft's operation, must be able to evaporate glossy tunnels under the ground. Because in 1981 I formally proved that UFOs do exist, and that their propulsion uses the same principle of operation as the magnocraft does, starting from that year I begin to believe, that on Earth glossy tunnels evaporated by UFOs must exist. With the elapse of time I started to search for these tunne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Location in New Zealand the first example of a UFO tunnel</w:t>
      </w:r>
      <w:r>
        <w:rPr>
          <w:rFonts w:cs="Arial" w:ascii="Arial" w:hAnsi="Arial"/>
          <w:spacing w:val="-3"/>
          <w:sz w:val="24"/>
          <w:szCs w:val="24"/>
          <w:lang w:val="en-GB"/>
        </w:rPr>
        <w:t>. In my life there was a lot of extraordinary "coincidents". One of them was the fact, that a brother in law of my landlord from whom I was hiring a flat after my arrival to Invercargill in New Zealand in 1983, was quite a non-typical New Zealander. He lived out of the gold prospecting. In order to find this gold, he used to wander alone for months in unpopulated and wild areas of New Zealand. He was a master in radiesthesia, and he used this skill to find gold. He was interested in everything that is extraordinary, and his lifestyle could be described with words: traveller, gold prospector, and eccentric. His name was Alan Plank (P.O. Box 7051, Invercargill, New Zealand). I was quite friendly with him and I used to spend hours on discussing with him my theories, magnocraft, UFOs, radiesthesia, etc. - see other aspects of my acquaintance with Alan described in subsection I3, and also see his photograph presented in this monograph as Figure I1. When I explained to Alan that the magnocraft is able to evaporate in rocks glossy tunnels, Alan unexpectedly admitted, that by a chance he found at some stage an entrance to one of such tunnels. It was located on the slope of a hill, not far from sea shores of one of small fiords located at the south-west end of the New Zealand's South Island. According to his description, the tunnel was elliptic in the cross-section, around 8 meters in diameter (most probably evaporated by a UFO type K4), it had glossy walls with grooves similar as if it is drilled by a huge drill, and it led straight like a bullet submerging under the body of a mountain under a relatively small angle. Alan walked along this tunnel quite deeply underground, but then he returned because the path started to induce some strange fear in him (now I already know that this fear most probably was induced in him telepathically by UFOnauts, in order to discourage him from getting deeper into this tunnel). He wanted even to show me this tunnel. But because of the high costs and various inconveniences of long-term expedition to the unpopulated Fiordland, where this tunnel began, in combination with the fact that I finance this research from my private earnings, make such an expedition rather undesir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later times I also encountered several further stories about discoveries of this type of tunnels in the area of Fiordland. Other report about similar glossy tunnels originated from a miner who was employed in the drilling of underground dehydration system near the Clyde Electric Dam near Fiordland. Supposedly two such tunnels were accidentally opened in there. But they were not inducing any interest from geologists who supervised these mining, thus soon they were blocked with concrete. Because of the industrial character of this mining, in rather dangerous conditions, glossy UFO tunnels from Clyde were not open for inspection by outside researc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Finding photographs of first two UFO tunnels in Ecuador and Australia</w:t>
      </w:r>
      <w:r>
        <w:rPr>
          <w:rFonts w:cs="Arial" w:ascii="Arial" w:hAnsi="Arial"/>
          <w:spacing w:val="-3"/>
          <w:sz w:val="24"/>
          <w:szCs w:val="24"/>
          <w:lang w:val="en-GB"/>
        </w:rPr>
        <w:t xml:space="preserve">. After the reassurance of Alan Plank described before, that UFO tunnels actually do exist, I started to intensely and purposely search for them in literature. The description and photograph of the first of such well described in literature UFO tunnels I found in two books by Erich von Däniken, </w:t>
      </w:r>
      <w:r>
        <w:rPr>
          <w:rFonts w:cs="Arial" w:ascii="Arial" w:hAnsi="Arial"/>
          <w:b/>
          <w:bCs/>
          <w:spacing w:val="-3"/>
          <w:sz w:val="24"/>
          <w:szCs w:val="24"/>
          <w:lang w:val="en-GB"/>
        </w:rPr>
        <w:t>[2E10]</w:t>
      </w:r>
      <w:r>
        <w:rPr>
          <w:rFonts w:cs="Arial" w:ascii="Arial" w:hAnsi="Arial"/>
          <w:spacing w:val="-3"/>
          <w:sz w:val="24"/>
          <w:szCs w:val="24"/>
          <w:lang w:val="en-GB"/>
        </w:rPr>
        <w:t xml:space="preserve"> "In Search of Ancient Gods", Souvenir Press, Leeds, England 1973, and </w:t>
      </w:r>
      <w:r>
        <w:rPr>
          <w:rFonts w:cs="Arial" w:ascii="Arial" w:hAnsi="Arial"/>
          <w:b/>
          <w:bCs/>
          <w:spacing w:val="-3"/>
          <w:sz w:val="24"/>
          <w:szCs w:val="24"/>
          <w:lang w:val="en-GB"/>
        </w:rPr>
        <w:t>[3E10]</w:t>
      </w:r>
      <w:r>
        <w:rPr>
          <w:rFonts w:cs="Arial" w:ascii="Arial" w:hAnsi="Arial"/>
          <w:spacing w:val="-3"/>
          <w:sz w:val="24"/>
          <w:szCs w:val="24"/>
          <w:lang w:val="en-GB"/>
        </w:rPr>
        <w:t xml:space="preserve"> "The Gold of the Gods" (firstly published in Germany by Econ</w:t>
        <w:noBreakHyphen/>
        <w:t>Verlag under the title "Aussaat und Kosmos"), Souvenir Press, 1972, ISBN 0-285-62087-8 (published again by Redwood Press, Ltd., Townbridge, England, 1973). A whole system of such tunnels was discovered by Juan Moricz in June 1965 in the province of Morona-Santiago of Ecuador. It spans for thousands of miles under the surface of Ecuador and Peru. With the personal agreement from Erich von Däniken, a colour photograph of this tunnel I am presenting in various my monographs - e.g. see Figure M17 in monograph [1e]. All attributes of these tunnels described in books of von Däniken, exactly correspond to the properties that are expected from tunnels evaporated in rocks during the underground flights of magnocraft and UFOs. In order to realize here the level of this correspondence, below I quote several sentences from the book [3E10] "The Gold of the Gods" (compare this quotation with the attributes of such tunnels discussed in subsection B4 of Polish treatise [4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ge 6: "The passages all form right angles. The walls are smooth and often seem to be polished. The ceilings are flat and at times look as if they were covered with a kind of glaze." Page 8: "When I tried to use my compass to find out where these galleries lead, it went on strike. I shook it, but the needle did not move." For further details I recommend to look in the books listed abo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econd UFO tunnel I noted accidentally in TV soon after the location of the first such a tunnel in Ecuador. I was just watching a TV series "The Wonders of Western Australia", produced by Guy Baskin, channel 9 of TV Perth, Australia, when it was showing an exploration of the underground tunnel called "Cocklebiddy Cave System" located in the Nullarbor Plain from Southern Australia. The producers of this film were quite surprised by the unnatural, straight, and glossy shapes of these infinitive underground passages, but they did not suggest, nor research, the possibility that they can be made technologically. In turn myself I immediately recognised the attributes of a UFO tunnel that led in a South-North direction. Thus I immediately started the correspondence with producers of this series and then with speologists from Australia. But the information that I needed, turned to be extremely difficult to pull out of them. Practically this correspondence would not furnish me with any conclusions, except from learning a few smart remarks of people to whom I wrote, which commented my explanations why these data are needed. The breakthrough moment in the research of Cocklebiddy Cave provided only the next, also "accidental" finding of an article </w:t>
      </w:r>
      <w:r>
        <w:rPr>
          <w:rFonts w:cs="Arial" w:ascii="Arial" w:hAnsi="Arial"/>
          <w:b/>
          <w:bCs/>
          <w:spacing w:val="-3"/>
          <w:sz w:val="24"/>
          <w:szCs w:val="24"/>
          <w:lang w:val="en-GB"/>
        </w:rPr>
        <w:t>[4E10]</w:t>
      </w:r>
      <w:r>
        <w:rPr>
          <w:rFonts w:cs="Arial" w:ascii="Arial" w:hAnsi="Arial"/>
          <w:spacing w:val="-3"/>
          <w:sz w:val="24"/>
          <w:szCs w:val="24"/>
          <w:lang w:val="en-GB"/>
        </w:rPr>
        <w:t xml:space="preserve"> from the Australian illustrated magazine </w:t>
      </w:r>
      <w:r>
        <w:rPr>
          <w:rFonts w:cs="Arial" w:ascii="Arial" w:hAnsi="Arial"/>
          <w:spacing w:val="-3"/>
          <w:sz w:val="24"/>
          <w:szCs w:val="24"/>
          <w:u w:val="single"/>
          <w:lang w:val="en-GB"/>
        </w:rPr>
        <w:t>People</w:t>
      </w:r>
      <w:r>
        <w:rPr>
          <w:rFonts w:cs="Arial" w:ascii="Arial" w:hAnsi="Arial"/>
          <w:spacing w:val="-3"/>
          <w:sz w:val="24"/>
          <w:szCs w:val="24"/>
          <w:lang w:val="en-GB"/>
        </w:rPr>
        <w:t>, issue from 5 December 1983, pages 7 to 10. The information, photographs, and diagrams contained in this article reassured me that this tunnel actually had also the technological origin, and that it is also a UFO tunnel that I am searching for. The cross-section of this tunnel is elliptical, i.e. typical for the flights of magnocraft and UFOs in the direction from south to north - see parts (b) and (c) in Figure B4 in Polish treatise [4b]. And actually this tunnel runs exactly from South (the entrance) to North (the direction in which this tunnel leads). The tunnel is unnaturally straight, it has a cylindrical configuration of walls, and approximately a constant diameter. Furthermore, it always takes the form that suggests that it was formed through the movement through rocks of a disk oriented always in the same position (i.e. with its central axis parallel to the force lines of the Earth magnetic field). The lower part of this tunnel is covered with hardened rock vapours and aerodynamic rubble. Furthermore, in walls of this tunnel are cut repetitive, wavy grooves, which indicate the cyclical, drilling action of the magnetic whirl of a UFO vehicle that evaporated this tunn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of the tunnels evaporated by UFOs had for me an enormous reassuring significance. It confirmed and illustrated that my theories are correct and it encouraged for further searches of this type. In the consequence it led to the later visiting by me the "Deer Cave" in Borneo, which is also a tunnel evaporated by a UFO - see Figure E3. Furthermore, it led me to the discovery, that it was a UFO which evaporated WTC buildings in New York - as I described it in subsection E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UFO landing sites</w:t>
      </w:r>
      <w:r>
        <w:rPr>
          <w:rFonts w:cs="Arial" w:ascii="Arial" w:hAnsi="Arial"/>
          <w:spacing w:val="-3"/>
          <w:sz w:val="24"/>
          <w:szCs w:val="24"/>
          <w:lang w:val="en-GB"/>
        </w:rPr>
        <w:t>. The "postulate of interchangeability between UFOs and the magnocraft" directed also my attention at the areas where UFOs have landed. Such landing sites of UFOs must display several unique attributes, which are outcomes of the exposure of the soil to a powerful magnetic field of these vehicles, which (the attributes) I worked out from the operation of the magnocraft and described exactly in several my publications, e.g. in subsection G10 and M1 of English monograph [1e], or in subsection F11 of Polish monograph [1/3]. Thus in time free from work, and during vacations, I crossed New Zealand and looked for this type of landings. My searches soon brought first fruits and I managed to locate a huge number of UFO landing sites. It turned out that next to a characteristic scar on people's legs (described in subsection E6), UFO landing sites are the second most popular permanent trace of hidden activities of UFOs on Earth. They appear everywhere, and in huge numbers, including into this such countries as Poland and Switzerland, where I also saw a number of them. Only that so-far people would not know their appearance and attributes, and thus they would not be able to identify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 landing sites were also found in times proceeding my definition and formal description of them. But their discoveries were empirical, as the outcome of witnesses noticing the landing of a UFO in a given place, and than finding in this place circles of scorched vegetation. Furthermore, soon after they were found, their evidential value was fast destroyed by all sorts of human traitors especially programmed for this purpose by UFOnauts, who claimed that these landings were caused by different causes than by UFO land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example in New Zealand the UFO collaborators argued, that all UFO landing sites are simply natural "mushroom rings". Only my scientific research proved that these claims are groundless. Even the very simple scientific experiments which I carried out, documented that these landings were scorched technologically, by the magnetic field of UFO vehicles. (E.g. if someone marks them with wooden pegs, then they do not change their diameter with the elapse of years. If someone digs out their cross section, then it turns out that the soil infected with mushrooms is only that one that was sterilised out of parasitic microorganisms which feed on mushrooms by the magnetic field of a UFO. If someone measures the electric resistance of the magnetically scorched soil, than it turns out that this resistance is several times higher than the resistance of nearby soil, while it was proven that the growth of mushroom is decreasing the electric resistance of the soil. Etc., etc.) So in spite of empirical discoveries of UFO landing sites, which took place for a long time, only my scientific research identified the main attributes of these landings, defined their appearance, took from collaborators the majority of the to-date arguments and objections, and disclosed the enormous frequency of such landings on Earth. Due to my research, in present time such landings can be found, identified, and recognised without the necessity of actual seeing of landings of UFO vehicles on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UFO explosion near Tapanui in New Zealand</w:t>
      </w:r>
      <w:r>
        <w:rPr>
          <w:rFonts w:cs="Arial" w:ascii="Arial" w:hAnsi="Arial"/>
          <w:spacing w:val="-3"/>
          <w:sz w:val="24"/>
          <w:szCs w:val="24"/>
          <w:lang w:val="en-GB"/>
        </w:rPr>
        <w:t>. At the moment when in 1982 I calculated how huge amount of magnetic energy every magnocraft accumulates in its propulsors, I started to theoretically consider the consequences of possible explosion of such a vehicle. Thus it is not a surprise that I was especially interested in the legend of New Zealand Maoris that I accidentally have heard in 1983. This legend described a huge explosion of a space vehicle, which supposed to take place in old New Zealand, and the effects of which, amongst others, supposed to include the rotation of the crust of the whole planet Earth. Unfortunately, this legend would not pinpoint where exactly this extraordinary explosion took place. However, after several years of systematic searches, in June 1987 I managed to discover a huge crater, almost one kilometre in diameter, which is located near the small township Tapanui, at the South Island of New Zealand. After a thorough research it turned out, that this crater in fact is a place, where in 1178 a huge explosion of a cigar-shaped UFO composed of around seven individual UFOs type K6 took place. The Tapanui crater, together with the area of Tunguska explosion from 1908, represent two already identified and researched areas on Earth, where UFO vehicles have exploded. The further research of the Tapanui Crater, which lasted from the moment of discovering of this crater in 1987, until my departure from New Zealand in 1992, furnished me with multidimensional inspiration. Several ideas presented in this monograph represent a direct outcome of this research (e.g. so called "telekinetic farming" described in subsection L6.2.2, telepathic waves described in subsection L6.3, or telepathic projectors described in subsection L6.3.4). My adventures with research on the Tapanui Crater are presented in a separate monograph [5/4] (in Polish), and also in an older monograph [5/3] (in English). In turn the exact calculations of magnetic energy that propulsors of the magnocraft carry, are provided in subsections G5.5 of monographs [1e] and [2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FO explosion of 1178 AD from Tapanui caused a series of catastrophic consequences for New Zealand. In order to list here at least some of them, they include: the extinction of huge Moa birds, the original lack of forests in the central part of South Island of New Zealand, the rapid change of climate in New Zealand after 1178, the mutations of human giants and gigantic creatures of New Zealand, the existence in New Zealand almost every native creature in two versions - gigantic and normal, almost the complete lack of cloud-Earth lightnings in New Zealand (lightnings that hit the ground are so rare in New Zealand, that when on 12 August 2000 one of them destroyed a tree in Auckland, the destruction that it caused was shown in the major evening TV news) combined with the existence of extraordinary "curtain lightnings", natural radio effects" (means the areas where radio waves vocalise in a natural manner), lower ability of new Zealand pigeons to return to their nests, and many m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apanui a "time vehicle" exploded - means a UFO of the third generation capable of changes of time. The explosion of this vehicle caused, amongst others, also so-called "time surges", which still take place in New Zealand. These time surges belong to category of immensely mysterious puzzles of New Zealand, which require a lengthy theory in order to explain how they work and manifest themselves. This theory is published in monograph [1/3]. In order to summarise it here, when in 1178 time vehicles (i.e. UFOs of the third generation) exploded in New Zealand near Tapanui, their explosion caused a whole range of extraordinary phenomena, including into this also disturbances in timespace continuum. If someone would compare time to a surface of a lake, these disturbances could be compared to waves that are induced on the surface of this lake - if someone explodes a bomb in it. Such waves are able to lift upwards, and than to take back downwards, any object that floats on the surface of this lake. Therefore the outcome of such "time surges" is, that in New Zealand still even until today various "oscillations of timespace", appear i.e. appear rapid waves of time, which shift to our times various animals and objects from other epochs, and normally after several hours spend in our times these animals and objects are taken back to their own times. (Although some of these animals, such as the New Zealand tuatara, can be left permanently in our times.) The final outcome of these time surges is, that sometimes people can see in New Zealand something that does not belong to our times (means what presently does not exist any more), e.g. Moa birds, dinosaurs, etc. Then this thing disappears and is not possible to be found again. Examples of New Zealand puzzles, which are caused by such waving of timespace, include: wandering powerlines which change their course, numerous observations of elements of landscape, which later disappeared, changes in appearance of known details of landscape, changes in appearance of known architecture elements (e.g. the characteristic tower "Boys High" in Oamaru, has the custom of changing its height, shape, and location towards other buildings), observations of living Moa birds, physical trails left by animals which do not live any more - e.g. by Moa birds, meetings with legendary Tauiwhas - and even cases of being eaten by these creatures, and many more. ("Tauiwha" typically is the Maori name for a kind of extinct dinosaurs, which approximately looks like a huge crocodile. Millions of years ago it used to live on the area of present New Zealand. But it should be also noted that Maori assign this name to every other huge thing, that they consider to be unknown to them, including into this number also UFO vehicles.) For example, such a time surge was most probably the reason for appearing the following news </w:t>
      </w:r>
      <w:r>
        <w:rPr>
          <w:rFonts w:cs="Arial" w:ascii="Arial" w:hAnsi="Arial"/>
          <w:b/>
          <w:bCs/>
          <w:spacing w:val="-3"/>
          <w:sz w:val="24"/>
          <w:szCs w:val="24"/>
          <w:lang w:val="en-GB"/>
        </w:rPr>
        <w:t>[5E10]</w:t>
      </w:r>
      <w:r>
        <w:rPr>
          <w:rFonts w:cs="Arial" w:ascii="Arial" w:hAnsi="Arial"/>
          <w:spacing w:val="-3"/>
          <w:sz w:val="24"/>
          <w:szCs w:val="24"/>
          <w:lang w:val="en-GB"/>
        </w:rPr>
        <w:t xml:space="preserve"> in the New Zealand newspaper "The Southland Times", issue dated on 5 March 1875, page 3, quote: "Christchurch, March 4. A statement appears in the Globe from a trustworthy correspondent, whom however the Globe does not vouch for, that Moa</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s tracks had been discovered at Oxford Bush, forty miles from Christchurch, on the 2</w:t>
      </w:r>
      <w:r>
        <w:rPr>
          <w:rFonts w:cs="Arial" w:ascii="Arial" w:hAnsi="Arial"/>
          <w:spacing w:val="-3"/>
          <w:sz w:val="24"/>
          <w:szCs w:val="24"/>
          <w:vertAlign w:val="superscript"/>
          <w:lang w:val="en-GB"/>
        </w:rPr>
        <w:t>nd</w:t>
      </w:r>
      <w:r>
        <w:rPr>
          <w:rFonts w:cs="Arial" w:ascii="Arial" w:hAnsi="Arial"/>
          <w:spacing w:val="-3"/>
          <w:sz w:val="24"/>
          <w:szCs w:val="24"/>
          <w:lang w:val="en-GB"/>
        </w:rPr>
        <w:t xml:space="preserve"> March. Three people are alleged to have seen footprints, each measuring six inches, the distance between each footprint being from seven to nine feet. The tracks were followed for half-a-mile." I should add to this information, that one of my acquaintances, in 1987 photographed a fresh trail with clear imprints of Moa feet, formed by a giant Moa bir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Being kicked out from the Otago University, and the discovery of parasitic activities of UFOs on Earth that this inspired</w:t>
      </w:r>
      <w:r>
        <w:rPr>
          <w:rFonts w:cs="Arial" w:ascii="Arial" w:hAnsi="Arial"/>
          <w:spacing w:val="-3"/>
          <w:sz w:val="24"/>
          <w:szCs w:val="24"/>
          <w:lang w:val="en-GB"/>
        </w:rPr>
        <w:t>. At the time when I published English treatise [5</w:t>
      </w:r>
      <w:r>
        <w:rPr>
          <w:rFonts w:cs="Arial" w:ascii="Arial" w:hAnsi="Arial"/>
          <w:spacing w:val="-3"/>
          <w:sz w:val="24"/>
          <w:szCs w:val="24"/>
          <w:vertAlign w:val="subscript"/>
          <w:lang w:val="en-GB"/>
        </w:rPr>
        <w:t>E</w:t>
      </w:r>
      <w:r>
        <w:rPr>
          <w:rFonts w:cs="Arial" w:ascii="Arial" w:hAnsi="Arial"/>
          <w:spacing w:val="-3"/>
          <w:sz w:val="24"/>
          <w:szCs w:val="24"/>
          <w:lang w:val="en-GB"/>
        </w:rPr>
        <w:t>], which reported on the discovery of the Tapanui Crater, where a stack of around seven UFO vehicles exploded, I was a senior lecturer at Otago University in New Zealand. The response of the scientific fraternity and my superiors from that university, which treatise [5</w:t>
      </w:r>
      <w:r>
        <w:rPr>
          <w:rFonts w:cs="Arial" w:ascii="Arial" w:hAnsi="Arial"/>
          <w:spacing w:val="-3"/>
          <w:sz w:val="24"/>
          <w:szCs w:val="24"/>
          <w:vertAlign w:val="subscript"/>
          <w:lang w:val="en-GB"/>
        </w:rPr>
        <w:t>E</w:t>
      </w:r>
      <w:r>
        <w:rPr>
          <w:rFonts w:cs="Arial" w:ascii="Arial" w:hAnsi="Arial"/>
          <w:spacing w:val="-3"/>
          <w:sz w:val="24"/>
          <w:szCs w:val="24"/>
          <w:lang w:val="en-GB"/>
        </w:rPr>
        <w:t>] had induced, totally shocked me. Instead of being rewarded, as should be the case every time when someone makes an important discovery - whatever the subject might be, I become the target of administrative pressures and various attacks, which tried to persuade me to deny my discovery and to withdraw it under the excuse that it was a joke or a mistake. Privately I was told, that by involving UFOs into my research I brought disgrace to that university. After I refused to rebut my treatise, I received an "offer not to be rejected". It contained an ultimatum, that I either quietly resign from the position at that university, or I get sacked with a loud bang. So I chose the quiet resignation, and since that moment in my career I ceased to do my research in open, and "went undergrou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moral law of "Double-sided Sword" listed in subsection K4.1.1 causes, that every unfortunate turn of events brings desirable results as well (this consequence of the discussed moral law is expressed by the popular saying "out of something bad there is always something good", or "every cloud has a silver lining"). Therefore getting a heavy punishment for doing research that was my duty as a scientist, and that was extremely needed because the country was overflowing with mysteries, while local scientists refused to investigate them, also brought such positive consequences. It forced me to ask the question "why every constructive research concerning UFOs must be conducted in secrecy". After all, such research does not hurt anyone, and also considering the controversy which surrounds it, it is badly needed by our civilisation. From the time when I was an activist of original Solidarity, I remembered the primary rule that "wherever there is a need for conspiracy, there always must exist some kind of invader which is suppressing those people resorting to work in conspiracy". So my next question was "who is that invisible invader that is oppressing all those doing research on UFOs". As this is well known amongst scientists, the success in scientific investigations mainly depends on asking the right type of questions, and then on getting the correct answers to these questions. In my case the query "who is that invisible invader" turned out to be that right question which provided a snowballing answer. This is because the correct answer to this question was: "</w:t>
      </w:r>
      <w:r>
        <w:rPr>
          <w:rFonts w:cs="Arial" w:ascii="Arial" w:hAnsi="Arial"/>
          <w:b/>
          <w:bCs/>
          <w:spacing w:val="-3"/>
          <w:sz w:val="24"/>
          <w:szCs w:val="24"/>
          <w:lang w:val="en-GB"/>
        </w:rPr>
        <w:t>this invisible invader who oppresses the research on UFOs, are UFOnauts themselves who do not want people learn about their parasitic activities on Earth and therefore who with the help of their human collaborators are destroying everyone who investigates them too thoroughly</w:t>
      </w:r>
      <w:r>
        <w:rPr>
          <w:rFonts w:cs="Arial" w:ascii="Arial" w:hAnsi="Arial"/>
          <w:spacing w:val="-3"/>
          <w:sz w:val="24"/>
          <w:szCs w:val="24"/>
          <w:lang w:val="en-GB"/>
        </w:rPr>
        <w:t>". As much as this answer shocks, it fits excellently to all question that we have about UFOs. It explains why there is so much contradiction in our perception of UFO phenomena, why people react so hysterically on every mention of UFOs, why there is an official hostility against research on UFOs, why everyone who investigates UFOs always encounters various problems and punishments, why rational and correct theories and explanations regarding UFOs are always rebuked, while crazy theories are multiplied infinitively and are disseminated without any resistance or criticism, why all evidence which could disclose the existence of UFOs' occupation of Earth always disappears before anyone has the time to investigate i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Encountering numerous reports on human giants from New Zealand</w:t>
      </w:r>
      <w:r>
        <w:rPr>
          <w:rFonts w:cs="Arial" w:ascii="Arial" w:hAnsi="Arial"/>
          <w:spacing w:val="-3"/>
          <w:sz w:val="24"/>
          <w:szCs w:val="24"/>
          <w:lang w:val="en-GB"/>
        </w:rPr>
        <w:t>. The voluntarily research of New Zealand mysteries, to which, after my emigration to this full of puzzles country, I started to devote my entire time and energy, put me in the privileged position of learning about many different types of strange phenomena and objects, which turn New Zealand into one of the most intriguing countries in the world, but which officially are extinguished and ignored by scientists of this country, although they should be thoroughly researched. One of these shocking mysteries concerns New Zealand giants. During my research expeditions through New Zealand, I was encountering quite frequently reports on giant human skeletons. According to these reports, numerous skeletons of giants were discovered in various parts of New Zealand, but they always disappeared shortly after being found. These skeletons were so huge, that the entire head of a normal size human used to fit into their mouth. Between 1983 and 1992 I probably heard around ten different such reports. But I did not follow them up, because I was busy with other research, and also because there was this persisting rumour, or public opinion, that all stories on giant skeletons, actually originated from someone finding bones of the giant Moa bird, and wrongly believing that they were bones of human giants. It was only as recently as 1999, when I learned that these skeletons usually had huge human skulls, while Moa birds had no human-type skull. Unfortunately, because I did not record these stories, by 1999 I forgotten the details, and also I did not remember which people were telling them. Therefore, when after the discovery of so-called "gravity equations" described in subsection M9.3 (these equations justify the existence of human giants on Earth), in 1999 I started to investigate the evidence on New Zealand giants more thoroughly (see subsection in treatise [7/2]), the whole searching procedure needed to be repeated from the very begin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I began more thorough examination of evidence on New Zealand giants in 1999, the puzzling regularity started to emerge. This regularity revealed that New Zealand giants used to live happily until the arrival of European settlers, and then rapidly become extinct (see subsection B1.1 in treatise [7/2]). A similar fate was met by Patagonian giants, which used to live until the arrival of European settlers to Patagonia, and then rapidly become extinct (see monograph [1/3]). As it is difficult to imagine the forces of nature to work in such a discriminative manner, it suggests some kind of "invisible invader" being very concerned that if Europeans live together with giants, they may investigate them and arrive at unwelcome conclusions. Therefore, this invisible invader simply "helped" giants to become extinct at the critical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Development of a fast method of identifying repetitive UFO abductees</w:t>
      </w:r>
      <w:r>
        <w:rPr>
          <w:rFonts w:cs="Arial" w:ascii="Arial" w:hAnsi="Arial"/>
          <w:spacing w:val="-3"/>
          <w:sz w:val="24"/>
          <w:szCs w:val="24"/>
          <w:lang w:val="en-GB"/>
        </w:rPr>
        <w:t xml:space="preserve">. In 1992, in the consequence of being sacked from the Otago University, I was forced to leave left New Zealand and earn my bread in Cyprus. Just before flying out of New Zealand, I carried out intensive research on several New Zealanders, who were subjected to very systematic abductions on a UFO deck (aliens used to abduct them once every three months). One of them, who knew exactly that for UFOnauts he was a sperm donor, complained to me that on a UFO deck his leg was painfully drilled, and that a small scar was left from this drilling. I got very interested in the purpose of this drilling. In the result of this interest I discovered that all systematic UFO abductees whom I investigated, have that particular scar. For all of them the scar was located at approximately the same height of 27.5 cm from the floor (with the accuracy of </w:t>
      </w:r>
      <w:r>
        <w:rPr>
          <w:rFonts w:eastAsia="WP MathA" w:cs="WP MathA" w:ascii="WP MathA" w:hAnsi="WP MathA"/>
          <w:spacing w:val="-3"/>
          <w:sz w:val="24"/>
          <w:szCs w:val="24"/>
          <w:lang w:val="en-GB"/>
        </w:rPr>
        <w:t></w:t>
      </w:r>
      <w:r>
        <w:rPr>
          <w:rFonts w:cs="Arial" w:ascii="Arial" w:hAnsi="Arial"/>
          <w:spacing w:val="-3"/>
          <w:sz w:val="24"/>
          <w:szCs w:val="24"/>
          <w:lang w:val="en-GB"/>
        </w:rPr>
        <w:t>3 cm) - see the more detailed descriptions from subsection E6. Only that women predominantly have this scar on the left side their left leg, while men have it predominantly on the right side of their right leg (although I also recorded several cases, where the drilling was made the other way round). After my departure to Cyprus, and later to Malaysia, I decided to conduct an opposite experiment. Namely I searched for people who have this mark, and then I was checking whether they are in fact being repetitively abducted on UFO decks. It worked in both ways - people with this mark turned out to be abducted by UFOs systematically every third month. This proved to me that this scar is a kind of unique ID, which allows a speedy identification of all repetitive UFO abductees. Therefore, after I shifted to Malaysia, in secrecy I completed a lengthy research project, which was to establish what percentage of human population carries this mark. The hot climate of Malaysia is very favourable for conducting such secret research. My results shocked me, because they gave the result that around 33% of the population has this meaningful mark. This means that according to my findings every third person on Earth actually is being systematically abducted on UFOs every 3rd month for their sperm or ovule being milked out - I could not get over the "cosmic" scale of our exploitation by aliens. Because I disbelieved my own results obtained in secrecy, I decided to ask my friends in Poland to verify my findings. One my friend was in touch with a number of medical doctors running public clinics. He asked his doctors to check my results by searching for a mark on each single patient arriving to their clinics. In this way a statistical sample of over 1000 people was thoroughly examined. I received very accurate results with division into sexes, age, etc. It turned out that around 30% of males and 36% of females carried this mark (on average around 33% of the human population), and that the majority of these scars appear between the age of 9 and 19. Thus this Polish verification confirmed my findings. I obtained the conclusive proof which can be verified by everyone, and which certifies that every third person on Earth is subjected to very systematic abductions on UFO decks carried out precisely every third month. During these abductions they are robbed by UFOnauts from their sperm and ovule. So my deductive discovery from the Otago University that our planet is occupied and exploited by UFOs, was now confirmed with evidence which is verifiable by every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Professorship Malaysia, and my monographs on UFO occupation of Earth</w:t>
      </w:r>
      <w:r>
        <w:rPr>
          <w:rFonts w:cs="Arial" w:ascii="Arial" w:hAnsi="Arial"/>
          <w:spacing w:val="-3"/>
          <w:sz w:val="24"/>
          <w:szCs w:val="24"/>
          <w:lang w:val="en-GB"/>
        </w:rPr>
        <w:t>. After completing the one year-long professorship in computer sciences at the Eastern Mediterranean University in Famagusta, Northern Cyprus, I managed to secure a three-year contract at the University of Malaya in Kuala Lumpur, Malaysia, as an Associate Professor in Mechanical Engineering. This my second professorship for many reasons turned out to be very important for my research. It provided me with excellent conditions for a fast development of totalizm, it provided me with numerous opportunities to accumulate and to verify various evidence for the parasitism of UFOs on Earth, and also it give me the opportunity to publish scientific monographs, which disclosed and made public this last discovery from New Zealand that Earth is currently being occupied and exploited by UFOs. The most important of my to-date monographs that disclosed the UFO occupation and exploitation of Earth, is that Polish one marked as [1/3] on the list from chapter O. So far it is the most comprehensive and the most thoroughly documented record of alien occupation of our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most interesting conclusions that is emerging now when I analyse the accomplishments from that period in Malaysia, is that the enormous acceleration of my discoveries regarding the parasitic activities of UFOs on Earth, was possible only because </w:t>
      </w:r>
      <w:r>
        <w:rPr>
          <w:rFonts w:cs="Arial" w:ascii="Arial" w:hAnsi="Arial"/>
          <w:b/>
          <w:bCs/>
          <w:spacing w:val="-3"/>
          <w:sz w:val="24"/>
          <w:szCs w:val="24"/>
          <w:lang w:val="en-GB"/>
        </w:rPr>
        <w:t>UFOnauts in an unintentional manner were helping me in these discoveries</w:t>
      </w:r>
      <w:r>
        <w:rPr>
          <w:rFonts w:cs="Arial" w:ascii="Arial" w:hAnsi="Arial"/>
          <w:spacing w:val="-3"/>
          <w:sz w:val="24"/>
          <w:szCs w:val="24"/>
          <w:lang w:val="en-GB"/>
        </w:rPr>
        <w:t>. Their unintentional help resulted from the fact, that UFOnauts continually were observing me, trying to actively obstruct for me practically everything that I was doing, trying to make my life miserable, and also trying to kill me - as this is going to be described in further parts of this subsection. In turn these their hostile activities, apart from the unpleasant consequences for me - to which they were originally intended, according to the moral law which in subsection K4.1.1 is called the "Principle of Dipolarity", brought also various unintended effects. In the final result, these unintended effects helped me in the faster reaching of the goal, which UFOnauts were skilfully trying to prevent. For example, due to the fact of their constant observation of my activities and the constant presence in my vicinity, UFOnauts make it possible for me to identify fast the signs of their arrival to my home, and identify manifestations of their presence. In turn due to the constant obstructing activities, with which they bombarded me all the time, UFOnauts make possible for me the faster learning of their methods of operation and faster working out the methods of our defence from their evil activities. In total, although these hostile activities of UFOnauts spoiled a lot of my blood in that short period of time, the complete effects of their activities well illustrate the moral law which is excellently described by a Chinese proverb "Jin ka low chak" (i.e. "If you have an enemy, every road seems to be narrower"). This proverb tries to express the essence of the moral law which states that if UFOnauts (or someone else) is strongly trying to prevent something (e.g. to confront the enemy of their parasitic activities on Earth), than their efforts of this avoiding are only going to accelerate the implementation of whatever they try to avoi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Professorship in Borneo</w:t>
      </w:r>
      <w:r>
        <w:rPr>
          <w:rFonts w:cs="Arial" w:ascii="Arial" w:hAnsi="Arial"/>
          <w:spacing w:val="-3"/>
          <w:sz w:val="24"/>
          <w:szCs w:val="24"/>
          <w:lang w:val="en-GB"/>
        </w:rPr>
        <w:t>. In 1996 I took up the third professorship in my life. I was appointed an Associate Professor of Mechanical Engineering on the Island of Borneo. Similarly to two my previous professorship, also this one turned to be very essential to the growth of my awareness of the parasitic activities of UFOnauts on Earth. For example, during this professorship I managed to publish several monographs and treatises, which disclosed various aspects of the hidden activities of UFOs on Earth, such as Polish treatise [3B], [4B] and [7B]. More on the subject of this professorship is explained in subsection F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Identification of methods, with which UFOs occupy and exploit Earth without being noticed by humans</w:t>
      </w:r>
      <w:r>
        <w:rPr>
          <w:rFonts w:cs="Arial" w:ascii="Arial" w:hAnsi="Arial"/>
          <w:spacing w:val="-3"/>
          <w:sz w:val="24"/>
          <w:szCs w:val="24"/>
          <w:lang w:val="en-GB"/>
        </w:rPr>
        <w:t>. After I realized how massive is the occupation and exploitation of Earth, I started to investigate how it is possible that we humans do not notice the overwhelming presence of UFOs on Earth. In the result of this research I identified several different methods with which UFOs keep us under control without us knowing what is going on. The most important of these methods I summarised in subsection E3, while illustratively I described them in subsection E1. The key ones involve: (1) continuous hiding of UFOs from people (e.g. operating only at night, or in the state of telekinetic flickering, which makes them invisible to human eyes and to cameras), (2) the telepathic manipulation of human minds, which makes all intellectually weak humans to not believe in UFOs, and thus to attack everyone who does research on UFOs, (3) the continuous destruction of all evidence, which could certify that Earth is currently occupied by UFOs (one category of such evidence continually being destroyed, are these skeletons of human giants from New Zealand, that I mentioned before), (4) the continuous shifting to the future to see which human developments run against alien occupation of Earth, and then returning back to present times to block or suppress these developments, etc., etc. Further UFO methods that I identified during this research are summarised in subsections E3 and E7.3 of this treatise, and described more comprehensively in chapter V of the Polish monograph [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reasons why I was so successful with working out these concealed methods, which UFOnauts use to keep us in darkness and in a constant slavery, was that previously I accumulated all the necessary knowledge about our cosmic parasite, and then I based my research on this knowledge. Thus I could simulate in my thinking the theoretical principles on which the activities of aliens are based. For example I got to know very well the goals of our invaders (i.e. to continually rob humans from all biological resources that sustain their parasitic civilisations - which exist only due to a slave labour, and to maintain the occupation of Earth forever), I learned technology which is used by our cosmic invader (for example I know that, amongst others, they are utilising time vehicles and they are continually visiting the future to find how the presence influences this future, and that after returning back to the present times they manipulate them according to their parasitic interests), I know the philosophy of our invaders (i.e. "evil parasitism" described in chapter D), I know the principle of "going around moral laws" that the philosophy of parasitism is based upon (see subsection D3.1), and also I know moral laws (described in subsection K4.1.1) which aliens try to not break themselves in their actions, although they happily make people to break these laws f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Visiting the Deer Cave in Borneo</w:t>
      </w:r>
      <w:r>
        <w:rPr>
          <w:rFonts w:cs="Arial" w:ascii="Arial" w:hAnsi="Arial"/>
          <w:spacing w:val="-3"/>
          <w:sz w:val="24"/>
          <w:szCs w:val="24"/>
          <w:lang w:val="en-GB"/>
        </w:rPr>
        <w:t>. A different matter is to deduce the existence of UFO tunnels in a theoretical manner and to limit ourselves to the analyses of their photographs, films, and descriptions by other people, while a different matter is to see one of these tunnels with our own eyes. Utilising the occasion of my professorship at Borneo, I decided to visit one of such UFO tunnels that I identified earlier, and all the properties of which suggested that it is a UFO tunnel. This is the famous "Deer Cave" located in the Mulu National Park in the Malaysian Province Sarawak in Borneo, not far from the city called Miri. The Deer Cave impressed me immensely. Its tourist and picturesque values are undescribable and cannot be explained. It must be seen with our own eyes. Actually my investigation of this UFO tunnel literally blocked the breath because of the enormous impression. The examination and research of this cave (unfortunately much limited because of the lack of the required equipment and funds), provided me with moral support and reassurance, that my seeking and research of UFO tunnels have a unique scientific justification. After all, they demonstrate the most destructive potential of UFO vehicles, which we just had an occasion to see unleashed on WTC buildings in New York. The results of my research on the "Deer Cave" in Borneo are presented in treatise [4B], while a photograph of this UFO tunnel is shown in Figure E3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Detrimental for human health atmospheric phenomena in subsequent places of my residence</w:t>
      </w:r>
      <w:r>
        <w:rPr>
          <w:rFonts w:cs="Arial" w:ascii="Arial" w:hAnsi="Arial"/>
          <w:spacing w:val="-3"/>
          <w:sz w:val="24"/>
          <w:szCs w:val="24"/>
          <w:lang w:val="en-GB"/>
        </w:rPr>
        <w:t>. Although these were plaguing me continually, their unnatural character I started to discover only when from the beginning of 1999 until the end of 2000 I started to live in a small New Zealand township named Timaru (around 27 000 inhabitants). This was only in Timaru that I finally started to realise, that in whatever place I would stay, always in that place, after I arrived to it, for some surprising chain of coincidences various detrimental for human health atmospheric phenomena starts to appear. As this usually turned out, these phenomena were not there before I arrived, and they usually disappeared after I departed from there. In case of Timaru, this extraordinary atmospheric phenomena turned out to be unnatural stickiness of the local air, clearly induced by some manner of telekinetising this air (for details see subsection L6.2). This stickiness caused that air in Timaru kept intercepting and storing for many months, all possible impurities (more accurately this stickiness of the air in Timaru is described in subsection A4 of treatise [7/2]). In the result, a small township Timaru, which does not have any industry, and in which the largest chimney of the entire township was a chimney of a central heating in a local hospital, after I arrived to it become one of the mostly polluted areas of the entire New Zealand, with the level of impurities of air comparable to huge industrial centres of Europe. In that particular time Timaru was described as the "New Zealand capitol of air pollu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many analyses, several years later I arrived to the conclusion, that this detrimental for health atmospheric phenomena in subsequent places of my residence, are induced on purpose by UFOnauts. It is known that UFOnauts have a technology that allows them to control weather and to control atmospheric phenomena. For example it is a public knowledge that UFOs can create fogs and clouds at any will, to hide their vehicles in them or to carry out mass abductions (e.g. during one of such fogs entire "Sandringham Company" was abducted by UFOs in Gallipoli (Turkey) in 1915 - for details see subsection E3). In turn from history it is known that in order to support their pupil, Adolf Hitler (see also subsection D8.1), in every day when Hitler declared a public holiday, UFOnauts created in that day extremely beautiful weather. In times of Hitler there was even an expression in Germany "Hitler's weather" to describe these extremely beautiful days. However, in case of areas of my residence, UFOnauts always changed the weather in a reversed direction, always making it detrimental for health. I believe that their motives were elementary: due to detrimental for health weather I will not be able to notice and to record for posterity artificial interventions of UFOnauts, described amongst others in subsections E2 and E7.3, to affect my health in such a manner, that I am not able to carry out research on the development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imaru was not the only place in which these detrimental for health atmospheric phenomena took place at exact period of time when I lived in there. For example when in years 1993 to 1996 I lived in Kuala Lumpur, a standing high pressures were appearing in there, which lifter temperature up, and thus which were charged with the responsibility for holding all possible impurities in the air. During my staying in Borneo, in years 1996 to 1998, local people rapidly got crazy with matches, while the air filled up with dangerous smoke from tropical jungle that continually burned in there. The smoke was sometimes so dense, that there were days when the visibility dropped down to meters, authorities closed schools and public buildings, while people were advised to stay home and breath through masks. In turn when in 2001 I shifted to Wellington, rapidly an almost stationary low pressure centre appeared nearby, which through entire months and even years kept in Wellington a very wet, rainy weather, that promoted the appearance of respiratory illnes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Alien assassinations</w:t>
      </w:r>
      <w:r>
        <w:rPr>
          <w:rFonts w:cs="Arial" w:ascii="Arial" w:hAnsi="Arial"/>
          <w:spacing w:val="-3"/>
          <w:sz w:val="24"/>
          <w:szCs w:val="24"/>
          <w:lang w:val="en-GB"/>
        </w:rPr>
        <w:t>. It is well known fact that almost every invader is secretly executing people, who represent the local resistance. This brutal truth was vividly revealed to me as early as in 1988, when I investigated a case of a New Zealand UFO abductee (lets call him R.B.) who was taken to a huge UFO that was suspended in a large underground cave. In this UFO he experienced a demonstration of a unique machine built by UFOnauts especially to ... induce cancer in humans. Later I discovered myself the principles on which the operation of this machine is based (these principles are described in subsection L6.3.4). Actually aliens literally demonstrated to this abductee on his own example, that they are able to induce cancer whenever, in whomever, and wherever, they wish. Because after this demonstration they did not erase his memory, it is obvious that the demonstration was intended as a kind of early warning for us - which was to carry the message "behave yourself, because if not - we have the means to fix you so that no-one will ever have an idea what really happened to you". Although this first report about a cancer inducing machine was quite scary, I did not get the message because at that time (in 1988) I still believed that aliens are friendly towards people and have only our good in their minds. However, my opinion started to gradually change when I encountered a fast growing number of cases when people who would qualify as potential victims of our cosmic invaders, were rapidly dying because of cancer, or because of some other cause that could easily be induced by aliens. Below I reviewed cases of several people that I used to know quite well, the fate of which gradually let me believe that the assassinations of selected people by UFOnauts are an undeniable fact, which we should take under consideration in all our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Karla Turner</w:t>
      </w:r>
      <w:r>
        <w:rPr>
          <w:rFonts w:cs="Arial" w:ascii="Arial" w:hAnsi="Arial"/>
          <w:spacing w:val="-3"/>
          <w:sz w:val="24"/>
          <w:szCs w:val="24"/>
          <w:lang w:val="en-GB"/>
        </w:rPr>
        <w:t xml:space="preserve">. Out of all such UFO assassination cases, the one which best served for me as an eye-opener, was that of Karla Turner. Karla Turner was a UFO investigator, who was disclosing and publicising the evil methods that UFOs use on people. Unfortunately, she rapidly died of cancer in very suspicious circumstances, right at the peak of her research career (sometime around 1996).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Adalbert Béla Brosan</w:t>
      </w:r>
      <w:r>
        <w:rPr>
          <w:rFonts w:cs="Arial" w:ascii="Arial" w:hAnsi="Arial"/>
          <w:spacing w:val="-3"/>
          <w:sz w:val="24"/>
          <w:szCs w:val="24"/>
          <w:lang w:val="en-GB"/>
        </w:rPr>
        <w:t>. Another case, which also gave me a lot to think about, was that of an Austrian eccentric named Adalbert Béla Brosan. He was the successful builder of a free energy device (influenzmaschine mentioned in subsection L6.1.4, which was the blueprint for the famous Thesta-Distatica) which, similar to the telepathic pyramid described in subsection L6.3.1 of this treatise, was also received as a gift from our anonymous allies from space. He died soon after he successfully completed the first two working prototypes of this wonder machine. Because of his death, his machine still does not serve our civilisation, in spite of being operational, as the sale of this device is suppressed by our cosmic invaders and their collaborators - see subsection B5 in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Bill Startup</w:t>
      </w:r>
      <w:r>
        <w:rPr>
          <w:rFonts w:cs="Arial" w:ascii="Arial" w:hAnsi="Arial"/>
          <w:spacing w:val="-3"/>
          <w:sz w:val="24"/>
          <w:szCs w:val="24"/>
          <w:lang w:val="en-GB"/>
        </w:rPr>
        <w:t xml:space="preserve">. Then was the case of Bill Startup, a personal friend of mine, who was a pilot of that aeroplane which on 31 December 1979 filmed a UFO vehicle over the Kaikoura coast in New Zealand, and who published a highly convincing documentary book </w:t>
      </w:r>
      <w:r>
        <w:rPr>
          <w:rFonts w:cs="Arial" w:ascii="Arial" w:hAnsi="Arial"/>
          <w:b/>
          <w:bCs/>
          <w:spacing w:val="-3"/>
          <w:sz w:val="24"/>
          <w:szCs w:val="24"/>
          <w:lang w:val="en-GB"/>
        </w:rPr>
        <w:t>[6E10]</w:t>
      </w:r>
      <w:r>
        <w:rPr>
          <w:rFonts w:cs="Arial" w:ascii="Arial" w:hAnsi="Arial"/>
          <w:spacing w:val="-3"/>
          <w:sz w:val="24"/>
          <w:szCs w:val="24"/>
          <w:lang w:val="en-GB"/>
        </w:rPr>
        <w:t xml:space="preserve"> by Startup, Capt. Bill, with Illingworth Neil, "The Kaikoura UFOs", Auckland 1980, Hodder and Stoughton. He intended to finance research aimed at finding a scientific proof that the vehicle filmed over Kaikoura was in fact a true UFO (actually, in spite of numerous attempts by various debunkers and other UFO collaborators manipulated by our cosmic parasites, it was never disproved that the Kaikoura film managed to capture a real UFO). But he got a massive brain stroke before he managed to implement his intention, which by some miracle he survived, but which left him with almost total paralysi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Bruce De Palma</w:t>
      </w:r>
      <w:r>
        <w:rPr>
          <w:rFonts w:cs="Arial" w:ascii="Arial" w:hAnsi="Arial"/>
          <w:spacing w:val="-3"/>
          <w:sz w:val="24"/>
          <w:szCs w:val="24"/>
          <w:lang w:val="en-GB"/>
        </w:rPr>
        <w:t xml:space="preserve">. Another tremendous blow to our civilisation was the death of Bruce De Palma on Thursday, 2 October 1997, whom I also used to know. Bruce was a pioneer in telekinetic energy generation, and at the time of his death he was close to the completion of a commercially feasible telekinetic generator named "N-Machine", the operation of which directly applied the Telekinetic Effect described in subsection L6.1. Here is how on the Internet, at the address atech@ix.netcom.com, De Palma's death is described, quote: "Controversial researcher and inventor, Bruce De Palma, died yesterday in a hospital in New Zealand. He had been in a coma for several hours after massive internal bleeding." (It is a public secret that such internal bleeding can be induced by a powerful beam of ultrasonic waves. For example in one of American films (it is possible that it was "Enemy of the State"), a kind of ultrasonic weapon is shown, which caused such bleeding by inducing the massive break-down of cells. The film also illustrated that this weapon could get a victim which hides behind a solid wall.)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John Britten</w:t>
      </w:r>
      <w:r>
        <w:rPr>
          <w:rFonts w:cs="Arial" w:ascii="Arial" w:hAnsi="Arial"/>
          <w:spacing w:val="-3"/>
          <w:sz w:val="24"/>
          <w:szCs w:val="24"/>
          <w:lang w:val="en-GB"/>
        </w:rPr>
        <w:t xml:space="preserve">. A next huge loss for our civilisation was the death of John Britten - a brilliant New Zealand mechanical designer from Christchurch, whom I had the honour to meet in person. John was extraordinary talented designer and extremely creative mind who, amongst others, built fastest motorbikes in the world. His bikes were winning not only in local competitions, but also on international events. About the topic of his genius bicycles, a small educational story-book for children was published - see </w:t>
      </w:r>
      <w:r>
        <w:rPr>
          <w:rFonts w:cs="Arial" w:ascii="Arial" w:hAnsi="Arial"/>
          <w:b/>
          <w:bCs/>
          <w:spacing w:val="-3"/>
          <w:sz w:val="24"/>
          <w:szCs w:val="24"/>
          <w:lang w:val="en-GB"/>
        </w:rPr>
        <w:t>[7E10]</w:t>
      </w:r>
      <w:r>
        <w:rPr>
          <w:rFonts w:cs="Arial" w:ascii="Arial" w:hAnsi="Arial"/>
          <w:spacing w:val="-3"/>
          <w:sz w:val="24"/>
          <w:szCs w:val="24"/>
          <w:lang w:val="en-GB"/>
        </w:rPr>
        <w:t xml:space="preserve"> by Jane Buxton, "Superbike!", published for the Ministry of Education by Learning Media Ltd., Box 3293, Wellington, New Zealand, </w:t>
      </w:r>
      <w:r>
        <w:rPr>
          <w:rFonts w:eastAsia="WP TypographicSymbols" w:cs="WP TypographicSymbols" w:ascii="WP TypographicSymbols" w:hAnsi="WP TypographicSymbols"/>
          <w:spacing w:val="-3"/>
          <w:sz w:val="24"/>
          <w:szCs w:val="24"/>
          <w:lang w:val="en-GB"/>
        </w:rPr>
        <w:t>8</w:t>
      </w:r>
      <w:r>
        <w:rPr>
          <w:rFonts w:cs="Arial" w:ascii="Arial" w:hAnsi="Arial"/>
          <w:spacing w:val="-3"/>
          <w:sz w:val="24"/>
          <w:szCs w:val="24"/>
          <w:lang w:val="en-GB"/>
        </w:rPr>
        <w:t xml:space="preserve"> Jane Buxton 1994, ISBN 0-478-05920-5, 16 pages. But the biggest passion of John Britten was developing wings for humans - i.e. building small flying apparatuses, with movable wings, which were propelled solely by muscles of a person, and enabled this person to fly. He experimented with these wings from the young age, but only around 1994 he invented a workable mechanical solution for the flapping mechanism that would allow people to fly in the air like birds, by the effort of their own muscles. Unfortunately, when he was ready to build the prototype, which would implement his revolutionary invention, unexpectedly in 1995 he died of cancer at the age of 45. As it turned out, our parasites were not prepared to allow people fly in the air like bir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Ludwik Pajak</w:t>
      </w:r>
      <w:r>
        <w:rPr>
          <w:rFonts w:cs="Arial" w:ascii="Arial" w:hAnsi="Arial"/>
          <w:spacing w:val="-3"/>
          <w:sz w:val="24"/>
          <w:szCs w:val="24"/>
          <w:lang w:val="en-GB"/>
        </w:rPr>
        <w:t>. When, during the finishing of treatise [7/2], due to a chain of extraordinary coincidences I learned the fate of John Britten, I experienced a shock. The reason for this shock was, that the fate of John was only a more tragic version of the scenario of similar events which affected my own brother Ludwik. My brother was a chemistry technician, who for a sport used to pilot propeller aeroplanes. This allowed him to empirically learn secrets of aeronautics. He utilised these secrets for his unusual hobby of constructing a muscle-propelled aeroplane. Unfortunately, having no access to suitable research facilities and not knowing how to construct complicated mechanisms, for many years he was unable to solve the problem of wing flapping. However, his knowledge of aeronautic principles allowed him to invent a solution, which went around this problem. The invention was replacing the bird-like flapping of wings, with spinning of drums, which created the Magnus Effect to effectively form the lifting thrust. But when he attempted the realization of his revolutionary invention, unexpectedly in the chemical factory where he worked he fell a victim of an accident. He was seriously poisoned. Although somehow he survived this poisoning, for the rest of his life he remained an invalid who has significant difficulties with everyday activities, thus who cannot even dream of completing a flying apparatus that requires a high physical and mental condition. During all these years no-one linked his accident in a chemical factory with his hobby of constructing a muscle-propelled aeroplane, and both these matters were seen as totally separate. However, now when I discovered that two people experienced a fate which was developing almost to an identical scenario, it becomes obvious that tragedies of both these people are resulting from the same fact, that our parasites, amongst others, are also blocking on Earth the development of muscle-propelled aeropla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Krysztof Bialas</w:t>
      </w:r>
      <w:r>
        <w:rPr>
          <w:rFonts w:cs="Arial" w:ascii="Arial" w:hAnsi="Arial"/>
          <w:spacing w:val="-3"/>
          <w:sz w:val="24"/>
          <w:szCs w:val="24"/>
          <w:lang w:val="en-GB"/>
        </w:rPr>
        <w:t>. He was one of my close comrades, with whom we intended to write a treatise devoted to the history of occupation of Earth by UFOnauts. He put into this intention a lot of research and work. Unfortunately, since the very beginning of our cooperation UFOnauts started to operate almost openly in his flat. For example I received for analysis a whole range of shapes (unfortunately impossible to identify) which he accidentally captured on photographs in his flat, and which typically are formed by fast moving UFOnauts in the state of telekinetic flickering. When he finished his research, and was ready to start writing, a tragedy struck. All started with a strange "dream", during which he was "dreaming" that was abducted to a UFO, and that during this abduction something was implanted into his stomach. In June 2001 he started to feel unwell. During the examination with a gastroscope, it turned out that he has a cancer of stomach, with the spreads to abdomen. This type of a cancer was unusual for him, because typically it does not appears in men before 50s (Mr Bialas was only 34). His state was worsening very quickly. He died on 29 December 2001, means in only around a half of year since his problems began. Together with Evan Hansen described in the next item, he is the second case of my comrade who was killed by UFOnauts soon after he started a work on a treatise that was to disclose the evil activities of UFOnauts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addition to the above, I know further brilliant minds which most probably were also assassinated - for example </w:t>
      </w:r>
      <w:r>
        <w:rPr>
          <w:rFonts w:cs="Arial" w:ascii="Arial" w:hAnsi="Arial"/>
          <w:b/>
          <w:bCs/>
          <w:spacing w:val="-3"/>
          <w:sz w:val="24"/>
          <w:szCs w:val="24"/>
          <w:lang w:val="en-GB"/>
        </w:rPr>
        <w:t>Werner Kropp</w:t>
      </w:r>
      <w:r>
        <w:rPr>
          <w:rFonts w:cs="Arial" w:ascii="Arial" w:hAnsi="Arial"/>
          <w:spacing w:val="-3"/>
          <w:sz w:val="24"/>
          <w:szCs w:val="24"/>
          <w:lang w:val="en-GB"/>
        </w:rPr>
        <w:t xml:space="preserve"> referred to in subsection D1.2 of treatise [7/2]. Based on these disturbing findings I started to suspect that aliens systematically and ruthlessly assassinate all the best people on Earth, only that they do this with the use of invisible and undetectable methods similar to ones used for controlling us (described in subsection E3). So in 1998 I formulated an alien assassination question to be answered. This question stated: "is it possible that all progressive people on Earth, who either adhered to totaliztic principles, or promoted the more rapid progress of humanity, such as Jesus, Joanna D'Arc, Abraham Lincoln, Mahatma Gandhi, J. F. Kennedy, and many others, actually are victims of undetectable alien assassinations that usually were executed through hypnotically programmed fanatics, through inducing deadly illnesses, or in other unnoticeable mann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answer "yes" to this question, I needed to identify a distinctive assassination method used by aliens, and also I needed to find a proof that aliens actually used this method on someone. After thorough analyses, which took into account the essence of other methods used by aliens, and also the aliens' philosophy and technology, I come up with a distinctive method of alien assassination, which I named the "Titanic scenario". This scenario states, that one of numerous methods, which UFOnauts use to kill trouble-giving people in a manner which is unnoticeable to others, and which does not force aliens to break the moral law stating "do not kill because you will be killed", depends on the use of time vehicles. They simply move to the future and search for details of some disaster which occurs in our times. Then they return to the present time and cunningly manipulate the candidate of a given assassination into a plan, which is designed very thoroughly and long in advance, and which gives this candidate no other option but to be in the place and at the time of that disaster. In order to make sure that the victim is not going to change his/her mind, aliens also hypnotically program a special person, I call him/her a "victim guard", who is making sure that the assassinated person is present at the time and place of the disaster (unfortunately this "victim guard" frequently dies together with the assassinated person). I named this alien assassination method the "Titanic scenario" because it is similar to someone knowing that the Titanic is going to sink, thus making sure that his/her enemy is going for a voyage in this transatlantic liner. Of course, because of the unique way in which this scenario unfolds, it is characterised by several distinctive attributes, which allow one to identify the victims of such alien assassinations, and also allows one to distinguish these victims from ordinary people who just fall in a given disaster because of their fate. The most distinctive of such attributes include: (a) long preparations (i.e. in order to be effective, such an assassination is carefully planned and carried out long in advance, thus a victim knows for sure that he is going to take part in this particular event and almost does a "booking" for his/her death), (b) the spectacular killing event (i.e. the event which kills the victim must be spectacular enough to attract the attention of aliens who travel in time into the future to spot it as a suitable means for assassination), (c) the presence and activities of the "victim guard", who "forces" the victim into the given situation. Of course, additional factors which allow one to recognize such an assassination include the fact that victim is carrying out, planning, or developing potentials, for some activities or accomplishments that strongly run against the interests of alien parasites, and also that in a case when one assassination attempt fails, soon other such attempts are repeated until a given victim is de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cond part of answering "yes" to my question turned out to be an easy one. This is because after I worked out the details and attributes of the "Titanic scenario", I realized with a petrifying shock that this scenario perfectly fits into what happened to myself on 13 November 1990 during the Ara Moana tragedy in New Zealand (when a gunman who went berserk first shot dead his own neighbour, Garry Holden, then shot dead all the people who were present in Garry's house, finally went outside and shot dead scores of passers-by: together 13 people gunned down). For that particular day, my close friend, Garry Holden of Ara Moana, made with me the planned-long-in-advance arrangements, that we both were going to complete in his home several laborious experiments. Later Garry many times kept reminding me about this our plan, and about time consuming preparations that he needed to make for that particular day. Actually even on the tragic day, only a few hours before Garry got shot in his Ara Moana house, he rang me again. I needed to reassure him once more that I was going to fulfil our agreement and arrive to his house. But by some miraculous set of coincidences I was stopped on my way and never arrived at Garry's place. Had I arrived there, I would have been in his home before the shooting started. Incidently, when I try now to recall what actually stopped me, and why I had not arrived at Garry's home, I am not able to remember - it looks as if someone thoroughly erased my memory of what happened in the remaining part of that particular 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tection of the Ara Moana assassination attempt on me was an enormous shock. I never expected that my research and publications are getting such a deadly response from their main heros. Because I remembered that in my life quite frequently I closely "brushed with death", I decided to make a list of these brushes and scenarios in which they occurred. This list was another shock, because it turned out that I had almost 30 such close brushes with death, and that several of them fulfil the "Titanic scenario", while the remaining part fulfils other scenarios, which also meet the basic requirements of alien assassinations. Thus, it would appear that since I was born, statistically almost every 2 years some kind of assassination scenario was tried on me by our invisible invader (examples of such cases I described in subsection F1). Because of various miraculous coincidences, so far all these attempts left me unharmed, although frequently very scared. But I am increasingly afraid that one day I may run out of this survival lu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extension of our knowledge about the Ara Moana shooting, and thus also about all other alien assassinations accomplished through gunmen, provided a TV programme "60 minutes", which was broadcasted on 6 August 2000, at 7:30 pm, in the TVNZ channel 1. This programme reviewed results of research on several cases of similar mass murders committed by gunmen (the research was completed by a fermer New Zealand policeman). As it turned out from conclusions of this research, the killings are not spontaneous at all, but all the gunmen are thoroughly being prepared for the killings for the period of at least one year. Some of these gunmen even tried to get a professional help openly claiming that some outside force (UFOnauts) - in their descriptions very similar to invisible activities of UFOnauts that are now known to us, controls their minds, feelings, and actions, and guide them to a disaster. Of course, most probably instead of help, they met a wall of disbelief and ridicule. For me the most interesting was that conclusion from this research, which indicated that the assassins are always being prepared to the killing for at least one year. Priori to the Ara Moana I experienced myself that also victims are being prepared for this act of killing for a long time, and that these prepared victims are supposed to die first, while the scores of innocent people are only to follow them in order to produce a confusing "smoke screen". Thus all these facts indicate to me, that the alien assassinations through the use of gunmen are not the events which occur "naturally" while UFOnauts only use them for their evil purposes, but are events which are entirely planned, arranged, prepared, and staged by our cosmic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aware that cases of alien assassinations are extremely controversial, as at our present level of technology and medicine they cannot be conclusively proven in such a manner that it would convince everyone. Thus they can be sarcastically attacked by collaborators of our cosmic parasites (although these collaborators are not capable to disprove them either). However, we need to reconsider seriously all rapid deaths in our history. As this is starting to be painfully obvious, whenever there was a person on Earth who was to significantly and positively contribute to our civilisation, this person almost never lived a full productive life, but was assassinated in his/her early age. To make it worse, this ruthless murdering of the best people with hands of alien collaborators, is still continued even today. We need to realize this, and to initiate our vigorous defence, otherwise this murdering never en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Murdering of Evan Hansen by UFOnauts</w:t>
      </w:r>
      <w:r>
        <w:rPr>
          <w:rFonts w:cs="Arial" w:ascii="Arial" w:hAnsi="Arial"/>
          <w:spacing w:val="-3"/>
          <w:sz w:val="24"/>
          <w:szCs w:val="24"/>
          <w:lang w:val="en-GB"/>
        </w:rPr>
        <w:t>. I already used to the fact, that evil parasites from UFOs are deadly, and that without any mercy they kill everyone who act against their interests. After all, according to what I explained in the previous item, myself in my life I can count almost 30 assassination attempts on my life (one of these attempts I described in subsection F1). But each time when I learn about a next murder committed by evil parasites on someone whom I know, I am experiencing again a huge sho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my comrades who helped me to decode evil methods, which UFOnauts use for manipulating on leaders of religious cults on Earth, in order to deviate the activities of these cults, was the late Evan Hansen. Evan was a living example of how sharing the same views gradually transforms into a close friendship. He contacted me around 1995 after he read treatise [7]. Our initial exchange of views eventuated into a close friendship. He was an activist in the Global Peace movement. He lived in the USA close to one of the largest grouping of religious cults, by himself being a member of one of the more known of such cults, and still having within cults several members of his close family. Thus he did his own research on the methods used by UFOs in order to control cults and to manipulate cult leaders. He discussed with me methods used in manipulation of these cults, and intended to write together with me a scientific treatise on this subject. But just before he initiated the writing, unexpectedly both his eyes (usually sharp as in an eagle) got cataract. In the effect he lost his sight so the writing of our treatise on the manipulation of cults by UFOs needed to be postponed. In 1999 he went for complicated eye operations, which dragged for moths and finished with various complications. The most troublesome problem was caused by a surgeon who operated him. This surgeon, supposedly by an "accident", installed lenses in his eyes, which were prepared for someone else. In the result, the operation needed to be repeated in order to remove these "wrong" lenses and replace them with the right ones. This was supplemented with various medical complications and problems. In spite of all these sabotages by UFOs, in the first half of 2000 his eyes finally healed, and Evan started to see again. So he returned to his plans of writing a truth-disclosing treatise about manipulation of cults and cult leaders by UFOs. Then, on Friday, 23 June 2000, around 2 pm, unexpectedly his gun exploded into his face. A piece of the magazine "accidentally" cut his throat and was lodged into base of his tongue. In spite that he was bleeding, he was able to talk with his family the whole way to hospital and during waiting for his operation. During this talk, he asked his family to notify me what happened to him. In the hospital he was subjected to a small surgery, aimed at removal of pieces of the gun from his tongue. However, supposedly surgeons again "make a mistake" and instead of the anaesthetic, they gave him some medicine which caused him to lose conscience and to fall into a "coma". For the whole next year he was in coma. In July 2001 his family decided to disconnect him from the life support system, so he is dead now. With him also the extensive evidence died, which he gathered on the topic of manipulation of cults by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ficially the explosion of his gun is considered to be the cause of his death. This explosion is explained as caused by two bullets already stuck in the barrel of his gun, which Evan supposedly fired before the "accident". The subsequent (third) shot caused the split of the barrel. But it remains unknown to me, on what basis this explanation is formed, e.g. whether these two bullets were found in the barrel, or someone just invented them in a comfortable armchair. After all, Evan was an excellent hunter - while a misfire is easy to detect by the sound. Therefore I do not understand how he could allow that two previous bullets stayed in his barrel, and still kept shooting - unless he was hypnotised and telepathically controlled by UFOnauts. Furthermore, officially his death is blamed on the gun explosion, while the gun explosion was only a reason to give him out into hands of surgeons. In turn surgeons were ones who committed a next "mistake" on him, which actually killed h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me he his death is an obvious case of an RO anti-UFO fighter, who was assassinated by UFOs in order to silence his intended revelation of shocking truths about manipulations on cults by UFOs. After all, typically for UFOnauts, in his case almost all karma generating acts were committed with hands of humans. When I learned about his "accident", I wrote to his family a letter, containing a list of questions. I tried to establish with these questions whether is there any evidence for the intervention of an invisible UFO in his "accident". Amongst other questions, I asked his family to check for me whether any parts of his gun are magnetised. As it turned out, I was right. In fact the barrel of the gun, and also some part located under the barrel, were strongly magnetised. More important, the magnetisation of the barrel had one polarity until the point where the rapture finished, while the undamaged part of the barrel had a completely opposite polarity. Furthermore, as his family wrote to me, the tree under which his gun exploded, in a strange manner was dying. I know from my research on the UFO landing sites that all trees above which invisible UFOs are hovering for a longer period of time, usually die afterwards - killed by the powerful magnetic field produced by the propulsion of these vehicles. For me all this is a convincing proof that at the moment when his gun exploded, an invisible UFO was hovering above him in order to cause the explosion with some unnoticeable manipulations and equi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ath of Evan Hansen was not waisted completely. This is because his case revealed to me a scary regularity, which can be noted in manners with which evil parasites liquidate inconvenient people. The point is, that because of the existence of karma algorithms described in subsection K4.4, not each person can be murdered in any possible manner, which someone can invent while sitting behind a desk. In order for a given murder to finish with a success, the victim must have in his/her karma the algorithm, which causes his/her death in the result of a given type of event. The case of Evan reveals, that evil parasites somehow read this algorithm, which a given person has in his/her karma, and then murder this person accordingly to this algorithm. For example, in case of Evan they must discover, that Evan is going to die because of the "mistake" of surgeons. Thus they caused that Evan twice fall a victim of such a "mistak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van is not the only person, whom evil parasites harmed more that one time with the use of the same method. For example at night, on Sunday 29 July 2001, in New Zealand died as the result of overturning of a car, 17 years old Kirsty Leigh Robinson, together with her boyfriend. A brief notice about her death was published in the newspaper article </w:t>
      </w:r>
      <w:r>
        <w:rPr>
          <w:rFonts w:cs="Arial" w:ascii="Arial" w:hAnsi="Arial"/>
          <w:b/>
          <w:bCs/>
          <w:spacing w:val="-3"/>
          <w:sz w:val="24"/>
          <w:szCs w:val="24"/>
          <w:lang w:val="en-GB"/>
        </w:rPr>
        <w:t xml:space="preserve">[8E10] </w:t>
      </w:r>
      <w:r>
        <w:rPr>
          <w:rFonts w:cs="Arial" w:ascii="Arial" w:hAnsi="Arial"/>
          <w:spacing w:val="-3"/>
          <w:sz w:val="24"/>
          <w:szCs w:val="24"/>
          <w:lang w:val="en-GB"/>
        </w:rPr>
        <w:t xml:space="preserve">"Boating survivor dies in car crash", </w:t>
      </w:r>
      <w:r>
        <w:rPr>
          <w:rFonts w:cs="Arial" w:ascii="Arial" w:hAnsi="Arial"/>
          <w:spacing w:val="-3"/>
          <w:sz w:val="24"/>
          <w:szCs w:val="24"/>
          <w:u w:val="single"/>
          <w:lang w:val="en-GB"/>
        </w:rPr>
        <w:t>The Dominion</w:t>
      </w:r>
      <w:r>
        <w:rPr>
          <w:rFonts w:cs="Arial" w:ascii="Arial" w:hAnsi="Arial"/>
          <w:spacing w:val="-3"/>
          <w:sz w:val="24"/>
          <w:szCs w:val="24"/>
          <w:lang w:val="en-GB"/>
        </w:rPr>
        <w:t xml:space="preserve"> (Wellington, N.Z.), Tuesday, 31 July 2001, page 6. In spite of a young age, Kirsty was known as a fighter for a better tomorrow of our planet - her efforts were discussed even in TV news at 22:30, on 30/07/01, in channel 3 of TVNZ. But the unusual case of Kirsty was, that on 2 April 2000, means slightly over a year earlier, she participated in another deadly accident, when on a full sea, the fishing boat in which she was present overturned, killing 3 people. But that other overturning accident Kirsty survived due to the 24-hour long drifting in full sea. Most probably evil parasites investigated the future of Kirsty, and they discovered that she is introducing the thereat to their parasitic interests on Earth. Therefore they decided to kill her according to the algorithm of an accident by overturning, which they red from her karma. The laws of statistics, and also my research on UFOs, state that </w:t>
      </w:r>
      <w:r>
        <w:rPr>
          <w:rFonts w:cs="Arial" w:ascii="Arial" w:hAnsi="Arial"/>
          <w:b/>
          <w:bCs/>
          <w:spacing w:val="-3"/>
          <w:sz w:val="24"/>
          <w:szCs w:val="24"/>
          <w:lang w:val="en-GB"/>
        </w:rPr>
        <w:t>if the same type of a potentially deadly accident happens to the same person for more than one time, it actually means that this is NOT an accident - but an assassination attempt or a sabotage by evil parasites from UFOs</w:t>
      </w:r>
      <w:r>
        <w:rPr>
          <w:rFonts w:cs="Arial" w:ascii="Arial" w:hAnsi="Arial"/>
          <w:spacing w:val="-3"/>
          <w:sz w:val="24"/>
          <w:szCs w:val="24"/>
          <w:lang w:val="en-GB"/>
        </w:rPr>
        <w:t xml:space="preserve"> (see also subsection V4.5.1 in Polish monograph [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so myself I experienced that evil parasites have the tendency to organise the same type of accident, which is written into the karma of a given person, many subsequent times. In my analyses from the previous item, such an abstract course of the same type of deadly accident repeated many times by UFOnauts, I call a "scenario". For example, amongst my own almost 30 close brushes with death, which so far I managed to recall, several different such "scenarios" can be detected, which are stubbornly repeated by UFOnauts. The scenario of "head on collision" of cars, one of the realisations of which I described in subsection F1, in my own case was repeated at least 6 times. Out of this number, in four repetitions of this scenario actually the head on collision took place, only that each time somehow I managed to escape alive from it. In the most critical one of them, this other car slightly missed, hitting only into the corner of my car, just near the front wheel by my legs. The front wheel of my Ford Laser deflected the impact, saving my life. This head on collision took place around 1992, about 3 km before the place called Rakaia, on the Highway 1 from Timaru to Christchurch. An underage driver on a straight and well visible highway rapidly turned on my side of the road (probably similarly hypnotised by UFOnauts as me in the situation described in subsection F1). The speed of each one of our colliding cars was then around 100 km/h. In the result the entire side panel of my car was ripped off in flight like a thin shell, although I experienced only a minor cuts with flying pieces of glass, and not too serious hitting in my shoulder with car's door ripped off from the frame. In two other head on collisions, which took place in identical circumstances of unexpected incoming of another vehicle from an invisible side road onto my side of the highway, I managed to slow down my car just before the accident to the speed which make the accident not dangerous to life (although still rather tragic for both cars). But one out of these my six almost deadly head on collisions was especially "miraculous". It took place around 1971 in Poland, somewhere near towns of Szklarska Poreba or Karpacz. At some stage of my drive in a car "Mikrus" that I owned at that time, the straight as a ruler road led downhill. (Interestingly, all my head on "collisions" took place on the fragments of roads with a perfect visibility, as if the excellent visibility was a basic requirement for evil parasites to complete a given "scenario".) In that particular place the sides of the sunken road formed a kind of steep U-shaped excavation with relatively smooth walls. I was driving in my Mikrus downhill. My speed was around 100 km/h. On the other end of the road slowly crawled uphill a huge truck with a trailer, of a TIR type. When I was quite close to the truck, from behind it, on my side of the road, rapidly a bus drove, blocking also my part of the highway. For breaking was already too late. Thus in the last moment I thrown my Mikrus on the steep wall of this excavation. Fortunately, between the road and this steep walls there was no any trench. My Mikrus, like an acrobat, climbed the side wall of the road, somehow driving slanted sideways, so that under the left window of my car I saw the roof of the bus. After it drove around the roof of the buss in this acrobatic style, Mikrus again drove to the road completely without any harm, and continued the drive. I was so shocked with what just had happened, that I had no energy to stop it. So I continued the drive, in spite that in my rear mirror I saw that the bus stopped, while the driver and several passengers run to the road and looked shocked in my direction. No one was hurt in this "accident", even my Mikrus had no any visible damage. But in my memory it stays as one of the most amazing survivals in my life. Of course, the fact that evil parasites from UFOs stubbornly repeat on me the same assassination "scenarios", in spite that in previous attempts these scenarios turned out to be fruitless, may mean only one thing: they know my karma and they are sure that one of these scenarios some day is going to work for them. My only hope that during next repetitions of these murderous scenarios, the universal intellect is going to continue its miraculous interventions - as it did so 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iscussion I would like to finish with a warning. According to totalizm, nothing happens by a chance (see subsection C7). Thus if someone repetitively has the same "scenario" of accidents - according to my research this is a clear identification sign of assassination attempts repetitively carried out by evil parasites. It is worth to remember this, when the next time we meet a repetition of "scenario" of a deadly accident. We should treat it as an identification attribute of an assassination of the victim by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w:t>
      </w:r>
      <w:r>
        <w:rPr>
          <w:rFonts w:cs="Arial" w:ascii="Arial" w:hAnsi="Arial"/>
          <w:b/>
          <w:bCs/>
          <w:spacing w:val="-3"/>
          <w:sz w:val="24"/>
          <w:szCs w:val="24"/>
          <w:lang w:val="en-GB"/>
        </w:rPr>
        <w:t>Paranormal phenomena which accompanied writing this monograph</w:t>
      </w:r>
      <w:r>
        <w:rPr>
          <w:rFonts w:cs="Arial" w:ascii="Arial" w:hAnsi="Arial"/>
          <w:spacing w:val="-3"/>
          <w:sz w:val="24"/>
          <w:szCs w:val="24"/>
          <w:lang w:val="en-GB"/>
        </w:rPr>
        <w:t>. I am already used to the fact, that whatever I do in my life, frequently it is accompanied by the phenomena, which other people usually cal "paranormal", but which I consider myself to be the physical consequences of the collision between the pushing down efforts of "evil parasites", and the "evening of chances" accomplished through direct interventions of the universal intellect. These phenomena were especially intensive when I was writing the skeleton of this monograph in Kuala Lumpur. The majority of them was very consistent with ones, which are described in subsections E6 and E3. To provide examples of their type, I am going to list here some of these "paranormal"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flat, which I was then occupying near the centre of Kuala Lumpur during the period from December 2000 and January 2001 (i.e. when I started to write this monograph), several times I saw at night dark shadowy figures moving very quickly. I also heard many times very strange noises originating from the flat's interior. Some of these noises I could recognize from reports of other people, that they represent sound effects caused by time vehicles (i.e. they resembled sounds of irregular stamping in shoes full of water, or an erratic walking through tall, wet grass - see their descriptions in treatise [7/2]). Almost every clock that was present in this flat, at some stage shown malfunctioning. Some nights the temperature of the flat could drop almost to the freezing level, although I lived in a tropical country and at nights my air-condition units were always of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ce I noted plastic curtains, which were hanging by glass doors to balcony, lifted almost horizontally, like if someone invisible was walking under them, although there was no slightest motion of the air. Rather irritating was also the effect of telekinetising of everything in my Kuala Lumpur flat (see descriptions of telekinetising from subsections E6 and L6.2). The telekinetic field, if it is passed on mechanisms, which use friction for their operation, tends to jam these mechanisms. Therefore in my flat everything was constantly jamming and refusing to work - starting from curtain rails, through all locks, bathroom taps, and finishing on the most irritating toilet flu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oth of two lifts which led to my flat, several times malfunctioned when I was inside, and took me to a differed floor then I programmed them. In one case this malfunctioning went very scary, because a lift with myself and some other passenger stopped hanging somewhere in the mid air (I lived at 10th floor) and all lights in it extinguished. We started to press the alarm button to get some help. After a few minutes of struggle, the lift moved by itself without switching lights on, and took us to the deepest basement (we wanted to go to the ground level). We jumped out of it very scared, and used stairs to go up. After reaching the street level and asking at the guard site located by the lift, it turned out that both lifts work properly as usual, and that no-one noticed their malfunctio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even higher nightmare, though, I had with electrical "surges". During a short period of two months that I lived in that flat and was writing the initial chapters of this monograph, the following devices were electrically burned: electric motors in two units of air-conditioners, a motor in a vacuum cleaner, my shaving machine, the "bimetal" element in an electric cooker, and a transformer in the AC adaptor used for supplying electricity to my Pocket Hard Disk that I used as a file backup system. Repairing and replacing of all these burned electrical appliances turned out to be a very expensive part of my holidays. The electrical failures, which took place around me, started to be so common, that I was not surprised even a bit, when rapidly all lights went off when I had my meal in the restaurant in the highest landmark of Kuala Lumpur - the Twin Tower (KLCC). It is a very important high-rise, and because of its enormous height it has its own backup generators - which that particular evening also refused to work. I also was not surprised, when a monorail electric train rapidly failed when I was just raiding in it, and it needed to be withdrawn from the service, while all passengers, including myself, needed to wait for a new train to take us in further journey. In the first hours of the 2001 year I took a night walk along streets of Kuala Lumpur, to see how local people greet the new year. As I walked, all buildings around me, and all streets lights, were experiencing a progressive blackout. It looked as if someone was purposely turning lights off along my path. Actually I was extremely shocked by this progressive blackout, because it literally followed my footsteps. Whenever I saw lights still working in some buildings on the street, and I turned to them to come out of darkness, these lights immediately extinguished as soon as I come close to them.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t is understandable that after each such "paranormal" event I verified its nature by asking people involved. It turned out that all these paranormal events struck only in my vicinity, while when I was not around, everything was working normally and without any disrup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aranormal phenomena continued to plague me after my vacation finished and I returned to New Zealand, and started to work on the Polish version of this monograph (2001), to later translate it into English (2002). Actually the constant presence of invisible UFO in my vicinity turns out to be extremely destructive and expensive. After all, the clumsy and careless UFOnauts behave in my flat like "bulls in a china shop", continually burning, spoiling, destroying, or incapacitating whatever stays on their path. Of course, it is me who needs to pay bills for these countless destructions. It is also me who needs to put out without equipment, which UFOnauts destro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look at examples of phenomena, which took place in New Zealand. The one which in New Zealand plagued me quite frequently, were shop and library alarms, which were triggered off when I was passing near security gates of these shops and libraries (such gates have magnetic sensors build into them). This always looked as if I was accompanied all the time by an invisible vehicle, which produced powerful magnetic effects. In the motel, which I occupied after shifting to Wellington, a microwave oven which was switched off, and therefore which should produce no physical effects, was every now and again excited by some kind of strange vibrations. When it started to vibrate it produced a humming noises which resembled the noises that are emitted by electricity power-lines in a very frosty day. It actually looked to me as if some part of that microwave was resonating in tact of a powerful magnetic field of a nearby invisible vehicle (see subsection F9). Apart from these phenomena, a TV set which I bought in Wellington, relatively frequent show snow on the screen. But when, after the investigations of this snow, I managed to determine what was the frequency of the disturbance which cased this snow, and then described this frequency in subsection E6 of this monograph, rapidly these disturbances started to behave intelligently. In addition to this, in Wellington also various events started to take place, which already appeared in Kuala Lumpur. For example taps in my flat started to continually jam. A kind of nightmare was continuous erasure of magnetic strip in the bank cards. The bank officers impatient with frequent exchange of these cards asked whether they are kept close to a hand phone, as only some kind of powerful field could cause such frequent eras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New Zealand UFOnauts traditionally burned also everything that could be burned. For example a list of appliances burned in New Zealand during the work on this monograph (i.e. in 2001 and 2002), included: huge and costly cylinder which supplied hot water to my flat, my shaving machine, and almost a new vacuum cleaner. Also because of UFOnauts, I was forced to buy a second electric jug for boiling water, because the bimetal of the first (later also of a new one) was continually telekinetised and this caused its illogical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 addition to these phenomena, after the return to New Zealand I also noted several "traditional" UFO methods of holding me back in my wor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8. </w:t>
      </w:r>
      <w:r>
        <w:rPr>
          <w:rFonts w:cs="Arial" w:ascii="Arial" w:hAnsi="Arial"/>
          <w:b/>
          <w:bCs/>
          <w:spacing w:val="-3"/>
          <w:sz w:val="24"/>
          <w:szCs w:val="24"/>
          <w:lang w:val="en-GB"/>
        </w:rPr>
        <w:t>The first verbal fights with UFOnauts, on the third Internet discussion list of totalizm</w:t>
      </w:r>
      <w:r>
        <w:rPr>
          <w:rFonts w:cs="Arial" w:ascii="Arial" w:hAnsi="Arial"/>
          <w:spacing w:val="-3"/>
          <w:sz w:val="24"/>
          <w:szCs w:val="24"/>
          <w:lang w:val="en-GB"/>
        </w:rPr>
        <w:t>. The adherers of totalizm from Poland started in Internet several discussion lists, with the use of which people interested in this philosophy tried to exchange constructive opinions. But the very nature of the exchange of opinion in Internet is such, that their participants keep their full anonymity. This in turn allows UFOnauts to take a direct part in discussions from these lists. Thus without intending so, these lists turned out to be the battlefields for first verbal battles between totalizts, and UFOnauts that reside on Earth. In this item I would like to summarise the most important conclusions that already can be drawn from the course and content of these first verbal combats of totalizts with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of these Polish discussion lists of totalizm was organised in the second half of 2000. It operated under the address &lt;ufopl@listbot.com&gt;. Unfortunately, initially completely without a knowledge of people involved, the list itself, and also its participants, become targets of very vicious verbal attacks from UFOnauts. At the beginning of 2001, these attacks become so vicious, that they completely paralysed the discussion. Therefore on 12/4/2001 this first list of totalizm needed to be closed, while its participants needed to "escape" from the furious attacks to another list. The second Internet discussion list of totalizm had the address &lt;totalizm@listbot.com&gt;. Also that one soon after being opened was attacked by UFOnauts, but this time with the use of a different method. Of course, in these attacks UFOnauts used their undetectable methods of acting, which are described in subsection E3 and E7.3. Therefore, they managed to destroy also this second list, before anyone realised that this is also their work. The Internet server on which this second list was operating, was closed on 12/8/2001. Because of its closure, there was a need to open the third discussion list of totalizm. It had the address &lt;totalizm@interia.pl&gt;. It was the first discussion list of totalizm, in which I took a pa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on after this &lt;totalizm@interia.pl&gt; list was open, very strange emails started to come to it. They were characterised by very chaotic Polish language, by a complete lack of respect for the grammar and spelling rules, by extremely long sentences (sometimes a whole large email was just one single sentence), by the lack of logic, and also by the extreme offensiveness. In addition to this, many of such emails were written at rather odd hours, e.g. around five in the morning. From the analysis of their content it become obvious, that they were written by people who were hypnotised by UFOnauts, and who wrote under the dictation of UFOnauts. One of the authors of these strange emails admitted openly, that he regularly meets an UFOnaut calling himself "Daryl", and that this UFOnaut instructs him what he should do, and that after giving these instructions Daryl does not erase his memory. Soon everyone on the discussion list of totalizm started to recognise these strange emails as a propaganda that originates from UFOnauts themselves, but which is passed to us through hypnotised collaborators. The participants of the discussion list gradually started to take no notice of the offensive content of these emails. Their form and content was only used for identifying the most important attributes of the correspondence written with hands of collaborators hypnotised by UFOnauts, which - amongst others, I tried to collect together in subsection E2. We started to decisively remove from the discussion list authors of these offensive em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in the result of decisive removal of these collaborators from the discussion list of totalizm, these offensive emails ceased to come, rapidly the list &lt;totalizm@interia.pl&gt; become attacked by a completely different type of emails. They originated from several different authors, and all were written in the same, although quite unusual, manner, which could be characterised by a single word "slippery" (their content was "slippery" like eels, and thus extremely difficult for qualifying as hostile or offensive). These strange emails were usually several pages long. They very thoroughly discussed a topic that they concerned. They also contained quite a good theoretical background, were formulated logically, and used relatively good Polish. Their authors clearly knew the subject area that they wrote about, and additionally they had a mastery of the skill of convincing argumentation. It also become obvious, that they were having some form of formal training, which taught them how to convince people. Fortunately, arguments that they used were separated from facts and truth, and were displaying the lack of agreement with the real state of things. Of course, these arguments needed to be such, as they argued against the truth and against the sure facts. (In spite of their visible emptiness, these arguments still managed to convince quite a number of indecisive people who wrote to this list.) For example, on the topic of the scar on human legs, which is described in subsection E6, these emails claimed that UFOnauts would not leave such a scar, because they have so advanced technology (it would not matter for them, that this scar is detected and confirmed empirically, thus it exists and originates from UFOs - no matter what someone would claim about it). In turn about the method of detecting UFOs with the use of remote controllers for TVs, that is also described in the same subsection E6, these emails tried to devaluate it by the claim, that such controllers have no right to work, if they are not directed straight on TVs (in spite, that the lack of truth of this claim in relationship to controllers that have a powerful diodes, every single owner of such a device could check in his/her own home). These emails originated from around ten of different individuals, who hide behind rather odd pseudo-names, frequently of the foreign "devilish" sound (e.g. "Therion" - what supposedly means a "wiper" in Greek). In order to make my own participation in this discussion list even more difficult, and also in order to provoke hostilities between totalizm and the "cult of Satan", UFOnauts started to enrol me onto a discussion list of a Polish satanic group against my will (of the address &lt;sieg-heil-szatan@yahoogroups.com&gt;). On this Satanic list I discovered, that almost all the authors of these strange emails, were also enrolled for the Satanic discussion list. These strange emails contained very cunningly composed, slippery content, which induced in the readers an entire range of powerful feelings. At the beginning these emails usually started from stating several complements. But then, in further parts, they viciously and offensively, although each time very cunningly, attacked totalizm, myself, and other participants of the discussion list. In the part that represented their attack, these emails always initially related to some powerful idea, e.g. to justice or to equality. Then they insinuated, that totalizm, or someone out of disputants from the list, acts against this idea. Finally, under the excuse of defending this powerful idea, they viciously attacked totalizm, or someone out of the discussion list. Due to such a cunning, slippery formulation, initially it was difficult to clearly qualify them as attacks and hostile propaganda. Their extraordinary attribute was also, that many topics they attacked with a significant time advancement. For example, when I wrote for the list a bulletin on a special topic, e.g. concerning the manner of recognising the fact of UFO arrival to our flat, these emails attacked the content of such a bulletin immediately after I started to work on it, and several weeks before this bulletin was send to the discussion list. Thus these emails forced the participants of the list into negative altitude towards given statements of totalizm, long before these statements were revealed. The authors of these emails could not be removed from the discussion list. Later it turned out, that they so changed the programs of the discussion list itself, that this software put them on the list automatically each time after someone tried to remove them (normal people do not have the access to servers, in order to be able to change programs of a discussion l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with the elapse of time it turned out, these "slippery" emails originated from UFOnauts themselves, or more strictly from the representatives of UFOnauts on Earth, who in subsection E7 are called cosmic spies and saboteurs. With the use of these offensive emails, they tried to make impossible the constructive discussion of totalizm on the list. At the moment when the authors of these unique emails were disclosed as UFOnauts, while their emails were clearly identified as attacks on totalizm carried out by UFOnauts themselves, rapidly these emails went through a drastic transformation. From the cleverly formulated and slippery attacks, which was very difficult to qualify as attacks, they transformed into crude emails full of swearing, venom, abusive statements, threats, blackmails, clear leading on, provocations, and an open hostility towards everything that concerned totalizm. In this second stage of discussion, the emails of these UFOnauts become almost equally rude as previous emails of collaborators, only that they were written in a better language, and contained much more logical argumen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attacks intensified quickly. With the elapse of time authors of these emails stopped to hide and pretend that they are humans, and started to openly refer to themselves that they are UFOnauts. After all, on the Internet's discussion list they stayed completely anonymous - no one knew whether they use their own computer, from where they come, or how they look like. At the beginning of November 2001, these attacks of UFOnauts become so intensive, and reached so huge scale with such powerful level of aggression, that they completely chocked any constructive discussion. Therefore, on 20 November 2001, this third discussion list needed to be shifted again. This time, the fourth discussion list of totalizm was opened under the address &lt;totalizm@hydepark.pl&gt;. This server was chosen because it allowed refereeing the voices in discussion that were sent to the list. In this way it allow to protect the list from these offensive attacks of UFOnauts. For a short while the third discussion list still remained open, and the discussion was carried out on two lists simultaneously. But UFOnauts so intensified the attacks on the third discussion list, and started to use the full of venom and threats provocations directed towards Polish church and government, that the further allowing of this full of hatred and aggression statements become dangerous. Therefore on 5 December 2001, this third list of totalizm &lt;totalizm@interia.pl&gt; was forced to be closed and liquid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verbal attacks of UFOnauts on this third discussion list of totalizm &lt;totalizm@netla.pl&gt;, were actually the first open battle of totalizts with UFOnauts, which in the final stage took the shape of a full-scale defence fight against UFO attacks. In this battle UFOnauts shown their overwhelming advantage, completely destroying the third Internet's discussion list of totalizm. But simultaneously they disclosed several methods of their attack, and also they allowed us to learn the characteristic attributes of their written statements. Thus these first defence fights with UFOnauts provided us with the precious knowledge and experience, a part of which is presented in subsections E2 and E7 of this monograph. Here are the most important conclusions that stem from these fights. (1) Currently on Earth very significant number of UFOnauts is active, which mix with the crowd and pretend to be people. Statistically there are sufficient numbers of them on Earth, in order for one UFOnaut to be a member of each human organisation, which has a potential to work against humanity. (I.e. the presence and the membership of UFOnauts in every larger cult, religion, secret society, research institution, teaching institution, political party, government, etc., I already established earlier - during the events described here I only confirmed that this presence is the fact.) (2) UFOnauts always attack as a whole pack, like robbers, wolves, or wasps. Each their attack they carry out in a highly synchronised manner, mutually dividing roles between themselves. In these roles, e.g. one UFOnauts is leading the victim, other is utilising this leading and attacks the victim, third is exaggerating the matter, fourth is turning the mater upside down and catches the writers on words, the fifth is scoffing and disgusting the subject for others, etc. Also their attacks take place on many levels at the same time, although the most visible level is the propaganda attack. (3) One of the first type of weapon, which UFOnauts use in their propaganda attack against anything that they try to destroy, is the scoffing, laughing at, and sarcasm. According to what I already know about the methods of acting of UFOnauts, all the scoffing attacks that are described in subsection B7.3, surely were coming originally from UFOnauts, and only then they were intercepted and amplified by the hypnotically manipulated collaborators. When the scoffing fails, UFOnauts resort to swearing, calling the names, malice, threats, black mailing, and provocations. If these also fail, then they start to protest, propose alternative solutions, systematically contradict every individual fact, etc. - until the complete "exhaustion" of the opponent. (4) The power of attack of UFOnauts is so overwhelming and carried out on so large scale, that at the present level of the advancement of our defence, it is almost impossible to be withstand and to keep our positions. Therefore currently much higher chances of success is giving the dynamic battling of UFOnauts, in which no definite positions are kept, and after each hit we withdraw fast in order to hit again in a completely different are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ll films showing alien invaders, these invaders are portrayed as creatures more stupid from people, which we overcome with our intelligence and cunning without any difficulty. But these first open battles between totalizts and UFOnauts proved, that UFOnauts are more intelligent from humans, and also that they tower over us with their cunningness, knowledge, organisation, communication, and technology. Thus they are an enemy, which is going to be difficult to be defeated with our normal fighting attributes. Our only hope for a victory lies in the use of morality as a weapon against them. After all, in the area of morality we are capable to gain a fast advantage over them, and also it is sure that they never are going to improve their morality. In addition to this, if we choose the morality as a source of our strength, then we acquire also an invisible ally in the form of the universal intellect (God), which is going to stand on our side. In turn this invisible ally is going to make sure, that in spite of their overwhelming advantage in practically every field possible, UFOnauts are still going to be defeated by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9. </w:t>
      </w:r>
      <w:r>
        <w:rPr>
          <w:rFonts w:cs="Arial" w:ascii="Arial" w:hAnsi="Arial"/>
          <w:b/>
          <w:bCs/>
          <w:spacing w:val="-3"/>
          <w:sz w:val="24"/>
          <w:szCs w:val="24"/>
          <w:lang w:val="en-GB"/>
        </w:rPr>
        <w:t>The resolution of the internet list totalizm@hydepark.pl on "exploitation of Earth by UFOnauts"</w:t>
      </w:r>
      <w:r>
        <w:rPr>
          <w:rFonts w:cs="Arial" w:ascii="Arial" w:hAnsi="Arial"/>
          <w:spacing w:val="-3"/>
          <w:sz w:val="24"/>
          <w:szCs w:val="24"/>
          <w:lang w:val="en-GB"/>
        </w:rPr>
        <w:t>. A historic resolution was accepted on 24 March 2003. The painful and prolonged fate of this resolution is described more comprehensively in subsection P2.15. The voting on this resolution was carried out in very dramatic circumstances, under a significant external pressures, and with intensive sabotage of UFOnauts. During this voting UFOnauts demonstrated to the participants of the internet list the power of their occupational forces, and their control over the development of situation. However, although this resolution turned out to be a painful and expensive victory of totalizm, still it is a victory, and this is what matters the most. Here is the content of this resolu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b/>
          <w:bCs/>
          <w:spacing w:val="-3"/>
          <w:sz w:val="24"/>
          <w:szCs w:val="24"/>
          <w:lang w:val="en-GB"/>
        </w:rPr>
        <w:tab/>
        <w:t>The exploitation of Earth by UFOnauts: the collective resolution of the internet list totalizm@hydepark.pl regarding official recognition of formal proof on the existence of UFO, recognition of the formal proof on the occupation of Earth by UFOs, and recognition of the magnocraft as a technical explanation for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e, 161 participants of the internet list totalizm@hydepark.pl, representing almost every area of life and almost every region of Poland, with a great concern observe the development of present situation regarding parasitic activities of UFOs on Earth. From one side we see the passivity of authorities and adverse of scientists towards increasingly larger problems that are induced by parasitic activities of UFOs on Earth, and we also see the growing tendency to ignore the prevailing collective opinions of majority of people and to base UFO-related decisions on claims just a few non-constructive individuals. On the other hand we notice the overwhelming accumulation of evidence on the continuous presence of UFOs on Earth, evidence of immoral interference of UFOnauts in our public life, and evidence of abductions of people to UFOs combined with biological exploitation of people in UFOs. We are also aware, that in 1981, in the Polish Journal </w:t>
      </w:r>
      <w:r>
        <w:rPr>
          <w:rFonts w:cs="Arial" w:ascii="Arial" w:hAnsi="Arial"/>
          <w:spacing w:val="-3"/>
          <w:sz w:val="24"/>
          <w:szCs w:val="24"/>
          <w:u w:val="single"/>
          <w:lang w:val="en-GB"/>
        </w:rPr>
        <w:t>Przeglad Techniczny Innowacje</w:t>
      </w:r>
      <w:r>
        <w:rPr>
          <w:rFonts w:cs="Arial" w:ascii="Arial" w:hAnsi="Arial"/>
          <w:spacing w:val="-3"/>
          <w:sz w:val="24"/>
          <w:szCs w:val="24"/>
          <w:lang w:val="en-GB"/>
        </w:rPr>
        <w:t xml:space="preserve"> (no 13/1981, pages 21-23) for the first time a formal scientific proof was published, which stated that "UFOs are magnocraft". Starting from that moment, a growing number of scientific monographs is widely available for all interested, which formally prove the physical nature of UFOs, the parasitic interests of UFOnauts in Earth, the magnetic character of UFO propulsion systems, etc. Until present day these formal proofs transformed the knowledge on UFOs that is available so-far into a single consistent logical structure, proving via this structure that (1) UFOs do exist and they are material space vehicles piloted by morally degenerated relatives of people that originate from space, (2) that morally decadent owners of UFO vehicles occupy and exploit humanity in a hidden manner, and (3) that the design and operation of the space vehicle with magnetic propulsion called the "magnocraft" provides a complete and correct explanation for all technical aspects of UFOs. We are also aware, that very detailed descriptions of the magnocraft, as well as all scientific proofs that originate from magnocraft, are available in a number of scientific publications. Amongst these publications the most up-to-date is the scientific monograph [1/4] by Prof. dr Jan Pajak, entitled "Advanced magnetic devices" (4th edition, Wellington, New Zealand, 2003, ISBN 0-9583727-5-6). This monograph is distributed free of charge from numerous web sites, for example from sites extraordinary.150m.com, telekinesis.50megs.com, telepathy.50megs.com, pigs.20fr.com, and several others indicated by links from these sites. While being aware of all the above, and simultaneously knowing about responsibility that lies on our shoulders because of our representation of the cross-section of the entire society and all regions of our country, herewith we resolve the follow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p;1. We resolve that we officially recognise the formal proof that states that "UFO vehicles do exist". We know that this proof, carried out according to the scientific methodology of "matching attributes", is published and distributed constantly starting since 1981, and that no-one managed to undermine the merit of it. By recognising the significance and validity of this scientific proof, we simultaneously declare and remind, that it has the binding power and that its conclusions, and awareness consequences, should be considered in action of every person on Earth. Especially binding this formal proof is for scientists and for UFO investigators, who on the basis of it have the obligation to undertake the constructive research of goals and manifestations of UFO activitie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p;2. We resolve also, that we officially recognise merit of the formal scientific proof stating that "UFOs are magnocraft, which are constructed by technically highly advanced, although morally decadent, civilisations of evil parasites from space". We oblige everyone to respect the conclusions and significant consequences of this pro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p;3. Furthermore we resolve, that we officially recognise the formal scientific proof, that "morally decadent owners of UFO vehicles occupy our planet in a hidden manner, and secretly carry out a large scale exploitation of humanity". We oblige every citizen of our planet to encompass the seriousness of consequences of this scientific proof, and to initiate actions that gradually neutralise this occupation and exploitation of people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resolving all the above, we simultaneously strongly encourage all interested, to urgently learn about scientific proofs contained in the monograph [1/4] indicated above, the official and popular recognition of which this resolution declares and also the multitude of consequences of which we are trying to realise with the assistance of this resolution. We also encourage to learn the design, operation, and propulsion system of the magnocraft, which is the space vehicle that represents an Earth's version of UFOs (means which displays all attributes of UFOs, carries the same operational capabilities as UFOs, and induces the same phenomena which are known from UFO obser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issuing this resolution, and granting to it the character of a true representation of our collective views and wishes, we simultaneously hope, that the resolution finally is going to initiate constructive actions and initiatives regarding UFOs, so long-awaited by the society. For example we hope, that it is going to inspire the undertaking of systematic research on UFOs by scientists and by people responsible for our security and our level of informing. We hope, that in all matters regarding UFOs the society starts to draw from collective wisdom and stops following the claims of wrong but noisy individuals, who probably are manipulated by these parasitic UFOs. We hope, that this resolution breaks through the impasse to-date which surrounded the progress of people's rational understanding of the reasons, multitude, and technology of morally degenerated aggressors from UFOs. We hope, that it is to make people sensitive about immoral, parasitic, and hidden character of all activities of UFOs on Earth. We hope that it points the attention of authorities at burning issues of the defence of society from evil exploitation by UFOs. We hope, that it makes everyone interested in the scar from identification implant of UFOs, which (the scar) the majority of us is having on a leg. We hope, that it is going to initiate more intensive observations of UFO activity in our living space, and that it realises that with appropriate methods and devices which are sensitive at fast telekinetic motion, literally tans of visually invisible, telekinetic UFO vehicles can be registered in our sky in every moment of time (these telekinetic UFO vehicles are usually referred to, as "rods" - see subsection U3.1.2). We hope also, that this resolution inspires all people to undertake an active self-defence against cosmic aggressor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resolution was taken on 24 March 2003, in the result of anonymous voting (which was based on pseudo-names) that was open for participants of debates on the internet list totalizm@hydepark.pl. The results of this voting was unanimous - the entire 100% of voting participants gave their votes for accepting this resolution. The participants confirm that the voting had anonymous character, thus the results represent an exact reflection of actual views and wishes of people that voted. In turn because voters represented the cross-section through the entire society and through all regions of Poland, and also because the text of what was resolved represents the collective opinion of voters, this resolution is representative for the stand, wishes, and feelings of significant proportion of citizens of Poland aware of the seriousness of current situation.</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milestones reveal only the laborious progress in our disclosure of the parasitic activities of UFOs on Earth. But they omit a vast body of other discoveries and inventions, which formed the milestones for the development of totalizm and the Concept of Dipolar Gravity. These milestones of totalizm and the Concept of Dipolar Gravity are presented in a separate subsection F1, which I recommend especially to the readers' atten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11. </w:t>
      </w:r>
      <w:r>
        <w:rPr>
          <w:rFonts w:cs="Arial" w:ascii="Arial" w:hAnsi="Arial"/>
          <w:spacing w:val="-3"/>
          <w:sz w:val="24"/>
          <w:szCs w:val="24"/>
          <w:u w:val="single"/>
          <w:lang w:val="en-GB"/>
        </w:rPr>
        <w:t>To summari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tried to accomplish the better understanding of the tragedy of our present situation. It explained that our civilisation is not as free as scientists, politicians, and academic textbooks are telling us. Not only that it is under a constant supervision of morally decadent, although technically highly advanced relatives of humanity, popularly known as UFOnauts, but also these UFOnauts continually are striving to deviate humanity from the moral path and to push it into similar decadency as they practice. Therefore his subsection is to start the alarm and to issue the warning: evil is prevailing on Earth and the responsibility for this evil lies not only on all of us, but also on our morally decadent relatives from space, who are trying to push us onto the path of moral decay and parasitism, along which they are already moving. It is about a time we wake up from our marasmus and blindness, and start our defence. The beginning of this defence is the acceptance of totalizm and initiation of life according to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w let us summarise what this chapter/volume accomplished. It firstly realised to us, that every civilisation which practices evil parasitism, which develop fast technically but falls down morally, in a short time after it builds the propulsion devices for interstellar travel, must transform into cosmic parasites. This civilisation initially organises on other planets colonies containing its own relatives, and then turns these colonies into slave farms. For these farms it then performs the function of "evil parasites". Next this chapter explained typical methods of action, that evil parasites must display on the slave planet in order to keep this planet subdued forever. It also presented typical attributes, the presence of which on a given planet proves that this planet actually is a slave planet for some evil parasites. As it turned out Earth is such a slave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topic that this chapter presented, is an overwhelming evidence which proves that our civilisation is actually such a civilisation of slaves for a whole range of evil parasites. According to this evidence, evil parasites keep us under constant control, and exploit us ruthlessly on hundreds different ways. The most shocking in the whole situation is, that evil parasites which continually harm us and put us down, actually are our distant relatives. The only difference between them and us, is that their civilisation is technically more advanced from us by almost 600 million years, and that it is completely degenerated morally. Subsection E7.4 of this chapter provided an alternative history of human race, which gradually starts to emerge from UFO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explained also how our knowledge about evil parasites has grown, and what obstacles these evil parasites introduced in order to make impossible for us to learn about the fact of their existence. By revealing the fragment of enormous suffering and struggle, the enduring of which turned out to be necessary to disclose the truth about our tragic situation and about the constructive role of totalizm, this chapter confirmed again, that a moral activity and doing good, always must be difficult and painful. Most surely the universal intellect in its unlimited wisdom teaches us that morality and goodness must be earned with struggle and sacrifices, and in this manner the intellect demonstrates to us how precious these virtues are for humanity.</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Fig. E1</w:t>
      </w:r>
      <w:r>
        <w:rPr>
          <w:rFonts w:cs="Arial" w:ascii="Arial" w:hAnsi="Arial"/>
          <w:spacing w:val="-3"/>
          <w:sz w:val="25"/>
          <w:szCs w:val="25"/>
          <w:lang w:val="en-GB"/>
        </w:rPr>
        <w:t xml:space="preserve">. </w:t>
      </w:r>
      <w:r>
        <w:rPr>
          <w:rFonts w:cs="Arial" w:ascii="Arial" w:hAnsi="Arial"/>
          <w:b/>
          <w:bCs/>
          <w:spacing w:val="-3"/>
          <w:sz w:val="25"/>
          <w:szCs w:val="25"/>
          <w:lang w:val="en-GB"/>
        </w:rPr>
        <w:t>An old church painting which seems to suggest that the Crucifixion of Jesus was supervised by UFO vehicles</w:t>
      </w:r>
      <w:r>
        <w:rPr>
          <w:rFonts w:cs="Arial" w:ascii="Arial" w:hAnsi="Arial"/>
          <w:spacing w:val="-3"/>
          <w:sz w:val="25"/>
          <w:szCs w:val="25"/>
          <w:lang w:val="en-GB"/>
        </w:rPr>
        <w:t xml:space="preserve">. This particular painting originates from the Orthodox cathedral Sweti Cchoweli in Mcchecia - the former capitol of Georgia (Gruzja). It was painted around 1650 by an anonymous artist. It is reproduced on Figures 60 to 62, and described on page 158, of the book </w:t>
      </w:r>
      <w:r>
        <w:rPr>
          <w:rFonts w:cs="Arial" w:ascii="Arial" w:hAnsi="Arial"/>
          <w:b/>
          <w:bCs/>
          <w:spacing w:val="-3"/>
          <w:sz w:val="25"/>
          <w:szCs w:val="25"/>
          <w:lang w:val="en-GB"/>
        </w:rPr>
        <w:t>[1FigE1]</w:t>
      </w:r>
      <w:r>
        <w:rPr>
          <w:rFonts w:cs="Arial" w:ascii="Arial" w:hAnsi="Arial"/>
          <w:spacing w:val="-3"/>
          <w:sz w:val="25"/>
          <w:szCs w:val="25"/>
          <w:lang w:val="en-GB"/>
        </w:rPr>
        <w:t xml:space="preserve"> by Walter-Jörg Langbein, entitled "Syndrom Sfinksa" (the original title: "Das Sphinx-Syndrom. Die Rückkehr der Astronautengötter") published in Poland, Warszawa 1997, by Wydawnictwo Prokop, ISBN 83-86096-32-2, pb, 190 pages. The picture is representative to the increasing body of evidence that all vital events on Earth, including important religious events, were at least supervised, if not caused, by our cosmic parasites. Therefore UFO vehicles were observed not only during important battles, catastrophes, and social unrest occasions, but also on numerous religious occasions. An excellent selection of around 12 church paintings which captured UFO vehicles, is presented in the article </w:t>
      </w:r>
      <w:r>
        <w:rPr>
          <w:rFonts w:cs="Arial" w:ascii="Arial" w:hAnsi="Arial"/>
          <w:b/>
          <w:bCs/>
          <w:spacing w:val="-3"/>
          <w:sz w:val="25"/>
          <w:szCs w:val="25"/>
          <w:lang w:val="en-GB"/>
        </w:rPr>
        <w:t>[2FigE1]</w:t>
      </w:r>
      <w:r>
        <w:rPr>
          <w:rFonts w:cs="Arial" w:ascii="Arial" w:hAnsi="Arial"/>
          <w:spacing w:val="-3"/>
          <w:sz w:val="25"/>
          <w:szCs w:val="25"/>
          <w:lang w:val="en-GB"/>
        </w:rPr>
        <w:t xml:space="preserve"> by Daniela Giordano "Gothic Discs &amp; Renaissaucers" published in "Fate", September 1999 issue, pages 26 to 31. Note that on the painting shown above, the enlargement of both UFO vehicles presented on lower Figures 61 and 62 reveals the faces of our cosmic parasites who carefully watch the Crucifixion of Jesu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t should be noted that these two UFO vehicles illustrated on the above painting actually are a traditional feature in many icons from orthodox churches that depict the Crucifixion of Jesus. For example, near the small New Zealand town named Masterton there is the only Greek Orthodox Church of that country, constructed around the year 1980. Richly painted walls of this church, amongst others, include also the scene from Crucifixion of Jesus. This scene also shows stylised UFO vehicles very similar to these illustrated above.</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Fig. E2</w:t>
      </w:r>
      <w:r>
        <w:rPr>
          <w:rFonts w:cs="Arial" w:ascii="Arial" w:hAnsi="Arial"/>
          <w:spacing w:val="-3"/>
          <w:sz w:val="25"/>
          <w:szCs w:val="25"/>
          <w:lang w:val="en-GB"/>
        </w:rPr>
        <w:t xml:space="preserve">. </w:t>
      </w:r>
      <w:r>
        <w:rPr>
          <w:rFonts w:cs="Arial" w:ascii="Arial" w:hAnsi="Arial"/>
          <w:b/>
          <w:bCs/>
          <w:spacing w:val="-3"/>
          <w:sz w:val="25"/>
          <w:szCs w:val="25"/>
          <w:lang w:val="en-GB"/>
        </w:rPr>
        <w:t>The imprint of human foot which is around 550 million year-old</w:t>
      </w:r>
      <w:r>
        <w:rPr>
          <w:rFonts w:cs="Arial" w:ascii="Arial" w:hAnsi="Arial"/>
          <w:spacing w:val="-3"/>
          <w:sz w:val="25"/>
          <w:szCs w:val="25"/>
          <w:lang w:val="en-GB"/>
        </w:rPr>
        <w:t>. It was found west from a small township Delta in Utah state of the USA. In 1968 the late Bill (William) Meister was hunting for "trilobite" fossils. Widely known in the USA deposits of these fossils are located west from this Delta township. When he split layers of rocks in search of these fossils he almost got petrified from a shock - in one of layers he encountered the imprint of a human sole. This shoe even had a heel.</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imprint shown here was examined by Mr Evan Hansen (HC 76 Box 258, Beryl, Utah 84714, USA). Hansen was a person specially qualified for this research, because 11 years of his life he spend as a shoe repairer in a shoe repairing shop, while for 7 years was a manager of this shop. According to his words, this imprint tells its own story. Without any doubt it is an imprint of a human shoe. Whoever made it was the same human as is every person who today is walking on our planet. On the basis of his experience Mr Hansen guarantees chances are zero that this imprint is anything other then the imprint of a human sho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ccording to the analysis of Mr Hansen, the imprint shows the right leg. This is obvious from a metatarsal bulge at the base of the big toe. Also the heel is worn at the outer edge, exactly the same as modern humans firstly wear their heel on the outer edge. The owner of this shoe was builded the same as Mr Hansen (?168 cm tall?), as the shoe is 10</w:t>
      </w:r>
      <w:r>
        <w:rPr>
          <w:rFonts w:eastAsia="WP TypographicSymbols" w:cs="WP TypographicSymbols" w:ascii="WP TypographicSymbols" w:hAnsi="WP TypographicSymbols"/>
          <w:spacing w:val="-3"/>
          <w:sz w:val="25"/>
          <w:szCs w:val="25"/>
          <w:lang w:val="en-GB"/>
        </w:rPr>
        <w:t>3</w:t>
      </w:r>
      <w:r>
        <w:rPr>
          <w:rFonts w:cs="Arial" w:ascii="Arial" w:hAnsi="Arial"/>
          <w:spacing w:val="-3"/>
          <w:sz w:val="25"/>
          <w:szCs w:val="25"/>
          <w:lang w:val="en-GB"/>
        </w:rPr>
        <w:t xml:space="preserve"> inches long (26 cm), its sole is 3</w:t>
      </w:r>
      <w:r>
        <w:rPr>
          <w:rFonts w:eastAsia="WP TypographicSymbols" w:cs="WP TypographicSymbols" w:ascii="WP TypographicSymbols" w:hAnsi="WP TypographicSymbols"/>
          <w:spacing w:val="-3"/>
          <w:sz w:val="25"/>
          <w:szCs w:val="25"/>
          <w:lang w:val="en-GB"/>
        </w:rPr>
        <w:t>2</w:t>
      </w:r>
      <w:r>
        <w:rPr>
          <w:rFonts w:cs="Arial" w:ascii="Arial" w:hAnsi="Arial"/>
          <w:spacing w:val="-3"/>
          <w:sz w:val="25"/>
          <w:szCs w:val="25"/>
          <w:lang w:val="en-GB"/>
        </w:rPr>
        <w:t xml:space="preserve"> inches wide (9 cm), while the heel is 3 inches wide (7.5 cm) and </w:t>
      </w:r>
      <w:r>
        <w:rPr>
          <w:rFonts w:eastAsia="WP TypographicSymbols" w:cs="WP TypographicSymbols" w:ascii="WP TypographicSymbols" w:hAnsi="WP TypographicSymbols"/>
          <w:spacing w:val="-3"/>
          <w:sz w:val="25"/>
          <w:szCs w:val="25"/>
          <w:lang w:val="en-GB"/>
        </w:rPr>
        <w:t>3</w:t>
      </w:r>
      <w:r>
        <w:rPr>
          <w:rFonts w:cs="Arial" w:ascii="Arial" w:hAnsi="Arial"/>
          <w:spacing w:val="-3"/>
          <w:sz w:val="25"/>
          <w:szCs w:val="25"/>
          <w:lang w:val="en-GB"/>
        </w:rPr>
        <w:t xml:space="preserve"> inches thick (6 mm). The mud cracked on toes when the wearer of this shoe pushed it backwards to made a next step. In turn around the heel the mud was tired and lifted after it stack to the shoe. During the formation of this footprint its heel stepped on one of first trilobites - i.e. creatures that most probably were then farmed on Earth and inspected by the owner of this shoe. After being stepped on, the trilobite curl up in protection, in a manner as modern bugs would curl if injured. Other trilobite was pushed in mud around to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rilobite lived in the mid-Cambrian era, that means around 550 millions years ago in conventional dating. They were used to life in very hostile environmental conditions in which other organisms were not able to survive. Therefore trilobite are the first organisms on Earth which form permanent remains. In layers which precede this period, only bacteria, algas, and other low forms of life could be found. Therefore the imprint of a human shoe is made in the oldest Earth rock which still contains the permanent remains of living organisms - in this case trilobite. This in turn provides a conclusive proof to the history from subsection B2 that life on Earth was artificially replenished by cosmic farmers who also farm us. It also proves that the civilisation which planted us on Earth is at least 550 millions years more developed then us, and that so long ago it already mastered interstellar travel.</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Bill Meister died in 1980s. The original place of finding this shoe imprint was carefully hidden by him (probably in the effect of a telepathic suggestion from UFOs), while the location of this place was recorded on the film in which his wife indicates with her finger the exact location of the imprint on the background of recognisable landscape (this photograph is already lost). The ideas was that this location could be found if a scientific expedition is ever organised (further old human imprints still should be present in this place). In 1999 Mrs Meister donated the imprint to "Creation Research Museum", P.O. Box 309, Glen Rose, Texas 76043-0309, USA (located at: 3102 F.M. 205, Glen Rose); Web site: &lt;http//www.creationevidence.org&gt;. Let us hope that UFOnauts do not manage to destroy it silently, as they have done it with other evidence on their occupation of Earth.</w:t>
      </w:r>
      <w:r>
        <w:br w:type="page"/>
      </w:r>
    </w:p>
    <w:p>
      <w:pPr>
        <w:pStyle w:val="Normal"/>
        <w:tabs>
          <w:tab w:val="clear" w:pos="720"/>
          <w:tab w:val="left" w:pos="-720" w:leader="none"/>
        </w:tabs>
        <w:suppressAutoHyphens w:val="true"/>
        <w:spacing w:lineRule="atLeast" w:line="240"/>
        <w:jc w:val="both"/>
        <w:rPr/>
      </w:pPr>
      <w:r>
        <w:rPr>
          <w:rFonts w:cs="Arial" w:ascii="Arial" w:hAnsi="Arial"/>
          <w:spacing w:val="-2"/>
          <w:sz w:val="23"/>
          <w:szCs w:val="23"/>
          <w:u w:val="single"/>
          <w:lang w:val="en-GB"/>
        </w:rPr>
        <w:t>Fig. E3</w:t>
      </w:r>
      <w:r>
        <w:rPr>
          <w:rFonts w:cs="Arial" w:ascii="Arial" w:hAnsi="Arial"/>
          <w:spacing w:val="-2"/>
          <w:sz w:val="23"/>
          <w:szCs w:val="23"/>
          <w:lang w:val="en-GB"/>
        </w:rPr>
        <w:t xml:space="preserve">. </w:t>
      </w:r>
      <w:r>
        <w:rPr>
          <w:rFonts w:cs="Arial" w:ascii="Arial" w:hAnsi="Arial"/>
          <w:b/>
          <w:bCs/>
          <w:spacing w:val="-2"/>
          <w:sz w:val="23"/>
          <w:szCs w:val="23"/>
          <w:lang w:val="en-GB"/>
        </w:rPr>
        <w:t>The appearance of an underground tunnel evaporated in rocks by a UFO type K8</w:t>
      </w:r>
      <w:r>
        <w:rPr>
          <w:rFonts w:cs="Arial" w:ascii="Arial" w:hAnsi="Arial"/>
          <w:spacing w:val="-2"/>
          <w:sz w:val="23"/>
          <w:szCs w:val="23"/>
          <w:lang w:val="en-GB"/>
        </w:rPr>
        <w:t>. The above photograph shows around one-third of the initial length of the "Deer Cave" from Mulu in Northern Borneo. The section that is shown on this photograph illustrates the entry to this cave at the southern end that is used by tourists. The entire Deer Cave has a shape of S letter, with the total length of around 1 kilometre. The ceiling of Deer Cave towers around 120 meters above the apparent floor. It gnaws its path through the interior of a mountain, having two exits at opposite sides of that mountain. At the photograph is visible a flat apparent floor, rock rubble that fall down from the ceiling, and also a part of the rounded glossy ceiling - see around one-third length of the photograph, in its top-left part. A light near the ground, that is pointed at us in the centre of the photograph, reveals how small are people in comparison to the vastness of this UFO tunnel.</w:t>
      </w:r>
    </w:p>
    <w:p>
      <w:pPr>
        <w:pStyle w:val="Normal"/>
        <w:tabs>
          <w:tab w:val="clear" w:pos="720"/>
          <w:tab w:val="left" w:pos="-720" w:leader="none"/>
        </w:tabs>
        <w:suppressAutoHyphens w:val="true"/>
        <w:spacing w:lineRule="atLeast" w:line="240"/>
        <w:jc w:val="both"/>
        <w:rPr/>
      </w:pPr>
      <w:r>
        <w:rPr>
          <w:rFonts w:cs="Arial" w:ascii="Arial" w:hAnsi="Arial"/>
          <w:spacing w:val="-2"/>
          <w:sz w:val="23"/>
          <w:szCs w:val="23"/>
          <w:lang w:val="en-GB"/>
        </w:rPr>
        <w:tab/>
        <w:t xml:space="preserve">Deer Cave from Northern Borneo is only one of several different tunnels that exist on Earth and that were evaporated by UFOs. Other examples of such tunnels include (1) "Cocklebiddy Cave" located in Nullarbor Plains in Southern Australia, and (2) a system of underground tunnels discovered by Juan Moricz in June 1965 in the Province Morona-Santiago of Ecuador, and later described in two books by Erich von Daeniken, </w:t>
      </w:r>
      <w:r>
        <w:rPr>
          <w:rFonts w:cs="Arial" w:ascii="Arial" w:hAnsi="Arial"/>
          <w:b/>
          <w:bCs/>
          <w:spacing w:val="-2"/>
          <w:sz w:val="23"/>
          <w:szCs w:val="23"/>
          <w:lang w:val="en-GB"/>
        </w:rPr>
        <w:t>[1E8]</w:t>
      </w:r>
      <w:r>
        <w:rPr>
          <w:rFonts w:cs="Arial" w:ascii="Arial" w:hAnsi="Arial"/>
          <w:spacing w:val="-2"/>
          <w:sz w:val="23"/>
          <w:szCs w:val="23"/>
          <w:lang w:val="en-GB"/>
        </w:rPr>
        <w:t xml:space="preserve"> "In Search of Ancient Gods", Souvenir Press, Leeds, England 1973, and </w:t>
      </w:r>
      <w:r>
        <w:rPr>
          <w:rFonts w:cs="Arial" w:ascii="Arial" w:hAnsi="Arial"/>
          <w:b/>
          <w:bCs/>
          <w:spacing w:val="-2"/>
          <w:sz w:val="23"/>
          <w:szCs w:val="23"/>
          <w:lang w:val="en-GB"/>
        </w:rPr>
        <w:t>[2E8]</w:t>
      </w:r>
      <w:r>
        <w:rPr>
          <w:rFonts w:cs="Arial" w:ascii="Arial" w:hAnsi="Arial"/>
          <w:spacing w:val="-2"/>
          <w:sz w:val="23"/>
          <w:szCs w:val="23"/>
          <w:lang w:val="en-GB"/>
        </w:rPr>
        <w:t xml:space="preserve"> "The Gold of the Gods" (firstly published in Germany by Econ</w:t>
        <w:noBreakHyphen/>
        <w:t xml:space="preserve">Verlag under the title "Aussaat und Kosmos"), Souvenir Press, 1972, ISBN 0-285-62087-8 (republished by Redwood Press, Ltd., Townbridge, England, 1973). These other UFO tunnels are more precisely described in subsections P2.3 to P2.3.2 of monograph [1/3] and in subsections A1, B5 and B8 of treatise [4B]. Both these publications are easily downloadable in the Internet from addresses provided at the title page of this monograph. The appearance of the other two tunnels can be examined from photographs on Figures: P6 in monograph [1/3], B4 in treatise [4B], and H8 in monograph [5/4]. </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Fig. E4</w:t>
      </w:r>
      <w:r>
        <w:rPr>
          <w:rFonts w:cs="Arial" w:ascii="Arial" w:hAnsi="Arial"/>
          <w:spacing w:val="-3"/>
          <w:sz w:val="25"/>
          <w:szCs w:val="25"/>
          <w:lang w:val="en-GB"/>
        </w:rPr>
        <w:t>. Principles involved in the formation of such tunnels, explained by the Theory of the Magnocraft and illustrated as if the ground were transparent. The final shape of these tunnels (i.e. elliptical or triangular) results from the requirement that the base of a saucer-shaped vehicle must all times remain perpendicular to the force lines of the local magnetic fiel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a) A the evaporation of the tunnel by the spinning plasma cloud from magnocraft magnetic whirl. It cuts the hard rock like a huge circular saw. Symbols: 1 - the magnocraft, 2 - the whirling disk of vehicle's magnetic circuits, 3 - the evaporated rock decompressing itself along the tunnel, 4 - the rock rubble which lies at the bottom of the tunnel.</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b) A breach formed by the highly compressed vapours expanding to the surface. Symbols: 5 - the dispersed droplets of evaporated rock, 6 - the crack in the native rock formed by highly compresses gases which push towards the surfac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c) Elliptical-shaped tunnel produced by a magnocraft flying in a north-south direction. The shape of this tunnel results from the circumferential cross-section of the discoidal vehicle which evaporated i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d) Triangular-shaped tunnel formed during magnocraft flights in an east-west direction. The shape of this tunnel results from the axial cross-section of the discoidal vehicle which evaporated it. Symbols: 7 - the smooth, glossy walls with bubbles, 8 - rough and craggy apparent floor surface, 9 - porous "stony bridge" which covers the rock rubble, 10 - rubble of native rocks which buries the true floor of the tunnel, 11 - water that accumulates under the apparent floor, 12- the true floor of the tunnel, 13 - range of thermal and magnetic changes of the rock, I - inclination angle of the Earth's magnetic field (which defines the slanting of the magnocraft during flight).</w:t>
      </w:r>
    </w:p>
    <w:sectPr>
      <w:headerReference w:type="default" r:id="rId3"/>
      <w:type w:val="nextPage"/>
      <w:pgSz w:w="11906" w:h="16838"/>
      <w:pgMar w:left="1440" w:right="432" w:gutter="0" w:header="864" w:top="920" w:footer="0" w:bottom="1152"/>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3</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3</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20">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E</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65</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E</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65</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37:00Z</dcterms:created>
  <dc:creator>Dr Jan Pajak</dc:creator>
  <dc:description/>
  <dc:language>en-US</dc:language>
  <cp:lastModifiedBy>Dr Jan Pajak</cp:lastModifiedBy>
  <dcterms:modified xsi:type="dcterms:W3CDTF">2004-03-13T07:20:00Z</dcterms:modified>
  <cp:revision>5</cp:revision>
  <dc:subject/>
  <dc:title>Proof Copy (in the process of completion)</dc:title>
</cp:coreProperties>
</file>