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2"/>
          <w:szCs w:val="22"/>
          <w:u w:val="single"/>
          <w:lang w:val="pl-PL" w:eastAsia="en-US"/>
        </w:rPr>
        <w:t>Załącznik Z1</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Instrukcja dojazdu do krateru Tapanui</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dzie w 1178 roku okupujący Ziemię UFOnauci celowo eksplodowali wehikuł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la tych z czytelników, którzy zechcą zweryfikować na miejscu materiał faktologiczny omówiony w monografiach autora poświęconych eksplozji Tapanui (do których to monografii, oprócz niniejszej publikacji, należy też m.in. najszerzej upowszechniona w Polsce monografia [5/3] zdefiniowana następującymi danymi bibliograficznymi: Jan Pająk, "Eksplozja UFO w Nowej Zelandii 1178 A.D. która obróciła Ziemię", trzecie wydanie, Dunedin, Nowa Zelandia, 2 lipca 1996, ISBN 0-9583380-8-6, około 300 stron - w tym 38 ilustracji), poniżej wyszczególniona została dokładna instrukcja jak odnaleźć krater Tapanui. Instrukcja ta zakłada, że osoby wizytujące będą podróżowały samochodem lub autobusem, oraz że ich podróż rozpoczęta zostanie w centrum (Octagon) miasta Dunedin na Wyspie Południowej Nowej Zelandii (aczkolwiek najbliższe kraterowi międzynarodowe lotnisko znajduje się w mieście Christchurch które jest odległe o 360 kilometrów na północ od Dunedin).</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0. Pamiętaj aby na swoją wyprawę zabrać ze sobą kompas, aparat fotograficzny, oraz egzemplarz tej monografii.</w:t>
      </w:r>
    </w:p>
    <w:p>
      <w:pPr>
        <w:pStyle w:val="Normal"/>
        <w:jc w:val="both"/>
        <w:rPr/>
      </w:pPr>
      <w:r>
        <w:rPr>
          <w:rFonts w:cs="Times New Roman" w:ascii="Times New Roman" w:hAnsi="Times New Roman"/>
          <w:shadow w:val="false"/>
          <w:sz w:val="22"/>
          <w:szCs w:val="22"/>
          <w:lang w:val="pl-PL" w:eastAsia="en-US"/>
        </w:rPr>
        <w:tab/>
        <w:t>#1. Skieruj się na drogę państwową (state highway) nr 1 z Dunedin do Invercargill. Podążaj z Dunedin w kierunku południowym ku Gore i Invercargill. Przejedź przez miasteczka Milton, Balclutha, Clinton, i Waipahi. Około 137 kilometrów od Octagon'u w Dunedin, lub 7 kilometrów za miasteczkiem Waipahi, wyglądaj po lewej stronie drogi dużego znaku "Russell France, Toy Maker", któremu towarzyszy niewielki (niebieski) znak drogowy "Landslip Road" (t.j. "Droga Obsuwiska Ziemi" - oficjalnie krater Tapanui to "Obsuwisko Ziemi"). Zwróć uwagę, iż znak ten wystąpi około 17 kilometrów przed miasteczkiem Gor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2. Skręć w prawo do "Lanslip Road" i podążaj tą drogą (bez skręcania w boczne drogi) przez następne 6 kilometrów, aż dotrzesz do skrzyżowania w kształcie litery T (nadjeżdżając od dolnej linii tej litery). Nieco w lewo (t.j. na północ) od głównego kursu tej nieco krętej drogi powinien widoczny już być cel Twojej podróży, t.j. zalesione sosnami wzgórze Pukeruau (najwyższe w okolicy) z ogromną sosną o charakterystyczym kształcie rosnącą na jego szczycie. Podczas jazdy rozglądaj się dookoła, ponieważ znajdujesz się zaledwie kilka kilometrów od "punktu zerowego" niezwykle potężnej eksplozji magnetycznej jaka nastąpiła tu jedynie niecałe 820 lat temu. Efekty tej eksplozji są ciągle widoczne do dzisiaj (niektóre osoby przytłaczane są na tej drodze odczuciem niewyjaśnionej "grozy" zastygniętej w otoczeniu). Zwróć uwagę, iż ktokolwiek podążałby tą drogą około 820 lat temu w chwili gdy eksplozja ta miała miejsce, błysk już pierwszego wybuchu spowodowałby spopielenie i wyparowanie takiego nieszczęśni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3. Skręć w lewo na skrzyżowaniu w kształcie litery T. Podążaj drogą z napisem "No Exit" przez następne 300 metrów, aż do minięcia po prawej stronie bramy do majątku ziemskiego "View Heights".</w:t>
      </w:r>
    </w:p>
    <w:p>
      <w:pPr>
        <w:pStyle w:val="Normal"/>
        <w:jc w:val="both"/>
        <w:rPr/>
      </w:pPr>
      <w:r>
        <w:rPr>
          <w:rFonts w:cs="Times New Roman" w:ascii="Times New Roman" w:hAnsi="Times New Roman"/>
          <w:shadow w:val="false"/>
          <w:sz w:val="22"/>
          <w:szCs w:val="22"/>
          <w:lang w:val="pl-PL" w:eastAsia="en-US"/>
        </w:rPr>
        <w:tab/>
        <w:t>#4. (Jeśli uznasz za stosowne) Skręć w prawo tuż za tą bramą do żużlowej drogi leśnej wiodącej do odległego zaledwie o jakieś 50 metrów "przetrąconego" podnóża Pukeruau, i podążaj nią dalsze 50 metrów, aż dotrzesz do niewielkiego żużlowego parkingu/polanki w punkcie nawrotnym tej drogi. Parking ten znajduje się tuż pod wschodnim zboczem szczytowej części wzgórza "Pukeruau" ("przetrąconej" wybuchem, zgodnie z opisem z punktu #6 w podrozdziale C2). Krater Tapanui znajduje się na przeciwległym (zachodnim) zboczu tego samego zalesionego szczytu wzgórza, jedynie około 250 metrów od parking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5. Pozostaw swój samochód albo przy bramie "View Heights", albo na leśnym parkingu opisanym w #4 powyżej, i podążaj dalej pieszo ku zachodowi, t.j. w kierunku przeciwnym do kierunku swego przyjazdu. Przejdź około 120 metrów od parkingu, przekraczając zalesiony wierzchołek wzgórza Pukeruau i docierając do jego przeciwstawnego, porosłego trawą zbocza. Pokonaj mały płotek odgradzający las od dużego pastwiska. Na szczycie Pukeruau, po Twojej prawej stronie, powinna stać ogromna pojedyncza sosna o charakterystycznych kształtach widoczna także na zdjęciach krateru. Sosna ta rośnie tylko około 50 metrów od krawędzi krateru, w kierunku na wschód od jego centru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6. Na pastwisku przed Tobą, około 60 metrów za płotem, znajduje się ogrodzona drutem kolczastym i wyłożona sporymi kamieniami ceramicznymi krawędź krateru (jego wymiary sa zbyt duże aby go przeoczyć). Podczas obchodzenia tego krateru zwróć uwagę na materiał faktologiczny uwidoczniony na załączonej mapce (rysunek Z1) i opisany w niniejszej monografii. Nie drażnij ogromnych byków często wypasających się w tym kraterze - chyba że potrafisz biegać szybciej niż one!</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telnicy pragnący zorganizować wizytę/ekspedycję do krateru Tapanui powinni wpierw uzyskać zgodę jego właściciela na wejście na teren jego posiadłości. Dla uzyskania tej zgody należy zadzwonić na jego domowy numer telefonu: -64 (3) 205</w:t>
        <w:noBreakHyphen/>
        <w:t>3864, lub napisać: Mr. Rex L. Hellier, Pukerau, 1 R.D., Gore, New Zealand. Możliwe jest także próbowanie uzyskania tej zgody bezpośrednio przed wejściem do krateru, poprzez odwiedzenie Pana Hellier'a w jego farmie dostępnej od strony miejscowości Pukerau, zapytanie go o zgodę, i następne wejście do krateru poprzez polne drogi biegnące w obrębie jego farmy. Mr. Hellier podziela osobiście hipotezę autora iż pozaziemski wehikuł eksplodował nad kraterem Tapanui. Stąd, rozmawiając lub korespondując z nim warto wspomnieć, że dany kontakt następuje za rekomendacją Prof. Pają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Załącznik Z2</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Przykładowe tematy prac badawczych poświęconych eksplozji UFO koło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Gdy niniejsza polskojęzyczna monografia [5/4] poświęcona eksplozji UFO koło Tapanui w Nowej Zelandii doczekała się udostępnienia do użytku czytelników, otwarta przez nią została możliwość aby indywidualni hobbyści o zacięciu naukowym, a także naukowcy lub wykładowcy uczelni w Polsce, włączyli się aktywnie do prac badawczych związanych tematycznie z tą eksplozją, np. ukierunkowanych na udowodnienie faktu jej zaistnienia. Aby jak najbardziej ułatwić dołożenie przez rodaków własnego wkładu do osiągnięcia tego ambitnego celu, autor postanowił przygotować kilka prostych tematów badawczych i przytoczyć je w ramach niniejszego załącznika. Tematy te mogą być wykorzystane bądź to jako najróżniejsze prace naukowe dla studentów różnych uczelni, bądź też jako wytyczne dla indywidualnych badań prowadzonych na zasadzie naukowego hobby. Zostały one tak dobrane aby ich wykonanie podjąć mogły osoby o zainteresowaniach z różnorodnych specjalności lub dyscyplin. Przykładowo temat #1 z powodzeniem mógłby zostać zrealizowany przez osobę zainteresowaną w fizyce, astronomii, mechanice, inżynierii, geologii, albo geografii. Temat #2 może zostać podjęty przez zainteresowanego w dowolnej z dyscyplin takich jak informatyka, matematyka, historia, astronomia, czy pedagogika. Z kolei temat #3 może zostać zrealizowany przez biegłego w geografii, astronomii, fizyce, matematyce, informatyce, lub rolnictw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 pośrednictwem tego załącznika autor niniejszym chciałby więc zaprosić czytelników którzy chcieliby podjąć próbę wyjaśnienia tajemniczych wydarzeń ze stosunkowo niedawnej historii naszej planety, do włączenia się do prac badawczych nad problematyką eksplozji UFO koło Tapanui. Ich włączenie się polegałoby na dołożeniu własnego wkładu do rozwiązania któregoś z problemów opisanych treścią niniejszej monografii. Jako temat takiej pracy badawczej mógłby zostać użyty albo dosłownie powtórzony któryś z przykładów przytoczonych w niniejszym załączniku, albo też specjalnie opracowany jakiś inny temat wynikający z treści niniejszej monografii i dostosowany do indywidualnych zainteresowań wykonując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eśli po rozpatrzeniu załączonych tu przykładowych tematów prac badawczych, oraz po zapoznaniu się z odnośnymi rozdziałami niniejszej monografii (szczególnie rozdziałami C i D), czytelnik skłonny byłby przyłączyć się do tego ambitnego kierunku badań, wtedy autor sugerowałby podjęcie następującej procedury działania: (1) wybrać lub sformułować temat pracy badawczej jaki najlepiej odpowiadałby własnej specjalizacji badawczej i osobistemu zainteresowaniu, albo też ukierunkowaniu dydaktycznemu prowadzonych przez siebie studentów i wyposażeniu lokalnego laboratorium; (2) rozpocząć praktyczne realizowanie wybranego tematu, (3) skontaktować się z autorem w celu listownej dyskusji wybranego przez siebie tematu, klaryfikacji szczegółów technicznych nie wyjaśnionych dokładnie treścią niniejszej monografii, wytypowania biblioteki której sprezentowana powinna zostać kopia najowszej wersji tej monografii dla użytku badacza podejmującego dany temat, itp.</w:t>
      </w:r>
    </w:p>
    <w:p>
      <w:pPr>
        <w:pStyle w:val="Normal"/>
        <w:jc w:val="both"/>
        <w:rPr/>
      </w:pPr>
      <w:r>
        <w:rPr>
          <w:rFonts w:cs="Times New Roman" w:ascii="Times New Roman" w:hAnsi="Times New Roman"/>
          <w:shadow w:val="false"/>
          <w:sz w:val="22"/>
          <w:szCs w:val="22"/>
          <w:lang w:val="pl-PL" w:eastAsia="en-US"/>
        </w:rPr>
        <w:tab/>
        <w:t>Jeśli chodzi o dostępność oddzielnej kopii monografii [5/4] dla użytku osoby podejmującej badania nad problematyką eksplozji UFO koło Tapanui, to autor jest otwarty na sugestie w tym względzie. Najchętniej jednak rozwiązanie tego problemu widziałby on poprzez przysłanie mu adresu którejś z lokalnych bibliotek najłatwiej dostępnej dla zainteresowanej osoby. Bibliotece tej potem sprezentowałby on pełny egzemplarz niniejszej monografii [5/4]. Egzemplarz ten osoba podejmująca wspomnianą problematykę wypożyczyłaby następnie na okres wykonywania swych badań. Głównym powodem dla którego autor najchętniej wysłałby monografię na adres biblioteki (a nie prywatny) jest iż ma on nadzieję, że po zakończeniu tej pierwszej pracy badawczej i zwróceniu owej kopii, biblioteka ta udostępniłaby ją potem także do użytku innych badaczy. W ten sposób następne osoby zainteresowane w zapoznaniu się z, lub w dokonaniu ewentualnych badań nad, problematyką eksplozji Tapanui, nie wymagałyby już kosztownego produkowania i wysyłania dalszych kopii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Oto przykładowe tematy postulowanych tutaj prac badawcz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mat #1 Pracy Badawczej o Eksplozji UFO koło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mat: "Komputerowy model obrotu skorupy ziemsk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Abstract</w:t>
      </w:r>
      <w:r>
        <w:rPr>
          <w:rFonts w:cs="Times New Roman" w:ascii="Times New Roman" w:hAnsi="Times New Roman"/>
          <w:shadow w:val="false"/>
          <w:sz w:val="22"/>
          <w:szCs w:val="22"/>
          <w:lang w:val="pl-PL" w:eastAsia="en-US"/>
        </w:rPr>
        <w:t>: Jest wysoko prawdopodobnym, że co najmniej dwukrotnie w stosunkowo najnowszej historii geologicznej Ziemi (t.j. po roku 1178 AD oraz około 12 do 13.5 tysięcy lat temu) skorupa naszej planety dokonała poślizgów o odpowiednio 7  oraz około 20  do 40  następujących wzdłuż wybranego południka magnetycznego (w 1178 AD przechodzącego przez Tapanui w Nowej Zelandii, zaś 12 do 13.5 tysięcy lat temu najprawdopodobniej przez wyspy Azorskie). Jak dotychczas nikt jednak nie dokonał obliczeń i analizy podstawowych wielkości fizykalnych mających bazpośredni związek z magnetycznymi poślizgami skorupy Ziemi, takich przykładowo jak dopuszczalna wielkość współczynnika tarcia, moment oporowy tarcia, konsumpcja energii, wydzielane ciepło, zmiany natężenia ziemskiego pola magnetycznego,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elem niniejszej pracy jest przygotowanie uproszczonego modelu matematycznego umożliwiającego zgrubne oszacowanie powyższych podstawowych wielkości fizykalnych poślizgu skorupy Ziemi, wyrażenie tego modelu w formie programu komputerowego, oraz następna analiza z użyciem tego modelu wymienionych powyżej wielkości w celu ilościowego opisania wymagań, przebiegu i wyników ewentualnego poślizgu skorup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la opracowania takiego medelu zalecane jest przyjęcie wstępnego założenia, że mechanizm poślizgu skorupy Ziemi jest analogią do działania hipotetycznego kulistego łożyska hydrostatycznego, w którym skorupa (odpowiadająca pierścieniowi zewnętrznemu tego łożyska) ślizga się na warstewce smarującej po kulistym jądrze. Przy takim założeniu bowiem procedura obliczeń poślizgu Ziemi byłaby niemal identyczna do doskonale już poznanych i opublikowanych w wielu podręcznikach inżynierskich procedur obliczania tarcia i konsumpcji energii przez łożyska hydrostatyczne. Współczynnik tarcia pomiędzy skorupą i jądrem Ziemi (dla płynnej warstewki smarującej) powinien wstępnie zostać założony jako zbliżony do wartości z takich łożysk hydrostatycznych (t.j. wynoszący około  =0.00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 geometrycznym opisie owego hipotetycznego łożyska kulistego reprezentującego Ziemię, i po wstępnym założeniu znajomości jego wymiarów i stałych (np. przeciętnej grubości skorupy, warstwy płynnej pomiędzy skorupą i jądrem, oraz jądra, a także gęstości masy Ziemi, współczynnika  , ciśnienia grawitacyjnego na warstewkę smarującą, itp.), możliwym się stanie wyznaczenie stycznej siły magnetycznej koniecznej do pokonania tarcia (+bezwładności?) skorupy, momentu oporowego tarcia, a także pracy koniecznej dla pokonania tego oporu tarcia. To z kolei zezwoli na wyznaczenie rozbieżności biegunów magnetycznych wymaganej dla wytworzenia niezbędnego momentu obrotowego, ilości energii pola magnetycznego zużytej na dokonanie poślizgu, minimalnej (krytycznej) energii wybuchu jaka mogłaby wywołać taki poślizg, oraz ilości ciepła wydzielonego w jego efekcie. Z ilości tej energii oraz rozmiarów skorupy Ziemi, następnie wyznaczona może zostać zależność zmiany gęstości pola magnetycznego spowodowanej wykonaniem pracy poślizgu od współczynnika tarcia. Wobec znajomości dzisiejszej gęstości pola ziemskiego, oraz po założeniu dopuszczalnych granic współczynnika tarcia, możliwym się stanie opracowanie krzywej wymaganych gęstości pola magnetycznego Ziemi sprzed 1178 roku, w zależności od współczynnika tarcia jej skorupy. Krzywa ta z kolei, wraz z innymi wynikami analizy (np. wymaganej energii krytycznej wybuchu) umożliwi oszacowanie fizykalnego prawdopodobieństwa zajścia analizowanego tu poślizg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przypadku sukcesu w zrealizowaniu celu tej pracy, osiągnięte wyniki posiadałyby istotne znaczenie naukowe i mogłyby dostarczyć danych dla przygotowania interesującej publikacji. Ewentualne jej pozytywne wyniki umożliwiałyby też w przyszłości rozważenie napisania pracy doktorskiej na podobny tem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Literatura</w:t>
      </w:r>
      <w:r>
        <w:rPr>
          <w:rFonts w:cs="Times New Roman" w:ascii="Times New Roman" w:hAnsi="Times New Roman"/>
          <w:shadow w:val="false"/>
          <w:sz w:val="22"/>
          <w:szCs w:val="22"/>
          <w:lang w:val="pl-PL" w:eastAsia="en-US"/>
        </w:rPr>
        <w:t>: Podłoże naukowe i historyczne dla niniejszego tematu przytoczone zostało w podrozdziale D3 następującej monografii naukow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Eksplozja UFO w Nowej Zelandii 1178 A.D. która obróciła Ziemię". Monografia, Dunedin, Nowa Zelandia, 1996, ISBN 0-9583380-8-6, około 300 stron - w tym 38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mat #2 Pracy Badawczej o Eksplozji UFO koło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mat: "Program do wyznaczania dat zaćmień Sł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Abstract</w:t>
      </w:r>
      <w:r>
        <w:rPr>
          <w:rFonts w:cs="Times New Roman" w:ascii="Times New Roman" w:hAnsi="Times New Roman"/>
          <w:shadow w:val="false"/>
          <w:sz w:val="22"/>
          <w:szCs w:val="22"/>
          <w:lang w:val="pl-PL" w:eastAsia="en-US"/>
        </w:rPr>
        <w:t>: Zaćmienia Słońca należą do zjawisk astronomicznych posiadających jedno z najszerszych zastosowań praktycznych w wielu liczących się dziedzinach. Przykładowo stosowane są one do analiz historycznych, biograficznych, dokładnego datowania, itp. Dotychczas jednak trudno znaleźć prosty w użytkowaniu, ogólnie dostępny, oraz zweryfikowany przez badania historyczne program komputerowy, który dla wybranego punktu Ziemi oraz zadanego (dowolnego) okresu czasu w naszej historii wyliczałby z wymaganą dokładnością i wyprowadzałby precyzyjne daty i czasy wszystkich kolejnych zaćmień Słońca widocznych z tamtego punktu naszej plane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elem niniejszej pracy jest opracowanie właśnie takiego programu komputerowego, oraz przygotowanie go w formie umożliwiającej jego użytkowanie na komputerach kompatibilnych z IBM P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uwagi na liczne historyczne zmiany i poprawki wprowadzane do kalendarzy używanych w różnych krajach, program ten dodatkowo na żądanie przeliczałby też swoje wyniki na wskazany kalendarz obowiązujący w określonym kraju w danym przedziale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zakres tej pracy powinna też wchodzić historyczna weryfikacja poprawności wykonanego programu, poprzez porównanie otrzymywanych przez niego wyników z historycznymi zapisami kilku zaćmień Słońca, jeśli to możliwe następujących przed 1178 rokiem. (Kilka przykładów zapisów dat takich zaćmień podanych zostało w podrozdziale D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przypadku sukcesu w zrealizowaniu celu tej pracy, osiągnięte wyniki posiadałyby istotne znaczenie naukowe i mogłyby dostarczyć danych dla przygotowania interesującej publikacji naukowej. Ponadto, ewentualny sukces w przygotowaniu efektywnego i dokładnego programu realizującego wymienione tu cele mógłby posiadać też znaczenie komercyjne, lub reklamowe, bowiem umożliwiałby późniejszą dystrybucję tego programu wśród osób, badaczy, i instytucji zainteresowanych w jego użytk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Literatura</w:t>
      </w:r>
      <w:r>
        <w:rPr>
          <w:rFonts w:cs="Times New Roman" w:ascii="Times New Roman" w:hAnsi="Times New Roman"/>
          <w:shadow w:val="false"/>
          <w:sz w:val="22"/>
          <w:szCs w:val="22"/>
          <w:lang w:val="pl-PL" w:eastAsia="en-US"/>
        </w:rPr>
        <w:t>: Podłoże naukowe i historyczne dla niniejszego tematu przytoczone zostało w podrozdziałach D1.1 i D3.1 następującej monografii naukow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Eksplozja UFO w Nowej Zelandii 1178 A.D. która obróciła Ziemię". Monografia, Dunedin, Nowa Zelandia, 1996, ISBN 0-9583380-8-6, około 300 stron - w tym 38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center"/>
        <w:rPr/>
      </w:pPr>
      <w:r>
        <w:rPr>
          <w:rFonts w:cs="Times New Roman" w:ascii="Times New Roman" w:hAnsi="Times New Roman"/>
          <w:shadow w:val="false"/>
          <w:sz w:val="22"/>
          <w:szCs w:val="22"/>
          <w:lang w:val="pl-PL" w:eastAsia="en-US"/>
        </w:rPr>
        <w:t>Temat #3 Pracy Badawczej o Eksplozji UFO koło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mat: "Program do wykrywania zmian w widoczności zaćmień Sł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Abstract</w:t>
      </w:r>
      <w:r>
        <w:rPr>
          <w:rFonts w:cs="Times New Roman" w:ascii="Times New Roman" w:hAnsi="Times New Roman"/>
          <w:shadow w:val="false"/>
          <w:sz w:val="22"/>
          <w:szCs w:val="22"/>
          <w:lang w:val="pl-PL" w:eastAsia="en-US"/>
        </w:rPr>
        <w:t>: Zaćmienia Słońca, niezależnie od licznych zastosowań praktycznych we wielu liczących się dziedzinach, wykorzystane mogą zostać do wykrycia i wykazania ewentualnych poślizgów skorupy Ziemi. Procedura takiego ich użycia omówiona została w podrozdziale D3.1 niniejszej monografii. Ogólnie rzecz biorąc sprowadza się ona do wykrycia historycznego opisu obserwacji zaćmienia Słonca w miejscu naszej planety w którym zaćmienie to nie mogłoby być widoczne jeśli w międzyczasie nie nastąpiło żadne poślizgnięcie naszej skorupy, ale jednocześnie byłoby ono widoczne jeśli określony poślizg skorupy Ziemi faktyczne miał miejsce. Praktyczne wykorzystanie takiej procedury wykrywania zaszłych poślizgów skorupy wymaga jednak posiadania dokładnego programu komputerowego. Program ten dla zadanego przedziału dat wyliczałby prezyzyjne czasy kolejnych zaćmień Słońca, następnie zaś wyznaczałby dla nich obszary na Ziemi gdzie te zaćmienia byłyby widoczne jedynie w przypadku gdyby zadany poślizg skorupy Ziemi faktycznie nastąpił.</w:t>
      </w:r>
    </w:p>
    <w:p>
      <w:pPr>
        <w:pStyle w:val="Normal"/>
        <w:jc w:val="both"/>
        <w:rPr/>
      </w:pPr>
      <w:r>
        <w:rPr>
          <w:rFonts w:cs="Times New Roman" w:ascii="Times New Roman" w:hAnsi="Times New Roman"/>
          <w:shadow w:val="false"/>
          <w:sz w:val="22"/>
          <w:szCs w:val="22"/>
          <w:lang w:val="pl-PL" w:eastAsia="en-US"/>
        </w:rPr>
        <w:tab/>
        <w:t>Celem niniejszej pracy jest przygotowanie właśnie takiego programu komputerowego, oraz zaprezentowanie go w formie umożliwiającej jego użytkowanie na komputerach kompatibilnych z IBM PC.</w:t>
      </w:r>
    </w:p>
    <w:p>
      <w:pPr>
        <w:pStyle w:val="Normal"/>
        <w:jc w:val="both"/>
        <w:rPr/>
      </w:pPr>
      <w:r>
        <w:rPr>
          <w:rFonts w:cs="Times New Roman" w:ascii="Times New Roman" w:hAnsi="Times New Roman"/>
          <w:shadow w:val="false"/>
          <w:sz w:val="22"/>
          <w:szCs w:val="22"/>
          <w:lang w:val="pl-PL" w:eastAsia="en-US"/>
        </w:rPr>
        <w:tab/>
        <w:t>W zakres tej pracy powinna też wchodzić: (1) historyczna weryfikacja dokładności wykonanego programu dokonana poprzez porównanie wyliczonych przez niego dat i czasów jakiegoś zaćmienia Słońca z historycznymi zapisami obserwacji tego zaćmienia (najlepiej następujących jeszcze przed 1178 rokiem), oraz (2) wyznaczenie kilku przykładowych zaćmień Słonca sprzed 1178 roku a także obszarów na Ziemi w których historyczne potwierdzenie ich zaobserwowania reprezentowałoby poszukiwany dowód na obrót skorupy ziemsk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przypadku sukcesu w zrealizowaniu celu tej pracy, osiągnięte wyniki posiadałyby wiele korzystnych następstw. Przykładowo ich znaczenie naukowe byłoby na tyle istotne, że mogłyby one dostarczyć danych dla przygotowania liczącej się publikacji naukowej. Program wykonany w efekcie tych badań mógłby też zostać użyty przez historyka, geografa, lub geologa dla zweryfikowania faktu zaistnienia eksplozji UFO koło Tapanui. W końcu ewentualny sukces w zrealizowaniu tego programu umożliwiałby w przyszłości rozważenie podjęcia pracy doktorskiej na podobny tem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Literatura</w:t>
      </w:r>
      <w:r>
        <w:rPr>
          <w:rFonts w:cs="Times New Roman" w:ascii="Times New Roman" w:hAnsi="Times New Roman"/>
          <w:shadow w:val="false"/>
          <w:sz w:val="22"/>
          <w:szCs w:val="22"/>
          <w:lang w:val="pl-PL" w:eastAsia="en-US"/>
        </w:rPr>
        <w:t>: Podłoże naukowe i historyczne dla niniejszego tematu przytoczone zostało w podrozdziale D3.1 następującej monografii naukow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Eksplozja UFO w Nowej Zelandii 1178 A.D. która obróciła Ziemię". Monografia, Dunedin, Nowa Zelandia, 1996, ISBN 0-9583380-8-6, około 300 stron - w tym 38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Załącznik Z3</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Gdzie znaleźć dalsze monografie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historycznych przykładów wiadomo, że państwo, przedsiębiorstwo, czy osoba które jako jedne z pierwszych włączą się do wytwarzania dopiero co rodzących się urządzeń i technologii z reguły potem utrzymują swój dystans przed innymi i wiodącą rolę przez cały okres dominowania tej technologii (np. patrz IBM w komputerach, MICROSOFT w oprogramowaniu, INTEL w mikroprocesorach, czy MERCEDES dominujący przemysł samochodowy od czasów Gottlieb'a Daimler i Carl'a Benz). Ze względów sentymentalnych i patriotycznych autor wolałby aby zupełnie nowe technologie, urządzenia, idee i teorie w których wypracowywaniu osobiście uczestniczy, przechwycone zostały, zrealizowane i ugruntowane właśnie przez któreś z przedsiębiorstw czy osób w Polsce, tak aby ogromne przyszłe korzyści płynące z tego tytułu skierowane mogły zostać na budowanie dobrobytu, znaczenia i międzynarodowego autorytetu naszego pracowitego i zdolnego narod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jmując się badaniami które wytyczają kierunki przyszłego rozwoju nauki i techniki na naszej planecie, a jednocześnie zdając sobie sprawę z ujawnionego powyżej znaczenia jakie podążanie w tych kierunkach posiadało będzie dla dalszego dobrobytu i rozwoju dowolnego kraju, autor popiera więc jak tylko może (w miarę pozostających w jego dyspozycji środków) już obecne włączanie się hobbystów, wynalazców, majsterkowiczów, inżynierów i naukowców z Polski do tej właśnie rodzącej się problematyki. W ramach tego popierania podjął on ambitny plan zaopatrzenia bibliotek kluczowych w Polsce w nieodpłatne egzemplarze swoich polskojęzycznych monografii, tak aby rodacy nie pozbawieni byli szansy na możliwe najwcześniejsze zapoznawanie się z aktualnym postępem badań i rozwojem sytuacji w tej awangardowej dyscyplinie. Plan ten wdrażny jest systematycznie od początku 1994 roku. Biblioteki kluczowe, którym zaproponowano/wysłano te kopie, to: (a) Biblioteki główne wszystkich uczelni wyższych z terenu Polski (szczególnie tych uczelni, których specjalizacja pokrywa się z urządzeniami i ideami badanymi przez autora, t.j. Politechnik, Uniwersytetów, Akademii Rolniczych i Akademii Medycznych), (b) Wszystkie biblioteki wojewódzkie w Polsce, (c) Biblioteki miejskie miast niewojewódzkich powyżej 100 tysięcy mieszkańców, (d) Biblioteki wszystkich znanych autorowi instytutów badawczych zajmujących się zaawansowanymi urządzeniami magnetycznymi, (e) Biblioteki zakładowe znanych autorowi zakładów w Polsce budujących magnetyczne urządzenia napędowe, energetyczne lub radio/tele/komunikacyj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a dodatek do powyższego, autor zaopatruje też w nieodpłatne egzemplarze swoich monografii wszystkie biblioteki publiczne które zwróciły się do niego w tej spraw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telnicy zainteresowani w przedmiocie badań autora powinni więc szukać dalszych jego publikacji w katalogach i zbiorach powyższych bibliotek. Oczywiście wiadomo, że chociaż autor udostępnia swoje opracowania całkowicie nieodpłatnie, nikogo jednak nie może on zmusić do zaakceptowania swoich darów. Stąd może się zdarzyć, że mimo jego usilnych starań w danej bibliotece brakowało będzie przynależnej tam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i z czytelników, którzy zechcieliby dokładnie sprawdzić którym bibliotekom autor wysłał poszczególne monografie, klucz do ich zlokalizowania znajdą oni na wykazie członków tzw. "Honorowego Klubu Promotorów Magnokraftu" - HKPM (t.j. zestawieniu instytucji i indywidualnych osób, które przyczyniają się do popularyzowania idei magnokraftu oraz konceptów z tym statkiem związanych). Wykaz członków tego klubu zwykle wysyłany jest wraz z monografiami autora a także udostępniany na ży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nieważ autor nieustannie udoskonala i aktualizuje swoje monografie, w przypadku dostępności kilku ich egzemplarzy zaleca on zapoznanie się z opracowaniem wydrukowanym najpóźniej (data wydruku zawsze podana jest na ich stronie tytułow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uzupełnieniu powyższych informacji warto tu też dodać, że aczkolwiek wszystkie publikacje autora dotyczą zaawansowanych urządzeń komunikacyjnych (napędowych i łącznościowych), w ich tematyce wyróżnić się jednak daje kilka oddzielnych specjalizacji którym poświęcone zostały odrębne serie monografii. Serie te są jak następuje (porównaj poniższy wykaz z listą tytułów ostatnio wydanych monografii zawartą w rozdziale N):</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1] Teoria Magnokraftu (monografie z tej serii są najważniejszymi publikacjami opisującymi: szczegóły techniczne magnokraftu, urządzenia pokrewne temu statkowi, oraz teorie u podstaw jego zasady działania i indukowanych zjawis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2] Komora Oscylacyjna (opisuje głównie pędnik magnokraftu 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3] Uprowadzenia na pokład UFO: przedmioty, cele, następstwa, technika, identyfikowanie, badania, przeciwdziałanie.</w:t>
      </w:r>
    </w:p>
    <w:p>
      <w:pPr>
        <w:pStyle w:val="Normal"/>
        <w:jc w:val="both"/>
        <w:rPr/>
      </w:pPr>
      <w:r>
        <w:rPr>
          <w:rFonts w:cs="Times New Roman" w:ascii="Times New Roman" w:hAnsi="Times New Roman"/>
          <w:shadow w:val="false"/>
          <w:sz w:val="22"/>
          <w:szCs w:val="22"/>
          <w:lang w:val="pl-PL" w:eastAsia="en-US"/>
        </w:rPr>
        <w:tab/>
        <w:t>[4] Lądowiska wehikułów magnokrafto-podobnych (t.j. magnokraftów 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5] Miejsca eksplozji wehikułów magnokrafto-podobnych (Tapanui, Tunguska,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6] Telekineza, napęd telekinetyczny i siłownie telekinetyczne.</w:t>
      </w:r>
    </w:p>
    <w:p>
      <w:pPr>
        <w:pStyle w:val="Normal"/>
        <w:jc w:val="both"/>
        <w:rPr/>
      </w:pPr>
      <w:r>
        <w:rPr>
          <w:rFonts w:cs="Times New Roman" w:ascii="Times New Roman" w:hAnsi="Times New Roman"/>
          <w:shadow w:val="false"/>
          <w:sz w:val="22"/>
          <w:szCs w:val="22"/>
          <w:lang w:val="pl-PL" w:eastAsia="en-US"/>
        </w:rPr>
        <w:tab/>
        <w:t>[7] Telepatia, łączność telepatyczna (np. telepatyczne stacje nadawczo-odbiorcze, TRI), wykrywanie, badanie i wykorzystywanie fal telepa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8] Koncept Dipolarnej Grawitacji i jego różne implikacje (włączając wywodzącą się z niego filozofię zwaną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9] Mądrość ludowa (przysłowia, legendy, wierzenia, przesądy itp.) oraz jej pokrewieństwa z zasadami totalizmu i Konceptem Dipolarnej Grawitacji.</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2"/>
          <w:szCs w:val="22"/>
          <w:lang w:val="pl-PL" w:eastAsia="en-US"/>
        </w:rPr>
        <w:tab/>
        <w:t>Z każdej z tych serii w określonym czasie upowszechniana jest jedynie najaktualniejsza (ostatnio-wydana) monografia. Wykaz tytułów najaktualniejszych obecnie monografii przytoczono w rozdziale N.</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Załącznik Z4</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NDEK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celu ułatwienia czytelnikom odnalezienie fragmentów tekstu odnoszących się do terminologii dyskutowanej, stosowanej, lub nowo-wprowadzonej w treści niniejszej monografii [5/4], takiej jak nazwiska, nazwy, wyrażenia naukowo-techniczne, itp., poniższy indeks zestawia alfabetycznie użytą tu terminologię wyszczególniając dla niej numery odpowiednich podrozdziałów lub rozdziałów w obrębie których następuje jej użycie. Podrozdział lub rozdział z wiodącym omówieniem danej terminologii (t.j. najszerszym, definiującym, lub zaopatrzonym w istotne dane - np. adres czy współrzędne) przytoczono na początku wyszczególnienia. Niniejszy indeks pomija nazwiska autorów oraz terminologię naukową użytą w tytułach i treści publikacji cytowanych w monografii [5/3]. W odniesieniu do terminologii używanej szczególnie często, takiej jak magnokraft, UFO, Tapanui, itp., przytoczono jedynie podrozdziały lub rozdziały zawierające szczególnie istotne dane na jej tem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4.1. </w:t>
      </w:r>
      <w:r>
        <w:rPr>
          <w:rFonts w:cs="Times New Roman" w:ascii="Times New Roman" w:hAnsi="Times New Roman"/>
          <w:shadow w:val="false"/>
          <w:sz w:val="22"/>
          <w:szCs w:val="22"/>
          <w:u w:val="single"/>
          <w:lang w:val="pl-PL" w:eastAsia="en-US"/>
        </w:rPr>
        <w:t>Indeks nazwisk i pseudonimów indywidualnych osób oraz poszczególnych istot rozum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chilles (posiadacz zbroi bogów)</w:t>
        <w:tab/>
        <w:tab/>
        <w:tab/>
        <w:t>G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arcellin AGNANGA (poszukiwacz Mkole-Mbembe) </w:t>
        <w:tab/>
        <w:t>C7.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tholl ANDERSON (profesor antropologii)</w:t>
        <w:tab/>
        <w:tab/>
        <w:t>C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im ANDERTON (polityk, przywódca partii "Alliance")</w:t>
        <w:tab/>
        <w:t>C8.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V. ARKHIPOV (badacz krateru na Ukrainie)</w:t>
        <w:tab/>
        <w:tab/>
        <w:t>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usso (UFOnauta)</w:t>
        <w:tab/>
        <w:tab/>
        <w:tab/>
        <w:tab/>
        <w:tab/>
        <w:t>H3.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Bashar (UFO contactee)</w:t>
        <w:tab/>
        <w:tab/>
        <w:tab/>
        <w:tab/>
        <w:t>H2.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rries BEATTIE (badacz języka maoryskiego)</w:t>
        <w:tab/>
        <w:tab/>
        <w:t>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an-Baptiste BIOT (udowodnił istnienie meteorytów)</w:t>
        <w:tab/>
        <w:t>H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els BOHR (opracował budowę atomu)</w:t>
        <w:tab/>
        <w:tab/>
        <w:tab/>
        <w:t>G2.1.1.1</w:t>
        <w:tab/>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lan CHITTOCK (znawca legendy o Tapanui)</w:t>
        <w:tab/>
        <w:tab/>
        <w:t>A, C6</w:t>
        <w:tab/>
      </w:r>
    </w:p>
    <w:p>
      <w:pPr>
        <w:pStyle w:val="Normal"/>
        <w:jc w:val="both"/>
        <w:rPr/>
      </w:pPr>
      <w:r>
        <w:rPr>
          <w:rFonts w:cs="Times New Roman" w:ascii="Times New Roman" w:hAnsi="Times New Roman"/>
          <w:shadow w:val="false"/>
          <w:sz w:val="22"/>
          <w:szCs w:val="22"/>
          <w:lang w:val="pl-PL" w:eastAsia="en-US"/>
        </w:rPr>
        <w:t>Diane CHITTOCK - żona Allan'a (sfotografowała tornado)</w:t>
        <w:tab/>
        <w:t>C2, C8.1, I, rys. C1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chard COOK (badacz doliny Tapanui)</w:t>
        <w:tab/>
        <w:tab/>
        <w:tab/>
        <w:t>C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raham DAVIE (wokalizacja fal radiowych)</w:t>
        <w:tab/>
        <w:tab/>
        <w:t>C8.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shley A. DAVY (znawca legend maoryskich)</w:t>
        <w:tab/>
        <w:tab/>
        <w:t>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uis DeBROGLIE (odkrywca symetryczności natury)</w:t>
        <w:tab/>
        <w:t>G2.1.1</w:t>
      </w:r>
    </w:p>
    <w:p>
      <w:pPr>
        <w:pStyle w:val="Normal"/>
        <w:jc w:val="both"/>
        <w:rPr/>
      </w:pPr>
      <w:r>
        <w:rPr>
          <w:rFonts w:cs="Times New Roman" w:ascii="Times New Roman" w:hAnsi="Times New Roman"/>
          <w:shadow w:val="false"/>
          <w:sz w:val="22"/>
          <w:szCs w:val="22"/>
          <w:lang w:val="pl-PL" w:eastAsia="en-US"/>
        </w:rPr>
        <w:t>Homer H. DUBS (opisujący zaćmienia słońca)</w:t>
        <w:tab/>
        <w:tab/>
        <w:t>D3.1</w:t>
      </w:r>
    </w:p>
    <w:p>
      <w:pPr>
        <w:pStyle w:val="Normal"/>
        <w:jc w:val="both"/>
        <w:rPr/>
      </w:pPr>
      <w:r>
        <w:rPr>
          <w:rFonts w:cs="Times New Roman" w:ascii="Times New Roman" w:hAnsi="Times New Roman"/>
          <w:shadow w:val="false"/>
          <w:sz w:val="22"/>
          <w:szCs w:val="22"/>
        </w:rPr>
        <w:t>Dżyngis Han - Gengis Khan (słynny władca mongolski)</w:t>
        <w:tab/>
        <w:t>D1.2, 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reneusz HURIJ (badacz UFO, prowadzący klub)</w:t>
        <w:tab/>
        <w:tab/>
        <w:t>H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bert EINSTEIN (fizyk - słynny ze swych opinii)</w:t>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ustafa ERGIL (znawca folkloru cypryjskiego)</w:t>
        <w:tab/>
        <w:tab/>
        <w:t>D3</w:t>
      </w:r>
    </w:p>
    <w:p>
      <w:pPr>
        <w:pStyle w:val="Normal"/>
        <w:jc w:val="both"/>
        <w:rPr/>
      </w:pPr>
      <w:r>
        <w:rPr>
          <w:rFonts w:cs="Times New Roman" w:ascii="Times New Roman" w:hAnsi="Times New Roman"/>
          <w:shadow w:val="false"/>
          <w:sz w:val="22"/>
          <w:szCs w:val="22"/>
          <w:lang w:val="pl-PL" w:eastAsia="en-US"/>
        </w:rPr>
        <w:t>Johannes FIEBAG (badacz kamieni ceramicznych)</w:t>
        <w:tab/>
        <w:tab/>
        <w:t>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ussell FRANCE (mieszkaniec okolic Tapanui)</w:t>
        <w:tab/>
        <w:tab/>
        <w:t>Z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enie (nadprzyrodzona piękność)</w:t>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erwazy - Gervase of Canterbury (kronikarz)</w:t>
        <w:tab/>
        <w:tab/>
        <w:t>D1.1, H, rys. D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aniela GIORDANO (otrzymała piramidę od UfO)</w:t>
        <w:tab/>
        <w:tab/>
        <w:t>C1, G2.1.2.2, 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en GOLDFINCH (posiadacz odłamka UFO)</w:t>
        <w:tab/>
        <w:tab/>
        <w:t>C12, rys. C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ck B. HARTUNG (interpretator zapisu Gerwazego)</w:t>
        <w:tab/>
        <w:t>D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lena HASS (nauczycielka LO w Miliczu)</w:t>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lena - żona Constantius'a (odbudowała Salamis)</w:t>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erdinand HELLER (znalazca kamieni z Renu)</w:t>
        <w:tab/>
        <w:tab/>
        <w:t>C11.4, K</w:t>
      </w:r>
    </w:p>
    <w:p>
      <w:pPr>
        <w:pStyle w:val="Normal"/>
        <w:jc w:val="both"/>
        <w:rPr/>
      </w:pPr>
      <w:r>
        <w:rPr>
          <w:rFonts w:cs="Times New Roman" w:ascii="Times New Roman" w:hAnsi="Times New Roman"/>
          <w:shadow w:val="false"/>
          <w:sz w:val="22"/>
          <w:szCs w:val="22"/>
        </w:rPr>
        <w:t>Mark HELLIER (syn Rex'a)</w:t>
        <w:tab/>
        <w:tab/>
        <w:tab/>
        <w:tab/>
        <w:t>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x HELLIER (właściciel krateru Tapanui)</w:t>
        <w:tab/>
        <w:tab/>
        <w:t>C2, C8.2, I, Z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rakles/Herkules (starożytny olbrzym)</w:t>
        <w:tab/>
        <w:tab/>
        <w:tab/>
        <w:t>C7.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ine-nui-o-Te-Po (gigantka symbolizująca śmierć)</w:t>
        <w:tab/>
        <w:tab/>
        <w:t>C1, C7.2, 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chard HOLDAWAY (odkrywca 2000-letniego szczura)</w:t>
        <w:tab/>
        <w:t>F2</w:t>
      </w:r>
    </w:p>
    <w:p>
      <w:pPr>
        <w:pStyle w:val="Normal"/>
        <w:jc w:val="both"/>
        <w:rPr/>
      </w:pPr>
      <w:r>
        <w:rPr>
          <w:rFonts w:cs="Times New Roman" w:ascii="Times New Roman" w:hAnsi="Times New Roman"/>
          <w:shadow w:val="false"/>
          <w:sz w:val="22"/>
          <w:szCs w:val="22"/>
          <w:lang w:val="pl-PL" w:eastAsia="en-US"/>
        </w:rPr>
        <w:t>John T. HOLLOWAY (odkrywca zmiany klimatu NZ)</w:t>
        <w:tab/>
        <w:t>D2, A, C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NLESZYN N.I. z Niepy (obserwator tunguskiego UFO)</w:t>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W. (powtarzalnnie uprowadzany przez UFO)</w:t>
        <w:tab/>
        <w:tab/>
        <w:t>H3.2,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hris KIRKMAN (badacz krateru Tapanui)</w:t>
        <w:tab/>
        <w:tab/>
        <w:t>C2, C8.2,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ydia KOHLLEPPEL (dementująca "ogień na księżycu")</w:t>
        <w:tab/>
        <w:t>D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eksander KOSZALIN (odkrywca lądowiska UFO)</w:t>
        <w:tab/>
        <w:tab/>
        <w:t>H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erner KROPP - Wekroma (wynalazca czujnika telepat.)</w:t>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ublai Han - Khubilai Khan (wnuk Dżyngis Hana)</w:t>
        <w:tab/>
        <w:tab/>
        <w:t>D1.2, 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eonid Aleksiejewicz KULIG (odkrywca tunguskiej)</w:t>
        <w:tab/>
        <w:tab/>
        <w:t>A</w:t>
      </w:r>
    </w:p>
    <w:p>
      <w:pPr>
        <w:pStyle w:val="Normal"/>
        <w:jc w:val="both"/>
        <w:rPr/>
      </w:pPr>
      <w:r>
        <w:rPr>
          <w:rFonts w:cs="Times New Roman" w:ascii="Times New Roman" w:hAnsi="Times New Roman"/>
          <w:shadow w:val="false"/>
          <w:sz w:val="22"/>
          <w:szCs w:val="22"/>
          <w:lang w:val="pl-PL" w:eastAsia="en-US"/>
        </w:rPr>
        <w:t>Jock LAING (obserwatorka taleportacyjnych UFOnautów)</w:t>
        <w:tab/>
        <w:t>H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ee Kong Fah (opowiadająca legendę o potopie)</w:t>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obert LEŚNIAKIEWICZ (badacz tuneli UFO)</w:t>
        <w:tab/>
        <w:tab/>
        <w:t>H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en LITTLE (twórca gazowego wyjaśnienia Tapanui)</w:t>
        <w:tab/>
        <w:t>E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uy de LUSIGNAN (obdarowany Cyprem)</w:t>
        <w:tab/>
        <w:tab/>
        <w:t>D3</w:t>
      </w:r>
    </w:p>
    <w:p>
      <w:pPr>
        <w:pStyle w:val="Normal"/>
        <w:jc w:val="both"/>
        <w:rPr/>
      </w:pPr>
      <w:r>
        <w:rPr>
          <w:rFonts w:cs="Times New Roman" w:ascii="Times New Roman" w:hAnsi="Times New Roman"/>
          <w:shadow w:val="false"/>
          <w:sz w:val="22"/>
          <w:szCs w:val="22"/>
          <w:lang w:val="pl-PL" w:eastAsia="en-US"/>
        </w:rPr>
        <w:t>Thomas MANTELL (ofiara pancerza indukcyjnego UFO)</w:t>
        <w:tab/>
        <w:t>G1.2, H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ui (pierwszy z gigantów nowozelandzkich)</w:t>
        <w:tab/>
        <w:tab/>
        <w:t>A, C7.2, 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enneth C. McCULLOCH (krytykujący odbłyski eksplozji)</w:t>
        <w:tab/>
        <w:t>D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llie McMURTRIE (uzdrowicielka nowozelandzka)</w:t>
        <w:tab/>
        <w:tab/>
        <w:t>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ndelejew (twórca Układu Okresowego Pierwiastków)</w:t>
        <w:tab/>
        <w:t>G, G2, G2.1.1, rys. G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idas (zamieniał w złoto wszystko czego się dotknął)</w:t>
        <w:tab/>
        <w:t>B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x &amp; Janet MILNE (farmerzy - znalazcy lądowiska UFO)</w:t>
        <w:tab/>
        <w:t>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komoko (bóg choroby popromiennej)</w:t>
        <w:tab/>
        <w:tab/>
        <w:tab/>
        <w:t>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apoleon (adresat przemówienia burmistrza Wrocławia)</w:t>
        <w:tab/>
        <w:t>D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oe (budowniczy arki)</w:t>
        <w:tab/>
        <w:tab/>
        <w:tab/>
        <w:tab/>
        <w:t>D3, F2</w:t>
      </w:r>
    </w:p>
    <w:p>
      <w:pPr>
        <w:pStyle w:val="Normal"/>
        <w:jc w:val="both"/>
        <w:rPr/>
      </w:pPr>
      <w:r>
        <w:rPr>
          <w:rFonts w:cs="Times New Roman" w:ascii="Times New Roman" w:hAnsi="Times New Roman"/>
          <w:shadow w:val="false"/>
          <w:sz w:val="22"/>
          <w:szCs w:val="22"/>
          <w:lang w:val="pl-PL" w:eastAsia="en-US"/>
        </w:rPr>
        <w:t>Nosbocaj (raportująca uprowadzenie na UFO)</w:t>
        <w:tab/>
        <w:tab/>
        <w:t>G4, H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G. O'NEIL (znalazca manuca spalonej przez UFO)</w:t>
        <w:tab/>
        <w:t>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gre (szkaradna istota nadprzyrodzona)</w:t>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chard William PEARSE (budowniczy samolotu)</w:t>
        <w:tab/>
        <w:tab/>
        <w:t>C8.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eri Reis (posiadacz starożytnych map świata)</w:t>
        <w:tab/>
        <w:tab/>
        <w:t>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ed Piper of Hamelin (szczurołap i uprowadziciel dzieci)</w:t>
        <w:tab/>
        <w:t>H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ally &amp; Neil PIKE (obserwatorzy telekinetycznych UFO)</w:t>
        <w:tab/>
        <w:t>H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rancisco PIZARRA (zdobywca imperium Inków)</w:t>
        <w:tab/>
        <w:tab/>
        <w:t>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an PLANK (odkrywca tunelu UFO w Fiordland)</w:t>
        <w:tab/>
        <w:tab/>
        <w:t>H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Robert POOL (plantator lasów w NZ)</w:t>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ntoni POPIK (posiadacz kawałka skorupy UFO)</w:t>
        <w:tab/>
        <w:tab/>
        <w:t>H2.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S. (Maoryski psychokinetyk)</w:t>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oss RITCHIE (znalazca węgla warstwowego)</w:t>
        <w:tab/>
        <w:tab/>
        <w:t>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nna ROOSEVELT (archeolog)</w:t>
        <w:tab/>
        <w:tab/>
        <w:tab/>
        <w:tab/>
        <w:t>C7.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told RUSEK (uprowadzony na wehikuł UFO)</w:t>
        <w:tab/>
        <w:tab/>
        <w:t>H3.1</w:t>
      </w:r>
    </w:p>
    <w:p>
      <w:pPr>
        <w:pStyle w:val="Normal"/>
        <w:jc w:val="both"/>
        <w:rPr/>
      </w:pPr>
      <w:r>
        <w:rPr>
          <w:rFonts w:cs="Times New Roman" w:ascii="Times New Roman" w:hAnsi="Times New Roman"/>
          <w:shadow w:val="false"/>
          <w:sz w:val="22"/>
          <w:szCs w:val="22"/>
          <w:lang w:val="pl-PL" w:eastAsia="en-US"/>
        </w:rPr>
        <w:t>Ernest RUTHERFORD (twórca jądrowego modelu atomu)</w:t>
        <w:tab/>
        <w:t>C8.3, G2.1.1, G2.1.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yszard Lwie-Serce (zdobywca Cypru)</w:t>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einrich SCHLIEMANN (znalazca Troi w 1870 roku)</w:t>
        <w:tab/>
        <w:t>H2.1,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xel I.M. SKYBA (eksperymentujący z "energią piramid")</w:t>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ouise SMITH (obserwatorka przyspieszenia czasu)</w:t>
        <w:tab/>
        <w:t>H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maatea (wznieciciel ogni jakie spaliły NZ)</w:t>
        <w:tab/>
        <w:tab/>
        <w:t>A, C4, C5, C8.3, C12, C14, E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mau (mityczny kapitan wehikułu UFO)</w:t>
        <w:tab/>
        <w:tab/>
        <w:t>A, C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ucer - syn Telamon'a (założyciel Salamis)</w:t>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s'ai Yuan-Ting (odnotował ruch nieboskłonu po 1178 r.)</w:t>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r J. (Bob) Valkenburg (badacz mitologii Waitaha)</w:t>
        <w:tab/>
        <w:tab/>
        <w:t>F2</w:t>
      </w:r>
    </w:p>
    <w:p>
      <w:pPr>
        <w:pStyle w:val="Normal"/>
        <w:jc w:val="both"/>
        <w:rPr/>
      </w:pPr>
      <w:r>
        <w:rPr>
          <w:rFonts w:cs="Times New Roman" w:ascii="Times New Roman" w:hAnsi="Times New Roman"/>
          <w:shadow w:val="false"/>
          <w:sz w:val="22"/>
          <w:szCs w:val="22"/>
        </w:rPr>
        <w:t>Louis Nicolas VAUQUELIN (chemik francuski)</w:t>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uliusz VERNE (pisarz futurystyczny)</w:t>
        <w:tab/>
        <w:tab/>
        <w:tab/>
        <w:t>H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yszard WAGNER (kompozytor opery)</w:t>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rl WALKER (farmer spożytkowujący powalone totara)</w:t>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ry WALKER (pisząca o niezdrowości Tapanui)</w:t>
        <w:tab/>
        <w:tab/>
        <w:t>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ichard WILLIAMS (raportujący stan zawieszonego filmu)</w:t>
        <w:tab/>
        <w:t>H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ncenty - Wicek (znawca folkloru staropolskiego)</w:t>
        <w:tab/>
        <w:t>H2.1, H2.3, H4,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ohn W. WRAGGE (obserwator niewidzialnego UFO)</w:t>
        <w:tab/>
        <w:t>H2.2, 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c X. (obserwator stanu zawieszonego filmu)</w:t>
        <w:tab/>
        <w:tab/>
        <w:t>H3.2</w:t>
      </w:r>
    </w:p>
    <w:p>
      <w:pPr>
        <w:pStyle w:val="Normal"/>
        <w:jc w:val="both"/>
        <w:rPr/>
      </w:pPr>
      <w:r>
        <w:rPr>
          <w:rFonts w:cs="Times New Roman" w:ascii="Times New Roman" w:hAnsi="Times New Roman"/>
          <w:shadow w:val="false"/>
          <w:sz w:val="22"/>
          <w:szCs w:val="22"/>
          <w:lang w:val="pl-PL" w:eastAsia="en-US"/>
        </w:rPr>
        <w:t>Netice YILDIZ (profesor humanistyki)</w:t>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4.2. </w:t>
      </w:r>
      <w:r>
        <w:rPr>
          <w:rFonts w:cs="Times New Roman" w:ascii="Times New Roman" w:hAnsi="Times New Roman"/>
          <w:shadow w:val="false"/>
          <w:sz w:val="22"/>
          <w:szCs w:val="22"/>
          <w:u w:val="single"/>
          <w:lang w:val="pl-PL" w:eastAsia="en-US"/>
        </w:rPr>
        <w:t>Indeks nazw ludów, szczepów, narodów i grup isto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orygeni z Australii</w:t>
        <w:tab/>
        <w:tab/>
        <w:tab/>
        <w:tab/>
        <w:t>C7.1, C7.2, F2,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iabeł/y/i i czarci</w:t>
        <w:tab/>
        <w:tab/>
        <w:tab/>
        <w:tab/>
        <w:tab/>
        <w:t>G2.2, C2, C11.4, rys. C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skimosi</w:t>
        <w:tab/>
        <w:tab/>
        <w:tab/>
        <w:tab/>
        <w:tab/>
        <w:tab/>
        <w:t>C7.2, 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uropejczycy</w:t>
        <w:tab/>
        <w:tab/>
        <w:tab/>
        <w:tab/>
        <w:tab/>
        <w:t>F2, C4, C7.2, I,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iganci (wielkoludzi)</w:t>
        <w:tab/>
        <w:tab/>
        <w:tab/>
        <w:tab/>
        <w:t>C7.2, C7.1, A,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rasnoludki, skrzaty (fairies), skarbiki, zmory, itp.</w:t>
        <w:tab/>
        <w:tab/>
        <w:t>H2.2, H3.1, H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udzie z mgły (Mist people)</w:t>
        <w:tab/>
        <w:tab/>
        <w:tab/>
        <w:tab/>
        <w:t>H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Maorysi (Maori)</w:t>
        <w:tab/>
        <w:tab/>
        <w:tab/>
        <w:tab/>
        <w:tab/>
        <w:t>A</w:t>
      </w:r>
    </w:p>
    <w:p>
      <w:pPr>
        <w:pStyle w:val="Normal"/>
        <w:jc w:val="both"/>
        <w:rPr/>
      </w:pPr>
      <w:r>
        <w:rPr>
          <w:rFonts w:cs="Times New Roman" w:ascii="Times New Roman" w:hAnsi="Times New Roman"/>
          <w:shadow w:val="false"/>
          <w:sz w:val="22"/>
          <w:szCs w:val="22"/>
        </w:rPr>
        <w:t>Moriori (plemię)</w:t>
        <w:tab/>
        <w:tab/>
        <w:tab/>
        <w:tab/>
        <w:tab/>
        <w:t>C7.1, 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orwegowie</w:t>
        <w:tab/>
        <w:tab/>
        <w:tab/>
        <w:tab/>
        <w:tab/>
        <w:t>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owozelandczycy</w:t>
        <w:tab/>
        <w:tab/>
        <w:tab/>
        <w:tab/>
        <w:tab/>
        <w:t>C8.3,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ak/cy</w:t>
        <w:tab/>
        <w:tab/>
        <w:tab/>
        <w:tab/>
        <w:tab/>
        <w:tab/>
        <w:t>F2</w:t>
      </w:r>
    </w:p>
    <w:p>
      <w:pPr>
        <w:pStyle w:val="Normal"/>
        <w:jc w:val="both"/>
        <w:rPr/>
      </w:pPr>
      <w:r>
        <w:rPr>
          <w:rFonts w:cs="Times New Roman" w:ascii="Times New Roman" w:hAnsi="Times New Roman"/>
          <w:shadow w:val="false"/>
          <w:sz w:val="22"/>
          <w:szCs w:val="22"/>
          <w:lang w:val="pl-PL" w:eastAsia="en-US"/>
        </w:rPr>
        <w:t>Syn/owie (Synowie-nieba)</w:t>
        <w:tab/>
        <w:tab/>
        <w:tab/>
        <w:tab/>
        <w:t>A, C7.2, D3, G2.1, I, L (A, C1, E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itaha (plemię)</w:t>
        <w:tab/>
        <w:tab/>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kingowie</w:t>
        <w:tab/>
        <w:tab/>
        <w:tab/>
        <w:tab/>
        <w:tab/>
        <w:t>D2, D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Yeti (Maroero, Big Foot, Saskatchewan)</w:t>
        <w:tab/>
        <w:tab/>
        <w:tab/>
        <w:t>H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 xml:space="preserve">Z4.3. </w:t>
      </w:r>
      <w:r>
        <w:rPr>
          <w:rFonts w:cs="Times New Roman" w:ascii="Times New Roman" w:hAnsi="Times New Roman"/>
          <w:shadow w:val="false"/>
          <w:sz w:val="22"/>
          <w:szCs w:val="22"/>
          <w:u w:val="single"/>
          <w:lang w:val="pl-PL" w:eastAsia="en-US"/>
        </w:rPr>
        <w:t>Indeks geograficzny (miejscowości, rzeki, góry,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fryka</w:t>
        <w:tab/>
        <w:tab/>
        <w:tab/>
        <w:tab/>
        <w:tab/>
        <w:tab/>
        <w:t>C7.3, 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aska</w:t>
        <w:tab/>
        <w:tab/>
        <w:tab/>
        <w:tab/>
        <w:tab/>
        <w:tab/>
        <w:t>C7.1, C7.2, F2, D2, 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meryka/i</w:t>
        <w:tab/>
        <w:tab/>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meryka Południowa</w:t>
        <w:tab/>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meryka Północna</w:t>
        <w:tab/>
        <w:tab/>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ustralia</w:t>
        <w:tab/>
        <w:tab/>
        <w:tab/>
        <w:tab/>
        <w:tab/>
        <w:tab/>
        <w:t>C7.2, F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Babia Góra</w:t>
        <w:tab/>
        <w:tab/>
        <w:tab/>
        <w:tab/>
        <w:tab/>
        <w:t>H2.1.2, H2.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Black Gully Creek</w:t>
        <w:tab/>
        <w:tab/>
        <w:tab/>
        <w:tab/>
        <w:tab/>
        <w:t>C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Bluff</w:t>
        <w:tab/>
        <w:tab/>
        <w:tab/>
        <w:tab/>
        <w:tab/>
        <w:tab/>
        <w:t>C1, C5, D3</w:t>
      </w:r>
    </w:p>
    <w:p>
      <w:pPr>
        <w:pStyle w:val="Normal"/>
        <w:jc w:val="both"/>
        <w:rPr/>
      </w:pPr>
      <w:r>
        <w:rPr>
          <w:rFonts w:cs="Times New Roman" w:ascii="Times New Roman" w:hAnsi="Times New Roman"/>
          <w:shadow w:val="false"/>
          <w:sz w:val="22"/>
          <w:szCs w:val="22"/>
        </w:rPr>
        <w:t>Cieśnina Beringa</w:t>
        <w:tab/>
        <w:tab/>
        <w:tab/>
        <w:tab/>
        <w:tab/>
        <w:t>F2, D2, 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lutha (rzeka)</w:t>
        <w:tab/>
        <w:tab/>
        <w:tab/>
        <w:tab/>
        <w:tab/>
        <w:t>C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ypr</w:t>
        <w:tab/>
        <w:tab/>
        <w:tab/>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olina Tapanui</w:t>
        <w:tab/>
        <w:tab/>
        <w:tab/>
        <w:tab/>
        <w:tab/>
        <w:t>I, C2</w:t>
      </w:r>
    </w:p>
    <w:p>
      <w:pPr>
        <w:pStyle w:val="Normal"/>
        <w:jc w:val="both"/>
        <w:rPr/>
      </w:pPr>
      <w:r>
        <w:rPr>
          <w:rFonts w:cs="Times New Roman" w:ascii="Times New Roman" w:hAnsi="Times New Roman"/>
          <w:shadow w:val="false"/>
          <w:sz w:val="22"/>
          <w:szCs w:val="22"/>
          <w:lang w:val="pl-PL" w:eastAsia="en-US"/>
        </w:rPr>
        <w:t>Dunedin</w:t>
        <w:tab/>
        <w:tab/>
        <w:tab/>
        <w:tab/>
        <w:tab/>
        <w:tab/>
        <w:t>C4, C6, C8.2, C8.3, C10, E1, G2.1.2.1, H3.2, I, M, N, Z1, rys. C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uropa</w:t>
        <w:tab/>
        <w:tab/>
        <w:tab/>
        <w:tab/>
        <w:tab/>
        <w:tab/>
        <w:t>F2, A, C7.2, C11.4, D1.1, D2, D3, G2.1.1, I, J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shabi keyf (jaskinia w Turcji)</w:t>
        <w:tab/>
        <w:tab/>
        <w:tab/>
        <w:t>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Fiordland</w:t>
        <w:tab/>
        <w:tab/>
        <w:tab/>
        <w:tab/>
        <w:tab/>
        <w:tab/>
        <w:t>G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Grenlandia</w:t>
        <w:tab/>
        <w:tab/>
        <w:tab/>
        <w:tab/>
        <w:tab/>
        <w:t>D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Heriot</w:t>
        <w:tab/>
        <w:tab/>
        <w:tab/>
        <w:tab/>
        <w:tab/>
        <w:tab/>
        <w:t>C2, C6, C8.2, H, rys. C9</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Invercargill</w:t>
        <w:tab/>
        <w:tab/>
        <w:tab/>
        <w:tab/>
        <w:tab/>
        <w:t>A, G12, G2.1.2.1, G2.2, G4, N, O autorze, rys. A1, G9, G10, C1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Kaikoura</w:t>
        <w:tab/>
        <w:tab/>
        <w:tab/>
        <w:tab/>
        <w:tab/>
        <w:tab/>
        <w:t>G4</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Kelso</w:t>
        <w:tab/>
        <w:tab/>
        <w:tab/>
        <w:tab/>
        <w:tab/>
        <w:tab/>
        <w:t>C1, C2, C8.2,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lchida</w:t>
        <w:tab/>
        <w:tab/>
        <w:tab/>
        <w:tab/>
        <w:tab/>
        <w:tab/>
        <w:t>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ibia</w:t>
        <w:tab/>
        <w:tab/>
        <w:tab/>
        <w:tab/>
        <w:tab/>
        <w:tab/>
        <w:t>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lezja</w:t>
        <w:tab/>
        <w:tab/>
        <w:tab/>
        <w:tab/>
        <w:tab/>
        <w:tab/>
        <w:t>D3, H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taura</w:t>
        <w:tab/>
        <w:tab/>
        <w:tab/>
        <w:tab/>
        <w:tab/>
        <w:tab/>
        <w:t>A, C3, rys. C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cPhail Road (droga z punktem widokowym)</w:t>
        <w:tab/>
        <w:tab/>
        <w:t>rys. A1</w:t>
      </w:r>
    </w:p>
    <w:p>
      <w:pPr>
        <w:pStyle w:val="Normal"/>
        <w:jc w:val="both"/>
        <w:rPr/>
      </w:pPr>
      <w:r>
        <w:rPr>
          <w:rFonts w:cs="Times New Roman" w:ascii="Times New Roman" w:hAnsi="Times New Roman"/>
          <w:shadow w:val="false"/>
          <w:sz w:val="22"/>
          <w:szCs w:val="22"/>
          <w:lang w:val="pl-PL" w:eastAsia="en-US"/>
        </w:rPr>
        <w:t>Milicz</w:t>
        <w:tab/>
        <w:tab/>
        <w:tab/>
        <w:tab/>
        <w:tab/>
        <w:tab/>
        <w:t>D3,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golia</w:t>
        <w:tab/>
        <w:tab/>
        <w:tab/>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ulu na Borneo (z "Jelenią Jaskinią")</w:t>
        <w:tab/>
        <w:tab/>
        <w:tab/>
        <w:t>H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owa Zelandia</w:t>
        <w:tab/>
        <w:tab/>
        <w:tab/>
        <w:tab/>
        <w:tab/>
        <w:t>F2, C7, C7.2, C8.3, rys. C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rihaki</w:t>
        <w:tab/>
        <w:tab/>
        <w:tab/>
        <w:tab/>
        <w:tab/>
        <w:tab/>
        <w:t>C1, 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tago</w:t>
        <w:tab/>
        <w:tab/>
        <w:tab/>
        <w:tab/>
        <w:tab/>
        <w:tab/>
        <w:t>C10, A, C2, C4, C5, C8.2, C8.3, C12, D1.1, E1, H3.1, I, rys. C14</w:t>
      </w:r>
    </w:p>
    <w:p>
      <w:pPr>
        <w:pStyle w:val="Normal"/>
        <w:jc w:val="both"/>
        <w:rPr/>
      </w:pPr>
      <w:r>
        <w:rPr>
          <w:rFonts w:cs="Times New Roman" w:ascii="Times New Roman" w:hAnsi="Times New Roman"/>
          <w:shadow w:val="false"/>
          <w:sz w:val="22"/>
          <w:szCs w:val="22"/>
          <w:lang w:val="pl-PL" w:eastAsia="en-US"/>
        </w:rPr>
        <w:t>Patagonia (w Ameryce Południowej)</w:t>
        <w:tab/>
        <w:tab/>
        <w:tab/>
        <w:t>A, C7.1, C7.2, 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ska</w:t>
        <w:tab/>
        <w:tab/>
        <w:tab/>
        <w:tab/>
        <w:tab/>
        <w:tab/>
        <w:t>C8.3, F2, D1.2, D2, D3, G, G1, H, H1, H2.2, H4, L</w:t>
      </w:r>
    </w:p>
    <w:p>
      <w:pPr>
        <w:pStyle w:val="Normal"/>
        <w:jc w:val="both"/>
        <w:rPr/>
      </w:pPr>
      <w:r>
        <w:rPr>
          <w:rFonts w:cs="Times New Roman" w:ascii="Times New Roman" w:hAnsi="Times New Roman"/>
          <w:shadow w:val="false"/>
          <w:sz w:val="22"/>
          <w:szCs w:val="22"/>
          <w:lang w:val="pl-PL" w:eastAsia="en-US"/>
        </w:rPr>
        <w:t>Półwysep Arabski</w:t>
        <w:tab/>
        <w:tab/>
        <w:tab/>
        <w:tab/>
        <w:tab/>
        <w:t>K</w:t>
      </w:r>
    </w:p>
    <w:p>
      <w:pPr>
        <w:pStyle w:val="Normal"/>
        <w:jc w:val="both"/>
        <w:rPr/>
      </w:pPr>
      <w:r>
        <w:rPr>
          <w:rFonts w:cs="Times New Roman" w:ascii="Times New Roman" w:hAnsi="Times New Roman"/>
          <w:shadow w:val="false"/>
          <w:sz w:val="22"/>
          <w:szCs w:val="22"/>
          <w:lang w:val="pl-PL" w:eastAsia="en-US"/>
        </w:rPr>
        <w:t>Pukeruau (Wzgórze-które-wstrząsnęło-światem)</w:t>
        <w:tab/>
        <w:tab/>
        <w:t>A, C2, rys. A1</w:t>
      </w:r>
    </w:p>
    <w:p>
      <w:pPr>
        <w:pStyle w:val="Normal"/>
        <w:jc w:val="both"/>
        <w:rPr/>
      </w:pPr>
      <w:r>
        <w:rPr>
          <w:rFonts w:cs="Times New Roman" w:ascii="Times New Roman" w:hAnsi="Times New Roman"/>
          <w:shadow w:val="false"/>
          <w:sz w:val="22"/>
          <w:szCs w:val="22"/>
          <w:lang w:val="pl-PL" w:eastAsia="en-US"/>
        </w:rPr>
        <w:t>Rakiura (Płonące-Niebo)</w:t>
        <w:tab/>
        <w:tab/>
        <w:tab/>
        <w:tab/>
        <w: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n (rzeka w Europie)</w:t>
        <w:tab/>
        <w:tab/>
        <w:tab/>
        <w:tab/>
        <w:t>F2, C7.1, C7.2, C10, C11.4, D3, G2.1.1, H4, K</w:t>
      </w:r>
    </w:p>
    <w:p>
      <w:pPr>
        <w:pStyle w:val="Normal"/>
        <w:jc w:val="both"/>
        <w:rPr/>
      </w:pPr>
      <w:r>
        <w:rPr>
          <w:rFonts w:cs="Times New Roman" w:ascii="Times New Roman" w:hAnsi="Times New Roman"/>
          <w:shadow w:val="false"/>
          <w:sz w:val="22"/>
          <w:szCs w:val="22"/>
          <w:lang w:val="pl-PL" w:eastAsia="en-US"/>
        </w:rPr>
        <w:t>Roswell (w USA)</w:t>
        <w:tab/>
        <w:tab/>
        <w:tab/>
        <w:tab/>
        <w:tab/>
        <w:t>I</w:t>
      </w:r>
    </w:p>
    <w:p>
      <w:pPr>
        <w:pStyle w:val="Normal"/>
        <w:jc w:val="both"/>
        <w:rPr/>
      </w:pPr>
      <w:r>
        <w:rPr>
          <w:rFonts w:cs="Times New Roman" w:ascii="Times New Roman" w:hAnsi="Times New Roman"/>
          <w:shadow w:val="false"/>
          <w:sz w:val="22"/>
          <w:szCs w:val="22"/>
          <w:lang w:val="pl-PL" w:eastAsia="en-US"/>
        </w:rPr>
        <w:t>Salamis (miasto w starożytnym Cyprze)</w:t>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odoma i Gomora</w:t>
        <w:tab/>
        <w:tab/>
        <w:tab/>
        <w:tab/>
        <w:tab/>
        <w:t>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yberia</w:t>
        <w:tab/>
        <w:tab/>
        <w:tab/>
        <w:tab/>
        <w:tab/>
        <w:tab/>
        <w:t>F2, A, C2, C7.2, D2, D4, G2.1.1, H2.4, I, J, L, rys. A1, C9, G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panui (Ogromna-eksplozja)</w:t>
        <w:tab/>
        <w:tab/>
        <w:tab/>
        <w:tab/>
        <w:t>C3, rys. 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panui krater</w:t>
        <w:tab/>
        <w:tab/>
        <w:tab/>
        <w:tab/>
        <w:tab/>
        <w:t>C2, rys. A2, C6, Z1</w:t>
      </w:r>
    </w:p>
    <w:p>
      <w:pPr>
        <w:pStyle w:val="Normal"/>
        <w:jc w:val="both"/>
        <w:rPr/>
      </w:pPr>
      <w:r>
        <w:rPr>
          <w:rFonts w:cs="Times New Roman" w:ascii="Times New Roman" w:hAnsi="Times New Roman"/>
          <w:shadow w:val="false"/>
          <w:sz w:val="22"/>
          <w:szCs w:val="22"/>
          <w:lang w:val="pl-PL" w:eastAsia="en-US"/>
        </w:rPr>
        <w:t>Tasmania</w:t>
        <w:tab/>
        <w:tab/>
        <w:tab/>
        <w:tab/>
        <w:tab/>
        <w:t>C7.2, F2, 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iwanaku (imperium)</w:t>
        <w:tab/>
        <w:tab/>
        <w:tab/>
        <w:tab/>
        <w:t>A, D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oja (z Iliady Homera)</w:t>
        <w:tab/>
        <w:tab/>
        <w:tab/>
        <w:tab/>
        <w:t>D3, H2.1,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unguska (miejsce eksplozji UFO)</w:t>
        <w:tab/>
        <w:tab/>
        <w:tab/>
        <w:t>rys. C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kraina</w:t>
        <w:tab/>
        <w:tab/>
        <w:tab/>
        <w:tab/>
        <w:tab/>
        <w:tab/>
        <w:t>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ikaka</w:t>
        <w:tab/>
        <w:tab/>
        <w:tab/>
        <w:tab/>
        <w:tab/>
        <w:tab/>
        <w:t>C3, rys. C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ikoikoi</w:t>
        <w:tab/>
        <w:tab/>
        <w:tab/>
        <w:tab/>
        <w:tab/>
        <w:t>C3, rys. A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anawara</w:t>
        <w:tab/>
        <w:tab/>
        <w:tab/>
        <w:tab/>
        <w:tab/>
        <w:t>J</w:t>
      </w:r>
    </w:p>
    <w:p>
      <w:pPr>
        <w:pStyle w:val="Normal"/>
        <w:jc w:val="both"/>
        <w:rPr/>
      </w:pPr>
      <w:r>
        <w:rPr>
          <w:rFonts w:cs="Times New Roman" w:ascii="Times New Roman" w:hAnsi="Times New Roman"/>
          <w:shadow w:val="false"/>
          <w:sz w:val="22"/>
          <w:szCs w:val="22"/>
          <w:lang w:val="pl-PL" w:eastAsia="en-US"/>
        </w:rPr>
        <w:t>Ważka (rzeka)</w:t>
        <w:tab/>
        <w:tab/>
        <w:tab/>
        <w:tab/>
        <w:tab/>
        <w:t>H2.4</w:t>
      </w:r>
    </w:p>
    <w:p>
      <w:pPr>
        <w:pStyle w:val="Normal"/>
        <w:jc w:val="both"/>
        <w:rPr/>
      </w:pPr>
      <w:r>
        <w:rPr>
          <w:rFonts w:cs="Times New Roman" w:ascii="Times New Roman" w:hAnsi="Times New Roman"/>
          <w:shadow w:val="false"/>
          <w:sz w:val="22"/>
          <w:szCs w:val="22"/>
          <w:lang w:val="pl-PL" w:eastAsia="en-US"/>
        </w:rPr>
        <w:t>Wszewilki koło Milicza</w:t>
        <w:tab/>
        <w:tab/>
        <w:tab/>
        <w:tab/>
        <w:t>O autorze, 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4.4. </w:t>
      </w:r>
      <w:r>
        <w:rPr>
          <w:rFonts w:cs="Times New Roman" w:ascii="Times New Roman" w:hAnsi="Times New Roman"/>
          <w:shadow w:val="false"/>
          <w:sz w:val="22"/>
          <w:szCs w:val="22"/>
          <w:u w:val="single"/>
          <w:lang w:val="pl-PL" w:eastAsia="en-US"/>
        </w:rPr>
        <w:t>Indeks zwierząt i roślin</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broad leaf lub cornacea (krzew)</w:t>
        <w:tab/>
        <w:tab/>
        <w:tab/>
        <w:t>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is (drzewo)</w:t>
        <w:tab/>
        <w:tab/>
        <w:tab/>
        <w:tab/>
        <w:tab/>
        <w:t>D4</w:t>
      </w:r>
    </w:p>
    <w:p>
      <w:pPr>
        <w:pStyle w:val="Normal"/>
        <w:jc w:val="both"/>
        <w:rPr/>
      </w:pPr>
      <w:r>
        <w:rPr>
          <w:rFonts w:cs="Times New Roman" w:ascii="Times New Roman" w:hAnsi="Times New Roman"/>
          <w:shadow w:val="false"/>
          <w:sz w:val="22"/>
          <w:szCs w:val="22"/>
          <w:lang w:val="pl-PL" w:eastAsia="en-US"/>
        </w:rPr>
        <w:t>fantail (mały ptaszek - wachlarzyk)</w:t>
        <w:tab/>
        <w:tab/>
        <w:tab/>
        <w:t>F2, C7.2</w:t>
      </w:r>
    </w:p>
    <w:p>
      <w:pPr>
        <w:pStyle w:val="Normal"/>
        <w:jc w:val="both"/>
        <w:rPr/>
      </w:pPr>
      <w:r>
        <w:rPr>
          <w:rFonts w:cs="Times New Roman" w:ascii="Times New Roman" w:hAnsi="Times New Roman"/>
          <w:shadow w:val="false"/>
          <w:sz w:val="22"/>
          <w:szCs w:val="22"/>
          <w:lang w:val="pl-PL" w:eastAsia="en-US"/>
        </w:rPr>
        <w:t>gołąb/ie</w:t>
        <w:tab/>
        <w:tab/>
        <w:tab/>
        <w:tab/>
        <w:tab/>
        <w:tab/>
        <w:t>C8.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kapo (ogromna nocna papuga naziemna)</w:t>
        <w:tab/>
        <w:tab/>
        <w:t>C7.1, 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pusta (olbrzymia)</w:t>
        <w:tab/>
        <w:tab/>
        <w:tab/>
        <w:tab/>
        <w:tab/>
        <w:t>C7.1</w:t>
      </w:r>
    </w:p>
    <w:p>
      <w:pPr>
        <w:pStyle w:val="Normal"/>
        <w:jc w:val="both"/>
        <w:rPr/>
      </w:pPr>
      <w:r>
        <w:rPr>
          <w:rFonts w:cs="Times New Roman" w:ascii="Times New Roman" w:hAnsi="Times New Roman"/>
          <w:shadow w:val="false"/>
          <w:sz w:val="22"/>
          <w:szCs w:val="22"/>
          <w:lang w:val="pl-PL" w:eastAsia="en-US"/>
        </w:rPr>
        <w:t>kiwi (nocny ptak - symbol Nowozelandczyków)</w:t>
        <w:tab/>
        <w:tab/>
        <w:t>C7.1, A, C7.2</w:t>
      </w:r>
    </w:p>
    <w:p>
      <w:pPr>
        <w:pStyle w:val="Normal"/>
        <w:jc w:val="both"/>
        <w:rPr/>
      </w:pPr>
      <w:r>
        <w:rPr>
          <w:rFonts w:cs="Times New Roman" w:ascii="Times New Roman" w:hAnsi="Times New Roman"/>
          <w:shadow w:val="false"/>
          <w:sz w:val="22"/>
          <w:szCs w:val="22"/>
          <w:lang w:val="pl-PL" w:eastAsia="en-US"/>
        </w:rPr>
        <w:t>kumara (zwane też "słodkimi ziemniakami")</w:t>
        <w:tab/>
        <w:tab/>
        <w:t>F2, C13, D2</w:t>
      </w:r>
    </w:p>
    <w:p>
      <w:pPr>
        <w:pStyle w:val="Normal"/>
        <w:jc w:val="both"/>
        <w:rPr/>
      </w:pPr>
      <w:r>
        <w:rPr>
          <w:rFonts w:cs="Times New Roman" w:ascii="Times New Roman" w:hAnsi="Times New Roman"/>
          <w:shadow w:val="false"/>
          <w:sz w:val="22"/>
          <w:szCs w:val="22"/>
          <w:lang w:val="pl-PL" w:eastAsia="en-US"/>
        </w:rPr>
        <w:t>manuca (krzewy znane w NZ z wartości leczniczych)</w:t>
        <w:tab/>
        <w:t>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kole-mbembe (potwór)</w:t>
        <w:tab/>
        <w:tab/>
        <w:tab/>
        <w:tab/>
        <w:t>C7.3</w:t>
      </w:r>
    </w:p>
    <w:p>
      <w:pPr>
        <w:pStyle w:val="Normal"/>
        <w:jc w:val="both"/>
        <w:rPr/>
      </w:pPr>
      <w:r>
        <w:rPr>
          <w:rFonts w:cs="Times New Roman" w:ascii="Times New Roman" w:hAnsi="Times New Roman"/>
          <w:shadow w:val="false"/>
          <w:sz w:val="22"/>
          <w:szCs w:val="22"/>
          <w:lang w:val="pl-PL" w:eastAsia="en-US"/>
        </w:rPr>
        <w:t>moa (olbrzymi ptak z Nowej Zelandii)</w:t>
        <w:tab/>
        <w:tab/>
        <w:tab/>
        <w:t>A, B, C, C1, C4, C5, C7, C7.1, F2, D3, G5, I, K,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essie (potwór)</w:t>
        <w:tab/>
        <w:tab/>
        <w:tab/>
        <w:tab/>
        <w:tab/>
        <w:t>C7.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ngwin cesarski</w:t>
        <w:tab/>
        <w:tab/>
        <w:tab/>
        <w:tab/>
        <w:tab/>
        <w:t>C7.1, D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smok (dragon)</w:t>
        <w:tab/>
        <w:tab/>
        <w:tab/>
        <w:tab/>
        <w:tab/>
        <w:t>D3, G2.1.2.1, H2.3</w:t>
      </w:r>
    </w:p>
    <w:p>
      <w:pPr>
        <w:pStyle w:val="Normal"/>
        <w:jc w:val="both"/>
        <w:rPr/>
      </w:pPr>
      <w:r>
        <w:rPr>
          <w:rFonts w:cs="Times New Roman" w:ascii="Times New Roman" w:hAnsi="Times New Roman"/>
          <w:shadow w:val="false"/>
          <w:sz w:val="22"/>
          <w:szCs w:val="22"/>
          <w:lang w:val="pl-PL" w:eastAsia="en-US"/>
        </w:rPr>
        <w:t>sosna machająca gałęzią</w:t>
        <w:tab/>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otara (szlachetne drzewo o czerwonym drewnie)</w:t>
        <w:tab/>
        <w:tab/>
        <w:t>A, C2, C5, C6, D3, rys. C9, Z1</w:t>
      </w:r>
    </w:p>
    <w:p>
      <w:pPr>
        <w:pStyle w:val="Normal"/>
        <w:jc w:val="both"/>
        <w:rPr/>
      </w:pPr>
      <w:r>
        <w:rPr>
          <w:rFonts w:cs="Times New Roman" w:ascii="Times New Roman" w:hAnsi="Times New Roman"/>
          <w:shadow w:val="false"/>
          <w:sz w:val="22"/>
          <w:szCs w:val="22"/>
          <w:lang w:val="pl-PL" w:eastAsia="en-US"/>
        </w:rPr>
        <w:t>tuatara (jaszczur)</w:t>
        <w:tab/>
        <w:tab/>
        <w:tab/>
        <w:tab/>
        <w:tab/>
        <w:t>A, C7.3, C8.4, G5, I,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ussock (trawa)</w:t>
        <w:tab/>
        <w:tab/>
        <w:tab/>
        <w:tab/>
        <w:tab/>
        <w:t>A, C5, C7.1, C14, rys. C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eta (owad)</w:t>
        <w:tab/>
        <w:tab/>
        <w:tab/>
        <w:tab/>
        <w:tab/>
        <w:t>C7.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iemniaki</w:t>
        <w:tab/>
        <w:tab/>
        <w:tab/>
        <w:tab/>
        <w:tab/>
        <w:tab/>
        <w:t>F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Z4.5. </w:t>
      </w:r>
      <w:r>
        <w:rPr>
          <w:rFonts w:cs="Times New Roman" w:ascii="Times New Roman" w:hAnsi="Times New Roman"/>
          <w:shadow w:val="false"/>
          <w:sz w:val="22"/>
          <w:szCs w:val="22"/>
          <w:u w:val="single"/>
          <w:lang w:val="pl-PL" w:eastAsia="en-US"/>
        </w:rPr>
        <w:t>Indeks terminologii specjalis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ids</w:t>
        <w:tab/>
        <w:tab/>
        <w:tab/>
        <w:tab/>
        <w:tab/>
        <w:tab/>
        <w:t>D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luminium</w:t>
        <w:tab/>
        <w:tab/>
        <w:tab/>
        <w:tab/>
        <w:tab/>
        <w:t>C12, G2.1.1, H2.4, I, K, rys. C14</w:t>
      </w:r>
    </w:p>
    <w:p>
      <w:pPr>
        <w:pStyle w:val="Normal"/>
        <w:jc w:val="both"/>
        <w:rPr/>
      </w:pPr>
      <w:r>
        <w:rPr>
          <w:rFonts w:cs="Times New Roman" w:ascii="Times New Roman" w:hAnsi="Times New Roman"/>
          <w:shadow w:val="false"/>
          <w:sz w:val="22"/>
          <w:szCs w:val="22"/>
          <w:lang w:val="pl-PL" w:eastAsia="en-US"/>
        </w:rPr>
        <w:t>anielskie włosy</w:t>
        <w:tab/>
        <w:tab/>
        <w:tab/>
        <w:tab/>
        <w:tab/>
        <w:t>G2.3, rys H3</w:t>
      </w:r>
    </w:p>
    <w:p>
      <w:pPr>
        <w:pStyle w:val="Normal"/>
        <w:jc w:val="both"/>
        <w:rPr/>
      </w:pPr>
      <w:r>
        <w:rPr>
          <w:rFonts w:cs="Times New Roman" w:ascii="Times New Roman" w:hAnsi="Times New Roman"/>
          <w:shadow w:val="false"/>
          <w:sz w:val="22"/>
          <w:szCs w:val="22"/>
          <w:lang w:val="pl-PL" w:eastAsia="en-US"/>
        </w:rPr>
        <w:t>antygrawitacja</w:t>
        <w:tab/>
        <w:tab/>
        <w:tab/>
        <w:tab/>
        <w:tab/>
        <w:t>G2.1.1, G1.2</w:t>
      </w:r>
    </w:p>
    <w:p>
      <w:pPr>
        <w:pStyle w:val="Normal"/>
        <w:jc w:val="both"/>
        <w:rPr/>
      </w:pPr>
      <w:r>
        <w:rPr>
          <w:rFonts w:cs="Times New Roman" w:ascii="Times New Roman" w:hAnsi="Times New Roman"/>
          <w:shadow w:val="false"/>
          <w:sz w:val="22"/>
          <w:szCs w:val="22"/>
          <w:lang w:val="pl-PL" w:eastAsia="en-US"/>
        </w:rPr>
        <w:t>bank myśli</w:t>
        <w:tab/>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ateria telekinetyczna</w:t>
        <w:tab/>
        <w:tab/>
        <w:tab/>
        <w:tab/>
        <w:t>G2.1.1, G2.1.2.2</w:t>
      </w:r>
    </w:p>
    <w:p>
      <w:pPr>
        <w:pStyle w:val="Normal"/>
        <w:jc w:val="both"/>
        <w:rPr/>
      </w:pPr>
      <w:r>
        <w:rPr>
          <w:rFonts w:cs="Times New Roman" w:ascii="Times New Roman" w:hAnsi="Times New Roman"/>
          <w:shadow w:val="false"/>
          <w:sz w:val="22"/>
          <w:szCs w:val="22"/>
          <w:lang w:val="pl-PL" w:eastAsia="en-US"/>
        </w:rPr>
        <w:t>bąbel (np. próżniowy)</w:t>
        <w:tab/>
        <w:tab/>
        <w:tab/>
        <w:tab/>
        <w:t>C11.2, G1.1, G1.2, K</w:t>
      </w:r>
    </w:p>
    <w:p>
      <w:pPr>
        <w:pStyle w:val="Normal"/>
        <w:jc w:val="both"/>
        <w:rPr/>
      </w:pPr>
      <w:r>
        <w:rPr>
          <w:rFonts w:cs="Times New Roman" w:ascii="Times New Roman" w:hAnsi="Times New Roman"/>
          <w:shadow w:val="false"/>
          <w:sz w:val="22"/>
          <w:szCs w:val="22"/>
          <w:lang w:val="pl-PL" w:eastAsia="en-US"/>
        </w:rPr>
        <w:t>beaming up (promień podnoszący)</w:t>
        <w:tab/>
        <w:tab/>
        <w:tab/>
        <w:t>G2.1.1, G4, H3</w:t>
      </w:r>
    </w:p>
    <w:p>
      <w:pPr>
        <w:pStyle w:val="Normal"/>
        <w:jc w:val="both"/>
        <w:rPr/>
      </w:pPr>
      <w:r>
        <w:rPr>
          <w:rFonts w:cs="Times New Roman" w:ascii="Times New Roman" w:hAnsi="Times New Roman"/>
          <w:shadow w:val="false"/>
          <w:sz w:val="22"/>
          <w:szCs w:val="22"/>
          <w:lang w:val="pl-PL" w:eastAsia="en-US"/>
        </w:rPr>
        <w:t>bękart (bastard)</w:t>
        <w:tab/>
        <w:tab/>
        <w:tab/>
        <w:tab/>
        <w:tab/>
        <w:t>H2.2</w:t>
      </w:r>
    </w:p>
    <w:p>
      <w:pPr>
        <w:pStyle w:val="Normal"/>
        <w:jc w:val="both"/>
        <w:rPr/>
      </w:pPr>
      <w:r>
        <w:rPr>
          <w:rFonts w:cs="Times New Roman" w:ascii="Times New Roman" w:hAnsi="Times New Roman"/>
          <w:shadow w:val="false"/>
          <w:sz w:val="22"/>
          <w:szCs w:val="22"/>
          <w:lang w:val="pl-PL" w:eastAsia="en-US"/>
        </w:rPr>
        <w:t>białko</w:t>
        <w:tab/>
        <w:tab/>
        <w:tab/>
        <w:tab/>
        <w:tab/>
        <w:tab/>
        <w:t>H2.3, rys. H3</w:t>
      </w:r>
    </w:p>
    <w:p>
      <w:pPr>
        <w:pStyle w:val="Normal"/>
        <w:jc w:val="both"/>
        <w:rPr/>
      </w:pPr>
      <w:r>
        <w:rPr>
          <w:rFonts w:cs="Times New Roman" w:ascii="Times New Roman" w:hAnsi="Times New Roman"/>
          <w:shadow w:val="false"/>
          <w:sz w:val="22"/>
          <w:szCs w:val="22"/>
          <w:lang w:val="pl-PL" w:eastAsia="en-US"/>
        </w:rPr>
        <w:t>bieguny, biegunowość, polarność (magnesów i pędników)</w:t>
        <w:tab/>
        <w:t>G1.1.1, C8.2, D3, rys. H5</w:t>
      </w:r>
    </w:p>
    <w:p>
      <w:pPr>
        <w:pStyle w:val="Normal"/>
        <w:jc w:val="both"/>
        <w:rPr/>
      </w:pPr>
      <w:r>
        <w:rPr>
          <w:rFonts w:cs="Times New Roman" w:ascii="Times New Roman" w:hAnsi="Times New Roman"/>
          <w:shadow w:val="false"/>
          <w:sz w:val="22"/>
          <w:szCs w:val="22"/>
          <w:lang w:val="pl-PL" w:eastAsia="en-US"/>
        </w:rPr>
        <w:t>buldożer</w:t>
        <w:tab/>
        <w:tab/>
        <w:tab/>
        <w:tab/>
        <w:tab/>
        <w:tab/>
        <w:t>A, B, C2, C8.1, E1,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hemia telekinetyczna</w:t>
        <w:tab/>
        <w:tab/>
        <w:tab/>
        <w:tab/>
        <w:t>G2.1.1</w:t>
      </w:r>
    </w:p>
    <w:p>
      <w:pPr>
        <w:pStyle w:val="Normal"/>
        <w:jc w:val="both"/>
        <w:rPr/>
      </w:pPr>
      <w:r>
        <w:rPr>
          <w:rFonts w:cs="Times New Roman" w:ascii="Times New Roman" w:hAnsi="Times New Roman"/>
          <w:shadow w:val="false"/>
          <w:sz w:val="22"/>
          <w:szCs w:val="22"/>
          <w:lang w:val="pl-PL" w:eastAsia="en-US"/>
        </w:rPr>
        <w:t>chmura światła</w:t>
        <w:tab/>
        <w:tab/>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ud</w:t>
        <w:tab/>
        <w:tab/>
        <w:tab/>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yna</w:t>
        <w:tab/>
        <w:tab/>
        <w:tab/>
        <w:tab/>
        <w:tab/>
        <w:tab/>
        <w:t>G2.1.1, 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arci wiatr (dust devil)</w:t>
        <w:tab/>
        <w:tab/>
        <w:tab/>
        <w:tab/>
        <w:t>H2.2</w:t>
      </w:r>
    </w:p>
    <w:p>
      <w:pPr>
        <w:pStyle w:val="Normal"/>
        <w:jc w:val="both"/>
        <w:rPr/>
      </w:pPr>
      <w:r>
        <w:rPr>
          <w:rFonts w:cs="Times New Roman" w:ascii="Times New Roman" w:hAnsi="Times New Roman"/>
          <w:shadow w:val="false"/>
          <w:sz w:val="22"/>
          <w:szCs w:val="22"/>
          <w:lang w:val="pl-PL" w:eastAsia="en-US"/>
        </w:rPr>
        <w:t>czarcie koła</w:t>
        <w:tab/>
        <w:tab/>
        <w:tab/>
        <w:tab/>
        <w:tab/>
        <w:t>H2.2</w:t>
      </w:r>
    </w:p>
    <w:p>
      <w:pPr>
        <w:pStyle w:val="Normal"/>
        <w:jc w:val="both"/>
        <w:rPr/>
      </w:pPr>
      <w:r>
        <w:rPr>
          <w:rFonts w:cs="Times New Roman" w:ascii="Times New Roman" w:hAnsi="Times New Roman"/>
          <w:shadow w:val="false"/>
          <w:sz w:val="22"/>
          <w:szCs w:val="22"/>
          <w:lang w:val="pl-PL" w:eastAsia="en-US"/>
        </w:rPr>
        <w:t>czarna dziura</w:t>
        <w:tab/>
        <w:tab/>
        <w:tab/>
        <w:tab/>
        <w:tab/>
        <w:t>C11.3, G1.2, G2.1.1.1, J, J1, rys. G5, H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arne belki</w:t>
        <w:tab/>
        <w:tab/>
        <w:tab/>
        <w:tab/>
        <w:tab/>
        <w:t>G1.2, H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terolistna koniczynka</w:t>
        <w:tab/>
        <w:tab/>
        <w:tab/>
        <w:tab/>
        <w:t>I, rys. H1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zujnik telepatyczny</w:t>
        <w:tab/>
        <w:tab/>
        <w:tab/>
        <w:tab/>
        <w:t>G2.1.2.2</w:t>
      </w:r>
    </w:p>
    <w:p>
      <w:pPr>
        <w:pStyle w:val="Normal"/>
        <w:jc w:val="both"/>
        <w:rPr/>
      </w:pPr>
      <w:r>
        <w:rPr>
          <w:rFonts w:cs="Times New Roman" w:ascii="Times New Roman" w:hAnsi="Times New Roman"/>
          <w:shadow w:val="false"/>
          <w:sz w:val="22"/>
          <w:szCs w:val="22"/>
          <w:lang w:val="pl-PL" w:eastAsia="en-US"/>
        </w:rPr>
        <w:t>czujnik myśli</w:t>
        <w:tab/>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ekompozycja telekinetyczna</w:t>
        <w:tab/>
        <w:tab/>
        <w:tab/>
        <w:tab/>
        <w:t>G2.2</w:t>
      </w:r>
    </w:p>
    <w:p>
      <w:pPr>
        <w:pStyle w:val="Normal"/>
        <w:jc w:val="both"/>
        <w:rPr/>
      </w:pPr>
      <w:r>
        <w:rPr>
          <w:rFonts w:cs="Times New Roman" w:ascii="Times New Roman" w:hAnsi="Times New Roman"/>
          <w:shadow w:val="false"/>
          <w:sz w:val="22"/>
          <w:szCs w:val="22"/>
          <w:lang w:val="pl-PL" w:eastAsia="en-US"/>
        </w:rPr>
        <w:t>detektor uczuć</w:t>
        <w:tab/>
        <w:tab/>
        <w:tab/>
        <w:tab/>
        <w:tab/>
        <w:t>G2.1.2.2</w:t>
      </w:r>
    </w:p>
    <w:p>
      <w:pPr>
        <w:pStyle w:val="Normal"/>
        <w:jc w:val="both"/>
        <w:rPr/>
      </w:pPr>
      <w:r>
        <w:rPr>
          <w:rFonts w:cs="Times New Roman" w:ascii="Times New Roman" w:hAnsi="Times New Roman"/>
          <w:shadow w:val="false"/>
          <w:sz w:val="22"/>
          <w:szCs w:val="22"/>
          <w:lang w:val="pl-PL" w:eastAsia="en-US"/>
        </w:rPr>
        <w:t>detektor (wykrywacz) UFO</w:t>
        <w:tab/>
        <w:tab/>
        <w:tab/>
        <w:tab/>
        <w:t>H3.1</w:t>
      </w:r>
    </w:p>
    <w:p>
      <w:pPr>
        <w:pStyle w:val="Normal"/>
        <w:jc w:val="both"/>
        <w:rPr/>
      </w:pPr>
      <w:r>
        <w:rPr>
          <w:rFonts w:cs="Times New Roman" w:ascii="Times New Roman" w:hAnsi="Times New Roman"/>
          <w:shadow w:val="false"/>
          <w:sz w:val="22"/>
          <w:szCs w:val="22"/>
          <w:lang w:val="pl-PL" w:eastAsia="en-US"/>
        </w:rPr>
        <w:t>DMLT (język)</w:t>
        <w:tab/>
        <w:tab/>
        <w:tab/>
        <w:tab/>
        <w:tab/>
        <w:t>G2.1.2, G2.1.2.2</w:t>
      </w:r>
    </w:p>
    <w:p>
      <w:pPr>
        <w:pStyle w:val="Normal"/>
        <w:jc w:val="both"/>
        <w:rPr/>
      </w:pPr>
      <w:r>
        <w:rPr>
          <w:rFonts w:cs="Times New Roman" w:ascii="Times New Roman" w:hAnsi="Times New Roman"/>
          <w:shadow w:val="false"/>
          <w:sz w:val="22"/>
          <w:szCs w:val="22"/>
          <w:lang w:val="pl-PL" w:eastAsia="en-US"/>
        </w:rPr>
        <w:t>dźwięki magnetyczne (o szybkości światła)</w:t>
        <w:tab/>
        <w:tab/>
        <w:t>J1, H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Magnusa</w:t>
        <w:tab/>
        <w:tab/>
        <w:tab/>
        <w:tab/>
        <w:tab/>
        <w:t>G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telekinetyczny</w:t>
        <w:tab/>
        <w:tab/>
        <w:tab/>
        <w:tab/>
        <w:t>G2.1.1, C11.2, G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fekt zdublowania czasu</w:t>
        <w:tab/>
        <w:tab/>
        <w:tab/>
        <w:tab/>
        <w:t>G3, C7.3</w:t>
      </w:r>
    </w:p>
    <w:p>
      <w:pPr>
        <w:pStyle w:val="Normal"/>
        <w:jc w:val="both"/>
        <w:rPr/>
      </w:pPr>
      <w:r>
        <w:rPr>
          <w:rFonts w:cs="Times New Roman" w:ascii="Times New Roman" w:hAnsi="Times New Roman"/>
          <w:shadow w:val="false"/>
          <w:sz w:val="22"/>
          <w:szCs w:val="22"/>
        </w:rPr>
        <w:t>energia</w:t>
        <w:tab/>
        <w:tab/>
        <w:tab/>
        <w:tab/>
        <w:tab/>
        <w:tab/>
        <w:t>G1.2, G5, A, C, C2, C7.3, C8.1, C8.4, C11. F2, D3, D4, E2 , F</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nergia piramidy</w:t>
        <w:tab/>
        <w:tab/>
        <w:tab/>
        <w:tab/>
        <w:tab/>
        <w:t>G2.1.1, G2.1.2, G2.1.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nergia startu</w:t>
        <w:tab/>
        <w:tab/>
        <w:tab/>
        <w:tab/>
        <w:tab/>
        <w:t>G1.1, G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ntropia</w:t>
        <w:tab/>
        <w:tab/>
        <w:tab/>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ala radiowa/elektromagnetyczna</w:t>
        <w:tab/>
        <w:tab/>
        <w:tab/>
        <w:t>C8.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ala telepatyczna</w:t>
        <w:tab/>
        <w:tab/>
        <w:tab/>
        <w:tab/>
        <w:tab/>
        <w:t>G2.1.2, 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ung shui</w:t>
        <w:tab/>
        <w:tab/>
        <w:tab/>
        <w:tab/>
        <w:tab/>
        <w:tab/>
        <w:t>G2.1.2, G2.1.2.1, D4</w:t>
      </w:r>
    </w:p>
    <w:p>
      <w:pPr>
        <w:pStyle w:val="Normal"/>
        <w:jc w:val="both"/>
        <w:rPr/>
      </w:pPr>
      <w:r>
        <w:rPr>
          <w:rFonts w:cs="Times New Roman" w:ascii="Times New Roman" w:hAnsi="Times New Roman"/>
          <w:shadow w:val="false"/>
          <w:sz w:val="22"/>
          <w:szCs w:val="22"/>
          <w:lang w:val="pl-PL" w:eastAsia="en-US"/>
        </w:rPr>
        <w:t>gałąź (machająca)</w:t>
        <w:tab/>
        <w:tab/>
        <w:tab/>
        <w:tab/>
        <w:tab/>
        <w:t>I</w:t>
      </w:r>
    </w:p>
    <w:p>
      <w:pPr>
        <w:pStyle w:val="Normal"/>
        <w:jc w:val="both"/>
        <w:rPr/>
      </w:pPr>
      <w:r>
        <w:rPr>
          <w:rFonts w:cs="Times New Roman" w:ascii="Times New Roman" w:hAnsi="Times New Roman"/>
          <w:shadow w:val="false"/>
          <w:sz w:val="22"/>
          <w:szCs w:val="22"/>
          <w:lang w:val="pl-PL" w:eastAsia="en-US"/>
        </w:rPr>
        <w:t>generator uczuć</w:t>
        <w:tab/>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rawitacja</w:t>
        <w:tab/>
        <w:tab/>
        <w:tab/>
        <w:tab/>
        <w:tab/>
        <w:t>G2.1.1, D3, E1, F2, G2.1.1.1, G2.1.2, H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rypa (flu)</w:t>
        <w:tab/>
        <w:tab/>
        <w:tab/>
        <w:tab/>
        <w:tab/>
        <w:t>C8.2, C, H3.2, J1, K, rys. C11</w:t>
      </w:r>
    </w:p>
    <w:p>
      <w:pPr>
        <w:pStyle w:val="Normal"/>
        <w:jc w:val="both"/>
        <w:rPr/>
      </w:pPr>
      <w:r>
        <w:rPr>
          <w:rFonts w:cs="Times New Roman" w:ascii="Times New Roman" w:hAnsi="Times New Roman"/>
          <w:shadow w:val="false"/>
          <w:sz w:val="22"/>
          <w:szCs w:val="22"/>
          <w:lang w:val="pl-PL" w:eastAsia="en-US"/>
        </w:rPr>
        <w:t>hałas (np. telepatyczny)</w:t>
        <w:tab/>
        <w:tab/>
        <w:tab/>
        <w:tab/>
        <w:t>D4, G2.1.2, C8.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ipnoza, hipnotyzowanie</w:t>
        <w:tab/>
        <w:tab/>
        <w:tab/>
        <w:tab/>
        <w:t>G2.1.2.2, G1.2, G2.1.2, G2.2, G3, H2.2, H3.2, I</w:t>
      </w:r>
    </w:p>
    <w:p>
      <w:pPr>
        <w:pStyle w:val="Normal"/>
        <w:jc w:val="both"/>
        <w:rPr/>
      </w:pPr>
      <w:r>
        <w:rPr>
          <w:rFonts w:cs="Times New Roman" w:ascii="Times New Roman" w:hAnsi="Times New Roman"/>
          <w:shadow w:val="false"/>
          <w:sz w:val="22"/>
          <w:szCs w:val="22"/>
          <w:lang w:val="pl-PL" w:eastAsia="en-US"/>
        </w:rPr>
        <w:t>implozja</w:t>
        <w:tab/>
        <w:tab/>
        <w:tab/>
        <w:tab/>
        <w:tab/>
        <w:tab/>
        <w:t xml:space="preserve">C14, C11, G5, J1, rys. </w:t>
      </w:r>
      <w:r>
        <w:rPr>
          <w:rFonts w:cs="Times New Roman" w:ascii="Times New Roman" w:hAnsi="Times New Roman"/>
          <w:shadow w:val="false"/>
          <w:sz w:val="22"/>
          <w:szCs w:val="22"/>
        </w:rPr>
        <w:t>C7</w:t>
      </w:r>
    </w:p>
    <w:p>
      <w:pPr>
        <w:pStyle w:val="Normal"/>
        <w:jc w:val="both"/>
        <w:rPr/>
      </w:pPr>
      <w:r>
        <w:rPr>
          <w:rFonts w:cs="Times New Roman" w:ascii="Times New Roman" w:hAnsi="Times New Roman"/>
          <w:shadow w:val="false"/>
          <w:sz w:val="22"/>
          <w:szCs w:val="22"/>
        </w:rPr>
        <w:t>interferencja i interferometer</w:t>
        <w:tab/>
        <w:tab/>
        <w:tab/>
        <w:tab/>
        <w:t xml:space="preserve">C8.3, G2.1.2, G2.1.2.1, G2.1.2.2, rys. </w:t>
      </w:r>
      <w:r>
        <w:rPr>
          <w:rFonts w:cs="Times New Roman" w:ascii="Times New Roman" w:hAnsi="Times New Roman"/>
          <w:shadow w:val="false"/>
          <w:sz w:val="22"/>
          <w:szCs w:val="22"/>
          <w:lang w:val="pl-PL" w:eastAsia="en-US"/>
        </w:rPr>
        <w:t xml:space="preserve">G8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jko/a</w:t>
        <w:tab/>
        <w:tab/>
        <w:tab/>
        <w:tab/>
        <w:tab/>
        <w:tab/>
        <w:t>G2.1.1, H2.3, rys. H3</w:t>
      </w:r>
    </w:p>
    <w:p>
      <w:pPr>
        <w:pStyle w:val="Normal"/>
        <w:jc w:val="both"/>
        <w:rPr/>
      </w:pPr>
      <w:r>
        <w:rPr>
          <w:rFonts w:cs="Times New Roman" w:ascii="Times New Roman" w:hAnsi="Times New Roman"/>
          <w:shadow w:val="false"/>
          <w:sz w:val="22"/>
          <w:szCs w:val="22"/>
          <w:lang w:val="pl-PL" w:eastAsia="en-US"/>
        </w:rPr>
        <w:t>jarzenie pochłaniania</w:t>
        <w:tab/>
        <w:tab/>
        <w:tab/>
        <w:tab/>
        <w:t>G2.1.1, G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rzenie wydzielania</w:t>
        <w:tab/>
        <w:tab/>
        <w:tab/>
        <w:tab/>
        <w:t>G2.1.1</w:t>
      </w:r>
    </w:p>
    <w:p>
      <w:pPr>
        <w:pStyle w:val="Normal"/>
        <w:jc w:val="both"/>
        <w:rPr/>
      </w:pPr>
      <w:r>
        <w:rPr>
          <w:rFonts w:cs="Times New Roman" w:ascii="Times New Roman" w:hAnsi="Times New Roman"/>
          <w:shadow w:val="false"/>
          <w:sz w:val="22"/>
          <w:szCs w:val="22"/>
          <w:lang w:val="pl-PL" w:eastAsia="en-US"/>
        </w:rPr>
        <w:t>K (współczynnik "krotności")</w:t>
        <w:tab/>
        <w:tab/>
        <w:tab/>
        <w:tab/>
        <w:t>G1, G1.1, H1, H2.2, rys. G2, H3, H7, H9, H10, H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mienie ceramiczne (china stones)</w:t>
        <w:tab/>
        <w:tab/>
        <w:tab/>
        <w:t>C11.2, C11.4, rys. A1, C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mienne mury z Kaimanawa</w:t>
        <w:tab/>
        <w:tab/>
        <w:tab/>
        <w:tab/>
        <w:t>H4</w:t>
      </w:r>
    </w:p>
    <w:p>
      <w:pPr>
        <w:pStyle w:val="Normal"/>
        <w:jc w:val="both"/>
        <w:rPr/>
      </w:pPr>
      <w:r>
        <w:rPr>
          <w:rFonts w:cs="Times New Roman" w:ascii="Times New Roman" w:hAnsi="Times New Roman"/>
          <w:shadow w:val="false"/>
          <w:sz w:val="22"/>
          <w:szCs w:val="22"/>
          <w:lang w:val="pl-PL" w:eastAsia="en-US"/>
        </w:rPr>
        <w:t>kamień filozoficzny</w:t>
        <w:tab/>
        <w:tab/>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mikaze (boski wiatr)</w:t>
        <w:tab/>
        <w:tab/>
        <w:tab/>
        <w:tab/>
        <w:t>D3</w:t>
      </w:r>
    </w:p>
    <w:p>
      <w:pPr>
        <w:pStyle w:val="Normal"/>
        <w:jc w:val="both"/>
        <w:rPr/>
      </w:pPr>
      <w:r>
        <w:rPr>
          <w:rFonts w:cs="Times New Roman" w:ascii="Times New Roman" w:hAnsi="Times New Roman"/>
          <w:shadow w:val="false"/>
          <w:sz w:val="22"/>
          <w:szCs w:val="22"/>
          <w:lang w:val="pl-PL" w:eastAsia="en-US"/>
        </w:rPr>
        <w:t>kapsuła dwukomorowa</w:t>
        <w:tab/>
        <w:tab/>
        <w:tab/>
        <w:tab/>
        <w:t>G1, G2.1.1, G, G1.1, G1.3, G5, H3.2, J1, rys. G2, G4, G6, H1, H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arma</w:t>
        <w:tab/>
        <w:tab/>
        <w:tab/>
        <w:tab/>
        <w:tab/>
        <w:tab/>
        <w:t>G2.1.2.2, G3</w:t>
      </w:r>
    </w:p>
    <w:p>
      <w:pPr>
        <w:pStyle w:val="Normal"/>
        <w:jc w:val="both"/>
        <w:rPr/>
      </w:pPr>
      <w:r>
        <w:rPr>
          <w:rFonts w:cs="Times New Roman" w:ascii="Times New Roman" w:hAnsi="Times New Roman"/>
          <w:shadow w:val="false"/>
          <w:sz w:val="22"/>
          <w:szCs w:val="22"/>
          <w:lang w:val="pl-PL" w:eastAsia="en-US"/>
        </w:rPr>
        <w:t xml:space="preserve">kiełbasa (salamis) </w:t>
        <w:tab/>
        <w:tab/>
        <w:tab/>
        <w:tab/>
        <w:tab/>
        <w:t>D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mora oscylacyjna</w:t>
        <w:tab/>
        <w:tab/>
        <w:tab/>
        <w:tab/>
        <w:tab/>
        <w:t>D4, A, B, D3, G, G1, G1.2, G2.1, G2.1.2, G4, G5, H1, I, rys. H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mpleks kulisty (magnokraftów i UFO)</w:t>
        <w:tab/>
        <w:tab/>
        <w:tab/>
        <w:t>rys. G5, H2, H3</w:t>
      </w:r>
    </w:p>
    <w:p>
      <w:pPr>
        <w:pStyle w:val="Normal"/>
        <w:jc w:val="both"/>
        <w:rPr/>
      </w:pPr>
      <w:r>
        <w:rPr>
          <w:rFonts w:cs="Times New Roman" w:ascii="Times New Roman" w:hAnsi="Times New Roman"/>
          <w:shadow w:val="false"/>
          <w:sz w:val="22"/>
          <w:szCs w:val="22"/>
          <w:lang w:val="pl-PL" w:eastAsia="en-US"/>
        </w:rPr>
        <w:t>Koncept Dipolarnej Grawitacji</w:t>
        <w:tab/>
        <w:tab/>
        <w:tab/>
        <w:tab/>
        <w:t>G2, G2.1, G2.1.1, G2.1.2, G2.1.2.2, G2.2, G3, H2.3, H1.1, H3.2</w:t>
      </w:r>
    </w:p>
    <w:p>
      <w:pPr>
        <w:pStyle w:val="Normal"/>
        <w:jc w:val="both"/>
        <w:rPr/>
      </w:pPr>
      <w:r>
        <w:rPr>
          <w:rFonts w:cs="Times New Roman" w:ascii="Times New Roman" w:hAnsi="Times New Roman"/>
          <w:shadow w:val="false"/>
          <w:sz w:val="22"/>
          <w:szCs w:val="22"/>
          <w:lang w:val="pl-PL" w:eastAsia="en-US"/>
        </w:rPr>
        <w:t>kręgi zbożowe (lądowiska UFO)</w:t>
        <w:tab/>
        <w:tab/>
        <w:tab/>
        <w:t>G1.3, H2.2, I, rys. H11, H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rzem</w:t>
        <w:tab/>
        <w:tab/>
        <w:tab/>
        <w:tab/>
        <w:tab/>
        <w:tab/>
        <w:t>A, C2, C11.1, C11.2, F2, C12, G2.1.1, G5, H2.3, H2.4, K</w:t>
      </w:r>
    </w:p>
    <w:p>
      <w:pPr>
        <w:pStyle w:val="Normal"/>
        <w:jc w:val="both"/>
        <w:rPr/>
      </w:pPr>
      <w:r>
        <w:rPr>
          <w:rFonts w:cs="Times New Roman" w:ascii="Times New Roman" w:hAnsi="Times New Roman"/>
          <w:shadow w:val="false"/>
          <w:sz w:val="22"/>
          <w:szCs w:val="22"/>
          <w:lang w:val="pl-PL" w:eastAsia="en-US"/>
        </w:rPr>
        <w:t>Księżyc</w:t>
        <w:tab/>
        <w:tab/>
        <w:tab/>
        <w:tab/>
        <w:tab/>
        <w:tab/>
        <w:t>D1.1, A, C3, D3</w:t>
      </w:r>
    </w:p>
    <w:p>
      <w:pPr>
        <w:pStyle w:val="Normal"/>
        <w:jc w:val="both"/>
        <w:rPr/>
      </w:pPr>
      <w:r>
        <w:rPr>
          <w:rFonts w:cs="Times New Roman" w:ascii="Times New Roman" w:hAnsi="Times New Roman"/>
          <w:shadow w:val="false"/>
          <w:sz w:val="22"/>
          <w:szCs w:val="22"/>
          <w:lang w:val="pl-PL" w:eastAsia="en-US"/>
        </w:rPr>
        <w:t>kula światła</w:t>
        <w:tab/>
        <w:tab/>
        <w:tab/>
        <w:tab/>
        <w:tab/>
        <w:t>C8.2, I</w:t>
      </w:r>
    </w:p>
    <w:p>
      <w:pPr>
        <w:pStyle w:val="Normal"/>
        <w:jc w:val="both"/>
        <w:rPr/>
      </w:pPr>
      <w:r>
        <w:rPr>
          <w:rFonts w:cs="Times New Roman" w:ascii="Times New Roman" w:hAnsi="Times New Roman"/>
          <w:shadow w:val="false"/>
          <w:sz w:val="22"/>
          <w:szCs w:val="22"/>
          <w:lang w:val="pl-PL" w:eastAsia="en-US"/>
        </w:rPr>
        <w:t>kwarc</w:t>
        <w:tab/>
        <w:tab/>
        <w:tab/>
        <w:tab/>
        <w:tab/>
        <w:tab/>
        <w:t>C2, C10, C11.2, F2, G2.1.2</w:t>
      </w:r>
    </w:p>
    <w:p>
      <w:pPr>
        <w:pStyle w:val="Normal"/>
        <w:jc w:val="both"/>
        <w:rPr/>
      </w:pPr>
      <w:r>
        <w:rPr>
          <w:rFonts w:cs="Times New Roman" w:ascii="Times New Roman" w:hAnsi="Times New Roman"/>
          <w:shadow w:val="false"/>
          <w:sz w:val="22"/>
          <w:szCs w:val="22"/>
          <w:lang w:val="pl-PL" w:eastAsia="en-US"/>
        </w:rPr>
        <w:t>latające cygaro (magnokraftów i UFO)</w:t>
        <w:tab/>
        <w:tab/>
        <w:tab/>
        <w:t>G1.3, rys. G6, H4</w:t>
      </w:r>
    </w:p>
    <w:p>
      <w:pPr>
        <w:pStyle w:val="Normal"/>
        <w:jc w:val="both"/>
        <w:rPr/>
      </w:pPr>
      <w:r>
        <w:rPr>
          <w:rFonts w:cs="Times New Roman" w:ascii="Times New Roman" w:hAnsi="Times New Roman"/>
          <w:shadow w:val="false"/>
          <w:sz w:val="22"/>
          <w:szCs w:val="22"/>
          <w:lang w:val="pl-PL" w:eastAsia="en-US"/>
        </w:rPr>
        <w:t>latający kluster (magnokraftów i UFO)</w:t>
        <w:tab/>
        <w:tab/>
        <w:tab/>
        <w:t>G1.3, rys. G7, H7c, H11, H12</w:t>
      </w:r>
    </w:p>
    <w:p>
      <w:pPr>
        <w:pStyle w:val="Normal"/>
        <w:jc w:val="both"/>
        <w:rPr/>
      </w:pPr>
      <w:r>
        <w:rPr>
          <w:rFonts w:cs="Times New Roman" w:ascii="Times New Roman" w:hAnsi="Times New Roman"/>
          <w:shadow w:val="false"/>
          <w:sz w:val="22"/>
          <w:szCs w:val="22"/>
          <w:lang w:val="pl-PL" w:eastAsia="en-US"/>
        </w:rPr>
        <w:t>latający system (magnokraftów i UFO)</w:t>
        <w:tab/>
        <w:tab/>
        <w:tab/>
        <w:t>G1.3, rys. G5, H10</w:t>
      </w:r>
    </w:p>
    <w:p>
      <w:pPr>
        <w:pStyle w:val="Normal"/>
        <w:jc w:val="both"/>
        <w:rPr/>
      </w:pPr>
      <w:r>
        <w:rPr>
          <w:rFonts w:cs="Times New Roman" w:ascii="Times New Roman" w:hAnsi="Times New Roman"/>
          <w:shadow w:val="false"/>
          <w:sz w:val="22"/>
          <w:szCs w:val="22"/>
          <w:lang w:val="pl-PL" w:eastAsia="en-US"/>
        </w:rPr>
        <w:t>lądowisko (magnokraftów i UFO)</w:t>
        <w:tab/>
        <w:tab/>
        <w:tab/>
        <w:t>G1.1, H2.2, rys. G3, G7, H9, H10, H11, H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ewitacja</w:t>
        <w:tab/>
        <w:tab/>
        <w:tab/>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inia najmniejszego oporu</w:t>
        <w:tab/>
        <w:tab/>
        <w:tab/>
        <w:tab/>
        <w:t xml:space="preserve">G2.1.1 </w:t>
      </w:r>
    </w:p>
    <w:p>
      <w:pPr>
        <w:pStyle w:val="Normal"/>
        <w:jc w:val="both"/>
        <w:rPr/>
      </w:pPr>
      <w:r>
        <w:rPr>
          <w:rFonts w:cs="Times New Roman" w:ascii="Times New Roman" w:hAnsi="Times New Roman"/>
          <w:shadow w:val="false"/>
          <w:sz w:val="22"/>
          <w:szCs w:val="22"/>
          <w:lang w:val="pl-PL" w:eastAsia="en-US"/>
        </w:rPr>
        <w:t>linia największego oporu</w:t>
        <w:tab/>
        <w:tab/>
        <w:tab/>
        <w:tab/>
        <w:t>G2.1.1</w:t>
      </w:r>
    </w:p>
    <w:p>
      <w:pPr>
        <w:pStyle w:val="Normal"/>
        <w:jc w:val="both"/>
        <w:rPr/>
      </w:pPr>
      <w:r>
        <w:rPr>
          <w:rFonts w:cs="Times New Roman" w:ascii="Times New Roman" w:hAnsi="Times New Roman"/>
          <w:shadow w:val="false"/>
          <w:sz w:val="22"/>
          <w:szCs w:val="22"/>
          <w:lang w:val="pl-PL" w:eastAsia="en-US"/>
        </w:rPr>
        <w:t>magnetorefleksyjność</w:t>
        <w:tab/>
        <w:tab/>
        <w:tab/>
        <w:tab/>
        <w:t>G1, H2.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gnokraft</w:t>
        <w:tab/>
        <w:tab/>
        <w:tab/>
        <w:tab/>
        <w:tab/>
        <w:t>G, rys. G2-G7</w:t>
      </w:r>
    </w:p>
    <w:p>
      <w:pPr>
        <w:pStyle w:val="Normal"/>
        <w:jc w:val="both"/>
        <w:rPr/>
      </w:pPr>
      <w:r>
        <w:rPr>
          <w:rFonts w:cs="Times New Roman" w:ascii="Times New Roman" w:hAnsi="Times New Roman"/>
          <w:shadow w:val="false"/>
          <w:sz w:val="22"/>
          <w:szCs w:val="22"/>
          <w:lang w:val="pl-PL" w:eastAsia="en-US"/>
        </w:rPr>
        <w:t>magnokraft/wehikuł czteropędnikowy</w:t>
        <w:tab/>
        <w:tab/>
        <w:tab/>
        <w:t>G4, B, G1</w:t>
      </w:r>
    </w:p>
    <w:p>
      <w:pPr>
        <w:pStyle w:val="Normal"/>
        <w:jc w:val="both"/>
        <w:rPr/>
      </w:pPr>
      <w:r>
        <w:rPr>
          <w:rFonts w:cs="Times New Roman" w:ascii="Times New Roman" w:hAnsi="Times New Roman"/>
          <w:shadow w:val="false"/>
          <w:sz w:val="22"/>
          <w:szCs w:val="22"/>
        </w:rPr>
        <w:t>Mała Epoka Lodowa (the Little Ice Age)</w:t>
        <w:tab/>
        <w:tab/>
        <w:tab/>
        <w:t>D2, F2, D3</w:t>
      </w:r>
    </w:p>
    <w:p>
      <w:pPr>
        <w:pStyle w:val="Normal"/>
        <w:jc w:val="both"/>
        <w:rPr/>
      </w:pPr>
      <w:r>
        <w:rPr>
          <w:rFonts w:cs="Times New Roman" w:ascii="Times New Roman" w:hAnsi="Times New Roman"/>
          <w:shadow w:val="false"/>
          <w:sz w:val="22"/>
          <w:szCs w:val="22"/>
          <w:lang w:val="pl-PL" w:eastAsia="en-US"/>
        </w:rPr>
        <w:t>manipulatory poglądów</w:t>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ateria</w:t>
        <w:tab/>
        <w:tab/>
        <w:tab/>
        <w:tab/>
        <w:tab/>
        <w:tab/>
        <w:t>G2.1.1.1, C8.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teoryt(y)</w:t>
        <w:tab/>
        <w:tab/>
        <w:tab/>
        <w:tab/>
        <w:tab/>
        <w:t>G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etoda porównywania atrybutów</w:t>
        <w:tab/>
        <w:tab/>
        <w:tab/>
        <w:t>H1, D3.1</w:t>
      </w:r>
    </w:p>
    <w:p>
      <w:pPr>
        <w:pStyle w:val="Normal"/>
        <w:jc w:val="both"/>
        <w:rPr/>
      </w:pPr>
      <w:r>
        <w:rPr>
          <w:rFonts w:cs="Times New Roman" w:ascii="Times New Roman" w:hAnsi="Times New Roman"/>
          <w:shadow w:val="false"/>
          <w:sz w:val="22"/>
          <w:szCs w:val="22"/>
          <w:lang w:val="pl-PL" w:eastAsia="en-US"/>
        </w:rPr>
        <w:t>metoda roztrzygającego dowodu</w:t>
        <w:tab/>
        <w:tab/>
        <w:tab/>
        <w:t>D3.1</w:t>
      </w:r>
    </w:p>
    <w:p>
      <w:pPr>
        <w:pStyle w:val="Normal"/>
        <w:jc w:val="both"/>
        <w:rPr/>
      </w:pPr>
      <w:r>
        <w:rPr>
          <w:rFonts w:cs="Times New Roman" w:ascii="Times New Roman" w:hAnsi="Times New Roman"/>
          <w:shadow w:val="false"/>
          <w:sz w:val="22"/>
          <w:szCs w:val="22"/>
          <w:lang w:val="pl-PL" w:eastAsia="en-US"/>
        </w:rPr>
        <w:t>mgła</w:t>
        <w:tab/>
        <w:tab/>
        <w:tab/>
        <w:tab/>
        <w:tab/>
        <w:tab/>
        <w:t>C2, C8.1, C8.3, G2.2, H3.1, H4</w:t>
      </w:r>
    </w:p>
    <w:p>
      <w:pPr>
        <w:pStyle w:val="Normal"/>
        <w:jc w:val="both"/>
        <w:rPr/>
      </w:pPr>
      <w:r>
        <w:rPr>
          <w:rFonts w:cs="Times New Roman" w:ascii="Times New Roman" w:hAnsi="Times New Roman"/>
          <w:shadow w:val="false"/>
          <w:sz w:val="22"/>
          <w:szCs w:val="22"/>
          <w:lang w:val="pl-PL" w:eastAsia="en-US"/>
        </w:rPr>
        <w:t>mika (minerał)</w:t>
        <w:tab/>
        <w:tab/>
        <w:tab/>
        <w:tab/>
        <w:tab/>
        <w:t>G2.1.1, H2.3</w:t>
      </w:r>
    </w:p>
    <w:p>
      <w:pPr>
        <w:pStyle w:val="Normal"/>
        <w:jc w:val="both"/>
        <w:rPr/>
      </w:pPr>
      <w:r>
        <w:rPr>
          <w:rFonts w:cs="Times New Roman" w:ascii="Times New Roman" w:hAnsi="Times New Roman"/>
          <w:shadow w:val="false"/>
          <w:sz w:val="22"/>
          <w:szCs w:val="22"/>
          <w:lang w:val="pl-PL" w:eastAsia="en-US"/>
        </w:rPr>
        <w:t>modyfikator wyglądu</w:t>
        <w:tab/>
        <w:tab/>
        <w:tab/>
        <w:tab/>
        <w:t>G2.1.2.2, G3, C7.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utanty</w:t>
        <w:tab/>
        <w:tab/>
        <w:tab/>
        <w:tab/>
        <w:tab/>
        <w:tab/>
        <w:t>C7.1, C7.2, D3.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utowanie</w:t>
        <w:tab/>
        <w:tab/>
        <w:tab/>
        <w:tab/>
        <w:tab/>
        <w:t>C7.1, C7.2, A, G2.1.1, G5</w:t>
      </w:r>
    </w:p>
    <w:p>
      <w:pPr>
        <w:pStyle w:val="Normal"/>
        <w:jc w:val="both"/>
        <w:rPr/>
      </w:pPr>
      <w:r>
        <w:rPr>
          <w:rFonts w:cs="Times New Roman" w:ascii="Times New Roman" w:hAnsi="Times New Roman"/>
          <w:shadow w:val="false"/>
          <w:sz w:val="22"/>
          <w:szCs w:val="22"/>
          <w:lang w:val="pl-PL" w:eastAsia="en-US"/>
        </w:rPr>
        <w:t>nadśliskość</w:t>
        <w:tab/>
        <w:tab/>
        <w:tab/>
        <w:tab/>
        <w:tab/>
        <w:t>G2.1.1.1</w:t>
      </w:r>
    </w:p>
    <w:p>
      <w:pPr>
        <w:pStyle w:val="Normal"/>
        <w:jc w:val="both"/>
        <w:rPr/>
      </w:pPr>
      <w:r>
        <w:rPr>
          <w:rFonts w:cs="Times New Roman" w:ascii="Times New Roman" w:hAnsi="Times New Roman"/>
          <w:shadow w:val="false"/>
          <w:sz w:val="22"/>
          <w:szCs w:val="22"/>
          <w:lang w:val="pl-PL" w:eastAsia="en-US"/>
        </w:rPr>
        <w:t>naoliwienie (np. światłem)</w:t>
        <w:tab/>
        <w:tab/>
        <w:tab/>
        <w:tab/>
        <w:t xml:space="preserve">G2.1.1, G2.2, H3.1; G2.1.2.1 </w:t>
      </w:r>
    </w:p>
    <w:p>
      <w:pPr>
        <w:pStyle w:val="Normal"/>
        <w:jc w:val="both"/>
        <w:rPr/>
      </w:pPr>
      <w:r>
        <w:rPr>
          <w:rFonts w:cs="Times New Roman" w:ascii="Times New Roman" w:hAnsi="Times New Roman"/>
          <w:shadow w:val="false"/>
          <w:sz w:val="22"/>
          <w:szCs w:val="22"/>
          <w:lang w:val="pl-PL" w:eastAsia="en-US"/>
        </w:rPr>
        <w:t>napęd osobisty</w:t>
        <w:tab/>
        <w:tab/>
        <w:tab/>
        <w:tab/>
        <w:tab/>
        <w:t>G1, B, G2.2, G3, G4, H3, H3.1, H3.2, H4</w:t>
      </w:r>
    </w:p>
    <w:p>
      <w:pPr>
        <w:pStyle w:val="Normal"/>
        <w:jc w:val="both"/>
        <w:rPr/>
      </w:pPr>
      <w:r>
        <w:rPr>
          <w:rFonts w:cs="Times New Roman" w:ascii="Times New Roman" w:hAnsi="Times New Roman"/>
          <w:shadow w:val="false"/>
          <w:sz w:val="22"/>
          <w:szCs w:val="22"/>
        </w:rPr>
        <w:t>neo-średniowiecze</w:t>
        <w:tab/>
        <w:tab/>
        <w:tab/>
        <w:tab/>
        <w:tab/>
        <w:t>D4, G2.1.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NDE (Near Death Experience)</w:t>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bsuwisko ziemi (landslip)</w:t>
        <w:tab/>
        <w:tab/>
        <w:tab/>
        <w:tab/>
        <w:t>E1, C2, C8.3, K, rys. C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bwody magnetyczne (magnokraftu i UFO)</w:t>
        <w:tab/>
        <w:tab/>
        <w:t>rys. G3, G4, G7, H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aradoks dziadka</w:t>
        <w:tab/>
        <w:tab/>
        <w:tab/>
        <w:tab/>
        <w:tab/>
        <w:t>G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aranormalny</w:t>
        <w:tab/>
        <w:tab/>
        <w:tab/>
        <w:tab/>
        <w:tab/>
        <w:t>G5, C8.2, C8.4, H, J1</w:t>
      </w:r>
    </w:p>
    <w:p>
      <w:pPr>
        <w:pStyle w:val="Normal"/>
        <w:jc w:val="both"/>
        <w:rPr/>
      </w:pPr>
      <w:r>
        <w:rPr>
          <w:rFonts w:cs="Times New Roman" w:ascii="Times New Roman" w:hAnsi="Times New Roman"/>
          <w:shadow w:val="false"/>
          <w:sz w:val="22"/>
          <w:szCs w:val="22"/>
          <w:lang w:val="pl-PL" w:eastAsia="en-US"/>
        </w:rPr>
        <w:t>pędnik (przemieszcza maszyny w naturalnym środowisku)</w:t>
        <w:tab/>
        <w:t>G2, G1, A, C2, C7, C10, C11, C11.2, C12, D3, G, G2.1.1, H1, H2.2</w:t>
      </w:r>
    </w:p>
    <w:p>
      <w:pPr>
        <w:pStyle w:val="Normal"/>
        <w:jc w:val="both"/>
        <w:rPr/>
      </w:pPr>
      <w:r>
        <w:rPr>
          <w:rFonts w:cs="Times New Roman" w:ascii="Times New Roman" w:hAnsi="Times New Roman"/>
          <w:shadow w:val="false"/>
          <w:sz w:val="22"/>
          <w:szCs w:val="22"/>
        </w:rPr>
        <w:t>pięść spoza grobu (dead hand)</w:t>
        <w:tab/>
        <w:tab/>
        <w:tab/>
        <w:t>K</w:t>
      </w:r>
    </w:p>
    <w:p>
      <w:pPr>
        <w:pStyle w:val="Normal"/>
        <w:jc w:val="both"/>
        <w:rPr/>
      </w:pPr>
      <w:r>
        <w:rPr>
          <w:rFonts w:cs="Times New Roman" w:ascii="Times New Roman" w:hAnsi="Times New Roman"/>
          <w:shadow w:val="false"/>
          <w:sz w:val="22"/>
          <w:szCs w:val="22"/>
          <w:lang w:val="pl-PL" w:eastAsia="en-US"/>
        </w:rPr>
        <w:t>piła plazmowa i plazma</w:t>
        <w:tab/>
        <w:tab/>
        <w:tab/>
        <w:tab/>
        <w:t xml:space="preserve">G1.1, G1.2, H1, H2.1 i G4, H4, rys. </w:t>
      </w:r>
      <w:r>
        <w:rPr>
          <w:rFonts w:cs="Times New Roman" w:ascii="Times New Roman" w:hAnsi="Times New Roman"/>
          <w:shadow w:val="false"/>
          <w:sz w:val="22"/>
          <w:szCs w:val="22"/>
        </w:rPr>
        <w:t>H8</w:t>
      </w:r>
    </w:p>
    <w:p>
      <w:pPr>
        <w:pStyle w:val="Normal"/>
        <w:jc w:val="both"/>
        <w:rPr/>
      </w:pPr>
      <w:r>
        <w:rPr>
          <w:rFonts w:cs="Times New Roman" w:ascii="Times New Roman" w:hAnsi="Times New Roman"/>
          <w:shadow w:val="false"/>
          <w:sz w:val="22"/>
          <w:szCs w:val="22"/>
        </w:rPr>
        <w:t>piramida</w:t>
        <w:tab/>
        <w:tab/>
        <w:tab/>
        <w:tab/>
        <w:tab/>
        <w:tab/>
        <w:t>G2.1.1, A, D2, D4, G2.1.1.1, G2.1.1.2, G2.1.2, G2.1.2.1, H2.3, N</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iramida telepatyczna</w:t>
        <w:tab/>
        <w:tab/>
        <w:tab/>
        <w:tab/>
        <w:t>G2.1.2.2, rys. G8</w:t>
      </w:r>
    </w:p>
    <w:p>
      <w:pPr>
        <w:pStyle w:val="Normal"/>
        <w:jc w:val="both"/>
        <w:rPr/>
      </w:pPr>
      <w:r>
        <w:rPr>
          <w:rFonts w:cs="Times New Roman" w:ascii="Times New Roman" w:hAnsi="Times New Roman"/>
          <w:shadow w:val="false"/>
          <w:sz w:val="22"/>
          <w:szCs w:val="22"/>
          <w:lang w:val="pl-PL" w:eastAsia="en-US"/>
        </w:rPr>
        <w:t>podróż w jedną stronę</w:t>
        <w:tab/>
        <w:tab/>
        <w:tab/>
        <w:tab/>
        <w:t>G3, H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e magnetyczne</w:t>
        <w:tab/>
        <w:tab/>
        <w:tab/>
        <w:tab/>
        <w:tab/>
        <w:t>C8.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e telekinetyczne</w:t>
        <w:tab/>
        <w:tab/>
        <w:tab/>
        <w:tab/>
        <w:tab/>
        <w:t>C8.2, D3.1, 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le telepatyczne</w:t>
        <w:tab/>
        <w:tab/>
        <w:tab/>
        <w:tab/>
        <w:tab/>
        <w:t>C8.3, D4</w:t>
      </w:r>
    </w:p>
    <w:p>
      <w:pPr>
        <w:pStyle w:val="Normal"/>
        <w:jc w:val="both"/>
        <w:rPr/>
      </w:pPr>
      <w:r>
        <w:rPr>
          <w:rFonts w:cs="Times New Roman" w:ascii="Times New Roman" w:hAnsi="Times New Roman"/>
          <w:shadow w:val="false"/>
          <w:sz w:val="22"/>
          <w:szCs w:val="22"/>
          <w:lang w:val="pl-PL" w:eastAsia="en-US"/>
        </w:rPr>
        <w:t>pole zaburzeń/zafalowań przestrzeni czasowej</w:t>
        <w:tab/>
        <w:tab/>
        <w:t>G3, C8.4, A, C7.3, G2.1.2.2, I, J1, K (G2.1.1, G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mieszczenie doznaniowe</w:t>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most lodowy</w:t>
        <w:tab/>
        <w:tab/>
        <w:tab/>
        <w:tab/>
        <w:tab/>
        <w:t>F2, C7.2, A, D2</w:t>
      </w:r>
    </w:p>
    <w:p>
      <w:pPr>
        <w:pStyle w:val="Normal"/>
        <w:jc w:val="both"/>
        <w:rPr/>
      </w:pPr>
      <w:r>
        <w:rPr>
          <w:rFonts w:cs="Times New Roman" w:ascii="Times New Roman" w:hAnsi="Times New Roman"/>
          <w:shadow w:val="false"/>
          <w:sz w:val="22"/>
          <w:szCs w:val="22"/>
          <w:lang w:val="pl-PL" w:eastAsia="en-US"/>
        </w:rPr>
        <w:t>postulat zamienności pomiędzy UFO i magnokraftami</w:t>
        <w:tab/>
        <w:t>H1</w:t>
      </w:r>
    </w:p>
    <w:p>
      <w:pPr>
        <w:pStyle w:val="Normal"/>
        <w:jc w:val="both"/>
        <w:rPr/>
      </w:pPr>
      <w:r>
        <w:rPr>
          <w:rFonts w:cs="Times New Roman" w:ascii="Times New Roman" w:hAnsi="Times New Roman"/>
          <w:shadow w:val="false"/>
          <w:sz w:val="22"/>
          <w:szCs w:val="22"/>
          <w:lang w:val="pl-PL" w:eastAsia="en-US"/>
        </w:rPr>
        <w:t>poślizg (np. skorupy Ziemi)</w:t>
        <w:tab/>
        <w:tab/>
        <w:tab/>
        <w:tab/>
        <w:t>D3, F2, A, B, C, C7.2, C14, D3.1, D4, D5, Z2(#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otop/y</w:t>
        <w:tab/>
        <w:tab/>
        <w:tab/>
        <w:tab/>
        <w:tab/>
        <w:tab/>
        <w:t>D3, A, F2, K</w:t>
      </w:r>
    </w:p>
    <w:p>
      <w:pPr>
        <w:pStyle w:val="Normal"/>
        <w:jc w:val="both"/>
        <w:rPr/>
      </w:pPr>
      <w:r>
        <w:rPr>
          <w:rFonts w:cs="Times New Roman" w:ascii="Times New Roman" w:hAnsi="Times New Roman"/>
          <w:shadow w:val="false"/>
          <w:sz w:val="22"/>
          <w:szCs w:val="22"/>
          <w:lang w:val="pl-PL" w:eastAsia="en-US"/>
        </w:rPr>
        <w:t>powielacz doznań</w:t>
        <w:tab/>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awda</w:t>
        <w:tab/>
        <w:tab/>
        <w:tab/>
        <w:tab/>
        <w:tab/>
        <w:tab/>
        <w:t>K, B, C8.3, L2, D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awa moralne</w:t>
        <w:tab/>
        <w:tab/>
        <w:tab/>
        <w:tab/>
        <w:tab/>
        <w:t>A, B, B2, C8.3, G2.1.1.2, G3, L, L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awo Bumerangu</w:t>
        <w:tab/>
        <w:tab/>
        <w:tab/>
        <w:tab/>
        <w:tab/>
        <w:t>G3, B</w:t>
      </w:r>
    </w:p>
    <w:p>
      <w:pPr>
        <w:pStyle w:val="Normal"/>
        <w:jc w:val="both"/>
        <w:rPr/>
      </w:pPr>
      <w:r>
        <w:rPr>
          <w:rFonts w:cs="Times New Roman" w:ascii="Times New Roman" w:hAnsi="Times New Roman"/>
          <w:shadow w:val="false"/>
          <w:sz w:val="22"/>
          <w:szCs w:val="22"/>
          <w:lang w:val="pl-PL" w:eastAsia="en-US"/>
        </w:rPr>
        <w:t>Prawo Cykliczności</w:t>
        <w:tab/>
        <w:tab/>
        <w:tab/>
        <w:tab/>
        <w:tab/>
        <w:t>G2, rys. G1</w:t>
      </w:r>
    </w:p>
    <w:p>
      <w:pPr>
        <w:pStyle w:val="Normal"/>
        <w:jc w:val="both"/>
        <w:rPr/>
      </w:pPr>
      <w:r>
        <w:rPr>
          <w:rFonts w:cs="Times New Roman" w:ascii="Times New Roman" w:hAnsi="Times New Roman"/>
          <w:shadow w:val="false"/>
          <w:sz w:val="22"/>
          <w:szCs w:val="22"/>
          <w:lang w:val="pl-PL" w:eastAsia="en-US"/>
        </w:rPr>
        <w:t>Prawo Obusieczności</w:t>
        <w:tab/>
        <w:tab/>
        <w:tab/>
        <w:tab/>
        <w:t>B2, L2, G2.1.1.2, A,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zeciw-materia</w:t>
        <w:tab/>
        <w:tab/>
        <w:tab/>
        <w:tab/>
        <w:tab/>
        <w:t>G2.1.1, A, C8.2, C8.3, D4, G2.1.1.1, G2.1.2, G2.1.2.1, G2.2</w:t>
      </w:r>
    </w:p>
    <w:p>
      <w:pPr>
        <w:pStyle w:val="Normal"/>
        <w:jc w:val="both"/>
        <w:rPr/>
      </w:pPr>
      <w:r>
        <w:rPr>
          <w:rFonts w:cs="Times New Roman" w:ascii="Times New Roman" w:hAnsi="Times New Roman"/>
          <w:shadow w:val="false"/>
          <w:sz w:val="22"/>
          <w:szCs w:val="22"/>
          <w:lang w:val="pl-PL" w:eastAsia="en-US"/>
        </w:rPr>
        <w:t>przeciw-świat</w:t>
        <w:tab/>
        <w:tab/>
        <w:tab/>
        <w:tab/>
        <w:tab/>
        <w:t>G2.1.1, D4, G2.1.2, G2.1.2.1, G2.1.2.2, 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rzyspieszenia</w:t>
        <w:tab/>
        <w:tab/>
        <w:tab/>
        <w:tab/>
        <w:tab/>
        <w:t xml:space="preserve">C7.2, G2.1.1, C7.1, C8.2, G, G1.1, G2.1.2, G2.2, G3, G4 </w:t>
      </w:r>
    </w:p>
    <w:p>
      <w:pPr>
        <w:pStyle w:val="Normal"/>
        <w:jc w:val="both"/>
        <w:rPr/>
      </w:pPr>
      <w:r>
        <w:rPr>
          <w:rFonts w:cs="Times New Roman" w:ascii="Times New Roman" w:hAnsi="Times New Roman"/>
          <w:shadow w:val="false"/>
          <w:sz w:val="22"/>
          <w:szCs w:val="22"/>
          <w:lang w:val="pl-PL" w:eastAsia="en-US"/>
        </w:rPr>
        <w:t>radiestezja</w:t>
        <w:tab/>
        <w:tab/>
        <w:tab/>
        <w:tab/>
        <w:tab/>
        <w:t>G2.1.2, A, C8.2, D4, G2.1.1, G2.1.2.1, H2.2, rys. A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ak (choroba)</w:t>
        <w:tab/>
        <w:tab/>
        <w:tab/>
        <w:tab/>
        <w:tab/>
        <w:t>C8.2, D4,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presyjny konserwatyzm</w:t>
        <w:tab/>
        <w:tab/>
        <w:tab/>
        <w:tab/>
        <w:t>C8.3, D4</w:t>
      </w:r>
    </w:p>
    <w:p>
      <w:pPr>
        <w:pStyle w:val="Normal"/>
        <w:jc w:val="both"/>
        <w:rPr/>
      </w:pPr>
      <w:r>
        <w:rPr>
          <w:rFonts w:cs="Times New Roman" w:ascii="Times New Roman" w:hAnsi="Times New Roman"/>
          <w:shadow w:val="false"/>
          <w:sz w:val="22"/>
          <w:szCs w:val="22"/>
          <w:lang w:val="pl-PL" w:eastAsia="en-US"/>
        </w:rPr>
        <w:t>reproduktor przeżyć</w:t>
        <w:tab/>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ezonator magnetyczny</w:t>
        <w:tab/>
        <w:tab/>
        <w:tab/>
        <w:tab/>
        <w:t>D4, G2.1.2, rys. G8</w:t>
      </w:r>
    </w:p>
    <w:p>
      <w:pPr>
        <w:pStyle w:val="Normal"/>
        <w:jc w:val="both"/>
        <w:rPr/>
      </w:pPr>
      <w:r>
        <w:rPr>
          <w:rFonts w:cs="Times New Roman" w:ascii="Times New Roman" w:hAnsi="Times New Roman"/>
          <w:shadow w:val="false"/>
          <w:sz w:val="22"/>
          <w:szCs w:val="22"/>
          <w:lang w:val="pl-PL" w:eastAsia="en-US"/>
        </w:rPr>
        <w:t>ripples (otoczenie zdeformowane grzbietami stojącej fali)</w:t>
        <w:tab/>
        <w:t>G2.1.2.1</w:t>
      </w:r>
    </w:p>
    <w:p>
      <w:pPr>
        <w:pStyle w:val="Normal"/>
        <w:jc w:val="both"/>
        <w:rPr/>
      </w:pPr>
      <w:r>
        <w:rPr>
          <w:rFonts w:cs="Times New Roman" w:ascii="Times New Roman" w:hAnsi="Times New Roman"/>
          <w:shadow w:val="false"/>
          <w:sz w:val="22"/>
          <w:szCs w:val="22"/>
          <w:lang w:val="pl-PL" w:eastAsia="en-US"/>
        </w:rPr>
        <w:t>równoległe rzeczywistości</w:t>
        <w:tab/>
        <w:tab/>
        <w:tab/>
        <w:tab/>
        <w:t>G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uch fizyczny</w:t>
        <w:tab/>
        <w:tab/>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uch telekinetyczny</w:t>
        <w:tab/>
        <w:tab/>
        <w:tab/>
        <w:tab/>
        <w:tab/>
        <w:t>G2.1.1</w:t>
      </w:r>
    </w:p>
    <w:p>
      <w:pPr>
        <w:pStyle w:val="Normal"/>
        <w:jc w:val="both"/>
        <w:rPr/>
      </w:pPr>
      <w:r>
        <w:rPr>
          <w:rFonts w:cs="Times New Roman" w:ascii="Times New Roman" w:hAnsi="Times New Roman"/>
          <w:shadow w:val="false"/>
          <w:sz w:val="22"/>
          <w:szCs w:val="22"/>
          <w:lang w:val="pl-PL" w:eastAsia="en-US"/>
        </w:rPr>
        <w:t>schist (nazwa minerału - skały rodzimej)</w:t>
        <w:tab/>
        <w:tab/>
        <w:tab/>
        <w:t>C1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elen (pierwiastek)</w:t>
        <w:tab/>
        <w:tab/>
        <w:tab/>
        <w:tab/>
        <w:tab/>
        <w:t>C, C9, G5, I,rys. C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iatka szwajcarska (ripples od dwóch fal telepatycznych)</w:t>
        <w:tab/>
        <w:t>G2.1.2.1</w:t>
      </w:r>
    </w:p>
    <w:p>
      <w:pPr>
        <w:pStyle w:val="Normal"/>
        <w:jc w:val="both"/>
        <w:rPr/>
      </w:pPr>
      <w:r>
        <w:rPr>
          <w:rFonts w:cs="Times New Roman" w:ascii="Times New Roman" w:hAnsi="Times New Roman"/>
          <w:shadow w:val="false"/>
          <w:sz w:val="22"/>
          <w:szCs w:val="22"/>
          <w:lang w:val="pl-PL" w:eastAsia="en-US"/>
        </w:rPr>
        <w:t>silnik (wytwarza względny ruch części maszyn)</w:t>
        <w:tab/>
        <w:tab/>
        <w:t>G2, A, G, G1.1, G1.2, G2.1.1, G2.1.2, G2.2, H, rys. A1, G1, Z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korupa ziemska</w:t>
        <w:tab/>
        <w:tab/>
        <w:tab/>
        <w:tab/>
        <w:tab/>
        <w:t>Z2(#1, #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oczewka magnetyczna</w:t>
        <w:tab/>
        <w:tab/>
        <w:tab/>
        <w:tab/>
        <w:t>G1.2, H1</w:t>
      </w:r>
    </w:p>
    <w:p>
      <w:pPr>
        <w:pStyle w:val="Normal"/>
        <w:jc w:val="both"/>
        <w:rPr/>
      </w:pPr>
      <w:r>
        <w:rPr>
          <w:rFonts w:cs="Times New Roman" w:ascii="Times New Roman" w:hAnsi="Times New Roman"/>
          <w:shadow w:val="false"/>
          <w:sz w:val="22"/>
          <w:szCs w:val="22"/>
          <w:lang w:val="pl-PL" w:eastAsia="en-US"/>
        </w:rPr>
        <w:t>spadająca gwiazda (a ściślej UFO wzięte za gwiazdę)</w:t>
        <w:tab/>
        <w:t>H2.3, 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an telekinetyczny</w:t>
        <w:tab/>
        <w:tab/>
        <w:tab/>
        <w:tab/>
        <w:tab/>
        <w:t>G2.2</w:t>
      </w:r>
    </w:p>
    <w:p>
      <w:pPr>
        <w:pStyle w:val="Normal"/>
        <w:jc w:val="both"/>
        <w:rPr/>
      </w:pPr>
      <w:r>
        <w:rPr>
          <w:rFonts w:cs="Times New Roman" w:ascii="Times New Roman" w:hAnsi="Times New Roman"/>
          <w:shadow w:val="false"/>
          <w:sz w:val="22"/>
          <w:szCs w:val="22"/>
          <w:lang w:val="pl-PL" w:eastAsia="en-US"/>
        </w:rPr>
        <w:t>stan przyspieszonego filmu</w:t>
        <w:tab/>
        <w:tab/>
        <w:tab/>
        <w:tab/>
        <w:t>G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an zawieszonego filmu</w:t>
        <w:tab/>
        <w:tab/>
        <w:tab/>
        <w:tab/>
        <w:t>G3, G2.1.2.2, G4, H3.2</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sterowic/e (airship)</w:t>
        <w:tab/>
        <w:tab/>
        <w:tab/>
        <w:tab/>
        <w:tab/>
        <w:t>H2.2, I, J1</w:t>
      </w:r>
    </w:p>
    <w:p>
      <w:pPr>
        <w:pStyle w:val="Normal"/>
        <w:jc w:val="both"/>
        <w:rPr/>
      </w:pPr>
      <w:r>
        <w:rPr>
          <w:rFonts w:cs="Times New Roman" w:ascii="Times New Roman" w:hAnsi="Times New Roman"/>
          <w:shadow w:val="false"/>
          <w:sz w:val="22"/>
          <w:szCs w:val="22"/>
          <w:lang w:val="pl-PL" w:eastAsia="en-US"/>
        </w:rPr>
        <w:t>strumień startu</w:t>
        <w:tab/>
        <w:tab/>
        <w:tab/>
        <w:tab/>
        <w:tab/>
        <w:t>G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ymulacja biologiczna/telekinetyczna</w:t>
        <w:tab/>
        <w:tab/>
        <w:tab/>
        <w:t>G2.1.1, A, C7.1, C7.2, C11.2, G2.2, G5, I, J1</w:t>
      </w:r>
    </w:p>
    <w:p>
      <w:pPr>
        <w:pStyle w:val="Normal"/>
        <w:jc w:val="both"/>
        <w:rPr/>
      </w:pPr>
      <w:r>
        <w:rPr>
          <w:rFonts w:cs="Times New Roman" w:ascii="Times New Roman" w:hAnsi="Times New Roman"/>
          <w:shadow w:val="false"/>
          <w:sz w:val="22"/>
          <w:szCs w:val="22"/>
          <w:lang w:val="pl-PL" w:eastAsia="en-US"/>
        </w:rPr>
        <w:t>szczęście</w:t>
        <w:tab/>
        <w:tab/>
        <w:tab/>
        <w:tab/>
        <w:tab/>
        <w:tab/>
        <w:t>H, A, C7.3, C7.2, C8.2, C8.4, G2.1.1, G5,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zkielet magnetyczny</w:t>
        <w:tab/>
        <w:tab/>
        <w:tab/>
        <w:tab/>
        <w:t>G1.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zyszynka</w:t>
        <w:tab/>
        <w:tab/>
        <w:tab/>
        <w:tab/>
        <w:tab/>
        <w:t>G2.1.1, G2.1.2, J1</w:t>
      </w:r>
    </w:p>
    <w:p>
      <w:pPr>
        <w:pStyle w:val="Normal"/>
        <w:jc w:val="both"/>
        <w:rPr/>
      </w:pPr>
      <w:r>
        <w:rPr>
          <w:rFonts w:cs="Times New Roman" w:ascii="Times New Roman" w:hAnsi="Times New Roman"/>
          <w:shadow w:val="false"/>
          <w:sz w:val="22"/>
          <w:szCs w:val="22"/>
        </w:rPr>
        <w:t>śpiący olbrzym ("Sleeping Giant")</w:t>
        <w:tab/>
        <w:tab/>
        <w:tab/>
        <w:t>H4</w:t>
      </w:r>
    </w:p>
    <w:p>
      <w:pPr>
        <w:pStyle w:val="Normal"/>
        <w:jc w:val="both"/>
        <w:rPr/>
      </w:pPr>
      <w:r>
        <w:rPr>
          <w:rFonts w:cs="Times New Roman" w:ascii="Times New Roman" w:hAnsi="Times New Roman"/>
          <w:shadow w:val="false"/>
          <w:sz w:val="22"/>
          <w:szCs w:val="22"/>
          <w:lang w:val="pl-PL" w:eastAsia="en-US"/>
        </w:rPr>
        <w:t>średniowiecze</w:t>
        <w:tab/>
        <w:tab/>
        <w:tab/>
        <w:tab/>
        <w:tab/>
        <w:t>D4, A, B, C8.3, C11.4, D2, D3, G2.1.2, G2.1.2.2</w:t>
      </w:r>
    </w:p>
    <w:p>
      <w:pPr>
        <w:pStyle w:val="Normal"/>
        <w:jc w:val="both"/>
        <w:rPr/>
      </w:pPr>
      <w:r>
        <w:rPr>
          <w:rFonts w:cs="Times New Roman" w:ascii="Times New Roman" w:hAnsi="Times New Roman"/>
          <w:shadow w:val="false"/>
          <w:sz w:val="22"/>
          <w:szCs w:val="22"/>
          <w:lang w:val="pl-PL" w:eastAsia="en-US"/>
        </w:rPr>
        <w:t>Tablica Cykliczności</w:t>
        <w:tab/>
        <w:tab/>
        <w:tab/>
        <w:tab/>
        <w:t>G2, G, G3, G4, H, rys G1, G2</w:t>
      </w:r>
    </w:p>
    <w:p>
      <w:pPr>
        <w:pStyle w:val="Normal"/>
        <w:jc w:val="both"/>
        <w:rPr/>
      </w:pPr>
      <w:r>
        <w:rPr>
          <w:rFonts w:cs="Times New Roman" w:ascii="Times New Roman" w:hAnsi="Times New Roman"/>
          <w:shadow w:val="false"/>
          <w:sz w:val="22"/>
          <w:szCs w:val="22"/>
          <w:lang w:val="pl-PL" w:eastAsia="en-US"/>
        </w:rPr>
        <w:t>tabu, taboo, tapu</w:t>
        <w:tab/>
        <w:tab/>
        <w:tab/>
        <w:tab/>
        <w:tab/>
        <w:t>C1, J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alizman</w:t>
        <w:tab/>
        <w:tab/>
        <w:tab/>
        <w:tab/>
        <w:tab/>
        <w:tab/>
        <w:t>I, 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lekinetyczne rolnictwo</w:t>
        <w:tab/>
        <w:tab/>
        <w:tab/>
        <w:tab/>
        <w:t>G2.1.1.2, H3.1, G7.1, G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lekinetyczne migotanie</w:t>
        <w:tab/>
        <w:tab/>
        <w:tab/>
        <w:tab/>
        <w:t>G2.2</w:t>
      </w:r>
    </w:p>
    <w:p>
      <w:pPr>
        <w:pStyle w:val="Normal"/>
        <w:jc w:val="both"/>
        <w:rPr/>
      </w:pPr>
      <w:r>
        <w:rPr>
          <w:rFonts w:cs="Times New Roman" w:ascii="Times New Roman" w:hAnsi="Times New Roman"/>
          <w:shadow w:val="false"/>
          <w:sz w:val="22"/>
          <w:szCs w:val="22"/>
          <w:lang w:val="pl-PL" w:eastAsia="en-US"/>
        </w:rPr>
        <w:t>telekinetyczny błysk</w:t>
        <w:tab/>
        <w:tab/>
        <w:tab/>
        <w:tab/>
        <w:t>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elekinetyzowanie i natelekinetyzowanie</w:t>
        <w:tab/>
        <w:tab/>
        <w:tab/>
        <w:t>G2.1.1.1, C8.2, G2.1.1</w:t>
      </w:r>
    </w:p>
    <w:p>
      <w:pPr>
        <w:pStyle w:val="Normal"/>
        <w:jc w:val="both"/>
        <w:rPr/>
      </w:pPr>
      <w:r>
        <w:rPr>
          <w:rFonts w:cs="Times New Roman" w:ascii="Times New Roman" w:hAnsi="Times New Roman"/>
          <w:shadow w:val="false"/>
          <w:sz w:val="22"/>
          <w:szCs w:val="22"/>
        </w:rPr>
        <w:t>telepatia</w:t>
        <w:tab/>
        <w:tab/>
        <w:tab/>
        <w:tab/>
        <w:tab/>
        <w:tab/>
        <w:t>G2.1.2, D4, A, B, G2.1.1, G2.1.1.1, G2.1.1.2, G2, H2.1, J1, L</w:t>
      </w:r>
    </w:p>
    <w:p>
      <w:pPr>
        <w:pStyle w:val="Normal"/>
        <w:jc w:val="both"/>
        <w:rPr/>
      </w:pPr>
      <w:r>
        <w:rPr>
          <w:rFonts w:cs="Times New Roman" w:ascii="Times New Roman" w:hAnsi="Times New Roman"/>
          <w:shadow w:val="false"/>
          <w:sz w:val="22"/>
          <w:szCs w:val="22"/>
          <w:lang w:val="pl-PL" w:eastAsia="en-US"/>
        </w:rPr>
        <w:t>Tohunga (maoryski "uczony mąż")</w:t>
        <w:tab/>
        <w:tab/>
        <w:tab/>
        <w:t>C8.4, C7.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tornado</w:t>
        <w:tab/>
        <w:tab/>
        <w:tab/>
        <w:tab/>
        <w:tab/>
        <w:tab/>
        <w:t>C8.1, C, G5, rys. C10, A1</w:t>
      </w:r>
    </w:p>
    <w:p>
      <w:pPr>
        <w:pStyle w:val="Normal"/>
        <w:jc w:val="both"/>
        <w:rPr/>
      </w:pPr>
      <w:r>
        <w:rPr>
          <w:rFonts w:cs="Times New Roman" w:ascii="Times New Roman" w:hAnsi="Times New Roman"/>
          <w:shadow w:val="false"/>
          <w:sz w:val="22"/>
          <w:szCs w:val="22"/>
          <w:lang w:val="pl-PL" w:eastAsia="en-US"/>
        </w:rPr>
        <w:t>totalizm (filozofia bazująca na Dipolarnej Grawitacji)</w:t>
        <w:tab/>
        <w:t>H5.2, A, G3, L, Z3</w:t>
      </w:r>
    </w:p>
    <w:p>
      <w:pPr>
        <w:pStyle w:val="Normal"/>
        <w:jc w:val="both"/>
        <w:rPr/>
      </w:pPr>
      <w:r>
        <w:rPr>
          <w:rFonts w:cs="Times New Roman" w:ascii="Times New Roman" w:hAnsi="Times New Roman"/>
          <w:shadow w:val="false"/>
          <w:sz w:val="22"/>
          <w:szCs w:val="22"/>
          <w:lang w:val="pl-PL" w:eastAsia="en-US"/>
        </w:rPr>
        <w:t>TRI (interface rozpoznający myśli)</w:t>
        <w:tab/>
        <w:tab/>
        <w:tab/>
        <w:t>G2.1.2.2, B, D4, G2.2, G3, H3, L, Z3</w:t>
      </w:r>
    </w:p>
    <w:p>
      <w:pPr>
        <w:pStyle w:val="Normal"/>
        <w:jc w:val="both"/>
        <w:rPr/>
      </w:pPr>
      <w:r>
        <w:rPr>
          <w:rFonts w:cs="Times New Roman" w:ascii="Times New Roman" w:hAnsi="Times New Roman"/>
          <w:shadow w:val="false"/>
          <w:sz w:val="22"/>
          <w:szCs w:val="22"/>
          <w:lang w:val="pl-PL" w:eastAsia="en-US"/>
        </w:rPr>
        <w:t>trinitite (atomowy minerał w kształcie małych globulinek)</w:t>
        <w:tab/>
        <w:t>C11.1, C, C2, C10, C11, C11.2, E1, G5, I, J1, L, rys. C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sunami (morska fala powodziowa od ruchu ziemi)</w:t>
        <w:tab/>
        <w:tab/>
        <w:t>D3, A, F2, C14, D3.1</w:t>
      </w:r>
    </w:p>
    <w:p>
      <w:pPr>
        <w:pStyle w:val="Normal"/>
        <w:jc w:val="both"/>
        <w:rPr/>
      </w:pPr>
      <w:r>
        <w:rPr>
          <w:rFonts w:cs="Times New Roman" w:ascii="Times New Roman" w:hAnsi="Times New Roman"/>
          <w:shadow w:val="false"/>
          <w:sz w:val="22"/>
          <w:szCs w:val="22"/>
          <w:lang w:val="pl-PL" w:eastAsia="en-US"/>
        </w:rPr>
        <w:t>tunele (wypalone przez magnokrafty i UFO)</w:t>
        <w:tab/>
        <w:tab/>
        <w:t>G2.1, D3, G, G1.1, G1.2, G2.1.1, G2.2, H1, H2, H4, rys. H8</w:t>
      </w:r>
    </w:p>
    <w:p>
      <w:pPr>
        <w:pStyle w:val="Normal"/>
        <w:jc w:val="both"/>
        <w:rPr/>
      </w:pPr>
      <w:r>
        <w:rPr>
          <w:rFonts w:cs="Times New Roman" w:ascii="Times New Roman" w:hAnsi="Times New Roman"/>
          <w:shadow w:val="false"/>
          <w:sz w:val="22"/>
          <w:szCs w:val="22"/>
          <w:lang w:val="pl-PL" w:eastAsia="en-US"/>
        </w:rPr>
        <w:t>uczony mąż i szaman (Tapuna, Tohunga)</w:t>
        <w:tab/>
        <w:tab/>
        <w:t>I, H2.2</w:t>
      </w:r>
    </w:p>
    <w:p>
      <w:pPr>
        <w:pStyle w:val="Normal"/>
        <w:jc w:val="both"/>
        <w:rPr/>
      </w:pPr>
      <w:r>
        <w:rPr>
          <w:rFonts w:cs="Times New Roman" w:ascii="Times New Roman" w:hAnsi="Times New Roman"/>
          <w:shadow w:val="false"/>
          <w:sz w:val="22"/>
          <w:szCs w:val="22"/>
          <w:lang w:val="pl-PL" w:eastAsia="en-US"/>
        </w:rPr>
        <w:t>UFO</w:t>
        <w:tab/>
        <w:tab/>
        <w:tab/>
        <w:tab/>
        <w:tab/>
        <w:tab/>
        <w:t xml:space="preserve">H1-H5, D3, D4, rys. </w:t>
      </w:r>
      <w:r>
        <w:rPr>
          <w:rFonts w:cs="Times New Roman" w:ascii="Times New Roman" w:hAnsi="Times New Roman"/>
          <w:shadow w:val="false"/>
          <w:sz w:val="22"/>
          <w:szCs w:val="22"/>
        </w:rPr>
        <w:t>H2-H7</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UFO abductees</w:t>
        <w:tab/>
        <w:tab/>
        <w:tab/>
        <w:tab/>
        <w:tab/>
        <w:t>H2.5, G2.1.2.2, 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vril</w:t>
        <w:tab/>
        <w:tab/>
        <w:tab/>
        <w:tab/>
        <w:tab/>
        <w:tab/>
        <w:t>G2.1.1, G1</w:t>
      </w:r>
    </w:p>
    <w:p>
      <w:pPr>
        <w:pStyle w:val="Normal"/>
        <w:jc w:val="both"/>
        <w:rPr/>
      </w:pPr>
      <w:r>
        <w:rPr>
          <w:rFonts w:cs="Times New Roman" w:ascii="Times New Roman" w:hAnsi="Times New Roman"/>
          <w:shadow w:val="false"/>
          <w:sz w:val="22"/>
          <w:szCs w:val="22"/>
        </w:rPr>
        <w:t>wapno</w:t>
        <w:tab/>
        <w:tab/>
        <w:tab/>
        <w:tab/>
        <w:tab/>
        <w:tab/>
        <w:t xml:space="preserve">C9, G2.1.1, rys. </w:t>
      </w:r>
      <w:r>
        <w:rPr>
          <w:rFonts w:cs="Times New Roman" w:ascii="Times New Roman" w:hAnsi="Times New Roman"/>
          <w:shadow w:val="false"/>
          <w:sz w:val="22"/>
          <w:szCs w:val="22"/>
          <w:lang w:val="pl-PL" w:eastAsia="en-US"/>
        </w:rPr>
        <w:t>C11</w:t>
      </w:r>
    </w:p>
    <w:p>
      <w:pPr>
        <w:pStyle w:val="Normal"/>
        <w:jc w:val="both"/>
        <w:rPr/>
      </w:pPr>
      <w:r>
        <w:rPr>
          <w:rFonts w:cs="Times New Roman" w:ascii="Times New Roman" w:hAnsi="Times New Roman"/>
          <w:shadow w:val="false"/>
          <w:sz w:val="22"/>
          <w:szCs w:val="22"/>
          <w:lang w:val="pl-PL" w:eastAsia="en-US"/>
        </w:rPr>
        <w:t>wehikuł czasu</w:t>
        <w:tab/>
        <w:tab/>
        <w:tab/>
        <w:tab/>
        <w:tab/>
        <w:t>G3</w:t>
      </w:r>
    </w:p>
    <w:p>
      <w:pPr>
        <w:pStyle w:val="Normal"/>
        <w:jc w:val="both"/>
        <w:rPr/>
      </w:pPr>
      <w:r>
        <w:rPr>
          <w:rFonts w:cs="Times New Roman" w:ascii="Times New Roman" w:hAnsi="Times New Roman"/>
          <w:shadow w:val="false"/>
          <w:sz w:val="22"/>
          <w:szCs w:val="22"/>
          <w:lang w:val="pl-PL" w:eastAsia="en-US"/>
        </w:rPr>
        <w:t>wehikuł teleportacyjny</w:t>
        <w:tab/>
        <w:tab/>
        <w:tab/>
        <w:tab/>
        <w:t>G2.2, G2.1.1, H3.1</w:t>
      </w:r>
    </w:p>
    <w:p>
      <w:pPr>
        <w:pStyle w:val="Normal"/>
        <w:jc w:val="both"/>
        <w:rPr/>
      </w:pPr>
      <w:r>
        <w:rPr>
          <w:rFonts w:cs="Times New Roman" w:ascii="Times New Roman" w:hAnsi="Times New Roman"/>
          <w:shadow w:val="false"/>
          <w:sz w:val="22"/>
          <w:szCs w:val="22"/>
          <w:lang w:val="pl-PL" w:eastAsia="en-US"/>
        </w:rPr>
        <w:t>węgiel (pierwiastek)</w:t>
        <w:tab/>
        <w:tab/>
        <w:tab/>
        <w:tab/>
        <w:t>C11.2, D3, G5, H2.3, I, rys. H3</w:t>
      </w:r>
    </w:p>
    <w:p>
      <w:pPr>
        <w:pStyle w:val="Normal"/>
        <w:jc w:val="both"/>
        <w:rPr/>
      </w:pPr>
      <w:r>
        <w:rPr>
          <w:rFonts w:cs="Times New Roman" w:ascii="Times New Roman" w:hAnsi="Times New Roman"/>
          <w:shadow w:val="false"/>
          <w:sz w:val="22"/>
          <w:szCs w:val="22"/>
          <w:lang w:val="pl-PL" w:eastAsia="en-US"/>
        </w:rPr>
        <w:t>węgiel warstwowy</w:t>
        <w:tab/>
        <w:tab/>
        <w:tab/>
        <w:tab/>
        <w:tab/>
        <w:t>H2.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atr/y</w:t>
        <w:tab/>
        <w:tab/>
        <w:tab/>
        <w:tab/>
        <w:tab/>
        <w:tab/>
        <w:t>B, C, C2, C3, C6, C7.2, C8.1, C11.1, F2, D3, G2.1.2, G5, H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eczna lampka</w:t>
        <w:tab/>
        <w:tab/>
        <w:tab/>
        <w:tab/>
        <w:tab/>
        <w:t>G2.1.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r magnetyczny</w:t>
        <w:tab/>
        <w:tab/>
        <w:tab/>
        <w:tab/>
        <w:tab/>
        <w:t>H1.2, 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ir wodny</w:t>
        <w:tab/>
        <w:tab/>
        <w:tab/>
        <w:tab/>
        <w:tab/>
        <w:t>I</w:t>
      </w:r>
    </w:p>
    <w:p>
      <w:pPr>
        <w:pStyle w:val="Normal"/>
        <w:jc w:val="both"/>
        <w:rPr/>
      </w:pPr>
      <w:r>
        <w:rPr>
          <w:rFonts w:cs="Times New Roman" w:ascii="Times New Roman" w:hAnsi="Times New Roman"/>
          <w:shadow w:val="false"/>
          <w:sz w:val="22"/>
          <w:szCs w:val="22"/>
          <w:lang w:val="pl-PL" w:eastAsia="en-US"/>
        </w:rPr>
        <w:t>wstawki pamięciowe</w:t>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krywacz UFO</w:t>
        <w:tab/>
        <w:tab/>
        <w:tab/>
        <w:tab/>
        <w:tab/>
        <w:t>H3.1</w:t>
      </w:r>
    </w:p>
    <w:p>
      <w:pPr>
        <w:pStyle w:val="Normal"/>
        <w:jc w:val="both"/>
        <w:rPr/>
      </w:pPr>
      <w:r>
        <w:rPr>
          <w:rFonts w:cs="Times New Roman" w:ascii="Times New Roman" w:hAnsi="Times New Roman"/>
          <w:shadow w:val="false"/>
          <w:sz w:val="22"/>
          <w:szCs w:val="22"/>
          <w:lang w:val="pl-PL" w:eastAsia="en-US"/>
        </w:rPr>
        <w:t>wyładowanie kurtynowe</w:t>
        <w:tab/>
        <w:tab/>
        <w:tab/>
        <w:tab/>
        <w:t>C8.3</w:t>
      </w:r>
    </w:p>
    <w:p>
      <w:pPr>
        <w:pStyle w:val="Normal"/>
        <w:jc w:val="both"/>
        <w:rPr/>
      </w:pPr>
      <w:r>
        <w:rPr>
          <w:rFonts w:cs="Times New Roman" w:ascii="Times New Roman" w:hAnsi="Times New Roman"/>
          <w:shadow w:val="false"/>
          <w:sz w:val="22"/>
          <w:szCs w:val="22"/>
          <w:lang w:val="pl-PL" w:eastAsia="en-US"/>
        </w:rPr>
        <w:t>wypadek czekający aby się zdarzyć</w:t>
        <w:tab/>
        <w:tab/>
        <w:tab/>
        <w:t>K</w:t>
      </w:r>
    </w:p>
    <w:p>
      <w:pPr>
        <w:pStyle w:val="Normal"/>
        <w:jc w:val="both"/>
        <w:rPr/>
      </w:pPr>
      <w:r>
        <w:rPr>
          <w:rFonts w:cs="Times New Roman" w:ascii="Times New Roman" w:hAnsi="Times New Roman"/>
          <w:shadow w:val="false"/>
          <w:sz w:val="22"/>
          <w:szCs w:val="22"/>
          <w:lang w:val="pl-PL" w:eastAsia="en-US"/>
        </w:rPr>
        <w:t>wypełnianie się (amplifikacja) życzeń w kraterze Tapanui</w:t>
        <w:tab/>
        <w:t>I, C2</w:t>
      </w:r>
    </w:p>
    <w:p>
      <w:pPr>
        <w:pStyle w:val="Normal"/>
        <w:jc w:val="both"/>
        <w:rPr/>
      </w:pPr>
      <w:r>
        <w:rPr>
          <w:rFonts w:cs="Times New Roman" w:ascii="Times New Roman" w:hAnsi="Times New Roman"/>
          <w:shadow w:val="false"/>
          <w:sz w:val="22"/>
          <w:szCs w:val="22"/>
          <w:lang w:val="pl-PL" w:eastAsia="en-US"/>
        </w:rPr>
        <w:t>wzbudnik niewidzialności</w:t>
        <w:tab/>
        <w:tab/>
        <w:tab/>
        <w:tab/>
        <w:t>G2.1.2.2</w:t>
      </w:r>
    </w:p>
    <w:p>
      <w:pPr>
        <w:pStyle w:val="Normal"/>
        <w:jc w:val="both"/>
        <w:rPr/>
      </w:pPr>
      <w:r>
        <w:rPr>
          <w:rFonts w:cs="Times New Roman" w:ascii="Times New Roman" w:hAnsi="Times New Roman"/>
          <w:shadow w:val="false"/>
          <w:sz w:val="22"/>
          <w:szCs w:val="22"/>
          <w:lang w:val="pl-PL" w:eastAsia="en-US"/>
        </w:rPr>
        <w:t>wzmacnianie myśli</w:t>
        <w:tab/>
        <w:tab/>
        <w:tab/>
        <w:tab/>
        <w:tab/>
        <w:t>C8.4</w:t>
      </w:r>
    </w:p>
    <w:p>
      <w:pPr>
        <w:pStyle w:val="Normal"/>
        <w:jc w:val="both"/>
        <w:rPr/>
      </w:pPr>
      <w:r>
        <w:rPr>
          <w:rFonts w:cs="Times New Roman" w:ascii="Times New Roman" w:hAnsi="Times New Roman"/>
          <w:shadow w:val="false"/>
          <w:sz w:val="22"/>
          <w:szCs w:val="22"/>
          <w:lang w:val="pl-PL" w:eastAsia="en-US"/>
        </w:rPr>
        <w:t>zaćmienie słońca</w:t>
        <w:tab/>
        <w:tab/>
        <w:tab/>
        <w:tab/>
        <w:tab/>
        <w:t>D1.1, D3, D3.1, Z2(#2, #3)</w:t>
      </w:r>
    </w:p>
    <w:p>
      <w:pPr>
        <w:pStyle w:val="Normal"/>
        <w:jc w:val="both"/>
        <w:rPr/>
      </w:pPr>
      <w:r>
        <w:rPr>
          <w:rFonts w:cs="Times New Roman" w:ascii="Times New Roman" w:hAnsi="Times New Roman"/>
          <w:shadow w:val="false"/>
          <w:sz w:val="22"/>
          <w:szCs w:val="22"/>
          <w:lang w:val="pl-PL" w:eastAsia="en-US"/>
        </w:rPr>
        <w:t>zdalny czytnik myśli</w:t>
        <w:tab/>
        <w:tab/>
        <w:tab/>
        <w:tab/>
        <w:t>G2.1.2.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gaga</w:t>
        <w:tab/>
        <w:tab/>
        <w:tab/>
        <w:tab/>
        <w:tab/>
        <w:tab/>
        <w:t>G2.1.2.2</w:t>
      </w:r>
    </w:p>
    <w:p>
      <w:pPr>
        <w:pStyle w:val="Normal"/>
        <w:jc w:val="both"/>
        <w:rPr/>
      </w:pPr>
      <w:r>
        <w:rPr>
          <w:rFonts w:cs="Times New Roman" w:ascii="Times New Roman" w:hAnsi="Times New Roman"/>
          <w:shadow w:val="false"/>
          <w:sz w:val="22"/>
          <w:szCs w:val="22"/>
          <w:lang w:val="pl-PL" w:eastAsia="en-US"/>
        </w:rPr>
        <w:t>zieleń ujemna</w:t>
        <w:tab/>
        <w:tab/>
        <w:tab/>
        <w:tab/>
        <w:tab/>
        <w:t>G2.1.2, C8.3, G2.2</w:t>
      </w:r>
    </w:p>
    <w:p>
      <w:pPr>
        <w:pStyle w:val="Normal"/>
        <w:jc w:val="both"/>
        <w:rPr/>
      </w:pPr>
      <w:r>
        <w:rPr>
          <w:rFonts w:cs="Times New Roman" w:ascii="Times New Roman" w:hAnsi="Times New Roman"/>
          <w:shadow w:val="false"/>
          <w:sz w:val="22"/>
          <w:szCs w:val="22"/>
          <w:lang w:val="pl-PL" w:eastAsia="en-US"/>
        </w:rPr>
        <w:t>złoto</w:t>
        <w:tab/>
        <w:tab/>
        <w:tab/>
        <w:tab/>
        <w:tab/>
        <w:tab/>
        <w:t>C10, A, C, C2, C11.4, C12, D1.2, D3, G2.1.1, rys. C12</w:t>
      </w:r>
    </w:p>
    <w:p>
      <w:pPr>
        <w:pStyle w:val="Normal"/>
        <w:jc w:val="both"/>
        <w:rPr/>
      </w:pPr>
      <w:r>
        <w:rPr>
          <w:rFonts w:cs="Times New Roman" w:ascii="Times New Roman" w:hAnsi="Times New Roman"/>
          <w:shadow w:val="false"/>
          <w:sz w:val="22"/>
          <w:szCs w:val="22"/>
          <w:lang w:val="pl-PL" w:eastAsia="en-US"/>
        </w:rPr>
        <w:t>złote runo</w:t>
        <w:tab/>
        <w:tab/>
        <w:tab/>
        <w:tab/>
        <w:tab/>
        <w:t>C10, C, C2, C7.1, C11.4, F2, G2.1.1, G5, I, J1, K, rys A1, C13</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2"/>
          <w:szCs w:val="22"/>
          <w:lang w:val="pl-PL" w:eastAsia="en-US"/>
        </w:rPr>
        <w:t>żelazo</w:t>
        <w:tab/>
        <w:tab/>
        <w:tab/>
        <w:tab/>
        <w:tab/>
        <w:tab/>
        <w:t>C2, C11.2, C12, D3, G2, G4, H2.4, I, J1, K, rys. C14</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3"/>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Załącznik Z5</w:t>
      </w:r>
      <w:r>
        <w:rPr>
          <w:rFonts w:cs="Times New Roman" w:ascii="Times New Roman" w:hAnsi="Times New Roman"/>
          <w:shadow w:val="false"/>
          <w:sz w:val="22"/>
          <w:szCs w:val="22"/>
          <w:lang w:val="pl-PL" w:eastAsia="en-US"/>
        </w:rPr>
        <w:t xml:space="preserve"> do monografii [5/4]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Nieodpłatna Mapa Nowej Zeland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W treści niniejszej monografii autor wielokrotnie odwołuje się do najróżniejszych miejsc i nazw geograficznych Nowej Zelandii. Wszakże Nowa Zelandia jest krajem w którym autor mieszkał przez sporą część opisywanych w tej monografii badań, np. lądowisk UFO z podrozdziału H2.2, a także krajem w którym znajduje się opisywany w podrozdziale C2 ogromny krater Tapanui w którym eksplodowało UFO. Dlatego też, jeśli ktoś podczas czytania tej monografii zechciałby poznać gdzie dokładnie w Nowej Zelandii znajdują się lokacje jakie w niej są wymieniane, wówczas użytecznym zapewne byłoby wiedzieć, że w Nowej Zelandii istnieją specjalne instytucje które w celu promowania turystyki nieodpłatnie upowszechniają mapy i foldery turystyczne tego kraju. Na mapach tych zazwyczaj pozaznaczane są położenia niemal wszystkich miejscowości i nazw wymienianych w niniejszej monografii. Wszystko więc co konieczne aby od nich uzyskać taką mapę lub foldery, to po angielsku napisać do tych instytucji odpowiedni list z prośbą o ich przysłanie. Przykładowa treść takiego listu, zaadresowanego do "New Zealand Tourism Board", czyli do najbardziej centralnej tego typu instytucji w Nowej Zelandii, przytoczono pod linią ciągłą niniejszego załącznika. Naturalnie w przykładzie tym w pozaznaczanych miejscach zamiast zawartego tam wykropkowania powpisywać należałoby odpowiednie dane, np. w miejscu *** podać swoje nazwisko i adres pod który mapa owa powinna zostać wysłana, w miejscu nagłówka oznaczonym ... wpisać aktualną datę, np. 25/5/99, zaś na końcu, w miejscu oznaczonym ~~~ list ten należałoby ręcznie podpisać. Oczywiście, aby przypadkiem nie wysyłać do tej samej istytucji wielu listów o identycznym brzmieniu, każda z wysyłających taki list osób powinna podany poniżej przykład starać się nieco przerobić i dostosować do własnych okoliczności.</w:t>
      </w:r>
    </w:p>
    <w:p>
      <w:pPr>
        <w:pStyle w:val="Normal"/>
        <w:jc w:val="both"/>
        <w:rPr/>
      </w:pPr>
      <w:r>
        <w:rPr>
          <w:rFonts w:cs="Times New Roman" w:ascii="Times New Roman" w:hAnsi="Times New Roman"/>
          <w:shadow w:val="false"/>
          <w:sz w:val="22"/>
          <w:szCs w:val="22"/>
          <w:lang w:val="pl-PL" w:eastAsia="en-US"/>
        </w:rPr>
        <w:tab/>
        <w:t xml:space="preserve">W przypadku gdyby ktoś faktycznie otrzymał ową mapę, wówczas należy pamiętać aby przypadkiem w stylu typowo polskim natychmiast nie zapomnieć o jej dostarczycielach, a jak to jest na świecie w zwyczaju natychmiast podziękować za jej przysłanie. W celu owego podziękowania wystarczyłoby wysłać króciutki list którego cały nagłówek i zakończenie mogłyby być identyczne jak w przykładzie poniżej, zaś pomiędzy słowami Dear...faithfully mogłoby być zawarte np. coś w rodzaju: "Dear Sir/Madam, Thank you for furnishing me with a free map of New Zealand (and enclosures). </w:t>
      </w:r>
      <w:r>
        <w:rPr>
          <w:rFonts w:cs="Times New Roman" w:ascii="Times New Roman" w:hAnsi="Times New Roman"/>
          <w:shadow w:val="false"/>
          <w:sz w:val="22"/>
          <w:szCs w:val="22"/>
        </w:rPr>
        <w:t xml:space="preserve">The map is very interesting and I am pleased to share it with my friends whom are also interested in visiting your country. We do hope that soon we may be able to see for ourselves all these wonders of your beautiful land. </w:t>
      </w:r>
      <w:r>
        <w:rPr>
          <w:rFonts w:cs="Times New Roman" w:ascii="Times New Roman" w:hAnsi="Times New Roman"/>
          <w:shadow w:val="false"/>
          <w:sz w:val="22"/>
          <w:szCs w:val="22"/>
          <w:lang w:val="pl-PL" w:eastAsia="en-US"/>
        </w:rPr>
        <w:t>Yours faithfully,".</w:t>
      </w:r>
    </w:p>
    <w:p>
      <w:pPr>
        <w:pStyle w:val="Normal"/>
        <w:jc w:val="both"/>
        <w:rPr/>
      </w:pPr>
      <w:r>
        <w:rPr>
          <w:rFonts w:cs="Times New Roman" w:ascii="Times New Roman" w:hAnsi="Times New Roman"/>
          <w:shadow w:val="false"/>
          <w:sz w:val="22"/>
          <w:szCs w:val="22"/>
          <w:lang w:val="pl-PL" w:eastAsia="en-US"/>
        </w:rPr>
        <w:tab/>
        <w:t>Opisywana mapa dokładnie ujawnia gdzie ów Tapanui krater jest położony na zarysie Nowej Zelandii, oraz jak do niego dotrzeć drogami gdyby przyszła komuś ku temu ochota. Ów krater zlokalizowany jest wszakże bardzo blisko widocznego na tej mapie niewielkiego miasteczka nazywanego Tapanui. To właśnie koło tego miasteczka w 1178 roku eksplodowało cygaro złożone z co najmniej siedmiu UFO typu K6, wywołując niezwykle doniosłe zniszczenia na całej naszej planecie - tak jak to opisuje rozdział C.</w:t>
      </w:r>
    </w:p>
    <w:p>
      <w:pPr>
        <w:pStyle w:val="Normal"/>
        <w:jc w:val="both"/>
        <w:rPr/>
      </w:pPr>
      <w:r>
        <w:rPr>
          <w:rFonts w:cs="Times New Roman" w:ascii="Times New Roman" w:hAnsi="Times New Roman"/>
          <w:shadow w:val="false"/>
          <w:sz w:val="22"/>
          <w:szCs w:val="22"/>
          <w:lang w:val="pl-PL" w:eastAsia="en-US"/>
        </w:rPr>
        <w:tab/>
        <w:t>Oto więc przykład listu proszącego o przysłanie nieodpłatnej mapy Nowej Zelandii oraz folderów turys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New Zealand Tourism Boar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P.O. Box 95, Wellington, New Zealand</w:t>
      </w:r>
    </w:p>
    <w:p>
      <w:pPr>
        <w:pStyle w:val="Normal"/>
        <w:jc w:val="both"/>
        <w:rPr/>
      </w:pPr>
      <w:r>
        <w:rPr>
          <w:rFonts w:cs="Times New Roman" w:ascii="Times New Roman" w:hAnsi="Times New Roman"/>
          <w:shadow w:val="false"/>
          <w:sz w:val="22"/>
          <w:szCs w:val="22"/>
        </w:rPr>
        <w:t>(Tel: +64 (4) 4728860; Fax +64 (4) 4781736; E-mail: WWW:http://www.nztb.govt.nz</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Re: Free map of New Zealand which shows both Islands and the location of Tapanui township</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Dear Sir/Madam,</w:t>
      </w:r>
    </w:p>
    <w:p>
      <w:pPr>
        <w:pStyle w:val="Normal"/>
        <w:jc w:val="both"/>
        <w:rPr/>
      </w:pPr>
      <w:r>
        <w:rPr>
          <w:rFonts w:cs="Times New Roman" w:ascii="Times New Roman" w:hAnsi="Times New Roman"/>
          <w:shadow w:val="false"/>
          <w:sz w:val="22"/>
          <w:szCs w:val="22"/>
        </w:rPr>
        <w:tab/>
        <w:t>I was privileged to read one of the scientific monographs by Dr Jan Pająk, former Senior Lecturer at the Otago University. Amongst many others topics, this treatise also explained a possible origin and major features of the Tapanui Crater - an interesting land formation located near the township of Tapanui in New Zealand, which is described in many Maori legends on the so-called "Fires of Tamaatea". I am very interested to learn more details on this crater, including its exact location in New Zealand, roads which lead to it (how to get there), nearest townships, etc. I believe that you may have available free maps of New Zealand, entitled "New Zealand's Leading Attractions", Guide Map, Published in February 1998 by McAra Advertising (www.new-zealand.com), which illustrated the location of Tapanui township. I would be very grateful if you could furnish me with a copy of this particular map, or any other free map which indicates the location of the Tapanui township. My postal address is as follows: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I would also appreciate if you could enclose any tourist brochures which describe and illustrate various tourist locations and landscapes in South Otago or Southland Provinces of New Zealand, for example: "Otago - Map &amp; Guide"; "Dunedin at a glance"; "Fiordland &amp; Queenstown - Visitor Guide"; "Queenstown New Zealand"; or any other similar brochur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Thanking you in anticipatio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Yours faithfully,</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4"/>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Załącznik Z6</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Ci z czytelników którzy po przeczytaniu niniejszej monografii posiedli wewnętrzne przekonanie iż zaprezentowane w niej idee są poprawne i zasługują na przeprowadzenie na nich dalszych badań szczegółowych, niniejszym zapraszani są do dania wyrazu swoim przekonaniom i zgłoszenia udziału w Honorowym Klubie Badań i Promocji Magnokraftu. W tym celu powinni oni skopiowac, przepisać, lub też zredagować ponownie zgodnie z własnymi przekonaniami dolną część niniejszej karty zgłoszenia, zaś po jej wypełnieniu odesłać ją na jeden z aktualnych adresów autora, np. stały: Dr Jan Pająk, 116 Rolla Street, NEV, Dunedin, New Zealand, lub czasowy (ważny do około października 1998 roku): Profesor Madya Dr Jan Pająk, No. 28, Olive Gardens, Batu 7 (7th Mile), Penrissen Road, 93250 Kuching, Sarawak (Borneo), Malaysia.</w:t>
      </w:r>
    </w:p>
    <w:p>
      <w:pPr>
        <w:pStyle w:val="Normal"/>
        <w:jc w:val="both"/>
        <w:rPr/>
      </w:pPr>
      <w:r>
        <w:rPr>
          <w:rFonts w:cs="Times New Roman" w:ascii="Times New Roman" w:hAnsi="Times New Roman"/>
          <w:shadow w:val="false"/>
          <w:sz w:val="22"/>
          <w:szCs w:val="22"/>
          <w:lang w:val="pl-PL" w:eastAsia="en-US"/>
        </w:rPr>
        <w:tab/>
        <w:t>Honorowy klub zrzesza wszystkie osoby jakie pragną dołożyć swój moralny wkład w urzeczywistnienie idei tego statku. Członkowstwo tego klubu jest wyłącznie na zasadzie honorowej, t.j. jego członkowie nie są zobowiązani ani nawet proszeni o wnoszenie jakichkolwiek dotacji finasowych czy materialnych na rzecz klubu. Jedyne co się od nich spodziewa, to iż przy każdej nadarzającej się sposobności będą oni promowali ideę magnokraftu, rozprzestrzeniali pozytywne i obiektywne informacje na temat tego wehikułu, oraz moralnie wspierali każdą inicjatywę jaka może prowadzić do urzeczywistnienia tego statku.</w:t>
      </w:r>
    </w:p>
    <w:p>
      <w:pPr>
        <w:pStyle w:val="Normal"/>
        <w:jc w:val="both"/>
        <w:rPr/>
      </w:pPr>
      <w:r>
        <w:rPr>
          <w:rFonts w:cs="Times New Roman" w:ascii="Times New Roman" w:hAnsi="Times New Roman"/>
          <w:shadow w:val="false"/>
          <w:sz w:val="22"/>
          <w:szCs w:val="22"/>
          <w:lang w:val="pl-PL" w:eastAsia="en-US"/>
        </w:rPr>
        <w:tab/>
        <w:t>Wypełnienie i wysłanie niniejszej karty zgłoszenia, niezależnie od udzielenia autorowi moralnego wsparcia w jego wysiłkach badawczych, umożliwi także sporządzenie komputerowej listy osob akceptujących i popierających ideę magnokraftu. Lista ta, po jej udostępnieniu zainteresowanym, stworzy bazę adresową dla korespondencji, wymiany publikacji, współpracy badawczej,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Karta zgłoszenia członkowstwa</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Honorowego Klubu Badań i Promocji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Informacja dla wypełniającego. Wszystkie dane wpisane do niniejszej karty zgłoszenia będą później wprowadzone do komputerowej bazy danych i udostępnione do wglądu pozostałych członków klubu (nie wpisywać więc danych zastrzeżo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1. Imię i nazwisko zgłaszając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2. Adres (stały) dla koresponden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3. Rok urodzenia 19.......</w:t>
        <w:tab/>
        <w:t xml:space="preserve">Monografia [5/4]; kopia W1; data wydruku: </w:t>
      </w:r>
      <w:r>
        <w:rPr>
          <w:rFonts w:cs="Times New Roman" w:ascii="Times New Roman" w:hAnsi="Times New Roman"/>
          <w:shadow w:val="false"/>
          <w:sz w:val="22"/>
          <w:szCs w:val="22"/>
        </w:rPr>
        <w:fldChar w:fldCharType="begin"/>
      </w:r>
      <w:r>
        <w:rPr>
          <w:sz w:val="22"/>
          <w:shadow w:val="false"/>
          <w:szCs w:val="22"/>
          <w:rFonts w:cs="Times New Roman" w:ascii="Times New Roman" w:hAnsi="Times New Roman"/>
        </w:rPr>
        <w:instrText xml:space="preserve"> DATE \@"yyyy\-MM\-dd" </w:instrText>
      </w:r>
      <w:r>
        <w:rPr>
          <w:sz w:val="22"/>
          <w:shadow w:val="false"/>
          <w:szCs w:val="22"/>
          <w:rFonts w:cs="Times New Roman" w:ascii="Times New Roman" w:hAnsi="Times New Roman"/>
        </w:rPr>
        <w:fldChar w:fldCharType="separate"/>
      </w:r>
      <w:r>
        <w:rPr>
          <w:sz w:val="22"/>
          <w:shadow w:val="false"/>
          <w:szCs w:val="22"/>
          <w:rFonts w:cs="Times New Roman" w:ascii="Times New Roman" w:hAnsi="Times New Roman"/>
        </w:rPr>
        <w:t>2026-07-31</w:t>
      </w:r>
      <w:r>
        <w:rPr>
          <w:sz w:val="22"/>
          <w:shadow w:val="false"/>
          <w:szCs w:val="22"/>
          <w:rFonts w:cs="Times New Roman" w:ascii="Times New Roman" w:hAnsi="Times New Roman"/>
        </w:rPr>
        <w:fldChar w:fldCharType="end"/>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4. Aktualny zawód lub źródło utrzym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5. Przedmiot osobistych zainteresowań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t>
      </w:r>
    </w:p>
    <w:p>
      <w:pPr>
        <w:pStyle w:val="Normal"/>
        <w:jc w:val="both"/>
        <w:rPr/>
      </w:pPr>
      <w:r>
        <w:rPr>
          <w:rFonts w:cs="Times New Roman" w:ascii="Times New Roman" w:hAnsi="Times New Roman"/>
          <w:shadow w:val="false"/>
          <w:sz w:val="22"/>
          <w:szCs w:val="22"/>
          <w:lang w:val="pl-PL" w:eastAsia="en-US"/>
        </w:rPr>
        <w:tab/>
        <w:t>Deklaracja: Niniejszym deklaruję iż idea magnokraftu oraz konceptów z niej wynikających trafiła do mojego przekonania i pragnę tu wyrazić swoje moralne poparcie dla jej szybkiej realizacji technicznej.</w:t>
      </w:r>
    </w:p>
    <w:p>
      <w:pPr>
        <w:pStyle w:val="Normal"/>
        <w:jc w:val="both"/>
        <w:rPr/>
      </w:pPr>
      <w:r>
        <w:rPr>
          <w:rFonts w:cs="Times New Roman" w:ascii="Times New Roman" w:hAnsi="Times New Roman"/>
          <w:shadow w:val="false"/>
          <w:sz w:val="22"/>
          <w:szCs w:val="22"/>
          <w:lang w:val="pl-PL" w:eastAsia="en-US"/>
        </w:rPr>
        <w:tab/>
        <w:t>Jednocześnie deklaruję iż zaakceptowałem/am też różnorodne pozatechniczne następstwa rozpracowania idei magnokraftu, takie jak przykładowo formalny dowód że "UFO to już zbudowane przez kogoś magnokrafty", Tablicę Cykliczności z jej analogiami sugerującymi budowę magnokraftów drugiej i trzeciej generacji, efekt telekinetyczny jako odpowiednik inercji odniesionej do pól magnetycznych, telekinetyzowanie materii, fale telepatyczne jako propagujące się w przeciw-świecie wibracje przeciw-materii, itp.</w:t>
      </w:r>
    </w:p>
    <w:p>
      <w:pPr>
        <w:pStyle w:val="Normal"/>
        <w:jc w:val="both"/>
        <w:rPr/>
      </w:pPr>
      <w:r>
        <w:rPr>
          <w:rFonts w:cs="Times New Roman" w:ascii="Times New Roman" w:hAnsi="Times New Roman"/>
          <w:shadow w:val="false"/>
          <w:sz w:val="22"/>
          <w:szCs w:val="22"/>
          <w:lang w:val="pl-PL" w:eastAsia="en-US"/>
        </w:rPr>
        <w:tab/>
        <w:t>Naturalną konsekwencją mojego wewnętrznego przekonania jest iż niniejszym zobowiązuję się też do pozytywnego promowania idei magnokraftu oraz konceptów z niej wynikających przy każdej nadarzającej się sposobności, argumentując na rzecz tego statku, stwarzając wokół niego intelektualną atmosfere zainteresowania, sympatii i moralnego poparcia, oraz forsując postępy badań nad magnokraftem za pośrednictwem siły swego pozytywnego my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 dnia ........................</w:t>
        <w:tab/>
        <w:t>Podpisan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Ewentualne dodatkowe uwagi, życzenia, zastrzeżenia, itp.: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5"/>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pPr>
      <w:r>
        <w:rPr>
          <w:rFonts w:cs="Times New Roman" w:ascii="Times New Roman" w:hAnsi="Times New Roman"/>
          <w:shadow w:val="false"/>
          <w:sz w:val="22"/>
          <w:szCs w:val="22"/>
          <w:lang w:val="pl-PL" w:eastAsia="en-US"/>
        </w:rPr>
        <w:t>Autor, prof. dr inż. Jan Pająk, w nowozelandzkiej scenerii podczas jednej z jego niezliczonych wypraw w poszukiwaniu dowodów aktywności UFO. Należy zwrócić uwagę na ogromne lądowisku UFO typu K8, widoczne na zboczu wzgórza ponad jego głową. Średnica nominalna tego lądowiska wynosi d=99.3 metrów. Zostało ono wypalone pomiędzy 1905 a 1955 rokiem w gęstych zaroślach porastających północno-zachodnie zbocze Coromendal Peak, w Gledhu Bay, Wanaka, Nowa Zelandia (t.j. około 150 kilometrów w linii prostej na północ od krateru Tapanui).</w:t>
      </w:r>
    </w:p>
    <w:p>
      <w:pPr>
        <w:pStyle w:val="Normal"/>
        <w:jc w:val="both"/>
        <w:rPr/>
      </w:pPr>
      <w:r>
        <w:rPr>
          <w:rFonts w:cs="Times New Roman" w:ascii="Times New Roman" w:hAnsi="Times New Roman"/>
          <w:shadow w:val="false"/>
          <w:sz w:val="22"/>
          <w:szCs w:val="22"/>
          <w:lang w:val="pl-PL" w:eastAsia="en-US"/>
        </w:rPr>
        <w:tab/>
        <w:t>Prof. dr inż. Jan Pająk urodził się 25 maja 1946 roku we Wszewilkach koło Milicza, Polska. Pierwszych 36 lat swego życia spędził on w Polsce gdzie zdobył wykształcenie i naukowe doświadczenie. Studiował na Wydziale Mechanicznym Politechniki Wrocławskiej, gdzie w 1970 roku otrzymał dyplom "Magistra Inżyniera Mechanika". Po ukończeniu studiów Politechnika zaoferowała mu stanowisko wykładowcy (zwyczaj wówczas stosowany w stosunku do najlepszych studentów). W 1974 roku obronił on swoją pracę doktorską na tej samej Politechnice, otrzymując tytuł "Doktora Nauk Technicznych". Równocześnie został on awansowany z pozycji Starszego Asystenta na pozycję Adiunkta. W 1982 roku opuścił on Polskę i przybył do Nowej Zelandii. Obywatelstwo nowozelandzkie otrzymał 28 sierpnia 1985 roku.</w:t>
      </w:r>
    </w:p>
    <w:p>
      <w:pPr>
        <w:pStyle w:val="Normal"/>
        <w:jc w:val="both"/>
        <w:rPr/>
      </w:pPr>
      <w:r>
        <w:rPr>
          <w:rFonts w:cs="Times New Roman" w:ascii="Times New Roman" w:hAnsi="Times New Roman"/>
          <w:shadow w:val="false"/>
          <w:sz w:val="22"/>
          <w:szCs w:val="22"/>
          <w:lang w:val="pl-PL" w:eastAsia="en-US"/>
        </w:rPr>
        <w:tab/>
        <w:t>W Nowej Zelandii początkowo znajdował się on na jednorocznym stypenium po-doktorkim na Uniwersytecie Canterbury w Christchurch. Po zakończeniu tego stypendium w 1983 roku, zatrudniony on został jako "tutor level T3" (t.j. odpowiednik starszego wykładowcy) w oprogramowaniu komputerów na Southland Polytechnic w Invercargill (w owym czasie nazywanym "Community College"). W 1988 roku zwolnił pozycję na tej Politechnice aby zająć pozycję Senior Lecturer w Studiach Informatycznych i Komputerowych (Quantitative and Computer Studies) na Uniwersytecie Otago w Dunedin. Do złożenia rezygnacji z pozycji w Otago zmuszony został 9 października 1990 roku, z jej wejściem w życie od 1 lutego 1992 roku. W latach 1992/93 zatrudniony był jako Associate Professor (t.j. odpowiednik profesora nadzwyczajnego w Polsce) w Studiach Komputerowych na Eastern Mediterranean University (Famagusta, North Cyprus, Mersin 10, Turkey). Następnie podjął on swoją drugą w życiu profesurę pracując jako Associate Professor na Wydziale Mechanicznym Uniwersytetu Malezja (Universiti Malaya, 59100 Kuala Lumpur, Selangor Darul Ehsan, Malaysia). W chwili przygotowywania niniejszego wydania tej monografii zajmował on trzecią w swym życiu profesurę będąc zatrudniony jako Associate Professor w Inżynierii Mechanicznej na Uniwersytecie Malezja Sarawak w Kuching, Borneo.</w:t>
      </w:r>
    </w:p>
    <w:p>
      <w:pPr>
        <w:pStyle w:val="Normal"/>
        <w:jc w:val="both"/>
        <w:rPr/>
      </w:pPr>
      <w:r>
        <w:rPr>
          <w:rFonts w:cs="Times New Roman" w:ascii="Times New Roman" w:hAnsi="Times New Roman"/>
          <w:shadow w:val="false"/>
          <w:sz w:val="22"/>
          <w:szCs w:val="22"/>
          <w:lang w:val="pl-PL" w:eastAsia="en-US"/>
        </w:rPr>
        <w:tab/>
        <w:t xml:space="preserve">¯yciowym osiągnięciem prof. dra inż. Jana Pająka jest wynalezienie i rozpracowanie talerzo-podobnego wehikułu kosmicznego napędzanego pulsującym polem magnetycznym jaki on nazywa "magnokraftem". Aczkolwiek badania nad magnokraftem zostały zainicjowane dzięki zawodowemu zaangażowaniu prof. Pająka w wykłady nad systemami napędowymi i nie posiadają żadnego związku (ani inspiracji) z UFO; kształt, konstrukcja i niezwykłe atrybuty jego statku zachęciły go do przebadania podobieństw istniejących pomiędzy magnokraftem i UFO. Rezultatem tych badań było opracowanie formalnego dowodu że "UFO to już zbudowane przez jakąś zaawansowaną cywilizację i działające magnokrafty", którego pierwsze opublikowanie nastąpiło w 1981 roku. Dowód ten stworzył fundamenty naukowe dla przewidzenia i zidentyfikowania nowych rodzajów materiału ewidencyjnego (jakie poprzednio pozostawały niezauważonymi) na aktywność UFO na naszej planecie, takich jak: lądowiska UFO, miejsca eksplozji UFO, szkliste tunele wytopione podczas podziemnych przelotów UFO, i więcej. Naukowa wartość dowodów materialnych wskazanych przez jego badania znajduje coraz szersze uznanie zarówno w kraju jak i na arenie międzynarodowej. Przedmowa od wydawcy poprzedzająca artykuł prof. Pająka na temat nowozelandzkiej eksplozji koło Tapanui, jaki opublikowany został w Polskim magazynie </w:t>
      </w:r>
      <w:r>
        <w:rPr>
          <w:rFonts w:cs="Times New Roman" w:ascii="Times New Roman" w:hAnsi="Times New Roman"/>
          <w:shadow w:val="false"/>
          <w:sz w:val="22"/>
          <w:szCs w:val="22"/>
          <w:u w:val="single"/>
          <w:lang w:val="pl-PL" w:eastAsia="en-US"/>
        </w:rPr>
        <w:t>Nieznany Świat</w:t>
      </w:r>
      <w:r>
        <w:rPr>
          <w:rFonts w:cs="Times New Roman" w:ascii="Times New Roman" w:hAnsi="Times New Roman"/>
          <w:shadow w:val="false"/>
          <w:sz w:val="22"/>
          <w:szCs w:val="22"/>
          <w:lang w:val="pl-PL" w:eastAsia="en-US"/>
        </w:rPr>
        <w:t xml:space="preserve"> (nr 7:5/1991, strony 4-6), podaje - cytuję: "Autor poniższego tekstu, dr inż. Jan Pająk, po śmierci Allena Hyneka uznawany jest przez fachowców za 'numer jeden' w branży 'ufologicznej'". Jest to niezwykle dobitny wyraz uznania, zważywszy powściągliwą tradycję wyróżniania w Pol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6"/>
          <w:type w:val="nextPage"/>
          <w:pgSz w:w="11906" w:h="16838"/>
          <w:pgMar w:left="1440" w:right="720" w:gutter="0" w:header="720" w:top="776" w:footer="0" w:bottom="1224"/>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Rys. A1</w:t>
      </w:r>
      <w:r>
        <w:rPr>
          <w:rFonts w:cs="Times New Roman" w:ascii="Times New Roman" w:hAnsi="Times New Roman"/>
          <w:shadow w:val="false"/>
          <w:sz w:val="22"/>
          <w:szCs w:val="22"/>
          <w:lang w:val="pl-PL" w:eastAsia="en-US"/>
        </w:rPr>
        <w:t>. Fotografia krateru Tapanui pokazująca jego ogólny wygląd i wewnętrzną konfigurację. Została ona wykonana dnia 1 listopada 1987 roku przez Alister'a Raymond z Invercargill. Fotograf znajdował się przy wejściu do drogi znanej "McPhail Road", która łączy Waikoikoi z Pukeruau, w prostej linii będąc oddalony od krateru o około 5 kilometrów w kierunku zachodnim. Stąd, zgodnie z legendami Maorysów, miejsce wykonania tej fotografii leży dokładnie pod trajektorią UFO którego eksplozja uformowała Tapanui krater. Ogromna sosna o charakterystycznym wyglądzie, widoczna tuż za kraterem na szczycie wzgórza Pukeruau, ukazuje jego wymiary (sosna ta stanowi szczegół rozpoznawczy wzgórza Pukeruau i krateru Tapanui). Powyższe zdjęcie uwidacznia że krater Tapanui posiada cechy świadczące o jego eksplozyjnym pochodzeniu. Dla przykładu krater powstały przez upadek dużego meteorytu otoczony byłby wyraźnie widocznym wyniesionym kołnierzem (pokazanym na rysunku C4) jakiego tutaj jednak nie widać, natomiast osuwisko ziemi musiałoby cechować się bilansem pomiędzy objętością gruntu usuniętego z krateru oraz objętością ziemi usypanej bezpośrednio pod nim - w przypadku jednakże krateru Tapanui ziemia usunięta z niego po prostu zniknęła. Około 70 milionów metrów sześciennych gruntu musiało zostać usuniętych aby wytworzyć ten ogromny krater. Zgodnie z hipotezą autora ziemia ta została sprasowana i stopiona w formę "kamieni ceramicznych" które następnie rozrzucone zostały po obszarze Nowej Zelandii. Fotografia pokazana na następnym rysunku wykonana została z punktu położonego na lewym końcu powyższego krateru.</w:t>
      </w:r>
    </w:p>
    <w:p>
      <w:pPr>
        <w:pStyle w:val="Normal"/>
        <w:jc w:val="both"/>
        <w:rPr/>
      </w:pPr>
      <w:r>
        <w:rPr>
          <w:rFonts w:cs="Times New Roman" w:ascii="Times New Roman" w:hAnsi="Times New Roman"/>
          <w:shadow w:val="false"/>
          <w:sz w:val="22"/>
          <w:szCs w:val="22"/>
          <w:lang w:val="pl-PL" w:eastAsia="en-US"/>
        </w:rPr>
        <w:tab/>
        <w:t>Krater Tapanui jest miejscem niezwykłym. Cechuje się on szeregiem atrybutów, jakie sugerują jego pochodzenie z potężnej eksplozji magnetycznej. Wymieńmy tu kilka z nich. Kształt tego krateru stanowi lustrzane odbicie strefy powalonych drzew z Tunguskiej na Syberii (rysunek C6). Jego oś główna pokrywa się z prawdopodobnym przebiegiem południka magnetycznego w 1178 roku. Wszystko w jego obrębie jest turbulentnie namagnesowane. Oprócz pola magnetycznego występuje w nim też jakieś nieznane pole "telekinetyczne" które w sposób przypadkowy (niepowtarzalny) płata figle na urządzeniach technicznych, zatrzymując silniki samochodów i traktorów, zakłócając działanie kamer telewizyjnych i aparatów fotograficznych, wariując różdżki i wahadełka radiestetów, itp. Obserwowane w nim jest tajemnicze zjawisko, w postaci małych, idealnie okrągłych kul białego (jakby jarzeniowego) światła, jakie pojawiają się w ciemności, świecą intensywnie, i latają w "inteligentny" sposób. Krater stanowi też centrum różnorodnych anomalii pogodowych, np. tornad, nagłych mgieł, naelektryzowanych wiatrów, wyładowań kurtynowych. Jego dno zaścielone jest warstwą zwęglonych odłamków drzewnych chociaż pierwsi osadnicy nie zastali w jego pobliżu żadnych lasów. Wewnętrzna topografia krateru sugeruje jego pochodzenie z serii około siedmiu wybuchów. Wschodni brzeg pokryty jest warstwą piasku krzemowego pochodzącego z dna krateru (aby piasek ten mógł się tam osadzić niezbędnym było jego rozbryźgnięcie pod górę zbocza). W jego pobliżu odkryte kiedyś zostało (obecnie już wyzbierane) "złote runo". Naokoło ciągle walają się nadtopione głazy ceramiczne (lokalnie nazywane "kamieniami porcelanowymi", po angielsku "china stones" - patrz rysunek C13) czasami z dymem i sadzą wtopionymi w ich powierzchn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A2</w:t>
      </w:r>
      <w:r>
        <w:rPr>
          <w:rFonts w:cs="Times New Roman" w:ascii="Times New Roman" w:hAnsi="Times New Roman"/>
          <w:shadow w:val="false"/>
          <w:sz w:val="22"/>
          <w:szCs w:val="22"/>
          <w:lang w:val="pl-PL" w:eastAsia="en-US"/>
        </w:rPr>
        <w:t>. Wschodnie obrzeże krateru Tapanui sfotografowane z jego południowej krawędzi. Obrzeże to widoczne jest jako zakrzywione zbocze rozprzestrzeniające się z lewej strony niniejszej fotografii. Owo wschodnie zbocze reprezentuje najbardziej spektakularną część omawianego krateru, jako że zachodni brzeg skierowany jest w dół zbocza i wznosi się zaledwie kilka metrów ponad linią wzgórza Pukeruau. Ogromna sosna widoczna w środku niniejszego zdjęcia doskonale ilustruje maksymalną głębokość krateru sięgającą około 130 metrów. Inna, bardziej odległa sosna, widoczna na szczycie wzgórza Pukeruau, może stanowić znak orientacyjny dla osób zwiedzających krater (ten charakterystyczny znak widoczny jest także na zdjęciu z rysunku A1). Na powyższej fotografii dają się wyróżnić zarysy wewnętrznych kraterów uformowanych przez eksplozję poszczególnych statków.</w:t>
      </w:r>
    </w:p>
    <w:p>
      <w:pPr>
        <w:pStyle w:val="Normal"/>
        <w:jc w:val="both"/>
        <w:rPr/>
      </w:pPr>
      <w:r>
        <w:rPr>
          <w:rFonts w:cs="Times New Roman" w:ascii="Times New Roman" w:hAnsi="Times New Roman"/>
          <w:shadow w:val="false"/>
          <w:sz w:val="22"/>
          <w:szCs w:val="22"/>
          <w:lang w:val="pl-PL" w:eastAsia="en-US"/>
        </w:rPr>
        <w:tab/>
        <w:t>Pokazany tu potężny eliptyczny krater, o wymiarach 900x600x130 metrów, uformowany został 19 czerwca 1178 roku w zachodniej części Prowincji Otago Nowej Zelandii. Materiał dowodowy obecny w jego okolicach świadczy że krater ten powstał w wyniku przyziemnej eksplozji łańcuchowej (przebiegającej od góry ku dołowi) około siedmiu UFO typu K6 sprzęgniętych razem w cygaro-kształtną konfigurację latającą (pokazaną na rysunku G6) i wyzwalających ponad 70 megaton energii magnetycznej. Krater koło Tapanui jest drugim dotychczas zidentyfikowanym miejscem (obok eksplozji tunguskiej w Centralnej Syberii), w którym eksplodowały wehikuły UFO. Krater ten zawiera bardzo podobne rodzaje materiału dowodowego jakie znalezione zostały także w tunguskiej (t.j. wyłożone i popalone drzewa, namagnetyzowana gleba i skały, niezwykłe minerały takie jak trinitite i kamienie ceramiczne, itp.). Zarówno opis samego krateru Tapanui, jak i hipoteza o jego pochodzeniu od eksplozji pozaziemskiego statku, po raz pierwszy zaprezentowane zostały w monografiach autora. Stąd można przyjąć, że autor jest "odkrywcą" tego krateru. Pierwsze przedstawienie czytelnikom w Polsce materiału dowodowego znalezionego w pobliżu krateru Tapanui, a także wyników badań tego miejsca eksplozji UFO, nastąpiło za pośrednictwem monografii zatytułowanej: "Kataklizm koło Tapanui 1178 A.D. - nowozelandzki odpowiednik eksplozji tunguskiej" (Dunedin, Nowa Zelandia, październik 1989, ISBN 9597698</w:t>
        <w:noBreakHyphen/>
        <w:t>8</w:t>
        <w:noBreakHyphen/>
        <w:t>9, 44 stron i 30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1</w:t>
      </w:r>
      <w:r>
        <w:rPr>
          <w:rFonts w:cs="Times New Roman" w:ascii="Times New Roman" w:hAnsi="Times New Roman"/>
          <w:shadow w:val="false"/>
          <w:sz w:val="22"/>
          <w:szCs w:val="22"/>
          <w:lang w:val="pl-PL" w:eastAsia="en-US"/>
        </w:rPr>
        <w:t>. Dwa zdjęcia lotnicze krateru Tapanui, zestawione razem w celu umożliwienia ich stereoskopowej obserwacji (jeśli patrzący użyje stereoskopowych okularów). Na powyższym rysunku zdjęcia te zostały zorientowane jak mapa, t.j. ich górna krawędź zwrócona jest ku geograficznej północy. Krater Tapanui jest usytuowany w centrum trójkąta zdefiniowanego przez miasteczka: Tapanui, Waipahi i Mataura. (Warto tu podkreślić, iż w języku maoryskim słowa "Ta</w:t>
        <w:noBreakHyphen/>
        <w:t>pa</w:t>
        <w:noBreakHyphen/>
        <w:t>nui" oznaczają "ogromna</w:t>
        <w:noBreakHyphen/>
        <w:t>eksplozja", słowa "Wai</w:t>
        <w:noBreakHyphen/>
        <w:t>pa</w:t>
        <w:noBreakHyphen/>
        <w:t>hi" znaczą "miejsce</w:t>
        <w:noBreakHyphen/>
        <w:t>eksplodującego</w:t>
        <w:noBreakHyphen/>
        <w:t>ognia", zaś słowa "Mata</w:t>
        <w:noBreakHyphen/>
        <w:t>ura" mogą zostać zinterpretowane jako "jarzący</w:t>
        <w:noBreakHyphen/>
        <w:t>się</w:t>
        <w:noBreakHyphen/>
        <w:t>statek</w:t>
        <w:noBreakHyphen/>
        <w:t xml:space="preserve">kosmiczny"). Współrzędne geograficzne tego krateru wynoszą: 46° 04' S i 169° 09' E. Główna oś krateru odchylona jest o kąt </w:t>
        <w:noBreakHyphen/>
        <w:t>37 stopni (na zachód) od kierunku geograficznej północy. Powyższe zdjęcia ukazują, że wyraźnie wyodrębniające się krawędzie krateru otaczają około 75% jego obwodu.</w:t>
      </w:r>
    </w:p>
    <w:p>
      <w:pPr>
        <w:pStyle w:val="Normal"/>
        <w:jc w:val="both"/>
        <w:rPr/>
      </w:pPr>
      <w:r>
        <w:rPr>
          <w:rFonts w:cs="Times New Roman" w:ascii="Times New Roman" w:hAnsi="Times New Roman"/>
          <w:shadow w:val="false"/>
          <w:sz w:val="22"/>
          <w:szCs w:val="22"/>
          <w:lang w:val="pl-PL" w:eastAsia="en-US"/>
        </w:rPr>
        <w:tab/>
        <w:t xml:space="preserve">Jak dotychczas postawiono aż cztery hipotezy starające się wyjaśnić pochodzenie krateru Tapanui. </w:t>
      </w:r>
      <w:r>
        <w:rPr>
          <w:rFonts w:cs="Times New Roman" w:ascii="Times New Roman" w:hAnsi="Times New Roman"/>
          <w:shadow w:val="false"/>
          <w:sz w:val="22"/>
          <w:szCs w:val="22"/>
          <w:u w:val="single"/>
          <w:lang w:val="pl-PL" w:eastAsia="en-US"/>
        </w:rPr>
        <w:t>Oficjalna hipoteza</w:t>
      </w:r>
      <w:r>
        <w:rPr>
          <w:rFonts w:cs="Times New Roman" w:ascii="Times New Roman" w:hAnsi="Times New Roman"/>
          <w:shadow w:val="false"/>
          <w:sz w:val="22"/>
          <w:szCs w:val="22"/>
          <w:lang w:val="pl-PL" w:eastAsia="en-US"/>
        </w:rPr>
        <w:t xml:space="preserve"> geologiczna wmawia że jest on zwykłym "obsuwiskiem ziemi". Na jej błędność wskazują jednak następujące fakty: (A1) nie dostarcza ona wyjaśnienia dla kratero</w:t>
        <w:noBreakHyphen/>
        <w:t xml:space="preserve">podobnego kształtu (np. krawędzi opasujących 75% obwodu krateru), (A2) grunt jest zbyt stabilny w tym miejscu aby tworzyć obsuwiska, (A3) bilans objętości nie jest wypełniony (t.j. ziemia jaka miałaby się obsunąć w krateru musiałaby znajdować się poniżej; w rzeczywistości ziemia ta jednak "zniknęła" rozrzucona na znacznym obszarze w postaci ceramicznych kamieni), (A4) mechanizm "obsuwiska ziemi" nie pokrywa się ze strukturą krateru (np. dno krateru nie posiada czarnej gleby obecnej na wierzchołku Pukeruau). Istniejące fakty obalają też </w:t>
      </w:r>
      <w:r>
        <w:rPr>
          <w:rFonts w:cs="Times New Roman" w:ascii="Times New Roman" w:hAnsi="Times New Roman"/>
          <w:shadow w:val="false"/>
          <w:sz w:val="22"/>
          <w:szCs w:val="22"/>
          <w:u w:val="single"/>
          <w:lang w:val="pl-PL" w:eastAsia="en-US"/>
        </w:rPr>
        <w:t>hipotezę meteorytu</w:t>
      </w:r>
      <w:r>
        <w:rPr>
          <w:rFonts w:cs="Times New Roman" w:ascii="Times New Roman" w:hAnsi="Times New Roman"/>
          <w:shadow w:val="false"/>
          <w:sz w:val="22"/>
          <w:szCs w:val="22"/>
          <w:lang w:val="pl-PL" w:eastAsia="en-US"/>
        </w:rPr>
        <w:t xml:space="preserve"> uderzającego ziemię. Przykładowo: (B1) krater Tapanui nie posiada atrybutów kraterów impaktowych (np. kształtu parabolicznej czaszy, podwyższonego kołnierza, pozostałości odłamków ciała niebieskiego, orientacji głównej osi w kierunku wschód/zachód), (B2) energia wydzielona w Tapanui jest zbyt duża aby została wytworzona przez meteoryt, (B3) ciało niebieskie uderzające ziemię nie mogłoby zostać opisane w legendach Maorysów jako statek kosmiczny. Większość faktów zaprzecza też </w:t>
      </w:r>
      <w:r>
        <w:rPr>
          <w:rFonts w:cs="Times New Roman" w:ascii="Times New Roman" w:hAnsi="Times New Roman"/>
          <w:shadow w:val="false"/>
          <w:sz w:val="22"/>
          <w:szCs w:val="22"/>
          <w:u w:val="single"/>
          <w:lang w:val="pl-PL" w:eastAsia="en-US"/>
        </w:rPr>
        <w:t>hipotezie eksplodującego gazu</w:t>
      </w:r>
      <w:r>
        <w:rPr>
          <w:rFonts w:cs="Times New Roman" w:ascii="Times New Roman" w:hAnsi="Times New Roman"/>
          <w:shadow w:val="false"/>
          <w:sz w:val="22"/>
          <w:szCs w:val="22"/>
          <w:lang w:val="pl-PL" w:eastAsia="en-US"/>
        </w:rPr>
        <w:t xml:space="preserve">. Przykładowo, (C1) istnienie gazu pod kraterem Tapanui nie zostało nigdy stwierdzone definitywnie, (C2) eksplozja gazu nie jest w stanie wydzielić aż 70 megaton energii, (C3) nie jest znany mechanizm czy zjawisko fizyczne jakie mogłyby spowodować podziemne wymieszanie się gazu z tlenem, (C4) eksplodujący gaz nie byłby w stanie namagnesować otoczenia, kształt krateru Tapanui nie odpowiada spodziewanemu dla takich eksplozji, itp. Jedynie więc zaproponowana przez autora </w:t>
      </w:r>
      <w:r>
        <w:rPr>
          <w:rFonts w:cs="Times New Roman" w:ascii="Times New Roman" w:hAnsi="Times New Roman"/>
          <w:shadow w:val="false"/>
          <w:sz w:val="22"/>
          <w:szCs w:val="22"/>
          <w:u w:val="single"/>
          <w:lang w:val="pl-PL" w:eastAsia="en-US"/>
        </w:rPr>
        <w:t>hipoteza o eksplodującym UFO</w:t>
      </w:r>
      <w:r>
        <w:rPr>
          <w:rFonts w:cs="Times New Roman" w:ascii="Times New Roman" w:hAnsi="Times New Roman"/>
          <w:shadow w:val="false"/>
          <w:sz w:val="22"/>
          <w:szCs w:val="22"/>
          <w:lang w:val="pl-PL" w:eastAsia="en-US"/>
        </w:rPr>
        <w:t xml:space="preserve"> dostarcza wyjaśnienia dla wszystkich niezwykłych atrybutów krateru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2</w:t>
      </w:r>
      <w:r>
        <w:rPr>
          <w:rFonts w:cs="Times New Roman" w:ascii="Times New Roman" w:hAnsi="Times New Roman"/>
          <w:shadow w:val="false"/>
          <w:sz w:val="22"/>
          <w:szCs w:val="22"/>
          <w:lang w:val="pl-PL" w:eastAsia="en-US"/>
        </w:rPr>
        <w:t>. Kształt i wewnętrzna topografia krateru Tapanui. Obecność co najmniej siedmiu kolejnych kraterów (najbardziej wyróżniające się z nich na rysunku oznaczone zostały numerami 1 do 4) umieszczonych jeden wewnątrz drugiego, jest wyraźnie widoczna. To z kolei świadczy, iż krater Tapanui uformowany został w wyniku całego szeregu eksplozji (których liczba wynosiła około 7), nie zaś pojedynczego wybuchu. Powyższe daje więc niezwykłą zgodność pomiędzy kroniką Gerwazego a materiałem faktologicznym dostępnym na miejscu. Istnienie kilku kraterów rozlokowanych jeden wewnątrz drugiego pozwala wydedukować, iż nad Tapanui eksplodował (z góry do dołu) cygaro</w:t>
        <w:noBreakHyphen/>
        <w:t>kształtny kompleks magnokrafto</w:t>
        <w:noBreakHyphen/>
        <w:t xml:space="preserve">podobnych wehikułów, podobny do kompleksu pokazanego na rysunku G6. Oznaczenia: C/C </w:t>
        <w:noBreakHyphen/>
        <w:t xml:space="preserve"> główny kierunek opadu najcięższej frakcji ceramicznych kamieni (patrz linia C na rysunku C7); T/T </w:t>
        <w:noBreakHyphen/>
        <w:t xml:space="preserve"> główny kierunek opadów minerału zwanego "trinitite"; E </w:t>
        <w:noBreakHyphen/>
        <w:t xml:space="preserve"> język erozji obrzeża krateru, wystający w kierunku najsilniejszego nachylenia zbocza; H </w:t>
        <w:noBreakHyphen/>
        <w:t xml:space="preserve"> wydmy uformowane w miejscach załamywania się fal uderzeniowych; R </w:t>
        <w:noBreakHyphen/>
        <w:t xml:space="preserve"> cylindryczne wejście do krateru, które zdaje się odzwierciedlać kształt i wymiary eksplodujących wehikułów; W </w:t>
        <w:noBreakHyphen/>
        <w:t xml:space="preserve"> niewyjaśnione, symetryczne zafałdowania biegnące wzdłuż trójkątnej części wejściowej do krateru (zafałdowania te być może posiadają jakiś związek z ilością kolejnych eksplozji); L </w:t>
        <w:noBreakHyphen/>
        <w:t xml:space="preserve"> ostre wgłębienia (obecnie wypełnione wodą tworząc małe jeziorka) uformowane przed czołem każdej wydmy.</w:t>
      </w:r>
    </w:p>
    <w:p>
      <w:pPr>
        <w:pStyle w:val="Normal"/>
        <w:jc w:val="both"/>
        <w:rPr/>
      </w:pPr>
      <w:r>
        <w:rPr>
          <w:rFonts w:cs="Times New Roman" w:ascii="Times New Roman" w:hAnsi="Times New Roman"/>
          <w:shadow w:val="false"/>
          <w:sz w:val="22"/>
          <w:szCs w:val="22"/>
          <w:lang w:val="pl-PL" w:eastAsia="en-US"/>
        </w:rPr>
        <w:tab/>
        <w:t>(</w:t>
      </w:r>
      <w:r>
        <w:rPr>
          <w:rFonts w:cs="Times New Roman" w:ascii="Times New Roman" w:hAnsi="Times New Roman"/>
          <w:shadow w:val="false"/>
          <w:sz w:val="22"/>
          <w:szCs w:val="22"/>
          <w:u w:val="single"/>
          <w:lang w:val="pl-PL" w:eastAsia="en-US"/>
        </w:rPr>
        <w:t>Górny</w:t>
      </w:r>
      <w:r>
        <w:rPr>
          <w:rFonts w:cs="Times New Roman" w:ascii="Times New Roman" w:hAnsi="Times New Roman"/>
          <w:shadow w:val="false"/>
          <w:sz w:val="22"/>
          <w:szCs w:val="22"/>
          <w:lang w:val="pl-PL" w:eastAsia="en-US"/>
        </w:rPr>
        <w:t xml:space="preserve">) Szkic topografii krateru </w:t>
        <w:noBreakHyphen/>
        <w:t xml:space="preserve"> widok z góry (patrz także rysunek C1). Należy zwrócić uwagę, iż wszytkie charakterystyczne elementy obecne w kraterze Tapanui występują także i w tunguskim złomowisku drzew </w:t>
        <w:noBreakHyphen/>
        <w:t xml:space="preserve"> porównaj rysunek C6.</w:t>
      </w:r>
    </w:p>
    <w:p>
      <w:pPr>
        <w:pStyle w:val="Normal"/>
        <w:jc w:val="both"/>
        <w:rPr/>
      </w:pPr>
      <w:r>
        <w:rPr>
          <w:rFonts w:cs="Times New Roman" w:ascii="Times New Roman" w:hAnsi="Times New Roman"/>
          <w:shadow w:val="false"/>
          <w:sz w:val="22"/>
          <w:szCs w:val="22"/>
          <w:lang w:val="pl-PL" w:eastAsia="en-US"/>
        </w:rPr>
        <w:tab/>
        <w:t>(</w:t>
      </w:r>
      <w:r>
        <w:rPr>
          <w:rFonts w:cs="Times New Roman" w:ascii="Times New Roman" w:hAnsi="Times New Roman"/>
          <w:shadow w:val="false"/>
          <w:sz w:val="22"/>
          <w:szCs w:val="22"/>
          <w:u w:val="single"/>
          <w:lang w:val="pl-PL" w:eastAsia="en-US"/>
        </w:rPr>
        <w:t>Dolny</w:t>
      </w:r>
      <w:r>
        <w:rPr>
          <w:rFonts w:cs="Times New Roman" w:ascii="Times New Roman" w:hAnsi="Times New Roman"/>
          <w:shadow w:val="false"/>
          <w:sz w:val="22"/>
          <w:szCs w:val="22"/>
          <w:lang w:val="pl-PL" w:eastAsia="en-US"/>
        </w:rPr>
        <w:t>) Szkic przekroju pionowego krateru Tapanui wykonany wzdłuż jego osi głównej S</w:t>
      </w:r>
      <w:r>
        <w:rPr>
          <w:rFonts w:cs="Times New Roman" w:ascii="Times New Roman" w:hAnsi="Times New Roman"/>
          <w:shadow w:val="false"/>
          <w:position w:val="-7"/>
          <w:sz w:val="22"/>
          <w:szCs w:val="22"/>
          <w:lang w:val="pl-PL" w:eastAsia="en-US"/>
        </w:rPr>
        <w:t>M1178</w:t>
      </w:r>
      <w:r>
        <w:rPr>
          <w:rFonts w:cs="Times New Roman" w:ascii="Times New Roman" w:hAnsi="Times New Roman"/>
          <w:shadow w:val="false"/>
          <w:sz w:val="22"/>
          <w:szCs w:val="22"/>
          <w:lang w:val="pl-PL" w:eastAsia="en-US"/>
        </w:rPr>
        <w:t>/N</w:t>
      </w:r>
      <w:r>
        <w:rPr>
          <w:rFonts w:cs="Times New Roman" w:ascii="Times New Roman" w:hAnsi="Times New Roman"/>
          <w:shadow w:val="false"/>
          <w:position w:val="-4"/>
          <w:sz w:val="22"/>
          <w:szCs w:val="22"/>
          <w:lang w:val="pl-PL" w:eastAsia="en-US"/>
        </w:rPr>
        <w:t>M1178</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3</w:t>
      </w:r>
      <w:r>
        <w:rPr>
          <w:rFonts w:cs="Times New Roman" w:ascii="Times New Roman" w:hAnsi="Times New Roman"/>
          <w:shadow w:val="false"/>
          <w:sz w:val="22"/>
          <w:szCs w:val="22"/>
          <w:lang w:val="pl-PL" w:eastAsia="en-US"/>
        </w:rPr>
        <w:t>. Trzy podstawowe odmiany eksplozji kraterujących, t.j. (a) podziemna, (b) naziemna, (c) napowietrzna. Pokazne zostały: początkowa lokacja ładunków wybuchowych względem powierzchni ziemi (patrz trzy rysunki z górnego rzędu), oraz kształt wynikowego krateru uformowanego przez daną eksplozję (patrz rysunki z dolnego rzędu).</w:t>
      </w:r>
    </w:p>
    <w:p>
      <w:pPr>
        <w:pStyle w:val="Normal"/>
        <w:jc w:val="both"/>
        <w:rPr/>
      </w:pPr>
      <w:r>
        <w:rPr>
          <w:rFonts w:cs="Times New Roman" w:ascii="Times New Roman" w:hAnsi="Times New Roman"/>
          <w:shadow w:val="false"/>
          <w:sz w:val="22"/>
          <w:szCs w:val="22"/>
          <w:lang w:val="pl-PL" w:eastAsia="en-US"/>
        </w:rPr>
        <w:tab/>
        <w:t>(a) Podziemna eksplozja kraterująca. Następuje ona w przypadku wybuchu ładunku zakopanego w ziemi na głębokości mniejszej od określonej głębokości krytycznej (ładunki zakopane głębiej niż owa wartość krytyczna powodują eksplozję zaduszoną, po angielsku: confined explosion, która nie wytwarza żadnego krateru). Głębokość krytyczna wzrasta ze wzrostem całkowitej energii danego ładunku. W eksplozji tej ładunek wybuchowy graniczy ze wszystkich stron z niepodatnym gruntem, poprzez który fale uderzeniowe zmuszone są utorować sobie drogę (patrz rysunek C4). Podziemna eksplozja kraterująca formuje paraboliczny krater, którego krawędź otoczona jest podwyższonym kołnierzem. Ziemia wyrzucona przez tą eksplozję w powietrze w większości opada z powrotem do krateru tworząc jego podłogę pozorną, jej część jednak formuje charakterystyczny podwyższony kołnierz obiegający wynikowy krater.</w:t>
      </w:r>
    </w:p>
    <w:p>
      <w:pPr>
        <w:pStyle w:val="Normal"/>
        <w:jc w:val="both"/>
        <w:rPr/>
      </w:pPr>
      <w:r>
        <w:rPr>
          <w:rFonts w:cs="Times New Roman" w:ascii="Times New Roman" w:hAnsi="Times New Roman"/>
          <w:shadow w:val="false"/>
          <w:sz w:val="22"/>
          <w:szCs w:val="22"/>
          <w:lang w:val="pl-PL" w:eastAsia="en-US"/>
        </w:rPr>
        <w:tab/>
        <w:t>(b) Naziemna eksplozja kraterująca. Powstaje gdy eksplodujący ładunek ułożony został na powierzchni gruntu. W eksplozji tej jedna strona ładunku wybuchowego graniczy z wysoko podatnym powietrzem, które przejmuje na siebie większość energii fal uderzeniowych. Na powierzchnię gruntu działa więc jedynie napór rozbiegającej się fali ciśnień. Stąd eksplozja naziemna formuje złożony krater tarczowy, zwykle charakteryzujący się podwyższonym obszarem w centrum. Mechanizm formowania tego krateru, jak i jego wynikowy kształt, przypominają zafalowania powierzchni płynu po upadku do niego jakiegoś przedmiotu (porównaj rysunek C5).</w:t>
      </w:r>
    </w:p>
    <w:p>
      <w:pPr>
        <w:pStyle w:val="Normal"/>
        <w:jc w:val="both"/>
        <w:rPr/>
      </w:pPr>
      <w:r>
        <w:rPr>
          <w:rFonts w:cs="Times New Roman" w:ascii="Times New Roman" w:hAnsi="Times New Roman"/>
          <w:shadow w:val="false"/>
          <w:sz w:val="22"/>
          <w:szCs w:val="22"/>
          <w:lang w:val="pl-PL" w:eastAsia="en-US"/>
        </w:rPr>
        <w:tab/>
        <w:t>(c) Napowietrzna (ale przygruntowa) eksplozja kraterująca. Dotąd nie została ona zaobserwowana w naturze. Aby wytworzyć krater musi ona nastąpić w powietrzu ale na wysokości mniejszej od określonej wartości krytycznej (zależnej z kolei od gęstości przestrzennej energii wybuchu). Eksplodujący materiał jest w niej ze wszystkich stron otoczony podatnym powietrzem, stąd do powierzchni ziemi dociera jedynie niewielki ułamek jego energii. Kształt krateru dla takiej eksplozji pozostawał dotychczas nieznany, bowiem gęstość przestrzenna energii produkowana przez nasze materiały wybuchowe jest zbyt mała, aby wytworzyć krater. Odkrycie krateru Tapanui dostarcza pierwszego (i dotychczas jedynego) przykładu krateru tego typu istniejącego na naszej plane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4</w:t>
      </w:r>
      <w:r>
        <w:rPr>
          <w:rFonts w:cs="Times New Roman" w:ascii="Times New Roman" w:hAnsi="Times New Roman"/>
          <w:shadow w:val="false"/>
          <w:sz w:val="22"/>
          <w:szCs w:val="22"/>
          <w:lang w:val="pl-PL" w:eastAsia="en-US"/>
        </w:rPr>
        <w:t>. Przykłady klasycznych, parabolicznych kraterów uformowanych podczas podziemnych eksplozji.</w:t>
      </w:r>
    </w:p>
    <w:p>
      <w:pPr>
        <w:pStyle w:val="Normal"/>
        <w:jc w:val="both"/>
        <w:rPr/>
      </w:pPr>
      <w:r>
        <w:rPr>
          <w:rFonts w:cs="Times New Roman" w:ascii="Times New Roman" w:hAnsi="Times New Roman"/>
          <w:shadow w:val="false"/>
          <w:sz w:val="22"/>
          <w:szCs w:val="22"/>
          <w:lang w:val="pl-PL" w:eastAsia="en-US"/>
        </w:rPr>
        <w:tab/>
        <w:t>(a,b) Przykład parabolicznego krateru impaktowego utworzonego przez naturę. Uformowanie takiego krateru wymaga eksplozji podziemnej. Stąd też w naturze jest on tworzony przez szybkie, spójne i ciężkie meteoryty metalowe jakie wbijają się głęboko w ziemię zanim wyhamowanie ich prędkości wywołuje eksplozję. Powyższe fotografie przedstawiają widok z lotu ptaka słynnego krateru meteorowego (Barringer) z Diablo Kanionu koło Winslow na pustyni w Arizonie, USA (35 02'N, 111 01'W) wykonane pod różnymi kątami. Wymiary tego krateru (długość x szerokość x głębokość) wynoszą około 1200x1100x183 metrów (wziąwszy pod uwagę, że eksplozje podziemne są najefektywniejsze w tworzeniu kraterów, ilość energii wyzwolona podczas eksplozji tworzącej ten krater była więc znacznie mniejsza niż ilość wyzwolona w Tapanui). Jego wiek jest szacowany na około 25000 lat. Na uwagę zasługuje obecność w nim wszytkich atrybutów charakteryzujących kratery impaktowe, szczególnie zaś: (1) wyraźnie wznoszącego się kołnierza opasującego jego zewnętrzną krawędź, (2) fragmentów metalowego ciała niebieskiego okupujących środek krateru, (3) orientacji osi głównej krateru w kierunku wschód/zachód (powyższe fotografie zostały wykonane z kierunku S ku N).</w:t>
      </w:r>
    </w:p>
    <w:p>
      <w:pPr>
        <w:pStyle w:val="Normal"/>
        <w:jc w:val="both"/>
        <w:rPr/>
      </w:pPr>
      <w:r>
        <w:rPr>
          <w:rFonts w:cs="Times New Roman" w:ascii="Times New Roman" w:hAnsi="Times New Roman"/>
          <w:shadow w:val="false"/>
          <w:sz w:val="22"/>
          <w:szCs w:val="22"/>
          <w:lang w:val="pl-PL" w:eastAsia="en-US"/>
        </w:rPr>
        <w:tab/>
        <w:t>(c) Schematyczny przekrój poosiowy, ukazujący podstawowe elementy krateru meteorytowego uformowanego w skałach krystalicznych (porównaj artykuł Ryszarda A.F. Grieve, "Terrestrial impact structures", Ann. Rev. Earth Planet. Sci., 1987, 15, strona 247).</w:t>
      </w:r>
    </w:p>
    <w:p>
      <w:pPr>
        <w:pStyle w:val="Normal"/>
        <w:jc w:val="both"/>
        <w:rPr/>
      </w:pPr>
      <w:r>
        <w:rPr>
          <w:rFonts w:cs="Times New Roman" w:ascii="Times New Roman" w:hAnsi="Times New Roman"/>
          <w:shadow w:val="false"/>
          <w:sz w:val="22"/>
          <w:szCs w:val="22"/>
          <w:lang w:val="pl-PL" w:eastAsia="en-US"/>
        </w:rPr>
        <w:tab/>
        <w:t>(d) Krater Schooner, USA, uformowany w 1968 roku poprzez eksplodowanie pojedynczego 35 kilotonowego ładunku nuklearnego zakopanego 108 metrów pod powierzchnią ziemi (podłoże: tuf wulkaniczny). Stanowi on doskonałą ilustrację krateru parabolicznego, formowanego sztucznie wskutek podziemnych eksplozji nuklearnych. Wymiary tego krateru wynoszą: promień = 130, głębokość = 63 metrów. Obie ilustracje adaptowano z artykułu Milo D. Nordyke, "Nuclear cratering experiments: United States and Soviet Union", Roddy D.J., Pepin R.O., Merrill R.B., edytorzy, (1977) Impact and explosion Cratering, Pergamon Press (New York, USA), strony 108</w:t>
        <w:noBreakHyphen/>
        <w:t>10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e) Przekroje pionowe (w kierunkach E</w:t>
        <w:noBreakHyphen/>
        <w:t>W oraz N</w:t>
        <w:noBreakHyphen/>
        <w:t>S) krateru Schooner.</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5</w:t>
      </w:r>
      <w:r>
        <w:rPr>
          <w:rFonts w:cs="Times New Roman" w:ascii="Times New Roman" w:hAnsi="Times New Roman"/>
          <w:shadow w:val="false"/>
          <w:sz w:val="22"/>
          <w:szCs w:val="22"/>
          <w:lang w:val="pl-PL" w:eastAsia="en-US"/>
        </w:rPr>
        <w:t xml:space="preserve">. Przykłady złożonych kraterów tarczowych. Kratery takie formowane są w wyniku eksplozji naziemnych. W naturze występują one w miejscach uderzenia komet, t.j. chmur luźnego materiału skalnego i odłamków lodu o małej gęstości i konsystencji. Chmura taka esploduje na powierzchni ziemi, gdyż stosunek jej masy i szybkości do powierzchni odłamków (tarcia) i ich wznajemnej spójności jest zbyt mały, aby penetrowały one pod powierzchnię gruntu. </w:t>
      </w:r>
      <w:r>
        <w:rPr>
          <w:rFonts w:cs="Times New Roman" w:ascii="Times New Roman" w:hAnsi="Times New Roman"/>
          <w:shadow w:val="false"/>
          <w:sz w:val="22"/>
          <w:szCs w:val="22"/>
        </w:rPr>
        <w:t xml:space="preserve">Zdjęcia (a) i (b) adaptowane zostały z artykułu: David J. Roddy, "Tabular comparisons of the Flynn Creek impact crater, United States, Steinheim impact crater, Germany and Snowball explosion crater, Canada", Roddy D.J., Pepin R.O., Merrill R.B., editors, (1977) Impact and Explosion Cratering, Pergamon Press (New York, USA), strony 131 i 132; natomiast ilustracje (c) i (d) adoptowano z artykułu: Richard A.F. Grieve, "Terrestrial impact structures", Ann. </w:t>
      </w:r>
      <w:r>
        <w:rPr>
          <w:rFonts w:cs="Times New Roman" w:ascii="Times New Roman" w:hAnsi="Times New Roman"/>
          <w:shadow w:val="false"/>
          <w:sz w:val="22"/>
          <w:szCs w:val="22"/>
          <w:lang w:val="pl-PL" w:eastAsia="en-US"/>
        </w:rPr>
        <w:t>Rev. Earth Planet. Sci., 1987, 15, strona 249.</w:t>
      </w:r>
    </w:p>
    <w:p>
      <w:pPr>
        <w:pStyle w:val="Normal"/>
        <w:jc w:val="both"/>
        <w:rPr/>
      </w:pPr>
      <w:r>
        <w:rPr>
          <w:rFonts w:cs="Times New Roman" w:ascii="Times New Roman" w:hAnsi="Times New Roman"/>
          <w:shadow w:val="false"/>
          <w:sz w:val="22"/>
          <w:szCs w:val="22"/>
          <w:lang w:val="pl-PL" w:eastAsia="en-US"/>
        </w:rPr>
        <w:tab/>
        <w:t>(a) Snowball krater (Kanada) uformowany sztucznie w roku 1964 przez zdetonowanie 500</w:t>
        <w:noBreakHyphen/>
        <w:t>tonowej półkuli TNT ułożonej na płaskim alluwium. Wymiary: szerokość ponad 100 metrów, głębokość około 9 metrów. Defence Research Establishment Suffield, Alberta, Kanada.</w:t>
      </w:r>
    </w:p>
    <w:p>
      <w:pPr>
        <w:pStyle w:val="Normal"/>
        <w:jc w:val="both"/>
        <w:rPr/>
      </w:pPr>
      <w:r>
        <w:rPr>
          <w:rFonts w:cs="Times New Roman" w:ascii="Times New Roman" w:hAnsi="Times New Roman"/>
          <w:shadow w:val="false"/>
          <w:sz w:val="22"/>
          <w:szCs w:val="22"/>
          <w:lang w:val="pl-PL" w:eastAsia="en-US"/>
        </w:rPr>
        <w:tab/>
        <w:t>(b) Steinheim krater uformowany przez naturę w południowych Niemczech. Jego wymiary wynoszą: szerokość ponad 4200 metrów i głębokość około 250 metrów. Wiek około 14.7 milionów lat. Zauważ centralne wypiętrzenie z miasteczkiem Steinheim po lewej stronie.</w:t>
      </w:r>
    </w:p>
    <w:p>
      <w:pPr>
        <w:pStyle w:val="Normal"/>
        <w:jc w:val="both"/>
        <w:rPr/>
      </w:pPr>
      <w:r>
        <w:rPr>
          <w:rFonts w:cs="Times New Roman" w:ascii="Times New Roman" w:hAnsi="Times New Roman"/>
          <w:shadow w:val="false"/>
          <w:sz w:val="22"/>
          <w:szCs w:val="22"/>
          <w:lang w:val="pl-PL" w:eastAsia="en-US"/>
        </w:rPr>
        <w:tab/>
        <w:t>(c) Satelitarne zdjęcie (LANDSAT) struktury impaktowej Manicouagan w Quebec, Kanada, uformowanej w skale krystalicznej. Średnica tego krateru wynosi około 100 kilometrów, zaś wiek około 210 milionów lat.</w:t>
      </w:r>
    </w:p>
    <w:p>
      <w:pPr>
        <w:pStyle w:val="Normal"/>
        <w:jc w:val="both"/>
        <w:rPr/>
      </w:pPr>
      <w:r>
        <w:rPr>
          <w:rFonts w:cs="Times New Roman" w:ascii="Times New Roman" w:hAnsi="Times New Roman"/>
          <w:shadow w:val="false"/>
          <w:sz w:val="22"/>
          <w:szCs w:val="22"/>
          <w:lang w:val="pl-PL" w:eastAsia="en-US"/>
        </w:rPr>
        <w:tab/>
        <w:t>(d) Przekrój pionowy przez strukturę Manicouagan.</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6</w:t>
      </w:r>
      <w:r>
        <w:rPr>
          <w:rFonts w:cs="Times New Roman" w:ascii="Times New Roman" w:hAnsi="Times New Roman"/>
          <w:shadow w:val="false"/>
          <w:sz w:val="22"/>
          <w:szCs w:val="22"/>
          <w:lang w:val="pl-PL" w:eastAsia="en-US"/>
        </w:rPr>
        <w:t>. Porównanie podobieństw występujących pomiędzy konfiguracją krateru Tapanui i obszarem zniszczenia tajgi w miejscu eksplozji tunguskiej. Istnienie takich ścisłych podobieństw świadczy że pochodzenie obu tych miejsc jest analogiczne, t.j. z potężnych eksplozji napowietrznych. Najbardziej widoczne zgodności obu miejsc dotyczą: (1) związku pomiędzy kątem wejścia fal uderzeniowych, a odległością miejsca eksplozji od najbliższego bieguna magnetycznego (to z kolei posiada związek z kątem nachylenia eksplodującego cygara UFO), (2) kształcie obszaru wejściowego fal uderzeniowych, (3) nieregularnym zniszczeniu w miejscach załamywania się fal uderzeniowych (w miejscach tych drzewa tajgi ułożone są "wichrowato", natomiast w kraterze Tapanui występują wydmowate nasypiska gruntu), (4) położenia środka eksplozji "O", (5) zorientowania osi zniszczenia wzdłuż południka magnetycznego, itp. Oznaczenia: S</w:t>
      </w:r>
      <w:r>
        <w:rPr>
          <w:rFonts w:cs="Times New Roman" w:ascii="Times New Roman" w:hAnsi="Times New Roman"/>
          <w:shadow w:val="false"/>
          <w:position w:val="-8"/>
          <w:sz w:val="22"/>
          <w:szCs w:val="22"/>
          <w:lang w:val="pl-PL" w:eastAsia="en-US"/>
        </w:rPr>
        <w:t>G</w:t>
      </w:r>
      <w:r>
        <w:rPr>
          <w:rFonts w:cs="Times New Roman" w:ascii="Times New Roman" w:hAnsi="Times New Roman"/>
          <w:shadow w:val="false"/>
          <w:sz w:val="22"/>
          <w:szCs w:val="22"/>
          <w:lang w:val="pl-PL" w:eastAsia="en-US"/>
        </w:rPr>
        <w:t>/N</w:t>
      </w:r>
      <w:r>
        <w:rPr>
          <w:rFonts w:cs="Times New Roman" w:ascii="Times New Roman" w:hAnsi="Times New Roman"/>
          <w:shadow w:val="false"/>
          <w:position w:val="-4"/>
          <w:sz w:val="22"/>
          <w:szCs w:val="22"/>
          <w:lang w:val="pl-PL" w:eastAsia="en-US"/>
        </w:rPr>
        <w:t>G</w:t>
      </w:r>
      <w:r>
        <w:rPr>
          <w:rFonts w:cs="Times New Roman" w:ascii="Times New Roman" w:hAnsi="Times New Roman"/>
          <w:shadow w:val="false"/>
          <w:sz w:val="22"/>
          <w:szCs w:val="22"/>
          <w:lang w:val="pl-PL" w:eastAsia="en-US"/>
        </w:rPr>
        <w:t xml:space="preserve"> - kierunki geograficzne; S</w:t>
      </w:r>
      <w:r>
        <w:rPr>
          <w:rFonts w:cs="Times New Roman" w:ascii="Times New Roman" w:hAnsi="Times New Roman"/>
          <w:shadow w:val="false"/>
          <w:position w:val="-2"/>
          <w:sz w:val="22"/>
          <w:szCs w:val="22"/>
          <w:lang w:val="pl-PL" w:eastAsia="en-US"/>
        </w:rPr>
        <w:t>M</w:t>
      </w:r>
      <w:r>
        <w:rPr>
          <w:rFonts w:cs="Times New Roman" w:ascii="Times New Roman" w:hAnsi="Times New Roman"/>
          <w:shadow w:val="false"/>
          <w:sz w:val="22"/>
          <w:szCs w:val="22"/>
          <w:lang w:val="pl-PL" w:eastAsia="en-US"/>
        </w:rPr>
        <w:t>/N</w:t>
      </w:r>
      <w:r>
        <w:rPr>
          <w:rFonts w:cs="Times New Roman" w:ascii="Times New Roman" w:hAnsi="Times New Roman"/>
          <w:shadow w:val="false"/>
          <w:position w:val="-1"/>
          <w:sz w:val="22"/>
          <w:szCs w:val="22"/>
          <w:lang w:val="pl-PL" w:eastAsia="en-US"/>
        </w:rPr>
        <w:t>M</w:t>
      </w:r>
      <w:r>
        <w:rPr>
          <w:rFonts w:cs="Times New Roman" w:ascii="Times New Roman" w:hAnsi="Times New Roman"/>
          <w:shadow w:val="false"/>
          <w:sz w:val="22"/>
          <w:szCs w:val="22"/>
          <w:lang w:val="pl-PL" w:eastAsia="en-US"/>
        </w:rPr>
        <w:t xml:space="preserve"> - kierunki magnetyczne, które pokrywają się z przebiegiem głównych osi zniszczenia.</w:t>
      </w:r>
    </w:p>
    <w:p>
      <w:pPr>
        <w:pStyle w:val="Normal"/>
        <w:jc w:val="both"/>
        <w:rPr/>
      </w:pPr>
      <w:r>
        <w:rPr>
          <w:rFonts w:cs="Times New Roman" w:ascii="Times New Roman" w:hAnsi="Times New Roman"/>
          <w:shadow w:val="false"/>
          <w:sz w:val="22"/>
          <w:szCs w:val="22"/>
          <w:lang w:val="pl-PL" w:eastAsia="en-US"/>
        </w:rPr>
        <w:tab/>
        <w:t>(a) Krater Tapanui (współrzędne: 46 04'S i 169 09'E).</w:t>
      </w:r>
    </w:p>
    <w:p>
      <w:pPr>
        <w:pStyle w:val="Normal"/>
        <w:jc w:val="both"/>
        <w:rPr/>
      </w:pPr>
      <w:r>
        <w:rPr>
          <w:rFonts w:cs="Times New Roman" w:ascii="Times New Roman" w:hAnsi="Times New Roman"/>
          <w:shadow w:val="false"/>
          <w:sz w:val="22"/>
          <w:szCs w:val="22"/>
          <w:lang w:val="pl-PL" w:eastAsia="en-US"/>
        </w:rPr>
        <w:tab/>
        <w:t xml:space="preserve">(b) Kształt miejsca eksplozji tunguskiej (współrzędne: 60 55'N i 101 57'E) opisany przez mapę sporządzoną w 1958 roku i opublikowaną w [1Rys.C6] John Baxter &amp; Thomas Atkins: "The Fire Come By". </w:t>
      </w:r>
      <w:r>
        <w:rPr>
          <w:rFonts w:cs="Times New Roman" w:ascii="Times New Roman" w:hAnsi="Times New Roman"/>
          <w:shadow w:val="false"/>
          <w:sz w:val="22"/>
          <w:szCs w:val="22"/>
        </w:rPr>
        <w:t>Mac Donald and Jane's, London, 1976, ISBN 0</w:t>
        <w:noBreakHyphen/>
        <w:t>354</w:t>
        <w:noBreakHyphen/>
        <w:t>04012</w:t>
        <w:noBreakHyphen/>
        <w:t>X, strona 124; oraz [2Rys.C6] Jack Stoneley: "Tunguska: Cauldron of Hell", A Star Book, London 1977, ISBN 0</w:t>
        <w:noBreakHyphen/>
        <w:t>352</w:t>
        <w:noBreakHyphen/>
        <w:t>39619</w:t>
        <w:noBreakHyphen/>
        <w:t xml:space="preserve">9, strona 102. </w:t>
      </w:r>
      <w:r>
        <w:rPr>
          <w:rFonts w:cs="Times New Roman" w:ascii="Times New Roman" w:hAnsi="Times New Roman"/>
          <w:shadow w:val="false"/>
          <w:sz w:val="22"/>
          <w:szCs w:val="22"/>
          <w:lang w:val="pl-PL" w:eastAsia="en-US"/>
        </w:rPr>
        <w:t>(Mapa z 1958 roku oddaje zarys obszaru totalnego wyłożenia tajgi, podczas gdy mapy późniejsze - np. z 1961 roku, do zniszczeń włączają także obszar sporadycznie powalonych drzew. Stąd mapa z 1958 roku pokazuje uderzenie fali pierwotnej, natomiast mapy późniejsze włączają także obszary zniszczone przez odbicia fal uderzeniowych.) Oznaczenia: O - centrum eksplozji, F - zasięg wypalonych drzew, P - trajektoria cygarokształtnego kompleksu UFO tuż przed eksplozją (odtworzona z raportów naocznych świadków), L - zasięg drzew powalonych falami uderzeniowymi eksplozji (pnie tych drzew wskazują na centrum eksploz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7</w:t>
      </w:r>
      <w:r>
        <w:rPr>
          <w:rFonts w:cs="Times New Roman" w:ascii="Times New Roman" w:hAnsi="Times New Roman"/>
          <w:shadow w:val="false"/>
          <w:sz w:val="22"/>
          <w:szCs w:val="22"/>
          <w:lang w:val="pl-PL" w:eastAsia="en-US"/>
        </w:rPr>
        <w:t>. Mapa Wyspy Południowej Nowej Zelandii ukazująca dotychczas rozpoznany przez autora rozmiar zniszczeń spowodowanych eksplozją koło Tapanui. Przybliżone linie tej mapy są oparte na skąpych danych dostępnych autorowi i z tego powodu wymagają one dalszych badań dla zwiększenia ich precyzji.</w:t>
      </w:r>
    </w:p>
    <w:p>
      <w:pPr>
        <w:pStyle w:val="Normal"/>
        <w:jc w:val="both"/>
        <w:rPr/>
      </w:pPr>
      <w:r>
        <w:rPr>
          <w:rFonts w:cs="Times New Roman" w:ascii="Times New Roman" w:hAnsi="Times New Roman"/>
          <w:shadow w:val="false"/>
          <w:sz w:val="22"/>
          <w:szCs w:val="22"/>
          <w:lang w:val="pl-PL" w:eastAsia="en-US"/>
        </w:rPr>
        <w:tab/>
        <w:t xml:space="preserve">Oznaczenia występujące na tej mapie: I </w:t>
        <w:noBreakHyphen/>
        <w:t xml:space="preserve"> zasięg totalnego pożaru lasu zainicjowanego opadem rozpalonych kamieni ceramicznych i rozprzestrzenionego podmuchami odwróconego cyklonu implozji. W obrębie obszaru obwiedzionego tą linią wszytkie lasy dokumentnie spłonęły. Poza tą linią ewentualne pożary miały charakter lokalny; D </w:t>
        <w:noBreakHyphen/>
        <w:t xml:space="preserve"> linia opadu metalicznych odłamków statku kosmicznego; T </w:t>
        <w:noBreakHyphen/>
        <w:t xml:space="preserve"> główna linia opadów szklistego minerału zwanego "trinitite"; C </w:t>
        <w:noBreakHyphen/>
        <w:t xml:space="preserve"> główna linia upadku najcięższej frakcji "ceramicznych kamieni (china stones)"; L</w:t>
      </w:r>
      <w:r>
        <w:rPr>
          <w:rFonts w:cs="Times New Roman" w:ascii="Times New Roman" w:hAnsi="Times New Roman"/>
          <w:shadow w:val="false"/>
          <w:position w:val="-7"/>
          <w:sz w:val="22"/>
          <w:szCs w:val="22"/>
          <w:lang w:val="pl-PL" w:eastAsia="en-US"/>
        </w:rPr>
        <w:t>I</w:t>
      </w:r>
      <w:r>
        <w:rPr>
          <w:rFonts w:cs="Times New Roman" w:ascii="Times New Roman" w:hAnsi="Times New Roman"/>
          <w:shadow w:val="false"/>
          <w:sz w:val="22"/>
          <w:szCs w:val="22"/>
          <w:lang w:val="pl-PL" w:eastAsia="en-US"/>
        </w:rPr>
        <w:t xml:space="preserve"> </w:t>
        <w:noBreakHyphen/>
        <w:t xml:space="preserve"> zasięg drzew powalonych rozprężającą się falą uderzeniową eksplozji (pnie tych drzew leżą na liniach krzyżujących się na kraterze, zaś ich korzenie są zwrócone do krateru); L</w:t>
      </w:r>
      <w:r>
        <w:rPr>
          <w:rFonts w:cs="Times New Roman" w:ascii="Times New Roman" w:hAnsi="Times New Roman"/>
          <w:shadow w:val="false"/>
          <w:position w:val="-4"/>
          <w:sz w:val="22"/>
          <w:szCs w:val="22"/>
          <w:lang w:val="pl-PL" w:eastAsia="en-US"/>
        </w:rPr>
        <w:t>E</w:t>
      </w:r>
      <w:r>
        <w:rPr>
          <w:rFonts w:cs="Times New Roman" w:ascii="Times New Roman" w:hAnsi="Times New Roman"/>
          <w:shadow w:val="false"/>
          <w:sz w:val="22"/>
          <w:szCs w:val="22"/>
          <w:lang w:val="pl-PL" w:eastAsia="en-US"/>
        </w:rPr>
        <w:t xml:space="preserve"> </w:t>
        <w:noBreakHyphen/>
        <w:t xml:space="preserve"> obszar pożarów lasu zapalonych bezpośrednio błyskiem (kulą ognistą) eksplozji; F </w:t>
        <w:noBreakHyphen/>
        <w:t xml:space="preserve"> zasięg obszaru w którym "nikt nie przeżył"; O </w:t>
        <w:noBreakHyphen/>
        <w:t xml:space="preserve"> położenie krateru Tapanui (t.j. punkt zerowy eksplozji); R </w:t>
        <w:noBreakHyphen/>
        <w:t xml:space="preserve"> obszar puszczy która odrosła przed przybyciem białych osadników do Nowej Zelandii w XIX wieku; P </w:t>
        <w:noBreakHyphen/>
        <w:t xml:space="preserve"> trajektoria lotu wehikułu tuż przed eksplozją, odtworzona z informacji zawartych w legendach maoryskich (należy zwrócić uwagę, iż trajektoria ta jest prostopadła do kierunku głównej osi zniszczenia co koliduje z obrazem zniszczenia powodowanego przez meteoryty i komety); S</w:t>
      </w:r>
      <w:r>
        <w:rPr>
          <w:rFonts w:cs="Times New Roman" w:ascii="Times New Roman" w:hAnsi="Times New Roman"/>
          <w:shadow w:val="false"/>
          <w:position w:val="-2"/>
          <w:sz w:val="22"/>
          <w:szCs w:val="22"/>
          <w:lang w:val="pl-PL" w:eastAsia="en-US"/>
        </w:rPr>
        <w:t>G</w:t>
      </w:r>
      <w:r>
        <w:rPr>
          <w:rFonts w:cs="Times New Roman" w:ascii="Times New Roman" w:hAnsi="Times New Roman"/>
          <w:shadow w:val="false"/>
          <w:sz w:val="22"/>
          <w:szCs w:val="22"/>
          <w:lang w:val="pl-PL" w:eastAsia="en-US"/>
        </w:rPr>
        <w:t>/N</w:t>
      </w:r>
      <w:r>
        <w:rPr>
          <w:rFonts w:cs="Times New Roman" w:ascii="Times New Roman" w:hAnsi="Times New Roman"/>
          <w:shadow w:val="false"/>
          <w:position w:val="-1"/>
          <w:sz w:val="22"/>
          <w:szCs w:val="22"/>
          <w:lang w:val="pl-PL" w:eastAsia="en-US"/>
        </w:rPr>
        <w:t>G</w:t>
      </w:r>
      <w:r>
        <w:rPr>
          <w:rFonts w:cs="Times New Roman" w:ascii="Times New Roman" w:hAnsi="Times New Roman"/>
          <w:shadow w:val="false"/>
          <w:sz w:val="22"/>
          <w:szCs w:val="22"/>
          <w:lang w:val="pl-PL" w:eastAsia="en-US"/>
        </w:rPr>
        <w:t xml:space="preserve"> </w:t>
        <w:noBreakHyphen/>
        <w:t xml:space="preserve"> kierunek południe/północ geograficzna; SM1178/NM1178 </w:t>
        <w:noBreakHyphen/>
        <w:t xml:space="preserve"> oś centralna krateru Tapanui i obszaru zniszczenia. Oś ta najprawdopodobniej pokrywa się z lokalnym przebiegiem południków magnetycznych w roku 117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8</w:t>
      </w:r>
      <w:r>
        <w:rPr>
          <w:rFonts w:cs="Times New Roman" w:ascii="Times New Roman" w:hAnsi="Times New Roman"/>
          <w:shadow w:val="false"/>
          <w:sz w:val="22"/>
          <w:szCs w:val="22"/>
          <w:lang w:val="pl-PL" w:eastAsia="en-US"/>
        </w:rPr>
        <w:t xml:space="preserve">. Rozprzestrzenienie puszczy rodzimej na Wyspie Południowej Nowej Zelandii około roku 1840, t.j. w czasach, gdy pierwsi biali osadnicy przybyli na tę wyspę. </w:t>
      </w:r>
      <w:r>
        <w:rPr>
          <w:rFonts w:cs="Times New Roman" w:ascii="Times New Roman" w:hAnsi="Times New Roman"/>
          <w:shadow w:val="false"/>
          <w:sz w:val="22"/>
          <w:szCs w:val="22"/>
        </w:rPr>
        <w:t xml:space="preserve">Zaczerpnięto z opracowania [1Rys.C8] S.E. Masters, J.T. Holloway, P.J. McKelvey, "The National Forest Survey of New Zealand, 1955, Volume I, The Indigenous Forest Resources of New Zealand", (R.E. Owen, Government Printer, Wellington, New Zealand, 1957), strona 5. </w:t>
      </w:r>
      <w:r>
        <w:rPr>
          <w:rFonts w:cs="Times New Roman" w:ascii="Times New Roman" w:hAnsi="Times New Roman"/>
          <w:shadow w:val="false"/>
          <w:sz w:val="22"/>
          <w:szCs w:val="22"/>
          <w:lang w:val="pl-PL" w:eastAsia="en-US"/>
        </w:rPr>
        <w:t>Mapa ta ujawnia, iż na przekór sprzyjającym warunkom klimatycznym i glebowym, obszary otaczające krater Tapanui charakteryzowały się całkowitym brakiem lasów. Było to tym dziwniejsze, że trawiaste stepy tych obszarów pokryte były pniami powalonych i opalonych drzew, których resztki do dziś kryją w sobie szokujący materiał dowodowy. Przykładowo wszystkie drzewa zniszczone zostały w tym samym czasie, data ich spalenia wyznaczona metodą węgla radioaktywnego pokrywa się z datą eksplozji Tapanui, zaś ich pnie wyłożone zostały radialnie w koncentrycznym porządku z osiami ustawionymi równolegle względem siebie i nacelowanymi na krater Tapanui. Aczkolwiek winę za wypalenie tych lasów naukowcy nowozelandzcy zrzucają na Maorysów, istniejący materiał dowodowy wskazuje, że wyłożenie i wypalenie ich nastąpiło w wyniku eksplozji Tapanui.</w:t>
      </w:r>
    </w:p>
    <w:p>
      <w:pPr>
        <w:pStyle w:val="Normal"/>
        <w:jc w:val="both"/>
        <w:rPr/>
      </w:pPr>
      <w:r>
        <w:rPr>
          <w:rFonts w:cs="Times New Roman" w:ascii="Times New Roman" w:hAnsi="Times New Roman"/>
          <w:shadow w:val="false"/>
          <w:sz w:val="22"/>
          <w:szCs w:val="22"/>
          <w:lang w:val="pl-PL" w:eastAsia="en-US"/>
        </w:rPr>
        <w:tab/>
        <w:t xml:space="preserve">Warto zauważyć że jednym z następstw eksplozji Tapanui było, iż nie tylko zniszczyła ona rodzimą puszczę, ale także spaliła wszystkie nasiona uniemożliwiając w ten sposób odrodzenie się drzew. Z uwagi na izolację obszaru zniszczenia (z dwóch stron odgrodzony jest on od reszty Wyspy oblodzonym łańcuchem górskim przez który nasiona tylko z trudnością mogły zostać przeniesione, z dwóch pozostałych </w:t>
        <w:noBreakHyphen/>
        <w:t xml:space="preserve"> przez wody oceanu) puszcza ta nie zdołała całkowicie odrosnąć nawet do dzisiaj. Stąd też miejsca gdzie niegdyś porastał tętniący życiem subtropikalny busz i gdzie ciągle obecnie istnieją warunki klimatyczne sprzyjające porostowi lasu, eksplozja Tapanui zamieniła w morze trawy (tzw. tussock grassland) zaścielonej resztkami powypalanych drzew. Jedynie wzdłuż obwodu tego obszaru zniszczenia, nowo odrastająca puszcza zwolna torowała sobie drogę ku jego środkowi, każdego roku postępując swym czołem zaledwie 50 do 150 metrów naprzó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9</w:t>
      </w:r>
      <w:r>
        <w:rPr>
          <w:rFonts w:cs="Times New Roman" w:ascii="Times New Roman" w:hAnsi="Times New Roman"/>
          <w:shadow w:val="false"/>
          <w:sz w:val="22"/>
          <w:szCs w:val="22"/>
          <w:lang w:val="pl-PL" w:eastAsia="en-US"/>
        </w:rPr>
        <w:t>. Przykłady pni drzew powalonych i nadwęglonych przez eksplozję koło Tapanui. Zorientowanie tych pni zawsze wskazuje na ten sam punkt, t.j. centrum krateru Tapanui, niezależnie gdzie zostają one znalezione. Na przełomie tego stulecia, ogromny obszar wokół krateru Tapanui był dosłownie zasłany przez pnie takich powalonych i opalonych drzew. Opowieści opisujące ich wygląd roztaczają obraz bardzo podobny do archiwalnych zdjęć z regionu tunguskiej w Centralnej Syberii. Pierwsi biali osadnicy tego regionu pousuwali owe powalone drzewa, aby uzyskać pastwiska dla bydła. Miejscowi starsi ludzie jeszcze obecnie pamiętają jak wiele wysiłku kosztowało to usuwanie, ponieważ powierzchnia kłód była nafaszerowana ziarenkami twardego piasku który tępił stalowe piły.</w:t>
      </w:r>
    </w:p>
    <w:p>
      <w:pPr>
        <w:pStyle w:val="Normal"/>
        <w:jc w:val="both"/>
        <w:rPr/>
      </w:pPr>
      <w:r>
        <w:rPr>
          <w:rFonts w:cs="Times New Roman" w:ascii="Times New Roman" w:hAnsi="Times New Roman"/>
          <w:shadow w:val="false"/>
          <w:sz w:val="22"/>
          <w:szCs w:val="22"/>
          <w:lang w:val="pl-PL" w:eastAsia="en-US"/>
        </w:rPr>
        <w:tab/>
        <w:t>(a) Ponad 800</w:t>
        <w:noBreakHyphen/>
        <w:t>letni pień szlachetnego drzewa "totara" przetrwały do dzisiaj zaledwie 200 metrów od południowej krawędzi krateru. Przedłużenie osi tego pnia wskazuje na krater również widoczny na tym zdjęciu.</w:t>
      </w:r>
    </w:p>
    <w:p>
      <w:pPr>
        <w:pStyle w:val="Normal"/>
        <w:jc w:val="both"/>
        <w:rPr/>
      </w:pPr>
      <w:r>
        <w:rPr>
          <w:rFonts w:cs="Times New Roman" w:ascii="Times New Roman" w:hAnsi="Times New Roman"/>
          <w:shadow w:val="false"/>
          <w:sz w:val="22"/>
          <w:szCs w:val="22"/>
          <w:lang w:val="pl-PL" w:eastAsia="en-US"/>
        </w:rPr>
        <w:tab/>
        <w:t>(b) Powalone i powypalane drzewa przy ujściu rzeki Mataura, około 50 kilometrów na zachód od krateru Tapanui. Wystają one z podmytego brzegu, zaś ich pnie wskazują na krater.</w:t>
      </w:r>
    </w:p>
    <w:p>
      <w:pPr>
        <w:pStyle w:val="Normal"/>
        <w:jc w:val="both"/>
        <w:rPr/>
      </w:pPr>
      <w:r>
        <w:rPr>
          <w:rFonts w:cs="Times New Roman" w:ascii="Times New Roman" w:hAnsi="Times New Roman"/>
          <w:shadow w:val="false"/>
          <w:sz w:val="22"/>
          <w:szCs w:val="22"/>
          <w:lang w:val="pl-PL" w:eastAsia="en-US"/>
        </w:rPr>
        <w:tab/>
        <w:t>(c,d) Wykonane przez autora zdjęcia drzew wystających z podmytego brzegu rzeczułki Black Gully Creek, około 20 kilometrów na północ od krateru Tapanui, dokładnie w środku pomiędzy miasteczkami Tapanui i Heriot. Widoczne na nich kłody, ciągle częściowo tkwiące w piaszczystym brzegu, wskazują swymi trzonkami kierunek krateru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10</w:t>
      </w:r>
      <w:r>
        <w:rPr>
          <w:rFonts w:cs="Times New Roman" w:ascii="Times New Roman" w:hAnsi="Times New Roman"/>
          <w:shadow w:val="false"/>
          <w:sz w:val="22"/>
          <w:szCs w:val="22"/>
          <w:lang w:val="pl-PL" w:eastAsia="en-US"/>
        </w:rPr>
        <w:t>. Dwie fotografie tego samego tornada, wykonane dnia 19 grudnia 1969 o godzinie 17:15 przez Diane Chittock, żonę farmera z Waikoikoi. Owo tornado pojawiło się dokładnie ponad kraterem Tapanui i krótko po tym zaniknęło przesunięte przez wiatr kilka kilometrów dalej na wschód. W tej części Nowej Zelandii (poza kraterem) tornada są całkowicie nieznane i nawet najstarsi mieszkańcy nie pamiętają ich wystąpienia. Niemniej w przeciągu kilkudziesięciu ostatnich lat zaobserwowano kilka takich krótkotrwałych tornad ponad kraterem Tapanui, które szybko zaniknęły z chwilą odsunięcia się od krawędzi krateru. Odpowiedzialność za występowanie owej niezwykłej anomalii atmosferycznej nad kraterem Tapanui ponosi turbulentne namagnesowanie otoczenia, które w połączeniu z elektrycznie naładowanymi chmurami, wytwarza efekt dynama napędzającego tornada. Z innych anomalii pogodowych w okolicach krateru na uwagę zasługuje częsta obecność tam kurtynowych wyładowań atmosferycznych, wiatrów jonowych, oraz niezwykłe gęstych mgieł formujących się w kraterze.</w:t>
      </w:r>
    </w:p>
    <w:p>
      <w:pPr>
        <w:pStyle w:val="Normal"/>
        <w:jc w:val="both"/>
        <w:rPr/>
      </w:pPr>
      <w:r>
        <w:rPr>
          <w:rFonts w:cs="Times New Roman" w:ascii="Times New Roman" w:hAnsi="Times New Roman"/>
          <w:shadow w:val="false"/>
          <w:sz w:val="22"/>
          <w:szCs w:val="22"/>
          <w:lang w:val="pl-PL" w:eastAsia="en-US"/>
        </w:rPr>
        <w:tab/>
        <w:t>(</w:t>
      </w:r>
      <w:r>
        <w:rPr>
          <w:rFonts w:cs="Times New Roman" w:ascii="Times New Roman" w:hAnsi="Times New Roman"/>
          <w:shadow w:val="false"/>
          <w:sz w:val="22"/>
          <w:szCs w:val="22"/>
          <w:u w:val="single"/>
          <w:lang w:val="pl-PL" w:eastAsia="en-US"/>
        </w:rPr>
        <w:t>Góra</w:t>
      </w:r>
      <w:r>
        <w:rPr>
          <w:rFonts w:cs="Times New Roman" w:ascii="Times New Roman" w:hAnsi="Times New Roman"/>
          <w:shadow w:val="false"/>
          <w:sz w:val="22"/>
          <w:szCs w:val="22"/>
          <w:lang w:val="pl-PL" w:eastAsia="en-US"/>
        </w:rPr>
        <w:t>) Tarnado buduje zaczątek swojego leja dokładnie ponad kraterem Tapanui.</w:t>
      </w:r>
    </w:p>
    <w:p>
      <w:pPr>
        <w:pStyle w:val="Normal"/>
        <w:jc w:val="both"/>
        <w:rPr/>
      </w:pPr>
      <w:r>
        <w:rPr>
          <w:rFonts w:cs="Times New Roman" w:ascii="Times New Roman" w:hAnsi="Times New Roman"/>
          <w:shadow w:val="false"/>
          <w:sz w:val="22"/>
          <w:szCs w:val="22"/>
          <w:lang w:val="pl-PL" w:eastAsia="en-US"/>
        </w:rPr>
        <w:tab/>
        <w:t>(</w:t>
      </w:r>
      <w:r>
        <w:rPr>
          <w:rFonts w:cs="Times New Roman" w:ascii="Times New Roman" w:hAnsi="Times New Roman"/>
          <w:shadow w:val="false"/>
          <w:sz w:val="22"/>
          <w:szCs w:val="22"/>
          <w:u w:val="single"/>
          <w:lang w:val="pl-PL" w:eastAsia="en-US"/>
        </w:rPr>
        <w:t>Dół</w:t>
      </w:r>
      <w:r>
        <w:rPr>
          <w:rFonts w:cs="Times New Roman" w:ascii="Times New Roman" w:hAnsi="Times New Roman"/>
          <w:shadow w:val="false"/>
          <w:sz w:val="22"/>
          <w:szCs w:val="22"/>
          <w:lang w:val="pl-PL" w:eastAsia="en-US"/>
        </w:rPr>
        <w:t>)  Całkowicie rozwinięte tornado dryftujące z wiatrem ku wschodow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11</w:t>
      </w:r>
      <w:r>
        <w:rPr>
          <w:rFonts w:cs="Times New Roman" w:ascii="Times New Roman" w:hAnsi="Times New Roman"/>
          <w:shadow w:val="false"/>
          <w:sz w:val="22"/>
          <w:szCs w:val="22"/>
          <w:lang w:val="pl-PL" w:eastAsia="en-US"/>
        </w:rPr>
        <w:t>. Jedna z wielu map publikowanych w Nowej Zelandii, mających na celu ukazanie obszarów Wyspy Południowej tego kraju, których gleba wykazuje znaczny deficyt ważnych mikroelementów.</w:t>
      </w:r>
    </w:p>
    <w:p>
      <w:pPr>
        <w:pStyle w:val="Normal"/>
        <w:jc w:val="both"/>
        <w:rPr/>
      </w:pPr>
      <w:r>
        <w:rPr>
          <w:rFonts w:cs="Times New Roman" w:ascii="Times New Roman" w:hAnsi="Times New Roman"/>
          <w:shadow w:val="false"/>
          <w:sz w:val="22"/>
          <w:szCs w:val="22"/>
          <w:lang w:val="pl-PL" w:eastAsia="en-US"/>
        </w:rPr>
        <w:tab/>
        <w:t>Na mapie tej zaznaczono deficyt molibdenu (molybdenum) i wapna (lime). Jednakże obszar ten jest także znany z deficytu selenu (selenium) oraz jodu (iodine). Interesującą cechą owego niedoboru jest, że wszystkie pierwiastki deficytowe w glebie z okolic Tapanui cechują się podwyższoną czułością na działanie różnych odmian promieniowania. Oprócz szeroko znanej czułości selenu (Se) oraz molibdenu (Mo) na działanie zwykłego światła, jod (I) znany jest ze swej czułości na promieniowanie ultra-fioletowe, zaś wapno (Ca) wykazuje podwyższoną czułość na działanie wysoko-energetycznego promieniowania jonizującego. Z drugiej strony, wielkość obszaru deficytowości każdego z tych pierwiastków wokól Tapanui zdaje się pokrywać z zasięgiem na jakim dany rodzaj promieniowania posiada zdolność penetrowania gleby. I tak promieniowanie ultra-fioletowe posiada najniższą zdolność penetrowania gleby, stąd deficyt jodu skoncentrowany jest na małym obszarze ściśle przylegającym do krateru Tapanui; światło widzialne penetruje glebę na większym obszarze, stąd deficyt selenu i molibdenu zajmuje znacznie większe obszary; natomiast promieniowanie jonizujące penetruje glebę na największym obszarze, stąd deficyt wapna zajmuje najszerszy obszar. Jednym z najbardziej zaskakujących wniosków analizy tej mapy jest więc, ze deficyt owych mikroelementów układa się we wzór odzwierciedlający oddziaływanie na glebę różnych rodzajów promieniowania eksplozji. Stąd uzasadnione jest wysunięcie hipotezy, że promieniowanie wydzielone przez eksplozję Tapanui było czynnikiem powodującym uwolnienie tych pierwiastków z gleby i ich odparowanie do atmosfery.</w:t>
      </w:r>
    </w:p>
    <w:p>
      <w:pPr>
        <w:pStyle w:val="Normal"/>
        <w:jc w:val="both"/>
        <w:rPr/>
      </w:pPr>
      <w:r>
        <w:rPr>
          <w:rFonts w:cs="Times New Roman" w:ascii="Times New Roman" w:hAnsi="Times New Roman"/>
          <w:shadow w:val="false"/>
          <w:sz w:val="22"/>
          <w:szCs w:val="22"/>
          <w:lang w:val="pl-PL" w:eastAsia="en-US"/>
        </w:rPr>
        <w:tab/>
        <w:t>Obszar deficytowości istotnych mikroelementów zaznaczony na powyższej mapie znany jest też z nasilenia przypadków niezwykle rzadkiej choroby popularnie zwanej "Tapanui Flu" (medyczna nazwa: Myalgic Encephalomyelitis, albo ME syndrom). To z kolei zdaje się sugerować, iż występowanie Tapanui Flu posiada związek z eksplozją Tapanu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12</w:t>
      </w:r>
      <w:r>
        <w:rPr>
          <w:rFonts w:cs="Times New Roman" w:ascii="Times New Roman" w:hAnsi="Times New Roman"/>
          <w:shadow w:val="false"/>
          <w:sz w:val="22"/>
          <w:szCs w:val="22"/>
          <w:lang w:val="pl-PL" w:eastAsia="en-US"/>
        </w:rPr>
        <w:t xml:space="preserve">. Lokalizacja pokładów złotonośnych na Wyspie Południowej Nowej Zelandii (patrz symbol "gold"). Powyższa mapa ilustuje, że największa koncentracja napowierzchniowego złota występuje w niewielkiej odległości od krateru Tapanui wzdłuż głównej osi eksplozji, t.j. w obszarze który z jednej strony poddany został najsilniejszym wstrząsom i wibracjom towarzyszącym eksplozji w Tapanui (wibracje te mogły spowodować wyniesienie złota ku powierzchni gruntu), jak i który leży w zasięgu opadów z grzyba poeksplozyjnego (jest wysoce prawdopodobne że złoto to opadło na powierzchnię ziemi właśnie z tego grzyba). </w:t>
      </w:r>
      <w:r>
        <w:rPr>
          <w:rFonts w:cs="Times New Roman" w:ascii="Times New Roman" w:hAnsi="Times New Roman"/>
          <w:shadow w:val="false"/>
          <w:sz w:val="22"/>
          <w:szCs w:val="22"/>
        </w:rPr>
        <w:t>Powyższa mapa była publikowana w książce [1Rys.C12] Gordona Ell, "Gold Rush Country of New Zealand", The Bush Press, Auckland, New Zealand, 1987, ISBN 0</w:t>
        <w:noBreakHyphen/>
        <w:t>908608</w:t>
        <w:noBreakHyphen/>
        <w:t>46</w:t>
        <w:noBreakHyphen/>
        <w:t>2, strona 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r>
        <w:br w:type="page"/>
      </w:r>
    </w:p>
    <w:p>
      <w:pPr>
        <w:pStyle w:val="Normal"/>
        <w:jc w:val="both"/>
        <w:rPr/>
      </w:pPr>
      <w:r>
        <w:rPr>
          <w:rFonts w:cs="Times New Roman" w:ascii="Times New Roman" w:hAnsi="Times New Roman"/>
          <w:shadow w:val="false"/>
          <w:sz w:val="22"/>
          <w:szCs w:val="22"/>
          <w:u w:val="single"/>
          <w:lang w:val="pl-PL" w:eastAsia="en-US"/>
        </w:rPr>
        <w:t>Rys. C13</w:t>
      </w:r>
      <w:r>
        <w:rPr>
          <w:rFonts w:cs="Times New Roman" w:ascii="Times New Roman" w:hAnsi="Times New Roman"/>
          <w:shadow w:val="false"/>
          <w:sz w:val="22"/>
          <w:szCs w:val="22"/>
          <w:lang w:val="pl-PL" w:eastAsia="en-US"/>
        </w:rPr>
        <w:t>. Przykłady kamieni ceramicznych ("china stones") wyrzuconych z krateru Tapanui i opadłych wzdłuż linii C z rysunku C7. Kamienie te powstały z dużych brył lokalnej gleby, piasku i gliny, wyrzuconych w powietrze przez siłę wybuchu, sprasowanych przez ogromne ciśnienie, aerodynamicznie ukształtowanych podczas lotu w rozpalonym powietrzu, wypalonych i pokrytych na powierzchni szklistą glazurą. Im dalej od krateru zostały one zdeponowane, tym bardziej aerodynamiczny jest ich kształt.</w:t>
      </w:r>
    </w:p>
    <w:p>
      <w:pPr>
        <w:pStyle w:val="Normal"/>
        <w:jc w:val="both"/>
        <w:rPr/>
      </w:pPr>
      <w:r>
        <w:rPr>
          <w:rFonts w:cs="Times New Roman" w:ascii="Times New Roman" w:hAnsi="Times New Roman"/>
          <w:shadow w:val="false"/>
          <w:sz w:val="22"/>
          <w:szCs w:val="22"/>
          <w:lang w:val="pl-PL" w:eastAsia="en-US"/>
        </w:rPr>
        <w:tab/>
        <w:t>(a) Ogromny kamień ceramiczny zlokalizowany przy zachodnim brzegu krateru Tapanui (porównaj jego wielkość ze stojącym przy nim autorem) - patrz 11 na rysunku Z1. Przebiegające przez niego podłużne otwory modelują obrys pni drzewnych, zaś jego powierzchnia zawiera wtopiony dym i sadzę. Z powodu krótkości swego lotu w rozpalonym powietrzu, kamień nie zdążył uzyskać aerodynamicznych kształtów. Stąd jego powierzchnia jest pełna ostrych krawędzi i załamań.</w:t>
      </w:r>
    </w:p>
    <w:p>
      <w:pPr>
        <w:pStyle w:val="Normal"/>
        <w:jc w:val="both"/>
        <w:rPr/>
      </w:pPr>
      <w:r>
        <w:rPr>
          <w:rFonts w:cs="Times New Roman" w:ascii="Times New Roman" w:hAnsi="Times New Roman"/>
          <w:shadow w:val="false"/>
          <w:sz w:val="22"/>
          <w:szCs w:val="22"/>
          <w:lang w:val="pl-PL" w:eastAsia="en-US"/>
        </w:rPr>
        <w:tab/>
        <w:t>(b) Ceramiczny kamień zlokalizowany koło Black Gully Creek (patrz także rysunek C9). W sposób typowy dla wielu tych kamieni, otoczony jest on niewielkim kraterkiem impaktowym. Asymetryczny kształt owego kraterku świadczy o napowietrznym przylocie kamienia z kierunku krateru Tapanui.</w:t>
      </w:r>
    </w:p>
    <w:p>
      <w:pPr>
        <w:pStyle w:val="Normal"/>
        <w:jc w:val="both"/>
        <w:rPr/>
      </w:pPr>
      <w:r>
        <w:rPr>
          <w:rFonts w:cs="Times New Roman" w:ascii="Times New Roman" w:hAnsi="Times New Roman"/>
          <w:shadow w:val="false"/>
          <w:sz w:val="22"/>
          <w:szCs w:val="22"/>
          <w:lang w:val="pl-PL" w:eastAsia="en-US"/>
        </w:rPr>
        <w:tab/>
        <w:t xml:space="preserve">(c) Kamień opadły na pastwisku Gerrard'a Eckhoff'a z Coal Creek koło Roxburgh, ważący kilka ton. Został on zabrany na pokład UFO w celu przebadania, po czym porzucony około 2 metry pod górę zbocza od miejsca swego oryginalnego zdeponowania. Wehikuł typu K6 jaki dokonał oględzin i przemieszczenia tego kamienia pozostawił obiegający wokół niego ciemny pierścień wypalonej roślinności widoczny na zdjęciu. Dla oddania wymiarów, stycznie do wypalonego pierścienia umieszczono biały okrąg referencyjny o średnicy 1 metra którego strzałka wskazuje północ magnetyczną. </w:t>
      </w:r>
    </w:p>
    <w:p>
      <w:pPr>
        <w:pStyle w:val="Normal"/>
        <w:jc w:val="both"/>
        <w:rPr/>
      </w:pPr>
      <w:r>
        <w:rPr>
          <w:rFonts w:cs="Times New Roman" w:ascii="Times New Roman" w:hAnsi="Times New Roman"/>
          <w:shadow w:val="false"/>
          <w:sz w:val="22"/>
          <w:szCs w:val="22"/>
          <w:lang w:val="pl-PL" w:eastAsia="en-US"/>
        </w:rPr>
        <w:tab/>
        <w:t>(d) Najbardziej reprezentatywny ze wszystkich kamieni ceramicznych, ustawiony przy wejściu do ratusza w Roxburgh. Wmurowana pod nim tablica informuje, że na początku lat 1860-tych na jego górnej powierzchni znaleziono całą kieszeń złota. Ponieważ nie istnieje obecnie teoria naukowa jaka potrafiłaby wytłumaczyć mechanizm naturalnego zdeponowania tego złota właśnie na powierzchni kamienia, jego znalezienie na owym kamieniu podpiera prawdziwość hipotezy, że "złote runo" z okolic krateru Tapanui najprawdopodobniej opadło na ziemię z powietrza (patrz podrozdział C10). Aby przeleciec z Tapanui do Roxburgh, kamień ten musiał podróżować co najmniej 60 kilometrów w rozpalonym powietrzu. To wyjaśnia jego doskonałe aerodynamiczne kształty, upodobniające go do pięknej rzeźb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C14</w:t>
      </w:r>
      <w:r>
        <w:rPr>
          <w:rFonts w:cs="Times New Roman" w:ascii="Times New Roman" w:hAnsi="Times New Roman"/>
          <w:shadow w:val="false"/>
          <w:sz w:val="22"/>
          <w:szCs w:val="22"/>
          <w:lang w:val="pl-PL" w:eastAsia="en-US"/>
        </w:rPr>
        <w:t>. Odłamek namagnesowanego żelaza, znaleziony w pobliżu krateru Tapanui (obecnie w zbiorach prywatnych autora). Wziąwszy pod uwagę jego wytopioną powierzchnię, aerodynamiczny kształt, sprasowaną strukturę, namagnesowanie oraz niezwykły skład, można wnioskować, że najprawdopodobniej reprezentuje on fragment UFO. Faktycznie wygląda on jak nadtopiony fragment jakiegoś urządzenia (np. sprasowanej i nadtopionej głowicy frezarskiej z czarnymi fragmentami ceramicznymi), wyrwany z większej całości przez siłę eksplozji, zaokrąglony na krawędziach przez żar wybuchu, nafaszerowany ziarenkami zeszklonego piasku, oraz namagnesowany "magnetycznym błyskiem" eksplodujących pędnikow statku. Analiza spektrometryczna powyższego odłamka wykazała następujący jego skład: 60% krzem, 30% żelazo, 10% aluminium. (Warto podkreślić, że w czystej formie aluminium nie występuje w naturze.) Dla odzwierciedlenia wymiarów tego odłamka w jego pobliżu sfotografowano także monetę o średnicy 31 [mm]. Aczkolwiek wielu ludzi przyznaje się do posiadania lub znalezienia tego typu szczątków, jak dotychczas autor osobiście przeegzaminował cztery nienaturalnie wyglądające i silnie namagnesowane odłamki metaliczne, znalezione w zasięgu opadów z eksplozji w Tapanui. Dwa z nich (wyglądające jak rozdarte fragmenty instrumentu medycznego z złocistej w kolorze stali nierdzewnej) znajdują się w zbiorach Wydziału Geologii Uniwersytetu Otago (jak dotychczas jednak żaden z naukowców tego Wydziału nie zadał sobie trudu ich przebadania). Dwa pozostałe (wyglądające jak na powyższym zdjęciu) posiada autor oraz Mr Ken Goldfinch (26 Lothian St., Dunedin, New Zealand). Piąty ogromny odłamek o nienaturalnym kształcie, wyglądający jak nadtopiony fragment samochodowej skrzynki biegów, zajduje się w zbiorach muzeum w Invercargill (został on znaleziony w Waikaka, t.j. jedynie około 20 km na północny-zachód od krateru Tapanui). Z uwagi jednakże na jego niedostępność dla zwiedzających autor nie zdołał ustalić czy jest on namagnes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D1</w:t>
      </w:r>
      <w:r>
        <w:rPr>
          <w:rFonts w:cs="Times New Roman" w:ascii="Times New Roman" w:hAnsi="Times New Roman"/>
          <w:shadow w:val="false"/>
          <w:sz w:val="22"/>
          <w:szCs w:val="22"/>
          <w:lang w:val="pl-PL" w:eastAsia="en-US"/>
        </w:rPr>
        <w:t>. Ilustracja która wykazuje że Księżyc wschodzący nad horyzontem w Canterbury, Anglia, przez prawie godzinę był równocześnie widoczny z Tapanui w Nowej Zelandii. Na tym rysunku planeta Ziemia symbolizowana jest przez większy okrąg "E", podczas gdy Księżyc pokazany został jako mniejszy okrąg "M" z zakropkowanym rogalikiem. Dla wypuklenia logiki dedukcji, pokazane wielkości nie są zwymiarowane w proporcjach przyjmowanych przez nie w rzeczywistości, aczkolwiek współzależności geometryczne do których one prowadzą są ważne dla każdej skali wymiarowej. Pozycje Canterbury i Tapanui zaznaczono odpowiednio punktami C i T. Linie L</w:t>
      </w:r>
      <w:r>
        <w:rPr>
          <w:rFonts w:cs="Times New Roman" w:ascii="Times New Roman" w:hAnsi="Times New Roman"/>
          <w:shadow w:val="false"/>
          <w:position w:val="-6"/>
          <w:sz w:val="22"/>
          <w:szCs w:val="22"/>
          <w:lang w:val="pl-PL" w:eastAsia="en-US"/>
        </w:rPr>
        <w:t>C</w:t>
      </w:r>
      <w:r>
        <w:rPr>
          <w:rFonts w:cs="Times New Roman" w:ascii="Times New Roman" w:hAnsi="Times New Roman"/>
          <w:shadow w:val="false"/>
          <w:sz w:val="22"/>
          <w:szCs w:val="22"/>
          <w:lang w:val="pl-PL" w:eastAsia="en-US"/>
        </w:rPr>
        <w:t xml:space="preserve"> i L</w:t>
      </w:r>
      <w:r>
        <w:rPr>
          <w:rFonts w:cs="Times New Roman" w:ascii="Times New Roman" w:hAnsi="Times New Roman"/>
          <w:shadow w:val="false"/>
          <w:position w:val="-3"/>
          <w:sz w:val="22"/>
          <w:szCs w:val="22"/>
          <w:lang w:val="pl-PL" w:eastAsia="en-US"/>
        </w:rPr>
        <w:t>T</w:t>
      </w:r>
      <w:r>
        <w:rPr>
          <w:rFonts w:cs="Times New Roman" w:ascii="Times New Roman" w:hAnsi="Times New Roman"/>
          <w:shadow w:val="false"/>
          <w:sz w:val="22"/>
          <w:szCs w:val="22"/>
          <w:lang w:val="pl-PL" w:eastAsia="en-US"/>
        </w:rPr>
        <w:t xml:space="preserve"> styczne do obwodu Ziemi reprezentują horyzonty teoretycznej widoczności z tych punktów (praktyczna widoczność jest szersza). Stąd pozycja X Księżyca ukazuje moment kiedy owo ciało niebieskie zaczęło być widoczne z Canterbury, podczas gdy pozycja Y oznacza moment kiedy Księżyc przestaje być widoczny z Tapanui. Linie R</w:t>
      </w:r>
      <w:r>
        <w:rPr>
          <w:rFonts w:cs="Times New Roman" w:ascii="Times New Roman" w:hAnsi="Times New Roman"/>
          <w:shadow w:val="false"/>
          <w:position w:val="-2"/>
          <w:sz w:val="22"/>
          <w:szCs w:val="22"/>
          <w:lang w:val="pl-PL" w:eastAsia="en-US"/>
        </w:rPr>
        <w:t>T</w:t>
      </w:r>
      <w:r>
        <w:rPr>
          <w:rFonts w:cs="Times New Roman" w:ascii="Times New Roman" w:hAnsi="Times New Roman"/>
          <w:shadow w:val="false"/>
          <w:sz w:val="22"/>
          <w:szCs w:val="22"/>
          <w:lang w:val="pl-PL" w:eastAsia="en-US"/>
        </w:rPr>
        <w:t xml:space="preserve"> i R</w:t>
      </w:r>
      <w:r>
        <w:rPr>
          <w:rFonts w:cs="Times New Roman" w:ascii="Times New Roman" w:hAnsi="Times New Roman"/>
          <w:shadow w:val="false"/>
          <w:position w:val="-1"/>
          <w:sz w:val="22"/>
          <w:szCs w:val="22"/>
          <w:lang w:val="pl-PL" w:eastAsia="en-US"/>
        </w:rPr>
        <w:t>C</w:t>
      </w:r>
      <w:r>
        <w:rPr>
          <w:rFonts w:cs="Times New Roman" w:ascii="Times New Roman" w:hAnsi="Times New Roman"/>
          <w:shadow w:val="false"/>
          <w:sz w:val="22"/>
          <w:szCs w:val="22"/>
          <w:lang w:val="pl-PL" w:eastAsia="en-US"/>
        </w:rPr>
        <w:t xml:space="preserve"> przechodzące przez centrum Ziemi O i przez punkty C i T wyznaczają kąt zbieżności  e jaki reprezentuje różnicę pomiędzy 180  a kątowymi lokacjami Canterbury i Tapanui na naszym globie. W przybliżeniu kąt ten może zostać opisany przez równanie  e = 180  minus (długość_geograficzna_Tapanui minus długość_geograficzna_Canterbury). Wystarcza więc użycie jedynie elementarnych zasad geometrii aby udowodnić, że kąt  m wycinka trajektorii m podążanej przez Księżyc będący równocześnie widoczny z Canterbury i z Tapanui musi też spełniać równanie  m =  e (wycinek  m tej trajektorii jest uwypuklony na powyższym rysunku poprzez zekreskowanie). Kiedy wartość kątowa  m tej trajektorii jest przeliczona na czas, obliczenia wskazują że wieczorem 18 czerwca 1178 </w:t>
      </w:r>
      <w:r>
        <w:rPr>
          <w:rFonts w:cs="Times New Roman" w:ascii="Times New Roman" w:hAnsi="Times New Roman"/>
          <w:shadow w:val="false"/>
          <w:sz w:val="22"/>
          <w:szCs w:val="22"/>
          <w:u w:val="single"/>
          <w:lang w:val="pl-PL" w:eastAsia="en-US"/>
        </w:rPr>
        <w:t>Księżyc musiał być równocześnie widoczny z Canterbury i Tapanui przez prawie całą godzinę po tym jak wzeszedł on nad horyzontem Canterbury. Ów okres czasu dobrze odpowiada określeniom użytym w kronice Gerwazego</w:t>
      </w:r>
      <w:r>
        <w:rPr>
          <w:rFonts w:cs="Times New Roman" w:ascii="Times New Roman" w:hAnsi="Times New Roman"/>
          <w:shadow w:val="false"/>
          <w:sz w:val="22"/>
          <w:szCs w:val="22"/>
          <w:lang w:val="pl-PL" w:eastAsia="en-US"/>
        </w:rPr>
        <w:t xml:space="preserve"> dla opisania gwałtownej eksplozji (w Tapanui) odbitej od powierzchni Księżyca jak od lustra i zaobserwowanej przez grupę mnichów z Canterbur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1</w:t>
      </w:r>
      <w:r>
        <w:rPr>
          <w:rFonts w:cs="Times New Roman" w:ascii="Times New Roman" w:hAnsi="Times New Roman"/>
          <w:shadow w:val="false"/>
          <w:sz w:val="22"/>
          <w:szCs w:val="22"/>
          <w:lang w:val="pl-PL" w:eastAsia="en-US"/>
        </w:rPr>
        <w:t xml:space="preserve">. Tablica Cykliczności. Ilustruje ona działanie "Prawa Cykliczności" w budowaniu urzadzeń napędowych. Stanowi ona rodzaj "Tablicy Mendelejewa", tyle tylko że obowiązującej dla napędów zamiast dla pierwiastków chemicznych. Jej sformułowanie ujawnia że budowa kolejnych napędów ziemskich podlega prawom generalnej (DeBroglie'wskiej) symetrii, których działanie zezwala na przenoszenie (ekstrapolację) istotnych cech pomiędzy poszczególnymi urządzeniami. To z kolei umożliwia przewidzenie zasad działania, cech oraz przybliżonych dat uruchamiania urządzeń napędowych dotychczas jeszcze nie zbudowanych na Ziemi. Tablica ta powstała poprzez odłożenie na jej pionowej osi wszystkich czynników roboczych wykorzystywanych w działaniu poszczególnych generacji urządzeń napędowych, zaś na jej poziomej osi wszystkich możliwych urządzeń napędowych budowanych dla danego czynnika roboczego. Jej pole robocze przyporządkowywuje więc kolejne rodzaje urządzeń napędowych dotychczas zbudowanych na Ziemi do odpowiedniego czynnika roboczego (t.j. do wiersza tablicy) oraz do odpowiedniej kategorii napędów (t.j. do kolumny tablicy). Wzajemne uszeregowanie poszczególnych generacji napędów następuje według kompleksowości eksploatowanych atrybutów danego czynnika (t.j. pierwsza (1) generacja eksploatuje tylko oddziaływania siłowe, druga (2) </w:t>
        <w:noBreakHyphen/>
        <w:t xml:space="preserve"> oddziaływania siłowe i inercję, trzecia (3) zaś </w:t>
        <w:noBreakHyphen/>
        <w:t xml:space="preserve"> oddziaływania siłowe, inercję i energię wewnętrzną). W obrębie każdej generacji wyróżniono dwie pary bliźniaczych urządzeń zwanych silnikiem i pędnikiem, eksploatujących te same cechy danego czynnika roboczego. Należy zwrócić uwagę, że w przypadkach gdy dane urządzenie budowane jest w wielu wersjach konstrukcyjnych, odmianach lub zastosowaniach, tylko pierwszą lub najbardziej reprezentacyjną jego wersję ujęto w tablicy (np. silnik parowy, turbina parowa, czy turbina gazowa wykorzystują te same atrybuty czynnika roboczego, stąd należą one do tego samego etapu rozwoj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2</w:t>
      </w:r>
      <w:r>
        <w:rPr>
          <w:rFonts w:cs="Times New Roman" w:ascii="Times New Roman" w:hAnsi="Times New Roman"/>
          <w:shadow w:val="false"/>
          <w:sz w:val="22"/>
          <w:szCs w:val="22"/>
          <w:lang w:val="pl-PL" w:eastAsia="en-US"/>
        </w:rPr>
        <w:t>. Ogólna budowa i wygląd zewnętrzny statku kosmicznego nazywanego "magnokraftem". Ilustruje on efektywność prognostyczną Tablic Cykliczności, jako że jego zbudowanie na Ziemi około 2036 roku, a także jego zasada działania, postulowane zostały pierwszą Tablicą Cykliczności opracowaną przez autora (patrz rysunek G1). Dotychczas zgromadzone fakty i obserwacje potwierdzają, że powyższa data jego budowy najprawdopodobniej zostanie dotrzymana. Rysunek ukazuje konstrukcję i działanie magnokraftu najmniejszego typu, który z uwagi na wartość jaką przyjmuje jego współczynnik K=D/H, nazywany jest typem K3. Ponieważ formalnie dowiedziono, że "UFO to już zbudowane magnokrafty" (patrz rozdział H), niektórzy z czytelników zapewne widzieli ten statek, tyle tylko że nawiązywali do niego pod nazwą UFO.</w:t>
      </w:r>
    </w:p>
    <w:p>
      <w:pPr>
        <w:pStyle w:val="Normal"/>
        <w:jc w:val="both"/>
        <w:rPr/>
      </w:pPr>
      <w:r>
        <w:rPr>
          <w:rFonts w:cs="Times New Roman" w:ascii="Times New Roman" w:hAnsi="Times New Roman"/>
          <w:shadow w:val="false"/>
          <w:sz w:val="22"/>
          <w:szCs w:val="22"/>
          <w:lang w:val="pl-PL" w:eastAsia="en-US"/>
        </w:rPr>
        <w:tab/>
        <w:t>(a) Konstrukcja i główne podzespoły magnokraftu. Wycięcie w aerodynamicznej osłonie kołnierza bocznego służy ukazaniu jego wewnętrznej budowy. Krawędzie wszystkich ścianek wykonanych z materiału nieprzenikalnego dla pola magnetycznego na rysunku obwiedzione zostały przerywaną linią. Pozostałe ścianki (t.j. powłoki aerodynamiczne wszystkich pędników) wykonane są z materiału przenikalnego dla pola. Z uwagi na swą zasadę działania, magnokraft lata z podstawą ustawioną prostopadle do linii sił pola magnetycznego otoczenia. Jednakże podczas manewru lądowania, zilustrowanego na powyższym rysunku, statek ten ustawia swą podstawę równolegle do powierzchni gruntu oraz wysuwa teleskopowe nogi "2". Pędniki "M, U" lądującego magnokraftu typu K3 pozostawiają na ziemi wypalony magnetycznie (jakby promieniowaniem kuchenki mikrofalowej) pierścień roślinności o nominalnej średnicy d=D/ 2=3.1 metrów. Pędnik główny "M" oddziaływuje odpychająco z polem magnetycznym otoczenia (którym może być pole ziemskie, słoneczne, lub pole galaktyczne). W ten sposób wytwarza on siłę nośną "R". Natomiast n=8 pędników bocznych "U" oddziaływuje przyciągająco z polem otoczenia wytwarzając siły stabilizacyjne "A".</w:t>
      </w:r>
    </w:p>
    <w:p>
      <w:pPr>
        <w:pStyle w:val="Normal"/>
        <w:jc w:val="both"/>
        <w:rPr/>
      </w:pPr>
      <w:r>
        <w:rPr>
          <w:rFonts w:cs="Times New Roman" w:ascii="Times New Roman" w:hAnsi="Times New Roman"/>
          <w:shadow w:val="false"/>
          <w:sz w:val="22"/>
          <w:szCs w:val="22"/>
          <w:lang w:val="pl-PL" w:eastAsia="en-US"/>
        </w:rPr>
        <w:tab/>
        <w:t>(b) Wygląd magnokraftu typu K3. Statek ten przypomina odwrócony do góry dnem talerz, w którego centrum umieszczony jest pojedynczy pędnik nośny, zaś na obrzeżu osiem kulistych pędników stabilizacyjnych. Kształt i wymiary tego statku są ściśle zdefiniowane zestawem równań (patrz wzory W1 do W4 w podrozdziale G1) wyprowadzonych w [1/2] i [1] a wynikających z warunków operacyjnych i konstrukcyjnych. Pierścieniowata kabina załogi wciśnięta jest pomiędzy pędnik nośny i pędniki stabilizacyjne. Należy zwrócić uwagę iż pędniki stabilizacyj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w:t>
      </w:r>
    </w:p>
    <w:p>
      <w:pPr>
        <w:pStyle w:val="Normal"/>
        <w:jc w:val="both"/>
        <w:rPr/>
      </w:pPr>
      <w:r>
        <w:rPr>
          <w:rFonts w:cs="Times New Roman" w:ascii="Times New Roman" w:hAnsi="Times New Roman"/>
          <w:shadow w:val="false"/>
          <w:sz w:val="22"/>
          <w:szCs w:val="22"/>
          <w:lang w:val="pl-PL" w:eastAsia="en-US"/>
        </w:rPr>
        <w:tab/>
        <w:t>(c) Urządzenie zwane "kapsuła dwukomorowa", stanowiące najważniejsze urządzenie składowe każdego pędnika magnokraftu. Kapsuła ta powstaje przez umieszczenie mniejszej komory oscylacyjnej (I) we wnętrzu większej takiej komory (O) posiadającej przeciwstawnie zorientowane bieguny magnetyczne (N/S). Warto zauważyć że dla swobodnego obrotu komory (I) wewnątrz komory (O) wymiary boków "a" obu sześciennych komór oscylacyjnych muszą spełniać równanie (G5): a</w:t>
      </w:r>
      <w:r>
        <w:rPr>
          <w:rFonts w:cs="Times New Roman" w:ascii="Times New Roman" w:hAnsi="Times New Roman"/>
          <w:shadow w:val="false"/>
          <w:sz w:val="22"/>
          <w:szCs w:val="22"/>
          <w:vertAlign w:val="subscript"/>
          <w:lang w:val="pl-PL" w:eastAsia="en-US"/>
        </w:rPr>
        <w:t>o</w:t>
      </w:r>
      <w:r>
        <w:rPr>
          <w:rFonts w:cs="Times New Roman" w:ascii="Times New Roman" w:hAnsi="Times New Roman"/>
          <w:shadow w:val="false"/>
          <w:sz w:val="22"/>
          <w:szCs w:val="22"/>
          <w:lang w:val="pl-PL" w:eastAsia="en-US"/>
        </w:rPr>
        <w:t>=a</w:t>
      </w:r>
      <w:r>
        <w:rPr>
          <w:rFonts w:cs="Times New Roman" w:ascii="Times New Roman" w:hAnsi="Times New Roman"/>
          <w:shadow w:val="false"/>
          <w:position w:val="-4"/>
          <w:sz w:val="22"/>
          <w:szCs w:val="22"/>
          <w:lang w:val="pl-PL" w:eastAsia="en-US"/>
        </w:rPr>
        <w:t>i</w:t>
      </w:r>
      <w:r>
        <w:rPr>
          <w:rFonts w:cs="Times New Roman" w:ascii="Times New Roman" w:hAnsi="Times New Roman"/>
          <w:shadow w:val="false"/>
          <w:sz w:val="22"/>
          <w:szCs w:val="22"/>
          <w:lang w:val="pl-PL" w:eastAsia="en-US"/>
        </w:rPr>
        <w:t>·</w:t>
      </w:r>
      <w:r>
        <w:rPr>
          <w:rFonts w:eastAsia="WP IconicSymbolsA" w:cs="WP IconicSymbolsA" w:ascii="WP IconicSymbolsA" w:hAnsi="WP IconicSymbolsA"/>
          <w:shadow w:val="false"/>
          <w:sz w:val="22"/>
          <w:szCs w:val="22"/>
          <w:lang w:val="pl-PL" w:eastAsia="en-US"/>
        </w:rPr>
        <w:t></w:t>
      </w:r>
      <w:r>
        <w:rPr>
          <w:rFonts w:cs="Times New Roman" w:ascii="Times New Roman" w:hAnsi="Times New Roman"/>
          <w:shadow w:val="false"/>
          <w:sz w:val="22"/>
          <w:szCs w:val="22"/>
          <w:lang w:val="pl-PL" w:eastAsia="en-US"/>
        </w:rPr>
        <w:t>3 (patrz też rysunek H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3</w:t>
      </w:r>
      <w:r>
        <w:rPr>
          <w:rFonts w:cs="Times New Roman" w:ascii="Times New Roman" w:hAnsi="Times New Roman"/>
          <w:shadow w:val="false"/>
          <w:sz w:val="22"/>
          <w:szCs w:val="22"/>
          <w:lang w:val="pl-PL" w:eastAsia="en-US"/>
        </w:rPr>
        <w:t>. Zależność kształtu lądowiska pojedynczego magnokraftu (lub UFO) od wysokości zawisania (h</w:t>
      </w:r>
      <w:r>
        <w:rPr>
          <w:rFonts w:cs="Times New Roman" w:ascii="Times New Roman" w:hAnsi="Times New Roman"/>
          <w:shadow w:val="false"/>
          <w:position w:val="-2"/>
          <w:sz w:val="22"/>
          <w:szCs w:val="22"/>
          <w:lang w:val="pl-PL" w:eastAsia="en-US"/>
        </w:rPr>
        <w:t>x</w:t>
      </w:r>
      <w:r>
        <w:rPr>
          <w:rFonts w:cs="Times New Roman" w:ascii="Times New Roman" w:hAnsi="Times New Roman"/>
          <w:shadow w:val="false"/>
          <w:sz w:val="22"/>
          <w:szCs w:val="22"/>
          <w:lang w:val="pl-PL" w:eastAsia="en-US"/>
        </w:rPr>
        <w:t>, h</w:t>
      </w:r>
      <w:r>
        <w:rPr>
          <w:rFonts w:cs="Times New Roman" w:ascii="Times New Roman" w:hAnsi="Times New Roman"/>
          <w:shadow w:val="false"/>
          <w:position w:val="-1"/>
          <w:sz w:val="22"/>
          <w:szCs w:val="22"/>
          <w:lang w:val="pl-PL" w:eastAsia="en-US"/>
        </w:rPr>
        <w:t>y</w:t>
      </w:r>
      <w:r>
        <w:rPr>
          <w:rFonts w:cs="Times New Roman" w:ascii="Times New Roman" w:hAnsi="Times New Roman"/>
          <w:shadow w:val="false"/>
          <w:sz w:val="22"/>
          <w:szCs w:val="22"/>
          <w:lang w:val="pl-PL" w:eastAsia="en-US"/>
        </w:rPr>
        <w:t>, hz) wehikułu. Zilustrowane kształty są typowe dla następującej sytuacji: podstawa (baza) wehikułu równoległa do powierzchni gruntu (G-G), oś pędnika głównego równoległa do osi centralnej, zorientowanie statku stojące, pole statku wirujące. Gdy któryś z powyższych czynników ulegnie zmianie, zmieni się również kształt formowanych śladów. Dla przykładu wehikuł o nachylonej bazie wytworzy ślady eliptyczne, pochylenie osi pędnika głównego przemieści centralne wypalenie (da/di) w kierunku magnetycznego południa lub północy - patrz rysunek H9 "B", przeorientowanie (odwrócenie) statku spowoduje dodatkowe wypalenie od obwodu centralnego (C) i wyeliminuje wypalenie od obwodu bocznego (S), zaś stacjonarne (niewirujące) pole statku, zamiast ciągłych kręgów wypali jedynie kilka indywidualnych plam leżących pod wylotami pędników bocznych i rozłożonych równomiernie wzdłuż obwodu okręgu.</w:t>
      </w:r>
    </w:p>
    <w:p>
      <w:pPr>
        <w:pStyle w:val="Normal"/>
        <w:jc w:val="both"/>
        <w:rPr/>
      </w:pPr>
      <w:r>
        <w:rPr>
          <w:rFonts w:cs="Times New Roman" w:ascii="Times New Roman" w:hAnsi="Times New Roman"/>
          <w:shadow w:val="false"/>
          <w:sz w:val="22"/>
          <w:szCs w:val="22"/>
          <w:lang w:val="pl-PL" w:eastAsia="en-US"/>
        </w:rPr>
        <w:tab/>
        <w:t>a) Kształt śladów formowanych gdy wysokość zawisania wehikułu (hx) jest wyższa od długości krytycznej (hc) przy której kolumna centralna jego obwodów głównych (M) rozdziela się na dwie pętle. W górnej części rysunku pokazano statek w którym bieguny magnetyczne (N/S) wszystkich pędników połączone są za pomocą pęków linii sił z przeciwstawnymi biegunami innych (lub tych samych) pędników. Owe pęki linii sił pola magnetycznego zakreślające eliptyczne trajektorie nazywane są "obwodami magnetycznymi". Pojedynczy magnokraft/UFO posiada trzy rodzaje obwodów magnetycznych, oznaczonych jako: centralny (C), główne (M) i boczne (S); np. obwody główne (M) łączą wyloty pędnika głównego z wylotami pędników bocznych. W dolnej części pokazano kształt śladu wypalanego w glebie przez ten statek. Charakterystycznymi elementami tego śladu są dwa koncentryczne pierścienie: zewnętrzny o średnicy maksymalnej "do" bliskiej średnicy nominalnej "d" statku, oraz wewnętrzny o średnicy środkowej "di". Z uwagi na symetryczność uginania się obwodów magnetycznych, ich przenikanie się z powierzchnią "G-G" ziemi spełnia warunek: d-do=di-zero. Po przekształceniu warunek ten prowadzi do ogromnie ważnego wzoru (G1): "d=do+di", który uzależnia wymiary kolistych śladów wypalanych na ziemi od wysokości zawisania wehikułów, zezwalając na precyzyjne korygowanie pomierzonych średnic nominalnych UFO. Stąd lądowiska UFO przyjmujące formę dwóch koncentrycznych kręgów (patrz rysunek H9 "A") o zbliżonej grubości są źródłem najbardziej precyzyjnych i wiarygodnych pomiarów średnic tych obiektów.</w:t>
      </w:r>
    </w:p>
    <w:p>
      <w:pPr>
        <w:pStyle w:val="Normal"/>
        <w:jc w:val="both"/>
        <w:rPr/>
      </w:pPr>
      <w:r>
        <w:rPr>
          <w:rFonts w:cs="Times New Roman" w:ascii="Times New Roman" w:hAnsi="Times New Roman"/>
          <w:shadow w:val="false"/>
          <w:sz w:val="22"/>
          <w:szCs w:val="22"/>
          <w:lang w:val="pl-PL" w:eastAsia="en-US"/>
        </w:rPr>
        <w:tab/>
        <w:t>b) Ślad wypalany gdy wehikuł zawisa na wysokości "hy", która jest mniejsza od "hc", ale większa od rozpiętości "hs" jego obwodów bocznych. Oprócz pierścienia o średnicy "do" większej od "d" wypalana jest też centralna plama z intensywniejszym centrum o średnicy "da". Wzór korekcyjny (G2) wiążący te wymiary przyjmuje postać: d=do-da.</w:t>
      </w:r>
    </w:p>
    <w:p>
      <w:pPr>
        <w:pStyle w:val="Normal"/>
        <w:jc w:val="both"/>
        <w:rPr/>
      </w:pPr>
      <w:r>
        <w:rPr>
          <w:rFonts w:cs="Times New Roman" w:ascii="Times New Roman" w:hAnsi="Times New Roman"/>
          <w:shadow w:val="false"/>
          <w:sz w:val="22"/>
          <w:szCs w:val="22"/>
          <w:lang w:val="pl-PL" w:eastAsia="en-US"/>
        </w:rPr>
        <w:tab/>
        <w:t>c) Koncentryczne kręgi wypalane w glebie gdy dany wehikuł wylądował na swej bazie, lub zawisł na wysokości "hz" mniejszej od rozpiętości "hs" (patrz też rysunek H9 "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4</w:t>
      </w:r>
      <w:r>
        <w:rPr>
          <w:rFonts w:cs="Times New Roman" w:ascii="Times New Roman" w:hAnsi="Times New Roman"/>
          <w:shadow w:val="false"/>
          <w:sz w:val="22"/>
          <w:szCs w:val="22"/>
          <w:lang w:val="pl-PL" w:eastAsia="en-US"/>
        </w:rPr>
        <w:t>. Wyjaśnienie dla efektu "soczewki magnetycznej". Efekt taki może zostać wytworzony na życzenie przez wszystkie wehikuły magnokrafto</w:t>
        <w:noBreakHyphen/>
        <w:t xml:space="preserve">podobne (włączając w to UFO). Obserwator który śledzi (lub fotografuje) taki wehikuł gdy ów efekt został włączony, w najbardziej korzystnym przypadku może jedynie zarejestrować prostokątną komorę oscylacyjną z pędnika głównego, podczas gdy cała powłoka statku pozostaje dla niego niewidzialna (patrz rys. H1). Aby wytworzyć taką soczewkę magnetyczną, dany wehikuł otacza się stałym polem magnetycznym. Konfiguracja tego pola jest tak wysterowana, aby moc uwięziona w centralym obwodzie magnetycznym (t.j. obwodzie którego linie sił przebiegają jedynie przez pędnik główny) przewyższała wielokrotnie moc krążącą w głównych i bocznych obwodach magnetycznych (t.j. obwodach których linie sił przebiegają przez pędnik główny i pędniki boczne). Stąd ów centralny obwód magnetyczny hermetycznie zawija w sobie nie tylko że cały korpus statku, ale także jego pozostałe dwa obwody. Linie sił skoncentrowanego pola magnetycznego tego obwodu centralnego zachowują się jak wiązka włókien optycznych oddziaływujących na światło odbite do obserwatora. Ich oddziaływanie manifestuje się na dwa następujące sposoby: (1) powoduje ono zakrzywianie światła którego droga powinna przebiegać w poprzek linii sił pola magnetycznego (t.j. światło odbite od korpusu statku zostaje tak ugięte że nie dociera ono do osoby obserwującej), ale (2) umożliwia ono swobodne przejście światła którego droga przebiega wzdłuż linii sił pola magnetycznego (t.j. tylko światło pochodzące z pędnika głównego może bez przeszkód dosięgnąć obserwatora stojącego dokładnie pod statkiem). Stąd najkorzystniej ustawiona osoba która patrzy na taki magnokraft/UFO dokładnie spod spodu (t.j. wzdłuż linii sił obwodu centralnego), może jedynie zobaczyć kwadratowy lub romboidalny kształt kapsuły dwukomorowej z pędnika głównego, podczas gdy cała reszta statku </w:t>
        <w:noBreakHyphen/>
        <w:t xml:space="preserve"> hermetycznie zawinięta w linie sił pola magnetycznego, pozostaje dla niej niewidzialna. Dla wszystkich innych osób, które patrzą na statek pod znacznie większymi kątami, cały wehikuł staje się niewidzialny. Oznaczenia: 1 </w:t>
        <w:noBreakHyphen/>
        <w:t xml:space="preserve"> droga po której światło nie jest w stanie się przedostać, 2 </w:t>
        <w:noBreakHyphen/>
        <w:t xml:space="preserve"> droga po której światło bez przeszkód dociera do obserwa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5</w:t>
      </w:r>
      <w:r>
        <w:rPr>
          <w:rFonts w:cs="Times New Roman" w:ascii="Times New Roman" w:hAnsi="Times New Roman"/>
          <w:shadow w:val="false"/>
          <w:sz w:val="22"/>
          <w:szCs w:val="22"/>
          <w:lang w:val="pl-PL" w:eastAsia="en-US"/>
        </w:rPr>
        <w:t>. Sześć podstawowych klas konfiguracji magnokraftów i UFO. Każda z tych klas powstaje w efekcie magnetycznego sprzęgnięcia kilku dyskoidalnych wehikułów (zilustrowano głównie magnokrafty typu K3). Różnice pomiędzy poszczególnymi klasami wynikają z: odmienności pędników w obu statkach które przywierają do siebie (t.j. główny do głównego, główny do bocznego, boczny do bocznego), typu odziaływań magnetycznych pomiędzy tymi pędnikami (t.j. przyciąganie czy odpychanie), oraz zróżnicowanego kontaktu pomiędzy indywidualnymi wehikułami (t.j. trwały, chwiejny, czy całkowity brak kontaktu). Rysunek pokazuje:</w:t>
      </w:r>
    </w:p>
    <w:p>
      <w:pPr>
        <w:pStyle w:val="Normal"/>
        <w:jc w:val="both"/>
        <w:rPr/>
      </w:pPr>
      <w:r>
        <w:rPr>
          <w:rFonts w:cs="Times New Roman" w:ascii="Times New Roman" w:hAnsi="Times New Roman"/>
          <w:shadow w:val="false"/>
          <w:sz w:val="22"/>
          <w:szCs w:val="22"/>
          <w:lang w:val="pl-PL" w:eastAsia="en-US"/>
        </w:rPr>
        <w:tab/>
        <w:t>#1. Fizyczne kompleksy latające. Otrzymywane gdy sprzęgane wehikuły pozostają ze sobą w trwałym (stabilnym) kontakcie mechanicznym (połączeniu), podczas gdy ich równorzędne pędniki przyciągają się nawzajem. Powyżej pokazany został kompleks kulisty typu K3 powstały gdy dwa identyczne spodko</w:t>
        <w:noBreakHyphen/>
        <w:t>kształtne statki zwierają się podstawami. Oprócz niego do klasy #1 należą: cygaro posobne (powstałe gdy statki tego samego typu osadzane są jeden na drugim jak stos talerzy w kuchni - patrz czołowa/lewa konfiguracja w klasie #6), cygaro przeciwsobne (powstałe gdy dwa cygara zwierają się ze sobą podstawami jakby w kompleks kulisty), oraz formacja jodełkowa (czyli cygaro uformowane ze statków różnych typów i średnic).</w:t>
      </w:r>
    </w:p>
    <w:p>
      <w:pPr>
        <w:pStyle w:val="Normal"/>
        <w:jc w:val="both"/>
        <w:rPr/>
      </w:pPr>
      <w:r>
        <w:rPr>
          <w:rFonts w:cs="Times New Roman" w:ascii="Times New Roman" w:hAnsi="Times New Roman"/>
          <w:shadow w:val="false"/>
          <w:sz w:val="22"/>
          <w:szCs w:val="22"/>
          <w:lang w:val="pl-PL" w:eastAsia="en-US"/>
        </w:rPr>
        <w:tab/>
        <w:t>#2. Zestawy semizespolone. Otrzymywane gdy mechaniczny kontakt pomiędzy wehikułami jest punktowy (nietrwały), np. uzyskiwany poprzez wzajemne złożenie dwóch kopuł kulistych, zaś pędniki boczne obu statków odpychają się nawzajem. Na przekór temu kontaktowi, siły magnetyczne wyzwalane przez pędniki łączonych statków nadają stabilności ich połączeniu. Warto tu odnotować, że słupy wysoko skoncentrowanego pola magnetycznego łączącego wyloty nawzajem przyciągających się pędników przyjmują wygląd "czarnych belek" (t.j. pochłaniają one światło jak "czarna dziura").</w:t>
      </w:r>
    </w:p>
    <w:p>
      <w:pPr>
        <w:pStyle w:val="Normal"/>
        <w:jc w:val="both"/>
        <w:rPr/>
      </w:pPr>
      <w:r>
        <w:rPr>
          <w:rFonts w:cs="Times New Roman" w:ascii="Times New Roman" w:hAnsi="Times New Roman"/>
          <w:shadow w:val="false"/>
          <w:sz w:val="22"/>
          <w:szCs w:val="22"/>
          <w:lang w:val="pl-PL" w:eastAsia="en-US"/>
        </w:rPr>
        <w:tab/>
        <w:t>#3. Zestawy niezespolone. Otrzymywane gdy wehikuły sprzęgane są magnetycznie jednakże fizycznie wcale nie stykają się ze sobą (t.j. oddzielone są od siebie wolną przestrzenią). Linie sił pola magnetycznego z pędników bocznych przyciągających się nawzajem formują widoczne tu "czarne belki". Pędniki główne odpychają się nawzajem.</w:t>
      </w:r>
    </w:p>
    <w:p>
      <w:pPr>
        <w:pStyle w:val="Normal"/>
        <w:jc w:val="both"/>
        <w:rPr/>
      </w:pPr>
      <w:r>
        <w:rPr>
          <w:rFonts w:cs="Times New Roman" w:ascii="Times New Roman" w:hAnsi="Times New Roman"/>
          <w:shadow w:val="false"/>
          <w:sz w:val="22"/>
          <w:szCs w:val="22"/>
          <w:lang w:val="pl-PL" w:eastAsia="en-US"/>
        </w:rPr>
        <w:tab/>
        <w:t xml:space="preserve">#4. Układy podwieszone </w:t>
        <w:noBreakHyphen/>
        <w:t xml:space="preserve"> gdy małe typy wehikułów doczepiane są do pędników bocznych większego "statku matki" (pakazano 4 statki K3 doczepione do statku matki typu K5).</w:t>
      </w:r>
    </w:p>
    <w:p>
      <w:pPr>
        <w:pStyle w:val="Normal"/>
        <w:jc w:val="both"/>
        <w:rPr/>
      </w:pPr>
      <w:r>
        <w:rPr>
          <w:rFonts w:cs="Times New Roman" w:ascii="Times New Roman" w:hAnsi="Times New Roman"/>
          <w:shadow w:val="false"/>
          <w:sz w:val="22"/>
          <w:szCs w:val="22"/>
          <w:lang w:val="pl-PL" w:eastAsia="en-US"/>
        </w:rPr>
        <w:tab/>
        <w:t xml:space="preserve">#5. Systemy latające </w:t>
        <w:noBreakHyphen/>
        <w:t xml:space="preserve"> formowane gdy kilka cygar posobnych (klasa #1) zazębia się ze sobą za pośrednictwem swoich pędników bocznych.</w:t>
      </w:r>
    </w:p>
    <w:p>
      <w:pPr>
        <w:pStyle w:val="Normal"/>
        <w:jc w:val="both"/>
        <w:rPr/>
      </w:pPr>
      <w:r>
        <w:rPr>
          <w:rFonts w:cs="Times New Roman" w:ascii="Times New Roman" w:hAnsi="Times New Roman"/>
          <w:shadow w:val="false"/>
          <w:sz w:val="22"/>
          <w:szCs w:val="22"/>
          <w:lang w:val="pl-PL" w:eastAsia="en-US"/>
        </w:rPr>
        <w:tab/>
        <w:t xml:space="preserve">#6. Latający kluster. Otrzymywany jest on poprzez bezdotykowe sprzęgnięcie bokami kilku poprzednio pokazanych konfiguracji magnokraftów i/lub pojedynczych wehikułów w rodzaj napowietrznego łańcucha lub pociągu. Rysunek ilustruje "latający krzyż". Linie przerywane pokazują przebieg obwodów magnetycznych separujących (odpychających) poszczególne wehikuły. Owe nieliczne obwody separujące zawsze otoczone są wieloma obwodami sprzęgającymi </w:t>
        <w:noBreakHyphen/>
        <w:t xml:space="preserve"> nie zaznaczonymi powyżej ale omówionymi na rysunku G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6</w:t>
      </w:r>
      <w:r>
        <w:rPr>
          <w:rFonts w:cs="Times New Roman" w:ascii="Times New Roman" w:hAnsi="Times New Roman"/>
          <w:shadow w:val="false"/>
          <w:sz w:val="22"/>
          <w:szCs w:val="22"/>
          <w:lang w:val="pl-PL" w:eastAsia="en-US"/>
        </w:rPr>
        <w:t>. Kompleks latający sprzężony z siedmiu magnokraftów typu K6, zwany "cygarem posobnym". Kompleks ten powstaje przez osadzenie wklęsłej podstawy każdego statku na wypukłą kopułę górną statku poprzedniego. Wynikowa konfiguracja przypomina stos talerzy w kuchni osadzonych jeden na drugim. Ponieważ autor formalnie dowiódł że "UFO to już działające magnokrafty", prawdopodobnie właśnie taki stos siedmiu statków obserwowali Maorysi gdy eksplodował on dnia 19 czerwca 1178 roku koło Tapanui w Nowej Zelandii powodując totalne zniszczenia ponad połowy Wyspy Południowej oraz pochylenie skorupy Ziemi (patrz też rysunek H4). Istniejące dane sugerują że również w Tunguskiej na Syberii eksplodował podobny stos, tyle że złożony z trzech wehikułów typu K6. Wymiary gabarytowe magnokraftów typu K6 wynoszą: D=35.11, H=5.85 [m]. Po wylądowaniu, n=20 pędników bocznych tych wehikułów wypala w glebie pierścień o średnicy nominalnej d=24.82 [m].</w:t>
      </w:r>
    </w:p>
    <w:p>
      <w:pPr>
        <w:pStyle w:val="Normal"/>
        <w:jc w:val="both"/>
        <w:rPr/>
      </w:pPr>
      <w:r>
        <w:rPr>
          <w:rFonts w:cs="Times New Roman" w:ascii="Times New Roman" w:hAnsi="Times New Roman"/>
          <w:shadow w:val="false"/>
          <w:sz w:val="22"/>
          <w:szCs w:val="22"/>
          <w:lang w:val="pl-PL" w:eastAsia="en-US"/>
        </w:rPr>
        <w:tab/>
        <w:t>(a) Wygląd boczny całego kompleksu latającego o kształcie cygara posobnego. Warto tu podkreślić, że wypełnione po brzegi energią magnetyczną pędniki poszczególnych statków takiego cygara (zawierające sześcienne kapsuły-dwukomorowe pokazane w części (b) tego rysunku) rozlokowane są w formie przypominającej paraboliczne lustro reflektorowe lub kumulacyjny ładunek wybuchowy. Stąd łańcuchowa eksplozja tych pędników wytworzy ukierunkowaną siłę uderzeniową, podobną do tej od współczesnych kumulacyjnych pocisków przeciwpancernych. Ponieważ statek taki zawsze musi latać zorientowany swą osią centralną równolegle do lokalnego przebiegu linii sił pola magnetycznego, jego eksplozja utworzy więc bardzo charakterystyczny "motylkowaty" rozkład zniszczenia, występujący w Tapanui i tunguskiej (pokazany na rysunek C6).</w:t>
      </w:r>
    </w:p>
    <w:p>
      <w:pPr>
        <w:pStyle w:val="Normal"/>
        <w:jc w:val="both"/>
        <w:rPr/>
      </w:pPr>
      <w:r>
        <w:rPr>
          <w:rFonts w:cs="Times New Roman" w:ascii="Times New Roman" w:hAnsi="Times New Roman"/>
          <w:shadow w:val="false"/>
          <w:sz w:val="22"/>
          <w:szCs w:val="22"/>
          <w:lang w:val="pl-PL" w:eastAsia="en-US"/>
        </w:rPr>
        <w:tab/>
        <w:t xml:space="preserve">(b) Przekrój poosiowy tego kompleksu, ukazujący wzajemne osadzenie kolejnych wehikułów oraz kooperację magnetyczną ich pędników. Widoczne są: sześcienne kapsuły dwukomorowe zawarte we wnętrzu kulistych pędników każdego statku, oraz lica przekroju pionowego pierścieniowatych kabin załogi. Ścianki wykonane z materiału nieprzenikalnego dla pola magnetycznego obwiedzione zostały przerywaną linią. Oznaczenia: N, S </w:t>
        <w:noBreakHyphen/>
        <w:t xml:space="preserve"> zorientowanie północnego i południowego bieguna magnetycznego poszczególnych pędników, G</w:t>
      </w:r>
      <w:r>
        <w:rPr>
          <w:rFonts w:cs="Times New Roman" w:ascii="Times New Roman" w:hAnsi="Times New Roman"/>
          <w:shadow w:val="false"/>
          <w:position w:val="-7"/>
          <w:sz w:val="22"/>
          <w:szCs w:val="22"/>
          <w:lang w:val="pl-PL" w:eastAsia="en-US"/>
        </w:rPr>
        <w:t>S</w:t>
      </w:r>
      <w:r>
        <w:rPr>
          <w:rFonts w:cs="Times New Roman" w:ascii="Times New Roman" w:hAnsi="Times New Roman"/>
          <w:shadow w:val="false"/>
          <w:sz w:val="22"/>
          <w:szCs w:val="22"/>
          <w:lang w:val="pl-PL" w:eastAsia="en-US"/>
        </w:rPr>
        <w:t xml:space="preserve"> </w:t>
        <w:noBreakHyphen/>
        <w:t xml:space="preserve"> grubość kołnierza uzupełniającego </w:t>
        <w:noBreakHyphen/>
        <w:t xml:space="preserve"> która jest równa wolnej przestrzeni istniejącej pomiędzy poszczególnymi kołnierzami bocznymi (dzięki owej równości szereg cygaro</w:t>
        <w:noBreakHyphen/>
        <w:t xml:space="preserve">kształtnych kompleksów latających może zostać następnie sprzęgniętych kołnierzami bocznymi w większe konfiguracje latające zwane "systemami latającymi" </w:t>
        <w:noBreakHyphen/>
        <w:t xml:space="preserve"> patrz rysunek H1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7</w:t>
      </w:r>
      <w:r>
        <w:rPr>
          <w:rFonts w:cs="Times New Roman" w:ascii="Times New Roman" w:hAnsi="Times New Roman"/>
          <w:shadow w:val="false"/>
          <w:sz w:val="22"/>
          <w:szCs w:val="22"/>
          <w:lang w:val="pl-PL" w:eastAsia="en-US"/>
        </w:rPr>
        <w:t>. Przykład najmniejszego "latającego klustera" magnokraftów, stanowiącego jednocześnie podstawowe ogniwo składowe każdego większego klustera. Konfiguracja taka powstaje w efekcie bezdotykowego połączenia bokami za pośrednictwem sił magnetycznych dwóch pojedynczych wehikułów lub dwóch konfiguracji. Aby uniknąć zderzenia się jednostek wchodzących w skład tego klustera, pomiędzy obu wehikułami wytwarzane są dwa przeciwstawne rodzaje obwodów magnetycznych nawzajem się balansujących. Pierwszy rodzaj tych obwodów odpycha oba statki od siebie - patrz obwody rozpierające (2) zaznaczone linią przerywaną. Notomiast inne obwody przyciągają oba statki ku sobie - patrz obwody magnetyczne dostrajające (3) oraz sprzęgające (4, 5 i 6) zaznaczone pogrubioną linią ciągłą. Funkcje ogniw łączących oba typy tych obwodów wypełniają tzw. "niestabilne jednostki" (na powyższej ilustracji jest nią prawy kompleks), czyli statki których pędniki wytwarzają wyłącznie siły nośne oraz siły sprzęgające (t.j. nie wytwarzają one sił stabilizacyjnych). Zilustrowane powyżej elementarne ogniwo klustera może zostać następnie rozbudowywane o dalsze ogniwa poprzez bezdotykowe dołączanie do niego innych wehikułów lub konfiguracji.</w:t>
      </w:r>
    </w:p>
    <w:p>
      <w:pPr>
        <w:pStyle w:val="Normal"/>
        <w:jc w:val="both"/>
        <w:rPr/>
      </w:pPr>
      <w:r>
        <w:rPr>
          <w:rFonts w:cs="Times New Roman" w:ascii="Times New Roman" w:hAnsi="Times New Roman"/>
          <w:shadow w:val="false"/>
          <w:sz w:val="22"/>
          <w:szCs w:val="22"/>
          <w:lang w:val="pl-PL" w:eastAsia="en-US"/>
        </w:rPr>
        <w:tab/>
        <w:t>(a) Wygląd jednego z najprostszych klusterów. Powstał on przez bezdotykowe sprzęgnięcie dwóch kulistych kompleksów uformowanych z magnokraftów typu K6 (porównaj też rysunki G5 i H11). Pokazana tu polaryzacja (N, S) pędników obu łączonych wehikułów jest charakterystyczna dla północnej półkuli Ziemi. Linie sił pola magnetycznego przebiegające pomiędzy pędnikami obu statków formują obwody magnetyczne, pokazane tu pogrubionymi liniami. Z ogromnej ilości obwodów magnetycznych istniejących w takim klusterze, pokazano tu jedynie obwody najistotniejsze dla rozpierania (2), sprzęgania (4 do 6), dostrajania (3), oraz obrotowej stabilizacji (Ts) wynikowego klustera (obwody "Ts" spełniają funkcję identyczną do funkcji śmigiełka z ogona helikoptera). Przenikanie niektórych z tych obwodów przez powierzchnię gruntu (G</w:t>
        <w:noBreakHyphen/>
        <w:t>G) może spowodować uformowanie charakterystycznego lądowiska pokazanego w części (b) tego rysunku.</w:t>
      </w:r>
    </w:p>
    <w:p>
      <w:pPr>
        <w:pStyle w:val="Normal"/>
        <w:jc w:val="both"/>
        <w:rPr/>
      </w:pPr>
      <w:r>
        <w:rPr>
          <w:rFonts w:cs="Times New Roman" w:ascii="Times New Roman" w:hAnsi="Times New Roman"/>
          <w:shadow w:val="false"/>
          <w:sz w:val="22"/>
          <w:szCs w:val="22"/>
          <w:lang w:val="pl-PL" w:eastAsia="en-US"/>
        </w:rPr>
        <w:tab/>
        <w:t>(b) Wygląd (z lotu ptaka) typowych elementów śladu pozostawianego w glebie podczas lądowania takiego klustera magnokraftów i UFO, działającego w trybie wiru magnetycznego. Odnośniki wskazują obwody magnetyczne które uformowały dane elementy śladu. Należy zwrócić uwagę, że wraz z zwiększeniem wysokości zawiśnięcia obu wehikułów, mniej rozległe obwody nie dosięgną do ziemi. Stąd ze zmianą wysokości zawisania klustera musi się też zmieniać kształt uformowanego lądowiska oraz rodzaj jego głównych elemen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bookmarkStart w:id="0" w:name="BM_1_"/>
      <w:bookmarkStart w:id="1" w:name="BM_1_"/>
      <w:bookmarkEnd w:id="1"/>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G8</w:t>
      </w:r>
      <w:r>
        <w:rPr>
          <w:rFonts w:cs="Times New Roman" w:ascii="Times New Roman" w:hAnsi="Times New Roman"/>
          <w:shadow w:val="false"/>
          <w:sz w:val="22"/>
          <w:szCs w:val="22"/>
          <w:lang w:val="pl-PL" w:eastAsia="en-US"/>
        </w:rPr>
        <w:t>. Wygląd piramidy telepatycznej. Pokazany został prototyp tego urządzenia zbudowany w Polsce. Po dalsze szczegóły dotyczące budowy, działania, przeznaczenia i podstaw teoretycznych tej piramidy patrz traktat [7/2], rozdział N monografii [1/3] i [1/2], rozdział G monografii [3/2] i [3], lub traktat [7].</w:t>
      </w:r>
    </w:p>
    <w:p>
      <w:pPr>
        <w:pStyle w:val="Normal"/>
        <w:jc w:val="both"/>
        <w:rPr/>
      </w:pPr>
      <w:r>
        <w:rPr>
          <w:rFonts w:cs="Times New Roman" w:ascii="Times New Roman" w:hAnsi="Times New Roman"/>
          <w:shadow w:val="false"/>
          <w:sz w:val="22"/>
          <w:szCs w:val="22"/>
          <w:lang w:val="pl-PL" w:eastAsia="en-US"/>
        </w:rPr>
        <w:tab/>
        <w:t>Badania dotychczasowych prototypów tej piramidy wykazały, że po zasileniu z zewnętrznego źródła szybkozmiennego prądu elektrycznego (np. radia) wytwarza ona i wysyła jakiś sygnał telepatyczny. Jednakże ciągle posiada ona usterki techniczne uniemożliwiające jej wykorzystanie zgodnie z oryginalną specyfikacją ofiarodawcy. Wyeliminowanie tych usterek wymaga dokonania dalszych badań teoretycznych i eksperymentalnych.</w:t>
      </w:r>
    </w:p>
    <w:p>
      <w:pPr>
        <w:pStyle w:val="Normal"/>
        <w:jc w:val="both"/>
        <w:rPr/>
      </w:pPr>
      <w:r>
        <w:rPr>
          <w:rFonts w:cs="Times New Roman" w:ascii="Times New Roman" w:hAnsi="Times New Roman"/>
          <w:shadow w:val="false"/>
          <w:sz w:val="22"/>
          <w:szCs w:val="22"/>
          <w:lang w:val="pl-PL" w:eastAsia="en-US"/>
        </w:rPr>
        <w:tab/>
        <w:t>(Góra) Wygląd boczny piramidy. Autor trzyma ją w rękach w sposób umożliwiający wymianę myśli z inną osobą dysponującą identyczną piramidą. Przy takim trzymaniu biopole użytkownika przenoszące jego myśli przenika przez wnętrze urządzenia modyfikując stan optycznej przestrzeni interferencyjnej. Dzięki temu myśli nadawcy modulują oscylacje elektryczne z rezonatora piramidy. Po modulacji myśli te dają się przesłać, zaś po zdemodulowaniu nałożyć na biopole (a więc także i myśli) odbiorcy.</w:t>
      </w:r>
    </w:p>
    <w:p>
      <w:pPr>
        <w:pStyle w:val="Normal"/>
        <w:jc w:val="both"/>
        <w:rPr/>
      </w:pPr>
      <w:r>
        <w:rPr>
          <w:rFonts w:cs="Times New Roman" w:ascii="Times New Roman" w:hAnsi="Times New Roman"/>
          <w:shadow w:val="false"/>
          <w:sz w:val="22"/>
          <w:szCs w:val="22"/>
          <w:lang w:val="pl-PL" w:eastAsia="en-US"/>
        </w:rPr>
        <w:tab/>
        <w:t>(Dół) Zdjęcie piramidki ilustrujące zagospodarowanie jej wnętrza oraz najważniejsze podzespoły. Obudowa z perspex'u z dyskami widoczna jest od spodu po jej położeniu z boku na lewej stro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1</w:t>
      </w:r>
      <w:r>
        <w:rPr>
          <w:rFonts w:cs="Times New Roman" w:ascii="Times New Roman" w:hAnsi="Times New Roman"/>
          <w:shadow w:val="false"/>
          <w:sz w:val="22"/>
          <w:szCs w:val="22"/>
          <w:lang w:val="pl-PL" w:eastAsia="en-US"/>
        </w:rPr>
        <w:t>. Dwie fotografie dokumentujące formowanie soczewki magnetycznej przez pole magnetyczne UFO. Oba te zdjęcia zostały wykonane w okolicznościach wyjaśnionych na rysunku G4, kiedy to fotografujący był w stanie jedynie zaobserwować kapsułę dwukomorową z pędnika głównego statku, podczas gdy pozostała część powłoki wehikułu pozostawała dla niego niewidzialna. Warto zauważyć że grubość przestrzeni pomiędzy zewnętrzną i wewnętrzną komorą oscylacyjną dla obu kapsuł spełnia równanie (G5) z rysunku G2 "c".</w:t>
      </w:r>
    </w:p>
    <w:p>
      <w:pPr>
        <w:pStyle w:val="Normal"/>
        <w:jc w:val="both"/>
        <w:rPr/>
      </w:pPr>
      <w:r>
        <w:rPr>
          <w:rFonts w:cs="Times New Roman" w:ascii="Times New Roman" w:hAnsi="Times New Roman"/>
          <w:shadow w:val="false"/>
          <w:sz w:val="22"/>
          <w:szCs w:val="22"/>
          <w:lang w:val="pl-PL" w:eastAsia="en-US"/>
        </w:rPr>
        <w:tab/>
        <w:t>(a) Teoretyczny wygląd kapsuły dwukomorowej z tzw. "dominacją strumienia wewnętrznego". Strumień wynikowy (R) jest tu produkowany przez komorę wewnętrzną (I), podczas gdy całość wydatku komory zewnętrznej (O) jest więziona w strumieniu krążącym (C) - porównaj rys. G2c. Pole magnetyczne produkowane przez kapsułę dwukomorową jest przeźroczyste jedynie wzdłuż jego linii sił (podrozdział G1.2), zakrzywienie strumienia (C) powoduje że przestrzeń pomiędzy obu komorami oscylacyjnymi zachowuje się jak "czarna dziura".</w:t>
      </w:r>
    </w:p>
    <w:p>
      <w:pPr>
        <w:pStyle w:val="Normal"/>
        <w:jc w:val="both"/>
        <w:rPr/>
      </w:pPr>
      <w:r>
        <w:rPr>
          <w:rFonts w:cs="Times New Roman" w:ascii="Times New Roman" w:hAnsi="Times New Roman"/>
          <w:shadow w:val="false"/>
          <w:sz w:val="22"/>
          <w:szCs w:val="22"/>
          <w:lang w:val="pl-PL" w:eastAsia="en-US"/>
        </w:rPr>
        <w:tab/>
        <w:t>(b) Spodziewany wygląd kapsuły z "dominacją strumienia zewnętrznego". Strumień wynikowy (R) produkowany jest tu przez komorę zewnętrzną (O). Komora wewnętrzna (I) dostarcza jedynie strumienia krążącego (C) który w całości wiązany jest przez komorę zewnętrzną, wyglądając jak "czarna dziura".</w:t>
      </w:r>
    </w:p>
    <w:p>
      <w:pPr>
        <w:pStyle w:val="Normal"/>
        <w:jc w:val="both"/>
        <w:rPr/>
      </w:pPr>
      <w:r>
        <w:rPr>
          <w:rFonts w:cs="Times New Roman" w:ascii="Times New Roman" w:hAnsi="Times New Roman"/>
          <w:shadow w:val="false"/>
          <w:sz w:val="22"/>
          <w:szCs w:val="22"/>
          <w:lang w:val="pl-PL" w:eastAsia="en-US"/>
        </w:rPr>
        <w:tab/>
        <w:t>(c) Jedno z najlepszych kolorowych fotografii kapsuły dwukomorowej UFO działającej w trybie "dominacji strumienia wewnętrznego" utrwalonej w świetle dziennym. Zostało ono wykonane przez nauczyciela na Hawajach i opublikowane w książce [1Rys.H1] "Into the Unknown", Reader's Digest, Sydney, Australia, 1982, ISBN 0</w:t>
        <w:noBreakHyphen/>
        <w:t>909486</w:t>
        <w:noBreakHyphen/>
        <w:t>92</w:t>
        <w:noBreakHyphen/>
        <w:t>1, strona 315. Na wyższej jakości odbitkach stożek pola magnetycznego pod komorą wewnętrzną jest dobrze widoczny. Stożek ten przesłania zarysy dwóch tylnych krawędzi kapsuły. Pole przechwycone w strumień krążący działa jak "czarna dziura" wytwarzając widoczną na zdjęciu czarną przestrzeń. Z uwagi na działanie soczewki magnetycznej, oprócz kapsuły dwukomorowej z pędnika głównego, cała reszta UFO pozostaje niewidoczna.</w:t>
      </w:r>
    </w:p>
    <w:p>
      <w:pPr>
        <w:pStyle w:val="Normal"/>
        <w:jc w:val="both"/>
        <w:rPr/>
      </w:pPr>
      <w:r>
        <w:rPr>
          <w:rFonts w:cs="Times New Roman" w:ascii="Times New Roman" w:hAnsi="Times New Roman"/>
          <w:shadow w:val="false"/>
          <w:sz w:val="22"/>
          <w:szCs w:val="22"/>
          <w:lang w:val="pl-PL" w:eastAsia="en-US"/>
        </w:rPr>
        <w:tab/>
        <w:t xml:space="preserve">(d) Nocna fotografia kapsuły dwukomorowej UFO pracującej w trybie "dominacji strumienia zewnętrznego". Została ona wykonana przez dziennikarza ponad Clovis, New Mexico, dnia 23 stycznia 1976 roku </w:t>
        <w:noBreakHyphen/>
        <w:t xml:space="preserve"> patrz książka [2Rys.H1] Joshua Strickland, "There are aliens on earth! Encounters", Grosset &amp; Dunlop, New York, 1979, ISBN 0</w:t>
        <w:noBreakHyphen/>
        <w:t>448</w:t>
        <w:noBreakHyphen/>
        <w:t>15078</w:t>
        <w:noBreakHyphen/>
        <w:t>6, strona 49. Na fotografii tej strumień wynikowy jest odprowadzany do otoczenia przez komorę zewnętrzną. Strumień ten jonizuje powietrze, stąd na fotografii jest on widoczny jako wycinek świetlistego rombu. Komora wewnętrzna produkuje strumień krążący jaki pojawia się w formie czarnego kwadratu zlewającego się z czarnym otoczen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2</w:t>
      </w:r>
      <w:r>
        <w:rPr>
          <w:rFonts w:cs="Times New Roman" w:ascii="Times New Roman" w:hAnsi="Times New Roman"/>
          <w:shadow w:val="false"/>
          <w:sz w:val="22"/>
          <w:szCs w:val="22"/>
          <w:lang w:val="pl-PL" w:eastAsia="en-US"/>
        </w:rPr>
        <w:t>. Podobieństwo wyglądu UFO i magnokraftów. Fotografia ta została zaczerpnięta ze sekwencji czterech kolorowych zdjęć wykonanych przez Augusto Arranda koło Yungay, Peru, w marcu 1967 roku - patrz książka [Rys.H2] Ronalda D. Story (edytor): "The Encyclopedia of UFOs", New English Library, London 1980, ISBN 0-450-04118-2, strona 39. Cała sekwencja zdjęć Arrandy ukazuje dwa UFO typu K3 uchwycone w kolejnych stadiach rozdzielania się z kompleksu kulistego i odlotu w przeciwnych kierunkach (przed rozpoczęciem fotografowania oba wehikuły leciały zespolone ze sobą w kompleks kulisty zilustrowany jako klasa #1 na rysunku G5). Oba wehikuły znajdują się w trybie pulsującego (bijącego) pola (t.j. kiedy ich pędniki nie wytwarzają wiru magnetycznego) stąd ich powłoka i kształty pozostają doskonale widoczne. Analiza geometryczna ujawnia uderzające podobieństwo tego UFO do zarysów magnokraftu typu K3 - patrz rysunek w prawej części objęty w ramkę. Ogólny zarys tego UFO przypomina odwrócony spodek którego podstawa ustawiona jest prostopadle do lokalnego przebiegu linii sił ziemskiego pola magnetycznego. W centrum tego statku doskonale widoczna jest stożkowata kabina załogi przykryta półkulistą kopułą (w kopule takiej magnokraft ukrywa centralną przestrzeń napędową zawierającą pędnik główny). UFO to posiada także soczewkokształtny kołnierz boczny, który przy podstawie statku opasuje jego kabinę załogi (w magnokrafcie typu K3 kołnierz taki zawiera n=8 pędników bocznych).</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Obramowanie</w:t>
      </w:r>
      <w:r>
        <w:rPr>
          <w:rFonts w:cs="Times New Roman" w:ascii="Times New Roman" w:hAnsi="Times New Roman"/>
          <w:shadow w:val="false"/>
          <w:sz w:val="22"/>
          <w:szCs w:val="22"/>
          <w:lang w:val="pl-PL" w:eastAsia="en-US"/>
        </w:rPr>
        <w:t xml:space="preserve"> na prawo: Wygląd zewnętrzny magnokraftu typu K3, narysowany tak aby spełniał on zestaw równań matematycznych (wyprowadzonych w [1a] i [1/2] oraz podsumowanych w podrozdziale G1) precyzyjnie definiujących jego kształt, konstrukcję i wymiary (patrz też rysunku G2b).</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3</w:t>
      </w:r>
      <w:r>
        <w:rPr>
          <w:rFonts w:cs="Times New Roman" w:ascii="Times New Roman" w:hAnsi="Times New Roman"/>
          <w:shadow w:val="false"/>
          <w:sz w:val="22"/>
          <w:szCs w:val="22"/>
          <w:lang w:val="pl-PL" w:eastAsia="en-US"/>
        </w:rPr>
        <w:t>. Kompleks kulisty UFO sprzęgnięty z dwóch wehikułów typu K6, sfotografowany nad Szwecją przez Lars'a Thorn'a, dnia 6 maja 1971 roku.</w:t>
      </w:r>
    </w:p>
    <w:p>
      <w:pPr>
        <w:pStyle w:val="Normal"/>
        <w:jc w:val="both"/>
        <w:rPr/>
      </w:pPr>
      <w:r>
        <w:rPr>
          <w:rFonts w:cs="Times New Roman" w:ascii="Times New Roman" w:hAnsi="Times New Roman"/>
          <w:shadow w:val="false"/>
          <w:sz w:val="22"/>
          <w:szCs w:val="22"/>
          <w:lang w:val="pl-PL" w:eastAsia="en-US"/>
        </w:rPr>
        <w:tab/>
        <w:t>(a) Przewidywany wygląd boczny kompleksu kulistego, tyle że uformowanego z dwóch magnokraftów typu K3 a nie dwóch UFO typu K6 pokazanych na fotografii (c). (Teoretyczny kształt i wygląd magnokraftów typu K6 ilustruje rysunek H7.)</w:t>
      </w:r>
    </w:p>
    <w:p>
      <w:pPr>
        <w:pStyle w:val="Normal"/>
        <w:jc w:val="both"/>
        <w:rPr/>
      </w:pPr>
      <w:r>
        <w:rPr>
          <w:rFonts w:cs="Times New Roman" w:ascii="Times New Roman" w:hAnsi="Times New Roman"/>
          <w:shadow w:val="false"/>
          <w:sz w:val="22"/>
          <w:szCs w:val="22"/>
          <w:lang w:val="pl-PL" w:eastAsia="en-US"/>
        </w:rPr>
        <w:tab/>
        <w:t>(b) Wykrój w kompleksie kulistym magnokraftów typu K3 ukazujący teoretyczną zasadę jego formowania. Uwidocznione zostało: zorientowanie biegunów (N, S) w pędniku głównym (M) i poszczególnych pędnikach bocznych (U); wzajemne położenie kabin załogi (1, 2) obu statków; "węgiel warstwowy" (C) jaki w szczególnyh warunkach osadza się na wylocie (N) pędnika głównego; oraz tzw. "anielskie włosy" (A) które są galaretowatą substancją hydrauliczną (podobną do białka z jajka lub galaretki z "zimnych nóżek") wprowadzaną pomiędzy oba wehikuły w celu zneutralizowania sił wzajemnego przyciągania się ich pędników głównych. Węgiel warstwowy odrywa się od UFO podczas lądowania. Natomiast anielskie włosy opadają na ziemię po rozdzieleniu się tych wehikułów zaś ich ciągliwe bryły i pasma często mogą zostać przypadkowo zaobserwowane gdy leżą na polach lub zwisają z drzew zanim zdążą się rozłożyć i wyparować.</w:t>
      </w:r>
    </w:p>
    <w:p>
      <w:pPr>
        <w:pStyle w:val="Normal"/>
        <w:jc w:val="both"/>
        <w:rPr/>
      </w:pPr>
      <w:r>
        <w:rPr>
          <w:rFonts w:cs="Times New Roman" w:ascii="Times New Roman" w:hAnsi="Times New Roman"/>
          <w:shadow w:val="false"/>
          <w:sz w:val="22"/>
          <w:szCs w:val="22"/>
          <w:lang w:val="pl-PL" w:eastAsia="en-US"/>
        </w:rPr>
        <w:tab/>
        <w:t>(c) Cała fotografia Thorn'a pokazująca nieruchomo zawiśnięte UFO na tle krajobrazu. Z badań autora wynika, że załoga takich wehikułów typu K6 składa się z naukowców wyspecjalizowanych w badaniach geologicznych (stąd wehikuły i lądowiska UFO tego typu obserwowane są przy kamieniach, skałach, interesujących pęknięciach gleby, itp.). Warto zauważyć że na powyższym zdjęciu UFO właśnie zdaje się analizować otaczające je struktury geologiczne.</w:t>
      </w:r>
    </w:p>
    <w:p>
      <w:pPr>
        <w:pStyle w:val="Normal"/>
        <w:jc w:val="both"/>
        <w:rPr/>
      </w:pPr>
      <w:r>
        <w:rPr>
          <w:rFonts w:cs="Times New Roman" w:ascii="Times New Roman" w:hAnsi="Times New Roman"/>
          <w:shadow w:val="false"/>
          <w:sz w:val="22"/>
          <w:szCs w:val="22"/>
          <w:lang w:val="pl-PL" w:eastAsia="en-US"/>
        </w:rPr>
        <w:tab/>
        <w:t xml:space="preserve">(d) Powiększenie obiektu z fotografii pokazanej w części (c). Na powiększeniu tym daje się sprawdzić poprawność wzoru (F2) na współczynnik krotności (wzór ten dla kulistych kompleksów latających przyjmuje postać (F2'): K=2D/H - patrz </w:t>
      </w:r>
      <w:r>
        <w:rPr>
          <w:rFonts w:cs="Times New Roman" w:ascii="Times New Roman" w:hAnsi="Times New Roman"/>
          <w:shadow w:val="false"/>
          <w:sz w:val="22"/>
          <w:szCs w:val="22"/>
          <w:u w:val="single"/>
          <w:lang w:val="pl-PL" w:eastAsia="en-US"/>
        </w:rPr>
        <w:t>Horyzonty Techniki</w:t>
      </w:r>
      <w:r>
        <w:rPr>
          <w:rFonts w:cs="Times New Roman" w:ascii="Times New Roman" w:hAnsi="Times New Roman"/>
          <w:shadow w:val="false"/>
          <w:sz w:val="22"/>
          <w:szCs w:val="22"/>
          <w:lang w:val="pl-PL" w:eastAsia="en-US"/>
        </w:rPr>
        <w:t>, nr 4/1982, str. 45-46). Dla UFO i magnokraftów typu K6 współczynnik ten posiada wartość K=6.</w:t>
      </w:r>
    </w:p>
    <w:p>
      <w:pPr>
        <w:pStyle w:val="Normal"/>
        <w:jc w:val="both"/>
        <w:rPr/>
      </w:pPr>
      <w:r>
        <w:rPr>
          <w:rFonts w:cs="Times New Roman" w:ascii="Times New Roman" w:hAnsi="Times New Roman"/>
          <w:shadow w:val="false"/>
          <w:sz w:val="22"/>
          <w:szCs w:val="22"/>
          <w:lang w:val="pl-PL" w:eastAsia="en-US"/>
        </w:rPr>
        <w:tab/>
        <w:t xml:space="preserve">(e) Rekonstrukcja kształtu i wyglądu kulistego kompleksu wehikułów z tej fotografii, sporządzona na podstawie komputerowej analizy zdjęcia Thorn'a przez sztokholmską grupę badawczą GICOFF. Rekonstrukcja owa, razem z powyższymi fotografiami opublikowana została w książce [1Rys.H3] Adolfa Schneidera i Huberta Malthanera: "Das Geheimnis der unbeakannten Flugobjekte" (t.j. "Sekret niezidentyfikowanych obiektów latających"), Hermann Bauer Verlag KG </w:t>
        <w:noBreakHyphen/>
        <w:t xml:space="preserve"> Freiburg im Breisgau, West Germany, 1976, ISBN 3</w:t>
        <w:noBreakHyphen/>
        <w:t>7626</w:t>
        <w:noBreakHyphen/>
        <w:t>0197</w:t>
        <w:noBreakHyphen/>
        <w:t>6, strona 81. Bardzo wyraźnie ujawnia ona podwójny kołnierz opasujący wynikowy kompleks w połowie jego wysokości, a powstały przez złożenie ze sobą dwóch soczewkokształtnych kołnierzy bocznych obu statków. W dolnym wehikule widoczny jest wylot pędnika głównego. W górnym wehikule widoczne są czarne słupy/cienie na wylotach z pędników bo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4</w:t>
      </w:r>
      <w:r>
        <w:rPr>
          <w:rFonts w:cs="Times New Roman" w:ascii="Times New Roman" w:hAnsi="Times New Roman"/>
          <w:shadow w:val="false"/>
          <w:sz w:val="22"/>
          <w:szCs w:val="22"/>
          <w:lang w:val="pl-PL" w:eastAsia="en-US"/>
        </w:rPr>
        <w:t xml:space="preserve">. Cygaro-kształtne UFO. Powyższa nocna fotografia cygaro-kształtnego kompleksu latającego uformowanego z kilku UFO wykonana została 20 marca 1950 roku nad Nowym Jorkiem, USA (fotograf nieujawniony, Project Blue Book). Najprawdopodobniej Maorysi z Mataura (patrz legenda na początku niniejszej monografii) widzieli podobnie gorejące cygaro bezgłośnie szybujące po nowozelandzkim porannym niebie. Napęd pokazanych tu wehikułów działa w trybie wiru magnetycznego, stąd ich rzeczywisty kształt przysłonięty został wirującą chmurą zjonizowanego powietrza. Jednakże karbowania widoczne na tej chmurze ujawniają segmentową strukturę kompleksu ukrytego w jej wnętrzu. </w:t>
      </w:r>
      <w:r>
        <w:rPr>
          <w:rFonts w:cs="Times New Roman" w:ascii="Times New Roman" w:hAnsi="Times New Roman"/>
          <w:shadow w:val="false"/>
          <w:sz w:val="22"/>
          <w:szCs w:val="22"/>
        </w:rPr>
        <w:t xml:space="preserve">Powyższa fotografia opublikowana została w książce [1Rys.H4] pióra David'a C. Knight: "UFOs: A Pictoral History from Antiquity to the Present", McGraw-Hill Book Company (1221 Avenue of the Americas, New York, NY 10020, USA), New York-St.Louis-San Francisco, 1980, ISBN 0-07-035103-1, strona 43. </w:t>
      </w:r>
      <w:r>
        <w:rPr>
          <w:rFonts w:cs="Times New Roman" w:ascii="Times New Roman" w:hAnsi="Times New Roman"/>
          <w:shadow w:val="false"/>
          <w:sz w:val="22"/>
          <w:szCs w:val="22"/>
          <w:lang w:val="pl-PL" w:eastAsia="en-US"/>
        </w:rPr>
        <w:t>Dolne powiększenie było też pokazane w magazynie OMNI, wydanie z września (September) 1982 roku, strona 99. Powyższa fotografia potwierdza, że cygaro-kształtne UFO faktycznie są formowane z kilku dyskoidalnych wehikułów - jak to wyjaśniono na rysunku G6.</w:t>
      </w:r>
    </w:p>
    <w:p>
      <w:pPr>
        <w:pStyle w:val="Normal"/>
        <w:jc w:val="both"/>
        <w:rPr/>
      </w:pPr>
      <w:r>
        <w:rPr>
          <w:rFonts w:cs="Times New Roman" w:ascii="Times New Roman" w:hAnsi="Times New Roman"/>
          <w:shadow w:val="false"/>
          <w:sz w:val="22"/>
          <w:szCs w:val="22"/>
          <w:lang w:val="pl-PL" w:eastAsia="en-US"/>
        </w:rPr>
        <w:tab/>
        <w:t>Autor przeprowadził badania w terenie dotyczące zorientowania takich cygar w trakcie ich lotu. Wynik tych badań potwierdza przesłanki wynikające z Teorii Magnokraftu, że cygaro-kształtne UFO zawsze latają z ich osią centralną ustawioną prawie stycznie do lokalnego przebiegu linii sił ziemskiego pola magnetycznego (na powyższym rysunku ów warunek styczności zobrazowany jest przez widoczne pochylenie całego cygara). To z kolei dodatkowo potwierdza że napęd tych wehikułów działa na zasadzie magnetycznego przyciągania i odpychania (jak to opisano dla magnokraftu). Ponadto wyjaśnia to powód dla którego główna oś zniszczenia w Tapanui i Tunguskiej pokrywa się z przebiegiem lokalnego południka magnetycznego, chociaż obserwatorzy zanotowali nadlot tego obiektu z kierunku prostopadłego do tej os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5</w:t>
      </w:r>
      <w:r>
        <w:rPr>
          <w:rFonts w:cs="Times New Roman" w:ascii="Times New Roman" w:hAnsi="Times New Roman"/>
          <w:shadow w:val="false"/>
          <w:sz w:val="22"/>
          <w:szCs w:val="22"/>
          <w:lang w:val="pl-PL" w:eastAsia="en-US"/>
        </w:rPr>
        <w:t>. Rozłożenie pędników UFO. Fotografia ta dokumentuje że pędniki magnokraftu i UFO położone są w identyczny sposób.</w:t>
      </w:r>
    </w:p>
    <w:p>
      <w:pPr>
        <w:pStyle w:val="Normal"/>
        <w:jc w:val="both"/>
        <w:rPr/>
      </w:pPr>
      <w:r>
        <w:rPr>
          <w:rFonts w:cs="Times New Roman" w:ascii="Times New Roman" w:hAnsi="Times New Roman"/>
          <w:shadow w:val="false"/>
          <w:sz w:val="22"/>
          <w:szCs w:val="22"/>
          <w:lang w:val="pl-PL" w:eastAsia="en-US"/>
        </w:rPr>
        <w:tab/>
        <w:t>(A) Rysunek magnokraftu typu K3 oglądanego od spodu, który ilustruje położenie i wygląd jego pędników podczas szczególnych warunków atmosferycznych (t.j. wieczór, przyciemnione światło, wilgotne powietrze). Położenie pędników zdradza wtedy świecenie powietrza jonizowanego potężnym polem na ich wylotach. Przy słabym oświetleniu takie plamy zjonizowanego powietrza są łatwo zauważalne. Jeśli magnokraft leci na półkuli południowej, dolne wyloty pędników bocznych (oznaczonych U, V, W, X) powinny emitować żółte lub pomarańczowe światło ponieważ ich północny "N" biegun magnetyczny zwrócony jest ku obserwatorowi. Pędnik główny (oznaczony M) emituje wtedy zielone światło ponieważ jego biegun "S" jest zwrócony w dół ku obserwatorowi. Kolory te ulegną odwróceniu (tzn. żółty zastąpi zielony, i vice versa) gdy magnokraft zmieni półkulę, przeleci ponad biegunem Ziemi, lub odwróci zorientowanie skierowywując półkulistą kopułę ku dołowi. Ten sam wehikuł widziany od góry ukaże też kolory odwrotne do tych od dołu, ponieważ w każdym końcu poszczególnych pędników znajdują się odwrotne bieguny.</w:t>
      </w:r>
    </w:p>
    <w:p>
      <w:pPr>
        <w:pStyle w:val="Normal"/>
        <w:jc w:val="both"/>
        <w:rPr/>
      </w:pPr>
      <w:r>
        <w:rPr>
          <w:rFonts w:cs="Times New Roman" w:ascii="Times New Roman" w:hAnsi="Times New Roman"/>
          <w:shadow w:val="false"/>
          <w:sz w:val="22"/>
          <w:szCs w:val="22"/>
          <w:lang w:val="pl-PL" w:eastAsia="en-US"/>
        </w:rPr>
        <w:tab/>
        <w:t xml:space="preserve">(B) UFO typu K3 sfotografowane od spodu. Dnia 3 stycznia 1979 roku zawisło ono nieruchomo nad Butterworth w Malezji. Powyższą fotografię opublikowano w wydaniu z 4 stycznia 1979 roku gazety </w:t>
      </w:r>
      <w:r>
        <w:rPr>
          <w:rFonts w:cs="Times New Roman" w:ascii="Times New Roman" w:hAnsi="Times New Roman"/>
          <w:shadow w:val="false"/>
          <w:sz w:val="22"/>
          <w:szCs w:val="22"/>
          <w:u w:val="single"/>
          <w:lang w:val="pl-PL" w:eastAsia="en-US"/>
        </w:rPr>
        <w:t>National Echo</w:t>
      </w:r>
      <w:r>
        <w:rPr>
          <w:rFonts w:cs="Times New Roman" w:ascii="Times New Roman" w:hAnsi="Times New Roman"/>
          <w:shadow w:val="false"/>
          <w:sz w:val="22"/>
          <w:szCs w:val="22"/>
          <w:lang w:val="pl-PL" w:eastAsia="en-US"/>
        </w:rPr>
        <w:t xml:space="preserve">, z Penang, Malezja, oraz zreprodukowano w wydaniu czasopisma </w:t>
      </w:r>
      <w:r>
        <w:rPr>
          <w:rFonts w:cs="Times New Roman" w:ascii="Times New Roman" w:hAnsi="Times New Roman"/>
          <w:shadow w:val="false"/>
          <w:sz w:val="22"/>
          <w:szCs w:val="22"/>
          <w:u w:val="single"/>
          <w:lang w:val="pl-PL" w:eastAsia="en-US"/>
        </w:rPr>
        <w:t>Mufon UFO Journal</w:t>
      </w:r>
      <w:r>
        <w:rPr>
          <w:rFonts w:cs="Times New Roman" w:ascii="Times New Roman" w:hAnsi="Times New Roman"/>
          <w:shadow w:val="false"/>
          <w:sz w:val="22"/>
          <w:szCs w:val="22"/>
          <w:lang w:val="pl-PL" w:eastAsia="en-US"/>
        </w:rPr>
        <w:t>, z lutego 1980 roku, strona 8. Oryginalna odbitka tego zdjęcia okazała się niemożliwa do zdobycia, stąd autor pokazuje jedynie jego gazetową reprodukcję. Widoczne są świecące obszary pojawiające się na wylotach z pędników wehikułu (aczkolwiek najniższy z pędników bocznych nie jonizował powietrza w chwili wykonania zdjęcia, na jego istnienie w tym UFO wskazuje okupowana przez niego wolna przestrzeń). Zdjęcie to umożliwia wyznaczenie dokładnego położenia pędników w konstrukcji UFO. Okazuje się że ich rozmieszczenie względem obrzeża wehikułu, ilość (tzn. jeden pędnik główny w centrum statku, otoczony przez n=8 pędników bocznych), oraz zorientowanie, dokładnie odpowiadają pędnikom z magnokraftu typu K3 pokazanego w części (A). Warto wspomieć, że spora ilość podobnych fotografii pokazuje pędniki UFO z innych kątów lub przy innym trybie pracy (np. gdy przesunięcie fazowe pulsowań pola w momencie wykonania zdjęcia jonizuje powietrze tylko pod niektórymi z pędników).</w:t>
      </w:r>
    </w:p>
    <w:p>
      <w:pPr>
        <w:pStyle w:val="Normal"/>
        <w:jc w:val="both"/>
        <w:rPr/>
      </w:pPr>
      <w:r>
        <w:rPr>
          <w:rFonts w:cs="Times New Roman" w:ascii="Times New Roman" w:hAnsi="Times New Roman"/>
          <w:shadow w:val="false"/>
          <w:sz w:val="22"/>
          <w:szCs w:val="22"/>
          <w:lang w:val="pl-PL" w:eastAsia="en-US"/>
        </w:rPr>
        <w:tab/>
        <w:t xml:space="preserve">(C) Notatka opublikowana w </w:t>
      </w:r>
      <w:r>
        <w:rPr>
          <w:rFonts w:cs="Times New Roman" w:ascii="Times New Roman" w:hAnsi="Times New Roman"/>
          <w:shadow w:val="false"/>
          <w:sz w:val="22"/>
          <w:szCs w:val="22"/>
          <w:u w:val="single"/>
          <w:lang w:val="pl-PL" w:eastAsia="en-US"/>
        </w:rPr>
        <w:t>National Echo</w:t>
      </w:r>
      <w:r>
        <w:rPr>
          <w:rFonts w:cs="Times New Roman" w:ascii="Times New Roman" w:hAnsi="Times New Roman"/>
          <w:shadow w:val="false"/>
          <w:sz w:val="22"/>
          <w:szCs w:val="22"/>
          <w:lang w:val="pl-PL" w:eastAsia="en-US"/>
        </w:rPr>
        <w:t xml:space="preserve"> razem z powyższym zdjęc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6</w:t>
      </w:r>
      <w:r>
        <w:rPr>
          <w:rFonts w:cs="Times New Roman" w:ascii="Times New Roman" w:hAnsi="Times New Roman"/>
          <w:shadow w:val="false"/>
          <w:sz w:val="22"/>
          <w:szCs w:val="22"/>
          <w:lang w:val="pl-PL" w:eastAsia="en-US"/>
        </w:rPr>
        <w:t>. Pulsujące pole UFO. Powyższe dwa przykłady fotografii UFO ukazują że pole magnetyczne tych statków posiada pulsujący charakter identyczny do tego przewidzianego w napędzie magnokraftu. Na każdej z obu tych fotografii możliwym było jedynie zaobserwowanie fragmentu obwodów magnetycznych statku zwróconych do osoby fotografującej. (Formowanie obwodów magnetycznych w magnokraftach/UFO zostało objaśnione na rysunku H7). Warto zauważyć, że z powodu słabej widoczności (noc i wieczór) oraz dużej szybkości fotografowanych UFO, powyższe fotografie uchwyciły jedynie rozbłyski powietrza zjonizowanego przez obwody magnetyczne statków, podczas gdy ich powłoka pozostała niewidoczna w ciemności.</w:t>
      </w:r>
    </w:p>
    <w:p>
      <w:pPr>
        <w:pStyle w:val="Normal"/>
        <w:jc w:val="both"/>
        <w:rPr/>
      </w:pPr>
      <w:r>
        <w:rPr>
          <w:rFonts w:cs="Times New Roman" w:ascii="Times New Roman" w:hAnsi="Times New Roman"/>
          <w:shadow w:val="false"/>
          <w:sz w:val="22"/>
          <w:szCs w:val="22"/>
          <w:lang w:val="pl-PL" w:eastAsia="en-US"/>
        </w:rPr>
        <w:tab/>
        <w:t xml:space="preserve">#1. Objaśnienie zasady formowania przez wehikuły magnokrafto-podobne zwielokrotnionego obrazu ich obwodów magnetycznych na nocnych fotografiach wykonanych podczas pulsującego trybu działania pędników tych statków. W poszczególnych częściach tego objaśnienia uwidoczniono: </w:t>
      </w:r>
      <w:r>
        <w:rPr>
          <w:rFonts w:cs="Times New Roman" w:ascii="Times New Roman" w:hAnsi="Times New Roman"/>
          <w:shadow w:val="false"/>
          <w:sz w:val="22"/>
          <w:szCs w:val="22"/>
          <w:u w:val="single"/>
          <w:lang w:val="pl-PL" w:eastAsia="en-US"/>
        </w:rPr>
        <w:t>(a)</w:t>
      </w:r>
      <w:r>
        <w:rPr>
          <w:rFonts w:cs="Times New Roman" w:ascii="Times New Roman" w:hAnsi="Times New Roman"/>
          <w:shadow w:val="false"/>
          <w:sz w:val="22"/>
          <w:szCs w:val="22"/>
          <w:lang w:val="pl-PL" w:eastAsia="en-US"/>
        </w:rPr>
        <w:t xml:space="preserve"> Zarys magnokraftu/UFO na którym zaznaczono warstewkę jarzącego się powietrza łączącego przeciwstawne wyloty jednego z pędników bocznych (t.j. odzwierciedla przebieg bocznego obwodu magnetycznego). Ponieważ warstewka ta "błyska" w takt pulsowań pola magnetycznego pędników zaś jej jarzenie się trwa chwilę, stąd szybki ruch statku pozostawia szereg błysków rozpostartych wzdłuż jego trajektorii. Symbole występujące w tej części rysunku: V - prędkość liniowa statku, T - okres pulsowań strumienia magnetycznego (F) wytwarzanego przez pędniki boczne statku, t - czas. </w:t>
      </w:r>
      <w:r>
        <w:rPr>
          <w:rFonts w:cs="Times New Roman" w:ascii="Times New Roman" w:hAnsi="Times New Roman"/>
          <w:shadow w:val="false"/>
          <w:sz w:val="22"/>
          <w:szCs w:val="22"/>
          <w:u w:val="single"/>
          <w:lang w:val="pl-PL" w:eastAsia="en-US"/>
        </w:rPr>
        <w:t>(b)</w:t>
      </w:r>
      <w:r>
        <w:rPr>
          <w:rFonts w:cs="Times New Roman" w:ascii="Times New Roman" w:hAnsi="Times New Roman"/>
          <w:shadow w:val="false"/>
          <w:sz w:val="22"/>
          <w:szCs w:val="22"/>
          <w:lang w:val="pl-PL" w:eastAsia="en-US"/>
        </w:rPr>
        <w:t xml:space="preserve"> Fotografia tego samego wehikułu wykonana w nocy. W ciemności powłoka statku staje się niewidoczna, stąd zdjęcie jedynie uchwytuje szereg rozbłysków powietrza zjonizowanego przez obwody magnetyczne zwrócone do fotografującego. Rozrzucenie tych rozbłysków w przestrzeni odzwierciedla ruch statku podczas przedziału czasu zdefiniowanego czasem naświetlania fotografującego aparatu. </w:t>
      </w:r>
      <w:r>
        <w:rPr>
          <w:rFonts w:cs="Times New Roman" w:ascii="Times New Roman" w:hAnsi="Times New Roman"/>
          <w:shadow w:val="false"/>
          <w:sz w:val="22"/>
          <w:szCs w:val="22"/>
          <w:u w:val="single"/>
          <w:lang w:val="pl-PL" w:eastAsia="en-US"/>
        </w:rPr>
        <w:t>(c)</w:t>
      </w:r>
      <w:r>
        <w:rPr>
          <w:rFonts w:cs="Times New Roman" w:ascii="Times New Roman" w:hAnsi="Times New Roman"/>
          <w:shadow w:val="false"/>
          <w:sz w:val="22"/>
          <w:szCs w:val="22"/>
          <w:lang w:val="pl-PL" w:eastAsia="en-US"/>
        </w:rPr>
        <w:t xml:space="preserve"> Krzywa zmiany strumienia magnetycznego produkowanego przez pędniki statku: F=f(t). Krzywa ta reprezentuje tzw. "krzywą dudnienia" powstałą w efekcie odejmowania od siebie dwóch przebiegów sinusoidalnych (patrz działanie kapsuły dwukomorowej - rysunek G2c). Składa się ona z linii prostej (t.j. pola stałego o natężeniu F</w:t>
      </w:r>
      <w:r>
        <w:rPr>
          <w:rFonts w:cs="Times New Roman" w:ascii="Times New Roman" w:hAnsi="Times New Roman"/>
          <w:shadow w:val="false"/>
          <w:sz w:val="22"/>
          <w:szCs w:val="22"/>
          <w:vertAlign w:val="subscript"/>
          <w:lang w:val="pl-PL" w:eastAsia="en-US"/>
        </w:rPr>
        <w:t>O</w:t>
      </w:r>
      <w:r>
        <w:rPr>
          <w:rFonts w:cs="Times New Roman" w:ascii="Times New Roman" w:hAnsi="Times New Roman"/>
          <w:shadow w:val="false"/>
          <w:sz w:val="22"/>
          <w:szCs w:val="22"/>
          <w:lang w:val="pl-PL" w:eastAsia="en-US"/>
        </w:rPr>
        <w:t xml:space="preserve">), na które co okres T nałożony jest krótki "puls" o amplitudzie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F. Pole magnetyczne jakiego natężenie pulsuje zgodnie z przebiegiem takiej krzywej będzie jonizowało powietrze jedynie gdy jego wartość przebiega przez kolejny "puls".</w:t>
      </w:r>
    </w:p>
    <w:p>
      <w:pPr>
        <w:pStyle w:val="Normal"/>
        <w:jc w:val="both"/>
        <w:rPr/>
      </w:pPr>
      <w:r>
        <w:rPr>
          <w:rFonts w:cs="Times New Roman" w:ascii="Times New Roman" w:hAnsi="Times New Roman"/>
          <w:shadow w:val="false"/>
          <w:sz w:val="22"/>
          <w:szCs w:val="22"/>
          <w:lang w:val="pl-PL" w:eastAsia="en-US"/>
        </w:rPr>
        <w:tab/>
        <w:t xml:space="preserve">#2. Fotografia szybko poruszającego się UFO, wykonana dnia 17 października 1973 roku, około godziny 22, przez Ken'a Chamberlain, nad Quterbelt, Ohio, USA, </w:t>
        <w:noBreakHyphen/>
        <w:t xml:space="preserve"> patrz książka [1Rys.H3] (t.j. cytowana na rys. H3), strona 205. Fotografia ta pokazuje szereg rozbłysków identycznych do tych objaśnionych w części #1 niniejszego rysunku.</w:t>
      </w:r>
    </w:p>
    <w:p>
      <w:pPr>
        <w:pStyle w:val="Normal"/>
        <w:jc w:val="both"/>
        <w:rPr/>
      </w:pPr>
      <w:r>
        <w:rPr>
          <w:rFonts w:cs="Times New Roman" w:ascii="Times New Roman" w:hAnsi="Times New Roman"/>
          <w:shadow w:val="false"/>
          <w:sz w:val="22"/>
          <w:szCs w:val="22"/>
          <w:lang w:val="pl-PL" w:eastAsia="en-US"/>
        </w:rPr>
        <w:tab/>
        <w:t xml:space="preserve">#3. Fotografia innego UFO wykonana dnia 26 lutego 1962 roku przez Karl'a Maier, nad miejscowością Wolfsburg, Niemcy Zachodnie </w:t>
        <w:noBreakHyphen/>
        <w:t xml:space="preserve"> patrz książka [1Rys.H3] strona 235. Formowanie rozbłysków pokazanych na tym zdjęciu jest dokładnie takie samo jak dla fotografii #2, tyle tylko że do fotografującego zwrócony został inny obwód magnetyczny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7</w:t>
      </w:r>
      <w:r>
        <w:rPr>
          <w:rFonts w:cs="Times New Roman" w:ascii="Times New Roman" w:hAnsi="Times New Roman"/>
          <w:shadow w:val="false"/>
          <w:sz w:val="22"/>
          <w:szCs w:val="22"/>
          <w:lang w:val="pl-PL" w:eastAsia="en-US"/>
        </w:rPr>
        <w:t>. Obwody magnetyczne magnokraftu. Ponieważ formalnie udowodniono że "UFO to już istniejące magnokrafty", obwody takie muszą również występować i u UFO. Po wprowadzeniu w ruch wirowy linie sił tych obwodów formują rodzaj wirującej szczotki która w chwili zawiśnięcia statku nad powierzchnią ziemi dokładnie omiata jej powierzchnię. Szczotka ta przygina i precyzyjnie ukierunkowywuje wszystkie źdźbła roślin, formując charakterystyczne lądowiska UFO zilustrowane na rysunku H11.</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A</w:t>
      </w:r>
      <w:r>
        <w:rPr>
          <w:rFonts w:cs="Times New Roman" w:ascii="Times New Roman" w:hAnsi="Times New Roman"/>
          <w:shadow w:val="false"/>
          <w:sz w:val="22"/>
          <w:szCs w:val="22"/>
          <w:lang w:val="pl-PL" w:eastAsia="en-US"/>
        </w:rPr>
        <w:t>. magnokraft typu K6 (t.j. dla którego K=D/H=6) pokazany z boku. Zaznaczono biegunowość N, S jego pędników. Linie sił pola magnetycznego wytwarzanego przez te pędniki układają się w charakterystyczne obwody magnetyczne zobrazowane tu czarnymi pętlami. Obwody te pokazano podczas jednego z wielu możliwych stadiów ruchu wirowego spowodowanego wprowadzeniem odpowiedniego przesunięcia fazowego do pulsowań wydatku pędników bocznych.</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B</w:t>
      </w:r>
      <w:r>
        <w:rPr>
          <w:rFonts w:cs="Times New Roman" w:ascii="Times New Roman" w:hAnsi="Times New Roman"/>
          <w:shadow w:val="false"/>
          <w:sz w:val="22"/>
          <w:szCs w:val="22"/>
          <w:lang w:val="pl-PL" w:eastAsia="en-US"/>
        </w:rPr>
        <w:t xml:space="preserve">. Wirujące obwody magnetyczne z </w:t>
      </w:r>
      <w:r>
        <w:rPr>
          <w:rFonts w:cs="Times New Roman" w:ascii="Times New Roman" w:hAnsi="Times New Roman"/>
          <w:shadow w:val="false"/>
          <w:sz w:val="22"/>
          <w:szCs w:val="22"/>
          <w:u w:val="single"/>
          <w:lang w:val="pl-PL" w:eastAsia="en-US"/>
        </w:rPr>
        <w:t>A</w:t>
      </w:r>
      <w:r>
        <w:rPr>
          <w:rFonts w:cs="Times New Roman" w:ascii="Times New Roman" w:hAnsi="Times New Roman"/>
          <w:shadow w:val="false"/>
          <w:sz w:val="22"/>
          <w:szCs w:val="22"/>
          <w:lang w:val="pl-PL" w:eastAsia="en-US"/>
        </w:rPr>
        <w:t xml:space="preserve"> pokazane z góry. Przerywaną ramką zaznaczono fragment statku utrwalony na zdjęciu z części </w:t>
      </w:r>
      <w:r>
        <w:rPr>
          <w:rFonts w:cs="Times New Roman" w:ascii="Times New Roman" w:hAnsi="Times New Roman"/>
          <w:shadow w:val="false"/>
          <w:sz w:val="22"/>
          <w:szCs w:val="22"/>
          <w:u w:val="single"/>
          <w:lang w:val="pl-PL" w:eastAsia="en-US"/>
        </w:rPr>
        <w:t>D</w:t>
      </w:r>
      <w:r>
        <w:rPr>
          <w:rFonts w:cs="Times New Roman" w:ascii="Times New Roman" w:hAnsi="Times New Roman"/>
          <w:shadow w:val="false"/>
          <w:sz w:val="22"/>
          <w:szCs w:val="22"/>
          <w:lang w:val="pl-PL" w:eastAsia="en-US"/>
        </w:rPr>
        <w:t>. Sinusoidalny rozkład przesunięcia fazowego w pulsowaniach wydatku pędników bocznych powoduje charakterystyczną zmianę grubości wiązek linii sił w obwodach magnetycznych łączących pędnik główny z poszczególnymi pędnikami bocznymi. Przykładowo, jeśli w pierwszym pędniku bocznym U (o zaczernionym wylocie) wydatek osiąga maksimum (co powoduje maksymalną grubość obwodu magnetycznego łączącego ten pędnik z pędnikiem głównym), w następnym V (o zakropkowanym wylocie) spada on do połowy wartości, w kolejnym W (pustym) jest równy zero, zaś w dalszym X (zakropkowanym) wzrasta do połowy wartości, po czym dla dalszych pędników bocznych cały cykl simusoidalnych zmian wydatku się powtarza. Spirale uformowane przez takie wirujące wiązki pola o sinusoidalnie zmieniających się grubościach są podobne do kształtów strumieni wody rozpryskiwanej przez wirujący zraszacz ogrodowy.</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C</w:t>
      </w:r>
      <w:r>
        <w:rPr>
          <w:rFonts w:cs="Times New Roman" w:ascii="Times New Roman" w:hAnsi="Times New Roman"/>
          <w:shadow w:val="false"/>
          <w:sz w:val="22"/>
          <w:szCs w:val="22"/>
          <w:lang w:val="pl-PL" w:eastAsia="en-US"/>
        </w:rPr>
        <w:t xml:space="preserve">. Nocna fotografia latającego klustera uformowanego z dwóch pojedynczych UFO typu K6. Kluster ten podobny jest do pokazanego na rysunku H7, tyle że jednostka niestabilna znajduje się tu z lewej strony. Powyższa fotografia została opublikowana w czasopiśmie </w:t>
      </w:r>
      <w:r>
        <w:rPr>
          <w:rFonts w:cs="Times New Roman" w:ascii="Times New Roman" w:hAnsi="Times New Roman"/>
          <w:shadow w:val="false"/>
          <w:sz w:val="22"/>
          <w:szCs w:val="22"/>
          <w:u w:val="single"/>
          <w:lang w:val="pl-PL" w:eastAsia="en-US"/>
        </w:rPr>
        <w:t>UFO Sightings</w:t>
      </w:r>
      <w:r>
        <w:rPr>
          <w:rFonts w:cs="Times New Roman" w:ascii="Times New Roman" w:hAnsi="Times New Roman"/>
          <w:shadow w:val="false"/>
          <w:sz w:val="22"/>
          <w:szCs w:val="22"/>
          <w:lang w:val="pl-PL" w:eastAsia="en-US"/>
        </w:rPr>
        <w:t xml:space="preserve"> (S.J. Publications Inc., 2470 Lemoine Ave., Ft. Lee, N.J. 07024, USA), styczeń 1981, strona 15. Ujawnia ona istnienie obwodów magnetycznych u UFO, uchwyconych w widoku bocznym zilustrowanym w części </w:t>
      </w:r>
      <w:r>
        <w:rPr>
          <w:rFonts w:cs="Times New Roman" w:ascii="Times New Roman" w:hAnsi="Times New Roman"/>
          <w:shadow w:val="false"/>
          <w:sz w:val="22"/>
          <w:szCs w:val="22"/>
          <w:u w:val="single"/>
          <w:lang w:val="pl-PL" w:eastAsia="en-US"/>
        </w:rPr>
        <w:t>A</w:t>
      </w:r>
      <w:r>
        <w:rPr>
          <w:rFonts w:cs="Times New Roman" w:ascii="Times New Roman" w:hAnsi="Times New Roman"/>
          <w:shadow w:val="false"/>
          <w:sz w:val="22"/>
          <w:szCs w:val="22"/>
          <w:lang w:val="pl-PL" w:eastAsia="en-US"/>
        </w:rPr>
        <w:t>. Przebieg tych obwodów stał się widoczny dzięki świeceniu w ich obrębie powietrza zjonizowanego silnym polem.</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D</w:t>
      </w:r>
      <w:r>
        <w:rPr>
          <w:rFonts w:cs="Times New Roman" w:ascii="Times New Roman" w:hAnsi="Times New Roman"/>
          <w:shadow w:val="false"/>
          <w:sz w:val="22"/>
          <w:szCs w:val="22"/>
          <w:lang w:val="pl-PL" w:eastAsia="en-US"/>
        </w:rPr>
        <w:t>. Fotografia środkowego fragmentu powłoki UFO typu K6 pokazująca wylot pędnika głównego oraz rozbiegające się z niego spirale wirujących obwodów magnetycznych. Powyższe zdjęcie wykonane zostało przez Enrique Hausmann'a nad Mallorka (Wyspa Palma, Hiszpania), 24 kwietnia 1950 roku - patrz [Rys.H3] strona 21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8</w:t>
      </w:r>
      <w:r>
        <w:rPr>
          <w:rFonts w:cs="Times New Roman" w:ascii="Times New Roman" w:hAnsi="Times New Roman"/>
          <w:shadow w:val="false"/>
          <w:sz w:val="22"/>
          <w:szCs w:val="22"/>
          <w:lang w:val="pl-PL" w:eastAsia="en-US"/>
        </w:rPr>
        <w:t>. Gładkie, długie, proste, geometrycznie ukształtowane i namagnesowane tunele wypalane podczas podziemnych przelotów UFO.</w:t>
      </w:r>
    </w:p>
    <w:p>
      <w:pPr>
        <w:pStyle w:val="Normal"/>
        <w:jc w:val="both"/>
        <w:rPr/>
      </w:pPr>
      <w:r>
        <w:rPr>
          <w:rFonts w:cs="Times New Roman" w:ascii="Times New Roman" w:hAnsi="Times New Roman"/>
          <w:shadow w:val="false"/>
          <w:sz w:val="22"/>
          <w:szCs w:val="22"/>
          <w:lang w:val="pl-PL" w:eastAsia="en-US"/>
        </w:rPr>
        <w:tab/>
        <w:t xml:space="preserve">#1. Jaskinia Cocklebiddy z Nullarbor Plain w Zachodniej Australii. Dotychczas zastało przebadanych około 6 kilometrów tej prostej jak strzała, eliptycznej w przekroju, ukierunkowanej południe/północ jaskini. Jej kolorowe zdjęcie opublikowano w australijskim magazynie ilustrowanym </w:t>
      </w:r>
      <w:r>
        <w:rPr>
          <w:rFonts w:cs="Times New Roman" w:ascii="Times New Roman" w:hAnsi="Times New Roman"/>
          <w:shadow w:val="false"/>
          <w:sz w:val="22"/>
          <w:szCs w:val="22"/>
          <w:u w:val="single"/>
          <w:lang w:val="pl-PL" w:eastAsia="en-US"/>
        </w:rPr>
        <w:t>People</w:t>
      </w:r>
      <w:r>
        <w:rPr>
          <w:rFonts w:cs="Times New Roman" w:ascii="Times New Roman" w:hAnsi="Times New Roman"/>
          <w:shadow w:val="false"/>
          <w:sz w:val="22"/>
          <w:szCs w:val="22"/>
          <w:lang w:val="pl-PL" w:eastAsia="en-US"/>
        </w:rPr>
        <w:t>, wydanie z 5 grudnia 1983, strony 8</w:t>
        <w:noBreakHyphen/>
        <w:t>10. Zauważ poprzeczne karbowania na ściankach tego tunelu, wyglądające jakby pozostawiło je ostrze ogromnego wiertła.</w:t>
      </w:r>
    </w:p>
    <w:p>
      <w:pPr>
        <w:pStyle w:val="Normal"/>
        <w:jc w:val="both"/>
        <w:rPr/>
      </w:pPr>
      <w:r>
        <w:rPr>
          <w:rFonts w:cs="Times New Roman" w:ascii="Times New Roman" w:hAnsi="Times New Roman"/>
          <w:shadow w:val="false"/>
          <w:sz w:val="22"/>
          <w:szCs w:val="22"/>
          <w:lang w:val="pl-PL" w:eastAsia="en-US"/>
        </w:rPr>
        <w:tab/>
        <w:t>#2. Zdjęcie około jednej trzeciej długości Deer Cave (t.j. Jeleniej Jaskini) z Mulu na Północnym Borneo. Widoczne jest jej południowe wejście używane przez turystów. Pokazany tu sufit tej jaskini wznosi się około 120 m od podłogi.</w:t>
      </w:r>
    </w:p>
    <w:p>
      <w:pPr>
        <w:pStyle w:val="Normal"/>
        <w:jc w:val="both"/>
        <w:rPr/>
      </w:pPr>
      <w:r>
        <w:rPr>
          <w:rFonts w:cs="Times New Roman" w:ascii="Times New Roman" w:hAnsi="Times New Roman"/>
          <w:shadow w:val="false"/>
          <w:sz w:val="22"/>
          <w:szCs w:val="22"/>
          <w:lang w:val="pl-PL" w:eastAsia="en-US"/>
        </w:rPr>
        <w:tab/>
        <w:t>#3. Trójkątny w przekroju, ukierunkowany wschód/zachód, namagnesowany tunel, setki kilometrów długi, odkryty w prowincji Morona</w:t>
        <w:noBreakHyphen/>
        <w:t>Santiago Ekwadoru przez Juana Moricz w czerwcu 1965 (porównaj też kształt z części #4d tego rysunku). Powyższa (w oryginale kolorowa) fotografia jest zreprodukowana za osobistym zezwoleniem Ericha von Däniken'a z jego książki "In Search of Ancient Gods", Souvenir Press, 1973, ISBN 0</w:t>
        <w:noBreakHyphen/>
        <w:t>285</w:t>
        <w:noBreakHyphen/>
        <w:t>62134</w:t>
        <w:noBreakHyphen/>
        <w:t>3, strona 341.</w:t>
      </w:r>
    </w:p>
    <w:p>
      <w:pPr>
        <w:pStyle w:val="Normal"/>
        <w:jc w:val="both"/>
        <w:rPr/>
      </w:pPr>
      <w:r>
        <w:rPr>
          <w:rFonts w:cs="Times New Roman" w:ascii="Times New Roman" w:hAnsi="Times New Roman"/>
          <w:shadow w:val="false"/>
          <w:sz w:val="22"/>
          <w:szCs w:val="22"/>
          <w:lang w:val="pl-PL" w:eastAsia="en-US"/>
        </w:rPr>
        <w:tab/>
        <w:t>#4. Zasada formowania tuneli UFO wyjaśniona przez Teorię Magnokraftu i zilustrowana jakby ziemia była przeźroczysta. Końcowy kształt tych tuneli jest zdefiniowany przez fakt, że podczas lotu magnokraft zawsze stara się utrzymywać swą podstawę prostopadle do lokalnego przebiegu linii sił ziemskiego pola magnetycznego.</w:t>
      </w:r>
    </w:p>
    <w:p>
      <w:pPr>
        <w:pStyle w:val="Normal"/>
        <w:jc w:val="both"/>
        <w:rPr/>
      </w:pPr>
      <w:r>
        <w:rPr>
          <w:rFonts w:cs="Times New Roman" w:ascii="Times New Roman" w:hAnsi="Times New Roman"/>
          <w:shadow w:val="false"/>
          <w:sz w:val="22"/>
          <w:szCs w:val="22"/>
          <w:lang w:val="pl-PL" w:eastAsia="en-US"/>
        </w:rPr>
        <w:tab/>
        <w:tab/>
        <w:t xml:space="preserve">(a) Wypalanie tunelu wirującą chmurą plazmy uformowanej przez obwody magnetyczne magnokraftu jaka odparowuje rodzimą skałę jak ogromna piła tarczowa. Symbole: 1 </w:t>
        <w:noBreakHyphen/>
        <w:t xml:space="preserve"> magnokraft, 2 </w:t>
        <w:noBreakHyphen/>
        <w:t xml:space="preserve"> wirująca tarcza obwodów magnetycznych statku, 3 - odparowana skała uciekająca wzdłuż tunelu, 4 - gruz skalny jaki opada na dno tunelu.</w:t>
      </w:r>
    </w:p>
    <w:p>
      <w:pPr>
        <w:pStyle w:val="Normal"/>
        <w:jc w:val="both"/>
        <w:rPr/>
      </w:pPr>
      <w:r>
        <w:rPr>
          <w:rFonts w:cs="Times New Roman" w:ascii="Times New Roman" w:hAnsi="Times New Roman"/>
          <w:shadow w:val="false"/>
          <w:sz w:val="22"/>
          <w:szCs w:val="22"/>
          <w:lang w:val="pl-PL" w:eastAsia="en-US"/>
        </w:rPr>
        <w:tab/>
        <w:tab/>
        <w:t>(b) Przebicie z tunelu. Symbole: 5 - rozsiew skroplowanej skały rodzimej, 6 - pęknięcie w skale uformowane przez sprężone opary skalne przedzierające się ku powierzchni.</w:t>
      </w:r>
    </w:p>
    <w:p>
      <w:pPr>
        <w:pStyle w:val="Normal"/>
        <w:jc w:val="both"/>
        <w:rPr/>
      </w:pPr>
      <w:r>
        <w:rPr>
          <w:rFonts w:cs="Times New Roman" w:ascii="Times New Roman" w:hAnsi="Times New Roman"/>
          <w:shadow w:val="false"/>
          <w:sz w:val="22"/>
          <w:szCs w:val="22"/>
          <w:lang w:val="pl-PL" w:eastAsia="en-US"/>
        </w:rPr>
        <w:tab/>
        <w:tab/>
        <w:t>(c) Eliptyczny tunel pozostawiony przez magnokraft poruszający się w kierunku północ/południe. Tunel taki ma przekrój eliptyczny ponieważ powstaje on przez odwzorowanie w skale kolistego obwodu wehikułu.</w:t>
      </w:r>
    </w:p>
    <w:p>
      <w:pPr>
        <w:pStyle w:val="Normal"/>
        <w:jc w:val="both"/>
        <w:rPr/>
      </w:pPr>
      <w:r>
        <w:rPr>
          <w:rFonts w:cs="Times New Roman" w:ascii="Times New Roman" w:hAnsi="Times New Roman"/>
          <w:shadow w:val="false"/>
          <w:sz w:val="22"/>
          <w:szCs w:val="22"/>
          <w:lang w:val="pl-PL" w:eastAsia="en-US"/>
        </w:rPr>
        <w:tab/>
        <w:tab/>
        <w:t xml:space="preserve">(d) Trójkątny tunel uformowany podczas lotów w kierunkach wschód/zachód. Kształt tego tunelu wynika z odwzorowania w nim przekroju bocznego wytapiającego go wehikułu. Oznaczenia: 7 </w:t>
        <w:noBreakHyphen/>
        <w:t xml:space="preserve"> szkliste ściany z bąblami, 8 </w:t>
        <w:noBreakHyphen/>
        <w:t xml:space="preserve"> nierówna i porowata pozorna podłoga, 9 - porowaty "most skalny" jaki leży na warstwie gruzu skalnego, 10 </w:t>
        <w:noBreakHyphen/>
        <w:t xml:space="preserve"> gruz skały rodzimej, który wypełnia dolną część tunelu, zakrywając jego rzeczywistą podłogę, 11 - woda, 12 - podłoga rzeczywista tunelu, 13 </w:t>
        <w:noBreakHyphen/>
        <w:t xml:space="preserve"> zasięg termicznych i magnetycznych zmian skały rodzimej, spowodowanych oddziaływaniem plazmy i pola statku, I </w:t>
        <w:noBreakHyphen/>
        <w:t xml:space="preserve"> kąt inklinacji ziemskiego pola magnetycznego (nachylenie statku podczas podziemnego lo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9</w:t>
      </w:r>
      <w:r>
        <w:rPr>
          <w:rFonts w:cs="Times New Roman" w:ascii="Times New Roman" w:hAnsi="Times New Roman"/>
          <w:shadow w:val="false"/>
          <w:sz w:val="22"/>
          <w:szCs w:val="22"/>
          <w:lang w:val="pl-PL" w:eastAsia="en-US"/>
        </w:rPr>
        <w:t>. Przykłady odmiennych typów lądowisk formowanych przez pojedyncze UFO, które dokumentują wszystkie trzy przypadki pokazane na rysunkach G3 (a-c).</w:t>
      </w:r>
    </w:p>
    <w:p>
      <w:pPr>
        <w:pStyle w:val="Normal"/>
        <w:jc w:val="both"/>
        <w:rPr/>
      </w:pPr>
      <w:r>
        <w:rPr>
          <w:rFonts w:cs="Times New Roman" w:ascii="Times New Roman" w:hAnsi="Times New Roman"/>
          <w:shadow w:val="false"/>
          <w:sz w:val="22"/>
          <w:szCs w:val="22"/>
          <w:lang w:val="pl-PL" w:eastAsia="en-US"/>
        </w:rPr>
        <w:tab/>
        <w:t>(A) Przykład lądowiska UFO składającego się z dwóch pierścieni koncentrycznych. Reprezentuje on przypadek zilustrowany w części (a) rysunku G3. Zostało ono uformowane w 1988 roku przez UFO typu K3 na pastwisku zimowym farmera Geoff'a Genmell (Horse Range Rd, No 2 R.D., Palmerston, New Zealand). Dla zobrazowania wymiarów sfotografowano je z kołem referencyjnym o średnicy 1 metra (którego strzałka wskazuje północ magnetyczną). Wymiary jego pierścieni wynoszą d</w:t>
      </w:r>
      <w:r>
        <w:rPr>
          <w:rFonts w:cs="Times New Roman" w:ascii="Times New Roman" w:hAnsi="Times New Roman"/>
          <w:shadow w:val="false"/>
          <w:sz w:val="22"/>
          <w:szCs w:val="22"/>
          <w:vertAlign w:val="subscript"/>
          <w:lang w:val="pl-PL" w:eastAsia="en-US"/>
        </w:rPr>
        <w:t>o</w:t>
      </w:r>
      <w:r>
        <w:rPr>
          <w:rFonts w:cs="Times New Roman" w:ascii="Times New Roman" w:hAnsi="Times New Roman"/>
          <w:shadow w:val="false"/>
          <w:sz w:val="22"/>
          <w:szCs w:val="22"/>
          <w:lang w:val="pl-PL" w:eastAsia="en-US"/>
        </w:rPr>
        <w:t>=2.1 i d</w:t>
      </w:r>
      <w:r>
        <w:rPr>
          <w:rFonts w:cs="Times New Roman" w:ascii="Times New Roman" w:hAnsi="Times New Roman"/>
          <w:shadow w:val="false"/>
          <w:position w:val="-4"/>
          <w:sz w:val="22"/>
          <w:szCs w:val="22"/>
          <w:lang w:val="pl-PL" w:eastAsia="en-US"/>
        </w:rPr>
        <w:t>i</w:t>
      </w:r>
      <w:r>
        <w:rPr>
          <w:rFonts w:cs="Times New Roman" w:ascii="Times New Roman" w:hAnsi="Times New Roman"/>
          <w:shadow w:val="false"/>
          <w:sz w:val="22"/>
          <w:szCs w:val="22"/>
          <w:lang w:val="pl-PL" w:eastAsia="en-US"/>
        </w:rPr>
        <w:t>=1 [metrów]. Zgodnie więc z równaniem korekcyjnym (G1) średnica "d" UFO które wypaliło to lądowisko wynosiła d = d</w:t>
      </w:r>
      <w:r>
        <w:rPr>
          <w:rFonts w:cs="Times New Roman" w:ascii="Times New Roman" w:hAnsi="Times New Roman"/>
          <w:shadow w:val="false"/>
          <w:position w:val="-2"/>
          <w:sz w:val="22"/>
          <w:szCs w:val="22"/>
          <w:lang w:val="pl-PL" w:eastAsia="en-US"/>
        </w:rPr>
        <w:t>o</w:t>
      </w:r>
      <w:r>
        <w:rPr>
          <w:rFonts w:cs="Times New Roman" w:ascii="Times New Roman" w:hAnsi="Times New Roman"/>
          <w:shadow w:val="false"/>
          <w:sz w:val="22"/>
          <w:szCs w:val="22"/>
          <w:lang w:val="pl-PL" w:eastAsia="en-US"/>
        </w:rPr>
        <w:t>+d</w:t>
      </w:r>
      <w:r>
        <w:rPr>
          <w:rFonts w:cs="Times New Roman" w:ascii="Times New Roman" w:hAnsi="Times New Roman"/>
          <w:shadow w:val="false"/>
          <w:position w:val="-1"/>
          <w:sz w:val="22"/>
          <w:szCs w:val="22"/>
          <w:lang w:val="pl-PL" w:eastAsia="en-US"/>
        </w:rPr>
        <w:t>i</w:t>
      </w:r>
      <w:r>
        <w:rPr>
          <w:rFonts w:cs="Times New Roman" w:ascii="Times New Roman" w:hAnsi="Times New Roman"/>
          <w:shadow w:val="false"/>
          <w:sz w:val="22"/>
          <w:szCs w:val="22"/>
          <w:lang w:val="pl-PL" w:eastAsia="en-US"/>
        </w:rPr>
        <w:t>= 3.1 [metrów], stąd pokrywa się ona ze średnicą d magnokraftu typu K3 opisaną równaniem: d= D/</w:t>
      </w:r>
      <w:r>
        <w:rPr>
          <w:rFonts w:eastAsia="WP IconicSymbolsA" w:cs="WP IconicSymbolsA" w:ascii="WP IconicSymbolsA" w:hAnsi="WP IconicSymbolsA"/>
          <w:shadow w:val="false"/>
          <w:sz w:val="22"/>
          <w:szCs w:val="22"/>
          <w:lang w:val="pl-PL" w:eastAsia="en-US"/>
        </w:rPr>
        <w:t></w:t>
      </w:r>
      <w:r>
        <w:rPr>
          <w:rFonts w:cs="Times New Roman" w:ascii="Times New Roman" w:hAnsi="Times New Roman"/>
          <w:shadow w:val="false"/>
          <w:sz w:val="22"/>
          <w:szCs w:val="22"/>
          <w:lang w:val="pl-PL" w:eastAsia="en-US"/>
        </w:rPr>
        <w:t>2= (0.5486 2</w:t>
      </w:r>
      <w:r>
        <w:rPr>
          <w:rFonts w:cs="Times New Roman" w:ascii="Times New Roman" w:hAnsi="Times New Roman"/>
          <w:shadow w:val="false"/>
          <w:sz w:val="22"/>
          <w:szCs w:val="22"/>
          <w:vertAlign w:val="superscript"/>
          <w:lang w:val="pl-PL" w:eastAsia="en-US"/>
        </w:rPr>
        <w:t>K</w:t>
      </w:r>
      <w:r>
        <w:rPr>
          <w:rFonts w:cs="Times New Roman" w:ascii="Times New Roman" w:hAnsi="Times New Roman"/>
          <w:shadow w:val="false"/>
          <w:sz w:val="22"/>
          <w:szCs w:val="22"/>
          <w:lang w:val="pl-PL" w:eastAsia="en-US"/>
        </w:rPr>
        <w:t>)/</w:t>
      </w:r>
      <w:r>
        <w:rPr>
          <w:rFonts w:eastAsia="WP IconicSymbolsA" w:cs="WP IconicSymbolsA" w:ascii="WP IconicSymbolsA" w:hAnsi="WP IconicSymbolsA"/>
          <w:shadow w:val="false"/>
          <w:sz w:val="22"/>
          <w:szCs w:val="22"/>
          <w:lang w:val="pl-PL" w:eastAsia="en-US"/>
        </w:rPr>
        <w:t></w:t>
      </w:r>
      <w:r>
        <w:rPr>
          <w:rFonts w:cs="Times New Roman" w:ascii="Times New Roman" w:hAnsi="Times New Roman"/>
          <w:shadow w:val="false"/>
          <w:sz w:val="22"/>
          <w:szCs w:val="22"/>
          <w:lang w:val="pl-PL" w:eastAsia="en-US"/>
        </w:rPr>
        <w:t>2= 3.1 (gdzie K=3). Istnienie takiej zgodności teoretycznych równań wyprowadzonych dla magnokraftu ze zmierzonymi wymiarami UFO dodatkowo potwierdza poprawność teorii dyskutowanych w niniejszej monografii.</w:t>
      </w:r>
    </w:p>
    <w:p>
      <w:pPr>
        <w:pStyle w:val="Normal"/>
        <w:jc w:val="both"/>
        <w:rPr/>
      </w:pPr>
      <w:r>
        <w:rPr>
          <w:rFonts w:cs="Times New Roman" w:ascii="Times New Roman" w:hAnsi="Times New Roman"/>
          <w:shadow w:val="false"/>
          <w:sz w:val="22"/>
          <w:szCs w:val="22"/>
          <w:lang w:val="pl-PL" w:eastAsia="en-US"/>
        </w:rPr>
        <w:tab/>
        <w:t>(B) Fotografia pierścienia wypalonej magnetycznie i czerwonej w kolorze trawy uformowanego na świeżym (powstałym kilka godzin wcześniej) lądowisku UFO typu K3. Reprezentuje ono sytuację pokazaną w części (b) rysunku G3. Było to pierwsze lądowisko przebadane przez autora w Nowej Zelandii. Znalezione zostało rankiem 6 grudnia 1978 roku, na łące należącej do Barry'ego Badman (Wrights Bush, No 8 RD, Invercargill, New Zealand). Zauważ środkowy ślad wypalony przez słup pola magnetycznego z pędnika głównego przemieszczony ku prawej stronie lądowiska (w terenie: ku południu magnetycznemu). Ślad ten dotyka wewnętrznego brzegu pierścienia wypalonego przez wirujące pole z pędników bocznych. Badania autora ujawniły powód takiego ustawienia tego śladu: UFO wykorzystują swój główny obwód magnetyczny jako "sondę głębokościową" mierzącą precyzyjnie odległość pomiędzy podstawą statku i powierzchnią gruntu (podobnie jak podczas drugiej wojny światowej nocne bombowce w locie koszącym dostrajały precyzyjną wysokość swego lotu poprzez obserwowanie miejsca przecięcia się dwóch zbieżnych promieni światła).</w:t>
      </w:r>
    </w:p>
    <w:p>
      <w:pPr>
        <w:pStyle w:val="Normal"/>
        <w:jc w:val="both"/>
        <w:rPr/>
      </w:pPr>
      <w:r>
        <w:rPr>
          <w:rFonts w:cs="Times New Roman" w:ascii="Times New Roman" w:hAnsi="Times New Roman"/>
          <w:shadow w:val="false"/>
          <w:sz w:val="22"/>
          <w:szCs w:val="22"/>
          <w:lang w:val="pl-PL" w:eastAsia="en-US"/>
        </w:rPr>
        <w:tab/>
        <w:t xml:space="preserve">(C) Wygląd fragmentu pastwiska gdzie cała flotylla UFO dokonała kilkuset lądowań. </w:t>
      </w:r>
      <w:r>
        <w:rPr>
          <w:rFonts w:cs="Times New Roman" w:ascii="Times New Roman" w:hAnsi="Times New Roman"/>
          <w:shadow w:val="false"/>
          <w:sz w:val="22"/>
          <w:szCs w:val="22"/>
        </w:rPr>
        <w:t xml:space="preserve">Należy ono do farmera G. Derek George (Waimarie, Amberley, North Canterbury, New Zealand). </w:t>
      </w:r>
      <w:r>
        <w:rPr>
          <w:rFonts w:cs="Times New Roman" w:ascii="Times New Roman" w:hAnsi="Times New Roman"/>
          <w:shadow w:val="false"/>
          <w:sz w:val="22"/>
          <w:szCs w:val="22"/>
          <w:lang w:val="pl-PL" w:eastAsia="en-US"/>
        </w:rPr>
        <w:t>Większość lądowisk widocznych na tym zdjęciu wykonana została przez UFO lądujące na swoich podstawach (porównaj to zdjęcie z rysunkiem z części (c) rysunku G3). Autor znalezł to pastwisko gdy odtwarzał on drogę przelotu ogromnej flotylli inwentaryzyjnej UFO, składającej się z tysięcy wehikułów, jaka - rozciągnięta w tylarierę o szerokości ponad 10 kilometrów, podczas tylko jednej nocy dokonała przelotu inwentaryzującego od Ohoka koło Christchurch, do Hawarden (zlokalizowany około 30 kilometrów na północ) w Nowej Zelandii. Flotylla ta przelatywała na niewielkiej wysokości w kierunku z południa ku północy, zaś jej poszczególne wehikuły lądowały co jakiś czas inwentaryzując każde zwierzę i osobę napotkaną na ich drodze. Pokazane pastwisko zajmowane było tej nocy przez kilkaset owiec, stąd UFO wylądowały w podobnej ilości biorąc na pokład i badając każdą owcę jaka na nim spała.</w:t>
      </w:r>
    </w:p>
    <w:p>
      <w:pPr>
        <w:pStyle w:val="Normal"/>
        <w:jc w:val="both"/>
        <w:rPr/>
      </w:pPr>
      <w:r>
        <w:rPr>
          <w:rFonts w:cs="Times New Roman" w:ascii="Times New Roman" w:hAnsi="Times New Roman"/>
          <w:shadow w:val="false"/>
          <w:sz w:val="22"/>
          <w:szCs w:val="22"/>
          <w:lang w:val="pl-PL" w:eastAsia="en-US"/>
        </w:rPr>
        <w:tab/>
        <w:t>(D) Fotografia lądowisk UFO typu K4, K6 i K7 połączonych w liniowy kluster, wykonana 3 stycznia 1988 roku w Weka Pass, Nowa Zelandia. Dokumentuje ona, że średnice UFO, podobnie jak średnice magnokraftu, także tworzą ciąg geometryczny o ilorazie 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H10</w:t>
      </w:r>
      <w:r>
        <w:rPr>
          <w:rFonts w:cs="Times New Roman" w:ascii="Times New Roman" w:hAnsi="Times New Roman"/>
          <w:shadow w:val="false"/>
          <w:sz w:val="22"/>
          <w:szCs w:val="22"/>
          <w:lang w:val="pl-PL" w:eastAsia="en-US"/>
        </w:rPr>
        <w:t xml:space="preserve">. Lądowisko jednej celi latającego systemu UFO typu K3. Reprezentuje ono jedno z ogromnej liczby lądowisk UFO znajdujących się w pobliżu krateru Tapanui. Zilustrowany powyżej przykład wypalony został na pastwisku Gerrard'a Eckhoff z Coal Creek koło Roxburgh - t.j. na głównej linii upadku kamieni ceramicznych. Charakterystyczną cechą jednej celi latającego systemu jest, iż jej lądowanie wypala na ziemi unikalny kształt "czterolistnej koniczynki", którego powstania nie daje się wytłumaczyć w żaden naturalny sposób - patrz też rysunki G5 i G6. </w:t>
      </w:r>
    </w:p>
    <w:p>
      <w:pPr>
        <w:pStyle w:val="Normal"/>
        <w:jc w:val="both"/>
        <w:rPr/>
      </w:pPr>
      <w:r>
        <w:rPr>
          <w:rFonts w:cs="Times New Roman" w:ascii="Times New Roman" w:hAnsi="Times New Roman"/>
          <w:shadow w:val="false"/>
          <w:sz w:val="22"/>
          <w:szCs w:val="22"/>
          <w:lang w:val="pl-PL" w:eastAsia="en-US"/>
        </w:rPr>
        <w:tab/>
        <w:t>(a) Ogólny wygląd pojedynczej celi latającego systemu. Należy zwrócić uwagę, iż taką konfigurację UFO i magnokraftów otrzymuje się poprzez połączenie kołnierzami bocznymi czterech cygar posobnych, podobnych do cygara z rys. G6. Z kolei dowolna liczba takich cel może potem dalej łączyć się ze sobą formując całe latające miasta.</w:t>
      </w:r>
    </w:p>
    <w:p>
      <w:pPr>
        <w:pStyle w:val="Normal"/>
        <w:jc w:val="both"/>
        <w:rPr/>
      </w:pPr>
      <w:r>
        <w:rPr>
          <w:rFonts w:cs="Times New Roman" w:ascii="Times New Roman" w:hAnsi="Times New Roman"/>
          <w:shadow w:val="false"/>
          <w:sz w:val="22"/>
          <w:szCs w:val="22"/>
          <w:lang w:val="pl-PL" w:eastAsia="en-US"/>
        </w:rPr>
        <w:tab/>
        <w:t>(b) Kształt i wymiary śladu wypalanego w glebie podczas lądowań takiej celi systemu latającego. Gruba linia ukazuje obszar gleby wypalonej pędnikami statku, natomiast cienka linia przerywana zaznacza zasięg kołnierzy bocznych poszczególnych wehikułów. Wymiary "di=2 d" i "du=D+d" mogą zostać wyliczone z równań opisujących kształty i wymiary magnokraftu: D=0.5486 2K oraz d=D/</w:t>
      </w:r>
      <w:r>
        <w:rPr>
          <w:rFonts w:eastAsia="WP IconicSymbolsA" w:cs="WP IconicSymbolsA" w:ascii="WP IconicSymbolsA" w:hAnsi="WP IconicSymbolsA"/>
          <w:shadow w:val="false"/>
          <w:sz w:val="22"/>
          <w:szCs w:val="22"/>
          <w:lang w:val="pl-PL" w:eastAsia="en-US"/>
        </w:rPr>
        <w:t></w:t>
      </w:r>
      <w:r>
        <w:rPr>
          <w:rFonts w:cs="Times New Roman" w:ascii="Times New Roman" w:hAnsi="Times New Roman"/>
          <w:shadow w:val="false"/>
          <w:sz w:val="22"/>
          <w:szCs w:val="22"/>
          <w:lang w:val="pl-PL" w:eastAsia="en-US"/>
        </w:rPr>
        <w:t>2 (gdzie dla K3 typu UFO: K=D/H=3).</w:t>
      </w:r>
    </w:p>
    <w:p>
      <w:pPr>
        <w:pStyle w:val="Normal"/>
        <w:jc w:val="both"/>
        <w:rPr/>
      </w:pPr>
      <w:r>
        <w:rPr>
          <w:rFonts w:cs="Times New Roman" w:ascii="Times New Roman" w:hAnsi="Times New Roman"/>
          <w:shadow w:val="false"/>
          <w:sz w:val="22"/>
          <w:szCs w:val="22"/>
          <w:lang w:val="pl-PL" w:eastAsia="en-US"/>
        </w:rPr>
        <w:tab/>
        <w:t>(c) Fotografia lotnicza wypalenia z Roxburgh, wykonana 15 listopada 1987 przez Harry'ego Latham'a z Invercargill. Należy zwrócić uwagę, iż niedaleko lądowiska w kształcie "czterolistnej koniczynki", widoczne są również pierścieniowate wypalenia licznych innych lądujących UFO.</w:t>
      </w:r>
    </w:p>
    <w:p>
      <w:pPr>
        <w:pStyle w:val="Normal"/>
        <w:jc w:val="both"/>
        <w:rPr/>
      </w:pPr>
      <w:r>
        <w:rPr>
          <w:rFonts w:cs="Times New Roman" w:ascii="Times New Roman" w:hAnsi="Times New Roman"/>
          <w:shadow w:val="false"/>
          <w:sz w:val="22"/>
          <w:szCs w:val="22"/>
          <w:lang w:val="pl-PL" w:eastAsia="en-US"/>
        </w:rPr>
        <w:tab/>
        <w:t>(d) Naziemna fotografia omawianego lądowiska, wykonana w 1988 roku. Dla zilustrowania jego wielkości w środku umieszczony został biały okrąg o średnicy 1 metra. Strzałka tego okręgu pokazuje magnetyczną północ. Zmierzone wymiary lądowiska wynosiły: du=7.5 i di=6.2 [m] i są one zgodne z teoretycznymi wymiarami takiego systemu uformowanego z magnokraftów typu K3. Jego fotografowanie utrudniły rozkładające się resztki owcy pokrywające dolną połowę tego lądowiska (część z nich ciągle widać w dolnym lewym rogu i wzdłuż dolnej krawędzi zdjęcia). Podobne przypadki umierających owiec i jeleni przyciąganych do lądowisk latających cygar i systemów UFO autor odnotowywał w Nowej Zelandii stosunkowo częst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Rys. H11</w:t>
      </w:r>
      <w:r>
        <w:rPr>
          <w:rFonts w:cs="Times New Roman" w:ascii="Times New Roman" w:hAnsi="Times New Roman"/>
          <w:shadow w:val="false"/>
          <w:sz w:val="22"/>
          <w:szCs w:val="22"/>
          <w:lang w:val="pl-PL" w:eastAsia="en-US"/>
        </w:rPr>
        <w:t>. Przykłady lądowisk latających klusterów UFO.</w:t>
      </w:r>
    </w:p>
    <w:p>
      <w:pPr>
        <w:pStyle w:val="Normal"/>
        <w:jc w:val="both"/>
        <w:rPr/>
      </w:pPr>
      <w:r>
        <w:rPr>
          <w:rFonts w:cs="Times New Roman" w:ascii="Times New Roman" w:hAnsi="Times New Roman"/>
          <w:shadow w:val="false"/>
          <w:sz w:val="22"/>
          <w:szCs w:val="22"/>
          <w:lang w:val="pl-PL" w:eastAsia="en-US"/>
        </w:rPr>
        <w:tab/>
        <w:t>(a) Zdjęcie kręgów zbożowych uformowanych przez latający kluster UFO typu K6, podobny do ogniwa pokazanego na rysunku G7. Powyższe ślady o długości prawie 50 metrów sfotografowano w 1990 roku w Longwood Estate, Południowa Anglia. Warto zwrócić uwagę, że pokazane tu kręgi posiadają wszystkie elementy objaśnione na rysunku G7b. Tyle tylko że posiadają one podwójne obwody dostrajające (3 na rys. G7) oraz że pojedynczy ślad wyprodukowany przez obwód stabilizacji obrotowej (jaki w UFO spełnia taką samą rolę co śmigiełko ogonowe w naszych helikopterach) znajduje się przy jednostce niestabilnej na przedłużeniu osi głównej lądowiska.</w:t>
      </w:r>
    </w:p>
    <w:p>
      <w:pPr>
        <w:pStyle w:val="Normal"/>
        <w:jc w:val="both"/>
        <w:rPr/>
      </w:pPr>
      <w:r>
        <w:rPr>
          <w:rFonts w:cs="Times New Roman" w:ascii="Times New Roman" w:hAnsi="Times New Roman"/>
          <w:shadow w:val="false"/>
          <w:sz w:val="22"/>
          <w:szCs w:val="22"/>
          <w:lang w:val="pl-PL" w:eastAsia="en-US"/>
        </w:rPr>
        <w:tab/>
        <w:t>(b) Krąg zbożowy uformowany około 1 lutego 1992 roku na farmie Graham'a Robertson'a (R.D. 6, Ashburton, Srodkowe Canterbury; Tel: {03} 3028136) w pobliżu miejscowości Methven na Wyspie Południowej Nowej Zelandii. Był on jednym z trzech tego kształtu lądowisk znalezionych prawie równocześnie a położonych na odcinku prostej linii o długości około 41 kilometrów. Górne zdjęcie przedstawia zbliżenie śladu. Dolne zdjęcie pokazuje ogólny widok pola zbożowego ze śladem, położonego przy skrzyżowaniu dwóch szos (szosa u góry przebiega w kierunku z południa na północ). Pokazany tu krąg uformowany został przez UFO typu K6 którego obwody magnetyczne wirowały w kierunku przeciwnym do ruchu wskazówek zegara. Wehikuł ten sprawował funkcję niestabilnej jednostki elementarnego ogniwa latającego klustera (porównaj zdjęcia z tego rysunku z prawym kręgiem na rysunku G7b). Po północno-wschodniej stronie tej jednostki znajdował się drugi wehikuł pełniący funkcję jednostki stabilnej. Jednakże w czasie lądowania to drugie UFO posiadało stacjonarne (niewirujące) pole magnetyczne, niezdolne do wyłożenia zboża. Stąd nie utworzyło ono odrębnego kręgu. Niemniej istnienie tej stabilnej jednostki jest wyraźnie zaznaczone przez spore wklęśnięcie w zewnętrznym pierścieniu otaczającym główny krąg (patrz pozycja godziny 1 na górnym zdjęciu). Wklęśnięcie to wynika z faktu, że obwody magnetyczne niewidzialnej jednostki stabilnej odpychały od siebie obwody boczne jednostki niestabilnej, powodując uginanie się linii wiru magnetycznego zaznaczające się w zbożu jako owo lekkie zdeformowanie pierścienia zewnętrznego.</w:t>
      </w:r>
    </w:p>
    <w:p>
      <w:pPr>
        <w:pStyle w:val="Normal"/>
        <w:jc w:val="both"/>
        <w:rPr/>
      </w:pPr>
      <w:r>
        <w:rPr>
          <w:rFonts w:cs="Times New Roman" w:ascii="Times New Roman" w:hAnsi="Times New Roman"/>
          <w:shadow w:val="false"/>
          <w:sz w:val="22"/>
          <w:szCs w:val="22"/>
          <w:lang w:val="pl-PL" w:eastAsia="en-US"/>
        </w:rPr>
        <w:tab/>
        <w:t xml:space="preserve">(c) Lądowisko liniowego klustera UFO. Uformowane ono zostało w 1990 roku na farmie Davida Reida, koło Allington Down, Anglia. Stanowi ono doskonałą ilustrację tezy autora, że latające klustery UFO o złożonych kształtach powstają przez magnetyczne sprzęgnięcie ze sobą kilku elementarnych ogniw, podobych do ogniwa zilustrowanego na rysunku G7. Kluster pokazany powyżej zawierał dwa takie elementarne ogniwa sprzęgnięte ze sobą za pośrednictwem wehikułu typu K4 którego obwody magnetyczne uformowały mały krąg widoczny w centrum zdjęcia. Ogniwo górne składa się z dwóch UFO typu K6. Do jego jednostki niestabilnej doczepiony był wehikuł typu K4 którego ślad, przedłużony o obwód stabilizacji obrotowej, widoczny jest w najwyższej części zdjęcia. Dolne ogniwo obejmuje UFO typu K6 sprzęgnięte z najniżej położonym wehikułem typu K7 pełniącym funkcję jednostki niestabilnej. Trzy wehikuły tego klustera (t.j. najwyższy typu K4, trzeci od góry typu K6, i najniższy typu K7) posiadają włączone obwody stabilizacji obrotowej ("Ts" na rys. G7). Wehikuł K7 posiada aż dwa takie obwody. Całkowita długość pokazanego tu lądowiska wynosiła około 200 metrów. Z lewej strony klustera widoczne są też trzy wyraźne kręgi zbożowe wyłożone przez pojedyncze UFO typu K3 manewrujące ponad polem. </w:t>
      </w:r>
      <w:r>
        <w:rPr>
          <w:rFonts w:cs="Times New Roman" w:ascii="Times New Roman" w:hAnsi="Times New Roman"/>
          <w:shadow w:val="false"/>
          <w:sz w:val="22"/>
          <w:szCs w:val="22"/>
        </w:rPr>
        <w:t>Powyższe zdjęcie pochodzi z książki [1Rys.H11] Pata Delgado &amp; Colin Andrewsa, "Crop Circles - the Latest Evidence", Bloomsbury Publishing Limited, 2 Soho Square, London W1V 5DE, 1990, ISBN 0-7475-0843-7, strona 59.</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r>
        <w:br w:type="page"/>
      </w:r>
    </w:p>
    <w:p>
      <w:pPr>
        <w:pStyle w:val="Normal"/>
        <w:jc w:val="both"/>
        <w:rPr/>
      </w:pPr>
      <w:r>
        <w:rPr>
          <w:rFonts w:cs="Times New Roman" w:ascii="Times New Roman" w:hAnsi="Times New Roman"/>
          <w:shadow w:val="false"/>
          <w:sz w:val="22"/>
          <w:szCs w:val="22"/>
          <w:u w:val="single"/>
          <w:lang w:val="pl-PL" w:eastAsia="en-US"/>
        </w:rPr>
        <w:t>Rys. H12</w:t>
      </w:r>
      <w:r>
        <w:rPr>
          <w:rFonts w:cs="Times New Roman" w:ascii="Times New Roman" w:hAnsi="Times New Roman"/>
          <w:shadow w:val="false"/>
          <w:sz w:val="22"/>
          <w:szCs w:val="22"/>
          <w:lang w:val="pl-PL" w:eastAsia="en-US"/>
        </w:rPr>
        <w:t>. Matematyczne współzależności występujące w kręgach zbożowych. Znając konfigurację klustera jaki wypalił dane kręgi, oraz podstawowe wzory matematyczne (dostarczone przez Teorię Magnokraftu) opisujące wehikuły składowe, t.j. na średnicę gabarytową D=0.5486 2</w:t>
      </w:r>
      <w:r>
        <w:rPr>
          <w:rFonts w:cs="Times New Roman" w:ascii="Times New Roman" w:hAnsi="Times New Roman"/>
          <w:shadow w:val="false"/>
          <w:sz w:val="22"/>
          <w:szCs w:val="22"/>
          <w:vertAlign w:val="superscript"/>
          <w:lang w:val="pl-PL" w:eastAsia="en-US"/>
        </w:rPr>
        <w:t>K</w:t>
      </w:r>
      <w:r>
        <w:rPr>
          <w:rFonts w:cs="Times New Roman" w:ascii="Times New Roman" w:hAnsi="Times New Roman"/>
          <w:shadow w:val="false"/>
          <w:sz w:val="22"/>
          <w:szCs w:val="22"/>
          <w:lang w:val="pl-PL" w:eastAsia="en-US"/>
        </w:rPr>
        <w:t>; średnicę nominalną d=D/</w:t>
      </w:r>
      <w:r>
        <w:rPr>
          <w:rFonts w:eastAsia="WP IconicSymbolsA" w:cs="WP IconicSymbolsA" w:ascii="WP IconicSymbolsA" w:hAnsi="WP IconicSymbolsA"/>
          <w:shadow w:val="false"/>
          <w:sz w:val="22"/>
          <w:szCs w:val="22"/>
          <w:lang w:val="pl-PL" w:eastAsia="en-US"/>
        </w:rPr>
        <w:t></w:t>
      </w:r>
      <w:r>
        <w:rPr>
          <w:rFonts w:cs="Times New Roman" w:ascii="Times New Roman" w:hAnsi="Times New Roman"/>
          <w:shadow w:val="false"/>
          <w:sz w:val="22"/>
          <w:szCs w:val="22"/>
          <w:lang w:val="pl-PL" w:eastAsia="en-US"/>
        </w:rPr>
        <w:t>2, i liczbę pędników bocznych n=4(K-1); badacz z zacięciem matematycznym może znaleźć współzależności pomiędzy wszystkimi wymiarami pokazanymi na powyższym rysunku. Przykładowo, dla klustera zawierającego wehikuły tego samego typu, średnica gabarytowa D jednostki stabilnej D</w:t>
      </w:r>
      <w:r>
        <w:rPr>
          <w:rFonts w:cs="Times New Roman" w:ascii="Times New Roman" w:hAnsi="Times New Roman"/>
          <w:shadow w:val="false"/>
          <w:position w:val="-4"/>
          <w:sz w:val="22"/>
          <w:szCs w:val="22"/>
          <w:lang w:val="pl-PL" w:eastAsia="en-US"/>
        </w:rPr>
        <w:t>b</w:t>
      </w:r>
      <w:r>
        <w:rPr>
          <w:rFonts w:cs="Times New Roman" w:ascii="Times New Roman" w:hAnsi="Times New Roman"/>
          <w:shadow w:val="false"/>
          <w:sz w:val="22"/>
          <w:szCs w:val="22"/>
          <w:lang w:val="pl-PL" w:eastAsia="en-US"/>
        </w:rPr>
        <w:t xml:space="preserve"> jest równa średnicy gabarytowej jednostki niestabilnej D</w:t>
      </w:r>
      <w:r>
        <w:rPr>
          <w:rFonts w:cs="Times New Roman" w:ascii="Times New Roman" w:hAnsi="Times New Roman"/>
          <w:shadow w:val="false"/>
          <w:position w:val="-2"/>
          <w:sz w:val="22"/>
          <w:szCs w:val="22"/>
          <w:lang w:val="pl-PL" w:eastAsia="en-US"/>
        </w:rPr>
        <w:t>b</w:t>
      </w:r>
      <w:r>
        <w:rPr>
          <w:rFonts w:cs="Times New Roman" w:ascii="Times New Roman" w:hAnsi="Times New Roman"/>
          <w:shadow w:val="false"/>
          <w:sz w:val="22"/>
          <w:szCs w:val="22"/>
          <w:lang w:val="pl-PL" w:eastAsia="en-US"/>
        </w:rPr>
        <w:t>=D</w:t>
      </w:r>
      <w:r>
        <w:rPr>
          <w:rFonts w:cs="Times New Roman" w:ascii="Times New Roman" w:hAnsi="Times New Roman"/>
          <w:shadow w:val="false"/>
          <w:position w:val="-1"/>
          <w:sz w:val="22"/>
          <w:szCs w:val="22"/>
          <w:lang w:val="pl-PL" w:eastAsia="en-US"/>
        </w:rPr>
        <w:t>u</w:t>
      </w:r>
      <w:r>
        <w:rPr>
          <w:rFonts w:cs="Times New Roman" w:ascii="Times New Roman" w:hAnsi="Times New Roman"/>
          <w:shadow w:val="false"/>
          <w:sz w:val="22"/>
          <w:szCs w:val="22"/>
          <w:lang w:val="pl-PL" w:eastAsia="en-US"/>
        </w:rPr>
        <w:t xml:space="preserve">=D. Odległość G pomiędzy obu statkami utrzymywana jest przez komputer pokładowy statku pilotującego na poziomie stałym wynoszącym (H3): G=g D (gdzie g jest współczynnikiem bezpieczeństwa równym g=0.5). Odległość P pomiędzy osiami obu kręgów wynosi (H4): P=D(1+g). Średnica nominalna du pierwszego pierścienia przy jednostce niestabilnej: du=d. Kąt zawieszenia obwodu dostrajającego wynosi (H5): </w:t>
      </w:r>
      <w:r>
        <w:rPr>
          <w:rFonts w:eastAsia="WP Greek Helve" w:cs="WP Greek Helve" w:ascii="WP Greek Helve" w:hAnsi="WP Greek Helve"/>
          <w:shadow w:val="false"/>
          <w:sz w:val="22"/>
          <w:szCs w:val="22"/>
          <w:lang w:val="pl-PL" w:eastAsia="en-US"/>
        </w:rPr>
        <w:t></w:t>
      </w:r>
      <w:r>
        <w:rPr>
          <w:rFonts w:cs="Times New Roman" w:ascii="Times New Roman" w:hAnsi="Times New Roman"/>
          <w:shadow w:val="false"/>
          <w:sz w:val="22"/>
          <w:szCs w:val="22"/>
          <w:lang w:val="pl-PL" w:eastAsia="en-US"/>
        </w:rPr>
        <w:t>=2¶/n. Warto podkreślić, że kręgi fałszowane przez lokalnych żartownisiów nie spełniają powyższych współzależności. Stąd znajomość podanych tu wzorów jest jednym z czynników pozwalających badaczowi UFO odróżnić kręgi prawdziwe od kręgów sfabrykowanych. Na powyższej ilustracji pokazano kluster złożony z wehikułów typu K3. Jednostka niestabilna (z prawej strony) formuje ślady o większym stopniu zagłębienia niż ślady od stabilnego statku z lewej strony. Pokazano tu jedynie obwody istotne dla uformowania śladu zilustrowanego w części b. Numeracja poszczególnych obwodów magnetycznych pokrywa się z numeracją na rysunku G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Rys. Z1</w:t>
      </w:r>
      <w:r>
        <w:rPr>
          <w:rFonts w:cs="Times New Roman" w:ascii="Times New Roman" w:hAnsi="Times New Roman"/>
          <w:shadow w:val="false"/>
          <w:sz w:val="22"/>
          <w:szCs w:val="22"/>
          <w:lang w:val="pl-PL" w:eastAsia="en-US"/>
        </w:rPr>
        <w:t>. Najbardziej edukacyjny szlak poprzez krater Tapanui rekomendowany osobom zwiedzającym. Przebieg tego szlaku zaznaczony został przerywaną linią na zarysie krateru. Ponumerowane postoje oznaczają ważniejszy materiał dowodowy do prze</w:t>
        <w:noBreakHyphen/>
        <w:t>egzaminowania podczas zwiedzania krateru.</w:t>
      </w:r>
    </w:p>
    <w:p>
      <w:pPr>
        <w:pStyle w:val="Normal"/>
        <w:jc w:val="both"/>
        <w:rPr/>
      </w:pPr>
      <w:r>
        <w:rPr>
          <w:rFonts w:cs="Times New Roman" w:ascii="Times New Roman" w:hAnsi="Times New Roman"/>
          <w:shadow w:val="false"/>
          <w:sz w:val="22"/>
          <w:szCs w:val="22"/>
          <w:lang w:val="pl-PL" w:eastAsia="en-US"/>
        </w:rPr>
        <w:tab/>
        <w:t xml:space="preserve">1 </w:t>
        <w:noBreakHyphen/>
        <w:t xml:space="preserve"> Parking w zagajniku (początek i koniec szlaku). Odłamki kamieni ceramicznych zawierających wtopioną materię organiczną poniewierają się dookoła.</w:t>
      </w:r>
    </w:p>
    <w:p>
      <w:pPr>
        <w:pStyle w:val="Normal"/>
        <w:jc w:val="both"/>
        <w:rPr/>
      </w:pPr>
      <w:r>
        <w:rPr>
          <w:rFonts w:cs="Times New Roman" w:ascii="Times New Roman" w:hAnsi="Times New Roman"/>
          <w:shadow w:val="false"/>
          <w:sz w:val="22"/>
          <w:szCs w:val="22"/>
          <w:lang w:val="pl-PL" w:eastAsia="en-US"/>
        </w:rPr>
        <w:tab/>
        <w:t xml:space="preserve">2 </w:t>
        <w:noBreakHyphen/>
        <w:t xml:space="preserve"> Trójkątne czoło krateru. Cylindryczne wybrzuszenie gleby na tym czole zdaje się odzwierciedlać kształt i wymiary eksplodującego cygara. Warto podkreślić że pofalowane ramiona tego trójkąta skierowane są na główne linie opadu kamieni ceramicznych i trinitite - patrz linie C i T na rysunku C7.</w:t>
      </w:r>
    </w:p>
    <w:p>
      <w:pPr>
        <w:pStyle w:val="Normal"/>
        <w:jc w:val="both"/>
        <w:rPr/>
      </w:pPr>
      <w:r>
        <w:rPr>
          <w:rFonts w:cs="Times New Roman" w:ascii="Times New Roman" w:hAnsi="Times New Roman"/>
          <w:shadow w:val="false"/>
          <w:sz w:val="22"/>
          <w:szCs w:val="22"/>
          <w:lang w:val="pl-PL" w:eastAsia="en-US"/>
        </w:rPr>
        <w:tab/>
        <w:t xml:space="preserve">3 </w:t>
        <w:noBreakHyphen/>
        <w:t xml:space="preserve"> Obszar najwyższej głębokości ścian krateru. Widok z tego punktu dostarcza dobrej widoczności topografii krateru i rozmieszczenia kraterów wewnętrznych.</w:t>
      </w:r>
    </w:p>
    <w:p>
      <w:pPr>
        <w:pStyle w:val="Normal"/>
        <w:jc w:val="both"/>
        <w:rPr/>
      </w:pPr>
      <w:r>
        <w:rPr>
          <w:rFonts w:cs="Times New Roman" w:ascii="Times New Roman" w:hAnsi="Times New Roman"/>
          <w:shadow w:val="false"/>
          <w:sz w:val="22"/>
          <w:szCs w:val="22"/>
          <w:lang w:val="pl-PL" w:eastAsia="en-US"/>
        </w:rPr>
        <w:tab/>
        <w:t xml:space="preserve">4 </w:t>
        <w:noBreakHyphen/>
        <w:t xml:space="preserve"> Depozyty piasku krzemowego. Taki sam piasek zdeponowany jest też na dnie krateru.</w:t>
      </w:r>
    </w:p>
    <w:p>
      <w:pPr>
        <w:pStyle w:val="Normal"/>
        <w:jc w:val="both"/>
        <w:rPr/>
      </w:pPr>
      <w:r>
        <w:rPr>
          <w:rFonts w:cs="Times New Roman" w:ascii="Times New Roman" w:hAnsi="Times New Roman"/>
          <w:shadow w:val="false"/>
          <w:sz w:val="22"/>
          <w:szCs w:val="22"/>
          <w:lang w:val="pl-PL" w:eastAsia="en-US"/>
        </w:rPr>
        <w:tab/>
        <w:t xml:space="preserve">5 </w:t>
        <w:noBreakHyphen/>
        <w:t xml:space="preserve"> Obszar najsilniejszych anomalii magnetycznych. Urządzenia techniczne (kamery wideo, silniki) sporadycznie odmawiają tu działania.</w:t>
      </w:r>
    </w:p>
    <w:p>
      <w:pPr>
        <w:pStyle w:val="Normal"/>
        <w:jc w:val="both"/>
        <w:rPr/>
      </w:pPr>
      <w:r>
        <w:rPr>
          <w:rFonts w:cs="Times New Roman" w:ascii="Times New Roman" w:hAnsi="Times New Roman"/>
          <w:shadow w:val="false"/>
          <w:sz w:val="22"/>
          <w:szCs w:val="22"/>
          <w:lang w:val="pl-PL" w:eastAsia="en-US"/>
        </w:rPr>
        <w:tab/>
        <w:t xml:space="preserve">6 </w:t>
        <w:noBreakHyphen/>
        <w:t xml:space="preserve"> Depozyty kamieni ceramicznych zawierających materię organiczną (np. ociekające sokiem drzewo) uwięzioną w swych wnętrzach oraz dym wtopiony w ich powierzchnię.</w:t>
      </w:r>
    </w:p>
    <w:p>
      <w:pPr>
        <w:pStyle w:val="Normal"/>
        <w:jc w:val="both"/>
        <w:rPr/>
      </w:pPr>
      <w:r>
        <w:rPr>
          <w:rFonts w:cs="Times New Roman" w:ascii="Times New Roman" w:hAnsi="Times New Roman"/>
          <w:shadow w:val="false"/>
          <w:sz w:val="22"/>
          <w:szCs w:val="22"/>
          <w:lang w:val="pl-PL" w:eastAsia="en-US"/>
        </w:rPr>
        <w:tab/>
        <w:t xml:space="preserve">7 </w:t>
        <w:noBreakHyphen/>
        <w:t xml:space="preserve"> Największe depozyty zwęglonych fragmentów drzew zaścielających dno krateru.</w:t>
      </w:r>
    </w:p>
    <w:p>
      <w:pPr>
        <w:pStyle w:val="Normal"/>
        <w:jc w:val="both"/>
        <w:rPr/>
      </w:pPr>
      <w:r>
        <w:rPr>
          <w:rFonts w:cs="Times New Roman" w:ascii="Times New Roman" w:hAnsi="Times New Roman"/>
          <w:shadow w:val="false"/>
          <w:sz w:val="22"/>
          <w:szCs w:val="22"/>
          <w:lang w:val="pl-PL" w:eastAsia="en-US"/>
        </w:rPr>
        <w:tab/>
        <w:t xml:space="preserve">8 </w:t>
        <w:noBreakHyphen/>
        <w:t xml:space="preserve"> Centrum eksplozji (w najbardziej wewnętrznym kraterze).</w:t>
      </w:r>
    </w:p>
    <w:p>
      <w:pPr>
        <w:pStyle w:val="Normal"/>
        <w:jc w:val="both"/>
        <w:rPr/>
      </w:pPr>
      <w:r>
        <w:rPr>
          <w:rFonts w:cs="Times New Roman" w:ascii="Times New Roman" w:hAnsi="Times New Roman"/>
          <w:shadow w:val="false"/>
          <w:sz w:val="22"/>
          <w:szCs w:val="22"/>
          <w:lang w:val="pl-PL" w:eastAsia="en-US"/>
        </w:rPr>
        <w:tab/>
        <w:t xml:space="preserve">9 </w:t>
        <w:noBreakHyphen/>
        <w:t xml:space="preserve"> Wydmy uformowane w punktach załamywania się fal uderzeniowych eksplozji.</w:t>
      </w:r>
    </w:p>
    <w:p>
      <w:pPr>
        <w:pStyle w:val="Normal"/>
        <w:jc w:val="both"/>
        <w:rPr/>
      </w:pPr>
      <w:r>
        <w:rPr>
          <w:rFonts w:cs="Times New Roman" w:ascii="Times New Roman" w:hAnsi="Times New Roman"/>
          <w:shadow w:val="false"/>
          <w:sz w:val="22"/>
          <w:szCs w:val="22"/>
          <w:lang w:val="pl-PL" w:eastAsia="en-US"/>
        </w:rPr>
        <w:tab/>
        <w:t xml:space="preserve">10 </w:t>
        <w:noBreakHyphen/>
        <w:t xml:space="preserve"> Najbardziej zachodni punkt wyniesionej krawędzi krateru.</w:t>
      </w:r>
    </w:p>
    <w:p>
      <w:pPr>
        <w:pStyle w:val="Normal"/>
        <w:jc w:val="both"/>
        <w:rPr/>
      </w:pPr>
      <w:r>
        <w:rPr>
          <w:rFonts w:cs="Times New Roman" w:ascii="Times New Roman" w:hAnsi="Times New Roman"/>
          <w:shadow w:val="false"/>
          <w:sz w:val="22"/>
          <w:szCs w:val="22"/>
          <w:lang w:val="pl-PL" w:eastAsia="en-US"/>
        </w:rPr>
        <w:tab/>
        <w:t xml:space="preserve">11 </w:t>
        <w:noBreakHyphen/>
        <w:t xml:space="preserve"> Ogromny kamień ceramiczny (wielkości małego domku) z osmoloną powierzchnią i odbiciami pni drzewnych przeszywających jego masę - patrz jego zdjęcie pokazane na rysunku C13a.</w:t>
      </w:r>
    </w:p>
    <w:p>
      <w:pPr>
        <w:pStyle w:val="Normal"/>
        <w:jc w:val="both"/>
        <w:rPr/>
      </w:pPr>
      <w:r>
        <w:rPr>
          <w:rFonts w:cs="Times New Roman" w:ascii="Times New Roman" w:hAnsi="Times New Roman"/>
          <w:shadow w:val="false"/>
          <w:sz w:val="22"/>
          <w:szCs w:val="22"/>
          <w:lang w:val="pl-PL" w:eastAsia="en-US"/>
        </w:rPr>
        <w:tab/>
        <w:t xml:space="preserve">12 </w:t>
        <w:noBreakHyphen/>
        <w:t xml:space="preserve"> Stary pień drzewa "totara" powalony podczas eksplozji Tapanui.</w:t>
      </w:r>
    </w:p>
    <w:p>
      <w:pPr>
        <w:pStyle w:val="Normal"/>
        <w:jc w:val="both"/>
        <w:rPr/>
      </w:pPr>
      <w:r>
        <w:rPr>
          <w:rFonts w:cs="Times New Roman" w:ascii="Times New Roman" w:hAnsi="Times New Roman"/>
          <w:shadow w:val="false"/>
          <w:sz w:val="22"/>
          <w:szCs w:val="22"/>
          <w:lang w:val="pl-PL" w:eastAsia="en-US"/>
        </w:rPr>
        <w:tab/>
        <w:t xml:space="preserve">13 </w:t>
        <w:noBreakHyphen/>
        <w:t xml:space="preserve"> Uważaj na agresywne byki (zwykle wypasające się w tym kraterz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7"/>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sectPr>
      <w:headerReference w:type="default" r:id="rId8"/>
      <w:type w:val="nextPage"/>
      <w:pgSz w:w="11906" w:h="16838"/>
      <w:pgMar w:left="1440" w:right="576" w:gutter="0" w:header="720" w:top="776"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IconicSymbolsA">
    <w:charset w:val="02"/>
    <w:family w:val="auto"/>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4</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4</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6</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5</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5</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6069965" cy="152400"/>
              <wp:effectExtent l="0" t="0" r="0" b="0"/>
              <wp:wrapNone/>
              <wp:docPr id="4" name="Frame4"/>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6</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6</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0</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60">
              <wp:simplePos x="0" y="0"/>
              <wp:positionH relativeFrom="page">
                <wp:posOffset>914400</wp:posOffset>
              </wp:positionH>
              <wp:positionV relativeFrom="paragraph">
                <wp:posOffset>635</wp:posOffset>
              </wp:positionV>
              <wp:extent cx="6069965" cy="152400"/>
              <wp:effectExtent l="0" t="0" r="0" b="0"/>
              <wp:wrapNone/>
              <wp:docPr id="5" name="Frame5"/>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6</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6</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635</wp:posOffset>
              </wp:positionV>
              <wp:extent cx="6069965" cy="152400"/>
              <wp:effectExtent l="0" t="0" r="0" b="0"/>
              <wp:wrapNone/>
              <wp:docPr id="6" name="Frame6"/>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9</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6069965" cy="152400"/>
              <wp:effectExtent l="0" t="0" r="0" b="0"/>
              <wp:wrapNone/>
              <wp:docPr id="7" name="Frame7"/>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Z</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60</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54:00Z</dcterms:created>
  <dc:creator>Dr Jan Pajak</dc:creator>
  <dc:description/>
  <dc:language>en-US</dc:language>
  <cp:lastModifiedBy>Dr Jan Pajak</cp:lastModifiedBy>
  <dcterms:modified xsi:type="dcterms:W3CDTF">2004-03-13T03:57:00Z</dcterms:modified>
  <cp:revision>13</cp:revision>
  <dc:subject/>
  <dc:title>Załącznik Z1</dc:title>
</cp:coreProperties>
</file>