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L</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FILOZOFICZNE NASTĘPSTWA BADAŃ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Ignorowanie prawdy lub jej zaprzeczanie wcale nie eliminuje jej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ie o 7:17:11 rano dnia 30 czerwca 1908 roku, nieliczni mieszkańcy regionu tunguskiego w Centralnej Syberii zostali zaszokowani widokiem napowietrznej eksplozji silnie świecącego cylindrycznego obiektu latającego, który później został zidentyfikowany jako statek kosmiczny pozaziemskiej cywilizacji. Eksplozja ta zrównała z ziemią około 2150 kilometrów kwadratowych tunguskiej tajgi, wstrząsając nie tylko naszą planetą, ale także i umysłami niektórych naukowców, którzy do dzisiaj nie mogą wybaczyć tej "rzeczy", iż eksplodowała ona w sposób przeczący poziomowi ich wiedzy i wykraczający poza ich horyzonty filozoficzne. Setki książek i artykułów poświęcono opisowi eksplozji tunguskiej. Była ona także tematem wielu filmów. Stąd też większość czytelników prawdopodobnie zna doskonale to wydarzenie. Ponieważ obiekt tunguski eksplodował około 5 kilometrów nad powierzchnią Ziemi, nie pozostawił on prawie żadnego śladu materialnego świadczącego o jego pochodzeniu. Jedyne pozostałości tej potężnej napowietrznej eksplozji to: pnie powalonych drzew, maleńkie globuliny minerału zwanego "trinitite", tajemnicza choroba występująca wśród lokalnej populacji, i raporty szeregu naocznych świadków. Brak innych pozostałości materialnych utrudniał i powstrzymywał wyjaśnienie co właściwie się zdarzyło w tym odludn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zasu odnalezienia krateru Tapanui eksplozja tunguska uważana była za jedyną tego rodzaju istniejącą na naszej planecie. Odkrycie z Tapanui wskazało jednak na zaistniałą już przedtem inną prawie identyczną eksplozję, tyle tylko że posiadającą ponad dwukrotnie większą siłę oraz następującą w znacznie mniejszej odległości od powierzchni ziemi i to w centrum zaludnionej wyspy, takiej jak Nowa Zelandia. Z kolei analiza powtarzalnego wzoru wynikającego z porównania podobieństw katastrof w tunguskiej i Tapanui ujawniła, że na Ziemi musiał mieć miejsce cały szereg tego typu eksplozji, być może nawet aż 54, część z których posiadała następstwa brzemienne w skutkach dla całej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lozja w Tapanui wykazała obecność wszystkich tych śladów materialnych jakie występowały także i w tunguskiej, t.j.: krater Tapanui jest również otoczony przez strefę powalonych drzew, których pnie są wycelowane w kierunku do punktu zerowego, zaś korzenie znajdują się po stronie bliższej kraterowi; eksplozja koło Tapanui również wytworzyła globuliny "trinitite"; pośrednio eksplozja ta może być odpowiedzialna za lokalne przypadki tajemniczej choroby, znanej pod nazwą "Tapanui Flu" (której symptomy odpowiadają chorobie popromiennej); podobnie jak w tunguskiej sama eksplozja Tapanui była obserwowana przez tubylców (Maorysów) którzy zachowali jej opis w licznych legendach. Jednakże niezależnie od tych podobnych śladów, eksplozja w Tapanui wytworzyła różnorodne dodatkowe pozostałości materialne, niewykryte w regionie tunguskim. Niektóre z tych dodatkowych pozostałości to: (1) ogromny eliptyczny krater, (2) namagnesowanie otoczenia tego krateru, czy (3) metaliczne odłamki, które mogą być interpretowane jako szczątki statku kosm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jęcie badań miejsca eksplozji Tapanui naprowadziło autora na wiele różnorodnych ustaleń, sporo z których posiada nie tylko badawcze, ale także i filozoficzne oraz światopoglądowe, implikacje. Dla naukowej ścisłości autor zdecydował się obiektywnie i bezstronnie raportować tutaj o nich wszystkich, jeśli tylko posiadają one związek z przedmiotem, tematem, i tezą tej monografii. Naukowe implikacje eksplozji Tapanui zaprezentowane były już w poprzednich rozdziałach. Czas więc teraz na zaprezentowanie niektórych implikacji filozoficznych i światopoglądowych. Jako że eksplozja Tapanui zdarzyła się na terenie Nowej Zelandii, większość z nich musi zostać omówiona na przykładzie tego kraju i jego mieszkańców. Niemniej autor wierzy, że posiadają one bardziej ogólny charakter i najprawdopodobniej mogą rónież zostać odniesione do dalszych krajów i narodów. Przy ich redagowaniu autor starał się uwypuklić sedno określonych idei nawet jeśli wymagało to napisania o sprawach bolesnych czy drażliwych. Otwarte ich nazwanie po imieniu i zaprezentowanie wcale jednak nie zmienia głębokiego respektu i poważania jaki autor żywi do tych którzy zainspirowali opisywane tutaj ustalenia, nie pomniejsza jego satysfakcji z osobistego przejścia przez doświadczenia które umożliwiły dokonanie zaprezentowanych tutaj obserwacji, oraz nie unieważnia niezliczonych dalszych pozytywnych doświadczeń które balansują dyskutowane tutaj przyk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1. </w:t>
      </w:r>
      <w:r>
        <w:rPr>
          <w:rFonts w:cs="Times New Roman" w:ascii="Times New Roman" w:hAnsi="Times New Roman"/>
          <w:shadow w:val="false"/>
          <w:sz w:val="24"/>
          <w:szCs w:val="24"/>
          <w:u w:val="single"/>
          <w:lang w:val="pl-PL" w:eastAsia="en-US"/>
        </w:rPr>
        <w:t>Filozoficzne implikacje nieprzychylnego przyjęcia badań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jsce eksplozji Tapanui może być symbolem stosunku niektórych europejskich osiedleńców do lokalnego folkloru. Od wieków było ono znane dla tubylców (Maorysów), których tradycja mówiona podaje, iż krater Tapanui powstał w wyniku eksplozji statku UFO jakiejś cywilizacji pozaziemskiej. Kiedy jednak w połowie XIX wieku biali osadnicy przybyli do Nowej Zelandii, potraktowali oni te legendy jako produkty wybujałej wyobraźni. Aby odciąć się od tych opowiadań i "zabobonów", oficjalne wyjaśnienie pochodzenia krateru zostało ogłoszone jako "osuwisko ziemi" (po angielsku "landslip"). Tak też został on oznaczony na nowozelandzkich mapach. Autor niniejszej monografii jest więc pierwszym naukowcem pochodzenia europejskiego, którego badania potwierdziły obecność ziarna prawdy w legendach Maorysów i którego wyjaśnienie dla pochodzenia krateru dokładnie odpowiada twierdzeniom tubyl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rajach o anglosaskiej kulturze do których należy Nowa Zelandia, tradycja posiada niezwykle istotne znaczenie. Stąd ogłoszenie hipotezy autora o eksplozyjnym pochodzeniu krateru Tapanui stworzyło sytuację jaka sama w sobie mogłaby być przedmiotem interesujących badań. Z jednej bowiem strony istnieje oficjalne wyjaśnienie dla krateru Tapanui jako obsuwiska ziemi, które utrwalone już zostało ponad stuletnią intelektualną tradycją i na dodatek posiada prestiż oficjalnej nauki za sobą. Z drugiej zaś strony do świadomości ludzkiej próbuje się dostać całkowicie nowe wyjaśnienie dla tego samego krateru, które poza logiką dedukcji oraz zbiorem istniejących dowodów materialnych nie posiada żadnego prestiżowego czynnika za sobą.</w:t>
      </w:r>
    </w:p>
    <w:p>
      <w:pPr>
        <w:pStyle w:val="Normal"/>
        <w:jc w:val="both"/>
        <w:rPr/>
      </w:pPr>
      <w:r>
        <w:rPr>
          <w:rFonts w:cs="Times New Roman" w:ascii="Times New Roman" w:hAnsi="Times New Roman"/>
          <w:shadow w:val="false"/>
          <w:sz w:val="24"/>
          <w:szCs w:val="24"/>
          <w:lang w:val="pl-PL" w:eastAsia="en-US"/>
        </w:rPr>
        <w:tab/>
        <w:t>W rezultacie więc teorie autora, aczkolwiek akceptowane z entuzjazmem przez niektórych zwyczajnych Nowozelandczyków, przez wpływowych luminarzy tamtejszej nauki przyjęte zostały ze silną opozycją. Jego próby podejmowania konstruktywnej dyskusji na temat zgromadzonych dowodów ucinane były argumentami w rodz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Żadna eksplozja nie mogła się zdarzyć w Tapanui ponieważ w kraterze brak jest jakichkolwiek widocznych śladów zaszłej katastrofy, takich jak przykładowo części statku kosmicznego wystających z dna krateru czy rozkładających się ciał kosmonautów. (Ciekawe, że osoby używające powyższego argumentu nie dysputowały braku takich pozostałości w miejscach byłych wypadków samochodowych, niedoceniając lub pomniejszając w ten sposób zdolność natury do samozaleczania zaistniałych ran i do zacierania śl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soby obecnie mieszkające koło Tapanui spytane o tą eksplozję nigdy o niej nie słyszały. Skoro więc miejscowi nie są świadomi jej istnienia nie mogła ona się tam przytraf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owa Zelandia jest małym prowincjonalnym kraikiem leżącym na poboczu świata i tak mało istotnym, że nic posiadającego znaczenie dla historii całego naszego globu nie mogło przecież tutaj mieć miejs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Żaden pozaziemski statek nie mógł eksplodować tutaj, bowiem nasza doskonała nauka wspierana zaawansowaną techniką radiową od lat nasłuchuje w kosmosie wiadomości od istot inteligentnych i jak dotąd nie zdołała odebrać nawet jednej adresowanej do nas transmisji. Z kolei komunikowanie się cywilizacji kosmicznych poprzez inny nośnik niż fale elektromagnetryczne nie jest możliwy, bowiem napewno byłby on już od dawna znany niemal wszechwiedzącym naukowcom z przodujących krajów. Brak wyników w kosztownych nasłuchach radiowych wyraźnie więc wykazuje iż nie istnieje cywilizacja w kosmosie która byłaby w stanie wysłać statek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utor był przygotowany przyjąć, zrozumieć i akademicko skonfrontować kontruktywną i bazującą na faktach lub badaniach krytykę swoich teorii, czy też zwykły brak wiary w to co on głosi. Wszakże krytyka, sceptycyzm i brak wiary w stwierdzenia innych towarzyszą każdej nowej idei od zarania ludzkości. Żadna też z głoszonych przez autora teorii nie była przez nie oszczędzona. Jednak tłumienie badań bez podjęcia jakiejkolwiek dyskusji niestety nie daje się pojąć i zaakcep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nie będzie tutaj ukrywał że jest ogromnie dumny z wielu uczuciowych walorów mieszkańców kraju (Nowej Zelandii) który wybrał on za swoją drugą ojczyznę, oraz z wynikających z tych walorów osiągnięć w zakresie ochrony naturalnego środowiska, ruchów antynuklearnych, eliminowania okrucieństwa wobec zwierząt, harmonii współżycia, itp. Jednakże równocześnie zmuszony jest on ubolewać, że w zakresie intelektualnego otwarcia dla promowanych przez niego nowych idei Nowa Zelandia okazuje się tak hermetyczna, że siły konserwatyzmu są w niej tak dominujące, aktywne i bezkarne. Pomimo więc ogromnego potencjału inspiracyjnego tego niezwykłego lądu, którego zaledwie niewielka cząstka ujawniona została w treści niniejszej monografii, siły te niekiedy spychają Nowozelandczyków do roli pasywnych naśladowców innych krajów w dziedzinach w których mogliby wieść światowy prymat. Wielu intelektualistów w Nowej Zelandii w prywatnych rozmowach z autorem przyznawało zresztą otwarcie że w ich kraju działa - jak ją tam nazywają, "clubbing machine", która wbija w dół głowę każdego kto tylko spróbuje się wychylić od zaakceptowanej linii.</w:t>
      </w:r>
    </w:p>
    <w:p>
      <w:pPr>
        <w:pStyle w:val="Normal"/>
        <w:jc w:val="both"/>
        <w:rPr/>
      </w:pPr>
      <w:r>
        <w:rPr>
          <w:rFonts w:cs="Times New Roman" w:ascii="Times New Roman" w:hAnsi="Times New Roman"/>
          <w:shadow w:val="false"/>
          <w:sz w:val="24"/>
          <w:szCs w:val="24"/>
          <w:lang w:val="pl-PL" w:eastAsia="en-US"/>
        </w:rPr>
        <w:tab/>
        <w:t>W świetle powyższego nikogo zapewne nie zdziwi że teorie autora nie znalazły poparcia także i ze strony nowozelandzkich publikatorów. Mimo usilnych starań i wysyłania licznych publikacji do prawie każdego periodyka wydawanego w Nowej Zelandii (np. "Listener", "North &amp; South", "NZ Women's Weekly", "NZ Geographic"), jak dotychczas autorowi nie udało się opublikować w tym kraju nawet jednego napisanego przez siebie artykułu o eksplozji Tapanui. Oczywiście autor jest świadom, iż powodem tego systematycznego odrzucania jego publikacji jest zwykła przezorność redaktorów i ich chęć uniknięcia ewentualnych kłopotów. Wszakże publikacje te podpierają dowodami materialnymi tak atakowany temat jak eksplodowanie na Ziemi wehikułu (UFO) cywilizacji kosmicznej znacznie bardziej zaawansowanej od naszej. Jego niepopularność wprowadza więc ryzyko wystawienia każdego czasopisma które by się "wychyliło" na bezpośrednie ataki represyjnych konserwatystów opisanych w podrozdziale C8.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tłumianie badań i promocji Tapanui przez osoby praktykujące represyjny konserwatyzm, lub choćby nim tylko zastraszone, posiada cały szereg niepożądanych następstw. Wiele z nich musi się kiedyś niekorzystnie odbić i na samej Nowej Zelandii. Wszakże właśnie w rezultacie tego wytłumiania autor zmuszony był przerwać terenowe badania efektów eksplozji Tapanui oraz ich popularyzowanie w Nowej Zelandii. Wiele następnych znalezisk, ustaleń i odkryć, jakie najprawdopodobniej zostałyby dokonane w wyniku tych badań, jest już zapewne bezpowrotnie stracone. Wymieńmy więc teraz główne tematy, osiągnięcia i kierunki badań, w których niemal napewno nastąpiłby dalszy postęp oraz uzyskane bardziej szczegółowe wyniki, które jednak zostały zaprzepaszczone w rezultacie wytłumienia badań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Terenowa identyfikacja następnych efektów eksplozji Tapanui. Cały szereg dalszych istotnych, inspirujących i nauczających efektów/aspektów tej eksplozji niewątpliwie nadal czeka na swego odkrywcę i być może nawet nigdy nie zostanie wydobyte na światło dzienne w celu wykorzystany dla dobra całej naszej nauki oraz ku wiedzy i pożytkowi samych Nowozeland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Badania folkloru i legend nowozelandzkich Maorysów nastawione na naukowe interpretowanie i przekazywanie do wiadomości publicznej bezcennej wiedzy historycznej, fizykalnej, geograficznej i kosmologicznej w folklorze tym ukrytej, a także na ratowanie tej wiedzy przed wymarciem wraz z ostatnimi osobami ciągle pamiętającymi stare legendy (przykładami takiego folkloru jest opisany legendami przebieg eksplozji Tapanui ukazany w rozdziale A, wiedza o nowozelandzkich gigantach opisana w podrozdziale C7.2, czy też informacja o istnieniu w Nowej Zelandii ciągle nieodkrytej przez Europejczyków kolosalnej rzeźby "Sleeping Giant" opisanej w podrozdziale H4). Bez czyjegoś żywotnego zainteresowania w ich przebadaniu, z czasem zapewne spotka je ten sam los co wspomniane w podrozdziale C7.2 szkielety gigantów podobno znalezione w jednej z jaskiń Nowej Zelandii. Z kolei ich "rutynowe" przebadanie, ale przez osoby ani nie posiadające wymaganej ekspertyzy technicznej, dociekliwości, oraz zdolności do kojarzenia faktów, ani też nie mające odwagi zarejestrować drastyczne sformułowania czy postawić niepopularne hipotezy, da zapewne te same rezultaty co poprzedzające ujawnienie Tapanui około stuletnie badania samych Nowozelandczyków w tym zakre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ublikowanie po angielsku i upowszechniania w Nowej Zelandii wyników badań Tapanui. Ta niezwykle brzemienna w skutki eksplozja wszakże ciągle pozostaje niemal całkowicie nieznana w kraju w którym się przydarz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nspirowanie innych naukowców nowozelandzkich wynikami badań Tapanui. Inspirowanie to mogłoby zapoczątkować bardziej raptowne wyjaśnienie wielu zagadek tego kraju związanych z omawianą eksplozją (np. pojawienia się i wymarcia ptaka Moa - patrz podrozdział C7.1, istnienia gigantów w ich kraju - patrz C7.2,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Gromadzenie doświadczeń na temat podejścia i metodyki wielodyscyplinarnych badań prowadzonych przez pracownika nowozelandzkiego uniwersytetu. Jak wiadomo ogromna większość tematów badań prowadzonych dotychczas na uniwersytetach obejmuje sobą tylko jedną dyscyplinę lub pogranicze pomiędzy dwoma dyscyplinami. Takie bowiem jednospecjalizacyjne tematy są najłatwiejsze do zrealizowania, jako że nie nakładają na swych prowadzących obowiązku nieustannego pogłębiania wiedzy i poszukiwania rozwiązań których nie nauczono podczas studiów. Tymczasem poziom zaawansowania dzisiejszej nauki i techniki nakłada wymóg, że tematy badawcze wprowadzające liczący się postęp muszą rozciągać się na kilka różnych dyscyplin. Niestety, obecny system edukacyjny, posiadana przez naukowców jednokierunkowa ekspertyza, oraz dotychczasowe metody badań, uniemożliwiają podejmowanie takich wielodyscyplinarnych tematów na uczelniach. Ich realizacja coraz częściej monopolizowana jest więc przez różne przemysłowo-nastawione instytucje badań i rozwoju, przejmujące na siebie ciężar rozwoju nauki na Ziemi i stopniowo usuwające w cień naukowe znaczenie uczelni. Aby więc ratować znaczenie naukowe uczelni i powstrzymać zarysowywujący się coraz mocniej proces ich przekształcania w instytucje wyłącznie dydaktyczne (t.j. nie prowadzące żadnych badań), niektóre uniwersytety w USA wprowadzają w życie ideę wielodyscyplinarności, w której naukowcy i studenci z jednego kierunku starają się pokryć obszarem swej ekspertyzy wiele różnych dyscyplin równocześnie. Jak to zapewne stało się oczywiste z treści niniejszej monografii, badania Tapanui posiadają właśnie taki wielodyscyplinarny charakter. Faktycznie to obejmują one zasięgiem swej tematyki niemal wszystkie podstawowe dyscypliny naukowe. Ogromna rozpiętość najróżnorodniejszych dyscyplin i kierunków, ekspertyza z obrębu których konieczna jest do skompletowania badań Tapanui, przekracza niekiedy zakres specjalizacji badawczych reprezentowanych nawet przez niektóre całe uczelnie Nowej Zelandii. W przypadku więc realizowania tych badań na jednym z tamtejszych uniwersytetów zgromadzone zostałyby cenne doświadczenia i sprawdzone w działaniu metodologie, które w przyszłości umożliwiłyby też podejmowanie na tej uczelni innych wielodyscyplinarnych tematów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Ujawnienie, rozpracowanie i rozpoczęcie zapobiegania negatywnym efektom jakie eksplozja Tapanui może posiadać na zachowanie, zdrowie i życie mieszkańców Nowej Zelandii, a także na zachowanie, zdrowie i życie ludzi zjadających produkty rolne wytwarzane w tym kraju. Aby wskazać tutaj kilka przykładów takich możliwych efektów, to należą do nich: (1) uparcie krążące w Nowej Zelandii pogłoski o jakoby zwiększonej zachorowalności na tzw. "Tapanui flu" oraz na raka u osób mieszkających w pobliżu krateru Tapanui - patrz podrozdział C8.2, (2) szansa że konserwatyzm niektórych Nowozelandczyków może być powodowany ich zamieszkiwaniem na obszarze objętym polem szczególnej kombinacji wibracji telepatycznych do których ich umysły i ciała się wstrajają - patrz podrozdział C8.3, (3) hipotetyczna możliwość że niektóra żywność wyrastająca w bliskości krateru Tapanui jest natelekinetyzowana (biologicznie aktywna), stąd np. może być w stanie powodować u spożywającej ją młodzieży przyspieszony rozwój fizyczny kosztem rozwoju ich potencjału intelektualnego - patrz opisy wad telekinetycznego rolnictwa przytoczone m.in. w podrozdziale J2.2.2.2 monografii [1/3] (ewentualna telekinetyczna aktywność owej żywności mogłaby kiedyś okazać się np. powodem dla którego młodzież z krajów importujących znaczne ilości mięsa i produktów mlecznych z Nowej Zelandii wyrasta do rozmiarów młodzieży nowozelandzkiej), (4) hipotetyczna szansa że żywność z resztkowym polem telekinetycznym może powodować odwracanie zachowań obu płci, t.j. kobiety zaczynałyby zachowywać się jak mężczyźni, zaś mężczyźni jak kobiety - patrz podrozdział J2.2.2.2 monografii [1/3], itp. Warto tu dodać, że zapobiegające badania żywności (np. patrz punkty (3) i (4) powyżej) są szczególnie istotne i ich prowadzenie na odpowiednio zaawansowanym poziomie może czasami uchronić od rodzaju kłopotów w jakich przykładowo znalazła się Anglia w drugim kwartale 1996 roku, kiedy to odkrycie w ich krowach choroby wirusowej zwanej "Bovine Spongiform Encephalopathy" (znanej też pod popularną nazwą "mad cow disease", t.j. szaleństwo krów - patrz podrozdział D4) spowodowało niemal całkowite załamanie się eksportu produktów rolnych z t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Umożliwienie społeczeństwu nowozelandzkiemu korzystanie z pożytecznych rezultatów i efektów jakie badania Tapanui mogą przynieść, oraz efektów jakie przyniosą badania problematyki zainspirowanej przez tą eksplozję. Przykładami takich efektów może być "telekinetyczne rolnictwo" wzmiankowane w podrozdziale G2.1.1.2, które bezpośrednio wynika z badań Tapanui; czy rozpracowanie nośnej fali telepatycznej (patrz podrozdział G2.1.2), telepatycznych stacji nadawczych i TRI (patrz podrozdział G2.1.2.2) które zainspirowane zostało badaniam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Wydobycie na światło, rozpropagowanie i ekonomiczne wykorzystanie jednej z najbardziej interesujących atrakcji turystycznych Nowej Zelandii (t.j. krateru Tapanui oraz zachowanego do dzisiaj materiału faktologicznego obecnego w jego pobliżu). Wyłącznie dla oglądnięcia tej atrakcji ogromna liczba turystów zagranicznych zapewne zdecydowałaby się odwiedzić ten kraj.</w:t>
      </w:r>
    </w:p>
    <w:p>
      <w:pPr>
        <w:pStyle w:val="Normal"/>
        <w:jc w:val="both"/>
        <w:rPr/>
      </w:pPr>
      <w:r>
        <w:rPr>
          <w:rFonts w:cs="Times New Roman" w:ascii="Times New Roman" w:hAnsi="Times New Roman"/>
          <w:shadow w:val="false"/>
          <w:sz w:val="24"/>
          <w:szCs w:val="24"/>
          <w:lang w:val="pl-PL" w:eastAsia="en-US"/>
        </w:rPr>
        <w:tab/>
        <w:t>I. Podjęcie wysiłków nad zidentyfikowaniem, nazwaniem po imieniu, wyeksponowaniem, i przeciwdziałaniem niektórym z niekorzystnych skutków bezkarnego jak dotychczas panoszenia się na uczelniach nowozelandzkich zjawiska które w podrozdziale C8.3 nazywane jest represyjnym konserwatyzmem. W przypadku gdyby możliwym było kontynuowanie badań Tapanui, być może udałoby się zaradzić następującym objawom tej niezykle agresyjnej formy akademickiego wstecznictwa które dotychczas dotknęły autora: (a) naruszania praw naukowców do swobody wyboru tematyki swych badań, wolności wygłaszania własnych poglądów, oraz respektowania przez innych kierunku ich poszukiwań twórczych (naruszenie takie definitywnie miało miesce w przypadku podjętych przez autora badań Tapanui); (b) odmawiania uznania dorobku (autora) na temat Tapanui jako równorzędnego z dorobkiem innych naukowców tylko ponieważ dorobek ten dotyczy kierunku badań który w chwili obecnej nie posiada jeszcze oficjalnie uznawanej dyscypliny; (c) uzurpowania sobie przez kierownictwo administracyjne niektórych nowozelandzkich uczelni prawa do korygowania Boga poprzez decydowanie które manifestacje natury są dozwolone i stąd powinny być badane, których zaś naturze nie wolno przejawiać (jeśli zaś natura okazuje się niezdyscyplinowana, wtedy ich zdaniem musi zostać ukarana zakazem badania i wymogiem ignorowania tych manifestacji przez podległych owym administratorom naukowców); (d) karania naukowca za poszukiwanie prawdy czyli za czynienie dokładnie tego do czego jego zawód został ustanowiony i za co społeczeństwo obdarza go kredytem zauf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ując dotychczasową opozycję przed przyjęciem do wiadomości wyników raportowanych tutaj badań, autor jest świadom że doskonałym pretekstem do ich zbycia byłoby znalezienie kiedyś jakiejś niedoskonałości w jego logice i argumentacji. Opisy i cały materiał faktologiczny zaprezentowane w niniejszej monografii stanowią przecież dorobek pojedynczego naukowca i to ograniczanego koniecznością działania w konspiracji oraz finansowania swych badań z własnych funduszy. Jako że autor jest tylko człowiekiem, oczywiście jego wiedza posiada granice. Stąd też jest rzeczą naturalną że inni eksperci, jeśli tylko zdecydują się kiedyś dokładnie przeanalizować jego ustalenia, zapewne będą w stanie wykryć jakieś niedoskonałości, których istnienia autor nie jest obecnie świadom. Żadna teoria nie może być bowiem doskonała od samego początku i jest rzeczą naturalną znaleźć jakieś pomyłki w pracy każdego naukowca (np. patrz słynna pomyłka Albert'a Einstein'a w jego publicznym oświadczeniu z 1932 roku, iż energia atomowa nigdy nie będzie mogła zostać wyzwolona - cytowana w podrozdziale G2.1.1 z książki [5G2.1.1]). Przeglądnięcie niefortunnych losów niektórych badaczy w przeszłości uzmysławia, iż jeśli w danym czasie jakaś teoria jest "niewygodna" dla istniejących instytucji, znalezienie w niej kilku nic nie znaczących pomyłek może stanowić wymówkę dla ogłoszenia całej teorii za błędną. Z kolei w obecnej sytuacji okupacji Ziemi przez UFO oraz zaduszania przez samych UFOnautów wszelkich badań jakie mogą prowadzić do zdemaskowania tej okupacji, każde odkrycie postulujące ingerowanie przez cywilizacje UFO w sprawy Ziemi, za podszeptem UFOnautów jest krótkowzrocznie interpretowane jako atak na prestiż nauki. Stąd też, gdy jakieś marginesowe zastrzeżenia wysunięte zostaną przeciwko którejś z hipotez zaprezentowanych w niniejszej monografii warto pamiętać że: nawet i z kilkoma pomyłkami w prezentacji autora, przeważająca większość przedstawionych w tej monografii faktów i dociekań pozostaje poprawna. Ta poprawna część prezentacji wystarcza dla utrzymania ważności zaprezentowanych tu hipotez i teorii.</w:t>
      </w:r>
    </w:p>
    <w:p>
      <w:pPr>
        <w:pStyle w:val="Normal"/>
        <w:jc w:val="both"/>
        <w:rPr/>
      </w:pPr>
      <w:r>
        <w:rPr>
          <w:rFonts w:cs="Times New Roman" w:ascii="Times New Roman" w:hAnsi="Times New Roman"/>
          <w:shadow w:val="false"/>
          <w:sz w:val="24"/>
          <w:szCs w:val="24"/>
          <w:lang w:val="pl-PL" w:eastAsia="en-US"/>
        </w:rPr>
        <w:tab/>
        <w:t>Wiadomo że nikt nie przyjmie intelektualnego dobra dla posiadania jakiego dana osoba czy też naród nie wyrobiły sobie jeszcze motywacji i filozoficznej dojrzałości. Jeśli nawet dobro to da się za darmo, ktoś obdarowany wbrew swoim życzeniom pozbędzie się go przy najbliższej okazji. Dopóki więc Nowozelandczycy nie dojrzeją do posiadania swej eksplozji Tapanui, owo historycznie brzemienne wydarzenie nie będzie dla nich istnieć. Z kolei nie istniejąc dla Nowozelandczyków na których terenie się ono przydażyło, nie będzie również i dostępne dla innych narodów. Z historycznego przykładu eksplozji tunguskiej doskonale bowiem wiadomo, że dla zewnętrznego świata eksplozja ta zaczęła istnieć dopiero kiedy miejscowi naukowcy zaakceptowali jej istnienie i zajęli się jej szczegółowymi badaniami. Gdyby więc rosyjscy naukowcy nie rozpoczęli badań eksplozji tunguskiej, jej istnienie pozostawałoby nieznane również dla reszty świata w podobny sposób jak obecne ignorowanie eksplozji koło Tapanui przez Nowozelandczyków powoduje jej niedostępność dla wszystkich pozostałych narodów. (Zauważ że powyższa prawda ujawnia jedno z istotnych postulatów filozofii zwanej totalizm omówionej w rozdziale I monografii [1/3] i w rozdziale E monografii [3]. Skrótowo postulat ten możnaby wyrazić słowami "posiadanie zobowiązuje"; zaś w pełnym brzmieniu słowami: "w naszym traktowaniu dobra które jest nam dane moralnie odpowiadamy też i za tych którzy dobra tego zostali pozbawieni".) Z kolei gdyby badania eksplozji tunguskiej nie zostały zapoczątkowane we właściwym czasie, w chwili obecnej byłoby już za poźno na ich podjęcie ponieważ większość materiału dowodowego niemal całkowicie tam zniknęła. Jak zaś wykazuje ostatnia lustracja autora koło krateru Tapanui dokonana w sierpniu 1997 roku, również i tam materiał dowodowy znika z okresem połowicznego zaniku wynoszącym około 9 lat. Jeśli więc oficjalne badania tej eksplozji nie zostaną podjęte relatywnie szybko, wkrótce nie ocaleje niemal nic do naukowego przeb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2. "</w:t>
      </w:r>
      <w:r>
        <w:rPr>
          <w:rFonts w:cs="Times New Roman" w:ascii="Times New Roman" w:hAnsi="Times New Roman"/>
          <w:shadow w:val="false"/>
          <w:sz w:val="24"/>
          <w:szCs w:val="24"/>
          <w:u w:val="single"/>
          <w:lang w:val="pl-PL" w:eastAsia="en-US"/>
        </w:rPr>
        <w:t>Dwanaście prawd o prawdz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jedną z fundamentalych zasad naszego wszechświata jest "Zasada Dwubiegunowości" opisana w podrozdziale H8.2.1 monografii [1/3]. Zgodnie z nią wszystko w naszym wszechświecie generowane jest zawsze w sposób dwubiegunowy, t.j. obejmujący zarówno jego pozytywny jak i negatywny component. Jednym z istotnych praw moralnych wynikających z owej zasady jest prawo obusieczności następstw wspominane już w podrozdziale B3. Esencję tego prawa możnaby wyrazić stwierdzeniem, że "bilans pozytywnych i negatywnych następstw każdego rozwoju wypadków (zdarzenia) musi się zerować" - patrz podrozdział H8.2.2 monografii [1/3] i podrozdział D8.2.2 monografii [3] (innymi słowami: "pozytywane i negatywne następstwa każdego zdarzenia muszą nawzajem się neutralizować", lub jak wyraża to nasze przysłowie "Nie ma takiego złego co by na dobre nie wyszło"). Jeśli więc krótkoterminowe następstwa jakiegoś zdarzenia (np. dementowania i ignorowania istnienia eksplozji Tapanui) są negatywne, w długotrwałym okresie działania zdarzenie to musi uzyskać równą ilość pozytywnych efektów. Jednym z kilku pozytywnych następstw nieprzychylnego przyjęcia teorii autora i upartego odrzucania jej stwierdzeń jest, iż zmusiło go to do podjęcia filozoficznych analiz nad przyczynami i konsekwencjami takiego stanu rzeczy. Analizy te doprowadziły m.in. do ujawnienia łańcucha "dwunastu prawd o prawdzie", czyli reguł jakie zdają się rządzić mechanizmem prowadzącym w efekcie końcowym do powszechnego zakceptowania tzw. "nagiej prawdy" (t.j. jakie powodują iż "prawda zawsze w końcu zwycięża"). Z kolei uświadomienie sobie istnienia owego mechanizmu naprowadziło później autora do wielu istotnych spostrzeżeń filozoficznych, jednym z najważniejszych z których zapewne było odkrycie faktu istnienia i działania tzw. "cykli filozoficznych" opisanych w podrozdziale I6 monografii [1/3] i w podrozdziale I3.4 monografii [1/2]. Ponieważ owe reguły rządzące losami prawdy posiadają naturę filozoficzną i odnoszą się do większości istniejących sytuacji życiowych, włączając w to sytuację przedmiotu niniejszej monografii, autor zdecydował się podzielić nimi z czytelnikiem, streszczając je poniżej. Liczy on przy tym że jego obserwacje pozwolą zakończyć tą monografię odrobiną optymizmu, skłonią do refleksji, a także być może zainspirują własne przemyślenia na ten temat jakie kiedyś zaowocują dalszym udoskonaleniem lub poszerzeniem poniższego łańcucha "prawd o prawdzie". Streszczenie to przytacza jedynie końcowe ustalenia, bez podania przykładów z jakich one wynikają czy procesu logicznego jaki doprowadził do ich sformułowania (dla omówienia tych przykładów i logiki konieczne byłoby bowiem napisanie całej oddzielnej monografii). Warto podkreślić że przytoczone tu ustalenia, aczkolwiek z definicji posiadające subiektywną naturę, w wielu aspektach zdają się pokrywać z doświadczeniami innych ludzi. Jednym z dowodów na to jest iż wiele z poniższych sformułowań autora posiada swoje odzwierciedlenie w istniejących przysłowiach (poniżej przytoczono nawet przykłady kilku takich polskich i angielskich przysłów). Ów wynikowy zbiór "prawd o prawdzie" ujawniających mechanizm jaki powoduje iż "prawda w końcu zwycięża" jest jak następuje:</w:t>
      </w:r>
    </w:p>
    <w:p>
      <w:pPr>
        <w:pStyle w:val="Normal"/>
        <w:jc w:val="both"/>
        <w:rPr/>
      </w:pPr>
      <w:r>
        <w:rPr>
          <w:rFonts w:cs="Times New Roman" w:ascii="Times New Roman" w:hAnsi="Times New Roman"/>
          <w:shadow w:val="false"/>
          <w:sz w:val="24"/>
          <w:szCs w:val="24"/>
          <w:lang w:val="pl-PL" w:eastAsia="en-US"/>
        </w:rPr>
        <w:tab/>
        <w:t>#1. "</w:t>
      </w:r>
      <w:r>
        <w:rPr>
          <w:rFonts w:cs="Times New Roman" w:ascii="Times New Roman" w:hAnsi="Times New Roman"/>
          <w:shadow w:val="false"/>
          <w:sz w:val="24"/>
          <w:szCs w:val="24"/>
          <w:u w:val="single"/>
          <w:lang w:val="pl-PL" w:eastAsia="en-US"/>
        </w:rPr>
        <w:t>Prawda nigdy nie jest oczywista</w:t>
      </w:r>
      <w:r>
        <w:rPr>
          <w:rFonts w:cs="Times New Roman" w:ascii="Times New Roman" w:hAnsi="Times New Roman"/>
          <w:shadow w:val="false"/>
          <w:sz w:val="24"/>
          <w:szCs w:val="24"/>
          <w:lang w:val="pl-PL" w:eastAsia="en-US"/>
        </w:rPr>
        <w:t>". Jednym z ciekawszych praw czy regularności tego świata, z istnienia którego autor zdał sobie sprawę dopiero po wielu latach błądzenia i gorzkich doświadczeń, jest że jądro prawdy zawsze zdaje się być dobrze ukryte, zamaskowane pozorami i strzeżone sforą utartych poglądów. Z tego też powodu dotarcie do danej prawdy następuje zwykle na samym końcu, zaś przedtem wiele co-mniej dociekliwych umysłów zostaje zwiedzionych pozorami i ląduje w ślepej uliczce, zwodząc przy okazji innych ludzi swoimi błędnymi stwierdzeniami. Odkrycie to stoi w jawnej sprzeczności z popularną opinią jaką wyrabiają w nas podręczniki szkolne, a jaka zdaje się sugerować że "prawda zawsze jest oczywista i sama rzuca się w oczy". Oto przykład polskiego i angielskiego przysłowia które wyraża iż prawda zawsze jest starannie ukryta: "prawda na dnie studziennym się kryje", "truth lies at the bottom of a well" (przypisywane Heraklitowi z Efezu). Fakt starannego ukrywania się prawdy posiada kilka ważkich konsekwencji dla ludzkiego postępowania. Najistotniejszymi z nich jest uświadomienie sobie iż: (1) dotarcie do prawdy nigdy nie jest łatwe i zawsze kosztuje dużo wysiłku (albo też odwrotnie: wszystko to co daje się szybko dociec napewno nie jest prawdą i bez wątpienia kiedyś ukaże że ukrywało jakiś zwodniczy element), (2) tylko osoby o wielkich umysłach i nieprzeciętnych cechach charakteru (np. cierpliwości, sumienności, wnikliwości) są w stanie zgłębić nieznane wcześniej prawdy (albo: zdolność do zgłębienia nieznanych przedtem prawd jest miarą wielkości ludzkich umysłów), (3) prawda zwykle poznawana jest na samym końcu gdy wyczerpią się już wszystkie wersje nieprawdy którym ludzie skłonni byliby dawać posłuch (albo: ludzie zwykle akceptują radykalną prawdę tylko jeśli absolutnie nie posiadają oni już innego wyjścia), (4) prawda dość często jest dokładnym przeciwieństwem do tego w co się powszechnie wierzy (albo: osoby chcące poznać prawdę muszą zdystansować się od ugruntowanych stereotypów).</w:t>
      </w:r>
    </w:p>
    <w:p>
      <w:pPr>
        <w:pStyle w:val="Normal"/>
        <w:jc w:val="both"/>
        <w:rPr/>
      </w:pPr>
      <w:r>
        <w:rPr>
          <w:rFonts w:cs="Times New Roman" w:ascii="Times New Roman" w:hAnsi="Times New Roman"/>
          <w:shadow w:val="false"/>
          <w:sz w:val="24"/>
          <w:szCs w:val="24"/>
          <w:lang w:val="pl-PL" w:eastAsia="en-US"/>
        </w:rPr>
        <w:tab/>
        <w:t>#2. "</w:t>
      </w:r>
      <w:r>
        <w:rPr>
          <w:rFonts w:cs="Times New Roman" w:ascii="Times New Roman" w:hAnsi="Times New Roman"/>
          <w:shadow w:val="false"/>
          <w:sz w:val="24"/>
          <w:szCs w:val="24"/>
          <w:u w:val="single"/>
          <w:lang w:val="pl-PL" w:eastAsia="en-US"/>
        </w:rPr>
        <w:t>Prawda zawsze jest niewygodna</w:t>
      </w:r>
      <w:r>
        <w:rPr>
          <w:rFonts w:cs="Times New Roman" w:ascii="Times New Roman" w:hAnsi="Times New Roman"/>
          <w:shadow w:val="false"/>
          <w:sz w:val="24"/>
          <w:szCs w:val="24"/>
          <w:lang w:val="pl-PL" w:eastAsia="en-US"/>
        </w:rPr>
        <w:t>". Jaka bowiem by ona nie była zawsze znajdą się ludzie którym z tych czy innych względów będzie ona przeszkadzała, którzy więc będą ją aktywnie zwalczać. Doskonale wyrażają to przysłowia "prawda w oczy kole", "the greater the truth, the greater the libel". Dla przykładu odkrycie, iż krater Tapanui powstał w wyniku eksplozji UFO, natychmiast staje się niewygodne dla wszystkich osób i instytucji którzy nie chcą ujawnienia, iż Ziemia aktualnie znajduje się pod okupacją cywilizacji kosmicznej bardziej zaawansowanej od naszej, czy wyjścia na jaw że wiedza naszych naukowców jest ciągle jeszcze niezwykle prymitywna i zupełnie niewystarczająca do zgodnego z prawdą wyjaśnienia znacznej większości otaczających nas zjawisk. Niewygoda prawdy posiada określone następstwa, takie jak przykładowo: (1) że "mówienie prawdy i tylko prawdy przychodzi każdemu tak trudno", (2) że tak "niewielu ludzi konsekwentnie upiera się przy mówieniu prawdy", czy (3) że "w życiu prywatnym najbardziej ceni się innych po tym jak konsekwentnie obstają oni przy prawdzie" (nie mylić tu cenienia w życiu prywatnym z nagradzaniem w życiu publicznym w którym ciągle "nagradza się tych którzy mówią rzeczy jakie pragniemy usłyszeć" aczkolwiek jednocześnie ludzi takich wcale się nie ceni). Fakt że "prawda jest zawsze niewygodna" stanowi wersję generalniejszego prawa naszego świata podającego że "budowanie jest zawsze trudniejsze od burzenia". Tak jak w przypadku budowy która im jest większa tym więcej trudności napotyka jej realizacja, podobnie z prawdą - im swym znaczeniem dotyczy ona więcej osób, tym większy opór musi ona powodować. Z kolei tym więcej osób zostaje dotknięte daną prawda im jest ona ważniejsza - patrz #5.</w:t>
      </w:r>
    </w:p>
    <w:p>
      <w:pPr>
        <w:pStyle w:val="Normal"/>
        <w:jc w:val="both"/>
        <w:rPr/>
      </w:pPr>
      <w:r>
        <w:rPr>
          <w:rFonts w:cs="Times New Roman" w:ascii="Times New Roman" w:hAnsi="Times New Roman"/>
          <w:shadow w:val="false"/>
          <w:sz w:val="24"/>
          <w:szCs w:val="24"/>
          <w:lang w:val="pl-PL" w:eastAsia="en-US"/>
        </w:rPr>
        <w:tab/>
        <w:t>#3. "</w:t>
      </w:r>
      <w:r>
        <w:rPr>
          <w:rFonts w:cs="Times New Roman" w:ascii="Times New Roman" w:hAnsi="Times New Roman"/>
          <w:shadow w:val="false"/>
          <w:sz w:val="24"/>
          <w:szCs w:val="24"/>
          <w:u w:val="single"/>
          <w:lang w:val="pl-PL" w:eastAsia="en-US"/>
        </w:rPr>
        <w:t>Prawda jest tylko jedna, podczas gdy odcienie nieprawdy nie znają granic</w:t>
      </w:r>
      <w:r>
        <w:rPr>
          <w:rFonts w:cs="Times New Roman" w:ascii="Times New Roman" w:hAnsi="Times New Roman"/>
          <w:shadow w:val="false"/>
          <w:sz w:val="24"/>
          <w:szCs w:val="24"/>
          <w:lang w:val="pl-PL" w:eastAsia="en-US"/>
        </w:rPr>
        <w:t>". Najlepiej wyraża to angielskie przysłowie "Craft must have clothes, but truth loves to go naked" - co powinno się interpretować, że "Kłamstwo można dowolnie przybrać jednak prawda ma zwyczaj ukazywać się nago". Przykładowo odnosząc to do tematu niniejszej monografii, istnieje tylko jedna prawdziwa przyczyna powstania krateru Tapanui, nie istnieją jednak granice dla mnożenia "wygodnych wyjaśnień" dla tego powstania. Istniejąc w tylko jednym wydaniu, z natury rzeczy prawda jest niepodatna na manipulowanie, natomiast nieprawdę można ukształtować w każdą formę jaką tylko ktoś zechce. Powyższe musi więc prowadzić do sytuacji iż zawsze daje się znaleźć takie sformułowanie nieprawdy jakie satysfakcjonowałoby prawie każdego, natomiast jednobrzmienie prawdy powoduje iż nigdy wszystkim ona nie dogodzi. To z kolei prowadzi do regularności numer #2 podanej poprzednio.</w:t>
      </w:r>
    </w:p>
    <w:p>
      <w:pPr>
        <w:pStyle w:val="Normal"/>
        <w:jc w:val="both"/>
        <w:rPr/>
      </w:pPr>
      <w:r>
        <w:rPr>
          <w:rFonts w:cs="Times New Roman" w:ascii="Times New Roman" w:hAnsi="Times New Roman"/>
          <w:shadow w:val="false"/>
          <w:sz w:val="24"/>
          <w:szCs w:val="24"/>
          <w:lang w:val="pl-PL" w:eastAsia="en-US"/>
        </w:rPr>
        <w:tab/>
        <w:t>#4. "</w:t>
      </w:r>
      <w:r>
        <w:rPr>
          <w:rFonts w:cs="Times New Roman" w:ascii="Times New Roman" w:hAnsi="Times New Roman"/>
          <w:shadow w:val="false"/>
          <w:sz w:val="24"/>
          <w:szCs w:val="24"/>
          <w:u w:val="single"/>
          <w:lang w:val="pl-PL" w:eastAsia="en-US"/>
        </w:rPr>
        <w:t>Do zaakceptowania danej prawdy ludzie muszą dorosnąć</w:t>
      </w:r>
      <w:r>
        <w:rPr>
          <w:rFonts w:cs="Times New Roman" w:ascii="Times New Roman" w:hAnsi="Times New Roman"/>
          <w:shadow w:val="false"/>
          <w:sz w:val="24"/>
          <w:szCs w:val="24"/>
          <w:lang w:val="pl-PL" w:eastAsia="en-US"/>
        </w:rPr>
        <w:t>" (prawdy nie można więc komuś dać czy wmusić). Okazuje się że zaakceptowanie nowej i radykalnej prawdy jest złożonym procesem o charakterze bardziej emocjonalnym (uczuciowym) niż intelektualnym (racjonalnym, logicznym). W zaakceptowaniu tym naistotniejszym elementem jest dojrzałość filozoficzna danego akceptującego. Obrazowo możnaby je przyrównać do wspinania się po drabinie - aby wspiąć się na określony szczebel, koniecznym jest już uprzednie osiągnięcie szczebla poprzedniego. Niestety, nasz obecny system edukacyjny nie zdaje się sprzyjać uzyskiwaniu wysokiej dojrzałości filozoficznej (patrz rozdział I w monografii [1/3] i rozdział E w monografii [3]). Z dotychczasowych obserwacji autora wynika bowiem iż im wyższe wykształcenie formalne ktoś zdobył, tym statystycznie mniejsze prawdopodobieństwo posiadania przez tą osobę zdolności do zaakceptowania radykalnej prawdy. W przypadku zaś braku tej dojrzałości, bez względu na to jak logiczne czy niepodważalne są przedstawiane argumenty czy dowody, dana prawda i tak zostanie odrzucona. Wyrażając to w sposób uproszczony, osoby filozoficznie niedojrzałe nie zmieniają swoich poglądów. Z doświadczeń więc autora wynika, że nie warto nawet tracić czasu na przekonywanie do danej prawdy osób, jakie do jej zaakceptowania jeszcze nie dorosły. Znacznie lepiej spożytkować ten czas na utwierdzenie pewności i przekonania u tych osób które gotowe są już do jej przyjęcia. Ponieważ upływ czasu i wzrost doświadczenia życiowego są jedynymi czynnikami jakie mogą spowodować osiągnięcie owej wymaganej dojrzałości filozoficznej, niektóre bardziej radykalne prawdy muszą więc odczekiwać całe stulecia zanim ludzie dorosną do ich zaakceptowania.</w:t>
      </w:r>
    </w:p>
    <w:p>
      <w:pPr>
        <w:pStyle w:val="Normal"/>
        <w:jc w:val="both"/>
        <w:rPr/>
      </w:pPr>
      <w:r>
        <w:rPr>
          <w:rFonts w:cs="Times New Roman" w:ascii="Times New Roman" w:hAnsi="Times New Roman"/>
          <w:shadow w:val="false"/>
          <w:sz w:val="24"/>
          <w:szCs w:val="24"/>
          <w:lang w:val="pl-PL" w:eastAsia="en-US"/>
        </w:rPr>
        <w:tab/>
        <w:t>#5. "</w:t>
      </w:r>
      <w:r>
        <w:rPr>
          <w:rFonts w:cs="Times New Roman" w:ascii="Times New Roman" w:hAnsi="Times New Roman"/>
          <w:shadow w:val="false"/>
          <w:sz w:val="24"/>
          <w:szCs w:val="24"/>
          <w:u w:val="single"/>
          <w:lang w:val="pl-PL" w:eastAsia="en-US"/>
        </w:rPr>
        <w:t>Opór przed zaakceptowaniem danej prawdy jest proporcjonalny do jej wielkości</w:t>
      </w:r>
      <w:r>
        <w:rPr>
          <w:rFonts w:cs="Times New Roman" w:ascii="Times New Roman" w:hAnsi="Times New Roman"/>
          <w:shadow w:val="false"/>
          <w:sz w:val="24"/>
          <w:szCs w:val="24"/>
          <w:lang w:val="pl-PL" w:eastAsia="en-US"/>
        </w:rPr>
        <w:t>" lub innymi słowami "im istotniejsza jest dana prawda, tym większy opór w jej upowszechnianiu" (patrz punkt #5 w podrozdziale D8.2.2 monografii [3]). Nie sprawdza się więc popularne wierzenie iż wystarczy tylko ujawnić czy dowieźć prawdę, aby każdy przyjął ją bez zastrzeżeń. Faktycznie jedynie nieprawda przyjmowana jest bez oporu, ponieważ z reguły jej sformułowanie zostaje tak dobrane aby usatysfakcjonowało ono większość ludzi. Natomiast dla upowszechnienia prawdy koniecznym jest staczanie wielu batalii, których żołnierzami są wszyscy ci którzy o daną prawdę aktywnie walczą. Praktycznie możliwe jest więc nawet ocenianie wielkości wpływu jaki na nasze społeczeństwa wywrze przyjęcie danej prawdy, poprzez zwykłą analizę oporu istniejącego przed jej upowszechnianiem. Dla przykładu ogromny opór z którym obecnie przyjmowana jest prawda o okupacji Ziemi przez UFO zapowiada, iż jej końcowe zaakceptowanie będzie posiadało niewypowiedzianie znamienny wpływ na naszą cywilizację. Istnienie oporu przed upowszechnieniem prawdy oznacza, że upowszechnienie to nie może się odbyć jako proces "pokojowy" a musi polegać na przełamaniu oporu tych osób, instytucji czy państw którym dana prawda przeszkadza. Krzewiciele prawdy, czyli ci którzy aktywnie uczestniczą w przełamaniu tego oporu, w przypadku zwycięstwa prawdy zostają sowicie wynagrodzeni, bowiem:</w:t>
      </w:r>
    </w:p>
    <w:p>
      <w:pPr>
        <w:pStyle w:val="Normal"/>
        <w:jc w:val="both"/>
        <w:rPr/>
      </w:pPr>
      <w:r>
        <w:rPr>
          <w:rFonts w:cs="Times New Roman" w:ascii="Times New Roman" w:hAnsi="Times New Roman"/>
          <w:shadow w:val="false"/>
          <w:sz w:val="24"/>
          <w:szCs w:val="24"/>
          <w:lang w:val="pl-PL" w:eastAsia="en-US"/>
        </w:rPr>
        <w:tab/>
        <w:t>#6. "</w:t>
      </w:r>
      <w:r>
        <w:rPr>
          <w:rFonts w:cs="Times New Roman" w:ascii="Times New Roman" w:hAnsi="Times New Roman"/>
          <w:shadow w:val="false"/>
          <w:sz w:val="24"/>
          <w:szCs w:val="24"/>
          <w:u w:val="single"/>
          <w:lang w:val="pl-PL" w:eastAsia="en-US"/>
        </w:rPr>
        <w:t>Prawda rodzi owoce tym którzy o nią aktywnie walczą</w:t>
      </w:r>
      <w:r>
        <w:rPr>
          <w:rFonts w:cs="Times New Roman" w:ascii="Times New Roman" w:hAnsi="Times New Roman"/>
          <w:shadow w:val="false"/>
          <w:sz w:val="24"/>
          <w:szCs w:val="24"/>
          <w:lang w:val="pl-PL" w:eastAsia="en-US"/>
        </w:rPr>
        <w:t>". Aczkolwiek na pierwszy rzut oka wygląda na to że tylko obstawanie za nieprawdą daje określone korzyści, każda prawda rodzi więcej owoców niż odpowiadająca jej nieprawda. Niestety ich wzrost zajmuje sporo czasu od zasiania prawdy. Ponadto, owoce te z reguły nie ograniczają się jedynie do przedmiotu danej prawdy i rodzą się także w dziedzinach pozornie z prawdą tą wcale nie związanych. Przykładowo spora ich część dotyczy osiągania przez osoby walczące o daną prawdę stanu wewnętrznego szczęścia i zadowolenia, wzrostu filozoficznego, samourzeczywistnienia, poczucia sensu życia, siły moralnej, itp. Stąd owoce te stają się zauważalne i doceniane tylko przez zwolenników danej prawdy, zaś korzystanie z nich jest możliwe jedynie w przypadku gdy ktoś aktywnie walczy o jej upowszechnienie. Aby podać tu przykład owoców prawdy odnoszących się do tematyki niniejszej monografii, z rozdziału G wynika bardzo jednoznacznie iż instytucja lub państwo jakie uzna prawdę o UFO prawdopodobnie wkrótce po tym będzie też w stanie zbudować magnokraft dający mu niezwykłą przewagę militarną, techniczną i ekonomiczną nad innymi instytucjami lub państwami. Potencjalne korzyści płynące z zbudowania magnokraftu mogą jednak być docenione jedynie przez tych którzy akceptują istnienie UFO lub fakt okupacji Ziemi przez UFO. Rezulatem więc zwycięstwa prawdy o UFO będzie, iż dana osoba, grupa społeczna, czy państwo wyprzedzi i podporządkuje sobie (militarnie, ekonomicznie, lub intelektualnie) tych którzy z jakiegoś powodu, np. z uwagi na istniejący u nich dobrobyt, nie zdobyli się na akceptowanie tej prawdy. Owoce jakie prawda jest w stanie urodzić dają jej ogromną siłę i powodują iż szeregi jej krzewicieli z czasem rosną. Dzięki temu wzrostowi liczby zwolenników, prawda zawsze zdaje się przetrwać niezależnie od ofiar ze strony swych wyznawców, t.j.:</w:t>
      </w:r>
    </w:p>
    <w:p>
      <w:pPr>
        <w:pStyle w:val="Normal"/>
        <w:jc w:val="both"/>
        <w:rPr/>
      </w:pPr>
      <w:r>
        <w:rPr>
          <w:rFonts w:cs="Times New Roman" w:ascii="Times New Roman" w:hAnsi="Times New Roman"/>
          <w:shadow w:val="false"/>
          <w:sz w:val="24"/>
          <w:szCs w:val="24"/>
          <w:lang w:val="pl-PL" w:eastAsia="en-US"/>
        </w:rPr>
        <w:tab/>
        <w:t>#7. "</w:t>
      </w:r>
      <w:r>
        <w:rPr>
          <w:rFonts w:cs="Times New Roman" w:ascii="Times New Roman" w:hAnsi="Times New Roman"/>
          <w:shadow w:val="false"/>
          <w:sz w:val="24"/>
          <w:szCs w:val="24"/>
          <w:u w:val="single"/>
          <w:lang w:val="pl-PL" w:eastAsia="en-US"/>
        </w:rPr>
        <w:t>Prawda nigdy nie umiera</w:t>
      </w:r>
      <w:r>
        <w:rPr>
          <w:rFonts w:cs="Times New Roman" w:ascii="Times New Roman" w:hAnsi="Times New Roman"/>
          <w:shadow w:val="false"/>
          <w:sz w:val="24"/>
          <w:szCs w:val="24"/>
          <w:lang w:val="pl-PL" w:eastAsia="en-US"/>
        </w:rPr>
        <w:t>", chociaż giną osoby które o nią walczyły. Podając to innymi słowami, "poprawna idea żyje nawet jeśli jej pierwsi wyznawcy wymrą". W ten sposób walka o prawdę gdy raz zostanie zaczęta będzie trwała aż do zwycięstwa bez względu na to kiedy zwycięstwo to nadejdzie. Oczywiście prawda nie wygrywa tej walki tak długo, aż po jej stronie nie stanie wystarczająca ilość wyznawców. Niestety, w krajach o wysokim dobrobycie istnieje zasadnicza trudność z werbowaniem owych wyznawców, ponieważ:</w:t>
      </w:r>
    </w:p>
    <w:p>
      <w:pPr>
        <w:pStyle w:val="Normal"/>
        <w:jc w:val="both"/>
        <w:rPr/>
      </w:pPr>
      <w:r>
        <w:rPr>
          <w:rFonts w:cs="Times New Roman" w:ascii="Times New Roman" w:hAnsi="Times New Roman"/>
          <w:shadow w:val="false"/>
          <w:sz w:val="24"/>
          <w:szCs w:val="24"/>
          <w:lang w:val="pl-PL" w:eastAsia="en-US"/>
        </w:rPr>
        <w:tab/>
        <w:t>#8. "</w:t>
      </w:r>
      <w:r>
        <w:rPr>
          <w:rFonts w:cs="Times New Roman" w:ascii="Times New Roman" w:hAnsi="Times New Roman"/>
          <w:shadow w:val="false"/>
          <w:sz w:val="24"/>
          <w:szCs w:val="24"/>
          <w:u w:val="single"/>
          <w:lang w:val="pl-PL" w:eastAsia="en-US"/>
        </w:rPr>
        <w:t>Im więcej ktoś ma do stracenia, tym większe są jego opory przed obstawaniem po stronie prawdy</w:t>
      </w:r>
      <w:r>
        <w:rPr>
          <w:rFonts w:cs="Times New Roman" w:ascii="Times New Roman" w:hAnsi="Times New Roman"/>
          <w:shadow w:val="false"/>
          <w:sz w:val="24"/>
          <w:szCs w:val="24"/>
          <w:lang w:val="pl-PL" w:eastAsia="en-US"/>
        </w:rPr>
        <w:t>". To samo można wyrazić też innymi słowami "ludzie mający dużo do stracenia rzadko obstają przy prawdzie" (szczególnie ostro widoczne u polityków). Zaprzecza to więc popularnej opinii iż "ludzie autorytetu mówią/promują prawdę" (faktycznie ludzie autorytetu mają wiecej do stracenia od innych osób, stąd w ich interesie bardziej leży promowanie łatwo akceptowalnej nieprawdy zamiast niepopularnej prawdy). Powyższe jest niejako logicznym następstwem regularności numer #2 stwierdzającej że "prawda jest zawsze niewygodna". Zdając sobie bowiem doskonale sprawę z niewygodności "nagiej prawdy" osoby znajdujące się w pozycji w której zależy im na nienarażaniu się na ataki innych osób będą raczej skłonne stawać po stronie innej niż prawda. W obecnym bowiem klimacie społecznym i moralnym "ludzie nagradzają innych nie za mówienie prawdy a za mówienie co chcieliby sami usłyszeć". Ponieważ w społeczeństwie osiągającym wyższy poziom dobrobytu istnieje statystycznie więcej osób jakie posiadają coś do stracenia poprzez stawanie po stronie nagiej prawdy, powyższe oznacza iż "im większy dobrobyt danego społeczeństwa, tym mniej w nim osób skłonnych stawać po stronie prawdy". To z kolei prowadzi do paradoksalnej sytuacji, że:</w:t>
      </w:r>
    </w:p>
    <w:p>
      <w:pPr>
        <w:pStyle w:val="Normal"/>
        <w:jc w:val="both"/>
        <w:rPr/>
      </w:pPr>
      <w:r>
        <w:rPr>
          <w:rFonts w:cs="Times New Roman" w:ascii="Times New Roman" w:hAnsi="Times New Roman"/>
          <w:shadow w:val="false"/>
          <w:sz w:val="24"/>
          <w:szCs w:val="24"/>
          <w:lang w:val="pl-PL" w:eastAsia="en-US"/>
        </w:rPr>
        <w:tab/>
        <w:t>#9. "</w:t>
      </w:r>
      <w:r>
        <w:rPr>
          <w:rFonts w:cs="Times New Roman" w:ascii="Times New Roman" w:hAnsi="Times New Roman"/>
          <w:shadow w:val="false"/>
          <w:sz w:val="24"/>
          <w:szCs w:val="24"/>
          <w:u w:val="single"/>
          <w:lang w:val="pl-PL" w:eastAsia="en-US"/>
        </w:rPr>
        <w:t>Radykalna prawda ma szansę zwyciężenia (wyjścia na jaw) jedynie dzięki osobom, grupom społecznym, czy państwom o niskiej pozycji społecznej lub niskim stanie dobrobytu</w:t>
      </w:r>
      <w:r>
        <w:rPr>
          <w:rFonts w:cs="Times New Roman" w:ascii="Times New Roman" w:hAnsi="Times New Roman"/>
          <w:shadow w:val="false"/>
          <w:sz w:val="24"/>
          <w:szCs w:val="24"/>
          <w:lang w:val="pl-PL" w:eastAsia="en-US"/>
        </w:rPr>
        <w:t>". (Niniejsze być może leży u podstaw znaczenia jakie prawie każda religia przykłada do ubóstwa i ludzi ubogich; zapewne to jest też powodem dla którego w dzisiejszych czasach prawda o UFO promowana jest niemal wyłącznie przez osoby inne niż dobrze płatni i wysoko myślący o sobie naukowcy.) Jak to już wykazano w punkcie #6, poznanie prawdy powiązane jest z kolei z poznaniem różnych dodatkowych tajników dających danej osobie, grupie społecznej, czy państwu przewagę nad innymi. Ponadto różne pozamaterialne następstwa obstawania za prawdą dają jej zwolennikom dodatkową przewagę moralną. Poprzez popieranie więc prawdy grupy, rodziny, lub osoby o niższym dobrobycie czy niższej pozycji stopniowo wyprzedzają materialnie i duchowo grupy, rodziny, czy osoby o większym dobrobycie. To z kolei prowadzi do sytuacji z punktu #11. Aby nie zostać zmuszonym do występowania przeciwko prawdzie, w wielu przypadkach:</w:t>
      </w:r>
    </w:p>
    <w:p>
      <w:pPr>
        <w:pStyle w:val="Normal"/>
        <w:jc w:val="both"/>
        <w:rPr/>
      </w:pPr>
      <w:r>
        <w:rPr>
          <w:rFonts w:cs="Times New Roman" w:ascii="Times New Roman" w:hAnsi="Times New Roman"/>
          <w:shadow w:val="false"/>
          <w:sz w:val="24"/>
          <w:szCs w:val="24"/>
          <w:lang w:val="pl-PL" w:eastAsia="en-US"/>
        </w:rPr>
        <w:tab/>
        <w:t>#10. "</w:t>
      </w:r>
      <w:r>
        <w:rPr>
          <w:rFonts w:cs="Times New Roman" w:ascii="Times New Roman" w:hAnsi="Times New Roman"/>
          <w:shadow w:val="false"/>
          <w:sz w:val="24"/>
          <w:szCs w:val="24"/>
          <w:u w:val="single"/>
          <w:lang w:val="pl-PL" w:eastAsia="en-US"/>
        </w:rPr>
        <w:t>Osoby szczególnie dojrzałe filozoficznie niekiedy nawet rezygnują z kariery aby nie stawać przeciwko prawdzie</w:t>
      </w:r>
      <w:r>
        <w:rPr>
          <w:rFonts w:cs="Times New Roman" w:ascii="Times New Roman" w:hAnsi="Times New Roman"/>
          <w:shadow w:val="false"/>
          <w:sz w:val="24"/>
          <w:szCs w:val="24"/>
          <w:lang w:val="pl-PL" w:eastAsia="en-US"/>
        </w:rPr>
        <w:t>". Jest to szczególnie zauważalne wśród wysoko uzdolnionych osób jakie na wcześniejszym etapie życia osiągnęły wysokie pozycje. Wielu z nich, pomimo iż dalsza kariera ciągle pozostaje dla nich otwarta, niekiedy nagle z niej rezygnuje aby poprowadzić ciche, aczkolwiek bardziej szczęśliwe, spełnione, oraz pozbawione stresów życie, aby całkowicie oddać się swoim osobistym zainteresowaniom, rodzinie, itp. W przypadku bliższego zbadania przyczyn dla których wycofali się ze swojej poprzedniej kariery, prawie zawsze okazuje się że ich zdaniem w dzisiejszych czasach osiąganie wysokich pozycji koliduje z obstawaniem przy prawdzie. Dlatego też zgodnie z ich standardami moralnymi lepiej było zaprzestać wspinania się do szczytu niż pozbawiać się wewnętrznego wzrostu i szczęścia. W filozofii życiowej wielu kultur, np. kulturze chińskiej, nieustanne poszukiwanie prawdy i obstawanie za prawdą, jest bowiem jednym z trzech fundamentalnych wymogów spełnienie których zezwala na osiągnięcie stanu wewnętrznego szczęścia i usatysfakcjonowania (innymi wymogami są: właściwy stosunek duchowy, oraz harminijne współżycie z innymi ludźmi). Ową zdolność do zrezygnowania z kariery w imię prawdy można też wyrazić innymi słowami, że "osoby wewnętrznie wielkie nie muszą wspinać się ku górze aby to udowodnić" (powyższe działa też i w kierunku odwrotnym, t.j. "niektórzy wspinają się wysoko aby zamaskować własną małostkowość"). Niestety, niewielu odkrywa tą regularność, stąd szczęście i spełnienie życiowe zwykle utożsamiane jest ze wspinaniem się na szczyt do dobrobytu, chociaż:</w:t>
      </w:r>
    </w:p>
    <w:p>
      <w:pPr>
        <w:pStyle w:val="Normal"/>
        <w:jc w:val="both"/>
        <w:rPr/>
      </w:pPr>
      <w:r>
        <w:rPr>
          <w:rFonts w:cs="Times New Roman" w:ascii="Times New Roman" w:hAnsi="Times New Roman"/>
          <w:shadow w:val="false"/>
          <w:sz w:val="24"/>
          <w:szCs w:val="24"/>
          <w:lang w:val="pl-PL" w:eastAsia="en-US"/>
        </w:rPr>
        <w:tab/>
        <w:t>#11. "</w:t>
      </w:r>
      <w:r>
        <w:rPr>
          <w:rFonts w:cs="Times New Roman" w:ascii="Times New Roman" w:hAnsi="Times New Roman"/>
          <w:shadow w:val="false"/>
          <w:sz w:val="24"/>
          <w:szCs w:val="24"/>
          <w:u w:val="single"/>
          <w:lang w:val="pl-PL" w:eastAsia="en-US"/>
        </w:rPr>
        <w:t>Poprzez ignorowanie prawdy dobrobyt zawiera w sobie zaczątki upadku</w:t>
      </w:r>
      <w:r>
        <w:rPr>
          <w:rFonts w:cs="Times New Roman" w:ascii="Times New Roman" w:hAnsi="Times New Roman"/>
          <w:shadow w:val="false"/>
          <w:sz w:val="24"/>
          <w:szCs w:val="24"/>
          <w:lang w:val="pl-PL" w:eastAsia="en-US"/>
        </w:rPr>
        <w:t>". Osoby, rodziny, grupy, organizacje (np. partie polityczne), instytucje, czy państwa jakie z uwagi na osiągnięty przez siebie dobrobyt czy dotarcie do szczytowej pozycji przestały przykładać wagę do promowania prawdy, po pewnym czasie tak czy inaczej zostaną prześcignięte i w konsekwencji podporządkowane, przewyższone lub przeżyte przez tych którzy dociekli prawdy i przy okazji poznali związane z nią tajniki. Anglicy wyrażają to przysłowiem: "What went up, must come down", t.j. "Co się wspięło do góry, musi spaść na dół". W niektórych kulturach omawiana tu prawda iż "dobrobyt zawiera zaczątki upadku" jest powszechnie uznawana i uwzględniana nawet w działaniach wychowawczych. Przykładowo w tradycyjnej kulturze angielskiej dzieci z bogatych domów celowo oddawane bywały do tzw. "boarding schools" (t.j. szkół z internatami) aczkolwiek ich rodziców bezapelacyjnie stać było na zatrudnienie prywatnych nauczycieli dla wyedukowania swego potomstwa. W szkołach tych żelazna dyscyplina oraz celowo utrzymywane prymitywne i graniczące z ubóstwem warunki życiowe uczyły te dzieci poznawania i promowania prawdy. W kulturze wielu narodów utrwalone zostało też przekonanie, że dobrobyt pojedynczej rodziny - jeśli nie jest on utrwalany celowo poprzez podejmowanie nadzwyczajnych środków (takich jak np. edukowanie dzieci w owych surowych "boarding schools"), zazwyczaj może być utrzymany nie dłużej niż przez trzy generacje. Trzecia z nich tak bowiem bardzo oddala się od poczucia prawdy mającego swe korzenie w ubóstwie, że szybko marnotrawi cały majątek rodzinny. Przekonanie to wyrażają liczne przysłowia, np. angielskie "The father buys, the son builds, the grandson sells, and his son begs" co znaczy "Ojcie kupuje, syn buduje, wnuk sprzedaje, zaś jego syn żebrze", chińskie (a ściślej kantoniskie) "Ji saj czoł" co znaczy "Bogactwo pozostanie tylko przez trzy generacje", czy japońskie "If a man makes money his son will spend it and his grandson will be poor again" co znaczy "Jeśli ktoś zdobędzie fortunę, wtedy jego syn ją zmarnotrawi, zaś wnuk ponownie będzie klepał biedę" - po więcej przykładów oraz ich źródła pisane patrz monografia [9]. Ta sama idea przewija się też i w kulturze polskiej w postaci znanego powiedzenia o "synu marnotraw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w naszej (polskiej) kulturze pochodzenie z ubogiej rodziny błędnie uważa się za coś czego powinniśmy się wstydzić lub z powodu czego powinniśmy czuć się co najmniej zażenowani. Tymczasem w wielu innych kulturach, np. tradycyjnej kulturze chińskiej (przykładowo wśród Chińczyków mieszkających w Malezji), jest całkowicie odwrotnie - ludzie są dumni jeśli pochodzą z ubogiej rodziny i przy każdej okazji nie omieszkają tego podkreślić, natomiast z zażenowaniem ukrywają swój status i pochodzenie jeśli wywodzą się z bogatej rodziny. Istnieją bowiem różnorodne pożądane cechy charakteru, doświadczenia i doznania, wartości osobiste, poglądy filozoficzne, oraz atrybuty duchowe, jakich nabycie staje się możliwe jedynie jeśli ktoś pochodzi z ubogiej rodziny i jeśli życie nie szczędziło mu trudności i przeciwieństw losu, a stąd jakich osoby urodzone w bogatych rodzinach prawie zawsze są pozbawione. Jedną z nich jest właśnie upieranie się przy promowaniu prawdy. Czas więc aby i w naszej kulturze fakt pochodzenia z ubogiej rodziny stawał się powodem do osobistej dumy, a także abyśmy osądzali inne osoby nie po tym w jakiej rodzinie się urodziły, a po tym jaki postęp uczyniły one w stosunku do punktu startowego od którego zaczynały swoj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dokładnie odnosi się też do kraju czyjegoś urodzenia. Urodzenie się i wychowanie w kraju (takim jak np. Polska) który jest wystarczająco biedny aby dostarczyć swym młodym obywatelom określonych doświadczeń i poglądów dostępnych jedynie w warunkach narodowego niedostatku, a jednocześnie wystarczająco zaawansowany technicznie, edukacyjnie, i kulturalnie, aby zabezpieczyć swej młodzieży nowoczesne i wszechstronne fundamenty edukacyjne, filozoficzne, i moralne, jest ogromnym błogosławieństwem które jego posiadacze zaczynają dopiero doceniać kiedy po wyjeździe za granicę uzyskują oni możność skonfrontowania swoich poglądów, wartości, i standartów z poglądami, wartościami, i standardami osób urodzonych i wychowanych w bogatych kra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adanie osób, rodzin, instytucji i narodów które z powodu wzrostu swego dobrobytu oddaliły się od prawdy oznacza z kolei iż:</w:t>
      </w:r>
    </w:p>
    <w:p>
      <w:pPr>
        <w:pStyle w:val="Normal"/>
        <w:jc w:val="both"/>
        <w:rPr/>
      </w:pPr>
      <w:r>
        <w:rPr>
          <w:rFonts w:cs="Times New Roman" w:ascii="Times New Roman" w:hAnsi="Times New Roman"/>
          <w:shadow w:val="false"/>
          <w:sz w:val="24"/>
          <w:szCs w:val="24"/>
          <w:lang w:val="pl-PL" w:eastAsia="en-US"/>
        </w:rPr>
        <w:tab/>
        <w:t>#12. "</w:t>
      </w:r>
      <w:r>
        <w:rPr>
          <w:rFonts w:cs="Times New Roman" w:ascii="Times New Roman" w:hAnsi="Times New Roman"/>
          <w:shadow w:val="false"/>
          <w:sz w:val="24"/>
          <w:szCs w:val="24"/>
          <w:u w:val="single"/>
          <w:lang w:val="pl-PL" w:eastAsia="en-US"/>
        </w:rPr>
        <w:t>Prawda zawsze w końcu zwycięża poprzez proste przeżycie tych którzy byli jej przeciwni</w:t>
      </w:r>
      <w:r>
        <w:rPr>
          <w:rFonts w:cs="Times New Roman" w:ascii="Times New Roman" w:hAnsi="Times New Roman"/>
          <w:shadow w:val="false"/>
          <w:sz w:val="24"/>
          <w:szCs w:val="24"/>
          <w:lang w:val="pl-PL" w:eastAsia="en-US"/>
        </w:rPr>
        <w:t>". Aczkolwiek więc popieranie nieprawdy wiąże się z różnorodnymi natychmiastowymi (krótkoterminowymi) korzyściami, na długą metę owoce prawdy okazują się bardziej korzystne i dostarczają swym krzewicielom liczącej się przewagi nad zwolennikami nieprawdy. W końcowym więc efekcie zwolennicy nieprawdy albo podupadają i stają się zależni od zwolenników prawdy, albo też po prostu wymierają zostając zastąpieni rosnącą liczbą zwolenników prawdy. Po określonym więc czasie jedynie ostali przy życiu i aktywności są zwolennicy prawdy. Stąd niniejsze ustalenie ujawnia dosyć zadziwiający efekt końcowy mechanizmu jaki stoi za popularnym powiedzeniem "prawda zawsze zwycięża". Okazuje się bowiem, że prawda zwycięża "poprzez długowieczność". Jej zwycięstwo, aczkolwiek nieuchronnie, nie przychodzi więc w sposób łatwy, szybki, czy bezbolesny. Jest ono długotrwałym procesem pochłaniającym wiele ofiar po obu stronach, zaś w końcowym efekcie uzależnionym od wymarcia, upadku, podporządkowania, czy zniszczenia osób, instytucji, lub państw z których rekrutowali się przeciwnicy danej prawdy.</w:t>
      </w:r>
    </w:p>
    <w:p>
      <w:pPr>
        <w:pStyle w:val="Normal"/>
        <w:jc w:val="both"/>
        <w:rPr/>
      </w:pPr>
      <w:r>
        <w:rPr>
          <w:rFonts w:cs="Times New Roman" w:ascii="Times New Roman" w:hAnsi="Times New Roman"/>
          <w:shadow w:val="false"/>
          <w:sz w:val="24"/>
          <w:szCs w:val="24"/>
          <w:lang w:val="pl-PL" w:eastAsia="en-US"/>
        </w:rPr>
        <w:tab/>
        <w:t xml:space="preserve">Warto tu zaznaczyć że niezależnie od autora, do dokładnie tego samego wniosku o wymieraniu starych idei wraz z ich nosicielami dochodzą też inni badacze. </w:t>
      </w:r>
      <w:r>
        <w:rPr>
          <w:rFonts w:cs="Times New Roman" w:ascii="Times New Roman" w:hAnsi="Times New Roman"/>
          <w:shadow w:val="false"/>
          <w:sz w:val="24"/>
          <w:szCs w:val="24"/>
        </w:rPr>
        <w:t xml:space="preserve">Przykładowo patrz książka [1L] pióra Thomas'a Kuhn, "The structure of scientific revolutions", University of Chicago press, 1970. </w:t>
      </w:r>
      <w:r>
        <w:rPr>
          <w:rFonts w:cs="Times New Roman" w:ascii="Times New Roman" w:hAnsi="Times New Roman"/>
          <w:shadow w:val="false"/>
          <w:sz w:val="24"/>
          <w:szCs w:val="24"/>
          <w:lang w:val="pl-PL" w:eastAsia="en-US"/>
        </w:rPr>
        <w:t>Główna teza tej książki również stwierdza, że nowe teorie wcale nie pokonują starych poprzez bezpośrednie przemówienie do logiki i wiedzy poszczególnych osób oraz następne przekonanie tych osób do swojej ważności, a raczej rosnąca liczba młodych osób wchodzących do świata naukowego wnosi ze sobą akceptację dla tych nowych teorii, podczas gdy wyznawcy starych poglądów po prostu muszą wymrze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od dawna próbował dociec jaki mechanizm kryje się za faktem, że nowo-odkryta prawda przemawia niemal wyłącznie do osób młodych, często dopiero wchodzących w życie, podczas gdy ludzie starsi wiekiem zwykle są całkowicie odporni na jej wymowę i raczej wolą wymierać niż zmieniać swoje poglądy. Mechanizm ten stał się dla niego zrozumiały dopiero po poznaniu funkcji ludzkiego "sumienia". Sumienie jest to bardzo kompleksowy organ intelektualny umiejscowiony w naszym przeciw-ciele (t.j. zawarty w przeciw-świecie), nieco podobny do mózgu z naszego świata. Faktycznie to organ ten reprezentuje w nas wiedzę i wolę wszechświatowego intelektu (Boga). Chociaż więc umiejscowiony jest on w naszym własnym przeciw-ciele, jednak faktycznie to pilnuje czy wola i prawa owego wszechświatowego intelektu są przez nas skrupulatnie wypełnianie. Jego zasadnicza funkcja m.in. sprowadza się do porównywania myśli swego nosiciela do zbioru uniwersalnych prawd i praw wszechświata, oraz następnym informowaniu tego nosiciela o moralnej wymowie jego/jej myśli i zamierzeń (t.j. informowaniu czy myśli te lub zamierzenia są prawdą czy kłamstwem, czy są moralnie poprawne, czy łamią jakieś prawa moralne, itp.). Dokładniejszy opis sumienia zawarty jest w podrozdziałach H8.2.1 monografii [1/2] i [1/3], oraz rozdziałach D monografii [3] i [3/2]. Badania autora wykazały przy tym, że podszeptów sumienia słuchają, i je posłusznie wykonują, jedynie ludzie młodzi. Natomiast ludzie starzy uczą się sposobów ich ignorowania lub zagłuszania. Oczywiście sumienie działa bezblędnie nie tylko w odniesieniu do prawd jakie od dawna już znamy, ale również i w odniesieniu do prawd nowo-odkrytych, lub nawet wogóle jeszcze ludziom nieznanych (wszakże reprezentując wszechświatowy intelekt w naszym własnym ciele, wiedza tego sumienia jest równa wiedzy wszechświatowego intelektu). Zawsze więc podpowiada ono swojemu nosicielowi które prawa lub działania są poprawne i zgodne z wolą wszechświatowego intelektu, i za czym nosiciel ten powinien w swoim życiu obstawać. Ludzie młodzi, którzy nie nauczyli się jeszcze jak ignorować wskazówek swego sumienia, postępują więc zgodnie z jego nakazami i akceptują nowe prawdy. Natomiast spora część ludzi starszych wiekiem (szczególnie tych żyjących według "filozofii podążania po linii najmniejszego oporu" - patrz rozdziały I monografii [1/2] i [1/3] oraz E monografii [3] i [3/2]) doskonale opanowała już sztukę zagłuszania swego sumienia, stąd również i w odniesieniu do nowo-odkrytych prawd ignorują oni jego wskazówki, obstając przy swych starych, aczkolwiek błędnych, pogląd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nanie opisanego w tym rozdziale mechanizmu stojącego za powiedzeniem że "prawda zawsze zwycięża" umożliwia opracowanie końcowego wniosku dla powyższej listy "dwunastu prawd o prawdzie". Wniosek ten wskazuje prostą recepture na ciągły wzrost z uniknięciem cyklicznego upadku. Jest on jak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Wzrost uzależniony jest od aktywnego popierania prawdy</w:t>
      </w:r>
      <w:r>
        <w:rPr>
          <w:rFonts w:cs="Times New Roman" w:ascii="Times New Roman" w:hAnsi="Times New Roman"/>
          <w:shadow w:val="false"/>
          <w:sz w:val="24"/>
          <w:szCs w:val="24"/>
          <w:lang w:val="pl-PL" w:eastAsia="en-US"/>
        </w:rPr>
        <w:t>". Ujmując powyższe innymi słowami, jeśli osoba, rodzina, grupa, organizacja (np. partia polityczna), instytucja, czy państwo, pragnie nieustannie wzrastać, musi ona aktywnie popierać prawdę na wszelkie możliwe sposoby. Wyrażają to też przysłowia: "prawdą najdalej zajdziesz", "truth pays best". Popieranie nieprawdy, jakkolwiek by nam ona nie odpowiadała, w końcowym efekcie zawsze prowadzi bowiem do moralnego kurczenia się i w konsekwencji do upadku. Bez względu więc na początkowe następstwa, dana osoba, instytucja, czy państwo musi zarówno sama mówić czy podawać prawdę (i tylko prawdę), musi stawać po stronie i aktywnie popierać innych którzy mówią czy podają prawdę, a także musi przyczyniać się do stwarzania klimatu w którym jedynie prawda jest ceniona. Z kolei, "tam gdzie panuje prawda panuje również szczęśliwość" (t.j. ludzie którzy promują prawdę niezależnie od zajmowanej przez siebie pozycji czy osiągniętego dobrobytu są wyraźnie szczęśliwsi od tych którzy dopuszczają nieprawdę w imię kariery lub ułatwienia sobie życia, państwa gdzie panuje prawda mają szczęśliwszych obywateli, itp.). Powyższe wyjaśnia dlaczego autor, mimo tylu przeciwieństw i przeciwników z uporem obstaje przy popularyzacji zarówno prawd dociekniętych przez siebie (np. tych ujawnionych w niniejszej monografii) jak i niedocenianych prawd odkrytych przez innych ludzi z jakimi w swym życiu się on zetknął. Dla czytelników być może jest to dodatkowym utwierdzeniem poprawności wyboru ich własnej drogi do filozoficznego wzrostu i rozwoju.</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bookmarkStart w:id="0" w:name="BM_1_"/>
      <w:bookmarkEnd w:id="0"/>
      <w:r>
        <w:rPr>
          <w:rFonts w:cs="Times New Roman" w:ascii="Times New Roman" w:hAnsi="Times New Roman"/>
          <w:shadow w:val="false"/>
          <w:sz w:val="24"/>
          <w:szCs w:val="24"/>
          <w:lang w:val="pl-PL" w:eastAsia="en-US"/>
        </w:rPr>
        <w:tab/>
        <w:t>Autor zdaje sobie sprawę, że osoby które zdecydowały się na przeczytanie wyników jego dociekań już uprzednio musiały posiąść wysoką dojrzałość filozoficzną i intelektualną, jako że przeciętny czciciel telewizora nie splamiłby się nawet wzięciem do ręki opracowania o tak niepraktycznej tematyce. Stąd zaprezentowane tu rozważania będą zapewne jedynie przypomnieniem, podsumowaniem i ugruntowaniem wiadomości intuicyjnie lub świadomie znanych tym osobom już od dawna. Jeśli jednak w efekcie przeczytania tej monografii znajdzie się choćby jeden czytelnik któremu podane w niej fakty i dociekania dopomogły w uporządkowaniu własnych myśli i w utwierdzeniu poprawności wyboru własnej drogi do wzrostu, autor będzie uważał że jej napisanie przyniosło zamierzony efekt - nawet jeśli musi jeszcze upłynąć sporo czasu zanim zaprezentowane tu poprawne idee przeżyją swoich przeciwników i doczekają się powszechnego uznani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Jeśli chcesz coś zmienić, musisz iść tam gdzie inni się nie odważyli i być gotowy na poraż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krateru Tapanui i następujące po nim wieloletnie badania natępstw zaszłej tam eksplozji wehikułu czasu posiadały niewypowiedzianie znaczący wpływ na światopogłąd i dorobek autora, a także na przebieg jego życia. Wpływ ten nie tylko dotyczył sfery naukowej, ale także sfery inżynierskiej, wdrożeniowej, obronnościowej, filozoficznej, oraz moralnej. Podsumujmy teraz kilka najważniejszych przykładów tego wpły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ainspirowane badaniami Tapanui osiągnięcia w sferze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poślizgu skorupy Ziemi zaszłego w wyniku eksplozji UFO z roku 1178, wyjaśnione w podrozdziale D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poślizgu skorupy Ziemi zaszłego w wyniku eksplozji UFO sprzed około 12 do 13.5 tysięcy lat temu, wyjaśnione w rozdzial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efektu telekinetyczngo opisanego w podrozdziale G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nalezienie mechanizmu dla pojawiania się na Ziemi olbrzymich zwierząt i ludzi wyjaśnione w podrozdziale C7.1 i potwierdzone w rozdzial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jaśnienie możliwego mechanizmu pojawiania się na Ziemi zwierząt dawno już wymarłych wyjaśnione w podrozdziale C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ainspirowane badaniami Tapanui osiągnięcia w sferze wdrożeniowej i inżynier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nalezienie siłowni telekinetycznych, szczególnie zaś telekinetycznej baterii opisanej w podrozdziale K2.4 monografii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ozpracowanie telekinetycznego rolnictwa - patrz podrozdział G2.1.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ozpoczęcie dociekań które doprowadziły do odkrycia zjawiska wibracji telepatycznych oraz do wynalezienia telepatycznych stacji nadawczo-odbiorczych, telepatycznych telekopów, i telepatycznych rzutników - patrz opisy tych urządzeń podane w rozdziale N monografii [1/3] 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Zainspirowane badaniami Tapanui osiągnięcia w zakresie odkrycia faktu okupacji Ziemi przez UFO, rozeznania tragizmu sytuacji w jakiej ludzkość się znajduje, oraz podjęcia naszej obrony przed okupującymi i eksploatującymi Ziemię moralnie podupadłymi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znaku identyfikacyjnego osób powtarzalnie uprowadzanych na pokład UFO", czyli niewielkiej blizny znajdującej się na boku ich podudzia około 27.5 cm od podłogi (u mężczyzn położonej na prawym boku prawej nogi, u kobiet na lewym boku lewej nogi), oraz potwierdzenie na próbce ponad 1000 Polaków i Polek, że znak taki faktycznie posiada co trzeci mieszkaniec Ziemi nie zdając sobie przy tym sprawy że jest eksploatowany przez UFO - patrz dokładny opis tego znaku i jego następstw zawarty w podrozdziale U1 monografii [1/3], w podrozdziale V1 monografii [1/2], i w podrozdziale H2.5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że ludzie wywodzą się z planety co najmniej 4 razy większej od Ziemi (t.j. że ich wzrost, inteligencja, i długowieczność dowodzą na pochodzenie z takiej planety), oraz że na Ziemię zostali oni sztucznie osadzeni tylko po to aby tutaj poddani mogli zostać intensywnemu eksploatowaniu - patrz podrozdziały II6 i O6 monografii [1/3], i podrozdziały I6 i O3.1 monografi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krycie, że od momentu osadzenia na Ziemi jakieś 40 000 lat temu ludzkość znajduje się pod nieustanną okupacją niewidzinych UFOnautów którzy eksploatują ją brutalnie i bezpardonowo - patrz rozdział V monografii [1/3] i podrozdział U3 monografi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nalezienie urządzeń samoobrony przed kosmicznym najeźdźcom, np. urządzeń ujawniających, urządzeń zagłuszających łaczność kosmitów, itp. - patrz ich opisy w rozdziale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pracowanie strategii samoobrony przed kosmicznym najeźdźcą - patrz rozdział W monografii [1/3] i podrozdziały U4.1 i W1 monografi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ainspirowane badaniami Tapanui osiągnięcia w sferze filozoficznej. Wynikają one głównie z opisanego w podrozdziale C8.3 utracenia pracy na Uniwersytecie w Otago, czyli szczególnego rodzaju "nagrody" za odkrycie eksplozji Tapanui. Owo utracenie pracy nie tylko zmusiło autora do przejścia do badań w konspiracji, ale także zapoczątkowało próby ustalenia jego powodów. To z kolei zinspirow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djęcie dociekania dlaczego ludzie tak zdecydowanie prześladują badaczy UFO, oraz w konsekwencji odkrycie że "poglądy ziemian są masowo manipulowane przez okupujących naszą planetę UFO". Stąd obecna treść monografii [1/3], [1/2], [3] i [3/2] stanowi następstwo tych zda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szukiwanie, zgodne ze stwierdzeniem "gdziekolwiek istnieje konieczność uciekania się do konspiracji tam musi również istnieć jakiś okupant", kto jest właściwie owym okupantem zmuszającym ludzi do prowadzenia badań UFO w konspiracji. W efekcie autor dokonał odkrycia że "Ziemia aktualnie znajduje się pod niewidzialną okupacją UFO". Szczegółowemu wyjaśnieniu powodów i konsekwencji tej okupacji poświęcone są jego monografie [1/2] i [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Zainspirowane badaniami Tapanui osiągnięcia w sferze moralnej. Wynikają one głównie z opisanej w rozdziale I monografii [1/3] i [1/2] postępowej filozofii nazywanej "totalizm", jakiej niektóre dosyć istotne znaleziska są następstwem odkrycia eksplozji Tapanui oraz końcowym wynikiem najróżniejszych prześladowań jakie autor doświadczył w Nowej Zelandii w "nagrodę" za owo odkrycie. Do takich wywodzących się z Tapanui osiągnięć moralnych należ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które z wymienionych w podrozdziale I1 monografii [1/3] i [1/2] doktryn "tumiwisizmu" oraz posłań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stalenie istnienia filozofii obchodzenia praw moralnych naokoło, w podrozdziale I9 monografii [1/3] nazywanej "pasożytnictwem" (albo "parasitismem"), zdefiniowanie postawy "pseudomoralności" jaką przyjmują wyznawcy owej filozofii, odkrycie że wyznawcy "pseudomoralności" są mniej moralni i gotowi na popełnianie większych okropności niż ludzie "niemoralni", oraz odkrycie że okupujący Ziemię UFOnauci postępują właśnie według zasad "pseudo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średnio również i idea tzw. "zasobu wolnej woli" - patrz podrozdziały H16 (punkt 18#12), I2 i I3 monografii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sposób pośredni z badań Tapanui wywodzi się także i odkrycie niezwykłego zjawiska "totalistycznej nirwany", opisanego w podrozdziale I5 monografii [1/3], oraz odkrycie praw jakie rządzą pojawianiem się i wypracowywaniem tej nirwany.</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więc nie eksplozja Tapanui i nie jej badania, być może wiele z otaczających nas tajemnic nigdy nie wydostałoby się na światło dzienn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3"/>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N. LITERATURA UZUPEŁNIAJĄCA I POSZERZAJĄCA TREŚĆ NINIEJSZEJ MONOGRAFI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t xml:space="preserve">Aby utrzymać objętość niniejszej monografii na przyzwoitym poziomie (wszakże jej kopie wysyłane będą do Polski aż z drugiego końca świata) autor z konieczności zmuszony był do dokonywania nieustannego wyboru co włączyć do jej treści, co zaś z niej wyeliminować. Stąd przedstawiony tu materiał ogranicza się tylko do rozważań bezpośrednio podpierających jej cel i główną tezę. Tym więc z czytelników których zainteresowały wyniki badań autora rekomendowane jest dodatkowe zapoznanie się z zestawionymi tutaj innymi jego opracowaniami, szczególnie tymi które w chwili ukończenia niniejszej monografii ciągle znajdowały się jeszcze w trakcie opracowywania (na poniższej liście oznaczonymi przez </w:t>
      </w:r>
      <w:r>
        <w:rPr>
          <w:rFonts w:cs="Times New Roman" w:ascii="Times New Roman" w:hAnsi="Times New Roman"/>
          <w:shadow w:val="false"/>
          <w:position w:val="6"/>
          <w:lang w:val="pl-PL" w:eastAsia="en-US"/>
        </w:rPr>
        <w:t>*</w:t>
      </w:r>
      <w:r>
        <w:rPr>
          <w:rFonts w:cs="Times New Roman" w:ascii="Times New Roman" w:hAnsi="Times New Roman"/>
          <w:shadow w:val="false"/>
          <w:lang w:val="pl-PL" w:eastAsia="en-US"/>
        </w:rPr>
        <w:t>). Indeksy: a,w = napisana w języku angielskim, włoskim; B,C = tematyczna odmiana B lub C danej publikacji, /2 = drugie wydanie, /3 = trzecie wydanie, /4 = czwarte wydanie. Dane bibliograficzne jego już opublikowanych lub bliskich ukończenia monografii są jak następuj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opisująca magnokraft (obecnie już przestarzała). Prezentuje ona jedną z trzech części następującej monografii [1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a] Pająk J.: "Advanced magnetic propulsion systems" (Dunedin, New Zealand, 1990, ISBN 0</w:t>
        <w:noBreakHyphen/>
        <w:t>9597698</w:t>
        <w:noBreakHyphen/>
        <w:t>9</w:t>
        <w:noBreakHyphen/>
        <w:t>7, objętość 460 stron, w tym 163 rysunków i 7 tabel). Jest to najważniejsza angielskojęzyczna monografia autora (angielskojęzyczny pierwowzór dla [1/2]).</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2] Pająk J.: "Zaawansowane napędy magnetyczne", Dunedin, New Zealand, 1998, ISBN 0-9583380-2-7, ok.1000 stron, w tym około 120 rysunków i 7 tablic; w 7 tomac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3] Pająk J.: "Zaawansowane urządzenia magnetyczne", Monografia, Dunedin, New Zealand, 1998, ISBN 0-9583727-5-6, około 1400 stron tekstu w tym około 120 ilustracji i 7 tablic (w 8 tomach). Jest to poszerzona i uaktualizowana wersja monografii [1/2]; czyli obecnie najważniejsza i najaktualniejsza polskojęzyczna monografia autora zawierająca najpełniejszą prezentację wszystkich jego teorii, odkryć i wynalazk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4] Pająk J.: "Zaawansowane urządzenia magnetyczne", czwarte wydanie, Monografia, Dunedin, Nowa Zelandia, 2004*, ISBN 0-9583727-5-6, około 1800 stron - w tym około 120 ilustracji i 7 tablic, w 18 tomach.</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1/4a] Pajak J.: "Advanced Magnetic Devices", 4th edition, Monograph, Wellington New Zealand, 2003, ISBN 0-9583727-5-6, around 1800 pages, in this around 120 illustrations and 7 tables, in 18 volumes (jest to angielskojęzyczna wersja niniejszej monografii [1/4]).</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2] Pająk J.: "Komora oscylacyjna czyli magnes jaki wzniesie nas do gwiazd"; Dunedin, Nowa Zelandia, styczeń 1994 roku, ISBN 0-9597946-2-X, 178 stron (w tym 4 tabele i 38 rysunków).</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2a] Pająk J.: "The Oscillatory Chamber, arkway to the stars". Monograph, Dunedin, New Zealand, September 1994, ISBN 0</w:t>
        <w:noBreakHyphen/>
        <w:t>9583380</w:t>
        <w:noBreakHyphen/>
        <w:t>0</w:t>
        <w:noBreakHyphen/>
        <w:t>0, (objętość 365 stron tekstu plus 104 ilustracji i 7 tablic).</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3] Pająk J.: "Badania osób z nieuświadamianymi przeżyciami (UFO abductees)". Monografia, Dunedin, Nowa Zelandia, styczeń 1996, ISBN 0-9583380-9-4, 410 stron (w tym 56 rysunków i 5 tablic).</w:t>
      </w:r>
    </w:p>
    <w:p>
      <w:pPr>
        <w:pStyle w:val="Normal"/>
        <w:jc w:val="both"/>
        <w:rPr/>
      </w:pPr>
      <w:r>
        <w:rPr>
          <w:rFonts w:cs="Times New Roman" w:ascii="Times New Roman" w:hAnsi="Times New Roman"/>
          <w:shadow w:val="false"/>
          <w:lang w:val="pl-PL" w:eastAsia="en-US"/>
        </w:rPr>
        <w:tab/>
        <w:t>[3/2] Pająk J.: "Badania osób z nieuświadamianymi przeżyciami (UFO abductees)". Wydanie drugie - uaktualnione i poszerzone. Monografia, Dunedin, Nowa Zelandia, 1998</w:t>
      </w:r>
      <w:r>
        <w:rPr>
          <w:rFonts w:cs="Times New Roman" w:ascii="Times New Roman" w:hAnsi="Times New Roman"/>
          <w:shadow w:val="false"/>
          <w:position w:val="3"/>
          <w:lang w:val="pl-PL" w:eastAsia="en-US"/>
        </w:rPr>
        <w:t>*</w:t>
      </w:r>
      <w:r>
        <w:rPr>
          <w:rFonts w:cs="Times New Roman" w:ascii="Times New Roman" w:hAnsi="Times New Roman"/>
          <w:shadow w:val="false"/>
          <w:lang w:val="pl-PL" w:eastAsia="en-US"/>
        </w:rPr>
        <w:t>, ISBN 0-9583380-1-9, około 600 stron (w tym 57 rys. i 5 tablic).</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pPr>
      <w:r>
        <w:rPr>
          <w:rFonts w:cs="Times New Roman" w:ascii="Times New Roman" w:hAnsi="Times New Roman"/>
          <w:shadow w:val="false"/>
          <w:lang w:val="pl-PL" w:eastAsia="en-US"/>
        </w:rPr>
        <w:tab/>
        <w:t>[4] Pająk J.: "Kręgi zbożowe i inne lądowiska UFO z Nowej Zelandii", Monografia, Dunedin, Nowa Zelandia, 2002</w:t>
      </w:r>
      <w:r>
        <w:rPr>
          <w:rFonts w:cs="Times New Roman" w:ascii="Times New Roman" w:hAnsi="Times New Roman"/>
          <w:shadow w:val="false"/>
          <w:position w:val="2"/>
          <w:lang w:val="pl-PL" w:eastAsia="en-US"/>
        </w:rPr>
        <w:t>*</w:t>
      </w:r>
      <w:r>
        <w:rPr>
          <w:rFonts w:cs="Times New Roman" w:ascii="Times New Roman" w:hAnsi="Times New Roman"/>
          <w:shadow w:val="false"/>
          <w:lang w:val="pl-PL" w:eastAsia="en-US"/>
        </w:rPr>
        <w:t>, około 160 stron i 50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4B] Jan Pająk i Kazimierz Pańszczyk: "Tunele NOL spod Babiej Góry", Traktat, Dunedin, Nowa Zelandia, 1998 rok, ISBN 0-9583380-7-8, około 150 stron i 12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5] Pająk J.: "Kataklizm koło Tapanui 1178 A.D. </w:t>
        <w:noBreakHyphen/>
        <w:t xml:space="preserve"> nowozelandzki odpowiednik eksplozji tunguskiej", Dunedin, Nowa Zelandia, 1989; 76 stron (w tym 30 rysunków). Było to pierwsze polskojęzyczne wydanie niniejszej monografi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5a] Pająk J.: "Tapanui Cataclysm </w:t>
        <w:noBreakHyphen/>
        <w:t xml:space="preserve"> an explanation for the mysterious explosion in Otago, New Zealand, 1178 A.D.", ISBN 0</w:t>
        <w:noBreakHyphen/>
        <w:t>9597698</w:t>
        <w:noBreakHyphen/>
        <w:t>7</w:t>
        <w:noBreakHyphen/>
        <w:t>0, 1989, 38 stron i 26 rysunków. Było to pierwsze angielskojęzyczne wydanie niniejszej monografi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5/2a] Pająk J.: "UFO explosion in New Zealand 1178 A.D. which tilted the Earth" (t.j. "Nowozelandzka eksplozja UFO Anno Domini 1178, która pochyliła Ziemię"), Dunedin, New Zealand, 1992, ISBN 0-9597946-7-0, 78 stron, (włączając w to 31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5/2] Pająk J.: "Eksplozja UFO w Nowej Zelandii 1178 A.D. która pochyliła Ziemię",Dunedin 1993, ISBN 0-9597946-8-9, 148 stron ( w tym 37 rysunków). Była ona drugim, uaktualnionym wydaniem polskojęzycznym angielskojęzycznej monografii [5/2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5/3] Pająk J.: "Eksplozja UFO w Nowej Zelandii 1178 A.D. która obróciła Ziemię". Monografia, Dunedin, Nowa Zelandia, 2 lipca 1996, ISBN 0-9583380-8-6, około 300 stron - w tym 38 ilustracji. (Udoskonalone, trzecie wydanie monografii [5/2].)</w:t>
      </w:r>
    </w:p>
    <w:p>
      <w:pPr>
        <w:pStyle w:val="Normal"/>
        <w:jc w:val="both"/>
        <w:rPr/>
      </w:pPr>
      <w:r>
        <w:rPr>
          <w:rFonts w:cs="Times New Roman" w:ascii="Times New Roman" w:hAnsi="Times New Roman"/>
          <w:shadow w:val="false"/>
          <w:lang w:val="pl-PL" w:eastAsia="en-US"/>
        </w:rPr>
        <w:tab/>
        <w:t>[5/4] Pająk J.: "Eksplozja UFO w Tapanui 1178 A.D. która przemieściła kontynenty", wydanie 4, Dunedin, 1999</w:t>
      </w:r>
      <w:r>
        <w:rPr>
          <w:rFonts w:cs="Times New Roman" w:ascii="Times New Roman" w:hAnsi="Times New Roman"/>
          <w:shadow w:val="false"/>
          <w:position w:val="1"/>
          <w:lang w:val="pl-PL" w:eastAsia="en-US"/>
        </w:rPr>
        <w:t>*</w:t>
      </w:r>
      <w:r>
        <w:rPr>
          <w:rFonts w:cs="Times New Roman" w:ascii="Times New Roman" w:hAnsi="Times New Roman"/>
          <w:shadow w:val="false"/>
          <w:lang w:val="pl-PL" w:eastAsia="en-US"/>
        </w:rPr>
        <w:t>, ISBN 0-9583380-6-X (Poszerzone i przeredagowane czwarte wydanie monografii [5/3].)</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6a] Pająk J.: "The magnetic extraction of energy from the environment" (ISBN 0-9597946-1-1, Dunedin, New Zealand 1990, 20 stron plus 2 tabele i 14 rysunków).</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6/2] Pająk J.: "Telekinetyczne pozyskiwanie energii otoczenia", Monografia, Dunedin, New Zealand, maj 1992, ISBN 0-9597946-3-8, 68 stron (włączając w to 2 tablice i 22 rysunk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 Giordano D. i Pająk J.: "Losy jednej piramidy", Traktat, Dunedin, Nowa Zelandia, 1995, ISBN 0-9583380-3-5, 52 strony - w tym 2 ilustracje.</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7a] Giordano D. i Pająk J.: "Story of one pyramid". Treatise, Dunedin, New Zealand, 1995, ISBN 0-9597946-5-4, 50 str.</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7B] Pająk J., Szewczyk W.: "Urządzenie do ujawniania niewidzialnych obiektów ukrytych w stanie migotania telekinetycznego" (opublikowano tylko tom 1), Traktat, Dunedin, Nowa Zelandia, 1998 rok, ISBN 0-9583727-8-0, tom 1 około 70 stron (w tym 4 ilustracj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8] Pająk J.: "Totalizm", Monografia, Wellington, Nowa Zelandia, 2001, ISBN 0-9583727-3-X, w 8 tomach, około 1000 stron i 10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8a] Pająk J.: "Totalizm", Monograph, Wellington, New Zealand, 2001, ISBN 0-9583727-2-1, w 8 tomach, około 1000 stron i 10 ilustracji.</w:t>
      </w:r>
    </w:p>
    <w:p>
      <w:pPr>
        <w:pStyle w:val="Normal"/>
        <w:tabs>
          <w:tab w:val="clear" w:pos="720"/>
          <w:tab w:val="left" w:pos="-720" w:leader="none"/>
        </w:tabs>
        <w:suppressAutoHyphens w:val="true"/>
        <w:spacing w:lineRule="atLeast" w:line="240"/>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9] Pająk Cz. i Pająk J.: "Przysłowia wschodu oraz z innych stron świata – proverbs of the orient and from other corners of the world", wydawnictwo poznańskie (ul. Fredry 8, 61-701 Poznań, Polska), 2003 rok, ISBN 83-7177-273-4, 551 stron, zawiera ponad 2700 przysłów. </w:t>
      </w:r>
    </w:p>
    <w:p>
      <w:pPr>
        <w:sectPr>
          <w:headerReference w:type="default" r:id="rId4"/>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lang w:val="pl-PL" w:eastAsia="en-US"/>
        </w:rPr>
        <w:t>O. WYKAZ PUBLIKACJI O KRATERZE TAPANUI PARAFRAZUJĄCYCH NINIEJSZĄ MONOGRAFIĘ</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Do chwili ukończenia niniejszej monografii, eksplozja Tapanui została opisana w szeregu różnych opracowań, chronologiczną listę których przytoczono poniżej. Publikacje te były albo napisane osobiście przez autora, albo też opracowane z jego ko-operacją i bazujące na materiałach dostarczonych przez niego. Stąd prezentują one wersję idei, hipotez, oraz materiału dowodowego, które zostały także przedstawione w treści niniejszej monografii. Oczywiście jest możliwym, że dalsze artykuły zostały napisane przez inne osoby bez konsultacji z autorem. (Aby uniknąć niepotrzebnych powtórzeń, we wszystkich publikacjach napisanych osobiście przez prof. dra inż. Jana Pająka ominięto podanie ich autor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 xml:space="preserve">(e) W języku </w:t>
      </w:r>
      <w:r>
        <w:rPr>
          <w:rFonts w:cs="Times New Roman" w:ascii="Times New Roman" w:hAnsi="Times New Roman"/>
          <w:shadow w:val="false"/>
          <w:u w:val="single"/>
          <w:lang w:val="pl-PL" w:eastAsia="en-US"/>
        </w:rPr>
        <w:t>angielskim</w:t>
      </w:r>
      <w:r>
        <w:rPr>
          <w:rFonts w:cs="Times New Roman" w:ascii="Times New Roman" w:hAnsi="Times New Roman"/>
          <w:shadow w:val="false"/>
          <w:lang w:val="pl-PL" w:eastAsia="en-US"/>
        </w:rPr>
        <w:t>:</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 xml:space="preserve">[1Oe] "Tapanui Cataclysm </w:t>
        <w:noBreakHyphen/>
        <w:t xml:space="preserve"> an explanation for the mysterious explosion in Otago, New Zealand, 1178 A.D." (Treatise, Dunedin, New Zealand, 1989, ISBN 0</w:t>
        <w:noBreakHyphen/>
        <w:t>9597698</w:t>
        <w:noBreakHyphen/>
        <w:t>7</w:t>
        <w:noBreakHyphen/>
        <w:t xml:space="preserve">0, a private edition by the author, 66 pages - including 27 illustrations). </w:t>
      </w:r>
      <w:r>
        <w:rPr>
          <w:rFonts w:cs="Times New Roman" w:ascii="Times New Roman" w:hAnsi="Times New Roman"/>
          <w:shadow w:val="false"/>
          <w:lang w:val="pl-PL" w:eastAsia="en-US"/>
        </w:rPr>
        <w:t>Ta monografia była pierwszą publikacją autora prezentującą całą teorię o eksplozji UFO nad Tapanui. Zawierała ona prezentację początkowego materiału dowodowego omawianego później także w innych publikacjac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 xml:space="preserve">[2Oe] John Pinkney: "The Bemusing Triangle", </w:t>
      </w:r>
      <w:r>
        <w:rPr>
          <w:rFonts w:cs="Times New Roman" w:ascii="Times New Roman" w:hAnsi="Times New Roman"/>
          <w:shadow w:val="false"/>
          <w:u w:val="single"/>
        </w:rPr>
        <w:t>People</w:t>
      </w:r>
      <w:r>
        <w:rPr>
          <w:rFonts w:cs="Times New Roman" w:ascii="Times New Roman" w:hAnsi="Times New Roman"/>
          <w:shadow w:val="false"/>
        </w:rPr>
        <w:t xml:space="preserve"> (Tygodnik ilustrowany, 54 Park Street, Sydney, NSW 2001, Australia), 29 November 1988, strony 18-20.</w:t>
      </w:r>
    </w:p>
    <w:p>
      <w:pPr>
        <w:pStyle w:val="Normal"/>
        <w:jc w:val="both"/>
        <w:rPr/>
      </w:pPr>
      <w:r>
        <w:rPr>
          <w:rFonts w:cs="Times New Roman" w:ascii="Times New Roman" w:hAnsi="Times New Roman"/>
          <w:shadow w:val="false"/>
        </w:rPr>
        <w:tab/>
        <w:t xml:space="preserve">[3Oe] "New Zealand's Tapanui Explosion", </w:t>
      </w:r>
      <w:r>
        <w:rPr>
          <w:rFonts w:cs="Times New Roman" w:ascii="Times New Roman" w:hAnsi="Times New Roman"/>
          <w:shadow w:val="false"/>
          <w:u w:val="single"/>
        </w:rPr>
        <w:t>Ancient Skies</w:t>
      </w:r>
      <w:r>
        <w:rPr>
          <w:rFonts w:cs="Times New Roman" w:ascii="Times New Roman" w:hAnsi="Times New Roman"/>
          <w:shadow w:val="false"/>
        </w:rPr>
        <w:t xml:space="preserve"> (1921 St. Johns Ave., Highland Park, Illinois 60035</w:t>
        <w:noBreakHyphen/>
        <w:t>3105, USA), Vol. 17, No. 4, September</w:t>
        <w:noBreakHyphen/>
        <w:t>October 1990, strony 1</w:t>
        <w:noBreakHyphen/>
        <w:t>4.</w:t>
      </w:r>
    </w:p>
    <w:p>
      <w:pPr>
        <w:pStyle w:val="Normal"/>
        <w:jc w:val="both"/>
        <w:rPr/>
      </w:pPr>
      <w:r>
        <w:rPr>
          <w:rFonts w:cs="Times New Roman" w:ascii="Times New Roman" w:hAnsi="Times New Roman"/>
          <w:shadow w:val="false"/>
        </w:rPr>
        <w:tab/>
        <w:t xml:space="preserve">[4Oe] "UFO explosion in New Zealand 1178 A.D. which tilted the Earth" (Treatise, Dunedin, New Zealand, 1992, ISBN 0-9597946-7-0, a private edition by the author, 78 stron - włączając w to 31 ilustracji). </w:t>
      </w:r>
      <w:r>
        <w:rPr>
          <w:rFonts w:cs="Times New Roman" w:ascii="Times New Roman" w:hAnsi="Times New Roman"/>
          <w:shadow w:val="false"/>
          <w:lang w:val="pl-PL" w:eastAsia="en-US"/>
        </w:rPr>
        <w:t>Jest to drugie (poszerzone) wydanie monografii [1O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 xml:space="preserve">(g) W języku </w:t>
      </w:r>
      <w:r>
        <w:rPr>
          <w:rFonts w:cs="Times New Roman" w:ascii="Times New Roman" w:hAnsi="Times New Roman"/>
          <w:shadow w:val="false"/>
          <w:u w:val="single"/>
          <w:lang w:val="pl-PL" w:eastAsia="en-US"/>
        </w:rPr>
        <w:t>niemieckim</w:t>
      </w:r>
      <w:r>
        <w:rPr>
          <w:rFonts w:cs="Times New Roman" w:ascii="Times New Roman" w:hAnsi="Times New Roman"/>
          <w:shadow w:val="false"/>
          <w:lang w:val="pl-PL" w:eastAsia="en-US"/>
        </w:rPr>
        <w:t>:</w:t>
      </w:r>
    </w:p>
    <w:p>
      <w:pPr>
        <w:pStyle w:val="Normal"/>
        <w:jc w:val="both"/>
        <w:rPr/>
      </w:pPr>
      <w:r>
        <w:rPr>
          <w:rFonts w:cs="Times New Roman" w:ascii="Times New Roman" w:hAnsi="Times New Roman"/>
          <w:shadow w:val="false"/>
          <w:lang w:val="pl-PL" w:eastAsia="en-US"/>
        </w:rPr>
        <w:tab/>
        <w:t xml:space="preserve">[1Og] "Das Rätsel von Tapanui" (t.j. Zagadka Tapanui) </w:t>
      </w:r>
      <w:r>
        <w:rPr>
          <w:rFonts w:cs="Times New Roman" w:ascii="Times New Roman" w:hAnsi="Times New Roman"/>
          <w:shadow w:val="false"/>
          <w:u w:val="single"/>
          <w:lang w:val="pl-PL" w:eastAsia="en-US"/>
        </w:rPr>
        <w:t>Karmakurier</w:t>
      </w:r>
      <w:r>
        <w:rPr>
          <w:rFonts w:cs="Times New Roman" w:ascii="Times New Roman" w:hAnsi="Times New Roman"/>
          <w:shadow w:val="false"/>
          <w:lang w:val="pl-PL" w:eastAsia="en-US"/>
        </w:rPr>
        <w:t xml:space="preserve"> (Postfach 410242, W-1000 Berlin 41, Germany), Februar 1992, Nr 1/92, strony 1-7.</w:t>
      </w:r>
    </w:p>
    <w:p>
      <w:pPr>
        <w:pStyle w:val="Normal"/>
        <w:jc w:val="both"/>
        <w:rPr/>
      </w:pPr>
      <w:r>
        <w:rPr>
          <w:rFonts w:cs="Times New Roman" w:ascii="Times New Roman" w:hAnsi="Times New Roman"/>
          <w:shadow w:val="false"/>
          <w:lang w:val="pl-PL" w:eastAsia="en-US"/>
        </w:rPr>
        <w:tab/>
        <w:t xml:space="preserve">[2Og] "Flutwellen der Tapanui-Explosion" (t.j. Fale powodziowe z eksplozji Tapanui), </w:t>
      </w:r>
      <w:r>
        <w:rPr>
          <w:rFonts w:cs="Times New Roman" w:ascii="Times New Roman" w:hAnsi="Times New Roman"/>
          <w:shadow w:val="false"/>
          <w:u w:val="single"/>
          <w:lang w:val="pl-PL" w:eastAsia="en-US"/>
        </w:rPr>
        <w:t>SETI</w:t>
      </w:r>
      <w:r>
        <w:rPr>
          <w:rFonts w:cs="Times New Roman" w:ascii="Times New Roman" w:hAnsi="Times New Roman"/>
          <w:shadow w:val="false"/>
          <w:lang w:val="pl-PL" w:eastAsia="en-US"/>
        </w:rPr>
        <w:t xml:space="preserve"> (Interessengemeinschaft, Prae-Astronautik Essen e.V, Wintgenstra e 26, D-45239 Essen, Germany), Nr 1, styczeń-marzec 1994, strony 17-20.</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 xml:space="preserve">(i) W języku </w:t>
      </w:r>
      <w:r>
        <w:rPr>
          <w:rFonts w:cs="Times New Roman" w:ascii="Times New Roman" w:hAnsi="Times New Roman"/>
          <w:shadow w:val="false"/>
          <w:u w:val="single"/>
          <w:lang w:val="pl-PL" w:eastAsia="en-US"/>
        </w:rPr>
        <w:t>włoskim</w:t>
      </w:r>
      <w:r>
        <w:rPr>
          <w:rFonts w:cs="Times New Roman" w:ascii="Times New Roman" w:hAnsi="Times New Roman"/>
          <w:shadow w:val="false"/>
          <w:lang w:val="pl-PL" w:eastAsia="en-US"/>
        </w:rPr>
        <w:t>:</w:t>
      </w:r>
    </w:p>
    <w:p>
      <w:pPr>
        <w:pStyle w:val="Normal"/>
        <w:jc w:val="both"/>
        <w:rPr/>
      </w:pPr>
      <w:r>
        <w:rPr>
          <w:rFonts w:cs="Times New Roman" w:ascii="Times New Roman" w:hAnsi="Times New Roman"/>
          <w:shadow w:val="false"/>
          <w:lang w:val="pl-PL" w:eastAsia="en-US"/>
        </w:rPr>
        <w:tab/>
        <w:t xml:space="preserve">[1Oi] "La Collina Che Colpi' La Terra" (t.j. Wzgórze które wstrząsnęło światem), </w:t>
      </w:r>
      <w:r>
        <w:rPr>
          <w:rFonts w:cs="Times New Roman" w:ascii="Times New Roman" w:hAnsi="Times New Roman"/>
          <w:shadow w:val="false"/>
          <w:u w:val="single"/>
          <w:lang w:val="pl-PL" w:eastAsia="en-US"/>
        </w:rPr>
        <w:t>UFO Express</w:t>
      </w:r>
      <w:r>
        <w:rPr>
          <w:rFonts w:cs="Times New Roman" w:ascii="Times New Roman" w:hAnsi="Times New Roman"/>
          <w:shadow w:val="false"/>
          <w:lang w:val="pl-PL" w:eastAsia="en-US"/>
        </w:rPr>
        <w:t xml:space="preserve"> (Via Antonio Veneziano, 120; I-90138 Palermo, Italy), Anno VI - Settembre 1990 - Mensile, N. 67, strony 7-8.</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2Oi] "Il Magnocraft ed i Sistemi Avanzati di Propulsione" (t.j. Magnocraft i zaawansowane napędy magnetyczne), Monografia (aktualnie w trakcie tłumaczenia na włoski), Antonio Giannone Publishing House (Via S. Sonnino 13, I-90124 Palermo, Italy), około 300 stron i 120 rysunk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 xml:space="preserve">(p) W języku </w:t>
      </w:r>
      <w:r>
        <w:rPr>
          <w:rFonts w:cs="Times New Roman" w:ascii="Times New Roman" w:hAnsi="Times New Roman"/>
          <w:shadow w:val="false"/>
          <w:u w:val="single"/>
          <w:lang w:val="pl-PL" w:eastAsia="en-US"/>
        </w:rPr>
        <w:t>polskim</w:t>
      </w:r>
      <w:r>
        <w:rPr>
          <w:rFonts w:cs="Times New Roman" w:ascii="Times New Roman" w:hAnsi="Times New Roman"/>
          <w:shadow w:val="false"/>
          <w:lang w:val="pl-PL" w:eastAsia="en-US"/>
        </w:rPr>
        <w: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1Op] "Kataklizm koło Tapanui 1178 A.D. </w:t>
        <w:noBreakHyphen/>
        <w:t xml:space="preserve"> nowozelandzki odpowiednik eksplozji tunguskiej", Monografia, Dunedin, Nowa Zelandia, 1989 rok, ISBN 0-9597698-8-9, 76 stron (włączając w to 30 ilustracji). Była to polskojęzyczna wersja monografii [1Oe].</w:t>
      </w:r>
    </w:p>
    <w:p>
      <w:pPr>
        <w:pStyle w:val="Normal"/>
        <w:jc w:val="both"/>
        <w:rPr/>
      </w:pPr>
      <w:r>
        <w:rPr>
          <w:rFonts w:cs="Times New Roman" w:ascii="Times New Roman" w:hAnsi="Times New Roman"/>
          <w:shadow w:val="false"/>
          <w:lang w:val="pl-PL" w:eastAsia="en-US"/>
        </w:rPr>
        <w:tab/>
        <w:t xml:space="preserve">[2Op] Marek Donat: "Magnokrafty krążyły nad Ziemią", </w:t>
      </w:r>
      <w:r>
        <w:rPr>
          <w:rFonts w:cs="Times New Roman" w:ascii="Times New Roman" w:hAnsi="Times New Roman"/>
          <w:shadow w:val="false"/>
          <w:u w:val="single"/>
          <w:lang w:val="pl-PL" w:eastAsia="en-US"/>
        </w:rPr>
        <w:t>Kurier Szczeciński</w:t>
      </w:r>
      <w:r>
        <w:rPr>
          <w:rFonts w:cs="Times New Roman" w:ascii="Times New Roman" w:hAnsi="Times New Roman"/>
          <w:shadow w:val="false"/>
          <w:lang w:val="pl-PL" w:eastAsia="en-US"/>
        </w:rPr>
        <w:t xml:space="preserve"> (pl. Hołdu Pruskiego 8, 70</w:t>
        <w:noBreakHyphen/>
        <w:t>550 Szczecin), nr 60/1989, 24</w:t>
        <w:noBreakHyphen/>
        <w:t>27 marzec 1989, strona 6.</w:t>
      </w:r>
    </w:p>
    <w:p>
      <w:pPr>
        <w:pStyle w:val="Normal"/>
        <w:jc w:val="both"/>
        <w:rPr/>
      </w:pPr>
      <w:r>
        <w:rPr>
          <w:rFonts w:cs="Times New Roman" w:ascii="Times New Roman" w:hAnsi="Times New Roman"/>
          <w:shadow w:val="false"/>
          <w:lang w:val="pl-PL" w:eastAsia="en-US"/>
        </w:rPr>
        <w:tab/>
        <w:t xml:space="preserve">[3Op] Jan Wawrzyniak: "Księżyc pulsował jak zraniony wąż, gdy magnokrafty eksplodowały nad Nową Zelandią", </w:t>
      </w:r>
      <w:r>
        <w:rPr>
          <w:rFonts w:cs="Times New Roman" w:ascii="Times New Roman" w:hAnsi="Times New Roman"/>
          <w:shadow w:val="false"/>
          <w:u w:val="single"/>
          <w:lang w:val="pl-PL" w:eastAsia="en-US"/>
        </w:rPr>
        <w:t>Wieczór Wrocławia</w:t>
      </w:r>
      <w:r>
        <w:rPr>
          <w:rFonts w:cs="Times New Roman" w:ascii="Times New Roman" w:hAnsi="Times New Roman"/>
          <w:shadow w:val="false"/>
          <w:lang w:val="pl-PL" w:eastAsia="en-US"/>
        </w:rPr>
        <w:t xml:space="preserve"> (Podwale 62, 50-010 Wrocław), nr 165, 25</w:t>
        <w:noBreakHyphen/>
        <w:t>27 sierpień 1989, strony 4 i 14.</w:t>
      </w:r>
    </w:p>
    <w:p>
      <w:pPr>
        <w:pStyle w:val="Normal"/>
        <w:jc w:val="both"/>
        <w:rPr/>
      </w:pPr>
      <w:r>
        <w:rPr>
          <w:rFonts w:cs="Times New Roman" w:ascii="Times New Roman" w:hAnsi="Times New Roman"/>
          <w:shadow w:val="false"/>
          <w:lang w:val="pl-PL" w:eastAsia="en-US"/>
        </w:rPr>
        <w:tab/>
        <w:t xml:space="preserve">[4Op] Marek Szymborski: "Wzgórze które wstrząsnęło światem", </w:t>
      </w:r>
      <w:r>
        <w:rPr>
          <w:rFonts w:cs="Times New Roman" w:ascii="Times New Roman" w:hAnsi="Times New Roman"/>
          <w:shadow w:val="false"/>
          <w:u w:val="single"/>
          <w:lang w:val="pl-PL" w:eastAsia="en-US"/>
        </w:rPr>
        <w:t>Morze i Ziemia</w:t>
      </w:r>
      <w:r>
        <w:rPr>
          <w:rFonts w:cs="Times New Roman" w:ascii="Times New Roman" w:hAnsi="Times New Roman"/>
          <w:shadow w:val="false"/>
          <w:lang w:val="pl-PL" w:eastAsia="en-US"/>
        </w:rPr>
        <w:t xml:space="preserve"> (pl. Hołdu Pruskiego 8, 70</w:t>
        <w:noBreakHyphen/>
        <w:t>550 Szczecin), 11</w:t>
        <w:noBreakHyphen/>
        <w:t>17 kwiecień 1990, nr. 15 (384), strona 6.</w:t>
      </w:r>
    </w:p>
    <w:p>
      <w:pPr>
        <w:pStyle w:val="Normal"/>
        <w:jc w:val="both"/>
        <w:rPr/>
      </w:pPr>
      <w:r>
        <w:rPr>
          <w:rFonts w:cs="Times New Roman" w:ascii="Times New Roman" w:hAnsi="Times New Roman"/>
          <w:shadow w:val="false"/>
          <w:lang w:val="pl-PL" w:eastAsia="en-US"/>
        </w:rPr>
        <w:tab/>
        <w:t xml:space="preserve">[5Op] "Noc Strzelających Płomieni", </w:t>
      </w:r>
      <w:r>
        <w:rPr>
          <w:rFonts w:cs="Times New Roman" w:ascii="Times New Roman" w:hAnsi="Times New Roman"/>
          <w:shadow w:val="false"/>
          <w:u w:val="single"/>
          <w:lang w:val="pl-PL" w:eastAsia="en-US"/>
        </w:rPr>
        <w:t>Nieznany Świat</w:t>
      </w:r>
      <w:r>
        <w:rPr>
          <w:rFonts w:cs="Times New Roman" w:ascii="Times New Roman" w:hAnsi="Times New Roman"/>
          <w:shadow w:val="false"/>
          <w:lang w:val="pl-PL" w:eastAsia="en-US"/>
        </w:rPr>
        <w:t xml:space="preserve"> (ul. Soczi 6, 02-760 Warszawa), nr 7:5/1991, strony 4-6.</w:t>
      </w:r>
    </w:p>
    <w:p>
      <w:pPr>
        <w:pStyle w:val="Normal"/>
        <w:jc w:val="both"/>
        <w:rPr/>
      </w:pPr>
      <w:r>
        <w:rPr>
          <w:rFonts w:cs="Times New Roman" w:ascii="Times New Roman" w:hAnsi="Times New Roman"/>
          <w:shadow w:val="false"/>
          <w:lang w:val="pl-PL" w:eastAsia="en-US"/>
        </w:rPr>
        <w:tab/>
        <w:t xml:space="preserve">[6Op] "Eksplozja UFO koło Tapanui w Nowej Zelandii, Anno Domini 1178 która pochyliła Ziemię", </w:t>
      </w:r>
      <w:r>
        <w:rPr>
          <w:rFonts w:cs="Times New Roman" w:ascii="Times New Roman" w:hAnsi="Times New Roman"/>
          <w:shadow w:val="false"/>
          <w:u w:val="single"/>
          <w:lang w:val="pl-PL" w:eastAsia="en-US"/>
        </w:rPr>
        <w:t>Nie z tej Ziemi</w:t>
      </w:r>
      <w:r>
        <w:rPr>
          <w:rFonts w:cs="Times New Roman" w:ascii="Times New Roman" w:hAnsi="Times New Roman"/>
          <w:shadow w:val="false"/>
          <w:lang w:val="pl-PL" w:eastAsia="en-US"/>
        </w:rPr>
        <w:t xml:space="preserve"> - miesięcznik ilustrowany (ul. Wronia 23, 00-840 Warszawa), nr 3, marzec 1992, strony 12-14 i 27-29.</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Op] "Eksplozja UFO w Nowej Zelandii 1178 A.D. która pochyliła Ziemię", Monografia, Dunedin, Nowa Zelandia, 1993 rok, ISBN 0</w:t>
        <w:noBreakHyphen/>
        <w:t>9597946</w:t>
        <w:noBreakHyphen/>
        <w:t>8</w:t>
        <w:noBreakHyphen/>
        <w:t>9, 148 stron tekstu (w tym 37 ilustracji). Monografia [7Op] stanowi drugie wydanie monografii [1Op] oraz uaktualizowaną wersję monografii [4Oe]. Była ona polskojęzyczną poprzedniczką niniejszej pracy.</w:t>
      </w:r>
    </w:p>
    <w:p>
      <w:pPr>
        <w:pStyle w:val="Normal"/>
        <w:jc w:val="both"/>
        <w:rPr/>
      </w:pPr>
      <w:r>
        <w:rPr>
          <w:rFonts w:cs="Times New Roman" w:ascii="Times New Roman" w:hAnsi="Times New Roman"/>
          <w:shadow w:val="false"/>
          <w:lang w:val="pl-PL" w:eastAsia="en-US"/>
        </w:rPr>
        <w:tab/>
        <w:t xml:space="preserve">[8Op] Marek Rudnicki: "Tapanui, eksplozja która wstrząsnęła światem", </w:t>
      </w:r>
      <w:r>
        <w:rPr>
          <w:rFonts w:cs="Times New Roman" w:ascii="Times New Roman" w:hAnsi="Times New Roman"/>
          <w:shadow w:val="false"/>
          <w:u w:val="single"/>
          <w:lang w:val="pl-PL" w:eastAsia="en-US"/>
        </w:rPr>
        <w:t>Morze i Ziemia</w:t>
      </w:r>
      <w:r>
        <w:rPr>
          <w:rFonts w:cs="Times New Roman" w:ascii="Times New Roman" w:hAnsi="Times New Roman"/>
          <w:shadow w:val="false"/>
          <w:lang w:val="pl-PL" w:eastAsia="en-US"/>
        </w:rPr>
        <w:t xml:space="preserve"> (pl. Hołdu Pruskiego 8, 70-550 Szczecin), nr 39 z 29 września 1993, str. 11, nr 40 z 6 października 1993, str. 13, nr 41 z 13 października 1993, str. 11.</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 xml:space="preserve">(t) W języku </w:t>
      </w:r>
      <w:r>
        <w:rPr>
          <w:rFonts w:cs="Times New Roman" w:ascii="Times New Roman" w:hAnsi="Times New Roman"/>
          <w:shadow w:val="false"/>
          <w:u w:val="single"/>
          <w:lang w:val="pl-PL" w:eastAsia="en-US"/>
        </w:rPr>
        <w:t>tureckim</w:t>
      </w:r>
      <w:r>
        <w:rPr>
          <w:rFonts w:cs="Times New Roman" w:ascii="Times New Roman" w:hAnsi="Times New Roman"/>
          <w:shadow w:val="false"/>
          <w:lang w:val="pl-PL" w:eastAsia="en-US"/>
        </w:rPr>
        <w:t>:</w:t>
      </w:r>
    </w:p>
    <w:p>
      <w:pPr>
        <w:pStyle w:val="Normal"/>
        <w:jc w:val="both"/>
        <w:rPr/>
      </w:pPr>
      <w:r>
        <w:rPr>
          <w:rFonts w:cs="Times New Roman" w:ascii="Times New Roman" w:hAnsi="Times New Roman"/>
          <w:shadow w:val="false"/>
          <w:lang w:val="pl-PL" w:eastAsia="en-US"/>
        </w:rPr>
        <w:tab/>
        <w:t xml:space="preserve">[1Ot] "Salamis'in y k m  Yeni Zelanda'dan m ?", </w:t>
      </w:r>
      <w:r>
        <w:rPr>
          <w:rFonts w:cs="Times New Roman" w:ascii="Times New Roman" w:hAnsi="Times New Roman"/>
          <w:shadow w:val="false"/>
          <w:u w:val="single"/>
          <w:lang w:val="pl-PL" w:eastAsia="en-US"/>
        </w:rPr>
        <w:t>Kibris</w:t>
      </w:r>
      <w:r>
        <w:rPr>
          <w:rFonts w:cs="Times New Roman" w:ascii="Times New Roman" w:hAnsi="Times New Roman"/>
          <w:shadow w:val="false"/>
          <w:lang w:val="pl-PL" w:eastAsia="en-US"/>
        </w:rPr>
        <w:t xml:space="preserve"> (Dr. Faz l Küçük Bulvar , Yeni Sanayi Bölgesi, Veteriner Dairesi Yan , Lefkoşa, North Cyprus, Mersin 10, Turkey), nr 1404 z 29/06/1993, str. 18; oraz nr 1405 z 30/06/1993, str. 18.</w:t>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lang w:val="pl-PL" w:eastAsia="en-US"/>
        </w:rPr>
        <w:t>* *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Zapytania dotyczące danych wydawniczych publikacji jakie prezentują hipotezy alternatywne do tych zaproponowanych w niniejszej monografii, powinny zostać kierowane bezpośrednio do naukowców autoryzujących te hipotezy. Prawdopodobnie osobą najlepiej poinformowaną o owych alternatywnych poglądach jest dr Duncan Steel, Anglo-Australian Observatory, Private Bag, Coonabarabran, NSW 2357, Australi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sectPr>
      <w:headerReference w:type="default" r:id="rId6"/>
      <w:type w:val="nextPage"/>
      <w:pgSz w:w="11906" w:h="16838"/>
      <w:pgMar w:left="1440" w:right="504" w:gutter="0" w:header="720" w:top="864" w:footer="0" w:bottom="12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L</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L</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M</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M</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N</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069965" cy="152400"/>
              <wp:effectExtent l="0" t="0" r="0" b="0"/>
              <wp:wrapNone/>
              <wp:docPr id="4" name="Frame4"/>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069965" cy="152400"/>
              <wp:effectExtent l="0" t="0" r="0" b="0"/>
              <wp:wrapNone/>
              <wp:docPr id="5" name="Frame5"/>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O</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00:00Z</dcterms:created>
  <dc:creator>Dr Jan Pajak</dc:creator>
  <dc:description/>
  <dc:language>en-US</dc:language>
  <cp:lastModifiedBy>Dr Jan Pajak</cp:lastModifiedBy>
  <dcterms:modified xsi:type="dcterms:W3CDTF">2004-03-14T15:00:00Z</dcterms:modified>
  <cp:revision>6</cp:revision>
  <dc:subject/>
  <dc:title>Rozdział L</dc:title>
</cp:coreProperties>
</file>