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hadow w:val="false"/>
          <w:sz w:val="24"/>
          <w:szCs w:val="24"/>
          <w:u w:val="single"/>
          <w:lang w:val="pl-PL" w:eastAsia="en-US"/>
        </w:rPr>
        <w:t>Rozdział K</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INNE EKSPLOZJE UFO </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j. poza eksplozją Tapanui i tungusk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Znając ogólny wzór zawsze możesz odnaleźć brakujący fragmen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stąpienie eksplozji tunguskiej stworzyło precedens który nie był znany poprzednio na Ziemi. Kiedy autor odkrył ślady podobnej eksplozji także i w Tapanui, powtarzalny wzór zaczął się zarysowywać. Analiza owego wzoru prowadzi do ustaleń, które mogą wzbogacić kilka dziedzin naszej wiedzy. Poniżej podsumowane zostały niektóre z owych ustal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Brzydki nawyk celowego eksplodowania UFO na Ziemi. Jak to podkreślono w podrozdziale B1, okupujące Ziemię cywilizacje kosmiczne wprawdzie są wysoko zaawansowane pod względem technicznym, jednak niestety są ogromnie podupadłe moralnie. Przykładowo analizy przytoczone w podrozdziałach I9 i W4 monografii [1/3] wykazują, że moralność okupujących Ziemię UFOnautów jest znacznie niższa niż moralność dzisiejszych ludzi (jak zaś nisko już upadła obecna moralność ludzka łatwo można odkryć czytając jedynie nagłówki dzisiejszych gazet). Właśnie zapewne z powodu tak niskiego poziomu swej moralności, okupujący nas UFOnauci eksplodują nad Ziemią swoje wehikuły kiedy tylko uznają że wskazane powstrzymanie nas nieco w rozwoju. Dobrze jest o tym fakcie wiedzieć, bowiem nigdy nie wiadomo kiedy następnym razem nasi okupanci zdecydują się eksplodować swoje wehikuły nad naszymi głow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nawiasem mówiąc, to dwie już dobrze zbadane eksplozje wehikułów UFO, t.j. Tapanui i Tunguska, miały miejsce we wzajemnym odstępie 730 lat ziemskich lat. W zgrubnych oszacowaniach można więc założyć, iż również pozostałe eksplozje UFO dokonywane bywały na Ziemi w przybliżeniu z takim samym wzajemnym odstępem czasu. Od daty więc osadzenia ludzkości na naszej planecie jakieś 40 000 lat temu, na Ziemi mogło mieć miejsce nawet do około 54 celowych eksplozji UFO. To z kolei oznacza, że wiele dalszych miejsc zniszczenia, podobnych do Tapanui i tunguskiej, ciągle czeka na Ziemi na swego odkrywc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koliczności i sposób celowego eksplodowania UFO przez okupujących nas kosmitów. Wygląda na to, iż oba wehikuły UFO jakie eksplodowane zostały na Ziemi w ostatnich czasach, t.j. zarówno ten z tajgi tunguskiej, jak i ten z Tapanui, eksplodowane zostały w bardzo podobny sposób i w bardzo podobnych okolicznościach. Dla ich eksplodowania wykorzystano bowiem ten sam niebezpieczny manewr, który w obu przypadkach (t.j. tunguskiej i Tapanui) zakończył się eksplozją. Manewr ten to oddzielanie się górnego wehikułu od cygaro</w:t>
        <w:noBreakHyphen/>
        <w:t>kształtnej konfiguracji tych statków poruszającej się w kierunku równoleżnikowym z trybem pracy napędu zwanym "trybem wiru magnetycznego". Analiza obu znanych obecnie eksplozji (tunguskiej i Tapanui) dokonana przez autora sugeruje, że jeśli okupujący Ziemię UFOnauci celowej eksplozji jednego ze swoich wehikułów dokonują poprzez zwykłe zasabotażowanie oprogramowania (software) komputera sterującego wehikułami UFO trzeciej generacji typu K6, wówczas najprawdopodobniej czynią to poprzez wprowadzenie zawsze tej samej fatalnej dla niego zmiany. Zmiana ta powoduje, że przy określonym typie manewru oddzielania się górnego wehikułu od cygara uformowanego przez wehikuły typu K6, dochodzi do zderzania się dwóch UFO, i w efekcie końcowym do ich eksplozji. Ponieważ istnieje wysoka możliwość, że ten sam rodzaj sabotażu użyty zostanie i dla następnej eksplozji wehikułu UFO nad Ziemią, a jednocześnie ponieważ spora liczba cygar sprzęgniętych z UFO typu K6 jest obserwowana w locie ponad naszą planetą (patrz rysunek G4), w każdej chwili można spodziewać się następnej z takich eksplozji, która tym razem - z powodu kłopotów jakie UFOnauci mają z dalszym utrzymywanniem nas w poddaństwie, najprawdopodobniej zostanie zrealizowana nad gęsto zaludnionym obszarem. Zresztą sami UFOnauci od dłuższego już czasu ostrzegają nas przed "kataklizmami" jakie wkrótce mają na nas "spaść" oraz jakie najbardziej mają zniszczyć właśnie gęsto zaludnione obszary Ameryki Północnej i Europ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t też wysoce prawdopodobnym, że i pozostałe, dotychczas jeszcze nieodkryte, miejsca eksplozji UFO również spowodowane zostały tym samym rodzajem sabotażu w programie sterującym wehikułów typu K6 trzeciej generacji. To z kolei zawęża możliwe różnice w cechach charakterystycznych miejsc takich eksplozji, powodując że wszystkie te miejsca powinny cechować się zbiorem atrybutów opisanych w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Zagrożenie bezpieczeństwa Ziemi celowymi eksplozjami UFO. Możliwość dokonania na Ziemi następnej celowej eksplozji UFO, w połączeniu z formalnym odrzucaniem przez naukowców przyznania faktu istnienia tych wehikułów, wprowadza niezwykle poważne zagrożenie dla bezpieczeństwa naszej planety. Gdyby bowiem następna taka eksplozja zdarzyła się ponad stolicą lub gęsto zaludnionym obszarem któregoś z dzisiejszych mocarstw nuklearnych, mogłaby ona przypadkowo zainicjować światową wojnę termojądrową. W rezultacie takiej niespodziewanej dla ludzi eksplozji UFO, nasza planeta wraz z nami wszystkimi mogłaby więc zostać spalona w ogniu nuklearnej wojny, zanim obie strony miałyby czas aby sobie nawzajem wytłumaczyć że powodem eksplozji wcale nie był atak jądrowy strony przeciwnej. Wytłumaczenie zresztą takiej niespodziewanej eksplozji celowym zdetonowaniem UFO byłoby obecnie niemożliwe wobec faktu że dla ziemskiej nauki UFO ciągle nie istnieje. (To uświadamia jak niezwykle istotne dla bezpieczeństwa każdego z nas jest formalne uznanie istnienia UFO i formalne uznanie gorzkiego faktu że Ziemia okupowana jest przez UFO - patrz podrozdziały H1 i B1.)</w:t>
      </w:r>
    </w:p>
    <w:p>
      <w:pPr>
        <w:pStyle w:val="Normal"/>
        <w:jc w:val="both"/>
        <w:rPr/>
      </w:pPr>
      <w:r>
        <w:rPr>
          <w:rFonts w:cs="Times New Roman" w:ascii="Times New Roman" w:hAnsi="Times New Roman"/>
          <w:shadow w:val="false"/>
          <w:sz w:val="24"/>
          <w:szCs w:val="24"/>
          <w:lang w:val="pl-PL" w:eastAsia="en-US"/>
        </w:rPr>
        <w:tab/>
        <w:t xml:space="preserve">Jeden z kilku możliwych mechanizmów, z użyciem którego takie ewentualne samozniszczenie naszej planety mogłoby zostać osiągnięte, ujawniony jest w niewielkim artykule opublikowanym w malezyjskim dzienniku </w:t>
      </w:r>
      <w:r>
        <w:rPr>
          <w:rFonts w:cs="Times New Roman" w:ascii="Times New Roman" w:hAnsi="Times New Roman"/>
          <w:shadow w:val="false"/>
          <w:sz w:val="24"/>
          <w:szCs w:val="24"/>
          <w:u w:val="single"/>
          <w:lang w:val="pl-PL" w:eastAsia="en-US"/>
        </w:rPr>
        <w:t>Sun</w:t>
      </w:r>
      <w:r>
        <w:rPr>
          <w:rFonts w:cs="Times New Roman" w:ascii="Times New Roman" w:hAnsi="Times New Roman"/>
          <w:shadow w:val="false"/>
          <w:sz w:val="24"/>
          <w:szCs w:val="24"/>
          <w:lang w:val="pl-PL" w:eastAsia="en-US"/>
        </w:rPr>
        <w:t>, wydanie z piątku, 19 kwietnia 1996 roku, strona 23. Zgodnie z nim któreś z dzisiejszych mocarstw aktualnie buduje system uderzenia jądrowego po angielsku zwany "Dead Hand" (co daje się tłumaczyć jako "pięść spoza grobu"). System ten ma zadziałać w przypadku gdyby rząd i/lub sztab generalny danego kraju zostali zniszczeni z jakichś tam powodów (np. w efekcie przypadkowej eksplozji UFO). W takim wypadku system ten ma dokonać odwetowego uderzenia nuklearnego skierowanego na stronę przeciwną. Oczywiście strona przeciwna zapewne też odpowiedziałaby odpaleniem swojego arsenału nuklearnego. W kilka więc minut po takim wybuchu UFO, z naszej Ziemi nic już zapewne nie pozostałoby do pozbierania. Paradoksem w/w systemu jest, że w chwili obecnej tzw. fachowcy nie znają sposobu aby odróżnić skutki przypadkowej eksplozji UFO od celowego zbombardowania bronią termojądrową. Aby uświadomić jak bardzo podobne są efekty obu tych eksplozji wystarczy przeczytać wyniki najnowszych badań tunguskiej przeprowadzonych przez ekspertów broni nuklearnej. Eksperci ci są całkowicie przekonani że nad tunguską eksplodował albo reaktor jądrowy albo też zasoby paliwa nuklearnego. W przypadku więc gdy systemy typu opisanej powyżej "pięści spoza grobu" zostaną poinstalowane przez jakieś mocarstwa, przypadkowa zagłada całej naszej planety może już być tylko "wypadkiem który czeka aby się przydarz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żliwość następnej celowej eksplozji UFO panad stolicą lub gęsto zaludnionym obszarem któregoś z mocarstw nuklearnych napomina, iż w żywotnym interesie naszego bezpieczeństwa leży aby każdy czytelnik popierał wszystkimi swymi siłami jak najszybsze formalne uznanie dowodu na istnienie UFO przedstawionego w podrozdziale H1. Formalne uznanie tego dowodu byłoby bowiem równoznaczne z formalnym uznaniem wszelkich innych konsekwencji istnienia UFO, przykładowo faktu że aktualnie okupują one i eksploatują Ziemię, oraz że mogą eksplodować następny ze swoich wehikułów ponad którymś z krajów posiadających broń jądrową. W takim zaś przypadku ewentualny wybuch UFO nie groziłby już zainicjowaniem jądrowego samozniszczenia naszej planety w tym samym stopniu jak grozi nim obecnie kiedy istnienie UFO formalnie nie zostało jeszcze uzn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Atrybuty miejsc eksplozji UFO. Eksplozje UFO w tunguskiej i Tapanui ujawniły powtarzalny wzór, w który układają się cechy rozpoznawcze byłych miejsc wybuchu tych statków. Wzór ten czyni odszukanie następnych miejsc takich eksplozji UFO zadaniem znacznie łatwiejszym. Poniżej zestawione zostały najistotniejsze ślady, których odnalezienie powinno zaprowadzić przyszłego odkrywcę do celu jego poszukiw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 Lokalne legendy roztaczające obraz pożarów i zniszczeń zainicjowanych przez "ognistego ptaka".</w:t>
      </w:r>
    </w:p>
    <w:p>
      <w:pPr>
        <w:pStyle w:val="Normal"/>
        <w:jc w:val="both"/>
        <w:rPr/>
      </w:pPr>
      <w:r>
        <w:rPr>
          <w:rFonts w:cs="Times New Roman" w:ascii="Times New Roman" w:hAnsi="Times New Roman"/>
          <w:shadow w:val="false"/>
          <w:sz w:val="24"/>
          <w:szCs w:val="24"/>
          <w:lang w:val="pl-PL" w:eastAsia="en-US"/>
        </w:rPr>
        <w:tab/>
        <w:tab/>
        <w:t>b. Stare (oryginalne) nazwy kilku okolicznych miejscowości, noszące w sobie informacje o ogniu, pożarach, zniszczeniu i zagładzie zaistniałych tam bez widocznego udziału naturalnych przyczyn (np. pobliskiego wulkan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 Wystąpienie warstewki ziarenek złota rozsianych na powierzchni gleby i formujących rodzaj charakterystycznego "złotego runa" pokrywającego ziemię i trwałe przedmioty na niej leżące (np. kamienie). Przykładowo nasza "Złotoryja" nie kwalifikowałaby się jako indykator takiego wybuchu, ponieważ jej nazwa sugeruje podziemne pokłady złota, natomiast starożytna Kolchida i jej legendy o "złotym runie" są doskonałym wskaźnikiem takiej właśnie eksploz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d. Rozrzut minerałów typowych dla eksplozji magnetycznej, t.j. trinitite (opadającego w bliskim sąsiedztwie miejsca eksplozji) oraz ceramicznych kamieni (rozbryzgniętych na znaczniejsze odległości od tego miejs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e. Istnienie stepów w miejscach gdzie warunki klimatyczne sprzyjają porostowi lasów. Przy "młodszych" eksplozjach, stepy te mogą dodatkowo być zaścielone fragmentami powypalanych pni drzew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f. Występowanie nietypowych dla danego obszaru zjawisk atmosferycznych, powiązane z istnieniem lokalnych anomalii 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g. (Tylko w niektórych przypadkach:) Istnienie krateru zorientowanego południkowo, którego topografia sugeruje wystąpienie szeregu eksplozji (t.j. posiadającego kilka dalszych mniejszych kraterków, umieszczonych jeden wewnątrz drugi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h. Pobliskie ujawnianie się zjawisk jakie zakwalifikować można do efektów falowania przestrzeni czasowej - patrz opisy tego falowania zawarte w podrozdziale C7.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Rejestr najpradopodobniejszych miejsc eksplozji UFO. Cechy zestawione w punkcie #4 powyżej wystarczają do sporządzenia listy kilku miejsc "podejrzanych" o wystąpienie na nich eksplozji omawianego tu typu. Na takiej liście zestawionej przez autora, niezależnie od, i w uzupełnieniu do, opisanych w tej monografii obszarach tunguskiej i Tapanui, znajdują się następujące miejsca (w porządku alfabetycznym):</w:t>
      </w:r>
    </w:p>
    <w:p>
      <w:pPr>
        <w:pStyle w:val="Normal"/>
        <w:jc w:val="both"/>
        <w:rPr/>
      </w:pPr>
      <w:r>
        <w:rPr>
          <w:rFonts w:cs="Times New Roman" w:ascii="Times New Roman" w:hAnsi="Times New Roman"/>
          <w:shadow w:val="false"/>
          <w:sz w:val="24"/>
          <w:szCs w:val="24"/>
          <w:lang w:val="pl-PL" w:eastAsia="en-US"/>
        </w:rPr>
        <w:tab/>
        <w:t>- Australia. Aborygeni (Aborigines) z Wilcannia na głębokim zachodzie australijskiego stanu New South Wales opowiadają legendy o eksplozji statku kosmicznego, podobne do maoryskich mitów z Tapanui (</w:t>
      </w:r>
      <w:r>
        <w:rPr>
          <w:rFonts w:cs="Times New Roman" w:ascii="Times New Roman" w:hAnsi="Times New Roman"/>
          <w:shadow w:val="false"/>
          <w:sz w:val="24"/>
          <w:szCs w:val="24"/>
          <w:u w:val="single"/>
          <w:lang w:val="pl-PL" w:eastAsia="en-US"/>
        </w:rPr>
        <w:t>New Scientist</w:t>
      </w:r>
      <w:r>
        <w:rPr>
          <w:rFonts w:cs="Times New Roman" w:ascii="Times New Roman" w:hAnsi="Times New Roman"/>
          <w:shadow w:val="false"/>
          <w:sz w:val="24"/>
          <w:szCs w:val="24"/>
          <w:lang w:val="pl-PL" w:eastAsia="en-US"/>
        </w:rPr>
        <w:t>, No 1789, 5/10/91, strona 19). W pobliżu miejsca tej eksplozji podobno do dzisiaj znaleźć można stopniałe kamienie zbliżone do ceramicznych kamieni z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Ekwador. W centrum Ekwadoru znajduje się obszar stepowy ze wszystkich stron otoczony puszczą, którego wystąpienia w tym miejscu botanicy nie są w stanie wyjaśnić. Obszar ten pozaścielany jest resztkami powypalanych pni drzew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Izrael, obszar bibilijnych miast Sodoma i Gomora, położonych na równinach rzeki Jordan w starożytnej Palestynie. Na podstawie opisów sposobu i efektów zniszczenia tych bibilijnych miast można wnioskować, że ich zniszczenie najprawdopodobniej też nastąpiło poprzez eksplodowanie pędników z UFO trzeciej generacji. Aby podać przykłady efektów jakie zdają się być charakterystyczne dla tego typu eksplozji, jednym z nich jest opisana w Biblii zamiana żony Lot'a w słup soli (patrz Genesis XIX, 26). Jako że starożytnym doskonale znane było zjawisko spopielania się palonych przedmiotów, powyższe wskazuje iż w organiźmie tej osoby faktycznie zajść musiały jakieś przemiany jednych pierwiastków w inne, inaczej bowiem po prostu stwierdzonoby że osoba ta uległa spaleniu lub spopieleniu. To z kolei sugeruje, że w organiźmie żony Lota nastąpiły przemiany przypominające telekinetyczną zamianę jednych pierwiastków w inne, opisaną już w podrozdziale G2.1.1. Interesującym jest też fakt istnienia niezwykłych czarnych "ceramicznych kamieni" zdeponowanych pomiędzy miastami Mekka i Medina, a więc w zasięgu lotu ze Sodomy i Gomory i w usytuowaniu względem tych bibilijnych miast symetrycznym (podobnym) do usytuowania "china stones" względem krateru Tapanui (porównaj mapę z rysunku C7 z mapą Półwyspu Arabskiego). Być może owe czarne kamienie zawierają klucz do naszego poznania i zrozumienia eksplozji zaszłej w czasach bibilijnych. Warto tu też wspomnieć, że wzmianka o podobnych kamieniach ceramicznych (być może dokładnie tych spomiędzy Mekka i Medina) zawarta jest też w świętej księdze muzułmanów zwanej Koran (patrz Sura CV (Słoń), werset 4).</w:t>
      </w:r>
    </w:p>
    <w:p>
      <w:pPr>
        <w:pStyle w:val="Normal"/>
        <w:jc w:val="both"/>
        <w:rPr/>
      </w:pPr>
      <w:r>
        <w:rPr>
          <w:rFonts w:cs="Times New Roman" w:ascii="Times New Roman" w:hAnsi="Times New Roman"/>
          <w:shadow w:val="false"/>
          <w:sz w:val="24"/>
          <w:szCs w:val="24"/>
          <w:lang w:val="pl-PL" w:eastAsia="en-US"/>
        </w:rPr>
        <w:tab/>
        <w:t xml:space="preserve">- Kolchida. Powszechnie znane są legendy o "złotym runie" z Kolchidy, czyli ziemi położonej na wybrzeżu Morza Czarnego (na terenie obecnej Gruzji). Runo to mogło zostać uformowane w wyniku eksplozji omawianego tu typu. Analizując dzieje ludów tamtego regionu daje się nawet ustalić, że owa eksplozja w Kolchidzie najprawdopodobniej nastąpiła przed rokiem 1050 BC (t.j. jakieś 3100 lat temu) bowiem właśnie w owym okresie zaistniał jakiś niezrozumiały upadek i załamanie się wszystkich okolicznych cywilizacji. O załamaniu tym wspomina m.in. cytowana już poprzednio książka [4D3] pióra A.C. Brown and H.W. Catling "Ancient Cyprus" (The Ashmolean Museum Oxford, Wielka Brytania, 1975 rok, ISBN 0-9000-9018-9). Oto odpowiedni cytat ze strony 37 tej książki: "Koniec Epoki Brązu, około roku 1050 BC, zbiegał się w czasie z zniknięciem prawie wszystkich od dawna zamieszkałych osiedli na Cyprze i z wynikającej z tego ogromnej redukcji ludności wyspy, a także w praktycznym zamarciu kontaktów zamorskich. ... Były to 'Czarne Czasy', zaś ich zniszczenia mogą być tylko porównane do podobnego zjawiska zaistniałego w owym okresie we większości sąsiednich regionów, w tym także Grecji." </w:t>
      </w:r>
      <w:r>
        <w:rPr>
          <w:rFonts w:cs="Times New Roman" w:ascii="Times New Roman" w:hAnsi="Times New Roman"/>
          <w:shadow w:val="false"/>
          <w:sz w:val="24"/>
          <w:szCs w:val="24"/>
        </w:rPr>
        <w:t>(w oryginale angielskojêzycznym: "The end of the Bronze Age, c. 1050 B.C. had coincided with the disappearance of nearly all the old-established settlements in Cyprus, and a consequent great reduction in the island's population, and in the virtual extinction of overseas contacts. ... This is the 'Dark Age', and its obscurity may be compared with a similar phenomenon in most neighbouring regions at this period, not least in Greece.").</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Jest powszechnie znanym faktem, że około roku 1870 niemiecki archeolog</w:t>
        <w:noBreakHyphen/>
        <w:t>amator, Heinrich Schliemann, podążając jedynie za wskazówkami zawartymi w homerowskiej Iliadzie i Odysei odkrył położenie Troi. Istnieje więc całkiem realna szansa, że podążając za wskazówkami z legend o złotym runie, ptaku ognistym, i ogniach Kolchidy, miejsce eksplozji UFO w Kolchidzie też może zostać dokładnie umiejscowio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noBreakHyphen/>
        <w:t xml:space="preserve"> Libia. W ksi¹¿ce [1K] Robin'a Collyns'a, "Did Spacemen Colonise the Earth?" </w:t>
      </w:r>
      <w:r>
        <w:rPr>
          <w:rFonts w:cs="Times New Roman" w:ascii="Times New Roman" w:hAnsi="Times New Roman"/>
          <w:shadow w:val="false"/>
          <w:sz w:val="24"/>
          <w:szCs w:val="24"/>
          <w:lang w:val="pl-PL" w:eastAsia="en-US"/>
        </w:rPr>
        <w:t xml:space="preserve">(Mayflower Books Ltd., St. Albans, England, 1975, str. 117) opisany jest starożytny krater położony na pustyni libijskiej w punkcie o współrzędnych: 22 18'N i 25 30'E. Zgodnie z informacjami zawartymi w owej książce, ten niezwykły krater nosi wszelkie cechy powstałego w wyniku sztucznej eksplozji. Wokół krateru znaleziono minerały lokalnie nazywane "tektites", zawierające około 75% krzemu z domieszką aluminium i żelaza (czyli o składzie bardzo podobnym do metalicznych fragmentów znalezionych w okolicach krateru Tapanui </w:t>
        <w:noBreakHyphen/>
        <w:t xml:space="preserve"> patrz rysunek C14). Analiza tych minerałów wykazała ich identyczny skład chemiczny do składu piasku z okolicznej pustyni libijskiej. Ciekawe, że w roku 342 AD kraje położone wokół Libii doświadczyły silnych trzęsień ziemi po jakich nastąpił niezwykle długi okres zaburzeń pogodowych. Dla przykładu na Cyprze potężne trzęsienie ziemi z owego roku zniszczyło niemal wszystkie miasta (włączając Salamis opisane w podrozdziale D3), zaś okres następujących po nim susz i nieurodzajów rozciągał się przez prawie 40 następnych lat (patrz książka [4D3]). Być może więc, że eksplozja w Libii nastąpiła właśnie w 342 A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a legenda zdająca się podpierać możliwść tego typu eksplozji w okolicach Bliskiego Wschodu opisana jest na stronach 218 i 129 wspomnianej już poprzednio książki [1H2.1.2]. Podaje ona że król Izraelicki David spowodował niechcąco potop kiedy rozkazał usunąć głaz węgielny świata. Z kolei wielki wódz Jozue miał rzekomo unieruchomić słońce nad Gibeonem (porównaj te dwie informacje, t.j. potop i zatrzymanie się ruchu słońca, z opisami z podrozdziału D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Mityczna Atlantyda. Relacje ze zniszczenia Atlantydy jakieś 12 tysięcy lat temu przypominają przebieg wydarzeń następujących podczas eksplozji tunguskiej i Tapanui. Stąd też Atlantyda być może stanowi wyspę zniszczoną przez łańcuchową eksplozję całej flotylli statków UFO. Interesującym jest, że wiele faktów sugeruje iż czas zniszczenia Antlantydy pokrywa się z czasem eksplozji w okolicach rzeki Ren. Całkiem więc możliwe że obie te eksplozje w rzeczywistości stanowią historycznie jedno i to samo zdarzenie opisane dwoma różnymi rodzajami materiału dowodowego - porównaj też opisy z podrozdziału F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Okolice rzeki Ren. Dorzecze Renu w starożytności znane było z bogatych depozytów napowierzchniowego złota o charakterze "złotego runa" opisanego w podrozdziale C10. Ponadto badacz amator z Niemiec Zachodnich, Ferdinand Heller (Steinmetzstr. 9, D-5000 Köln 91, Germany) od lat kolekcjonuje szkliste kamienie bardzo podobne do kamieni ceramicznych z okolic Tapanui krateru, tyle tylko że nieco ciemniejsze w kolorze (niektóre z nich są prawie czarne). Więcej danych o owych europejskich "china stones" (które mogą też być interpretowane jako pozostałości eksplozji w mitycznej Atlantydzie - patrz poprzednia lokacja), podanych zostało w podrozdziale C11.4. Te dwie przesłanki, plus kilka innych danych zestawionych w końcowej części podrozdziałów F2, C7.1 i C7.2 sugerują, że około 12 tysięcy lat temu gdzieś w okolicach rzeki Ren nastąpiła potężna eksplozja która najprawdopodobniej spowodowała około od 20  do 40  obrót skorupy Ziemi. Zachodzi jednakże też i możliwość że owa eksplozja z dorzecza Renu jest tożsama z eksplozją w mitycznej Atlantydz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Ukraina. Istnieje wysokie prawdopodobieństwo, że słynne stepy ukraińskie, w dawnych czasach otoczone puszczami prawie ze wszystkich stron, powstały w wyniku przedhistorycznej eksplozji dyskutowanego typu. Na możliwość taką wskazują też legendy okolicznych narodów dotyczące "ognistego ptaka" (np. starorosyjskie legendy o ptaku ognistym, legendy z tego regionu o feniksie, bałkański bóg ognia) i mitycznych ogni (np. greckie legendy o Prometeuszu).</w:t>
      </w:r>
    </w:p>
    <w:p>
      <w:pPr>
        <w:pStyle w:val="Normal"/>
        <w:jc w:val="both"/>
        <w:rPr/>
      </w:pPr>
      <w:r>
        <w:rPr>
          <w:rFonts w:cs="Times New Roman" w:ascii="Times New Roman" w:hAnsi="Times New Roman"/>
          <w:shadow w:val="false"/>
          <w:sz w:val="24"/>
          <w:szCs w:val="24"/>
          <w:lang w:val="pl-PL" w:eastAsia="en-US"/>
        </w:rPr>
        <w:tab/>
        <w:t>Po opublikowaniu pierwszego, polskojęzycznego wydania niniejszej monografii, jej autor otrzymał list od A. V. Arkhipov'a z Instytutu Radio</w:t>
        <w:noBreakHyphen/>
        <w:t>Astronomy w Kharkov'ie (Acad. of Scien. of the Ukr. SSR; 4, Krasnoznamennaya Str.; 310002, Kharkov, ZSSR). List ten informował, że na Ukrainie faktycznie istnieje krater, jakiego niektóre cechy odpowiadają cechom krateru z Tapanui. Ów krater na Ukrainie nazywany jest "Kon'ksko</w:t>
        <w:noBreakHyphen/>
        <w:t>Jalynski krater". Jest on zlokalizowany blisko centrum trójkąta opisanego przez miasteczka: Donieck, Zhdanow i Pologi, zaś jego współrzędne geograficzne wynoszą: 47 20'N, 37 00'E. Badania dokonane w tym kraterze ujawniły, że występują w nim minerały, jakie znaleziono także na obszarze eksplozji tunguskiej oraz w okolicach krateru Tapanui. Najważniejsze wyniki badań tych minerałów opublikowane zostały w artykule G. K. Eremenko, i inni, a zatytułowanym "Kocmogennye mineraly v poltavskih otlozenijah Kon'ksko</w:t>
        <w:noBreakHyphen/>
        <w:t xml:space="preserve">Jalynskoj vpadiny", </w:t>
      </w:r>
      <w:r>
        <w:rPr>
          <w:rFonts w:cs="Times New Roman" w:ascii="Times New Roman" w:hAnsi="Times New Roman"/>
          <w:shadow w:val="false"/>
          <w:sz w:val="24"/>
          <w:szCs w:val="24"/>
          <w:u w:val="single"/>
          <w:lang w:val="pl-PL" w:eastAsia="en-US"/>
        </w:rPr>
        <w:t>Mineralogija ocadocnyh obrazovanij</w:t>
      </w:r>
      <w:r>
        <w:rPr>
          <w:rFonts w:cs="Times New Roman" w:ascii="Times New Roman" w:hAnsi="Times New Roman"/>
          <w:shadow w:val="false"/>
          <w:sz w:val="24"/>
          <w:szCs w:val="24"/>
          <w:lang w:val="pl-PL" w:eastAsia="en-US"/>
        </w:rPr>
        <w:t>, Vol 1, Kijev, 1974, str. 66</w:t>
        <w:noBreakHyphen/>
        <w:t>76. Ciekawostką Kon'ksko</w:t>
        <w:noBreakHyphen/>
        <w:t>Jalynskiego krateru jest, że interpretacja dawnych nazw z jego pobliża także posiada zakodowane w sobie znaczenia mające związek z eksplozją, pożarem, ptakiem ognistym, itp. Dla przykładu nazwę najbliższej miejscowości "Staroignat'yevka" można interpretować jako "Miejsce-podpalone-w-przeszłości", pobliską nazwę "Krasnaja Polana" można interpretować jako "Ognista-polana", "Zhdanów" oznacza "Pogorzelisko", zaś nazwę miasteczka "Pologi" można interpretować jako "Miejsce-wypalone-doszczętnie". Warto tu podkreślić że podobnie wymowne nazwy są znamienne dla okolic krateru Tapanui - patrz podrozdział C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zweryfikowanie powyższej listy wymaga podjęcia bardzo pracochłonnych badań, których skompletowanie może zostać dokonane jedynie przez naukowców żyjących w danym kraju. Stąd też ewentualna kontynuacja poszukiwań dalszych miejsc eksplozji UFO sugeruje zainicjowanie międzynarodowego programu badawcz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Eksplozyjne zafalowania przestrzeni czasowej. Przed zakończeniem niniejszego rozdziału rozważmy hipotetyczną sytuację że UFO trzeciej generacji (t.j. wehikuł czasu) zostało celowo eksplodowane w którejś z wymienionych powyżej lokacji. Zgodnie z klasyfikacją atrybutów miejsc eksplozji UFO podaną w podrozdziałe G5, eksplozja wehikułów czasu - oprócz wielu zilustrowanych już w tej monografii procesów i zjawisk, dodatkowo musiałaby spowodować wystąpienie potężnych zakłóceń w przestrzeni czasowej (patrz atrybut #E1). Z kolei działanie fali takich zakłóceń czasowych mogłoby przenieść (na stałe lub czasowo) przypadkowego obserwatora w zupełnie odmienna epokę. I takie właśnie zdarzenie opisane jest przez legendę otaczającą kamień ceramiczny znajdujący się jaskini zwanej "Eshabi keyf", koło Tarsus, w prowincji Mersin z południowej Turcji. Kamień ten, o wielkości i wyglądzie typowego kamienia ceramicznego z Nowej Zelandii, posiada płynne garby na powierzchni, jakie nadają mu kształty zbliżone do wielbłąda. Miejscowa legenda datowana około roku 342 AD, podaje iż jakaś rodzina z towarzyszącym im wielbłądem i psem próbowała uciec przed represjami ich króla. Na noc zatrzymali się właśnie w owej jaskini. Kiedy zbudzili się ze snu, ich pies zniknął, podczas gdy w miejscu gdzie pozostawili swego wielbląda znajdował się ów ogromny pogarbowany kamień. Ich zdumienie jeszcze bardziej wzrosło gdy opuścili ową jaskinię. Na zewnątrz wszystko wyglądało już zupełnie inaczej, ludzie z pobliskiego miasteczka byli dalekimi potomkami znanych im osób. Analiza monet posiadanych przez omawianą rodzinę wykazała iż jest 300 lat później niż rok w którym rozpoczęli oni swoją ucieczkę. Wnioskiem więc rodziny i okolicznej ludności było, iż przespali oni w jaskini aż całe 300 lat, zaś ich wielbłąd przemieniony został w kamień. Jaskinia wraz z znajdującym się w niej pogarbowanym ceramicznym kamieniem obecnie jest ciekawostką i główną atrakcją turystyczną omawianej miejscowości. Natomiast zaszłe w niej wydarzenia posiadały tak silny wpływ na okoliczne narody, iż nawiązanie do nich zawarte jest nawet w świętej księdze muzułmanów (patrz Koran, Sura 18 "The Cave" - t.j. "Jaskinia", wersety 18:12 i 18:2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interpretujmy teraz powyższą legendę w świetle ustaleń zaprezentowanych w niniejszej monografii. Gdzieś w pobliżu południowej Turcji (np. w Libii) nastąpiła potężna eksplozja wehikułu czasu. Bąble zaburzeń w przestrzeni czasowej porwane zostały wraz z masą kamieni ceramicznych uformowanych przez tą eksplozję i rozrzucone na otaczające obszary. Jeden z takich bąbli otaczał ogromny kamień ceramiczny którego trajektoria lotu prowadziła na miejsce gdzie właśnie leżał wielbłąd i pies omawianej rodziny. W chwili upadku bąbel ten spowodował zafalowanie się czasu. Najpierw więc czas cofnął się do tyłu (np. o kilka milionów lat) aż do okresu gdy jaskinia jeszcze nie istniała zaś jej podłoga była po prostu powierzchnią gruntu, potem zaś przyspieszył się on do przodu, osiągając chwilę o 300 lat późniejszą niż data upadku kamienia. W efekcie końcowym wielbłąd i pies nagle przeniesione zostały do czasów prehistorycznych, gdzie zapewne po raptownym przebudzeniu i ucieczce z miejsca swego spoczynku szybko zginęły od ówczesnych drapieżników, podczas gdy omawiana rodzina zbudziła się o 300 lat później niż data ułożenia do snu. Natomiast kamień ceramiczny który przyniósł ze sobą zaburzenia w przestrzeni czasowej wzięty został za skamieniałe resztki wielbłąda istniejącego wcześniej na tym samym miejsc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bookmarkStart w:id="0" w:name="BM_1_"/>
      <w:bookmarkEnd w:id="0"/>
      <w:r>
        <w:rPr>
          <w:rFonts w:cs="Times New Roman" w:ascii="Times New Roman" w:hAnsi="Times New Roman"/>
          <w:shadow w:val="false"/>
          <w:sz w:val="24"/>
          <w:szCs w:val="24"/>
          <w:lang w:val="pl-PL" w:eastAsia="en-US"/>
        </w:rPr>
        <w:t>(Zauważ że na bardzo podobej do opisanej powyżej zasadzie zafalowań przestrzeni czasowej, w Nowej Zelandii jaszczur Tuatara mógł zostać przeniesiony z epoki formowania się węgla kamiennego do czasów po eksplozji Tapanui - patrz punkt #E1 w rozdziale I. Również ptak Moa okresowo przenoszony może być z przeszłości do czasów dzisiejszych, potem zaś z powrotem do przeszłości - patrz podrozdział C7.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w tym miejscu też dodać, że autor spotkał się z opisami kilku dalszych przypadków podobnego przemieszczenia się w czasie ludzi i zwierząt. Nie towarzyszyły im jednak trwałe dowody materialne na pobliską eksplozję UFO (takie jak np. kamień ceramiczny z tureckiej legendy omówionej powyżej). Kilka z nich przytoczone zostało w podrozdziale C7.3. Również i on sam niekiedy obserwuje w swoim otoczeniu najróżniejsze zjawiska jakie świadczą o wystąpieniu niewielkiego lokalnego zaburzenia przestrzeni czasowej. Takie zaobserwowane przez siebie samego zjawiska m.in. opisał on w podrozdziale V4.1.3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Eksplozje UFO z naszej przyszłości. Niezależnie od byłych miejsc eksplodowania UFO trzeciej generacji, atrybut zafalowania przestrzeni czasowej (patrz #E1 w podrozdziale G5) umożliwia też przewidywanie najprawdopodobniejszych miejsc gdzie tego typu wehikuły zostaną eksplodowane w przyszłości. W miejscach tych bowiem od czasu do czasu już obecnie ponawiać się będą przypadki zbiorowych wizji przyszłego życia na naszej planecie. Ponadto okresowo widywane tam będą zwierzęta i owady jakie nie były znane w przeszłości, stąd o jakich wnioskować można że pojawią się one dopiero w przyszłości. Autor wstępnie zidentyfikował już aż dwa takie miejsca (oba zlokalizowane w gęsto zaludnionych obszarach naszego globu). Aby jednak nie budzić niepotrzebnych kontrowersji, z ich opublikowaniem odczeka on aż do czasu zgromadzenia większej podbudowy faktologicznej na ich tem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zwrócić uwagę, że na naszym dzisiejszym poziomie wiedzy potrafimy jedynie zaobserwować skutki zafalowania przestrzeni czasowej (takie np. jak pojawienie się zwierząt dawno już wymarłych, lub zbiorowe wizje życia miasta z naszej przyszłości). W miarę jednak jak nasza wiedza osiągnie poziom wehikułów czasu, zapewne zbudujemy też i instrumenty jakie staną się zdolne do wykrywania zafalowań tej przestrzeni. Oczywiście z natury swej rzeczy, zafalowania takie są nośnikiem informacji o zdarzeniach jakie je spowodowały, podobnie jak przykładowo czyjś krzyk informuje dokładnie kto, gdzie, i z jakiego powodu go wydał, oraz podobnie jak np. wibracje trzęsień ziemi przenoszą w sobie m.in. dokładne informacje o swoim pochodzeniu (niestety dzisiejsza nauka nie potrafi jeszcze tych informacji prawidłowo odczytywać). Stąd na podstawie analizy atrybutów wykrytych przez takie instrumenty zafalowań przestrzeni czasowej, kiedyś zapewne otworzy się możliwość dekodowania jakie to wydarzenia następujące w przyszłości spowodowały te zafalowania.</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2"/>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p>
      <w:pPr>
        <w:pStyle w:val="Normal"/>
        <w:jc w:val="both"/>
        <w:rPr>
          <w:rFonts w:ascii="Times New Roman" w:hAnsi="Times New Roman" w:cs="Times New Roman"/>
          <w:shadow w:val="false"/>
          <w:spacing w:val="-7"/>
          <w:sz w:val="24"/>
          <w:szCs w:val="24"/>
          <w:lang w:val="pl-PL" w:eastAsia="en-US"/>
        </w:rPr>
      </w:pPr>
      <w:r>
        <w:rPr>
          <w:rFonts w:cs="Times New Roman" w:ascii="Times New Roman" w:hAnsi="Times New Roman"/>
          <w:shadow w:val="false"/>
          <w:spacing w:val="-7"/>
          <w:sz w:val="24"/>
          <w:szCs w:val="24"/>
          <w:lang w:val="pl-PL" w:eastAsia="en-US"/>
        </w:rPr>
      </w:r>
    </w:p>
    <w:sectPr>
      <w:headerReference w:type="default" r:id="rId3"/>
      <w:type w:val="nextPage"/>
      <w:pgSz w:w="11906" w:h="16838"/>
      <w:pgMar w:left="1440" w:right="504" w:gutter="0" w:header="720" w:top="86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6069965" cy="152400"/>
              <wp:effectExtent l="0" t="0" r="0" b="0"/>
              <wp:wrapNone/>
              <wp:docPr id="1" name="Frame1"/>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K</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7</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K</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7</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6069965" cy="152400"/>
              <wp:effectExtent l="0" t="0" r="0" b="0"/>
              <wp:wrapNone/>
              <wp:docPr id="2" name="Frame2"/>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K</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K</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5:00:00Z</dcterms:created>
  <dc:creator>Dr Jan Pajak</dc:creator>
  <dc:description/>
  <dc:language>en-US</dc:language>
  <cp:lastModifiedBy>Dr Jan Pajak</cp:lastModifiedBy>
  <dcterms:modified xsi:type="dcterms:W3CDTF">2004-03-07T15:24:00Z</dcterms:modified>
  <cp:revision>3</cp:revision>
  <dc:subject/>
  <dc:title>Rozdział K</dc:title>
</cp:coreProperties>
</file>