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J</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EKSPLOZJA TUNGU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To co raz zaszło najprawdopodobniej będzie kiedyś powtórz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 7:17:11 rano, dnia 30 czerwca 1908 roku, cylindryczny obiekt został zaobserwowany przez wielu naocznych świadków, jak szybował w kierunku zachodnim, poprzez bezchmurne niebo Centralnej Syberii w pobliżu rzeki Tunguska Kamienna. Następnie obiekt ten eksplodował z kataklizmiczną siłą, 113 kilometrów na północ od niewielkiej stacji handlowej Vanavara, w punkcie o współrzędnych geograficznych 60 55'N, 101 57'E. Jego eksplozja zdewastowała około 2150 kilometrów kwadratowych rodzimej tajgi syberyjskiej, wywracając drzewa niekiedy odległe 75 kilometrów od centrum wybuchu. Wszystkie drzewa leżały koncentrycznie, zaś ich pnie zorientowane były zawsze w tym samym kierunku, t.j. ku centrum eksplozji. Cały obszar dewastacji formował unikalny zarys trójkąta (lub motyla) skierowanego swym wierzchołkiem ku magnetycznej północy. Był więc on prawie identyczny z obszarem dewastacji z okolic krateru Tapanui - patrz rysunek C6.</w:t>
      </w:r>
    </w:p>
    <w:p>
      <w:pPr>
        <w:pStyle w:val="Normal"/>
        <w:jc w:val="both"/>
        <w:rPr/>
      </w:pPr>
      <w:r>
        <w:rPr>
          <w:rFonts w:cs="Times New Roman" w:ascii="Times New Roman" w:hAnsi="Times New Roman"/>
          <w:shadow w:val="false"/>
          <w:sz w:val="24"/>
          <w:szCs w:val="24"/>
          <w:lang w:val="pl-PL" w:eastAsia="en-US"/>
        </w:rPr>
        <w:tab/>
        <w:t xml:space="preserve">Prezentacja wydarzeń i materiału faktologicznego z eksplozji tunguskiej zawarta jest w licznych książkach całkowicie poświęconych tej katastrofie. Stąd też dla pogłębienia wiadomości zawartych w niniejszym rozdziale, autor poleca zapoznanie się z niektórymi z tych książek, szczególnie zaś z pozycjami </w:t>
      </w:r>
      <w:r>
        <w:rPr>
          <w:rFonts w:cs="Times New Roman" w:ascii="Times New Roman" w:hAnsi="Times New Roman"/>
          <w:b/>
          <w:shadow w:val="false"/>
          <w:sz w:val="24"/>
          <w:szCs w:val="24"/>
          <w:lang w:val="pl-PL" w:eastAsia="en-US"/>
        </w:rPr>
        <w:t>[1J]</w:t>
      </w:r>
      <w:r>
        <w:rPr>
          <w:rFonts w:cs="Times New Roman" w:ascii="Times New Roman" w:hAnsi="Times New Roman"/>
          <w:shadow w:val="false"/>
          <w:sz w:val="24"/>
          <w:szCs w:val="24"/>
          <w:lang w:val="pl-PL" w:eastAsia="en-US"/>
        </w:rPr>
        <w:t xml:space="preserve"> Jack Stoneley: "Tunguska: Cauldron of Hell", A Star Book, London 1977, ISBN 0</w:t>
        <w:noBreakHyphen/>
        <w:t>352</w:t>
        <w:noBreakHyphen/>
        <w:t>39619</w:t>
        <w:noBreakHyphen/>
        <w:t xml:space="preserve">9; </w:t>
      </w:r>
      <w:r>
        <w:rPr>
          <w:rFonts w:cs="Times New Roman" w:ascii="Times New Roman" w:hAnsi="Times New Roman"/>
          <w:b/>
          <w:shadow w:val="false"/>
          <w:sz w:val="24"/>
          <w:szCs w:val="24"/>
          <w:lang w:val="pl-PL" w:eastAsia="en-US"/>
        </w:rPr>
        <w:t>[2J]</w:t>
      </w:r>
      <w:r>
        <w:rPr>
          <w:rFonts w:cs="Times New Roman" w:ascii="Times New Roman" w:hAnsi="Times New Roman"/>
          <w:shadow w:val="false"/>
          <w:sz w:val="24"/>
          <w:szCs w:val="24"/>
          <w:lang w:val="pl-PL" w:eastAsia="en-US"/>
        </w:rPr>
        <w:t xml:space="preserve"> John Baxter &amp; Thomas Atkins: "The Fire Come By", Mac Donald and Jane's, London, 1976, ISBN 0</w:t>
        <w:noBreakHyphen/>
        <w:t>354</w:t>
        <w:noBreakHyphen/>
        <w:t>04012</w:t>
        <w:noBreakHyphen/>
        <w:t xml:space="preserve">X. Podsumowanie danych o eksplozji tunguskiej jest także zawarte w książkach poświęconych innym tematom, np. patrz książki: </w:t>
      </w:r>
      <w:r>
        <w:rPr>
          <w:rFonts w:cs="Times New Roman" w:ascii="Times New Roman" w:hAnsi="Times New Roman"/>
          <w:b/>
          <w:shadow w:val="false"/>
          <w:sz w:val="24"/>
          <w:szCs w:val="24"/>
          <w:lang w:val="pl-PL" w:eastAsia="en-US"/>
        </w:rPr>
        <w:t>[3J]</w:t>
      </w:r>
      <w:r>
        <w:rPr>
          <w:rFonts w:cs="Times New Roman" w:ascii="Times New Roman" w:hAnsi="Times New Roman"/>
          <w:shadow w:val="false"/>
          <w:sz w:val="24"/>
          <w:szCs w:val="24"/>
          <w:lang w:val="pl-PL" w:eastAsia="en-US"/>
        </w:rPr>
        <w:t xml:space="preserve"> Ronald D. Story (editor): "The Encyclopedia of UFOs", New English Library, London 1980, ISBN 0</w:t>
        <w:noBreakHyphen/>
        <w:t>450</w:t>
        <w:noBreakHyphen/>
        <w:t>04118</w:t>
        <w:noBreakHyphen/>
        <w:t xml:space="preserve">2, strona 371; oraz </w:t>
      </w:r>
      <w:r>
        <w:rPr>
          <w:rFonts w:cs="Times New Roman" w:ascii="Times New Roman" w:hAnsi="Times New Roman"/>
          <w:b/>
          <w:shadow w:val="false"/>
          <w:sz w:val="24"/>
          <w:szCs w:val="24"/>
          <w:lang w:val="pl-PL" w:eastAsia="en-US"/>
        </w:rPr>
        <w:t>[4J]</w:t>
      </w:r>
      <w:r>
        <w:rPr>
          <w:rFonts w:cs="Times New Roman" w:ascii="Times New Roman" w:hAnsi="Times New Roman"/>
          <w:shadow w:val="false"/>
          <w:sz w:val="24"/>
          <w:szCs w:val="24"/>
          <w:lang w:val="pl-PL" w:eastAsia="en-US"/>
        </w:rPr>
        <w:t xml:space="preserve"> Nogel Blundell, Roger Boar: "The World's Greatest UFO Mysteries", Octopus Books Limited, London 1983, ISBN 0</w:t>
        <w:noBreakHyphen/>
        <w:t>7064</w:t>
        <w:noBreakHyphen/>
        <w:t>1770</w:t>
        <w:noBreakHyphen/>
        <w:t>4, strona 78. Następujące cytowanie zaczerpnięte z książki [4J], strona 78, daje posmak tego, co właściwie przydarzyło się w Tunguskiej:</w:t>
      </w:r>
    </w:p>
    <w:p>
      <w:pPr>
        <w:pStyle w:val="Normal"/>
        <w:jc w:val="both"/>
        <w:rPr/>
      </w:pPr>
      <w:r>
        <w:rPr>
          <w:rFonts w:cs="Times New Roman" w:ascii="Times New Roman" w:hAnsi="Times New Roman"/>
          <w:shadow w:val="false"/>
          <w:sz w:val="24"/>
          <w:szCs w:val="24"/>
          <w:lang w:val="pl-PL" w:eastAsia="en-US"/>
        </w:rPr>
        <w:tab/>
        <w:t>"Po raz pierwszy jarzący się obiekt został dostrzeżony zaraz po wschodzie słońca. Karawany rozciągające się po chińskiej pustyni Gobi zatrzymały swój pochód, aby śledzić jego lot wskroś bezchmurnego nieba. Wkrótce po tym mieszkańcy południowej Rosji dostrzegli go także: cylindryczna tuba, jarząca się błękitno</w:t>
        <w:noBreakHyphen/>
        <w:t xml:space="preserve">białym światłem i pozostawiająca wielokolorowy ogon. Przez cały czas obniżał on swój lot. Nagle, o godzinie 7 minut 17 nastąpiła eksplozja. Dla chłopów z rzadko zamieszkałego obszaru bagien i lasów, zdawała się ona nadejściem końca świata." </w:t>
      </w:r>
      <w:r>
        <w:rPr>
          <w:rFonts w:cs="Times New Roman" w:ascii="Times New Roman" w:hAnsi="Times New Roman"/>
          <w:shadow w:val="false"/>
          <w:sz w:val="24"/>
          <w:szCs w:val="24"/>
        </w:rPr>
        <w:t>(W oryginale angielskojęzycznym: "It was just after dawn when the fireball was first spotted. Caravans winding their way across China's Gobi Desert stopped to watch it across the skies. Soon people in southern Russia picked it up, a cylindrical tube shape, glowing bluish-white, leaving a multicolored vapour trail. It was getting lower all the time. Then at 7:17 AM came the explosion. To the peasants of the sparsely-populated area of swamps and forests, it seemed like the end of the world.")</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Początkowo eksplozja tunguska została wyjaśniona jako gigantyczny meteoryt uderzający z kosmosu. Niestety, ślady materialne pozostawione na miejscu, ani też zeznania naocznych świadków, nie odpowiadały przebiegowi zdarzeń spodziewanych podczas upadku takiego meteorytu. Potem więc, liczne inne "naturalne" wyjaśnienia zostały przedstawione (np. kometa, zgrupowanie antymaterii, czarna dziura, itp.). Ponownie jednak, żadne z tych wyjaśnień nie pasowało do istniejących faktów. Począwszy od 1946 roku, radziecki naukowiec dr Aleksander Kazantsev wraz z grupą swoich współpracowników, stopniowo zgromadził i opracował rozstrzygającą grupę dowodów, iż zjawisko poprzednio nazywane meteorytem tunguskim, w rzeczywistości było technologiczną eksplozją cygaro-kształtnego statku kosmicznego (patrz [1J] str. 11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1. </w:t>
      </w:r>
      <w:r>
        <w:rPr>
          <w:rFonts w:cs="Times New Roman" w:ascii="Times New Roman" w:hAnsi="Times New Roman"/>
          <w:shadow w:val="false"/>
          <w:sz w:val="24"/>
          <w:szCs w:val="24"/>
          <w:u w:val="single"/>
          <w:lang w:val="pl-PL" w:eastAsia="en-US"/>
        </w:rPr>
        <w:t>Podobieństwa pomiędzy eksplozjami w Tapanui i w regionie tungusk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ędzy eksplozjami w regionie tunguskim i w Tapanui istnieje uderzające podobieństwo. Podobieństwo to dowodzi, że przyczyny obu tych eksplozji były niemal identyczne. Poniżej przedstawiony został materiał faktologiczny pochodzący z eksplozji tunguskiej, który potwierdza ową zgodność (materiał ten zaprezentowany jest zgodnie z porządkiem z podrozdziału G5 i rozdziału I, t.j. porządkiem, w którym zestawione zostały atrybuty miejsc eksplozj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A. </w:t>
      </w:r>
      <w:r>
        <w:rPr>
          <w:rFonts w:cs="Times New Roman" w:ascii="Times New Roman" w:hAnsi="Times New Roman"/>
          <w:shadow w:val="false"/>
          <w:sz w:val="24"/>
          <w:szCs w:val="24"/>
          <w:u w:val="single"/>
          <w:lang w:val="pl-PL" w:eastAsia="en-US"/>
        </w:rPr>
        <w:t>Atrybuty energetyczne</w:t>
      </w:r>
      <w:r>
        <w:rPr>
          <w:rFonts w:cs="Times New Roman" w:ascii="Times New Roman" w:hAnsi="Times New Roman"/>
          <w:shadow w:val="false"/>
          <w:sz w:val="24"/>
          <w:szCs w:val="24"/>
          <w:lang w:val="pl-PL" w:eastAsia="en-US"/>
        </w:rPr>
        <w:t>. Wynikają one z ogromu energii zakumulowanej w pędnikach eksplodującego UFO.</w:t>
      </w:r>
    </w:p>
    <w:p>
      <w:pPr>
        <w:pStyle w:val="Normal"/>
        <w:jc w:val="both"/>
        <w:rPr/>
      </w:pPr>
      <w:r>
        <w:rPr>
          <w:rFonts w:cs="Times New Roman" w:ascii="Times New Roman" w:hAnsi="Times New Roman"/>
          <w:shadow w:val="false"/>
          <w:sz w:val="24"/>
          <w:szCs w:val="24"/>
          <w:lang w:val="pl-PL" w:eastAsia="en-US"/>
        </w:rPr>
        <w:tab/>
        <w:t xml:space="preserve">#A1. Wyzwolenie ogromnych zasobów energii porównywalnych do tych z najpotężniejszych bomb termojądrowych. Ilość energii wydzielonej w eksplozji tunguskiej i w Tapanui jest podobna. Energia wydzielona w Tunguskiej jest szacowana na odpowiednik około 30 megaton TNT </w:t>
        <w:noBreakHyphen/>
        <w:t xml:space="preserve"> patrz [3J] strona 371. Dla porównania, bomba atomowa zrzucona na Hirosimę wydzieliła "tylko" odpowiednik 12.5 kiloton TNT (patrz książka </w:t>
      </w:r>
      <w:r>
        <w:rPr>
          <w:rFonts w:cs="Times New Roman" w:ascii="Times New Roman" w:hAnsi="Times New Roman"/>
          <w:b/>
          <w:shadow w:val="false"/>
          <w:sz w:val="24"/>
          <w:szCs w:val="24"/>
          <w:lang w:val="pl-PL" w:eastAsia="en-US"/>
        </w:rPr>
        <w:t>[1J1]</w:t>
      </w:r>
      <w:r>
        <w:rPr>
          <w:rFonts w:cs="Times New Roman" w:ascii="Times New Roman" w:hAnsi="Times New Roman"/>
          <w:shadow w:val="false"/>
          <w:sz w:val="24"/>
          <w:szCs w:val="24"/>
          <w:lang w:val="pl-PL" w:eastAsia="en-US"/>
        </w:rPr>
        <w:t xml:space="preserve"> dra C. Phillips'a i dra I. Ross'a, "The Nuclear Casebook", ISBN 0</w:t>
        <w:noBreakHyphen/>
        <w:t>904919</w:t>
        <w:noBreakHyphen/>
        <w:t>83</w:t>
        <w:noBreakHyphen/>
        <w:t>8, strona 10). To oznacza, iż nad Tunguską eksplodował równocześnie odpowiednik 2400 bomb podobnych do tej z Hirosimy. Cała ta ogromna energia została uwolniona zanim obiekt uderzył w powierzchnię ziemi. Nie istnieje na tyle duży obiekt materialny, aby potrafił on wyprodukować tak ogromną ilość energii wyłącznie wskutek tarcia o atmosferę. Jeśli jednak jako powód eksplozji tunguskiej rozpatrywane jest uwolnienie magnetycznej energii zawartej w komorach oscylacyjnych wehikułu UFO, wtedy wystarcza zaledwie 3 takich wehikułów typu K6 połączonych w cygaro do wyprodukowania 30 megatonowego wybuchu - patrz też podrozdział C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 Zniszczenie, które jest charakterystyczne dla eksplozji, nie zaś dla fizycznego uderzenia (impaktu) jakiegoś obiektu stałego. Oba miejsca są zniszczone właśnie w ten sposób. Gdziekolwiek meteoryt uderzył w ziemię, pozostawił on krater. W Arizonie, wyrwa 183 metrów głęboka i około 1200 metrów szeroka powstała w wyniku uderzenia największego meteorytu dotychczas poznanego </w:t>
        <w:noBreakHyphen/>
        <w:t xml:space="preserve"> patrz rysunek C4. Także upadek czarnej dziury, zgodnie z twierdzeniami ekspertów, musiałby pozostawić krater (niezależnie iż taki upadek musiałby wywołać podobną eksplozję następującą prawie równocześnie w punkcie wylotowym z Ziemi, t.j. po drugiej stronie naszej planety </w:t>
        <w:noBreakHyphen/>
        <w:t xml:space="preserve"> w czasie tym jednakże nie zarejestrowano żadnej eksplozji na Atlantyku). Inne ciała niebieskie spowodowałyby odmienną strefę zniszczenia (eliptyczną zamiast trójkątnej i zorientowaną w kierunku zachodnim). Eksplozja tunguska nie wytworzyła jednakże żadnego krateru. Nawet więcej, w punkcie centralnym eksplozji drzewa ciągle stały, odarte jedynie ze swoich gałęzi i liści, chociaż dziesiątki kilometrów naokoło zostały one powalone lub wyrwane z korzeniami. Takie drzewa stojące w centrum strefy zniszczenia, są charakterystyczne także dla napowietrznych eksplozji jądrowych. Dla przykładu w Hirosimie, drzewa dokładnie pod punktem zerowym wybuchu pozostały stojące, podczas gdy drzewa zlokalizowane pod kątem zostały zrównane z ziemią przez fale wybuchu. Powyższe uświadamia, iż eksplozja tunguska musiała powstać wskutek wyzwolenia w powietrzu (tj. na wysokości jakichś 6 do 8 kilometrów nad ziemią) potencjalnej energii ("paliwa") przechowywanej w pędnikach wehikułu UFO, nie zaś np. wskutek przemiany w ciepło energii kinetycznej tego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3. Szereg detonacji. W obu przypadkach zgromadzono materiał dowodowy, który dokumentuje wystąpienie sekwencji detonacji. W eksplozji tunguskiej wielu naocznych świadków podkreślało słyszenie aż 3 odrębnych serii detonacji, tak jakby trzy wiązki ładunków wybuchowych eksplodowały kolejno po sobie. Każda z tych serii składała się z wielu niezwykle szybko po sobie następujących grzmotów (jakby kanonady artyleryjskiej), których całkowita liczba przez doświadczonych w takiej kanonadzie byłych artylerzystów była oceniana na około 50 do 60 (patrz [1J] str. 23). W tym miejscu należałoby podkreślić, że dokładnie takie efekty dźwiękowe wystąpiłyby, gdyby w rejonie tunguskim eksplodował cygaro</w:t>
        <w:noBreakHyphen/>
        <w:t>kształtny kompleks UFO uformowany z 3 wehikułów typu K6. (Każdy wehikuł typu K6 posiada 21 oddzielnych kapsuł dwukomorowych wypełnionych magnetyczną energią.) Eksplozja takiego kompleksu spowodowałaby bowiem trzy serie grzmotów odpowiadających eksplozjom 3 kolejnych wehikułów, zaś w każdej z tych serii wystąpiłoby 21 pojedynczych grzmotów odpowiadających wybuchom poszczególnych kapsuł dwukomorowych zamontowanych w obrębie tego samego wehikułu (razem 63 grzmoty, t.j. liczba bardzo bliska podanej przez naocznych świadków - szczególnie zważywszy że eksplozje symetrycznych do siebie pędników bocznych z przeciwstawnych części powłoki statku akustycznie mogły zlewać się ze sob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a z niezwykłości efektów dźwiękowych eksplozji tunguskiej (t.j. dźwięk o szybkości światła) omówiona jest przy atrybucie #B3 poniżej.</w:t>
      </w:r>
    </w:p>
    <w:p>
      <w:pPr>
        <w:pStyle w:val="Normal"/>
        <w:jc w:val="both"/>
        <w:rPr/>
      </w:pPr>
      <w:r>
        <w:rPr>
          <w:rFonts w:cs="Times New Roman" w:ascii="Times New Roman" w:hAnsi="Times New Roman"/>
          <w:shadow w:val="false"/>
          <w:sz w:val="24"/>
          <w:szCs w:val="24"/>
          <w:lang w:val="pl-PL" w:eastAsia="en-US"/>
        </w:rPr>
        <w:tab/>
        <w:t xml:space="preserve">#A4. Obecność szklistych i ceramicznych minerałów powstałych przez stopienie lub wypalenie rodzimej gleby, piasku i glinek. W obu miejscach obecne są minerały, które potwierdzają technologiczną eksplozję. W przypadku eksplozji tunguskiej najczęściej znajdowany jest "trinitite" występujący tam w dwóch odmianach. Jedna z nich zawiera wyłącznie silikat, natomiast druga </w:t>
        <w:noBreakHyphen/>
        <w:t xml:space="preserve"> magnetyt (t.j. namagnesowany tlenek żelaza) zatopiony we wnętrzu kropelek silikatowych. Silikatowy trinitite wygląda jak powstały przez stopienie ziarenek lokalnej gleby, wessanej w powietrze wskutek działania implozji. Natomiast magnetytowy trinitite wygląda jak nadtopione mikrofragmenty porozrywanej na strzępy powłoki statku lub jego metalowego ekwipunku, zmieszane z kropelkami lokalnej gleby (lub silikatowego komponentu powłoki statku) i poddane działaniu silnego pola magnetycznego eksplozji. Ciekawe, że w miejscu eksplozji tunguskiej znaleziono także porowaty głaz z brunatną glazurą, którego wygląd przypomina ceramiczne kamienie z Tapanui - patrz opis z podrozdziału C11.4. Głaz ten został znaleziony i sfotografowany przez Jankowskiego w 1930 roku ([2J1] str. 6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B. </w:t>
      </w:r>
      <w:r>
        <w:rPr>
          <w:rFonts w:cs="Times New Roman" w:ascii="Times New Roman" w:hAnsi="Times New Roman"/>
          <w:shadow w:val="false"/>
          <w:sz w:val="24"/>
          <w:szCs w:val="24"/>
          <w:u w:val="single"/>
          <w:lang w:val="pl-PL" w:eastAsia="en-US"/>
        </w:rPr>
        <w:t>Atrybuty magnetyczne</w:t>
      </w:r>
      <w:r>
        <w:rPr>
          <w:rFonts w:cs="Times New Roman" w:ascii="Times New Roman" w:hAnsi="Times New Roman"/>
          <w:shadow w:val="false"/>
          <w:sz w:val="24"/>
          <w:szCs w:val="24"/>
          <w:lang w:val="pl-PL" w:eastAsia="en-US"/>
        </w:rPr>
        <w:t>. Wynikają one z silnego pola magnetycznego wytwarzanego przez pędniki eksplodując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1. Burzliwa (turbulentna) magnetyzacja miejsca eksplozji. Obie eksplozje spowodowały turbulentne namagnesowanie otoczenia. W przypadku eksplozji tunguskiej, najbardziej znanym dowodem tego namagnesowania są małe globulinki magnetytu </w:t>
        <w:noBreakHyphen/>
        <w:t xml:space="preserve"> patrz też atrybut #A4 powyżej. Ogromna liczba takich globulinek została wykryta w glebie z Tunguskiej. Uformowane są one z namagnesowanego tlenku żelaza. Ich namagnesowanie wymagało działania na globulinki silnego pola magnetycznego, dokładnie takiego, jakie wystąpiłoby wokół eksplodującego wehikuł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stnieją też bardziej bezpośrednie dowody na magnetyczny charakter eksplozji tunguskiej. Jeden z nich opublikowany jest w książkach: [1J] strona 20 i [2J] strona 27. Stanowi on cytat z obserwacji Profesora Fowler'a z Południowego Kensington (Anglia) dokonanej w chwili wystąpienia tej eksplozji. Oto tłumaczenie owego cytatu: "Wtorkowej nocy zaobserwowane zostało niewielkie, lecz wyraźnie zaznaczające się zakłócenie pola magnetycznego ...". Niezależnie od powyższej obserwacji, efekt geomagnetyczny występujący w chwili eksplozji tunguskiej został też zarejestrowany przez obserwatorium w Irkucku </w:t>
        <w:noBreakHyphen/>
        <w:t xml:space="preserve"> patrz [4J1] str. 56</w:t>
        <w:noBreakHyphen/>
        <w:t xml:space="preserve">57. Radziecki badacz Zołotow twierdzi, że był on wyraźnie zbieżny z zaburzeniami pola magnetycznego Ziemi przy sztucznych wybuchach jądrowych na wielkiej wysokości. Ponadto wystąpienia burzy magnetycznej i silnych zakłóceń magnetycznych zostały też wykryte podczas badań miejsca eksplozji </w:t>
        <w:noBreakHyphen/>
        <w:t xml:space="preserve"> patrz [2J1] str. 110 i [4J1] str. 24.</w:t>
      </w:r>
    </w:p>
    <w:p>
      <w:pPr>
        <w:pStyle w:val="Normal"/>
        <w:jc w:val="both"/>
        <w:rPr/>
      </w:pPr>
      <w:r>
        <w:rPr>
          <w:rFonts w:cs="Times New Roman" w:ascii="Times New Roman" w:hAnsi="Times New Roman"/>
          <w:shadow w:val="false"/>
          <w:sz w:val="24"/>
          <w:szCs w:val="24"/>
          <w:lang w:val="pl-PL" w:eastAsia="en-US"/>
        </w:rPr>
        <w:tab/>
        <w:t>#B2. Przemieszczenie biegunów magnetycznych Ziemi w nowe położenia nie zostało zaobserwowane w tunguskiej. Powodem tego był poniżej-krytyczny wydatek energetyczny tej eksplo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3. W chwili eksplozji tunguskiej wytworzona została fala zaburzenia magnetycznego. Działanie tej fali ujawniło się w następując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Naoczni świadkowie odebrali ją jako falę dźwiękową przemieszczająca się z szybkością światła.</w:t>
      </w:r>
    </w:p>
    <w:p>
      <w:pPr>
        <w:pStyle w:val="Normal"/>
        <w:jc w:val="both"/>
        <w:rPr/>
      </w:pPr>
      <w:r>
        <w:rPr>
          <w:rFonts w:cs="Times New Roman" w:ascii="Times New Roman" w:hAnsi="Times New Roman"/>
          <w:shadow w:val="false"/>
          <w:sz w:val="24"/>
          <w:szCs w:val="24"/>
          <w:lang w:val="pl-PL" w:eastAsia="en-US"/>
        </w:rPr>
        <w:tab/>
        <w:t xml:space="preserve">Jedną z niezwykłości eksplozji tunguskiej jest, iż wytworzyła ona dwa efekty dźwiękowe, pierwszy z których zdawał się podróżować z szybkością światła, drugi zaś z szybkością dźwięku. Niezwykłość ta, aczkolwiek wcale nieuświadamiana przez naocznych widzów tej eksplozji ani przez innych jej badaczy, relacjonowana jest pośrednio (np. przez sprecyzowanie dokładnego czasu usłyszenia eksplozji) przez wielu naocznych świadków. Oddaleni o setki kilometrów od miejsca eksplozji, ciągle usłyszeli oni 3 serie głośnych grzmotów dokładnie w momencie jej nastąpienia. Dopiero zaś po upływie kilkudziesięciu minut od eksplozji, gdy zdążyła do nich także dotrzeć fala akustyczna eksplozji podróżująca z szybkością dźwięku, usłyszeli oni ponowną sekwencję 3-ch serii grzmotów, tym razem jednak znacznie cichszych i głuchszych (patrz </w:t>
      </w:r>
      <w:r>
        <w:rPr>
          <w:rFonts w:cs="Times New Roman" w:ascii="Times New Roman" w:hAnsi="Times New Roman"/>
          <w:b/>
          <w:shadow w:val="false"/>
          <w:sz w:val="24"/>
          <w:szCs w:val="24"/>
          <w:lang w:val="pl-PL" w:eastAsia="en-US"/>
        </w:rPr>
        <w:t>[2J1]</w:t>
      </w:r>
      <w:r>
        <w:rPr>
          <w:rFonts w:cs="Times New Roman" w:ascii="Times New Roman" w:hAnsi="Times New Roman"/>
          <w:shadow w:val="false"/>
          <w:sz w:val="24"/>
          <w:szCs w:val="24"/>
          <w:lang w:val="pl-PL" w:eastAsia="en-US"/>
        </w:rPr>
        <w:t xml:space="preserve"> Marek Żbik: "Tropem Tunguskiej Katastrofy", I.W. Nasza Księgarnia, Warszawa 1989, ISBN 83</w:t>
        <w:noBreakHyphen/>
        <w:t>10</w:t>
        <w:noBreakHyphen/>
        <w:t>09256</w:t>
        <w:noBreakHyphen/>
        <w:t>3, strona 34).</w:t>
      </w:r>
    </w:p>
    <w:p>
      <w:pPr>
        <w:pStyle w:val="Normal"/>
        <w:jc w:val="both"/>
        <w:rPr/>
      </w:pPr>
      <w:r>
        <w:rPr>
          <w:rFonts w:cs="Times New Roman" w:ascii="Times New Roman" w:hAnsi="Times New Roman"/>
          <w:shadow w:val="false"/>
          <w:sz w:val="24"/>
          <w:szCs w:val="24"/>
          <w:lang w:val="pl-PL" w:eastAsia="en-US"/>
        </w:rPr>
        <w:tab/>
        <w:t xml:space="preserve">Wyjaśnienie dla powyższego zjawiska sprowadza się do uświadomienia obecności w eksplozji tunguskiej aż dwóch różnych nośników dźwięku, t.j. normalnej fali dźwiękowej, oraz dźwiękonośnego zaburzenia magnetycznego. Podczas gdy działanie normalnej fali dźwiękowej nie wymaga dodatkowego omówienia, dźwiękonośnemu zaburzeniu magnetycznemu wypada poświęcić kilka słów. Zaburzenie to wywołane zostało eksplozją pędników magnetycznych statku. Przemieszczało się ono z szybkością światła, wzdłuż linii prostych (t.j. dotarło ono tylko do miejsc do których dotarło także światło rozbłysku eksplozji; zaś nie dotarło ono do obszarów ukrytych poniżej linii horyzontu). Zaburzenie to odziaływało na wszystkie zjonizowane cząsteczki obecne w objętym przez nie obszarze naszej atmosfery, powodując ich równoczesne wstrząsanie jakiemu też musiało towarzyszyć wywoływanie efektów akustycznych. Warto tutaj podkreślić, że podobny efekt został też zaobserwowany na UFO (których napęd również jest źródłem dźwiękonośnych zaburzeń magnetycznych). Istnieją bowiem zweryfikowane obserwacje tych obiektów, w których naoczni świadkowie słyszeli dźwięk przemieszczający się z szybkością światła (patrz artykuł </w:t>
      </w:r>
      <w:r>
        <w:rPr>
          <w:rFonts w:cs="Times New Roman" w:ascii="Times New Roman" w:hAnsi="Times New Roman"/>
          <w:b/>
          <w:shadow w:val="false"/>
          <w:sz w:val="24"/>
          <w:szCs w:val="24"/>
          <w:lang w:val="pl-PL" w:eastAsia="en-US"/>
        </w:rPr>
        <w:t>[3J1]</w:t>
      </w:r>
      <w:r>
        <w:rPr>
          <w:rFonts w:cs="Times New Roman" w:ascii="Times New Roman" w:hAnsi="Times New Roman"/>
          <w:shadow w:val="false"/>
          <w:sz w:val="24"/>
          <w:szCs w:val="24"/>
          <w:lang w:val="pl-PL" w:eastAsia="en-US"/>
        </w:rPr>
        <w:t xml:space="preserve"> "Skąd się bierze dźwięk o szybkości światła </w:t>
        <w:noBreakHyphen/>
        <w:t xml:space="preserve"> polski naukowiec na tropach UFO", </w:t>
      </w:r>
      <w:r>
        <w:rPr>
          <w:rFonts w:cs="Times New Roman" w:ascii="Times New Roman" w:hAnsi="Times New Roman"/>
          <w:shadow w:val="false"/>
          <w:sz w:val="24"/>
          <w:szCs w:val="24"/>
          <w:u w:val="single"/>
          <w:lang w:val="pl-PL" w:eastAsia="en-US"/>
        </w:rPr>
        <w:t>Kurier Polski</w:t>
      </w:r>
      <w:r>
        <w:rPr>
          <w:rFonts w:cs="Times New Roman" w:ascii="Times New Roman" w:hAnsi="Times New Roman"/>
          <w:shadow w:val="false"/>
          <w:sz w:val="24"/>
          <w:szCs w:val="24"/>
          <w:lang w:val="pl-PL" w:eastAsia="en-US"/>
        </w:rPr>
        <w:t>, 11 czerwca 1980, nr 127, str. 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też rozważyć odbiór dźwiękonośnego zaburzenia magnetycznego w świetle zaprezentowanych w podrozdziale G2.1.2 informaji na temat mechanizmu telepatii. Zgodnie z nimi, takie zaburzenie może być przez ludzi odbierane nie uszami, a szyszynką jak fale telepatyczne. Gdyby zaś ewentualne przyszłe eksperymenty potwierdziły faktyczny odbiór "dźwięków magnetycznych" za pośrednictwem szyszynki nie zaś uszu, wtedy umożliwiłoby to budowę zastępczych urządzeń słuchowych dla osób z upośledzonymi uszami. Zamiast bowiem słuchać uszami, osoby takie - po przetworzeniu dla nich dźwięków na formę wibracji magnetycznych, mogłyby wysłuchać je swoją szyszyn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Na obiekty z otoczenia fala ta działała jak silna emisja szkodliwego promieniowania następująca w momencie eksplozji. Emisja ta spowodow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chorobę popromienną wśród miejscowej ludności </w:t>
        <w:noBreakHyphen/>
        <w:t xml:space="preserve"> patrz [2J] str. 95. Warto tu dodać że charakterystycznym dla wspomnianej choroby z regionu tunguskiego był zanik odporności immunologicznej, t.j. symptom występujący również przy tajemniczej chorobie zwanej grypa Tapanui, której liczne przypadki rejestrowane są wśród lokalnej ludności z okolic krateru Tapanui (patrz podrozdział C8.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ranki na skórze reniferów hodowanych przez Tungusów </w:t>
        <w:noBreakHyphen/>
        <w:t xml:space="preserve"> patrz [2J] str. 95 i 110; ora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sterylizację powalonych drzew i ich następne skażenie grzybnią </w:t>
        <w:noBreakHyphen/>
        <w:t xml:space="preserve"> patrz [2J] str. 110. Istotne znaczenie tego skażenia polega na tym, że występuje ono także w miejscach lądowania UFO, w których silne pole magnetyczne tych statków spowodowało sterylizację gleby </w:t>
        <w:noBreakHyphen/>
        <w:t xml:space="preserve"> patrz opisy z podrozdziału G1.1 (ostatni paragraf) oraz podrozdziału H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indukcyjne nadtopienie przedmiotów metalowych obecnych w pobliżu miejsca eksplozji (np. samowary, naczynia metalowe, stojadła, metalowe fragmenty uprzęży, a nawet metalowe części garderoby) </w:t>
        <w:noBreakHyphen/>
        <w:t xml:space="preserve"> patrz [2J] str. 105. Nadtopienie to potwierdzało więc magnetyczny charakter owej fa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natura owego promieniowania formalnie nie została ustalona, wszystkie dane wskazują iż stanowiło ono ów "magnetyczny błysk", jaki musiał wystąpić w chwili dezintegracji pędników wehikuł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C. </w:t>
      </w:r>
      <w:r>
        <w:rPr>
          <w:rFonts w:cs="Times New Roman" w:ascii="Times New Roman" w:hAnsi="Times New Roman"/>
          <w:shadow w:val="false"/>
          <w:sz w:val="24"/>
          <w:szCs w:val="24"/>
          <w:u w:val="single"/>
          <w:lang w:val="pl-PL" w:eastAsia="en-US"/>
        </w:rPr>
        <w:t>Atrybuty transportowe</w:t>
      </w:r>
      <w:r>
        <w:rPr>
          <w:rFonts w:cs="Times New Roman" w:ascii="Times New Roman" w:hAnsi="Times New Roman"/>
          <w:shadow w:val="false"/>
          <w:sz w:val="24"/>
          <w:szCs w:val="24"/>
          <w:lang w:val="pl-PL" w:eastAsia="en-US"/>
        </w:rPr>
        <w:t>. Wynikają one z funkcji środka transportowego wypełnianej przez eksplodując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1. Kumulacyjny charakter eksplozji. Oba miejsca dowodzą kumulacyjnego (ukierunkowanego) charakteru eksplozji. W przypadku tunguskiej tylko bowiem taka eksplozja mogła spowodować trójkątny zarys obszaru powalonych drzew (patrz też [2J] str. 12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2. Uformowanie trójkątnej strefy zniszczenia. W obu eksplozjach obszar zniszczenia przyjmuje kształt zbliżony do trójkąta lub "motyla" (należy tu podkreślić, iż każdy naturalny czynnik ukształtowałby taki obszar w formę koła lub elipsy). Z uwagi na niedawne wystąpienie eksplozji tunguskiej, ustalenie dla niej kształtu strefy powalonych drzew, mogło odbyć się z znaczną precyzją. Ustalony kształt tej strefy zilustrowany został na rysunku C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3. Zorientowanie strefy zniszczenia w kierunku magnetycznego południka (północ/południe). W obu lokacjach oś główna obszaru zniszczenia leży na południku magnetycznym. W eksplozji tunguskiej oś ta pokrywa się z kierunkiem północ/południe magnetyczne z roku 1908 </w:t>
        <w:noBreakHyphen/>
        <w:t xml:space="preserve"> patrz rysunek C6. Równocześnie liczni naoczni świadkowie informowali o zachodnim kursie obiektu tunguskiego tuż przed jego eksplodowaniem </w:t>
        <w:noBreakHyphen/>
        <w:t xml:space="preserve"> patrz [2J] str. 132. Powyższe oznacza, iż oś zniszczenia jest w Tunguskiej położona w sposób przeciwstawny do spodziewanego przy upadku ciała niebieskiego.</w:t>
      </w:r>
    </w:p>
    <w:p>
      <w:pPr>
        <w:pStyle w:val="Normal"/>
        <w:jc w:val="both"/>
        <w:rPr/>
      </w:pPr>
      <w:r>
        <w:rPr>
          <w:rFonts w:cs="Times New Roman" w:ascii="Times New Roman" w:hAnsi="Times New Roman"/>
          <w:shadow w:val="false"/>
          <w:sz w:val="24"/>
          <w:szCs w:val="24"/>
          <w:lang w:val="pl-PL" w:eastAsia="en-US"/>
        </w:rPr>
        <w:tab/>
        <w:t xml:space="preserve">Finalnym dowodem weryfikującym pochodzenie ekspolozji Tunguskiej od wehikułu UFO byłoby znalezienie raportu naocznego świadka, stwierdzającego iż lecący obiekt odchylony był od pionowej orientacji (czyli posiadał zorientowanie adoptujące go do lokalnego przebiegu linii sił pola magnetycznego Ziemi). Taki właśnie raport istnieje. W 1965 roku udzielił go ekspedycji W.E. Pape niejaki Inleszyn N.I. z Niepy twierdząc, że przed eksplozją widział on obiekt w kształcie snopa zbożowego lecącego w zorientowaniu ukośnym i sypiącego iskrami. Raport ten został dodatkowo wzmocniony badaniami modelowymi które wykazały, że eksplodowanie podłużnego pręta z materiału wybuchowego, nachylonego skośnie ponad powierzchnią makiety (pod kątem 30  do poziomu) oraz ustawionego na odpowiedniku 6-8 km wysokości w płaszczyźnie leżącej wzdłuż azymutu 115 , daje najwierniejszą zgodność ułożenia modeli powalonych drzew do obrazu istniejącego na miejscu rzeczywistej katastrofy (patrz [2J1] str. 101; oraz </w:t>
      </w:r>
      <w:r>
        <w:rPr>
          <w:rFonts w:cs="Times New Roman" w:ascii="Times New Roman" w:hAnsi="Times New Roman"/>
          <w:b/>
          <w:shadow w:val="false"/>
          <w:sz w:val="24"/>
          <w:szCs w:val="24"/>
          <w:lang w:val="pl-PL" w:eastAsia="en-US"/>
        </w:rPr>
        <w:t>[4J1]</w:t>
      </w:r>
      <w:r>
        <w:rPr>
          <w:rFonts w:cs="Times New Roman" w:ascii="Times New Roman" w:hAnsi="Times New Roman"/>
          <w:shadow w:val="false"/>
          <w:sz w:val="24"/>
          <w:szCs w:val="24"/>
          <w:lang w:val="pl-PL" w:eastAsia="en-US"/>
        </w:rPr>
        <w:t xml:space="preserve"> Lucjan Znicz: "Goście z Kosmosu: Katastrofa Tunguska, Trójkąt Bermudzki, Obce ślady", K.A.W., Gdańsk 1987, ISBN 83</w:t>
        <w:noBreakHyphen/>
        <w:t>03</w:t>
        <w:noBreakHyphen/>
        <w:t>0001</w:t>
        <w:noBreakHyphen/>
        <w:t>X, strona 2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4. Obecność odłamków konstrukcji wehikułu. W zasięgu opadów z obu eksplozji znajdowane są niezwykłe fragmenty metalowe, które mogą być interpretowane jako odłamki statku kosmicznego. W pobliżu miejsca eksplozji tunguskiej, lokalny hodowca reniferów (Tungus) informował o znalezieniu małego odłamka wypolerowanej płytki, "jaśniejszej od ostrza noża i przypominającej kolor srebrnej monety" </w:t>
        <w:noBreakHyphen/>
        <w:t xml:space="preserve"> patrz [4J] strona 80. Także magnetytowy trinitite, którego globulinki w wielkich ilościach zaścielają glebę z Tunguskiej, prawdopodobnie również stanowi pozostałość rozerwanej na maleńkie strzępy lub odparowanej konstrukcji statku kosmicznego. Nie można też wykluczać, że fragment cylindra w jakim osadzony był pędnik UFO, znaleziony w na brzegu rzeki Ważka i opisany w podrozdziale H2.4, również jest jednym z fragmentów wehikułu UFO pozostałym po eksplozji Tapanui.</w:t>
      </w:r>
    </w:p>
    <w:p>
      <w:pPr>
        <w:pStyle w:val="Normal"/>
        <w:jc w:val="both"/>
        <w:rPr/>
      </w:pPr>
      <w:r>
        <w:rPr>
          <w:rFonts w:cs="Times New Roman" w:ascii="Times New Roman" w:hAnsi="Times New Roman"/>
          <w:shadow w:val="false"/>
          <w:sz w:val="24"/>
          <w:szCs w:val="24"/>
          <w:lang w:val="pl-PL" w:eastAsia="en-US"/>
        </w:rPr>
        <w:tab/>
        <w:t>#C5. Inteligentne manewry obserwowane przez naocznych świadków. W obu przypadkach naoczni świadkowie opisywali technologiczny wygląd eksplodującego obiektu. W przypadku eksplozji tunguskiej, kształt tego obiektu był opisywany jako przypominający cylindryczną tubę lub snop zboża (t.j. cygaro</w:t>
        <w:noBreakHyphen/>
        <w:t xml:space="preserve">kształtny kompleks latający UFO </w:t>
        <w:noBreakHyphen/>
        <w:t xml:space="preserve"> porównaj rysunek G6), jarzącą się błękitno</w:t>
        <w:noBreakHyphen/>
        <w:t xml:space="preserve">biało, i pozostawiającą wielokolorowy ogon (patrz cytat z początka niniejszego rozdziału). Podobne wielokolorowe ogony są notowane podczas współczesnych obserwacji UFO. Dla przykładu był on obecny niedaleko Tunguskiej podczas słynnej obserwacji UFO nad Petrozavodskiem, ZSRR, mającej miejsce dnia 20 września 1977 roku. Opis owej obserwacji jest zawarty w książce </w:t>
      </w:r>
      <w:r>
        <w:rPr>
          <w:rFonts w:cs="Times New Roman" w:ascii="Times New Roman" w:hAnsi="Times New Roman"/>
          <w:b/>
          <w:shadow w:val="false"/>
          <w:sz w:val="24"/>
          <w:szCs w:val="24"/>
          <w:lang w:val="pl-PL" w:eastAsia="en-US"/>
        </w:rPr>
        <w:t>[5J1]</w:t>
      </w:r>
      <w:r>
        <w:rPr>
          <w:rFonts w:cs="Times New Roman" w:ascii="Times New Roman" w:hAnsi="Times New Roman"/>
          <w:shadow w:val="false"/>
          <w:sz w:val="24"/>
          <w:szCs w:val="24"/>
          <w:lang w:val="pl-PL" w:eastAsia="en-US"/>
        </w:rPr>
        <w:t xml:space="preserve"> Hilarego Evans'a, "The Evidence for UFOs" (The Aquarian Press, Wellingborough, Wielka Brytania, 1983, ISBN 0</w:t>
        <w:noBreakHyphen/>
        <w:t>85030</w:t>
        <w:noBreakHyphen/>
        <w:t>350</w:t>
        <w:noBreakHyphen/>
        <w:t>8), strona 134. Natomiast fotografia UFO z Petrozavodska, wyraźnie ukazująca ten ogon, jest publikowana w czasopiśmie OMNI, November 1980, Vol. 3, No 2, strona 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fesor Feliks Zigel ustalił także na podstawie raportów naocznych świadków, że w ostatniej fazie lotu obiekt Tunguski zwolnił do prędkości pod</w:t>
        <w:noBreakHyphen/>
        <w:t>dźwiękowej i zmienił kierunek lotu, zakreślając łuk o długości 600 kilometrów. To wskazuje iż obiekt ten posiadał inteligentne sterowanie, i że prawdopodobnie rozglądał się on za miejscem do lą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6. Szczególne zainteresowanie miejscem eksplozji wykazywane przez pilotów innych podobnych wehikułów. W okolicach obu miejsc eksplozji notowana jest zwiększona aktywność UFO.</w:t>
      </w:r>
    </w:p>
    <w:p>
      <w:pPr>
        <w:pStyle w:val="Normal"/>
        <w:jc w:val="both"/>
        <w:rPr/>
      </w:pPr>
      <w:r>
        <w:rPr>
          <w:rFonts w:cs="Times New Roman" w:ascii="Times New Roman" w:hAnsi="Times New Roman"/>
          <w:shadow w:val="false"/>
          <w:sz w:val="24"/>
          <w:szCs w:val="24"/>
          <w:lang w:val="pl-PL" w:eastAsia="en-US"/>
        </w:rPr>
        <w:tab/>
        <w:t>W podrozdziale H4 omówiona była hipoteza autora, że okresy szczególnego nasilania się obserwacji UFO pierwszej generacji (tzw. okresy "fal" UFO) na naszej planecie pokrywają się z okresami największej aktywności słonecznej (t.j. największej ilości plam na Słońcu). Powodem jest najprawdopodobniej, że w owym okresie dzieje sie najwięcej wydarzeń na Ziemi jakie okupujący nas UFOnauci chcą dokładnie obserwować, manipulować i kontrolować. Rok 1908 przypadał w środku takiej właśnie fali nasilonych obserwacji UFO (patrz strony 77</w:t>
        <w:noBreakHyphen/>
        <w:t xml:space="preserve">82 w książce </w:t>
      </w:r>
      <w:r>
        <w:rPr>
          <w:rFonts w:cs="Times New Roman" w:ascii="Times New Roman" w:hAnsi="Times New Roman"/>
          <w:b/>
          <w:shadow w:val="false"/>
          <w:sz w:val="24"/>
          <w:szCs w:val="24"/>
          <w:lang w:val="pl-PL" w:eastAsia="en-US"/>
        </w:rPr>
        <w:t>[6J1]</w:t>
      </w:r>
      <w:r>
        <w:rPr>
          <w:rFonts w:cs="Times New Roman" w:ascii="Times New Roman" w:hAnsi="Times New Roman"/>
          <w:shadow w:val="false"/>
          <w:sz w:val="24"/>
          <w:szCs w:val="24"/>
          <w:lang w:val="pl-PL" w:eastAsia="en-US"/>
        </w:rPr>
        <w:t xml:space="preserve"> Brinsley'a Le Poer Trench, "Mysterious visitors: the UFO story", Pan Book, London 1978, ISBN 0</w:t>
        <w:noBreakHyphen/>
        <w:t>330</w:t>
        <w:noBreakHyphen/>
        <w:t>24252</w:t>
        <w:noBreakHyphen/>
        <w:t>0). Niezwykłe latające maszyny obserwowane wówczas interpretowane były jako sterowce, ponieważ ich cygaro</w:t>
        <w:noBreakHyphen/>
        <w:t xml:space="preserve">kształtne kadłuby przypominały widzom publikowane w gazetach opisy sterowców. W 1908 roku takie błyskawicznie poruszające się sterowce obserwowane były w USA, Europie, a nawet Nowej Zelandii (Nowa Zelandia w tym czasie nie posiadała jeszcze ani jednego sterowca) </w:t>
        <w:noBreakHyphen/>
        <w:t xml:space="preserve"> patrz [2J] str. 26. Rok eksplozji tunguskiej był więc słynny z licznych obserwacji UFO następujących na całym świecie, kilka z których udokumentowanych zostało bezpośrednio w regionie tunguskim. Jedna z takich obserwacji prezentowana była nawet czytelnikom polskim w formie beletrystycznej, t.j. jako komiks </w:t>
      </w:r>
      <w:r>
        <w:rPr>
          <w:rFonts w:cs="Times New Roman" w:ascii="Times New Roman" w:hAnsi="Times New Roman"/>
          <w:b/>
          <w:shadow w:val="false"/>
          <w:sz w:val="24"/>
          <w:szCs w:val="24"/>
          <w:lang w:val="pl-PL" w:eastAsia="en-US"/>
        </w:rPr>
        <w:t>[7J1]</w:t>
      </w:r>
      <w:r>
        <w:rPr>
          <w:rFonts w:cs="Times New Roman" w:ascii="Times New Roman" w:hAnsi="Times New Roman"/>
          <w:shadow w:val="false"/>
          <w:sz w:val="24"/>
          <w:szCs w:val="24"/>
          <w:lang w:val="pl-PL" w:eastAsia="en-US"/>
        </w:rPr>
        <w:t xml:space="preserve"> Jana Chmielewskiego "Ogień nad tajgą" (jak się twierdzi, oparty na faktach historycznych), wydany przez KAW Warszawa, 1982, Białostockie Zakłady Graficzne. Opisana jest w nim para zesłańców którzy w 1908 roku wybrali się na obejrzenie terenu eksplozji tunguskiej. Tam zaobserwowali oni cygaro</w:t>
        <w:noBreakHyphen/>
        <w:t xml:space="preserve">kształtny wehikuł latający który bombardował glebę wiązkami silnego światła. Ciekawe, że to spostrzeżenie zesłańców jest zgodne z podobną obserwacją opublikowaną w książce </w:t>
      </w:r>
      <w:r>
        <w:rPr>
          <w:rFonts w:cs="Times New Roman" w:ascii="Times New Roman" w:hAnsi="Times New Roman"/>
          <w:b/>
          <w:shadow w:val="false"/>
          <w:sz w:val="24"/>
          <w:szCs w:val="24"/>
          <w:lang w:val="pl-PL" w:eastAsia="en-US"/>
        </w:rPr>
        <w:t>[8J1]</w:t>
      </w:r>
      <w:r>
        <w:rPr>
          <w:rFonts w:cs="Times New Roman" w:ascii="Times New Roman" w:hAnsi="Times New Roman"/>
          <w:shadow w:val="false"/>
          <w:sz w:val="24"/>
          <w:szCs w:val="24"/>
          <w:lang w:val="pl-PL" w:eastAsia="en-US"/>
        </w:rPr>
        <w:t xml:space="preserve"> J. Randles &amp; P. Whetnall, "Alien Contact" (Neville Spearman, Ltd., Suffolk, England, 1981, ISBN 85435</w:t>
        <w:noBreakHyphen/>
        <w:t>444</w:t>
        <w:noBreakHyphen/>
        <w:t>1), w której załoga UFO objaśnia swe bombardowanie laserowe gruntu jako jedną z najefektywniejszych metod spektrograficznej analizy składu naszej gle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znacząca obserwacja UFO w tunguskiej nastąpiła kilka godzin po eksplozji. W międzynarodowym TV programie "UFO Cover</w:t>
        <w:noBreakHyphen/>
        <w:t>up" transmitowanym na żywo dnia 15 października 1988 z Waszyngtonu D.C. za pośrednictwem satelity, Sergei Bulantsev, moskiewski komentator tego programu stwierdził, cytu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niezwykłym faktem na temat eksplozji tunguskiej jest iż, właściwie zostały zaobserwowane dwa obiekty, powiedziałbym dwa UFO. Pierwszy z nich widziano wcześnie rano. Obiekt ten eksplodował ponad tajgą tunguską. Drugi obiekt zaobserwowano po południu. Można by odnieść wrażenie, że ów drugi obiekt przybył w poszukiwaniu tego pierws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D. </w:t>
      </w:r>
      <w:r>
        <w:rPr>
          <w:rFonts w:cs="Times New Roman" w:ascii="Times New Roman" w:hAnsi="Times New Roman"/>
          <w:shadow w:val="false"/>
          <w:sz w:val="24"/>
          <w:szCs w:val="24"/>
          <w:u w:val="single"/>
          <w:lang w:val="pl-PL" w:eastAsia="en-US"/>
        </w:rPr>
        <w:t>Atrybuty telekinetyczne</w:t>
      </w:r>
      <w:r>
        <w:rPr>
          <w:rFonts w:cs="Times New Roman" w:ascii="Times New Roman" w:hAnsi="Times New Roman"/>
          <w:shadow w:val="false"/>
          <w:sz w:val="24"/>
          <w:szCs w:val="24"/>
          <w:lang w:val="pl-PL" w:eastAsia="en-US"/>
        </w:rPr>
        <w:t>. Wynikają one z efektu telekinetycznego formowanego przez pędniki eksplodując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1. Telekinetyczna stymulacja organizmów żywych. Obie eksplozje spowodowały biologiczną stymulację otoczenia wskazującą na aktywność efektu telekinetycznego. W przypadku eksplozji tunguskiej stymulacja ta przejawiała się w następując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Wystąpił tam niezwykle bujny wzrost roślinności, w niektórych przypadkach nawet 12</w:t>
        <w:noBreakHyphen/>
        <w:t xml:space="preserve">krotnie wyższy od normalnego </w:t>
        <w:noBreakHyphen/>
        <w:t xml:space="preserve"> patrz: [2J] str. 110</w:t>
        <w:noBreakHyphen/>
        <w:t>111, [1J] str. 59</w:t>
        <w:noBreakHyphen/>
        <w:t>60, [2J1] str. 110, [4J1] str. 24. Podobne efekty zwykle towarzyszą zwiększeniu radioaktywności otoczenia jednakże w Tunguskiej nie wykryto obecności izotopów radioaktywnych. Ze współczesnych obserwacji UFO drugiej generacji jest jednak już wiadomym, że działanie ich potężnego pola telekinetycznego powoduje czasowe zwiększanie intensyfikacji przyrostu roślin - patrz też telekinetyczne rolnictwo opisane w podrozdziale G2.1.1.2. Także dezintegracja pędników telekinetycznych UFO musiałaby spowodować silny "telekinetyczny błysk", który czasowo podwyższyłby poziom aktywności biologicznej naturalnego środowiska. Z drugiej strony wiadomym jest też, iż eksplozja jakiegokolwiek radioaktywnego materiału musiałaby trwale skazić teren izotopami promieniotwórczymi. Niektóre z tych izotopów, o bardziej długotrwałym okresie połowicznego rozpadu (np. bor, stront), powinny pozostawać wykrywalne nawet po wielu latach (porównaj Hirosimę, Newadę, Atol Bikini, itd.). Jeśli więc oba powyższe fakty odniesione zostaną do eksplozji tunguskiej, oczywistym się staje, że zaistniały tam bujny wzrost roślinności wskazuje na eksplozję pędników telekinetycznych jako źródła "telekinetycznego błysku" powodującego biologiczną stymulację otoczenia, równocześnie zaś nie może on być objaśniony innymi przyczynami (np. eksplozją nuklear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Liczne mutacje (zmiany genetyczne) roślinności wykryte zostały na miejscu eksplozji tunguskiej </w:t>
        <w:noBreakHyphen/>
        <w:t xml:space="preserve"> patrz [1J] str. 60</w:t>
        <w:noBreakHyphen/>
        <w:t>61, [2J1] str. 110, [4J1] str. 24. Owe mutacje świadczą o długotrwałej telekinetycznej stymulacji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2. Wywoływanie w substancjach procesów i zjawisk towarzyszacych efektowi telekinetycznemu. Przykładem takich substancji może być napowierzchniowe "złote runo" znalezione także na obszarze eksplozji tunguskiej - patrz podrozdział C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E. </w:t>
      </w:r>
      <w:r>
        <w:rPr>
          <w:rFonts w:cs="Times New Roman" w:ascii="Times New Roman" w:hAnsi="Times New Roman"/>
          <w:shadow w:val="false"/>
          <w:sz w:val="24"/>
          <w:szCs w:val="24"/>
          <w:u w:val="single"/>
          <w:lang w:val="pl-PL" w:eastAsia="en-US"/>
        </w:rPr>
        <w:t>Atrybuty czasowe (paranormalne)</w:t>
      </w:r>
      <w:r>
        <w:rPr>
          <w:rFonts w:cs="Times New Roman" w:ascii="Times New Roman" w:hAnsi="Times New Roman"/>
          <w:shadow w:val="false"/>
          <w:sz w:val="24"/>
          <w:szCs w:val="24"/>
          <w:lang w:val="pl-PL" w:eastAsia="en-US"/>
        </w:rPr>
        <w:t>. Wynikają one z formowania efektów czasowych przez pole eksplodując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1. Pojawienie się zwierząt dawno wymarłych. Autor dotychczas nie spotkał się z żadną wzmianką literaturową która potwierdziłaby takie ich pojawienie się w samej tunguskiej. Niemniej w jakiejś odległości od tunguskiej zafalowania przestrzeni czasowej widocznie ciągle mają miejsce - bowiem przykładowo w jeziorze Brosno, niedaleko miasteczka Tver, około 400 kilometrów na północny-zachód od Moskwy, począwszy od 19 wieku aż do czasów obecnych okresowo pojawia się iluzoryczny "serpent" (patrz opis tego stwora przytoczony w podrozdziale C7.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2. Nasycenie otoczenia polem zaburzeń przestrzeni czasowej. Dotychczasowa literatura poświęcona eksplozji tunguskiej w sposób niemal zamierzony omija omówienie jakichkolwiek danych potwierdzających wystąpienie takich zakłóceń w miejscu tej eksplozji. Niemniej uważne przestudiowanie dostępnych opracowań ujawnia informacje przemycone pomiędzy wierszami jakie potwierdzają iż takie zakłócenia faktycznie tam wystąpiły. Przykładowo w książkach [1J] oraz [2J] wzmiankowani zostali "zabobonni Tungusi" zamieszkujący okolice terenów tej eksplozji, którzy zadeklarowali "tabu" dla objętego nią obszaru i uparcie odmawiali wejścia w ten region tajgi z powodu "złych duchów" wywołujących widzenia jakie tam ich prześladowały.</w:t>
      </w:r>
    </w:p>
    <w:p>
      <w:pPr>
        <w:pStyle w:val="Normal"/>
        <w:jc w:val="both"/>
        <w:rPr/>
      </w:pPr>
      <w:r>
        <w:rPr>
          <w:rFonts w:cs="Times New Roman" w:ascii="Times New Roman" w:hAnsi="Times New Roman"/>
          <w:shadow w:val="false"/>
          <w:sz w:val="24"/>
          <w:szCs w:val="24"/>
          <w:lang w:val="pl-PL" w:eastAsia="en-US"/>
        </w:rPr>
        <w:tab/>
        <w:t xml:space="preserve">W niedzielę dnia 4 listopada 2001 roku, o godzinie 19:30 do 20:30, kanał "Prime" telewizji nowozelandzkiej wyemitował angielski program dokumentarny </w:t>
      </w:r>
      <w:r>
        <w:rPr>
          <w:rFonts w:cs="Times New Roman" w:ascii="Times New Roman" w:hAnsi="Times New Roman"/>
          <w:b/>
          <w:shadow w:val="false"/>
          <w:sz w:val="24"/>
          <w:szCs w:val="24"/>
          <w:lang w:val="pl-PL" w:eastAsia="en-US"/>
        </w:rPr>
        <w:t>[9J1]</w:t>
      </w:r>
      <w:r>
        <w:rPr>
          <w:rFonts w:cs="Times New Roman" w:ascii="Times New Roman" w:hAnsi="Times New Roman"/>
          <w:shadow w:val="false"/>
          <w:sz w:val="24"/>
          <w:szCs w:val="24"/>
          <w:lang w:val="pl-PL" w:eastAsia="en-US"/>
        </w:rPr>
        <w:t xml:space="preserve"> o eksplozji tunguskiej, noszący tytuł "The Day The Earth Got Hit". Pośród szerokiego materiału dowodowego jaki w owym programie był dyskutowany i ilustrowany, włączone były też informacje i ilustracje na temat boga tunguskich Ewenków zamieszkujących owe tereny. Bóg ten nazywany jest przez Ewenków "Andy", zaś jego liczne drewniane rzeźby poustawiane zostały w tunguskiej naokoło strefy zniszczenia. W omawianym programie pokazywano te rzeźby, zaś ich uderzająca cechą było, że ów bóg Andy wygląda dokładnie tak, jak dzisiejsi UFOlodzy ilustrują typowego UFOnautę (tzw. "szaraka"). Dla Ewenków bóg Andy jest bogiem ognia. Twierdzą oni, że w tuguskiej bóg ten dostał tak silnego ataku złości, że wybuchnał i spalił wszystko co tylko dookoła niego się znajdowało. Gdyby więc ktoś przetłumaczył owo wyjaśnienie "zabobonnych" Ewenków na dzisiejszy język, to podaje ono dokładnie to samo co niniejszy podrozdział - tj. że w tunguskiej eksplodował wehikuł UFO.</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jąc więc na uwadze że niemal wszystkie atrybuty telekinetyczne i niektóre paranormalne ujawniają swoje działanie także i w miejscu eksplozji tunguskiej (aczkolwiek ze znacznie mniejszym natężeniem niż w Tapanui), oraz uwzględniając iż z uwagi na podobieństwo skutków eksplozji Tapanui i tunguskiej ich przyczyny mogły też były podobne, wolno przypuszczać że w tunguskiej również eksplodowało UFO wyższej generacji, t.j. najprawdopodobniej także trzeciej generacji zwanej wehikułem czasu, lub co najmniej drugiej generacji zwane wehikułem teleportacyjnym. (Oczywiście z powodów omówionych przy końcu podrozdziału G5, nasz ciągle niski poziom wiedzy o zaawansowanych zjawiskach magnetycznych narazie uniemożliwia aby całkowicie wykluczyć możliwość iż eksplodowało tam zwykłe UFO pierwszej generacji, i że to rozpad jego pędników m.in. zaindukował również niektóre zjawiska wyższego rzędu, t.j. zjawiska telekinetyczne i paranormalne.)</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sectPr>
      <w:headerReference w:type="default" r:id="rId3"/>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J</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J</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J</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J</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30:00Z</dcterms:created>
  <dc:creator>Dr Jan Pajak</dc:creator>
  <dc:description/>
  <dc:language>en-US</dc:language>
  <cp:lastModifiedBy>Dr Jan Pajak</cp:lastModifiedBy>
  <dcterms:modified xsi:type="dcterms:W3CDTF">2004-03-07T15:23:00Z</dcterms:modified>
  <cp:revision>4</cp:revision>
  <dc:subject/>
  <dc:title>Rozdział J</dc:title>
</cp:coreProperties>
</file>