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eastAsia="en-US"/>
        </w:rPr>
        <w:t>Rozdział 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ATERIAŁ POTWIERDZAJĄCY HIPOTEZĘ,</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ŻE EKSPLOZJA UFO UFORMOWAŁA KRATER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To co najgorliwiej zaprzeczane często jest tym co zaszło napraw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ładowane po brzegi energią magnetyczną pędniki wehikułów UFO faktycznie stanowią nie tylko środek napędowy, ale także i niezwykle groźną "latającą bombę". W przypadku więc potrzeby, pędniki te mogą zostać zdetonowane, wytwarzając eksplozję o niespotykanej niszczycielskiej si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zaakceptuje się fakt wyjaśnianej w podrozdziale B1 długoterminowej i wielkoskalowej okupacji i eksploatacji Ziemi przez zaawansowane technicznie jednak podupadłe moralnie cywilizacje będące dysponentami wehikułów UFO, wówczas niemal naturalną konsekwencją musi też być zaakceptowanie, że w toku dziejów owe moralnie podupadłe cywilizacje z różnych przyczyn zdecydowały się eksplodować na Ziemi któreś ze swoich "latających bomb" aby wowołać zniszczenie wymagane dla cofnięcia lub zatrzymania postępu technicznego ludzkości. Wszakże istnieje cały szereg najróżniejszych wydarzeń na Ziemi jaki mógłby dostarczyć im pretekstu dla spowodowania takiej niszczycielskiej eksplozji. Aby wskazać tutaj kilka z takich pretekstów, to w chwili obecnej mógłby być nim fakt technicznego zaawansowywania się ludzkości i możliwość że ludzkość uwolni się spod okupacji owych kosmicznych pasożytów, w przeszłości mógłaby nim być chęć cofnięcia naszej cywilizacji w rozwoju, lub też chęć pozbycia się jakiejś rywalizującej z okupującymi nas UFOnautami frakcji kosmitów jaka osiedliła się wówczas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badań autora niniejszej monografii wynika, że w historii Ziemi miało miejsce aż kilka takich niszczycielskich eksplozji spowodowanych poprzez celowe zdetonowanie wehikułu UFO. Aby wskazać tutaj jakieś ich przykłady, to niektóre z owych eksplozji nastąpiły na naszej planecie w latach: około 12 do 13.5 tysęcy lat temu, około roku 1050 BC, około roku 342 AD, w roku 1178 AD, w roku 1908 AD - patrz argumentacja z rozdziału K. Co najmniej dwie z tamtych celowych eksplozji UFO, t.j. owa sprzed 12 do 13.5 tysięcy lat temu, oraz owa z 1178 roku, były aż tak niszczycielskie, że spowodowały one rotowanie skorupy ziemskiej - patrz podrozdziały F1 i D3 niniejszej monografii. Ponieważ miejsca takich eksplozji UFO muszą charakteryzować się zbiorem unikalnych atrybutów (uprzednio omówionych w podrozdziale G5), jakie nie będą towarzyszyły żadnej naturalnej katastrofie, ich zidentyfikowanie nie powinno przedstawiać większej trudności. Jak to jest już wiadome z poprzednich części niniejszej monografii, autor przeprowadził część poszukiwań takich miejsc, zaś w ich rezultacie definitywnie zidentyfikował on dwa z nich, których wszelkie cechy dokładnie odpowiadają atrybutom miejsc eksplozji UFO. Owe już odnalezione miejsca to: ogromny krater koło Tapanui w Nowej Zelandii, omówiony w niniejszym rozdziale, oraz trójkątny obszar powalonej tajgi z regionu tunguskiego w Centralnej Syberii, omówiony w podrozdziale J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nikalną cechą obu powyższych miejsc eksplozji wehikułów UFO jest, że wszystkie fakty wskazują na to iż eksplodowały w nich tzw. wehikuły czasu, nie zaś wehikuły UFO pierwszej generacji. Przykładowo właśnie na taką eksplozję wehikułów czasu wskazują fakty zaprezentowane w niniejszym rozdziale. W przypadku zaś eksplodowania wehikułów czasu, niezwykle istotnym czynnikiem jaki należy brać pod uwagę jest fakt, że załoga tego wehikułu doskonale zna przyszłość. Wszakże jej wehikuł jest w stanie przemieszczać się w czasie zarówno do przyszłości jak i do przeszłości. Z kolei znając przyszłość, z jej analizy członkowie tej załogi doskonale wiedzą jakie to niekorzystne dla nich zdarzenia właśnie się zbliżają. Mogą więc tak pokierować swoją teraźniejszością, że zdarzenia jakie nie są im na rękę po prostu nie nastąpią. Praktycznie więc wehikuł czasu nie jest w stanie eksplodować np. przez przypadek, bowiem jego załoga wiedząc że eksplozja taka właśnie się zbliża jest w stanie jej zapobiec. Może on jednak eksplodować jeśli zostanie celowo zdetonowany. Oczywiście w sensie następstw taka celowa eksplozja wehikułu czasu nie będzie się różnić od eksplozji przypadkowej. Różnica pomiędzy nimi sprowadzać się jedynie będzie do poziomu moralnego - np. istnienia wyraźnej motywacji albo powodu jakiemu taka celowa eksplozja UFO miała służyć, czy istnienia ludzi którzy w przypadku eksplozji celowej zostali ostrzeżeni o jej zbliżaniu się. Ponieważ jednak owe moralne aspekty celowej eksplozji UFO są trudne do ustalenia i obronienia, a stąd wymagają odrębnego omówienia, w niniejszym rozdziale autor skupi się więc wyłącznie na przedyskutowaniu jej aspektów fizykalnych. Stąd przeanazliuje on tutaj jedynie fizykalne dowody istniejące w Nowej Zelandii jakie sugerują iż wystąpiła tam właśnie eksplozja wehikułu czasu. Natomiast moralny aspekt tej eksplozji, np. powody dla jakich została ona wywołana, omówiony zostanie w innym miejscu - patrz podrozdział I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unktach jakie teraz nastąpią zestawione zostaną te z dotychczas zidentyfikowanych atrybutów eksplozji Tapanui, które umożliwiają rozstrzygnięcie, że eksplozja ta wywołana została przez wehikuł UFO trzeciej generacji, t.j. przez wehikuł czasu. Z kolei sukces w udokumentowaniu faktycznego zajścia tam eksplozji wehikułu czasu potwierdzi prawdziwość drugiej tezy niniejszej monografii zdefiniowanej w podrozdziale B2, konstytułując w ten sposób formalny dowód, że "Eksplozja koło Tapanui spowodowana została przez łańcuchowe zdetonowanie od góry ku dołowi cygaro-kształtnego kompleksu latającego wehikułów UFO trzeciej generacji zawierającego około siedmiu statków." Dla przeprowadzenia tego dowodu ponownie użyta zostanie metodologia "porównywania atrybutów" opisana szczegółowo w podrozdziale H1. Dwie grupy atrybutów porównywanych do siebie w niniejszym rozdziale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rzewidywane teoretycznie cechy miejsc w których eksplodował jakiś magnokrafto-podobny wehikuł UFO. Cechy te zestawione zostały w podrozdziale G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aobserwowane w rzeczywistości cechy eksplozji UFO koło Tapanui udokumentowane materiałem faktologicznym zgromadzonym na terenie Nowej Zelandii oraz innych krajów i w pełnej rozciągłości zaprezentowanym już w rozdziale 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alszej części tego rozdziału każda z tych teoretycznie przewidywanych cech (1) zostanie porównana do odpowiedniej cechy rzeczywistej (2) udokumentowanej materiałem faktologicznym pochodzącym z okolic krateru Tapanui. Dla łatwiejszego prześledzenia tego porównywania zaleca się równoczesne przeglądanie kolejnych punktów z podrozdziału G5. Oto owo zestawienie obu grup atry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A. </w:t>
      </w:r>
      <w:r>
        <w:rPr>
          <w:rFonts w:cs="Times New Roman" w:ascii="Times New Roman" w:hAnsi="Times New Roman"/>
          <w:shadow w:val="false"/>
          <w:sz w:val="24"/>
          <w:szCs w:val="24"/>
          <w:u w:val="single"/>
          <w:lang w:val="pl-PL" w:eastAsia="en-US"/>
        </w:rPr>
        <w:t>Atrybuty energetyczne</w:t>
      </w:r>
      <w:r>
        <w:rPr>
          <w:rFonts w:cs="Times New Roman" w:ascii="Times New Roman" w:hAnsi="Times New Roman"/>
          <w:shadow w:val="false"/>
          <w:sz w:val="24"/>
          <w:szCs w:val="24"/>
          <w:lang w:val="pl-PL" w:eastAsia="en-US"/>
        </w:rPr>
        <w:t>. Wynikają one z ogromu energii zakumulowanej w pędnikach eksplodując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1. Wyzwolenie ogromnych zasobów energii porównywalnych do tych z najpotężniejszych bomb termojądrowych. Energia wydzielona podczas eksplozji koło Tapanui faktycznie przekroczyła wydatek nawet najbardziej potężnych bomb termonuklearnych. Ten ogromny wydatek eksplozji udokumentowany jest rozmiarami i konfiguracją krateru Tapanui, zaś jego wyliczenie przytoczono już w podrozdziele C2.</w:t>
      </w:r>
    </w:p>
    <w:p>
      <w:pPr>
        <w:pStyle w:val="Normal"/>
        <w:jc w:val="both"/>
        <w:rPr/>
      </w:pPr>
      <w:r>
        <w:rPr>
          <w:rFonts w:cs="Times New Roman" w:ascii="Times New Roman" w:hAnsi="Times New Roman"/>
          <w:shadow w:val="false"/>
          <w:sz w:val="24"/>
          <w:szCs w:val="24"/>
          <w:lang w:val="pl-PL" w:eastAsia="en-US"/>
        </w:rPr>
        <w:tab/>
        <w:t>#A2. Zniszczenie, które jest charakterystyczne dla eksplozji jakiegoś pojemnika z enrgią, nie zaś np. dla fizycznego uderzenia (impaktu) jakiegoś obiektu stałego. Charakter zniszczenia rejestrowalnego wokół krateru Tapanui faktycznie jest specyficzny dla przyziemnej eksplozji napowietrznej (nie zaś dla impaktu). Następujące fakty potwierdzają eksplozyjne pochodzenie tego krate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Rodzimy materiał wyrzucony z krateru jest nieobecny wokół jego obrzeża (materiał ten został rozsiany na ogromnym obszarze w formie ceramicznych kamieni i trinitite). Przy impaktowym (a także erozyjnym) pochodzeniu krateru, materiał ten powinien znajdować się w pobliżu, formując rodzaj ostro wznoszącego się kołnierza obiegającego krat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Nie ocalały większe pozostałości (fragmenty) obiektu formującego ten krater (przy impaktowym pochodzeniu krateru pozostałości te ciągle powinny być obecne w jego wnętr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Ekplozja w Tapanui obserwowana była przez Maorysów, których mówiona tradycja dokładnie opisuje co właściwie się wydarzyło. Zgodnie z ich opisami, pozaziemski wehikuł UFO obniżył się nad Wyspą Stewart'a, przeleciał nad Mataura i eksplodował nad Tapanui. Trajektoria lotu tego obiektu została zaznaczona linią "T" na mapie z rysunku C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3. Szereg detonacji. Krater Tapanui faktycznie uformowany został przez sekwencję detonacji, nie zaś przez pojedynczą eksplozję. Oryginalna konfiguracja wewnętrzna tego krateru dowodzi obecności około siedmiu kraterów umieszczonych jeden we wnętrzu drugiego (dokładna ich liczba jest obecnie trudna do precyzyjnego ustalenia). Wzajemne położenie poszczególnych kraterów pokazane zostało na rysunku C2. Obecność tych kraterów świadczy iż eksplozja w Tapanui posiadała sekwencyjny charakter, w którym eksplodowało nie mniej niż 7 kolejnych wehikułów. To z kolei potwierdza, iż nad Tapanui eksplodował cygaro</w:t>
        <w:noBreakHyphen/>
        <w:t>kształtny kompleks wehikułów, podobny do kompleksu pokazanego na rysunku G6. Dokładnie do takiego samego wniosku prowadzi też raport naocznych świadków tej eksplozji, utrwalony w kronice mnicha Gerwazego (patrz jego omówienie w podrozdziale D1.1). Świadkowie ci opisali sześć lub siedem błysków wywodzących się z eksplozji Tapanui. Gdyby więc kiedyś udało się jakoś odnaleźć lub odtworzyć przebieg efektów akustycznych tej eksplozji, wtedy powinna zostać udokumentowana sekwencja około 7 serii głośnych grzm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4. Obecność szklistych i ceramicznych minerałów powstałych przez stopienie lub wypalenie rodzimej gleby, piasku i glinek. Z krateru Tapanui faktycznie rozchodzi się trójkątny rozprysk unikalnego minerału zwanego "kamienie ceramiczne", oraz po-eksplozyjny opad minerału zwanego "trinitite". Główny opad miałkiego trinitite nastąpił wzdłuż zachodniej granicy trójkąta zniszczenia (patrz linia "T" na rysunku C7), t.j. dokładnie w obszarze gdzie dryftowanie grzyba eksplozji spowodowane ruchem obrotowym Ziemi powinno zdeponować ten minerał. Natomiast rozłożenie kamieni ceramicznych wykazuje podwyższoną koncentrację wzdłuż wschodniej granicy trójkąta rozrzutu (patrz linia "C" z rysunku C7), aczkolwiek cały trójkątny obszar rozbryzgu materiałów z krateru jest nimi gęsto zaścielony. Na wschód od linii "C" sporadyczne kamienie ceramiczne mogą również zostać znalezione. Część z nich jest nawet znajdowana w okolicach Christchurch. Jednakże na pozostałym obszarze upadki tych kamieni nie cechują się już taką regularnością i gęstością jak wzdłuż granic trójkąta rozrzutu. Ponieważ trinitite i kamienie ceramiczne reprezentują materiał faktologiczny dokumentujący szczególnie dobitnie zaistniałą eksplozję, ich omówienie nastapiło już w podrozdziale C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5. Odparowanie (eliminacja) z gleby niektórych bardziej wrażliwych pierwiastków (np. selenu, jodu). Odparowanie to mówiono już w podrozdziale C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B. </w:t>
      </w:r>
      <w:r>
        <w:rPr>
          <w:rFonts w:cs="Times New Roman" w:ascii="Times New Roman" w:hAnsi="Times New Roman"/>
          <w:shadow w:val="false"/>
          <w:sz w:val="24"/>
          <w:szCs w:val="24"/>
          <w:u w:val="single"/>
          <w:lang w:val="pl-PL" w:eastAsia="en-US"/>
        </w:rPr>
        <w:t>Atrybuty magnetyczne</w:t>
      </w:r>
      <w:r>
        <w:rPr>
          <w:rFonts w:cs="Times New Roman" w:ascii="Times New Roman" w:hAnsi="Times New Roman"/>
          <w:shadow w:val="false"/>
          <w:sz w:val="24"/>
          <w:szCs w:val="24"/>
          <w:lang w:val="pl-PL" w:eastAsia="en-US"/>
        </w:rPr>
        <w:t>. Wynikają one z silnego pola magnetycznego wytwarzanego przez pędniki eksplodując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1. Burzliwa (turbulentna) magnetyzacja miejsca eksplozji. Cały obszar krateru Tapanui faktycznie namagnesowany jest w sposób turbulentny. Magnetyzacja ta była już dyskutowana w podrozdziale C8.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2. Przemieszczenie biegunów magnetycznych Ziemi w nowe położenia. Omówione ono zostało w podrozdziałach D2 i D3, a częściowo także C7.1 i C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C. </w:t>
      </w:r>
      <w:r>
        <w:rPr>
          <w:rFonts w:cs="Times New Roman" w:ascii="Times New Roman" w:hAnsi="Times New Roman"/>
          <w:shadow w:val="false"/>
          <w:sz w:val="24"/>
          <w:szCs w:val="24"/>
          <w:u w:val="single"/>
          <w:lang w:val="pl-PL" w:eastAsia="en-US"/>
        </w:rPr>
        <w:t>Atrybuty transportowe</w:t>
      </w:r>
      <w:r>
        <w:rPr>
          <w:rFonts w:cs="Times New Roman" w:ascii="Times New Roman" w:hAnsi="Times New Roman"/>
          <w:shadow w:val="false"/>
          <w:sz w:val="24"/>
          <w:szCs w:val="24"/>
          <w:lang w:val="pl-PL" w:eastAsia="en-US"/>
        </w:rPr>
        <w:t>. Wynikają one z funkcji środka transportowego wypełnianej przez eksplodując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 Kumulacyjny charakter eksplozji. Eksplozja nad Tapanui faktycznie posiadała charakter kumulacyjny, który jest nieznany w naturze i który musiał zostać spowodowany przez urządzenie techniczne. Ten kumulacyjny charakter jest potwierdzony przez wewnętrzną konfigurację krateru (patrz rysunek C2) i przez ukierunkowanie materiałów wyrzuconych z niego. Sam krater jest głębszy, zaś jego brzegi bardziej strome, na południowym końcu, gdzie fale uderzeniowe wniknęły do ziemi. Także materiały wyrzucone z krateru w większej swej części są zdeponowane z jednej jego strony, t.j. po stronie magnetycznej północy </w:t>
        <w:noBreakHyphen/>
        <w:t xml:space="preserve"> patrz mapa z rysunku C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2. Uformowanie trójkątnej strefy zniszczenia. Obszar zniszczenia wokół krateru Tapanui faktycznie posiada z grubsza kształt trójkątny </w:t>
        <w:noBreakHyphen/>
        <w:t xml:space="preserve"> patrz rysunek C7. Najgęstrze depozyty ceramicznych kamieni wyrzuconych z krateru rozciągają się wzdłuż linii prostej przechodzącej koło Roxburgh, Alexandra, Cromwell, Mount Cook i Hokitika. Obecnie potwierdzone jest znalezienie tych kamieni na całej linii aż do Mount Cook, oddalonego o około 350 kilometrów od krateru. Nie potwierdzone jeszcze znaleziska ceramicznych kamieni sygnalizowane są także z Hokitika, odległej ponad 500 kilometrów od Tapanui. Z drugiej strony trinitite rozsiany jest do miejscowości Mandeville, t.j. ponad 30 kilometrów na zachód od krateru Tapanui. Opady obu tych minerałów formują trójkąt skierowany ku magnetycznej północy z roku 1178, którego wierzchołek oparty jest na kraterze. Kąt wierzchołkowy tego trójkąta wynosi około 100 stopni i dokładnie odpowiada rozwartości trójkątnej części wejściowej do krateru (porównaj mapę z rysunku C7 z zarysem krateru z górnej części rysunku C2). To z kolei potwierdza, iż fale uderzeniowe dotarły do ziemi dokładnie pod kątem pod jakim nad Tapanui nachylony byłby cygaro-kształtny kompleks latając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3. Zorientowanie strefy zniszczenia w kierunku magnetycznego południka (północ/południe). Oś główna krateru Tapanui i towarzyszącego mu trójkąta zniszczeń faktycznie zorientowana jest w kierunku północ/południe magnetyczne z roku 1178. Oś ta jest odchylona o kąt </w:t>
        <w:noBreakHyphen/>
        <w:t>37  (ku zachodowi) od kierunku geograficznej północy. Dokładne zorientowanie krateru Tapanui jest zilustrowane zdjęciami lotniczymi z rysunku C1. Południkowe zorientowanie krateru potwierdza jego pochodzenie z eksplozji statku magnetycznego na dwa następujące sp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Ciało niebieskie nie mogłoby nadlecieć z południa, przeczyłoby to bowiem generalnej płaszczyźnie upadku takich c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Naoczni świadkowie (wojownicy maoryscy) zaobserwowali, iż obiekt nadleciał z zachodu. Południkowe działanie fal uderzeniowych musiało więc zostać spowodowane pochyleniem osi centralnej tego wehikułu.</w:t>
      </w:r>
    </w:p>
    <w:p>
      <w:pPr>
        <w:pStyle w:val="Normal"/>
        <w:jc w:val="both"/>
        <w:rPr/>
      </w:pPr>
      <w:r>
        <w:rPr>
          <w:rFonts w:cs="Times New Roman" w:ascii="Times New Roman" w:hAnsi="Times New Roman"/>
          <w:shadow w:val="false"/>
          <w:sz w:val="24"/>
          <w:szCs w:val="24"/>
          <w:lang w:val="pl-PL" w:eastAsia="en-US"/>
        </w:rPr>
        <w:tab/>
        <w:t>Powyższe uświadamia, iż krater Tapanui jest zorientowany dokładnie w sposób, w jaki powinien być w przypadku eksplozji cygaro-kształtnego kompleksu wehikułów UFO, i w sposób całkowicie sprzeczny dla przypadku upadku ciała kosmi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4. Obecność odłamków konstrukcji wehikułu. W pobliżu krateru Tapanui faktycznie znajdowane są niezwykłe metaliczne odłamki. Zawierają one namagnesowane żelazo i aluminium, zaś ich kształt przypomina kawałki jakiegoś większego urządzenia lub aparatury, rozerwanego na strzępy siłą eksplozji. Jeden z takich odłamków posiadany jest przez autora </w:t>
        <w:noBreakHyphen/>
        <w:t xml:space="preserve"> patrz rysunek C14. Dwa inne przeegzaminowane przez autora odłamki wygladają jak fragmenty instrumentu wykonanego z złocistej w kolorze stali nierdzewnej. Odłamki te opisano już w podrozdziale C12. Jeszcze dalsze takie odłamki zobaczyć można w muzeum w Invercargil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5. Inteligentne manewry obserwowane przez naocznych świadków. Faktycznie istnieją opisy eksplozji koło Tapanui dokonane przez naocznych świadków, w których potwierdzone zostaje przybycie w to miejsce i następny wybuch cygaro(rogo)-kształtnego statku kosmicznego. Opisy te przyjmują albo formę legend zachowanych w maoryskiej tradycji mówionej, albo też w formie nazw maoryskich dla lokalnych wzgórz, rzek, osad, itp. Treść legend Maorysów omówiona już była w rozdziale A i podrozdziale C1, podczas gdy opis kataklizmu utrwalony w nazwach maoryskich, dyskutowany był w podrozdziale C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dkreślenie zasługuje tu też fakt, że zapis w Kronice Gerwazego, omówiony w podrozdziale D1.1 oraz wspomnienia Gengis Khana z podrozdziału D1.2, także reprezentują pisane raporty naocznych świadków, jakie pośrednio również wskazują na łańcuchową eksplozję szeregu obiektów podobną do tej spodziewanej przy wybuchu cygara złożonego z kilku wehikułó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6. Szczególne zainteresowanie miejscem eksplozji wykazywane przez pilotów innych podobnych wehikułów UFO. Krater Tapanui oraz cała dolina Tapanui (oprócz miasteczka Tapanui obejmująca m.in. miejscowości Kelso, Heriot, Crookston, Waikoikoi, Waikaka i kilka innych) faktycznie są centrum podwyższonej aktywności UFO. Spora część amatorskiego widea dokumentacyjnego (którego kopie dostępne są u autora) poświęconego eksplozji Tapanui, pokazuje różnorodny materiał potwierdzający częstą inspekcję krateru przez te pozaziemskie statki. W okolicach tego krateru, szczególnie zaś wzdłuż linii opadu kamieni ceramicznych i trinitite (patrz linie "C" i "T" na rysunku C7), występuje ogromne skoncentrowanie lądowisk tych pozaziemskich statków (podobnych do "Crop Circles" z Anglii). Nowe lądowiska UFO pojawiają się tam praktycznie każdego roku. Fotografia jednego z takich lądowisk, którego unikalnego kształtu "czterolistnej koniczynki", wymiarów, i własności nie można wyjaśnić przez żadne inne zjawisko oprócz lądowania UFO, jest pokazana na rysunku H10. Ślady wypalane na glebie przez lądujące wehikuły, co jakiś czas są dodatkowo uzupełniane licznymi raportami z wizualnych obserwacji UFO w okolicach krateru Tapanui - np. patrz opisy z podrozdziału H4. Obszar doliny Tapanui znany jest zresztą od dziesięcioleci jako ulubione miejsce patroli UFO. Przykładowo w książce [1H] pióra May Brownlie, "Kismet for Kelso" (sponsorowanej i upowszechnianej przez redakcję gazety "Tapanui Curier" publikowanej w miasteczku Tapanui) w rozdziale "The famous Kelso airship of 1909" na stronach 270 do 273 opisano niezwykły przypadek obserwacji przez szereg dzieci i nauczycieli szkoły w Kelso dyskoidalnego, lśniącego srebrzyście w słońcu UFO. W książce tej przytoczono nawet rysunki zaobserwowanego obiektu wykonane przez poszczególne dzieci. Obserwacja ta stała się tak sławna, że przez wiele lat listy z zapytaniami na jej temat napływały do Kelso z cał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niezwykłości przylotów UFO do krateru Tapanui jest, że obiekty te w sposób dosyć oczywisty dokonują szeroko-zakrojonych i systematycznych badań środowiskowych. W obrębie wielu lądowisk UFO autor natknął się na kwadratowe wycięcia w glebie o wymiarach około 0.55 x 0.55 x 0.3 metra, których zawartość całkowicie zniknęła. Sugeruje to pobieranie dużych próbek gleby w celu dokonania dogłębniejszych analiz gdzieś w bazie tych obiektów. Istnieją też wyraźne ślady wskazujące, że kamienie ceramiczne (patrz rysunek C13c), fragmenty niektórych roślin, oraz miejscowe zwierzęta (szczególnie owce) zabierane są także na pokład UFO. Wygląda więc na to, że dysponenci owych statków powracają do Tapanui aby monitorować długoterminowe efekty tej eksplozji, a przy okazji także aby rzucić okiem na miejsce gdzie ich koledzy zginęli kiedyś w taki spektakularn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sze dane na temat aktywności UFO w okolicach krateru Tapanui, zawarte zostały w podrozdziale H4. Ich fragment dotyczący lądowisk UFO, z większą ilością szczegółów będzie też opisany w monografii [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D. </w:t>
      </w:r>
      <w:r>
        <w:rPr>
          <w:rFonts w:cs="Times New Roman" w:ascii="Times New Roman" w:hAnsi="Times New Roman"/>
          <w:shadow w:val="false"/>
          <w:sz w:val="24"/>
          <w:szCs w:val="24"/>
          <w:u w:val="single"/>
          <w:lang w:val="pl-PL" w:eastAsia="en-US"/>
        </w:rPr>
        <w:t>Atrybuty telekinetyczne</w:t>
      </w:r>
      <w:r>
        <w:rPr>
          <w:rFonts w:cs="Times New Roman" w:ascii="Times New Roman" w:hAnsi="Times New Roman"/>
          <w:shadow w:val="false"/>
          <w:sz w:val="24"/>
          <w:szCs w:val="24"/>
          <w:lang w:val="pl-PL" w:eastAsia="en-US"/>
        </w:rPr>
        <w:t>. Wynikają one z efektu telekinetycznego formowanego przez pędniki eksplodując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 Telekinetyczna stymulacja organizmów żywych. Zarówno bezpośrednio koło krateru Tapanui, jak i w obszarze dotkniętym skutkami tej eksplozji, faktycznie występują zjawiska sugerujące telekinetyczne skażenie środowiska i spowodowaną nim stymulację biologiczną. Aby podać tu kilka przykładów, w Nowej Zelandii (szczególnie zaś w obszarze bezpośrednio przylegającym do krateru Tapanui) drzewa rosną wielokrotnie szybciej niż w Europie - np. sosny rosną około pięciokrotnie szybciej niż ich odpowiedniki z Europy, zaś lokalnie urodzeni i wyrośli ludzie są wyżsi i bardziej atletycznej budowy niż ludzie z innych kontynentów (szczególnie widoczne u Maorysów). Owa podwyższona aktywność biologiczna Nowej Zelandii jest zresztą eksploatowana na skalę przemysłową przez miejscowych leśników. Prywatni plantatorzy lasów sosnowych są bowiem w stanie dokonywać zbioru co kilkadziesiąt lat, podczas gdy ich Europejscy odpowiednicy muszą czekać ponad sto lat na taki sam przyrost masy drzewnej. Na tą niezwykłość uwagę zwrócił kiedyś znajomy autora, Mr. Robert POOL (P.O. Box 1, Waitati </w:t>
        <w:noBreakHyphen/>
        <w:t xml:space="preserve"> Otago, New Zealand) posiadający właśnie prywatną farmę lasu sosnowego. Podkreślił on, że z nieznanego nauce powodu w Nowej Zelandii jest on w stanie kilkakrotnie w życiu dokonywać zbioru sosen zasadzonych przez siebie samego, natomiast członkowie jego rodziny trudniący się uprawą podobnych lasów sosnowych w Holandii mogą tylko zbierać lasy które były zasadzone jeszcze przez ich dziadków. Podobnej obserwacji dokonał rówież właściciel szkólki leśnej z Tapanui. Opowiadał on, że podczas swej wizyty w Anglii z niedowierzaniem oglądał tamtejsze 500-letnie dęby, których średnica jest zaledwie równa średnicy dębów posadzonych koło Tapanui jedynie jakieś 100 lat temu (klimaty Anglii i Tapanui są bardzo podobne). Oczywiście przed zaprezentowaniem dociekań autora dotyczących eksplozji Tapanui nie znana była żadna inna teoria naukowa jaka satysfakcjonująco wyjaśniałaby przyczyny dla takiej intensyfikacji wzrostu w Nowej Zelandii. Inne przykłady stymulacji biologicznej środowiska koło krateru Tapanui zostały już omówione w podrozdziałach C7.1, C7.2 i C8.2.</w:t>
      </w:r>
    </w:p>
    <w:p>
      <w:pPr>
        <w:pStyle w:val="Normal"/>
        <w:jc w:val="both"/>
        <w:rPr/>
      </w:pPr>
      <w:r>
        <w:rPr>
          <w:rFonts w:cs="Times New Roman" w:ascii="Times New Roman" w:hAnsi="Times New Roman"/>
          <w:shadow w:val="false"/>
          <w:sz w:val="24"/>
          <w:szCs w:val="24"/>
          <w:lang w:val="pl-PL" w:eastAsia="en-US"/>
        </w:rPr>
        <w:tab/>
        <w:t>#D2. Wywoływanie w substancjach procesów i zjawisk towarzyszących efektowi telekinetycznemu. Przykładem takich substancji może być "złote runo" w ubiegłym stuleciu znalezione w okolicach krateru Tapanui - patrz podrozdział C10, czy odbielona masa organiczna znajdowana we wnętrzu kamieni ceramicznych - patrz podrozdział C11.2. Jednym z mniej znanych fizykalnych następstw pola telekinetycznego zaindukowanego w Nowej Zelandii eksplozją Tapanui (patrz podrozdział C8.2) jest że woda w tym kraju paruje szybciej niż parowałaby ona w dokładnie takich samych warunkach otoczeniowych np. w Europ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E. </w:t>
      </w:r>
      <w:r>
        <w:rPr>
          <w:rFonts w:cs="Times New Roman" w:ascii="Times New Roman" w:hAnsi="Times New Roman"/>
          <w:shadow w:val="false"/>
          <w:sz w:val="24"/>
          <w:szCs w:val="24"/>
          <w:u w:val="single"/>
          <w:lang w:val="pl-PL" w:eastAsia="en-US"/>
        </w:rPr>
        <w:t>Atrybuty czasowe (paranormalne)</w:t>
      </w:r>
      <w:r>
        <w:rPr>
          <w:rFonts w:cs="Times New Roman" w:ascii="Times New Roman" w:hAnsi="Times New Roman"/>
          <w:shadow w:val="false"/>
          <w:sz w:val="24"/>
          <w:szCs w:val="24"/>
          <w:lang w:val="pl-PL" w:eastAsia="en-US"/>
        </w:rPr>
        <w:t>. Wynikają one z formowania efektów czasowych przez pole eksplodującego UFO.</w:t>
      </w:r>
    </w:p>
    <w:p>
      <w:pPr>
        <w:pStyle w:val="Normal"/>
        <w:jc w:val="both"/>
        <w:rPr/>
      </w:pPr>
      <w:r>
        <w:rPr>
          <w:rFonts w:cs="Times New Roman" w:ascii="Times New Roman" w:hAnsi="Times New Roman"/>
          <w:shadow w:val="false"/>
          <w:sz w:val="24"/>
          <w:szCs w:val="24"/>
          <w:lang w:val="pl-PL" w:eastAsia="en-US"/>
        </w:rPr>
        <w:tab/>
        <w:t>#E1. Ponowne pojawianie się zwierząt już dawno wymarłych. Dwa przykłady tego pojawiania się opisano w podrozdziale C7.3. Przykłady te to: spordyczne obserwacje wymarłego już ptaka Moa od czasu do czasu dokonywane do dzisiaj w Nowej Zelandii, oraz trwałe wystąpienie słynnej nowozelandzkiej "living fossil" czyli "żyjącej skamienieliny" w postaci jaszczurowatego stwora zwanego "Tuatara" wywodzącego się z tej samej epoki co węgiel kamienny. Obserwacje ptaka Moa pod względem swego mechanizmu przypominają zasadę periodycznego formowania się "efektu zdublowania czasu" opisanego w podrozdziale G3. Najprawdopodobniej są więc one cyklicznymi przejawami zafalowania się przestrzeni czasowej w chwili eksplozji wehikułu czasu koło Tapanui. Rezultatem tego zafalowania byłoby że niektóre ze żyjących wówczas koło Tapanui ptaków Moa co jakiś czas pojawiają się i znikają w innych epokach. Z kolei jaszczur Tuatara pojawił się w Nowej Zelandii w sposób trwały. Zgodnie z teoriami zaproponowanymi w niniejszym opracowaniu mógł on zostać przeniesiony z odległych epok geologicznych do naszych czasów w efekcie zaburzenia przestrzeni czasowej w chwili eksplozji wehikułu czasu (patrz też punkt #6 w rozdziale K). Gdyby teorie te były prawdziwe, wtedy oczywiście możnaby je udowodnić lub obalić odpowiednimi badaniami - przykładowo poprzez sprawdzenie czy istnieją jakieś dobrze udokumentowane i niezawodnie datowane szczątki Tuatara pochodzące z czasów poprzedzających eksplozję Tapanui (autor rozgląda się za takimi szczątkami i jak dotychczas ku swemu zdumieniu faktycznie nie zadołał natrafić na ślad ich istnienia w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2. Nasycenie otoczenia polem zaburzeń przestrzeni czasowej. Kilka z zjawisk obserwowanych w kraterze Tapanui i w jego okolicach może zostać zaliczone do tej kategorii. Niektóre z tych zjawisk omówiono już w podrozdziałach C2, C8.1, C8.2, szczególnie zaś C8.4. Są to przykładowo: tendencja osób o zwiększonym ESP do medytowania w tym kraterze, przechodzenia w nim widzeń, dokonywania przepowiedni, itp.</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nika z powyższego zestawienia, wszystkie atrybuty przewidywane teoretycznie dla miejsc eksplozji wehikułów UFO trzeciej generacji, zwanych także wehikułami czasu, charakteryzują również eksplozję i krater Tapanui. To z kolei satysfakcjonuje wymogi logiczne i dokumentacyjne nałożone przez użytą tu metodologię dla udowodnienia prawdziwości drugiej tezy tej monografii, sformułowanej w podrozdziale B2. Niniejszym więc, teza że "Eksplozja koło Tapanui spowodowana została przez łańcuchowe zdetonowanie od góry ku dołowi cygaro-kształtnego kompleksu latającego wehikułów UFO trzeciej generacji zawierającego około siedmiu statków" powinna być uznana za formalnie dowiedzio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twierdzenie w niniejszym rozdziale faktu że ponad Tapanui eksplodował wehikuł czasu posiada dosyć istotne znaczenie. Jest ono bowiem jednoznaczne z wykazaniem że okupujący Ziemię UFOnauci co jakiś czas celowo eksplodują na Ziemi swoje wehikuły po to tylko aby cofać nas w rozwoju. Wszakże takie eksplodowanie cygarokształtnego UFO, jak to z Tapanui, powoduje obrócenie skorupy Ziemi, co wynika w raptownej zmianie klimatu na wszystkich kontynentach, całkowitym załamaniu się naszej cywilizacji, oraz cofnięciu nas w rozwoju co najmniej do epoki starożytnego Rzymu - jeśli nie do kamienia łupanego. W ten sposób UFOnauci zarabiają kilkaset lat dalszego bezkarnego eksploatowania Ziemian. Z badań autora zaprezentowanych w tej monografii niemal jednoznacznie wynika, że takimi właśnie dwoma celowymi eksplozjami cygarokształtnych UFO nasi okupanci już co najmniej dwukrotnie w dziejach Ziemi spowodowali załamanie się i cofnięcie w rozwoju cywilizacji ludzkiej. Niezależnie też od owych dwóch ogromnych eksplozji cofających nas w rozwoju, co jakieś 800 lat dokonywali oni też najpradopodobniej niewielkich zamierzonych eksplozji korygujących, które w atmosferze ziemskiej wzbudzały rezonacyjne fale hałasu telepatycznego jakich następstwem było wszczynanie wyniszczających nas wojen i przywracanie barbarzyńskich obyczajów na Ziemi. Najnowsza z owych dwóch ogromnych i celowych eksplozji UFO cofających nas w rozwoju miała miejsce właśnie koło Tapanui w Nowej Zelandii w 1178 roku. Zablokowała ona okres świetności i technicznego rozwoju w jaki nasza cywilizacja weszła w czasach starożytnej Grecji i Rzymu i sprowadziła na Ziemię mroki średniowiecza. Autor ocenia że gdyby nie owa eksplozja UFO w Tapanui, dzisiejszy poziom rozwoju technicznego nasza cywilizacja osiągnęłaby już około roku 1400. Eksplozja ta cofnęła więc nas w rozwoju o co najmniej 500 lat. Z kolei, jak to opisano w rozdziale F, pierwsza z takich celowych eksplozji UFO, dowody zaistnienia której autor przedstawił w podrozdziale F2, nastąpiła jakieś 12 do 13.5 tysiąca lat temu, prawdopodobnie na Atlantydzie. Istnieją różnorodne przesłanki jakie sugerują że zarówno owa pierwsza eksplozja UFO na Atlantydzie, jak i późniejsza eksplozja w Tapanui, najprawdopodobniej obie były celowe i starannie zaplanowane, oraz w obu przypadkach zrealizowane przez okupujących nas kosmitów. Jedną z najbardziej przekonywujących z tych przesłanek jest, że na długo wcześniej przed zaistnieniem samej eksplozji w Atlantydzie "bogowie" wiedzieli już że się zbliża i jakie będą jej efekty - wszakże ostrzegli oni Noego o nadchodzącym potopie i kazali mu zbudować Arkę (w podrozdziale U2 monografii [1/2] wyjaśniono że pod nazwą "bogowie" starożytni rozumieli okupujących nas UFOnautów). Jednak ci sami "bogowie" nie zapobiegli katastrofie zwalając później na "niemoralnych" ludzi winę za konieczność jej nastąpienia (jak wiadomo, owi "niemoralni" ludzie wtedy już nie żyli, nie mogli się więc bronić przed owymi zarzutami "bogów" ani je prostować gdyby okazały się mocno przesadzone). Także w odniesieniu do eksplozji Tapanui z 1178 roku wszystko wskazuje na to że "bogowie" również wiedzieli o jej bliskim nadejściu. Przykładowo w podrozdziale D3 opublikowana jest chińska legenda w której mnich buddyjski ostrzega matkę skromnego drwala o zbliżaniu się tej eksplozji i wynikającego z niej potopu (jak zaś to wyjaśniono w podpisie pod rysunkiem S7 monografii [1/2] mnisi buddyjscy posiadali ścisłe związki z "bogami", wiedzieli więc co "bogowie" ci knują). Drugą przesłanką także dosyć zdecydowanie wskazującą że omawiane eksplozje były wywoływane celowo, jest właśnie fakt że w Tapanui eksplodowany był statek trzeciej generacji zwany wehikułem czasu. Wszakże zestawione i wyjaśnione w tym rozdziale atrybuty Tapanui, dokładnie pokrywają się z atrybutami pozostawionymi przez eksplozję wehikułu czasu, jakie omawiane były w podrozdziale G5. Z kolei wehikuł czasu posiada zdolność przenoszenia się w czasie do przodu i do tyłu. Stąd jego załoga zawsze jest doskonale zaznajomiona z tym co ma za chwilę nastąpić, wszakże podróżuje ona w czasie i zna swoją przyszłość. Jeśli więc pomimo swej wiedzy iż za chwilę ich statek eksploduje nie zapobiegła ona jego wybuchowi, oznaczać to tylko może iż eksplozja tego statku była celowa i zaplanowana. Ponadto z analizy paranormalnych atrybutów kamieni ceramicznych znajdowanych w byłym korycie rzeki Ren i opisanych w podrozdziale C11.4 wynika, że także eksplozja UFO nad Atlantydą która miała miejsce jakieś 12 do 13.5 tysięcy lat temu była również eksplozją wehikułu czasu, co dodatkowo potwierdza fakt że musiała ona być wywołana celowo. Na bazie powyższych faktów autor chciałby tu więc podkreslić, że zgodnie z dotychczasowym rozenaniem eksplozje UFO nad Ziemią są powodowane celowo przez kosmitów okupujących Ziemię z intencją zepchnięcia naszej cywilizacji w dół drabiny rozwojowej.</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ormalne udowodnienie w tym rozdziale, że rozpadnięcie się koło Tapanui pędników wehikułów UFO zakończyło się eksplozją o skutkach opisanych treścią niniejszej monografii, w połączeniu z obliczeniami przytoczonymi w podrozdziale F5.5 monografii [1/3] i w podrozdziale C5.5 monografii [1/2], a wykazującymi że nawet najmniejszy wehikuł UFO napędzany polem magnetycznym musi w swych pędnikach zgromadzić energię odpowiadającą eksplozji co najmniej 1 [megatony] TNT, posiada wiele istotnych następstw. Jednym z nich, wymagającym ustosunkowania się autora ponieważ rzuca on nieco światła na żenującą stronę badań UFO, jest problem tzw. "Roswell incident". Jak wiadomo niektórzy amerykanie nabyli osławionej już w świecie tendencji do "posiadania" u siebie wszystkiego "naj", co tylko dostępne jest na tej planecie, czy nawet w całym wszechświecie. Symbolicznym wyrażeniem tej tendencji do przewodzenia są m.in. fabuły ostatnio nakręconych filmów amerykańskich. W przeciwieństwie do starszych filmów, gdzie ciągle uznawane było przez nich równorzędne partnerstwo innych krajów (np. patrz film "Bliskie spotkania trzeciego stopnia" w którym ciągle oddano należyty kredyt zaawansowaniu francuskich badań UFO), bardziej nowe filmy amerykańskie zaczynają promować obraz świata w którym jeśli coś ważnego się przydaża, koniecznie musi to nastąpić w USA - przykładowo patrz "Indiana Jones" - zgodnie z którym nawet bibilijna "Arka Przymierza" znajduje się teraz w USA, czy "Stargate" - zgodnie z którym tylko wojskowi w USA posiadają urządzenie teleportacyjne (tzw. "Stargate") zdolne przerzucać ludzi i ładunki do kilku lokacji we wszechświecie. W duchu tej tendencji, od jakiegoś już czasu grupa żądnych sensacji osób rozdmuchuje pogłoski że w 1947 roku wehikuł UFO miał ulec katastrofie na pustyni koło miejscowości Roswell w stanie New Mexico. Zgodnie z nimi, USA ma jakoby być jedynym krajem na świecie jaki sekretnie znajduje się w posiadaniu zarówno samego wehikułu UFO, jak i ciał UFOnautów. Zawarta w nich idea, jak każdy trend społeczny, również została już podchwycona przez twórców filmowych i wyrażona w niedawnym filmie "Independence day". Na poparcie tych pogłosek, od czasu do czasu pojawiają się również różnorodne "dowody" które po sprawdzeniu ich pochodzenia zawsze prowadzą do jakiegoś anonimowego "poinformowanego" sprzedającego je entuzjastom badań UFO za znaczną sumę dolar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a zasadności tych pogłosek w świetle dotychczasowych badań eksplozji UFO koło Tapanui prowadzi jednak do żenujących wniosków. Zgodnie z nią, gdyby w Roswell faktycznie zaistniała katastrofa jakiegoś UFO, wtedy nie ma najmniejszych szans aby pozostały tam po niej jakiekolwiek fragmenty wehikułu czy ciała UFOnautów. Uszkodzenie bowiem pędników nawet najmniejszego UFO typu K3 musiałoby wyzwolić zawartą w nich energię magnetyczną, która z kolei spowodowałaby eksplozję o sile przekraczającej co najmniej odpowiednik jednej magatony TNT. W efekcie wehikuł odparowałby w całości, nie pozostawiając po sobie nawet najmniejszego śladu, nie wspominając już co stałoby się z ciałami UFOnautów. W świetle materiału zestawionego w niniejszej monografii wynika więc jednoznacznie, że "Roswell incident" wcale nie był katastrofą UFO. Jeśli zaś faktycznie coś tam się rozbiło, zapewne był to jakiś aparat latający zbudowany na Ziemi i stąd nie przenoszący w sobie, tak jak wehikuł UFO, zasobów energii jakie po wyzwoleniu byłyby zdolne do odparowania jego konstrukcji. Najprawdopodobniej więc w Roswell uległ katastrofie jakiś eksperymentalny aparat latający budowany przez Amerykanów dla celów militarnych - przykładowo prototyp przejętego od Niemców dyskoplanu V7 "Belonzo" jakiego kształt był dosyć zbliżony do kształtu UFO, czy nawet dokładnie to co oficjalnie wyjaśnił rząd amerykański, t.j. eksperymentalny balon o charakterze militarnym. Aczkolwiek autor zainteresowany jest w popieraniu badań UFO, niniejszym czyni to jasne i jednoznaczne, że zgodnie z wskazaniami jego teorii i wynikami dotychczasowych badań, cały rumor i dmuchanina otaczające "Roswell incident": (1) są nastawione wyłącznie na sensacyjność i stąd nie mają nic wspólnego z rzeczowym dociekaniem prawdy, (2) są zbyt ubogie w materiał dowodowy w stosunku do przypadków o których wiadomo że zaistniały naprawdę, (3) ich skąpe szczegóły techniczne wykazują brak zbieżności z dotychczasową wiedzą na temat UFO (przykładowo wehikuły rysowane przez naocznych "świadków" tego incydentu posiadają całkowicie błędne kształty jakie wcale nie zgadzają się z układem równań opisujących kształty UFO), (4) nie są spójne w żadnym punkcie z naszą obecną wiedzą na temat katastrof UFO (np. w Roswell brak było eksplozji, krateru, oraz magnetycznego lub telekinetycznego skażenia środowiska), (5) pozostają w jawnej sprzeczności z udowodnioną wielowiekowym i niemal bezbłędnym działaniem na Ziemi, wysoką operatywnością, sprawnością organizacyjną, inteligencją i technicznymi możliwościami UFO, szczególnie zaś z ich ogromnie zaawansowaną technologią umożliwiającą natychmiastowe zlokalizowanie szczątków swoich wehikułów i odzyskanie ciał swoich kamratów, (6) pozostają w jawnej sprzeczności z udowodnioną już zdolnością UFOnautow do podróży w czasie, i wynikającą z tej zdolności możliwością całkowitego zapobiegnięcia przypadkowym katastrofom ich wehikułów, (7) są wyraźnie zbieżne z pogłębiającą się ostatnio tendencją niektórych Amerykanów do czysto propagandowego ukazywania ich kraju jako przewodzącego światowi na każdym możliwym polu, oraz (8) popierają interesy UFOnautów poprzez zasiewanie konfuzji wśród ludzi. Jako takie omawiane pogłoski są dalekie od prawdy i urągają rzeczowemu podejściu do badań UFO.</w:t>
      </w:r>
    </w:p>
    <w:p>
      <w:pPr>
        <w:pStyle w:val="Normal"/>
        <w:jc w:val="both"/>
        <w:rPr/>
      </w:pPr>
      <w:r>
        <w:rPr>
          <w:rFonts w:cs="Times New Roman" w:ascii="Times New Roman" w:hAnsi="Times New Roman"/>
          <w:shadow w:val="false"/>
          <w:sz w:val="24"/>
          <w:szCs w:val="24"/>
          <w:lang w:val="pl-PL" w:eastAsia="en-US"/>
        </w:rPr>
        <w:tab/>
      </w:r>
      <w:bookmarkStart w:id="0" w:name="BM_1_"/>
      <w:bookmarkEnd w:id="0"/>
      <w:r>
        <w:rPr>
          <w:rFonts w:cs="Times New Roman" w:ascii="Times New Roman" w:hAnsi="Times New Roman"/>
          <w:shadow w:val="false"/>
          <w:sz w:val="24"/>
          <w:szCs w:val="24"/>
          <w:lang w:val="pl-PL" w:eastAsia="en-US"/>
        </w:rPr>
        <w:t xml:space="preserve">W świetle powyższych wniosków, autor z wielkim zadowoleniem przeczytał artykuł Marii Giedz opublikowany w </w:t>
      </w:r>
      <w:r>
        <w:rPr>
          <w:rFonts w:cs="Times New Roman" w:ascii="Times New Roman" w:hAnsi="Times New Roman"/>
          <w:shadow w:val="false"/>
          <w:sz w:val="24"/>
          <w:szCs w:val="24"/>
          <w:u w:val="single"/>
          <w:lang w:val="pl-PL" w:eastAsia="en-US"/>
        </w:rPr>
        <w:t>Dzienniku Bałtyckim</w:t>
      </w:r>
      <w:r>
        <w:rPr>
          <w:rFonts w:cs="Times New Roman" w:ascii="Times New Roman" w:hAnsi="Times New Roman"/>
          <w:shadow w:val="false"/>
          <w:sz w:val="24"/>
          <w:szCs w:val="24"/>
          <w:lang w:val="pl-PL" w:eastAsia="en-US"/>
        </w:rPr>
        <w:t xml:space="preserve">, wydanie z dnia 31 grudnia 1996 roku, a dotyczącym kolejnej "katastrofy UFO" jaka podobno miała miejsce w Gdyni w środę dnia 21 stycznia 1959 roku około godziny 5 rano oraz powołującym się na wcześniejsze doniesienia w tym zakresie publikowane w </w:t>
      </w:r>
      <w:r>
        <w:rPr>
          <w:rFonts w:cs="Times New Roman" w:ascii="Times New Roman" w:hAnsi="Times New Roman"/>
          <w:shadow w:val="false"/>
          <w:sz w:val="24"/>
          <w:szCs w:val="24"/>
          <w:u w:val="single"/>
          <w:lang w:val="pl-PL" w:eastAsia="en-US"/>
        </w:rPr>
        <w:t>Wieczorze Wybrzeża</w:t>
      </w:r>
      <w:r>
        <w:rPr>
          <w:rFonts w:cs="Times New Roman" w:ascii="Times New Roman" w:hAnsi="Times New Roman"/>
          <w:shadow w:val="false"/>
          <w:sz w:val="24"/>
          <w:szCs w:val="24"/>
          <w:lang w:val="pl-PL" w:eastAsia="en-US"/>
        </w:rPr>
        <w:t xml:space="preserve"> z dni 23 i 28 stycznia 1959 roku. Dowodzi on że "Polacy nie gęsi też swoją katastrofę UFO mają". Jeśli UFO było tak grzeczne aby rozbić się w Roswell, mogło także w Gdyni powtórzyć i dla nas tą samą atrakcję. Podobnie jak to było w przypadku Roswell, artykuł ten podaje że również w Gdyni po katastrofie odzyskane nie tylko zostały fragmenty wehikułu, ale także i ciało umierającego UFOnauty ubrane w srebrzysty kombinezon który dał się otworzyć jedynie nożycami do metalu. Zarówno wydobyte fragmenty UFO jak i ciało UFOnauty zabrać mieli wojskowi poczym wszelki słuch o nich zaginął (podobnie jak w przypadku Roswell, któregoś dnia zapewne się dowiemy że przechowywane są one starannie gdzieś w podziemiach sekretnej bazy koło Gorzowa). Cały zaś przypadek opisany ma być w tzw. "białej księdze" kompletowanej w Dęblinie i udostępnianej wyłącznie do użytku wyższej kadry oficerskiej. Autor z zaciekawieniem wyczekuje wyników dalszych badań "incidentu Gdynia", bowiem wobec znacznie bardziej rzeczowego i realistycznego klimatu intelektualnego w Polsce, wyciągnięte z tego przypadku wnioski będą zapewne nie tylko konstruktywniejsze, ale także generalniejsze i stąd wyjaśniające całość zjawiska raportowanych ostatnio co jakiś czas "katastrof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1. </w:t>
      </w:r>
      <w:r>
        <w:rPr>
          <w:rFonts w:cs="Times New Roman" w:ascii="Times New Roman" w:hAnsi="Times New Roman"/>
          <w:shadow w:val="false"/>
          <w:sz w:val="24"/>
          <w:szCs w:val="24"/>
          <w:u w:val="single"/>
          <w:lang w:val="pl-PL" w:eastAsia="en-US"/>
        </w:rPr>
        <w:t>Moralna wymowa celowego eksplodowania wehikułu czasu (UFO trzeciej generacji) nad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jak to zostało poprzednio ustalone, ponad Tapanui nastąpiła eksplozja UFO trzeciej generacji, posiada określoną wymowę moralną. Jak wiadomo UFO trzeciej generacji (a więc najwyższej generacji z możliwych do zbudowania) faktycznie są wehikułami czasu zdolnymi do przemieszczania się do przyszłości i do przeszłości. To zaś posiada bardzo znaczącą wymowę moralną. Wymowa ta wynika z faktu, iż jak to wykazano w podrozdziale V2 monografii [1/3], istoty dysponujące wehikułami czasu doskonale znają swoją przyszłość. Z kolei mając wgląd do przyszłości, doskonale wiedzą oni o momencie i okolicznościach ewentualnych katastrof w jakich sami wezmą udział, stąd jeśli tylko zechcą, są w stanie uniknąć nieszczęśliwych wypadków w rodzaju przypadkowych eksplozji swoich statków. Stąd wehikuł czasu jest w stanie eksplodować tylko jeśli zdetonowany został celowo. Podsumowując więc powyższe, z faktu iż nad Tapanui nastąpiła eksplozja znającego przyszłość wehikułu czasu prowadzi do logicznego wniosku, że eksplozja ta została dokonana w sposób zamierzony i cel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eśli ktoś celowo zdetonował nad Tapanui aż siedem wehikułów UFO typu K6, musiał ku temu posiadać ważne powody, jakie wykazywały będą określone zabarwienie moralne. Ponadto, fakt owej eksplozji wnosił też będzie określone konsekwencje moralne. W niniejszym podrozdziale autor postara się więc przeanalizować zarówno te powody jak i najważniejsze ich konsekwen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e zostało w monografiach [1/3] i [1/2], szczegółnie zaś w ich rozdziałach U, V, i W, nasza planeta znajduje się aktualnie pod okupacją wysoko-zaawansowanych kosmitów. Aby utrzymać przewagę naukową i techniczną nad Ziemianami, a jednocześnie aby móc nas niepostrzeżenie eksploatować, kosmici ci co jakiś czas powodują eksplozje UFO ponad naszą planetą. Ich relatywnie częste uciekanie się do owych zbrodniczych eksplozji wyjaśnione zostało dokładniej w podrozdziale O7 monografii [1/3], w jakim omówiona została historia dotychczasowych stosunków ludzi z UFOnautami. W rezultacie owych eksplozji UFO, skorupa Ziemi ulega przemieszczeniu, zaś cywilizacja ludzka zostaje wydatnie cofnięta w jej rozwoju. Jedną z takich zamierzonych eksplozji UFO, nacelowanych na cofnięcie ludzkości w rozwoju, była właśnie eksplozja UFO koło Tapanui. Jak to wyjaśniono w podrozdziale D4 niniejszej monografii, owo zamierzone przez tą eksplozję cofnięcie ludzkości w rozwoju zostało w pełni osiągnięte, zaś nasza planeta przeszła wówczas przez okres "mroków średniowiec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bciążając kosmitów odpowiedzialnością za celowe spowodowanie w Tapanui eksplozji wehikułu czasu, wypada mieć jakieś dowody w tym względzie. Autor faktycznie zdołał zidentyfikować fakty jakie dostarczają takich dowodów, zaś ich esencję zestawia on poniżej. Dla ich lepszego zrozumienia rekomendowałby jednak, aby jeśli to możliwe czytelnik zapoznał się też z treścią rozdziału V z wersji monografii [1/3] wydanej już po 25 lipca 1999 roku. Wiele bowiem faktów które tutaj zostaną jedynie nazwane, w owym rozdziale V1 podbudowane są materiałem dowodowym i licznymi przykład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więc teraz jakie fakty bezsprzecznie dowodzą, że eksplozja wehikułu czasu ponad Tapanui wywołana była celowo przez okupujących Ziemię UFOnautów.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dolność UFOnautów do odczytywania przyszłości. Jak to wielokrotnie UFOnauci zademonstrowali w działaniu, posiadają oni zdolność do odczytania zdarzeń jakie dopiero mają nastąpić. Stąd doskonale wiedzą o takich zdarzeniach jak np. zbliżająca się katastrofa ich własnego wehikułu. Są więc w stanie katastrofie takiej zapobie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dolność UFOnautów do cofania czasu do tyłu i eliminowania zdarzeń jakie im nie odpowiadają. Zdolność taka została udokumentowana przykładami w podrozdziale V2.1 monografii [1/3]. Jej istnienie powoduje, że nawet gdyby niezamierzona eksplozja wehikułu UFO przypadkowo miała miejsce, kosmici ciągle mogą cofnąć czas i uniemożliwić jej wystąpienie w nowym przebiegu czasu. Stąd tylko te eksplozje UFO faktycznie nie zostają przez nich wyeliminowane z wynikowej przestrzeni czasowej, których zaistnienie wywołali oni cel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strzeganie innych. Fakt wiedzy UFOnautów o zbliżaniu się różnorodnych nieszczęść spowodowane zaplanowaną eksplozją UFO wynika też z wydawania przez nich ostrzeżeń dla różnych lubianych przez siebie osób. W przypadku eksplozji Tapanui o ostrzeżeniu takm wspomina legenda z podrozdziału D1 jaka zalecła dwalowi z Chin aby zbudował sobie łódź, bowiem zbliża się potop. W przypadku zaś poprzedzającej Tapanuję eksplozji sprzed 2 do 13.5 tysiąca lat (opisanej w rozdziale F), wiedzę tą potwierdza znana biblijna legenda o Arce No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owa eksplozja wehikułu czasu w Tapanui wprowadza sobą wiele najróżniejszych konsekwencji natury moralnej. Opiszmy teraz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Jednym z najważniejszych następstw moralnych celowej eksplozji UFO koło Tapanui jest, że terytorium Nowej Zelandii ukrywa obecnie wymowne dowody jednej z szeregu zbrodni popełnionych przez okupujących Zimię UFOnautów na ludzkości. Jako więc każde byłe miejsce popełnienia przez kogoś zbrodni, jej sprawcy nie bardzo są zadowoleni jeśli ktoś zbyt mocno zaczyna dłubać w przeszłości tego miejsca. Każda więc osoba która interesuje się zbyt mocno historią owego kraju i stara się poznać zbyt wiele szczegółów na jego temat, jest uznawana przez kosmitów za "persona non-grata". Stąd, podobnie jak to miało miejsce z autorem niniejszej monografii (patrz podrozdział B1), rękami oddanych kosmitom "sprzedawczyków", "wypraszali" oni będą z owego kraju praktycznie każdego kto staje się zby dociekliwy na temat jego przeszłości, szczególnie zaś eksplozji Tapanui, tajemnic, legen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olejnym następstwem moralnym celowej eksplozji UFO koło Tapanui jest, uświadomienie trudności, przeszkód, i zahamowań jakie okupujący Ziemię UFOnauci piętrzą przed każdym kto stara się badać lub popularyzować tą eksplozję. To zaś ujawnia, że podobnie potężny aparat represyjny okupujący nas kosmiczni pasożyci rozpętują również w odniesieniu do każdego innego posunięcia ludzkiego jakie wybiega przeciwko ich okupacynym inetresom. Przykładowo, z góry można więc przewidywać, że podobne przeszkody napotka każdy kto zechciałby zająć się rzeczowymi badaniami opisywanej w rozdziale F eksplozji UFO sprzed 12 do 13.5 tysięcy lat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Do najbardziej jednak wymownych następstw moralnych celowego eksplodowania UFO ponad Tapanui, tylko po to aby wydłużyć o jakieś 500 lat okres bezkarnego eksploatowania ludzkości, należy uświadomienie nam jak zgniła, niemoralna, i obrzydliwa jest filozofia okupujących nas pasożytów z kosmosu (patrz też opis ich filozofii zawarty w podrozdziale I9 monografii [1/3]). Świadomość tej ich bezpardonowości i dogłębnej zgnilizny moralnej, powinna nas zmobilizować do jak najszybszego wymiecienia tego kosmicznego robactwa z powrotem w bezdenne odchłanie kosmosu z którego przybywają na Ziemię aby opasać się naszą krwią.</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sectPr>
      <w:headerReference w:type="default" r:id="rId3"/>
      <w:type w:val="nextPage"/>
      <w:pgSz w:w="11906" w:h="16838"/>
      <w:pgMar w:left="1440" w:right="504"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I</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I</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I</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I</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58:00Z</dcterms:created>
  <dc:creator>Dr Jan Pajak</dc:creator>
  <dc:description/>
  <dc:language>en-US</dc:language>
  <cp:lastModifiedBy>Dr Jan Pajak</cp:lastModifiedBy>
  <dcterms:modified xsi:type="dcterms:W3CDTF">2004-03-07T15:22:00Z</dcterms:modified>
  <cp:revision>4</cp:revision>
  <dc:subject/>
  <dc:title>Rozdział I</dc:title>
</cp:coreProperties>
</file>