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hadow w:val="false"/>
          <w:sz w:val="24"/>
          <w:szCs w:val="24"/>
          <w:u w:val="single"/>
          <w:lang w:val="pl-PL" w:eastAsia="en-US"/>
        </w:rPr>
        <w:t>Rozdział H</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DOWODY ŻE WEHIKUŁY UFO JUŻ OD TYSIĄCLECI PRZYLATUJĄ DO NOWEJ ZELAND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otto tego rozdziału: "Prawda może być znana przez wieki i ciągle nie zwrócić niczyjej uwa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 stanowi całkowicie "ziemską" konstrukcję, t.j. został on wynaleziony, rozpracowany i jest przewidziany do zbudowania na Ziemi. Jednakże, mając w pamięci unikalne atrybuty tego wehikułu, wystarczy jedynie spojrzeć na nagłówki współczesnych gazet, i na tytuły niektórych książek, aby uświadomić sobie, że wehikuły identyczne do magnokraftu są obserwowane na Ziemi od niepamiętnych już czasów. Owe zaobserwowane już wehikuły magnokrafto-podobne opisywane są zwykle pod nazwą UFO.</w:t>
      </w:r>
    </w:p>
    <w:p>
      <w:pPr>
        <w:pStyle w:val="Normal"/>
        <w:jc w:val="both"/>
        <w:rPr/>
      </w:pPr>
      <w:r>
        <w:rPr>
          <w:rFonts w:cs="Times New Roman" w:ascii="Times New Roman" w:hAnsi="Times New Roman"/>
          <w:shadow w:val="false"/>
          <w:sz w:val="24"/>
          <w:szCs w:val="24"/>
          <w:lang w:val="pl-PL" w:eastAsia="en-US"/>
        </w:rPr>
        <w:tab/>
        <w:t>Autor wynalazł i rozpracował magnokraft wyłącznie na podstawie swoich zawodowych zainteresowań w systemach napędowych, t.j. bez żadnej inspiracji czy wpływu ze strony UFO. Na początku tych prac zakładał on, iż magnokraft stanowił będzie tylko latającego następcę dla silnika elektrycznego. To bowiem sugerowały analogie i symetrie wyrażone Tablicą Cykliczności (patrz tablica na rysunku G1). W owej początkowej fazie rozwoju tego wehikułu autor wcale nie zdawał sobie sprawy z podobieństwa istniejącego pomiędzy magnokraftem i UFO. Podobieństwo to stało się oczywiste dopiero gdy pełna konstrukcja i właściwości omawianego statku zostały wydedukowane. Prawdę mówiąc, to na podobieństwo to zwrócili dopiero uwagę czytelnicy artykułów autora twierdzący że na własne oczy widzieli oni już działające magnokrafty, tyle tylko że określali je mianem "UFO". W trakcie naukowego weryfikowania i sprawdzania twierdzeń tych czytelników, autor zgromadził ogromny materiał dokumentujący że faktycznie na naszej planecie już operują nieznane statki popularnie zwane UFO, jakie wykazują się posiadaniem wszystkich atrybutów przewidywanych dla magnokraftu. W konsekwencji formalny dowód, iż "UFO są już działającymi magnokraftami" został opracowany i opublikowany. Pierwsza wersja tego dowodu ukazała się w artykule [1H] "Konstrukcja prosto z nieba" opublikowanym w polskim czasopiśmie "</w:t>
      </w:r>
      <w:r>
        <w:rPr>
          <w:rFonts w:cs="Times New Roman" w:ascii="Times New Roman" w:hAnsi="Times New Roman"/>
          <w:shadow w:val="false"/>
          <w:sz w:val="24"/>
          <w:szCs w:val="24"/>
          <w:u w:val="single"/>
          <w:lang w:val="pl-PL" w:eastAsia="en-US"/>
        </w:rPr>
        <w:t>Przegląd Techniczny Innowacje</w:t>
      </w:r>
      <w:r>
        <w:rPr>
          <w:rFonts w:cs="Times New Roman" w:ascii="Times New Roman" w:hAnsi="Times New Roman"/>
          <w:shadow w:val="false"/>
          <w:sz w:val="24"/>
          <w:szCs w:val="24"/>
          <w:lang w:val="pl-PL" w:eastAsia="en-US"/>
        </w:rPr>
        <w:t xml:space="preserve">" nr 12/1981, str. 43-45. Niestety, w owej pierwszej prezentacji omawianego dowodu z powodów jakie staną się jasne dopiero po przeczytaniu podrozdziału H5.2 redakcja Przeglądu Technicznego pominęła opublikowanie dołączonych do niego zdjęć i rysunków (podobnych do zdjęć i rysunków ilustrujących niniejszy rozdział). Z uwagi na szczupłość miejsca, zdjęć tych nie dało się też przedstawić gdy publikacja z Przeglądu została następnie omówiona w artykule [2H] "Jak dowiedziono istnienia UFO", opublikowanym w </w:t>
      </w:r>
      <w:r>
        <w:rPr>
          <w:rFonts w:cs="Times New Roman" w:ascii="Times New Roman" w:hAnsi="Times New Roman"/>
          <w:shadow w:val="false"/>
          <w:sz w:val="24"/>
          <w:szCs w:val="24"/>
          <w:u w:val="single"/>
          <w:lang w:val="pl-PL" w:eastAsia="en-US"/>
        </w:rPr>
        <w:t>Kurierze Polskim</w:t>
      </w:r>
      <w:r>
        <w:rPr>
          <w:rFonts w:cs="Times New Roman" w:ascii="Times New Roman" w:hAnsi="Times New Roman"/>
          <w:shadow w:val="false"/>
          <w:sz w:val="24"/>
          <w:szCs w:val="24"/>
          <w:lang w:val="pl-PL" w:eastAsia="en-US"/>
        </w:rPr>
        <w:t>, nr 119/1981, str. 5. Stąd kompletna wersja tego dowodu (z pełną dokumentacją fotograficzną, materialną, i faktologiczną) mogła zostać opublikowana dopiero w Nowej Zelandii, np. w polskojęzycznych monografiach [1/3] i [1/2], oraz kilku angielskojęzycznych monografiach je poprzedzających poświęconych tej samej tematyce. Dla użytku czytelników z Polski najlepiej została ona zaprezentowana w podrozdziale O2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wód że "UFO to już działające magnokrafty" jest istotnym ogniwem w łańcuchu logicznym składającym się na treść niniejszej monografii (to jest więc powodem dla którego w następnym podrozdziale H1 podsumowano jego metodologię i najważniejszy materiał faktologiczny). W połączeniu bowiem z opisanym w podrozdziale H5 odkryciem, że Ziemia od początku swego zasiedlenia rasą ludzką znajduje się pod niewidzialną okupacją UFO, uświadamia on że nasza planeta w ogólności, zaś Nowa Zelandia w szczególności, od niepamiętnych czasów są nieprzerwanie prześladowane przez przedstawicieli pozaziemskich cywilizacji posiadających działające magnokrafty (UFO) w swojej dyspozycji. To z kolei uzasadnia możliwość celowego eksplodowania takiego wehikułu UFO ponad Tapanui. Po wykazaniu powyższego, ostatnim więc krokiem wymaganym dla udowodnienia prawdziwości drugiej tezy niniejszej monografii będzie zwykłe udokumentowanie że wszelkie atrybuty krateru Tapanui dokładnie odpowiadają tym przewidywanym dla miejsca eksplozji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1. </w:t>
      </w:r>
      <w:r>
        <w:rPr>
          <w:rFonts w:cs="Times New Roman" w:ascii="Times New Roman" w:hAnsi="Times New Roman"/>
          <w:shadow w:val="false"/>
          <w:sz w:val="24"/>
          <w:szCs w:val="24"/>
          <w:u w:val="single"/>
          <w:lang w:val="pl-PL" w:eastAsia="en-US"/>
        </w:rPr>
        <w:t>Formalny dowód że "UFO to już działające magnokraf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oby interesujące się badaniami UFO, jednak jak dotychczas nie mające styczności z opracowaniami autora, z zadowoleniem zapewne przyjmą niniejsze przypomnienie, że formalny dowód na istnienie UFO został opracowany i opublikowany już w 1981 roku, i że od owego czasu nieprzerwanie utrzymuje się on w mocy aż do dnia dzisiejszego. Jedynym zaś powodem dla jakiego dotychczas o nim nie słyszeli, to fakt że okupujący Ziemię UFOnauci po prostu uniemożliwiają jego przedostanie się do wiadomości społeczeństwa. Ów formalny dowód stwierdza, że "UFO istnieją i stanowią już działające magnokrafty zbudowane przez okupujące Ziemię technicznie wysoko-zaawansowane jednak moralnie podupadłe cywilizacje kosmiczne". Jego konstrukcja logiczna bazuje na sprawdzonej w działaniu i niezawodnej metodologii naukowej. Został też opublikowany w całym szeregu artykułów i monografii naukowych. Jako że dotąd nikt nie zdołał obalić tego dowodu, stąd jest on w mocy obowiązującej i teoretycznie rzecz biorąc każdy jest zobowiązany aby respektować jego istnienie. Ci zaś co go ignorują, oraz odmawiają przyjęcia do wiadomości jego następstw, są zwykłymi marionetkami w rękach kosmicznych pasożytów, zaś swym postępowaniem dokumentują że pozwolili sobie aby ich umysły całkowicie zamanipulowane zostały przez okupujących Ziemię UFOnautów. Niniejszy podrozdział służy zapoznaniu czytelników ze szczegółami tego dowodu, oraz wskazaniu im literatury źródłowej na wypadek gdyby zechcieli oni włączyć go do systemu swoich wiadomości, wiedzy, zasad filozoficznych i sposobu myśl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ormalny dowód że "UFO to już działające magnokrafty" bazuje na bardzo starej i niezliczoną ilość razy sprawdzonej już w działaniu metodologii adoptowanej przez współczesną naukę i nazywanej "metoda porównywania atrybutów" (po angielsku "the methodology of matching the attributes"). W metodologii tej dwa niezależne od siebie zbiory atrybutów, jakie opisują dwa różne obiekty, są ze sobą porównywane w celu udowodnienia że obiekty które one opisują są identyczne. Najstarszym przykładem użycia tej metodologii byłby myśliwy który przymierza (porównuje) atrybuty śladu na śniegu z cechami znanych mu zwierząt w celu ustalenia które z tych zwierząt pozostawiło dany ślad. Metodologia ta jest jedną z najbardziej niezawodnych, efektywnych, i najczęściej używanych sposobów identyfikowania niezanych obiektów. Jest ona używana w większości procedur identyfikacyjnych, włączając w to śledztwa kryminalne (porównywanie dowodów rzeczowych na miejscu zbrodni z osobą podejrzanego), medycynę (porównywanie symptomów z chorobą), rozpoznanie wojskowe, itp. Aby udowodnić z użyciem tej metodologii, że magnokraft i UFO są identycznymi wehikułami, całkowite podobieństwo pomiędzy wydedukowanymi atrybutami magnokraftu i zaobserwowanymi atrybutami UFO musi zostać wykazane. Stąd też, omawiany dowód został sformułowany jako łańcuch logiczny składający się z następujących 4 kroków:</w:t>
      </w:r>
    </w:p>
    <w:p>
      <w:pPr>
        <w:pStyle w:val="Normal"/>
        <w:jc w:val="both"/>
        <w:rPr/>
      </w:pPr>
      <w:r>
        <w:rPr>
          <w:rFonts w:cs="Times New Roman" w:ascii="Times New Roman" w:hAnsi="Times New Roman"/>
          <w:shadow w:val="false"/>
          <w:sz w:val="24"/>
          <w:szCs w:val="24"/>
          <w:lang w:val="pl-PL" w:eastAsia="en-US"/>
        </w:rPr>
        <w:tab/>
        <w:t>1. Zaproponowanie tezy roboczej stwierdzającej że "UFO są już działającymi magnokraftami" oraz zdefiniowanie sposobu udowodnienia prawdziwości tej te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identyfikowanie atrybutów magnokraftu jakie zostaną poddane procesowi porównywania. Poprzez wykorzystanie Teorii Magnokraftu 12 klas najbardziej reprezentacyjnych atrybutów które charakteryzują działający magnokraft zostało zidentyfikowanych teoretycznie i użytych dla omawianego dowodzenia. Przyczyną dla której, w dowodzie omawianym tutaj, użyto tylko 12 klas atrybutów (zamiast, powiedzmy, 13 czy 24) jest że z punktu widzenia rachunku prawdopodobieństwa 12 atrybutów całkowicie wystarcza dla tego celu (patrz uzasadnienie przytoczone poniżej). Jednakże kompleksowość magnokraftu zezwala na zidentyfikowanie i opisanie ogromnej ilości dalszych atrybutów, nie rozpatrywanych w początkowym dowodzie. Stąd, prawie każda wymagana liczba atrybutów magnokraftu może zostać włączona do tego dowodu później, jeśli z jakichś tam powodów okaże się to niezbęd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Udokumentowanie istnienia u UFO podobnych 12 klas atrybutów, z których każda pokrywa się z odpowiadającą jej klasą atrybutów wydedukowanych dla magnokraftu. Poprzez analizę różnorodnych fotografii UFO, obserwacji wizualnych tych obiektów, oraz dowodów materialnych aktywności UFO pozostawionych na naszej planecie, odpowiadające 12 atrybutów przyporządkowanych UFO zostało ujawnionych i udokumentowa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Porównywanie każdego atrybutu teoretycznie wydedukowanego dla magnokraftu z odpowiadającym mu atrybutem zaobserwowanym na UFO. Ponieważ, jak to wykazano w toku przeprowadzonego dowodzenia, takie porównanie wykazuje całkowitą zgodność (identyczność) obu grup atrybutów, jego pozytywny wynik konstytułuje formalny dowód że "UFO to już działające magnokrafty".</w:t>
      </w:r>
    </w:p>
    <w:p>
      <w:pPr>
        <w:pStyle w:val="Normal"/>
        <w:jc w:val="both"/>
        <w:rPr/>
      </w:pPr>
      <w:r>
        <w:rPr>
          <w:rFonts w:cs="Times New Roman" w:ascii="Times New Roman" w:hAnsi="Times New Roman"/>
          <w:shadow w:val="false"/>
          <w:sz w:val="24"/>
          <w:szCs w:val="24"/>
          <w:lang w:val="pl-PL" w:eastAsia="en-US"/>
        </w:rPr>
        <w:tab/>
        <w:t>Wynikiem opisania obu wehikułów aż przez 12 klas głównych atrybutów jest, że wszystkie możliwe różnice pomiędzy magnokraftem i UFO mogą zostać wyszczególnione z niezwykłą precyzją. Ogromny potencjał różnicowania pomiędzy dwoma obiektami które opisane zostały aż 12 atrybutami, ilustruje poniższy hipotetyczny przykład budowania serii drastycznie odmiennych wehikułów latających. Seria ta w założeniu zawierałaby jedynie wehikuły jakie różnią się od tych zbudowanych już poprzednio przez co najmniej jeden z dwunastu opisujących je klas atrybutów. Dokonane obliczenia wykazują, że taka seria powinna zawierać pomiędzy 2</w:t>
      </w:r>
      <w:r>
        <w:rPr>
          <w:rFonts w:cs="Times New Roman" w:ascii="Times New Roman" w:hAnsi="Times New Roman"/>
          <w:shadow w:val="false"/>
          <w:position w:val="7"/>
          <w:sz w:val="24"/>
          <w:szCs w:val="24"/>
          <w:lang w:val="pl-PL" w:eastAsia="en-US"/>
        </w:rPr>
        <w:t>12</w:t>
      </w:r>
      <w:r>
        <w:rPr>
          <w:rFonts w:cs="Times New Roman" w:ascii="Times New Roman" w:hAnsi="Times New Roman"/>
          <w:shadow w:val="false"/>
          <w:sz w:val="24"/>
          <w:szCs w:val="24"/>
          <w:lang w:val="pl-PL" w:eastAsia="en-US"/>
        </w:rPr>
        <w:t>=4096 a 12!=4.79 10</w:t>
      </w:r>
      <w:r>
        <w:rPr>
          <w:rFonts w:cs="Times New Roman" w:ascii="Times New Roman" w:hAnsi="Times New Roman"/>
          <w:shadow w:val="false"/>
          <w:position w:val="4"/>
          <w:sz w:val="24"/>
          <w:szCs w:val="24"/>
          <w:lang w:val="pl-PL" w:eastAsia="en-US"/>
        </w:rPr>
        <w:t>8</w:t>
      </w:r>
      <w:r>
        <w:rPr>
          <w:rFonts w:cs="Times New Roman" w:ascii="Times New Roman" w:hAnsi="Times New Roman"/>
          <w:shadow w:val="false"/>
          <w:sz w:val="24"/>
          <w:szCs w:val="24"/>
          <w:lang w:val="pl-PL" w:eastAsia="en-US"/>
        </w:rPr>
        <w:t xml:space="preserve"> wzajemnie różniących się wehikułów latających (zależnie jak wiele odmian każdy z owych 12 atrybutów może przyjmować). Powyższe oznacza praktycznie, że jeśli każdego roku zbudowalibyśmy jeden taki wehikuł latający, poczynając od chwili zaczęcia się naszej cywilizacji, do teraz nie bylibyśmy w stanie skompletować pełnej serii tych wehikułów (dla porównania nasza cywilizacja buduje latające wehikuły zaledwie przez dwa wieki i podczas tego czasu zbudowała jedynie trzy zasadniczo odmienne ich rodzaje - t.j. balony, samoloty oraz rakiety kosmiczne). Powyższy przykład ilustruje, że czysto przypadkowe pokrycie się atrybutów magnokraftów i UFO we wszystkich 12 klasach jest niemożliwe. Stąd, z punktu widzenia prawdopodobieństwa matematycznego, potwierdzenie że takie pełne pokrycie się atrybutów obu tych wehikułów rzeczywiście następuje, wystarcza jako formalny dowód że "UFO to już działające magnokraf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awiany formalny dowód w monografii [1a] zajmuje 22 strony opisów i wykorzystuje około 34 fotografii UFO, natomiast w monografii [1/3] zajmuje około 20 stron opisów i wykorzystuje około 30 fotografii UFO. Jego główny segment odnosi się do magnokraftów i UFO pierwszej generacji. Jednakże w oddzielnych rozdziałach segment ten zostaje następnie rozszerzony do magnokraftów i UFO drugiej oraz trzeciej generacji. (W niniejszym podrozdziale też podsumowano jedynie segment referujący do UFO i magnokraftów pierwszej generacji; istnienie drugiej i trzeciej generacji tych wehikułów dowodzone jest odpowiednio w podrozdziałach H3.1 i H3.2.) Omawiany dowód został też tak opracowany, aby jego przeprowadzenie możliwe było wyłącznie na podstawie obiektywnych fotografii UFO (t.j. bez konieczności opierania dowodzenia na relacjach świadków które dla osób próbujących podważyć zasadność tego dowodu dostarczyłyby argumentu o rzekomej "subiektywności" materiału dokumentacyjnego). Poniżej przytoczono przykłady 12 klas atrybutów przewidzianych teoretycznie dla magnokraftu i porównanych następnie z tymi zaobserwowanymi na rzeczywistych UFO, użytych w ostatnio-opublikowanej wersji omawianego dowodu (warto zauważyć, że z uwagi na istnienie ogromnej ilości unikalnych cech charakteryzujących oba porównywane do siebie wehikuły, w poprzednich oraz dalszych wersjach tego dowodu użyte mogą być inne klasy atrybutów). Klasy te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Spodko-podobny kształt geometryczny pojedynczych wehikułów. Dla magnokraftu kształt ten został precyzyjnie zdefiniowany układem równań matematycznych zaprezentowanych w podrozdziale G1. Analiza geometryczna fotografii UFO ujawnia, że dla każdego z ośmiu istniejących typów UFO i magnokraftu (w podrozdziale G1 oznaczonych jako typy K3 do K10) ich kształt zewnętrzny pokrywa się w sposób absolutnie dokładny - patrz przykład z rysunku H2 (porównaj także wszystkie ilustracje z tej monografii prezentujące zdjęcia UFO z rysunkami pokazującymi magnokrafty tych samych typów).</w:t>
      </w:r>
    </w:p>
    <w:p>
      <w:pPr>
        <w:pStyle w:val="Normal"/>
        <w:jc w:val="both"/>
        <w:rPr/>
      </w:pPr>
      <w:r>
        <w:rPr>
          <w:rFonts w:cs="Times New Roman" w:ascii="Times New Roman" w:hAnsi="Times New Roman"/>
          <w:shadow w:val="false"/>
          <w:sz w:val="24"/>
          <w:szCs w:val="24"/>
          <w:lang w:val="pl-PL" w:eastAsia="en-US"/>
        </w:rPr>
        <w:tab/>
        <w:t xml:space="preserve">2. Konfiguracje sprzęgniętych wehikułów. Dokumentacja fotograficzna UFO zgromadzona dotychczas ujawnia, że wszystkie konfiguracje przewidywane teoretycznie dla magnokraftu (patrz rysunek G5) w rzeczywistości są już formowane przez UFO. Jako przykłady patrz: kompleks kulisty uformowany z UFO typu K6 pokazany na rysunku H3, cygaro z rysunku H4 (porównaj je z rysunkiem G6), latający kluster pokazany w części </w:t>
      </w:r>
      <w:r>
        <w:rPr>
          <w:rFonts w:cs="Times New Roman" w:ascii="Times New Roman" w:hAnsi="Times New Roman"/>
          <w:shadow w:val="false"/>
          <w:sz w:val="24"/>
          <w:szCs w:val="24"/>
          <w:u w:val="single"/>
          <w:lang w:val="pl-PL" w:eastAsia="en-US"/>
        </w:rPr>
        <w:t>C</w:t>
      </w:r>
      <w:r>
        <w:rPr>
          <w:rFonts w:cs="Times New Roman" w:ascii="Times New Roman" w:hAnsi="Times New Roman"/>
          <w:shadow w:val="false"/>
          <w:sz w:val="24"/>
          <w:szCs w:val="24"/>
          <w:lang w:val="pl-PL" w:eastAsia="en-US"/>
        </w:rPr>
        <w:t xml:space="preserve"> rysunku H7 (porównaj go z rysunkiem G7), oraz lądowisko z rysunku H10 uformowane przez latający system.</w:t>
      </w:r>
    </w:p>
    <w:p>
      <w:pPr>
        <w:pStyle w:val="Normal"/>
        <w:jc w:val="both"/>
        <w:rPr/>
      </w:pPr>
      <w:r>
        <w:rPr>
          <w:rFonts w:cs="Times New Roman" w:ascii="Times New Roman" w:hAnsi="Times New Roman"/>
          <w:shadow w:val="false"/>
          <w:sz w:val="24"/>
          <w:szCs w:val="24"/>
          <w:lang w:val="pl-PL" w:eastAsia="en-US"/>
        </w:rPr>
        <w:tab/>
        <w:t>3. Rozlokowanie pędników w wehikułach. Teoria Magnokraftu stwierdza że statek ten posiada pojedynczy pędnik główny zamontowany w jego centrum, oraz n=4 (K-1) pędników bocznych zamontowanych w poziomym kołnierzu obiegającym podstawę statku. Ogromna liczba istniejących fotografii UFO potwierdza takie właśnie rozlokowanie pędników w tych pozaziemskich wehikułach - patrz rysunek H5 (pośrednio to samo potwierdzają również rysunki H6 do H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Wykorzystywanie oddziaływań magnetycznych do wytwarzania sił napędowych. Dla przykładu wszystkie rysunki H6 do H11 pośrednio udowadniają, że pędniki UFO faktycznie wytwarzają pole magnetyczne, oraz że pole to służy formowaniu sił napędowych.</w:t>
      </w:r>
    </w:p>
    <w:p>
      <w:pPr>
        <w:pStyle w:val="Normal"/>
        <w:jc w:val="both"/>
        <w:rPr/>
      </w:pPr>
      <w:r>
        <w:rPr>
          <w:rFonts w:cs="Times New Roman" w:ascii="Times New Roman" w:hAnsi="Times New Roman"/>
          <w:shadow w:val="false"/>
          <w:sz w:val="24"/>
          <w:szCs w:val="24"/>
          <w:lang w:val="pl-PL" w:eastAsia="en-US"/>
        </w:rPr>
        <w:tab/>
        <w:t>5. Wykorzystanie pulsującego pola magnetycznego do wytwarzania sił napędowych. Dla przykładu rysunek H6 udowadnia, że pędniki UFO wytwarzają pulsujące pole magnetyczne o charakterystyce identycznej do pola wytwarzanego przez komorę oscylacyjną i przewidzianego teoretycznie dla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Tworzenie obwodów magnetycznych łączących dany biegun N/S (wylot) każdego pędnika, z przeciwstawnym biegunem magnetycznym tego samego, lub innego, pędnika. Istnienie takich obwodów u UFO zostało doskonale zilustrowane zdjęciami pokazanymi na rysunku H7.</w:t>
      </w:r>
    </w:p>
    <w:p>
      <w:pPr>
        <w:pStyle w:val="Normal"/>
        <w:jc w:val="both"/>
        <w:rPr/>
      </w:pPr>
      <w:r>
        <w:rPr>
          <w:rFonts w:cs="Times New Roman" w:ascii="Times New Roman" w:hAnsi="Times New Roman"/>
          <w:shadow w:val="false"/>
          <w:sz w:val="24"/>
          <w:szCs w:val="24"/>
          <w:lang w:val="pl-PL" w:eastAsia="en-US"/>
        </w:rPr>
        <w:tab/>
        <w:t xml:space="preserve">7. Formowanie wiru magnetycznego. Wir taki powstaje w efekcie rotowania obwodów magnetycznych wokół centralnej osi statku. Jego wystąpienie u UFO zilustrowano w części </w:t>
      </w:r>
      <w:r>
        <w:rPr>
          <w:rFonts w:cs="Times New Roman" w:ascii="Times New Roman" w:hAnsi="Times New Roman"/>
          <w:shadow w:val="false"/>
          <w:sz w:val="24"/>
          <w:szCs w:val="24"/>
          <w:u w:val="single"/>
          <w:lang w:val="pl-PL" w:eastAsia="en-US"/>
        </w:rPr>
        <w:t>D</w:t>
      </w:r>
      <w:r>
        <w:rPr>
          <w:rFonts w:cs="Times New Roman" w:ascii="Times New Roman" w:hAnsi="Times New Roman"/>
          <w:shadow w:val="false"/>
          <w:sz w:val="24"/>
          <w:szCs w:val="24"/>
          <w:lang w:val="pl-PL" w:eastAsia="en-US"/>
        </w:rPr>
        <w:t xml:space="preserve"> rysunku H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Indukowanie prądów elektrycznych. Jednym z następstw tego indukowania jest wytwarzanie niszczycielskiej chmury plazmowej jaka wiruje wokół powłoki tych statków. UFO wykorzystuje tą wirującą plazmę jako ogromną piłę tarczową zdolną do wcinania się w skały i żłobienia w nich szklistych tuneli, których przykłady pokazano na rysunku H8.</w:t>
      </w:r>
    </w:p>
    <w:p>
      <w:pPr>
        <w:pStyle w:val="Normal"/>
        <w:jc w:val="both"/>
        <w:rPr/>
      </w:pPr>
      <w:r>
        <w:rPr>
          <w:rFonts w:cs="Times New Roman" w:ascii="Times New Roman" w:hAnsi="Times New Roman"/>
          <w:shadow w:val="false"/>
          <w:sz w:val="24"/>
          <w:szCs w:val="24"/>
          <w:lang w:val="pl-PL" w:eastAsia="en-US"/>
        </w:rPr>
        <w:tab/>
        <w:t>9. Możliwość łatwej zmiany trybu pracy na jeden z trzech trybów przewidzianych dla magnokraftów i opisanych w podrozdziale G1.2. Również pozaziemskie UFO mogą działać w każdym z tych trzech trybów pracy, t.j.: (1) w trybie soczewki magnetycznej, kiedy to UFO stają się zupełnie niewidoczne zarówno dla nieuzbrojonego oka jak i dla aparatu fotograficznego - patrz rysunek H1; (2) w trybie pulsującego (bijącego) pola kiedy to ich powłoka może zostać łatwo zaobserwowana (patrz rysunek H2); albo też (3) w trybie wiru magnetycznego kiedy ich powłoka otoczona jest chmurą plazmową (patrz rysunki H4 i H7</w:t>
      </w:r>
      <w:r>
        <w:rPr>
          <w:rFonts w:cs="Times New Roman" w:ascii="Times New Roman" w:hAnsi="Times New Roman"/>
          <w:shadow w:val="false"/>
          <w:sz w:val="24"/>
          <w:szCs w:val="24"/>
          <w:u w:val="single"/>
          <w:lang w:val="pl-PL" w:eastAsia="en-US"/>
        </w:rPr>
        <w:t>D</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Odchylające oddziaływanie na promieniowanie elektromagnetyczne. Najbardziej spektakularną manifestacją tego oddziaływania jest formowanie soczewki magnetycznej, wyjaśnionej na rysunku G4 i zilustrowanej na rysunku H1. Inne odziaływania obejmują tworzenie tzw. "czarnych belek" zilustrowanych w częściach #2 i #3 rysunku G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Elektromagnetyczne indukowanie świateł o dwu odmiennych kolorach (t.j. zielono-niebieskim przy biegunie S lub żółto-pomarańczowym przy biegunie N) na przeciwstawnych wylotach tych samych pędników wehikułu. Okoliczności obserwawania tych świateł omówiono w części (a) rysunku H5. Kolorowe fotografie UFO potwierdzają opisany Teorią Magnokraftu związek pomiędzy biegunowością pola statku, a kolorem światła indukowanego na wylotach z pędników UFO o danej biegunow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Magnetyczny charakter lotu. Teoria Magnokraftu stwierdza, że loty tych wehikułów muszą podlegać prawom magnetyzmu zaś zaprzeczać prawom hydromechaniki. Stąd ich poruszanie się będzie przypominać szarpany lot ważki, jaki drastycznie różni się od płynnych aerodynamicznych lotów współczesnych samolotów i inercyjnych lotów naszych rakiet. Analiza nocnych zdjęć utrwalających trajektorię UFO (a także raportów z wizualnych obserwacji tych obiektów) wykazuje, że wszystkie atrybuty charakterystyczne dla magnetycznych lotów magnokraftu (wymienione w podrozdziale G1.1) występują także podczas lotów UFO. Ponadto, unikalna symetria lądowisk UFO w stosunku do południków magnetycznych, tak rzucająca się w oczy ich badaczowi, dodatkowo potwierdza magnetyczny charakter lotu tych wehikułów.</w:t>
      </w:r>
    </w:p>
    <w:p>
      <w:pPr>
        <w:pStyle w:val="Normal"/>
        <w:jc w:val="both"/>
        <w:rPr/>
      </w:pPr>
      <w:r>
        <w:rPr>
          <w:rFonts w:cs="Times New Roman" w:ascii="Times New Roman" w:hAnsi="Times New Roman"/>
          <w:shadow w:val="false"/>
          <w:sz w:val="24"/>
          <w:szCs w:val="24"/>
          <w:lang w:val="pl-PL" w:eastAsia="en-US"/>
        </w:rPr>
        <w:tab/>
        <w:t>Kilka przykładów fotografii UFO, zaprezentowanych na rysunkach H1 do H7 dla ilustracji powyższych 12 atrybutów, stanowi jedynie niewielki ułamek całkowitej ilości istniejących fotografii UFO jakie ujawniają różnorodne cechy tych pozaziemskich statków. Cały ten ogromny materiał dowodowy zaobserwowany na UFO wykazuje doskonałą zgodność z teoretycznymi cechami wydedukowanymi dla magnokraftu. Stąd, zgodnie z metodologią naukową wyjaśnioną w poprzedniej części tego podrozdziału, uzyskanie takiej doskonałej zgodności konstytułuje formalny dowód że "UFO to już zbudowane magnokraf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kompletowanie fomalnego dowodu, że "UFO to już działające magnokrafty" wprowadza cały szereg istotnych następstw, najważniejsze z których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Dowód ten równocześnie konstytułuje cały szereg dowodów cząstkowych, stwierdzających że: "UFO istnieją" (t.j. UFO są materialne, stąd muszą istnieć obiektywnie), "UFO są wehikułami", "UFO muszą być budowane i pilotowane przez istoty inteligentne", oraz "Cywilizacje jakie wysyłają UFO na Ziemię muszą być pochodzenia kosmicznego", bowiem na naszej planecie żaden z narodów nie osiągnął dotąd jeszcze poziomu nauki i technologii koniecznego dla zbudowania tych zaawansowanych wehiku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Dowód ten potwierdza poprawność Teorii Magnokraftu. Z punktu widzenia ważności stwierdzeń tej teorii, formalne dowiedzenie istnienia wehikułu jaki już obecnie wykorzystuje zasadę działania użytą w napędzie magnokraftu stanowi niemalże równorzędnik zaprezentowania działającego prototypu tego przyszłościow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Dowód ten uwypukla wagę badań UFO. Naukowa analiza obserwacji UFO stanowi najistotniejszy czynnik pozwalający na szybkie skompletowanie naszych magnokraftów. Stąd postulowanie naukowego obserwowania i badania UFO jest niezwykle istotnym składnikiem nie tylko szybkiego osiągnięcia przez naszą cywilizację zdolności do odbywania podróży międzygwiezdnych, ale także zdolności naszego uwolnienia się od okupujących nas kosmi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todologia "porównywania atrybutów" zastosowana w dowodzie opisanym powyżej dostarcza także dodatkowej korzyści. Pozwala ona bowiem na wprowadzenie niezwykle istotnego "postulatu zamienności pomiędzy UFO i magnokraftami". Postulat ten stwierdza, że: każdy poprawny wzór matematyczny, reguła i fakt opracowany dla magnokraftów, musi równie poprawnie odnosić się też i do UFO, a także każdy fakt zaobserwowany na UFO musi również sprawdzać się dla magnokraftów. Praktyczne wykorzystanie tego postulatu z jednej strony zezwala na szybsze zbudowanie ziemskich magnokraftów przez wykorzystanie w nich gotowych rozwiązań technicznych zaobserwowanych u UFO, z drugiej zaś strony umożliwia szybsze rozwikłanie tajemnic UFO przez zastosowanie do nich teorii opracowanych dla magnokraftów.</w:t>
      </w:r>
    </w:p>
    <w:p>
      <w:pPr>
        <w:pStyle w:val="Normal"/>
        <w:jc w:val="both"/>
        <w:rPr/>
      </w:pPr>
      <w:r>
        <w:rPr>
          <w:rFonts w:cs="Times New Roman" w:ascii="Times New Roman" w:hAnsi="Times New Roman"/>
          <w:shadow w:val="false"/>
          <w:sz w:val="24"/>
          <w:szCs w:val="24"/>
          <w:lang w:val="pl-PL" w:eastAsia="en-US"/>
        </w:rPr>
        <w:tab/>
        <w:t xml:space="preserve">Ponieważ opisany powyżej dowód demaskuje obecność na Ziemi kosmicznego okupanta który ze wszelką cenę stara się pozostawać nieodnotowalny dla ludzi, nic więc dziwnego że zamanipulowani przez tego okupanta jego ziemscy poplecznicy bezwzględnie atakują ten dowód i blokują jego powszechne uznanie. W przeszłości autor doświadczył wiele takich ataków. Prawdopodobnie też dalsze podobne ataki nastąpią i w przyszłości. Jako przykład tych ataków patrz czasopismo </w:t>
      </w:r>
      <w:r>
        <w:rPr>
          <w:rFonts w:cs="Times New Roman" w:ascii="Times New Roman" w:hAnsi="Times New Roman"/>
          <w:shadow w:val="false"/>
          <w:sz w:val="24"/>
          <w:szCs w:val="24"/>
          <w:u w:val="single"/>
          <w:lang w:val="pl-PL" w:eastAsia="en-US"/>
        </w:rPr>
        <w:t>OMNI</w:t>
      </w:r>
      <w:r>
        <w:rPr>
          <w:rFonts w:cs="Times New Roman" w:ascii="Times New Roman" w:hAnsi="Times New Roman"/>
          <w:shadow w:val="false"/>
          <w:sz w:val="24"/>
          <w:szCs w:val="24"/>
          <w:lang w:val="pl-PL" w:eastAsia="en-US"/>
        </w:rPr>
        <w:t>, wydanie z lutego 1984 roku, Vol. 6, nr 5, strona 87. Jednakże, na przekór wielokrotnym atakom ze strony przeciwników magnokraftu, dotychczas nikt nie zdołał obalić teorii tego statku, czy podważyć dowodu bazującego na tej teorii. Każde z zastrzeżeń wniesionych dotychczas przeciwko temu wehikułowi, przeoczało jakieś istotne rozwiązanie czy szczegół, już postulowane Teorią Magnokraftu. Z drugiej zaś strony, sukcesy w budowie urządzeń postulowanych teorią tego statku, takich jak komora oscylacyjna, czy siłownie telekinetyczne, utwierdzają poprawność jego fundamentów nauk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wód bazujący na metodologii "porównywania atrybutów" z definicji pozwala na nielimitowaną liczbę porównań (t.j. każdy empiryczny fakt pozyskany z obserwacji UFO może zostać porównany do odpowiadającego mu faktu wydedukowanego teoretycznie z Teorii Magnokraftu). Stąd też, ten rodzaj dowodu pozostaje ważnym nawet jeśli niektóre z indywidualnych atrybutów UFO na jakich się on opiera, nie mogą zostać potwierdzone z jakichś tam obiektywnych powodów. Powyższa charakterystyka omawianego dowodu całkowicie neutralizuje więc dotychczasową strategię "obalania dowodów" stosowaną przez popleczników kosmicznego okupanta nazywających siebie autorytatywnym zwrotem "UFO sceptycy" (autor nazywa ich bardziej im należnym mianem "sprzedawczyków", jako że ich działalność wspiera interesy okupanta z kosmosu). Wiadomo, że wszystkie poprzednie próby dowiedzenia istnienia UFO opierane były na pojedynczych faktach (np. na pojedynczej obserwacji, pojedynczym przypadku uprowadzenia, czy pojedynczym dowodzie rzeczowym). Z drugiej jednak strony, nie istnieje taki fakt jaki nie mógłby zostać poddany w wątpliwość przez odpowiednio nastawionych naukowców. Stąd, poprzez adoptowanie strategii bezustannego podważania kolejnych faktów dotyczących UFO, owi "sceptycy" zdołali unieważnić każdy dowód na istnienie UFO jaki dotychczas został wysunięty. Na szczęście, w stosunku do dowodu przedstawionego powyżej, omówiona strategia sceptyków po prostu traci swoją ważność. Aby bowiem unieważnić ten dowód musieliby oni bezspornie wykazać, że cały dotychczas zgromadzony materiał dowodowy na temat UFO jest nie-istniejący lub nieważny (folozoficznie rzecz biorąc jest to niemożliwe). Z tego też powodu, struktura przedstawionego tu dowodu na istnienie UFO jest "odporna na sceptyków" (tzn. owi "sceptycy" czy "sprzedawczycy" nie są w stanie podważyć jej poprawności).</w:t>
      </w:r>
    </w:p>
    <w:p>
      <w:pPr>
        <w:pStyle w:val="Normal"/>
        <w:jc w:val="both"/>
        <w:rPr/>
      </w:pPr>
      <w:r>
        <w:rPr>
          <w:rFonts w:cs="Times New Roman" w:ascii="Times New Roman" w:hAnsi="Times New Roman"/>
          <w:shadow w:val="false"/>
          <w:sz w:val="24"/>
          <w:szCs w:val="24"/>
          <w:lang w:val="pl-PL" w:eastAsia="en-US"/>
        </w:rPr>
        <w:tab/>
        <w:t>Jak tego należy się spodziewać od idei usilnie zwalczanej przez okupujących Ziemię kosmitów, uznanie formalnego dowodu autora że "UFO to już działające magnokrafty" postępuje bardzo wolno. Prawdopodobnie nawet gdy już pierwsze zbudowane na Ziemi magnokrafty wyniosą naszych celników i obserwatorów na pokłady nachodzących naszą planetę UFO, ciągle zapewne istniały będą osoby które odmówią zaakceptowania faktu istnienia UFO (podobnie jak członkowie słynnego "Towarzystwa Płaskiej Ziemi" ciągle do dzisiaj odmawiają przyznania że nasza planeta jest kulis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jednak podkreślić, że na przekór warunków konspiracji w jakich dowód iż "UFO to już zbudowane magnokrafty" jest upowszechniany, ciągle znalazł on przynależne mu uznanie wśród pokaźnej grupy co bardziej racjonalnie myślących badaczy UFO z naszego kraju. Badacze ci od początku zdawali sobie sprawę z przewagi jaką formalne uznanie tego dowodu dałoby UFOlogii w jej walce z nieświadomymi kolaborantami naszych okupantów (jacy w czasach opublikowania tego dowodu uważani byli jedynie za ostoję konserwatyzmu). Z tego też powodu na dwóch kolejnych zjazdach UFOlogicznych, t.j. na II-gim Ogólnopolskim Zjeździe Ufologicznym w Szczecinie, 17-18 listopada 1984 roku (Szczeciński Klub Popularyzacji i Badań NOL), oraz na III-cim Ogólnopolskim Zjeździe Ufologicznym w Lublinie, 20-22 września 1985 (Klub Miłośników Fantastyki "Syriusz" przy WDK w Lublinie) ponawiane były przez tych postępowych badaczy wysiłki podjęcia uchwały o "formalnym uznaniu magnokraftu przez UFOlogów Polskich jako technicznego konceptu wyjaśniającego budowę, działanie i atrybuty UFO". Niestety owi nieświadomi kolaboranci okupujących nas UFOnautów, jacy wówczas dominowali Polski ruch UFOlogiczny przegłosowali owych postępowych badaczy i uniemożliwili podjęcie wspomnianej uchwały. W ten sposób pierwsza szansa na przeskoczenie legalnej bariery zmuszającej UFOlogów do bezustannego powtarzania w kółko tych samych argumentów bez zauważalnego posuwania się naprzód, nie została wykorzystana, zaś realna możliwość formalnego zatwierdzenia dowodu iż "UFO istnieją obiektywnie i są wysoko zaawansowanymi wehikułami" została zaprzepaszczona. Popularyzacja magnokraftu także została zablokowana, jako że nie powiodły się wysiłki opublikowania w Polsce choćby jednej monografii autora. Niemniej owe pierwsze przegrane bitwy z nieświadomymi kolaborantami naszego okupanta nie powinny być traktowane jako przegranie całej wojny. Zdaniem autora próby formalnego podjęcia omawianej uchwały powinny zostać ponawiane aż do skutku przy następnych okazjach. Jej podjęcie wszakże całkowicie zneutralizowałoby przeciwników istnienia UFO, jako że dla kontynuowania swoich dotychczasowych argumentacji musieliby oni najpierw obalić zasadność przedstawionego tu dowodu, co naukowo i filozoficznie jest już rzeczą niemożliwą. (Dopóki jednak zwolennicy istnienia UFO formalnie nie zaakceptują przedstawionego tu dowodu, dopóty ich przeciwnicy także nie będą poczuwać się zobowiązani do respektowania jego sformułow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literaturze z zakresu historii naszej nauki opisany został interesujący przypadek jeszcze jednego dowodu, którego koleje losu wykazują ogromne podobieństwo do opisywanego tutaj dowodu na istnienie UFO. Tamtym innym przypadkiem były losy naukowego uznania istnienia meteorytów. Porównanie owej historycznej analogii meteorytów do UFO wykazuje, że popularne uznanie dyskutowanego tu dowodu, dokonujące się bez przyspieszających go kroków, może zająć co najmniej 30 lat. Dane te wykazują, że dowód na istnienie meteorytów podlegał dokładnie tym samym kolejom losu jakie obecnie stały się udziałem dowodu na istnienie UFO. Stąd poprzez przestudiowanie tej historycznej analogii, możliwe jest uzyskanie dość dobrego rozeznania, jakie będą przyszłe losy naukowego uznania istnienia UFO, jeśli UFOlodzy nie wyciągną wniosków z przeszłości i nie podejmą kroków przyspieszających to uznanie (np. nie podejmą formalnej uchwały dyskutowanej powyżej, czy będą kontynuować dotychczasowe unikanie uznania zaprezentowanego tu dowodu w swoich badaniach i publikacj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uzyskania lepszego rozeznania co może czekać omawiany tutaj dowód, podsumujmy teraz losy naukowego uznania meteorytów. Podsumowanie to ujawnia, że różnorodny materiał dowodowy stwierdzający o - jak wówczas nazywano meteoryty - "kamianiach spadających z nieba", kolekcjonowany był od najdawniejszych czasów. Naukowcy jednakże odmawiali przyjęcia go do wiadomości, ponieważ podobnoż zaprzeczał on panującemu wówczas naukowemu wyjaśnieniu dla struktury wszechświata. Stąd też oficjalnie zaadoptowana postawa stwierdzała, że meteoryty muszą być manifestacją przesądów i ludowej (wybujałej) wyobraźni. W osiemnastym wieku fakty zgromadzone na temat "kamieni spadających z nieba" były tak wymowne, że środowisko naukowe zmuszone zostało do uciekania się do represji administracyjnych i autorytatywnego nacisku w celu utrzymywania swojej poprzedniej (negującej) pozycji. W owym czasie "anty-meteorytowa" histeria osiągnęła poziom obecnej "anty-UFO" kampanii, kiedy to badacze i obserwatorzy UFO są publicznie piętnowani, wyszydzani, a nawet tracą zajmowane posady ponieważ władze sądzą że osoby takie nie zasługują na zaufanie. Po ogromnym deszczu meteorytów, jaki dnia 26 kwietnia 1803 roku spadł w francuskiej wsi L'Aigle, naukowiec Jean-Baptiste Biot przygotował dokument w którym zaprezentował on formalny dowód, że "kamienie faktycznie spadają z nieba". Dowód ten wkrótce potem został formalnie zaaprobowany przez francuską Akademię Nauk. Gdy więc dowód Biot'a został oficjalnie upowszechniony przez dokumentację tej Akademii, całe środowisko naukowe stopniowo zmieniło swoje stanowisko w sprawie meteorytów. Jednakże zmiana ta była bardzo wolna i zajęła wiele lat. Zgodnie z danymi zaprezentowanymi w książce [1L] pióra Thomas'a Kuhn, "The structure of scientific revolutions" (University of Chicago press, 1970), praktycznie zmiana ta wymagała bowiem wymierania osób ze starymi poglądami i ich zastępowania osobami z nowymi poglądami (wielu ludzi widać chętniej wymiera niż zmienia poglądy). Dla przykładu cztery lata po L'Aigle Prezydent USA Thomas Jefferson reagujący na inicjatywę dwóch profesorów chcących podążyć za przykładem francuskim i zbadać ogromny meteoryt jaki spadł w 1807 roku w Weston (Connecticut), grzmiał publicznie: "Panowie, raczej uwierzyłbym że tych dwóch Yankee profesorów kłamie, niż uwierzyłbym że kamienie mogą spadać z nieba" (cytowane z książki [1H1] H.H. Nininger, "Find a falling star", Paul S. Eriksson, New York 1972, ISBN 0-8397-2229-X, strona 4). Włosy jeży fakt, że Prezydent Jefferson podobno uważany był za jednego z bardziej wykształconych ludzi swoich czasów, a także że zgniótł on inicjatywę przebadania meteorytu z Weston "w imię dobra nauki" (przypadek ten nasuwa więc pytanie jakiegoż to łamania inicjatyw "w imię nauki" dopuszczają się zapewne dzisiejsi luminarze.) Trzeba było aż takiego przypadku jak ogromny deszcz meteorytowy z 12 listopada 1833 roku, widzialnego w całej Północnej Ameryce i dotykającego znaczną część populacji, aby przyspieszyć w USA formalne uznanie dowodu Biot'a. (Gdyby nie ów przypadkowy deszcz, być może nawet i do dzisiaj w USA nikt nie wierzyłby że kamienie mogą spadać z nieba.) Obecnie "kamienie spadające z nieba" stanowią źródło ogromnie istotnych informacji i rozwój wielu dziedzin współczesnej nauki zależy od ich bad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dczas ekstrapolacji powyższej analogii meteorytowej do UFO, niektóre osoby będą skłonne argumentować, że przecież nasza wiedza posunęła się nieco naprzód od 1803 roku. Jednakże w takich przypadkach warto jest również zadać pytanie, czy natura ludzka także posunęła się naprzód od owego czasu - wszakże przysłowia referujące do natury ludzkiej a sformułowane jeszcze za czasów rzymskich pozostają ciągle ważne nawet i dzisiaj.</w:t>
      </w:r>
    </w:p>
    <w:p>
      <w:pPr>
        <w:pStyle w:val="Normal"/>
        <w:jc w:val="both"/>
        <w:rPr/>
      </w:pPr>
      <w:r>
        <w:rPr>
          <w:rFonts w:cs="Times New Roman" w:ascii="Times New Roman" w:hAnsi="Times New Roman"/>
          <w:shadow w:val="false"/>
          <w:sz w:val="24"/>
          <w:szCs w:val="24"/>
          <w:lang w:val="pl-PL" w:eastAsia="en-US"/>
        </w:rPr>
        <w:tab/>
        <w:t>Jednym z najważniejszych wniosków rzucających się w oczy w czasie zapoznawania się z przytoczonym powyżej podsumowaniem historii uznania meteorytów jest, że niepomijalnym warunkiem rozpoczęcia powszechnie zaakceptowanych badań UFO będzie podjęcie jakichś kroków formalnych włączających te wehikuły w strefę oficjalnych zainteresowań nauki. Przykładami takich kroków mogłyby być: założenie partii politycznej grupującej zwolenników oficjalnego zaakceptowania faktu istnienia UFO i wygranie przez tą partię powszechnych wyborów, wydanie rządowergo dekretu że tematyka okupacji Ziemi przez UFO stanowić musi obowiązkowy przedmiot nauki na każdym kierunku studiów, powołanie rządowego Instytutu Badań UFO, itp. Najprostrzym z tych kroków byłoby zapewne podjęcie wspomnianej poprzednio ogólnopolskiej uchwały o "formalnym uznaniu magnokraftu jako technicznego konceptu wyjaśniającego budowę, działanie i atrybuty UFO". Uchwała taka dostarczyłaby bowiem oczekiwanego przez wszystkich precedensu formalnego i legalnego, bez względu na to przez kogo po raz pierwszy zostałaby ona podjęta. Praktycznie mogłaby więc ona zostać uchwalona przez dowolną grupę zainteresowanych osób, przykładowo zarówno przez hobbystów zainteresowanych w badaniach UFO (np. uczestników jakiegoś zjazdu UFOlogicznego), przez zebranie reprezentantów jakiejś instytucji odpowiedzialnej za generalny stan nauki (np. Akademię Nauk), czy nawet przez zwykłe zgromadzenie studentów lub uczni szkół średnich. Wszyscy nastawieni postępowo czytelnicy niniejszej monografii którzy z przytoczonych tu rozważań wynoszą osobiste przekonanie iż faktycznie "magnokraft jest konceptem wyjaśniającym techniczne aspekty UFO" zachęcani są i moralnie obligowani do uczynienia co tylko w ich mocy aby uchwała taka została kiedyś formalnie podjęta (jeśli nie w ogólnopolskim to choćby w lokalnym wymiarze - np. w oficjalnym stanowisku ich organizacji). Jej uchwalenie byłoby bowiem wydarzeniem jakie przeszłoby do historii rozwoju techniki, otwierając drogę do naukowych badań UFO, do uznania Polski na arenie międzynarodowej jako kraju wiodącego w tych badaniach, a także do stworzenia w naszym kraju intelektualnego klimatu jaki kiedyś w przyszłości prawdopodobnie zaowocowałby zbudowaniem pierwszego działającego magnokraftu właśnie w Polsce. Jednocześnie po jej podjęciu sformułowany zostałby fundament legalny i formalny na jakim osoby zainteresowane w popchnięciu do przodu badań UFO mogłyby następnie zacząć opierać swoje pierwsze posunięcia i późniejsze akcje. Z uwagi na fakt wynalezienia magnokraftu właśnie w Polsce, moralna odpowiedzialność (a także i honor) podjęcia takich pierwszych kroków formalnego uznania UFO spoczywa na naszym kra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brew temu co zajęci oglądaniem telewizorów tzw. "zwykli obywatele" mogliby uważać, formalne uznanie istnienia UFO leży w witalnym interesie dosłownie każdej osoby. Aby uświadomić tutaj kilka najważniejszych powodów pilności tej sprawy wystarczy nadmienić, ż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godnie z podrozdziałem H5.2 niniejszej monografii, a także zgodnie z treścią monografii [1/3] i [1/2] oraz monografii [3] (szczególnie jej podrozdziałów A1.2, P4 i R1), odsuwanie chwili takiego uznania zwiększy okres czasu kiedy okupujący Ziemię kosmiczni pasożyci bezkarnie eksploatowali będą wszystkich ludzi; jak to też wykazano w tamtych opracowaniach, ofiarą owej eksploatacji bezapelacyjnie padł już, lub dopiero padnie, m.in. i osoba czytająca niniejsze słowa (poprzez oddanie naszym okupantom   posiadanej przez siebie energii życiowej co skroci jej życie o jedną trzecią), jak również padli lub padną wszyscy ci których owa osoba najbardziej koch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godnie z punktem #3 rozdziału K niniejszej monografii odsuwanie chwili takiego uznania zwiększa niebezpieczeństwo naszego przypadkowego wysadzenia Ziemi w powiet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egalne uznanie opisywanego tutaj formalnego dowodu na istnienie UFO staje się więc obecnie coraz pilniejszym wymogiem naszej obrony włas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2. </w:t>
      </w:r>
      <w:r>
        <w:rPr>
          <w:rFonts w:cs="Times New Roman" w:ascii="Times New Roman" w:hAnsi="Times New Roman"/>
          <w:shadow w:val="false"/>
          <w:sz w:val="24"/>
          <w:szCs w:val="24"/>
          <w:u w:val="single"/>
          <w:lang w:val="pl-PL" w:eastAsia="en-US"/>
        </w:rPr>
        <w:t>Trwałe ślady działalności UFO na naszej plan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istotniejszych konsekwencji formalnego dowiedzenia, że "UFO istnieją i stanowią już działające magnokrafty" jest wykazanie, że te pozaziemskie wehikuły muszą pozostawiać na naszej planecie jakieś trwałe dowody swojej aktywności. Z pomocą Teorii Magnokraftu (a ściślej w oparciu o "postulat zamienności pomiędzy UFO i magnokraftami"), autorowi udało się zidentyfikować i udokumentować kilka kategorii takich dowodów. Oprócz (6) miejsc eksplozji UFO, których omównieniu poświęcona jest treść całej niniejszej monografii, inne łatwo i stosunkowo często dostępne kategorie obejmują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 podziemne tunele wytopione przez UF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 lądowiska UF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3) różnorodne substancje porzucane przez UF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fragmenty powłok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blizny po telepatycznych wskaźnikach położ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Niniejszy podrozdział służy krótkiemu podsumowaniu najważniejszych informacji na temat owych pozostałych kategorii materialnych dowodów aktywności UFO na Ziemi. W tym miejscu warto też wspomnieć, że opisane tutaj ślady posiadają trwały charakter, stąd też mogą one zostać poddane badaniom naukowym bez konieczności zmiany tradycyjnych metodologii badawczych (np. wypalone ślady pozostawiane przez UFO w miejscach lądowania, czy miejsca eksplozji tych statków, nie są w stanie zniknąć kiedy naukowcy zblizą się do nich). Stąd też stanowią one materiał faktologiczny jaki umożliwia włączenie UFO w obręb tradycyjnych badań nauk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2.1. </w:t>
      </w:r>
      <w:r>
        <w:rPr>
          <w:rFonts w:cs="Times New Roman" w:ascii="Times New Roman" w:hAnsi="Times New Roman"/>
          <w:shadow w:val="false"/>
          <w:sz w:val="24"/>
          <w:szCs w:val="24"/>
          <w:u w:val="single"/>
          <w:lang w:val="pl-PL" w:eastAsia="en-US"/>
        </w:rPr>
        <w:t>Tunele wytopione podczas podziemnych przelotów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edną z cech dyskoidalnego magnokraftu opisanego w podrozdziale G1 jest że wytwarza on obwody magnetyczne które w odpowiednim trybie pracy (zwanym "trybem wiru magnetycznego" - patrz opis z punktu 3 podrozdziału G1.2) wirują wokół jego powłoki. Takie wirujące obwody magnokraftu pokazane są w częściach </w:t>
      </w:r>
      <w:r>
        <w:rPr>
          <w:rFonts w:cs="Times New Roman" w:ascii="Times New Roman" w:hAnsi="Times New Roman"/>
          <w:shadow w:val="false"/>
          <w:sz w:val="24"/>
          <w:szCs w:val="24"/>
          <w:u w:val="single"/>
          <w:lang w:val="pl-PL" w:eastAsia="en-US"/>
        </w:rPr>
        <w:t>A</w:t>
      </w:r>
      <w:r>
        <w:rPr>
          <w:rFonts w:cs="Times New Roman" w:ascii="Times New Roman" w:hAnsi="Times New Roman"/>
          <w:shadow w:val="false"/>
          <w:sz w:val="24"/>
          <w:szCs w:val="24"/>
          <w:lang w:val="pl-PL" w:eastAsia="en-US"/>
        </w:rPr>
        <w:t xml:space="preserve"> i </w:t>
      </w:r>
      <w:r>
        <w:rPr>
          <w:rFonts w:cs="Times New Roman" w:ascii="Times New Roman" w:hAnsi="Times New Roman"/>
          <w:shadow w:val="false"/>
          <w:sz w:val="24"/>
          <w:szCs w:val="24"/>
          <w:u w:val="single"/>
          <w:lang w:val="pl-PL" w:eastAsia="en-US"/>
        </w:rPr>
        <w:t>B</w:t>
      </w:r>
      <w:r>
        <w:rPr>
          <w:rFonts w:cs="Times New Roman" w:ascii="Times New Roman" w:hAnsi="Times New Roman"/>
          <w:shadow w:val="false"/>
          <w:sz w:val="24"/>
          <w:szCs w:val="24"/>
          <w:lang w:val="pl-PL" w:eastAsia="en-US"/>
        </w:rPr>
        <w:t xml:space="preserve"> rysunku H7. Po wprawieniu w ruch wirowy obwody te jonizują powietrze wytwarzając rodzaj chmury plazmowej jaka otacza zawarty w niej statek. Chmura ta działa jak skrzyżowanie ogromnej piły plazmowej z centrefugą. Niszczycielskie własności plazmy od dawna wykorzystywane są do budowy palników zdolnych do cięcia najtwardszych materiałów. Jeśli czegoś nie da się przeciąć czy obrobić zwykłymi metodami, sięga się wtedy po palnik plazmowy. Wirująca plazma magnokraftu jest więc takim właśnie palnikiem tarczowym który umożliwia loty tego statku w ośrodkach stałych (np. skałach) i wypalanie w nich szklistych tuneli. Zasadę tworzenia takich tuneli pokazano w części #4 rysunku H8. Niezwykła metoda ich formowania powoduje że odznaczają się one szeregiem unikalnych cech, dla przykładu mają one przekrój trójkątny jeśli biegną w kierunku równoleżnikowym (np. ze wschodu na zachód), lub eliptyczny jeśli biegną w kierunku południkowym (np. z południa na północ). W dalszej części niniejszego podrozdziału opisane zostaną najważniejsze własności owych niezwykłych tuneli pozostawianych podczas podziemnych przelotów UFO, oraz wskazanych będzie kilka już zidentyfikowanych ich przykła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łasności tuneli drążonych w obiektach stałych, takich jak skały, gleba, budynki, bunkry, przez przelatujące przez nie magnokrafty lub UFO pierwszej generacji pozostają w ścisłym związku z zasadami działania tych wehikułów. Powyższe oznacza, że każda zasada czy reguła obowiązująca dla ich napędu powoduje wystąpienie określonego zbioru atrybutów obserwowalnych na tunelach wytopionych przez nie w skale. Aby lepiej podkreślić ten związek przyczynowo-skutkowy, poniżej przytoczono dwa przeplatające się wykazy. Pierwszy z nich, oznaczony kolejnymi literami #A, #B, ..., #K, zastawia najważniejsze zasady obowiązujące dla działania magnokraftów i UFO. Natomiast wykaz następujący po nim, oznaczony kolejnymi numerami 1, 2, ..., 38, przytacza własności tuneli jakie wynikają z danej zasady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Magnokrafty i UFO pierwszej generacji latają w sposób magnetyczny (nie-aerodynamiczny), jaki charakteryzowany jest poprzez: poruszanie się po liniach prostych, gwałtowne zakręty pod prawie kątem prostym niemal bez żadnego promienia przejściowego, oraz nieruchome zawisanie w tym samym miejscu przez dłuższe okresy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 Tunele odparowane w skale podczas podziemnych lotów tych statków składają się z długich, prostych jak strzała odcinków, jakie wzajemnie połączone będą ze sobą relatywnie ostrymi zakrę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 W miejscach gdzie magnokrafty lub UFO zawisnęły nieruchomo, zaokrąglona, beczko-kształtna komora modelująca kształt wiru magnetycznego danego statku nagle pojawi się w danym tunelu. Owe beczułkowate komory będą wykazywały cechy dokumentujące usunięcie z nich skały poprzez odparowanie. Oś centralna owej beczki będzie równoległa do lokalnego przebiegu linii sił ziemskiego pol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Siły napędu i stabilizacji uzyskiwane są poprzez oddziaływanie pola magnetycznego danego wehikułu z polem magnetycznym Ziemi (lub innych ciał niebieskich).</w:t>
      </w:r>
    </w:p>
    <w:p>
      <w:pPr>
        <w:pStyle w:val="Normal"/>
        <w:jc w:val="both"/>
        <w:rPr/>
      </w:pPr>
      <w:r>
        <w:rPr>
          <w:rFonts w:cs="Times New Roman" w:ascii="Times New Roman" w:hAnsi="Times New Roman"/>
          <w:shadow w:val="false"/>
          <w:sz w:val="24"/>
          <w:szCs w:val="24"/>
          <w:lang w:val="pl-PL" w:eastAsia="en-US"/>
        </w:rPr>
        <w:tab/>
        <w:tab/>
        <w:t>3. Zakłócenia w kierunku lokalnego pola magnetycznego Ziemi zostaną zamrożone w skale otaczającej dany tunel. Kompas magnetyczny użyty w nim odmówi więc działania, lub da fałszywe odczyty zmieniające się z miejsca na miejs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 Różdżkarze reagowali będą silnie na podziemną obecność tego tun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 Niektóre zwierzęta czułe na pole magnetyczne mogą reagować w różnorodny sposób na miejsca pod którymi przebiega ten tunel, np. wykazywać tam lę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Dynamiczne oddziaływania pomiędzy polem magnokraftu a polem ziemskim powodowały będą powstawanie i zamrażanie w ścianach tunelu unikalnego rodzaju pola, zwanego polem telekinetycznym (po opis pola telekinetycznego patrz rozdział J monografii [1/2] 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 Tunel działał będzie jak magnes na niektóre zwierzęta czułe na pole telekinetyczne (np. jelenie, owce, czy nietope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7. Ludzie doznawali będą w tunelu niezwykłych odczuć, charakterystycznych też dla miejsc bardzo święt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8. Tunel i przepływająca przez niego woda będą nabierać cech uzdrawiających, podnoszących witalność i długowieczność, poprawiających płodność,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Szczególne pole telekinetyczne zamrożone w ścianach tunelu, przez długie okresy czasu pozostawało będzie aktywne biologicznie, powodując w tunelach tych cały szereg unikalnych zjawisk biologicznych. Zjawiska owe z czasem mogą nawet stanowić cechę umożliwiającą wstępną identyfikację tych tuneli oraz szacunkowe określanie ich wie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9. Podczas telekinetycznej stymulacji procesów biologicznego gnicia i fermentacji zachodzących w odchodach i pozostałościach stworzeń żyjących w owym tunelu, pole to powodowało będzie rozprzestrzenianie się w tunelu charakterystycznego zapachu (jakby połączenia ostrego zapachu amoniaku z zapachem siarkowodoru albo zgniłych jajek i starej pleśni), który to bardzo ostry i unikalny odór osobom z nim obznajomionym może nawet umożliwić szybkie wstępne rozpoznawanie tego typu tuneli. Z uwagi na fakt, że aktywność biologiczna pola telekinetycznego zamrożonego w ścianach tunelu w miarę upływu czasu stopniowo zanikała będzie wraz z krzywą połowicznego zaniku wartości tego pola, również ów charakterystyczny odór tunelu stopniowo będzie zanikał. Ponieważ jednak wszelkie jaskinie posiadają określony poziom panującego w nich smrodu, również charakterystyczny odór tych aktywnych biologicznie tuneli nie zaniknie całkowicie do zera, a po upływie określonego okresu spadnie do swej najniższej wartości progowej. Po osiągnięciu tej wartości progowej przestanie dalej się pomniejszać, a jedynie zacznie zmieniać charakter swego zapachu, transformując się w normalny smrodek panujący w naturalnych jaskiniach. Właśnie z powodu owego stopniowego zaniku unikalnego odoru cechującego omawiane tutaj tunele, po intensywności panującego w nich charakterystycznego smrodku możliwe kiedyś będzie nawet zgrubne oszacowanie jak stary jest dany tunel (w tunelach relatywnie nowych odór ten będzie niemal niemożliwy do wytrzymania bez masek gaz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0. Podczas telekinetycznej stymulacji rozrodczej organizmów żyjących w owych tunelach, w szczególnych przypadkach owo pole spowodować może nawet narodzenie się nowych mutacji tych organizmów, które to mutacje będą unikalne dla danego tunelu i występować będą jedynie w jego obrębie. Stąd, w sytuacjach kiedy to nastąpi, omawiane tutaj tunele zamieszkiwane mogą być przez niekiedy bardzo dziwne stwory i organizmy, które poza nimi nigdzie nie będą już istniały w takiej samej postaci (np. patrz punkt (c) a podrozdziale J2.2.2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Podczas lotu spodkokształtny wehikuł cały czas musi pozostawać zorientowany w ten sam sposób, utrzymując swoją podstawę prawie prostopadle do linii sił lokalnego pola magnetycznego. Stąd, zależnie w jakim kierunku statek ten leci, wynikowy kształt pozostawionego przez niego tunelu musi odzwierciedlać obrys wehikułu rzutowany na dany kierun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11. Kiedy wehikuł ten leci w kierunku w przybliżeniu pokrywającym się z magnetycznym kierunkiem północ-południe, kształt pozostawianego za nim tunelu będzie eliptyczny w przekroju poprzecznym. Długa oś tej elipsy będzie pozioma, natomiast stosunek wymiarów długiej osi do osi krótkiej będzie proporcjonalny do lokalnego kąta inklinacji pola magnetycznego Ziemi (t.j. na magnetycznym równiku tunel taki powinien być okrągły w przekroju poprzecznym) - patrz (c) w części #4 rysunku H8.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2. Kiedy wehikuł leci w kierunku w przybliżeniu odpowiadającym magnetycznemu kierunkowi wschód-zachód, kształt tunelu powinien odpowiadać obrysowi spodka - patrz (d) w części #4 rysunku H8. W przypadku więc wypalenia przez pojedynczy wehikuł, tunel ten z grubsza powinien przypominać zaokrąglony trójkąt. Natomiast w przypadku wypalenia go przez którąś z innych konfiguracji pokazanych na rysunku G5, tunel ten posiadał będzie odbrys odpowiadający zaokrąglonemu pionowemu przekrojowi przez oś centralną danej konfigu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3. Kiedy kierunek tunelu nagle się zmienia, również jego kształt musi zmienić się z eliptycznego na trójkątny, lub odwrotnie - zależnie od kierunku lotu formującego 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Tunele zostają odparowane przez wirującą chmurę plazmy (piłę plazmową) jaka ściśle otacza korpus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14. Wygląd tuneli musi z grubsza odzwierciedlać dynamiczne przenikanie się wiru formowanego przez magnokraft z materiałem w jakim dany wehikuł się porusza - patrz (a) w części #4 rysunku H8.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5. Gruz skalny, wytwarzany w sporych ilościach podczas piłującego działania wiru magnetycznego, opadał będzie na podłogę rzeczywistą i zapełniał spodnią część tunelu. Gruz ten w części #4 rysunku H8 pokazany jest odnośnikami "4" i "10". Blisko wlotu statku gruz ten, wraz z zalegającą na nim podłogą pozorną, może wypełniać około   wysokości tunelu. W miarę też wzrostu odległości od wlotu głębokość jego warstwy będzie się zwiększała. Tuż jednak przed wylotem statku z tunelu, gruz ten zaniknie niemal całkowi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6. Tunele będą posiadały geometryczne kształty, relatywnie równe powierzchnie, oraz technologiczny wyglą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7. Kształt i wymiary całego tunelu (t.j. pomiędzy jego rzeczywistym sufitem i rzeczywistą podłogą) będą zawsze takie iż bez przeszkód przemieścić w nim będzie można wehikuł który tunel ten wytopi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8. Kształt, wymiary, oraz wzór (zafalowania) na ścianach tunelu powinny pozostawać niezmienione tak długo, aż wehikuł który je odparował utrzymywał niezmienną prędkość i kierunek ruchu oraz nie przeciął się z innym tunelem (t.j. każdy prosty odcinek tunelu powinien wyglądać w przybliżeniu tak samo na całej jego dług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 Skała stojąca na drodze wehikułu jest usuwana poprzez stopienie i odparowanie przez wirującą piłę plazm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9. Tunele powinny posiadać gładką, szklistą powierzchnię, jakby pokrytą jakąś glazurą. Jednak w zbliżeniu powierzchnia ta ukazywała będzie popękania i zastygnięte duże bąble gazowe podobne do bąbli formujących się na powierzchniach gotowanych i raptownie zastygniętych bardzo gęstych substa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0. Wir plazmowy powinien pozostawić charakterystyczne, powtarzalne żłobki na powierzchni tunelu. Kształt, przebieg, oraz zagęszczenie tych żłobków zależeć będzie od wzajemnego zorientowania ścian tunelu oraz kierunku rotacji wiru magnetycznego. W eliptycznych tunelach biegnących w kierunku północ-południe żłobki te powinny przyjąć formę płytkich zafalowań obiegających obwód tunelu w równych odstępach od siebie (wzajemna odległość tych żłobków zależy od szybkości wehikułu jaki je wytopił). Ich wygląd z grubsza powinien przypominać powiększone śrubowe zadrapania pozostawiane przez ogromne wiertło. Na końcach beczko-kształtnych jaskiń uformowanych podczas nieruchomego zawisania wehikułu, żłobki takie powinny zostać ukształtowane jak spirala, której linie zbiegają się w centrum wehikułu. Spirala taka powinna przypominać kształt wiru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1. Tunele posiadać będą podłogę rzeczywistą której kształt, wygląd i położenie są dokładnie symetryczne do kształtu, wyglądu i położenia ich sufitu. Niestety podłoga rzeczywista zwykle pozostanie niewidoczna dla obserwatora, bowiem będzie dokładnie zakryta gruzem skalnym i osłonięta podłogą pozorną ("podłoga pozorna" jest to ta widziana przez kogoś kto wejdzie do tunelu - patrz "8" w części #4 rysunku H8; "podłoga rzeczywista" jest to ta ukryta pod ową podłogą pozorną - patrz "12" w części #4 rysunku H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2. Kształt najniższej, rzeczywistej podłogi tunelu, ukrytej pod grubą warstwą gruzu skalnego i zastygłych kropelek odparowanej skały formujących "mostek kamienny" i podłogę pozorną tunelu, w połączeniu z kształtem sufitu tego tunelu, razem formują obrys magnokraftu lecącego w danym kierunku.</w:t>
      </w:r>
    </w:p>
    <w:p>
      <w:pPr>
        <w:pStyle w:val="Normal"/>
        <w:jc w:val="both"/>
        <w:rPr/>
      </w:pPr>
      <w:r>
        <w:rPr>
          <w:rFonts w:cs="Times New Roman" w:ascii="Times New Roman" w:hAnsi="Times New Roman"/>
          <w:shadow w:val="false"/>
          <w:sz w:val="24"/>
          <w:szCs w:val="24"/>
          <w:lang w:val="pl-PL" w:eastAsia="en-US"/>
        </w:rPr>
        <w:tab/>
        <w:tab/>
        <w:t>23. W miejscach gdzie tunel zmienia kierunek wystąpi silne spiętrzenie naprężeń termicznych jakie powodowały będą jego przyspieszone zawalenia. Stąd okolice obszaru tunelu gdzie zmienia on kierunek, charakteryzowane będą istnieniem tam licznych zawaleń sufitu i ścian. Zawalenia tunelu w takich obszarach zmiany kierunku lotu statku będą zawsze ujawniały wysoką systematyczność, wszakże wynikają one ze sposobu w jaki ściany tunelu zostały nagrzane plazmą statku. Stąd zawalenia te będą zawsze bardzo podobne do siebie jeśli tylko tunel dokonuje zakrętu w podobny co poprzednio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4. Wywołane termicznie zmiany w krystalograficznej strukturze skały tuż pod powierzchnią ścian tunelu powinny być możliwe do instrumentalnego wykrycia. Takie zmiany, zanikające w pewnej odległości od powierzchni tunelu, nie wystąpią w skałach jaskiń spowodowanych oddziaływaniami mechanicznymi lub hydraulicz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H. Objętość skał odparowanych w efekcie akcji piły plazmowej statku, formuje rodzaj ogromnie gorących, wysoko-sprężonych oparów które starają się rozprężyć za poruszającym się wehikułem wzdłuż już uformowanej części tun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5. W przypadku płytkiej lokalizacji długich tuneli, rozprężające się odparowane skały spiętrzały będą swoje ciśnienie, co powodować będzie występowanie przerwań ku powierzchni gruntu (patrz "6" w części #4 rysunku H8). Owe przerwania i pęknięcia wystąpią w miejscach osłabienia skały rodzimej, zaś ich przebieg i kształt nie będzie wykazywał żadnej regular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6. Wokół przerwań w skale rodzimej łączących tunel z powierzchnią, ziemia zaścielona powinna być charakterystycznymi globulinkami które służyć mogą nawet jako znak rozpoznawczy obecności tunelu i przerwania. Kiedy oglądane pod mikroskopem globulinki te powinny posiadać kształt miniaturowych kulek lub żaróweczek, uformowanych ze skały rodzimej w jakiej nastąpiło wytopienie danego tunelu. Ich wielkość będzie porównywalna do ziaren drobnego piasku. Powstaną one z odparowanej przez magnokraft lub UFO skały rodzimej, które po przedarciu się ku powierzchni, tak jak to pokazano symbolem "5" w części #4 rysunku H8, ochłodzone zostały w powietrzu i opadły w postaci zastygniętych globulin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 Skały odparowane w efekcie akcji piły plazmowej statku, będą wykazywały tendencję do opadania w kierunku działania sił grawitacyjnych i relatywnie szybkiego zastyg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7. Cząsteczki odparowanej skały zastygające na powierzchniach gruzu skalnego zakrywającego podłogę rzeczywistą tunelu, formowały będą rodzaj "kamiennego mostku" którego górna powierzchnia stanowić będzie podłogę pozorną tunelu. Ów kamienny mostek pokazany został symbolem "9" w części #4 rysunku H8, podczas gdy jego powierzchnia górna reprezentująca podłogę pozorną tunelu pokazana tam została symbolem "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8. "Kamienne mostki" formujące podłogę pozorną tunelu tworzone będą z porowatej monotropowej struktury, której wzór odzwierciedla kierunek ruchu kropelek roztopionej skały rodzimej. Wszakże powstaną one poprzez grawitacyjne opadanie na dno tunelu i następne zastyganie pojedynczych kropelek gęstej skały odparowanej podczas lotu danego wehikułu. Próbki wycięte z tej podłogi będą wykazywały drastycznie odmienną strukturę niż próbki wycięte ze skały rodzimej formującej ściany tun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9. W prostych tunelach biegnących poziomo, kamienne mostki formujące ich podłogę pozorną będą płaskie i aerodynamiczne, ponieważ opad odparowanej przez wehikuł skały będzie mniej więcej równomierny na całej powierzchni podłogi.</w:t>
      </w:r>
    </w:p>
    <w:p>
      <w:pPr>
        <w:pStyle w:val="Normal"/>
        <w:jc w:val="both"/>
        <w:rPr/>
      </w:pPr>
      <w:r>
        <w:rPr>
          <w:rFonts w:cs="Times New Roman" w:ascii="Times New Roman" w:hAnsi="Times New Roman"/>
          <w:shadow w:val="false"/>
          <w:sz w:val="24"/>
          <w:szCs w:val="24"/>
          <w:lang w:val="pl-PL" w:eastAsia="en-US"/>
        </w:rPr>
        <w:tab/>
        <w:tab/>
        <w:t>30. W tunelach biegnących pod stromym kątem do poziomu, kamienne mostki będą formowały rodzaj nierównych zasp, podobnych do zasp formowanych przez śnieg na kamienistych zboczach gó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 Rozprężająca się objętość skał odparowanych w efekcie akcji piły plazmowej statku, przed opadnięciem i zastygnięciem uformuje rodzaj szybko poruszającego się strumienia czy podmuchu złożonego z ogromnie gorących, wysoko-sprężonych kropel stopionej skały. Zachowanie się tego strumienia kropel imitowało będzie zachowanie się płatków śniegu podczas huraganowej śnieży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1. W punktach zakręcania tuneli biegnących poziomo, po zewnętrznej stronie zakrętu, podłoga pozorna będzie wykazywała tendencję do formowania zasp zakrzywiających się w górę i stopniowo przechodzących w sufit tunelu. Przyczyną tego wznoszenia się podłogi pozornej jest siła bezwładności pędzących z dużą szybkością, jednak opadających i zastygających kropelek stopionej skały, która to siła rzuca te kropelki ku zewnętrznej ścianie zakrę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2. W punktach zakręcania tuneli biegnących poziomo, mniej więcej w środku szerokości zakrętu, podłoga pozorna będzie wykazywała tendencję do gwałtownego opadania w dół ku podłodze rzeczywistej i formowania rodzaju wyrwy czy wklęsłości. Przyczyną tego jej opadania będzie wytapianie otworu w tej podłodze przez omywające ją rozpalone gazy o ogromnej szybkości. Mechanizm tego formowania będzie podobny do mechanizmu zdmuchiwania śniegu niemal do gołej ziemi przez podmuch huraganowej śnieżycy przedzierającej się przez zakręt kanału pomiędzy dwoma budynk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3. Kamienie, jakie opadły na powierzchnię podłogi pozornej tunelu w momencie formowania tunelu przez statek, oblepiane będą kropelkami skały rodzimej i nadtapiane podmuchem rozpalonych gazów, formując aerodynamiczne kształty jakich cechą będzie niemal zupełny brak powierzchni wklęsł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4. W punktach przecinania się tuneli, ruch rozprężających się oparów uformuje stwardniałe zaspy, jakie mogą blokować wejście do tunelu już istniejącego wcześn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5. Na wejściach (ale nie wyjściach) do tuneli, t.j. miejscach gdzie dany wehikuł wciął się pod powierzchnię ziemi, globulinki stwardniałej skały powinny być rozrzucone na większym obszarze wzdłuż przedłużenia kierunku tunelu. Globulinki te będą podobne jak owe opadnięte w pobliżu wylotów z przerwań i pęknięć uformowanych poprzez rozprężanie się oparów z długich ale płytkich tuneli. Efekty wywoływane przy takich wylotach powinny być podobne do opadu popiołów wulkanicznych w okolicach małych wulkanów, tyle że wylatujące z tunelu kropelki skały zastygały będą w zaokrąglone globulinki, nie zaś w nieregularne kryształki jak to jest w przypadku wulkan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 Woda gromadząca się w tunelu przesączała się będzie przez porowatą podłogę pozorną i gromadziała się oraz przepływała w szczelinach gruzu skalnego zawartego pomiędzy podłogą pozorną i podłogą rzeczywistą - patrz "11" w części #4 rysunku H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6. Na wylotach z tuneli przebiegających poziomo, strumienie lub rzeczki formowane ze zbierającej się w nich wody wypływały będą znacznie poniżej poziomu ich podłogi pozornej, t.j. zwykle na wysokości podłogi rzeczywistej tunelu. Stąd tunele te będą jakby dwupoziomowe, z których dolny poziom całkowicie zapełniony gruzem skalnym zajmowany jest przez rzeczkę lub strumień, zaś górny poziom stanowi prześwit relatywnie wolnego i suchego tun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7. W tunelach przebiegających poziomo podłoga pozorna będzie zwykle sucha, oczywiście poza kilkoma wyjątkowymi przypadkami, przykładowo tunelami gwałtownie zakręcającymi czy tunelami całkowicie położonymi pod poziomem wód gruntowych i stąd kompletnie zalanymi.</w:t>
      </w:r>
    </w:p>
    <w:p>
      <w:pPr>
        <w:pStyle w:val="Normal"/>
        <w:jc w:val="both"/>
        <w:rPr/>
      </w:pPr>
      <w:r>
        <w:rPr>
          <w:rFonts w:cs="Times New Roman" w:ascii="Times New Roman" w:hAnsi="Times New Roman"/>
          <w:shadow w:val="false"/>
          <w:sz w:val="24"/>
          <w:szCs w:val="24"/>
          <w:lang w:val="pl-PL" w:eastAsia="en-US"/>
        </w:rPr>
        <w:tab/>
        <w:tab/>
        <w:t>38. W tunelach biegnących pod kątem do poziomu (t.j. albo stromo wznoszących się w górę, albo też stromo opadających w dół) podłoga pozorna, z uwagi na swoją tam nierówność i przerwania, w niektórych miejscach zalana będzie przepływającym po niej wartkim strumieniem, w innych miejscach wznosiła się będzie ponad tym strumieniem jako rodzaj kamiennego most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lizując opisane powyżej cechy tuneli wypalonych podczas podziemnych przelotów magnokraftu i UFO staje się oczywiste, że są one ogromnie jednoznaczne i wymowne. Każda osoba z łatwością powinna być w stanie je rozpoznać. Niemal żaden z owych atrybutów nie ma wszakże prawa wystąpić w jaskinich naturalnego pochodzenia. Przykładowo przekrój poprzeczny i kierunek przebiegu naturalnych jaskiń będzie się gwałtownie zmieniał w sposób przypadkowy, jaskinie te będą posiadały tylko jedną podłogę właściwą i nie znajdzie się w nich dwóch odrębnych poziomów oddzielonych od siebie kamiennym mostkiem, kamienie leżące na ich dnie będą wprawdzie aerodynamiczne jednak będzie to aerodynamiczność powstała poprzez wymywanie a nie nalepianie, stąd będzie pełna wklęsłych powierzchni, wyżłobien, przebiegów zgodnych z linią wietrzenia, itp. Atrybutów tuneli technologicznych nie daje się więc przeoczyć, zaś jaskiń wytopionych przez UFO o napędzie magnetycznym pierwszej generacji nikt ze zdolnościami obserwacyjnymi i umiejętnością logicznego myślenia nie powinien wziąść za jakieś naturalne pieczary (aczkolwiek, szokująco, brane są one za takie naturalne pieczary przez dzisiejszych naukowców, którzy na dodatek kilkukrotnie już wdawali się z autorem w polemki starające się mu wykazać, że jest całkowicie w błędzie w sprawie pochodzenia tych tuneli - i to na przekór że jego argumenty mogli oni sobie osobiście sprawdzić na rzeczywistych tunelach do jakich mieli przecież fizyczny dostęp). Stąd wystąpienie owych atrybutów w jakichś tunelach bardzo jednoznacznie zaświadcza, że tunele takie powstały w wyniku wytopienia przez statek o zasadzie działania magnokraftu. Ich pochodzenie jest wówczas tak jednoznaczne, że możliwe jest nawet formalne udowodnienie że wypalone one zostały w sposób technologiczny a nie powstały w sposób naturalny. Jeśli zaś jacyś geologowie czy naukowcy upierali się będą przy twierdzeniu, że tunele te uformowane zostały przez naturę, ich argumenty będą zupełnie nieobiektywne, sprzeczne z dotychczasowymi ustaleniami, oraz świadczące o filozoficznej niezdolności ich nosicieli do zaakceptowania prawdy. Jako takie nie powinny więc być traktowane poważnie czy brane pod uwagę w jakichkolwiek działaniach.</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dzisiejsza nauka z uporem hipnotycznie zaprogramowanego maniaka przypisuje wyłącznie naturalne pochodzenie wszystkim podziemnym jaskiniom istniejącym na naszej planecie. Czyni tak na przekór opisywanego tutaj odkrycia autora jakie podbudowane już zostało znacznym materiałem dowodowym. Zgodnie bowiem z badaniami autora istnieje spora liczba przypadków, kiedy technologiczne pochodzenie podziemnych tuneli wywodzące się od magnokrafto-podobnego wehikułu UFO wyjaśnia znacznie precyzyjniej ich niezwykłe właściwości, podczas gdy żaden z faktów znajdowanych w ich obrębie nie podpiera obecnego upierania się przy ich naturalnym wyjaśni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znany z takich niezwykłych podziemnych tuneli powstałych w wyniku podziemnego przelotu UFO odkryty został przez Juan'a Moricz w czerwcu 1965 roku w prowincji Morona-Santiago Ekwadoru. Jego opis i fotografie zawarto w dwóch książkach Erich'a von Däniken, [2H2.1] "In Search of Ancient Gods" (t.j. "W poszukiwaniu starożytnych bogów"), Souvenir Press, Leeds, England 1973, oraz [3H2.1] "The Gold of the Gods" - t.j. "Złoto Bogów" (najpierw opublikowaną w Niemczech przez Econ</w:t>
        <w:noBreakHyphen/>
        <w:t>Verlag pod tytułem "Aussaat und Kosmos"), Souvenir Press, 1972, ISBN 0-285-62087-8 (wydana potem ponownie przez: Redwood Press, Ltd., Townbridge, England, 1973). System ten rozciąga się przez tysiące mil pod powierzchnią Ekwadoru i Peru - patrz rysunek H8 (#3). Wszystkie własności owych tuneli opisane w książkach von Däniken'a dokładnie odpowiadają własnościom jakich należałoby się spodziewać po tunelach wytopionych w skale podczas podziemnych przelotów magnokraftu i UFO. Dla uświadomienia stopnia tej zgodności, poniżej zacytowano kilka zdań z książki [3H2.1] "The Gold of the Gods" (porównaj ów cytat z atrybutami takich tuneli omówionymi w poprzedniej części niniejszego podrozdziału).</w:t>
      </w:r>
    </w:p>
    <w:p>
      <w:pPr>
        <w:pStyle w:val="Normal"/>
        <w:jc w:val="both"/>
        <w:rPr/>
      </w:pPr>
      <w:r>
        <w:rPr>
          <w:rFonts w:cs="Times New Roman" w:ascii="Times New Roman" w:hAnsi="Times New Roman"/>
          <w:shadow w:val="false"/>
          <w:sz w:val="24"/>
          <w:szCs w:val="24"/>
          <w:lang w:val="pl-PL" w:eastAsia="en-US"/>
        </w:rPr>
        <w:tab/>
        <w:t xml:space="preserve">Str. 6: "Wszystkie przejścia formują proste kąty. Ściany są gładkie i często wyglądają jakby wypolerowane. Sufity są płaskie i czasami wyglądają jakby zostały pokryte rodzajem glazury." Str. 8: " Mój kompas zastrajkował kiedy chciałem go użyć aby zobaczyć dokąd owe przejścia prowadzą. Potrząsnąłem nim, ale igła nawet nie drgnęła." </w:t>
      </w:r>
      <w:r>
        <w:rPr>
          <w:rFonts w:cs="Times New Roman" w:ascii="Times New Roman" w:hAnsi="Times New Roman"/>
          <w:shadow w:val="false"/>
          <w:sz w:val="24"/>
          <w:szCs w:val="24"/>
        </w:rPr>
        <w:t xml:space="preserve">(W oryginale angielskojęzycznym - page 6: "The passages all form right angles. The walls are smooth and often seem to be polished. The ceilings are flat and at times look as if they were covered with a kind of glaze." Page 8: "When I tried to use my compass to find out where these galleries lead, it went on strike. </w:t>
      </w:r>
      <w:r>
        <w:rPr>
          <w:rFonts w:cs="Times New Roman" w:ascii="Times New Roman" w:hAnsi="Times New Roman"/>
          <w:shadow w:val="false"/>
          <w:sz w:val="24"/>
          <w:szCs w:val="24"/>
          <w:lang w:val="pl-PL" w:eastAsia="en-US"/>
        </w:rPr>
        <w:t>I shook it, but the needle did not mov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dalsze szczegóły zalecane jest przeglądnięcie obu wyżej podanych książ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iczne przykłady podobnie długich, prostych jak strzała, gładkich, regularnych, geometrycznie ukształtowanych i namagnesowanych tuneli opisane są i zilustrowane w różnych innych książkach. Dla przykładu w książce [4H2.1] pióra Ben'a Lyon, "Venturing Underground </w:t>
        <w:noBreakHyphen/>
        <w:t xml:space="preserve"> the new speleo's guide" (E.P. Publishing Ltd, 1983, ISBN 0</w:t>
        <w:noBreakHyphen/>
        <w:t>7158</w:t>
        <w:noBreakHyphen/>
        <w:t>0825</w:t>
        <w:noBreakHyphen/>
        <w:t>7), zawarte są opisy i fotografie całej serii tego typu tuneli. Jeden z tuneli pokazanych w tej książce jaki zasługuje na specjalną uwagę jest słynny Mammoth Cave System w Kentucky, USA. Do dzisiaj odkryto iż posiada on ponad 300 kilometrów podziemnych przejść. Dwa inne przykłady podobnych tuneli, jeden z których zlokalizowany jest pod Wyspą Malta, podczas gdy inny wiedzie z Cuzco w Peru przez Limę do Boliwii (razem prawie 2000 kilometrów długości), opisane są w książce [5H2.1] pióra William'a Gordon Allen, "The Steiner</w:t>
        <w:noBreakHyphen/>
        <w:t>Tesla Enigma Fantastique", strony 80 do 8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wykłe tunele podziemne, szkliste i regularnie (technologicznie) ukształtowane, były nawet zaprezentowane w niektórych najnowszych programach telewizyjnych. W serii telewizyjnej, "The Wonders of Western Australia", produkcji Guy'a Baskin, Kanał 9 telewizji z Perth, Australia, została pokazana eksploracja podziemnego tunelu nazywanego "Cocklebiddy Cave System" a zlokalizowanego na Nullarbor Plain w Południowej Australii. Producenci tego filmu byli nieco zdziwieni przez nienaturalne, ciągłe, i gładkie kształty owych niekończących się przejść podziemnych, nie sugerowali oni jednak, ani też badali, możliwości ich technologicznego pochodzenia.</w:t>
      </w:r>
    </w:p>
    <w:p>
      <w:pPr>
        <w:pStyle w:val="Normal"/>
        <w:jc w:val="both"/>
        <w:rPr/>
      </w:pPr>
      <w:r>
        <w:rPr>
          <w:rFonts w:cs="Times New Roman" w:ascii="Times New Roman" w:hAnsi="Times New Roman"/>
          <w:shadow w:val="false"/>
          <w:sz w:val="24"/>
          <w:szCs w:val="24"/>
          <w:lang w:val="pl-PL" w:eastAsia="en-US"/>
        </w:rPr>
        <w:tab/>
        <w:t xml:space="preserve">Iż Cocklebiddy Cave posiada technologiczne pochodzenie staje się niemalże pewne po przeglądnięciu informacji i fotografii opublikowanych w artykule [6H2.1] z australijskiego magazynu ilustrowanego, </w:t>
      </w:r>
      <w:r>
        <w:rPr>
          <w:rFonts w:cs="Times New Roman" w:ascii="Times New Roman" w:hAnsi="Times New Roman"/>
          <w:shadow w:val="false"/>
          <w:sz w:val="24"/>
          <w:szCs w:val="24"/>
          <w:u w:val="single"/>
          <w:lang w:val="pl-PL" w:eastAsia="en-US"/>
        </w:rPr>
        <w:t>People</w:t>
      </w:r>
      <w:r>
        <w:rPr>
          <w:rFonts w:cs="Times New Roman" w:ascii="Times New Roman" w:hAnsi="Times New Roman"/>
          <w:shadow w:val="false"/>
          <w:sz w:val="24"/>
          <w:szCs w:val="24"/>
          <w:lang w:val="pl-PL" w:eastAsia="en-US"/>
        </w:rPr>
        <w:t>, z 5 grudnia 1983 roku, strony 7 do 10. Przekrój poprzeczny tego tunelu jest eliptyczny, t.j. typowy dla lotu magnokraftu w kierunku z południa na północ - patrz część #1 rysunku H8. I faktycznie tunel ten rozciąga się dokładnie z południa (wejście) ku północy (kierunek zdążania tego tunelu). Jest on nienaturalnie prosty i zawsze przyjmuje formę jaka sugeruje iż powstał on poprzez odwzorowanie w ziemi dysku przesuwanego cały czas w tej samej pozycji (t.j. z osią centralną równoległą do linii sił ziemskiego pola magnetycznego). Dolna część tego tunelu pokryta jest stwardniałymi oparami skalnymi i odłamkami. Ponadto na ścianach owego tunelu są wycięte powtarzalne, faliste wyżłobienia które wskazują na cykliczną, piłującą akcję wiru magnetycznego statku jaki spowodował jego wytop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co odmienny wzór od tych omówionych powyżej, pozostawiony na ścianach tunelu, pokazany został w dokumentarnym programie telewizyjnym "Skydive to Autana" nakręconym przez RKO Programmes International (Producent: Adrian Warren). Ów program pokazał tajemnicze tunele przebiegające przez szczyt świętej góry Autana w Wenezueli. Są one także proste i geometrycznie (t.j. magnokraftowo) ukształtowane. W jednej z jaskiń, uformowanej na przecięciu dwóch tuneli, idealna spirala została wyżłobiona w skale. Spirala ta posiada dokładny kształt wiru magnetycznego wytwarzanego przez magnokraft - wiernie powtarzający kształt pokazany na rysunku H7 (B). Ujawnia więc ona w sposób odbierający wszelkie wątpliwości, że owe tunele z Autana zostały wytopione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e technologiczne tunele, zlokalizowane pod górą Mount Chester, USA, zaprezentowane zostały w amerykańskiej serii telewizyjnej, "More Real People", wyprodukowanej przez George Schlatter Production, Los Angeles, Kalifornia. Miejscowi ludzie z powagą twierdzili w niej, że tunele te zamieszkałe są przez jakieś telepatyczne istoty (coś w rodzaju "skarbników" z naszego Śląska). Niezwykła geometria owych przejść oraz argumentacja miejscowych osób nie wzbudziły jednak żadnych dalszych poszukiw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kliste tunele ogromnie podobne do opisywanych w tym rozdziale odkryte też były aż w kilku miejscach Nowej Zelandii. Dokładniejsze informacje na temat owych nowozelandzkich tuneli zawarte są w podrodziale H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koro wehikuły UFO należące do okupujących nas cywilizacji kosmicznych uformowały tunele opisane powyżej, wtedy jest rzeczą logiczną spodziewać się, że dalsza ich ilość odkryta zostanie przez przypadek podczas podziemnych prac inżynieryjnych (np. drążeniu podziemnych dróg i przejść, górnictwie, budowie podziemnych kolei, itp.), podczas eksploracji jaskiń, lub nurkowania do dna morskiego. (Autor spotkał się z informacją sugerującą że takie tunele zostały odkryte pod Waszyngtonem D.C., niestety istnieje obiektywna trudność w dotarciu do źródła tej informacji.) Jest więc całkiem możliwym że podczas czytania niniejszej monografii, któryś z czytelników przypomni sobie szczegóły takiego właśnie odkrycia. W takim przypadku autor byłby niezmiernie wdzięczny za przekazanie mu odnośnych da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 oczywistym że metodyka, racjonalność i poczucie proporcji powinny dominować w nauce. Nie ma wątpliwości, że w większości typowych przypadków, naturalne pochodzenie stanowi właściwe wytłumaczenie dla podziemnych jaskiń. Jednakże, istnieją okazje kiedy taka generalizacja jednego wytłumaczenia powoduje przeoczenie kilku istotnych wyjątków. Owe wyjątki reprezentują dowody materialne o szczególnej wadze dla wolnóści i postępu naszej cywilizacji. Wszakże wykazują one że okupacja Ziemi przez UFO trwa nieprzerwanie od zarania dziejów. Aby więc uniknąć utracenia owej liczącej się informacji, powinniśmy zrewidować obecne podejście do wyjaśnienia przyczyn wielu zjawisk, i wziąść pod uwagę możliwość ich powodowania przez okupujące nas cywilizacje pozaziemskie. Czas zdaje się teraz być właściwy dla ponownego rozpatrzenia szeregu faktów. Tunele opisane w niniejszym podrozdziale dostarczają doskonałej możliwości ku temu, bowiem nie mogą one zniknąć lub się oddalić kiedy ktoś się do nich zbliży w celach badawczych, a także ponieważ każdy kto w nie nie wierzy może do nich podejść, popatrzeć, dotknąć a nawet dokładnie je przebad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2.1.1. </w:t>
      </w:r>
      <w:r>
        <w:rPr>
          <w:rFonts w:cs="Times New Roman" w:ascii="Times New Roman" w:hAnsi="Times New Roman"/>
          <w:shadow w:val="false"/>
          <w:sz w:val="24"/>
          <w:szCs w:val="24"/>
          <w:u w:val="single"/>
          <w:lang w:val="pl-PL" w:eastAsia="en-US"/>
        </w:rPr>
        <w:t>Jelenia jaskinia (Deer Cave) z Północnego Borne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 chwili, gdy około 1980 roku autor teoretycznie wydedukował możliwość wytopienia szklistych podziemnych tuneli przez napęd wszelkich wehikułów jakie używają do lotów zasadę działania magnokraftu, intensywnie poluje on na tunele UFO. Niestety wszystkie takie tunele jakie początkowo zdołał on zidentyfikować i zlokalizować znajdowały się w miejscach mało dostępnych. Stąd nie był on w stanie dotrzeć i oglądnąć ich osobiście. Nic więc dziwnego, że w 1993 roku, po rozpoczęciu swej profesury na University Malaya w Kuala Lumpur, Malezja, jego najwyższe zainteresowanie wzbudziła "Deer Cave" (t.j. "Jelenia jaskinia") jaka stanowi jedną z głównych atrakcji turystycznych Parku Narodowego Gunung Mulu położonego w północnej części Wyspy Borneo - patrz część #2 rysunku H8 niniejszej monografii, oraz rysunek P6 monografii [1/3] i rysunek O36 monografii [1/2]. Przez dosyć niezwykły zbieg okoliczności zdjęcie tej jaskini po raz pierwszy autor zobaczył już w pierwszym dniu po swym przybyciu do University Malaya, t.j. już dnia 2 września 1993 roku. Jej duże kolorowe zdjęcie widniało bowiem na aktualnie otwartej stronie kalendarza jaki znajdował się na biurku zastępcy Rektora do spraw akademickich, przez którego autor został przyjęty zaraz po przybyciu na tamtą uczelnię. Jej okrągły kształ i lśniące ścianki były przy tym tak wymowne, że autor nie mógł powstrzymać się od spytania swego gospodarza, gdzie jest owa jaskinia wyglądająca jakby wycięło ją w skale ogromne wiertło. Przez całe też trzy następne lata wykładania na University Malaya, autor nieustannie wybierał się na Borneo aby jaskinię tą sobie oglądnąć. Zgodnie ze zgromadzonymi wówczas informacjami na jej temat, dostęp do niej jest stosunkowo łatwy, stanowi ona nawet jedną z najważniejszych atrakcji turystycznych Borneo. Niestety, jak to wówczas odnotował, przez jakieś dziwne "zbiegi okoliczności" (dzisiaj już wie, że były to celowe manipulacje okupujących Ziemię UFOnautów), pomimo pracowania w Malezji przez całe trzy lata, i na przekór podejmowania licznych prób, autor nie zdołał dotrzeć do Deer Cave. Widać jednak owa jaskinia była niezwykle istotna dla jego przyszłości, bowiem jego losy życiowe przyjęły na tyle niezwykły obrót, że począwszy od 1 października 1996 roku rozpoczął on swą kolejną profesurę właśnie na Wyspie Borneo, t.j. na Uniwersity Malaysia Sarawak zlokalizowanym koło miasta Kuching. Tym razem autor już się uparł aby wykorzystać nadarzającą się okazję lokalnej przerwy wakacyjnej i aby dokładnie oglądnąć sobie tą jaskin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mimo że "Deer Cave" znajdowała się na Borneo w tej samej malezyjskiej Prowincji Sarawak co Uniwersytet zatrudniający wówczas autora, ciągle dotarcie do niej zajęło mu aż cztery dni niewygód, formalności i napięcia, oraz - pomimo wyboru najtańszych sposobów podróżowania - kosztowało odpowiednik jednej-trzeciej całomiesięcznego zarobku autora. Podróż do jaskini rozpoczęła się o szóstej rano we wtorek dnia 27 maja 1997 roku i obejmowała: 14 godzin niemal nieustannej jazdy autobusem pokrywającej dystans prawie 1000 kilometrów dzielących Kuching i Miri, nocleg w Miri, bieganina po Miri aby zarezerwować sobie nocleg w Mulu w schronisku przy jaskini oraz zdobyć bilet na lokalny samolot lecący z Miri do Mulu, 45 minutowy przelot dwupłatowym samolotem z Miri do Mulu, kilkukilometrowe przejście przez dżunglę z lotniska w Mulu do siedziby zarządu Parku Narodowego w Mulu gdzie autor zarezerwował sobie zakwaterowanie, zaś po przybyciu do Parku uzyskanie formalnego zezwolenia na wejście na teren Parku, oraz trzykilometrowy marsz przez dżunglę (t.j. marsz od schroniska noclegowego w Mulu gdzie autor się zatrzymał, aż do wejścia do samej Deer Cave). Powrót autora z owej czterodniowej wyprawy do jego mieszkania pod Kuching nastąpił około dziewiątej wieczorem w piątek dnia 30 maja 1997 roku. W samej Deer Cave (Jeleniej Jaskini) autor był aż trzykrotnie, t.j. zaraz po dotarciu do niej około szóstej wieczorem w środę dnia 28 maja 1997 roku (kiedy to m.in. obserwował też i wylot nietoperzy z jej wnętrza), a także około siódmej rano następnego dnia w czwartek 28 maja, i ponownie około południa tego samego czwartku. Około 4 godzin jakie miał do dyspozycji pomiędzy ranną i południową wizytą w Deer Cave autor poświęcił wówczas na zwiedzanie dwóch naturalnych jaskiń znajdujących się w jej pobliżu w tym samym Parku Narodowym Mulu, t.j. spektakularnej "Wind Cave" z ogromnymi stalaktytami i stalagmitami, oraz "Clearwater Cave" która jest uważana za najdłuższą jaskinię w Południowo-Wschodniej Azji. Zwiedzanie to umożliwiło mu dokładnie wybadać i porównać różnice istniejące pomiędzy Deer Cave i naturalnymi jaskiniami z tego samego obszaru. Różnice te są tak uderzające i widoczne już na pierwszy rzut oka, że same tylko oglądnięcie tych trzech jaskiń, nawet bez znajomości opisanych w tym podrozdziale technologicznych atrybutów Deer Cave, powinno wystarczyć dla uświadomienia sobie, że musi ona posiadać technologiczne pochod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ama jaskinia Deer Cave wywarła na autorze przeogromne wrażenie. Właściwie to podczas oglądania zapierała dech w piersiach. Jest ona kolosalna. Tylko część obecnie stanowiąca jej prześwit, t.j. zawarta pomiędzy jej podłogą pozorną i sufitem jest około 120 metrów wysoka i w niektórych miejscach nawet do około 160 metrów szeroka. Pamiętać jednak należy że pod podłogą pozorną zawarta jest warstwa opadłego po przelocie UFO gruzu skalnego, jaką autor ocenia na co najmniej 40 metrów głęboką. Warstwa ta leży na podłodze rzeczywistej tunelu i przysłania jego dolną część. To właśnie na owej niewidocznej dla turystów podłodze rzeczywistej przebiegającej jakieś 40 metrów pod podłogą pozorną gromadzi się woda jaka spływa po ścianach Deer Cave i wypływa z niej potem jako spora rzeczka. Jakąż to wielkość i moc musiał posiadać statek UFO zdolny do wypalenia tak ogromnej jaskini w litej skale wapien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eer Cave ma kształt zbliżony do litery S przebiegającej całkowicie poziomo pomiędzy dwoma płaskimi zboczami wapiennej góry. Jej całkowita długość wynosi około 1 kilometra. Od strony południowego wejścia do jaskini, t.j. wejścia przez które obecnie wchodzą do niej turyści, tunel jaskini skierowany jest ku magnetycznemu azymutowi 60 . Przekrój jaskini przy tym południowym wejściu przypomina nieco zarys boczny połowy cygara złożonego z dwóch magnokraftów typu K8 - porównaj rysunek G5 z częścią #2 rysunku H8, oraz z (c) w części #4 rysunku H8; t.j. nieco przypomina kanciastą elipsę. Wejście to pokazane od środka widoczne jest właśnie w części #2 rysunku H8. Jakieś czterysta metrów od wejścia jaskinia łagodnym łukiem zmienia kierunek na dokładnie z południa na północ magnetyczną (t.j. ku magnetycznemu azymutowi 0 ). Jednocześnie jej przekrój poprzeczny zmienia się z kanciastej elipsy na niemal dokładny okrąg. Z uwagi na spiętrzenia naprężeń cieplnych w skale, począwszy od punktu początkowego zmiany jej kierunku, pojawiają się zawalenia stropu jaskini, jakie stopniowo nasilają się wraz z zaawansowaniem zakrętu. Najsilniejsze zawalenia występują w punkcie końcowym zakrętu, gdzie runęły ogromne obszary stropu jak również obu jej ścian. Dalej przez około trzysta metrów jaskinia podąża po linii prostej w kierunku dokładnie północnym. Na tym odcinku zawalenia szybko zanikają. Sama jaskinia przyjmuje kształt niemal kolisty. Potem ponownie zaczyna zmieniać kierunek łagodnym łukiem i tym razem skierowywuje się na azymut magnetyczny 30 . Jej przekrój poprzeczny ponownie się zmienia w kształt kanciastej elipsy. Jednocześnie ponownie pojawiają się zawalenia sufitu i ścian nasilające się wraz z zaawansowaniem zakrętu. Z kolei jej podłoga pozorna szybko się obniża aby tuż przy północnym wylocie z jaskini niemal całkowicie zaniknąć i przejść w podłogę rzeczywist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yć dokładne opisy i ilustracje Deer Cave zawarte są w wielu książkach. Jedna z książek zawierająca jej stosunkowo dobry opis i ilustracje to [1H2.1.1] pióra Mike Meredith &amp; Jerry Wooldridge with Ben Lyon, "Giant Caves of Borneo", Tropical Press Sdn Bhd (29 Jalan Riong, 59100 Kuala Lumpur, Malaysia), Kuala Lumpur 1992, ISBN 967-73-0070-9. Jaskinia ta opisana też została w licznych przewodnikach turystycznych Malezji. Sposób listownego uzyskania takich przewodników od agencji specjalnie powołanej dla propagowania turyzmu w malezyjskiej prowincji Sarawak w której ów tunel UFO się znajduje (t.j. od: "Sarawak Tourism Board", #3.44, Level 3, Wisma Satok, Jalan Satok, 93400 Kuching, Sarawak, Malaysia; Tel: +60(82)423600; Fax +60 (82)416700; E-mail: sarawak@po.jaring.my) opisany został w załączniku Z5 do traktatu [4B]. Do tej samej instytucji zwracać się można o przysłanie bezpłatnej mapy Sarwak na której Deer Cave została uwidocznio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dokładnym oglądnięciu Deer Cave i przeanalizowaniu jej cech charakterystycznych, autor doszedł do wniosku, że na pewno pochodzi ona z podziemnego przelotu wehikułu UFO typu K8. Jest przy tym całkowicie przekonany, że gdyby miał dostęp do odpowiedniego sprzętu badawczego i funduszu na badnia, wówczas bez większych trudności potrafiłby bezspornie i konklusywnie dowieść, iż wypalona ona została w sposób technologiczny przez taki wehikuł. (Wszakże wykazał już w działaniu swoje zdolności dowodzeniowe poprzez formalne dowiedzenie że wehikuły UFO istnieją - patrz podrozdział H1, czego konklusywnie nie udało się przedtem uczynić żadnemu innemu badaczowi tych pozaziemskich wehikułów.) Oto cechy Deer Cave (Jaskini Jeleniej) jakie dotychczas zdołał on ustalić a jakie szczególnie wymownie świadczą o jej pochodzeniu z właśnie takiego podziemnego przelot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Szczątkowy magnetyzm ciągle zawarty w skale rodzimej jaskini. Aczkolwiek z uwagi na odporność skały wapiennej na namagnesowanie, magnetyzm ten jest zbyt nikły aby zostać wykryty kompasem, jego ciągłe istnienie ujawniają nietoperze podczas wieczornego odlotu z jaskini. W Deer Cave gnieździ się bowiem olbrzymia ilość owadożernych nietoperzy wielkości naszego wróbla. Ich liczbę w książce [1H2.1.1] szacuje się na około 600 000. Każdego wieczora odlatują one z jaskini na nocne połowy owadów. Ich odlot następuje w dużych chmarach, najprawdopodobniej reprezentujących indywidualne nietoperze rodziny. W czasie lotu chmary te rozciągają się na kształt długiego węża jakiego liczne ogromnie poskręcane koliste zwoje przemierzają jakiś niewidzialny i zawsze ten sam kanał w powietrzu. Autor obserwował odlot tych chmar w środę 27 maja 1997 roku około 6:30 wieczorem. W każdej chmarze było tak dużo nietoperzy, że furkot ich skrzydeł całkowicie zagłuszał inne wieczorne dźwięki zwykle hałaśliwej tropikalnej dżungli. Co go w nich uderzyło, to że każda kolejna kolumna nietoperzy wykonuje w powietrzu jakiś zawiły rutuał zanim zdecyduje się odlecieć ku zachodowi, zawsze poruszając się przy tym dokładnie po tym samym kanale powietrznym co chmary poprzednie, aczkolwiek do wyboru posiada wiele możliwych kierunków odlotu. Najbardziej szokującym aspektem owego rytuału odlotowego nietoperzy jest, że każda chmara zatacza na wejściu do jaskini skomplikowane kręgi które pokrywają się z przewidywanym przebiegiem obwodów magnetycznych statku który wypalił tą jaskinię. Owo poruszanie się po kręgach przy wejściu do jaskini, połączone z późniejszym lotem zawsze po tym samym spiralnym kanale powietrznym, sugeruje że nietoperze wylatują z jaskini wiedzione utrwalonym w skale rodzimej trwałym namagnesowaniem pozostawionym tam przez wehikuł który najpierw podlatywał lotem poziomym a następnie wytopił Deer Cave. Konieczność istnienia tego kanału magnetycznego pośrednio przyznawana jest nawet przez naukowców studiujących owe nietoperze. W publikacjach poświęconych Deer Cave (np. we wskazanej tutaj [1H2.1.1]) naukowcy ci zastanawiają się bowiem co umożliwia ogromnym chmarom nietoperzy tak bezbłędne odszukanie swej jaski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becność w Deer Cave jakiejś energii przyciągającej jelenie. Nazwa tej jaskini wywodzi się wszakże z dialektu lokalnego szczepu Berawan w którym jaskinia ta nazywana była "Gua Payau" co na angielskie tłumaczy się właśnie jako "Deer Cave" (t.j. "Jelenia Jaskinia"). Szczep ten od wieków wykorzystywał ją jako miejsce swego polowania na jelenie. Jedno z ostatnich takich polowań opisane w książce [1H2.1.1] odbyło się w 1951 roku. Jaskinia ta zawsze bowiem przyciągała do siebie te zwierzęta, które wiedzione jakimś nieprzepartym nakazem posłusznie wchodziły do jej wnętrza, pomimo że niemal za każdym razem zostawały potem ustrzelone. Instynktownego nakazu jeleni aby wchodzić do Deer Cave nie daje się wytłumaczyć zwyczajem zaszczepionym w nich przez ich rodziców, bowiem niemal każdy jeleń wchodzący do tej jaskini zostawał ustrzelony. Nakaz ten musi wywodzić się od jakiejś energii do dzisiaj utrwalonej w samej jaskini. Z czasów kiedy w Nowej Zelandii autor badał lądowiska UFO, pamięta on doskonale że w miejscach lądowania tych statków, szczególnie zaś konfiguracji typu latające cygaro lub latający system które wytwarzały szczególnie potężne pole magnetyczne, zawsze w glebie utrwalana zostawała jakaś forma energii (na bazie swoich dotychczasowych obserwacji autor uważa, że jest nią natelekinetyzowanie gleby - patrz podrozdział J2.2.2.1 monografii [1/3]). Energia ta przyciągała miejscowe zwierzęta. Zauważalnie wyraźnie nie potrafiły jej się oprzeć owce oraz właśnie jelenie. Autor często widywał je wylegujące się na byłych lądowiskach UFO. Niektóre chore owce kładły się nawet na lądowiskach UFO aby na nich zakończyć swe życie. Stąd stare lądowiska tych wehikułów często pokryte były kośćmi lub rozkładającymi się zwłokami owiec, co utrudniało ich badanie i fotografowanie. Przykładowo gdy w 1988 roku fotografował on lądowisko latającego systemu UFO pokazane w części (d) rysunku H10 tej monografii, pokryte ono było właśnie takimi kośćmi i rozkładającymi się resztkami owcy. Właśnie owe makabrycznie wyglądające pozostałości rozkładającej się owcy spowodowały, że na owym zdjęciu nie pokazano całego lądowiska, t.j. całego zarysu czterolistnej koniczynki, a jedynie jego wolny od makabrycznych resztek fragment. (Tej nieżywej owcy jeszcze tam nie było kiedy autor znalazł owe lądowisko gdzieś w połowie 1987 roku, a także kiedy wykonywane było jego zdjęcie lotnicze pokazane w części (a) owego rysunku H10.) Autor uważa, że dokładnie ten sam rodzaj energii telekinetycznej który pozostawiany był na lądowiskach UFO w Nowej Zelandii, w Deer Cave pozostawiony jest w jej skałach - nieodparcie przyciągając do niej jelenie. Ponieważ w świecie istnieje wiele jaskiń lokalnie nazywanych "jelenia" (zdaje się że jedna z nich znajduje się nawet w Polsce), warto przyglądnąć się tym jaskiniom nieco uważniej. Być może że niektóre z nich wykazują opisane w tym rozdziale cechy tuneli wypalonych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Niezwykle silny odór. Tunele wytopione przez UFO zamrażają w swoich ścianach pole telekinetyczne które nieodparcie przyciąga zwierzęta - w przypadku Deer Cave głównie jelenie, nietoperze, i jerzyki. Ponadto pole to jest ogromnie aktywne biologicznie, powodując nieco odmienne niż normalnie procesy gnilne. To zaś posiada łatwo odnotowywalne przez każdego następstwo. Następstwem tym jest silny smród jaki panuje w tunelach UFO. Wszakże nietoperze, jak również wszelkie inne stworzenia które są tam przyciągane, produkują odchody które z czasem fermentują i gniją. Ponadto ich zwłoki też z czasem gniją w unikalny sposób. Z kolei fermentacja i gnicie tych ich odchodów i resztek, zachodzące w obecności silnego pola telekinetycznego, wytwarza niezwykle intensywny odór o charakterystycznym odcieniu zapachowym (patrz punkt 9 w podrozdziale H2.1). W przypadku Deer Cave, odór ten przypominał autorowi jakby wymieszanie ostrego zapachu amoniaku w jego indukującej wymioty wersji obecnej w końskiej urynie, z duszącym zapachem siarkowodoru albo psujących się jajek, oraz z zapachem starej pleśni. Oczywiście wszelkie jaskinie śmierdzą, jednak smród naturalnych jaskiń jest inny niż tuneli UFO, bardziej nadający się do zniesienia, i nie tak intensywny. Z uwagi na ogromne rozmiary Deer Cave, oraz na otwarcie jej wejść z obu stron - co nadaje jej przelotowy charakter, w jaskini tej istnieje dosyć dobra wentylacja. Stąd część tego odoru jest wywiewana i nawet ludzie z bardzo czułymi (jak autor) na odór nosami ciągle mogą wchodzić do środka bez zwymiotowania. Jednak pomimo tego wywiewania, odór Deer Cave jest co najmniej około trzykrotnie bardziej intensywny i przykry niż odór dwóch innych, naturalnych jaskiń zlokalizowanych w tej samej okolicy, które autor wówczas również odwiedził. W przypadku więc gdyby jakiś tunel UFO miał niemal całkowicie zamknięte wszystkie wejścia, tak jak to obecnie jest z tunelami pod Babią Górą, na krótko po wypaleniu tunelu odór ten będzie w nim zapewne niemal nie do zniesienia. Będzie on też formował śmierdzącą smugę w pobliżu każdego z ciągle otwartych wejść do tego tune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ak wszystko w naszym wszechświecie, niezwykle silny i bardzo charakterystyczny odór panujący w tunelach UFO posiada też i pozytywne następstwa. Jednym z nich jest, że może on stanowić główną cechę identyfikacyjną jaka w przyszłości może nam pomagać we wstępnym rozpoznawaniu tuneli UFO natychmiast po wejściu do jednego z nich, oraz na długo przed tym zanim taki tunel rozpoznany może zostać po trudnych niekiedy do wykrycia jego atrybutach konfiguracyjnych i fizykalnych. Rozprzestrzenianie się tego odoru w pobliżu wejść do tuneli UFO może też być sygnałem gdzie wejść tych poszukiwać. Jeśli więc w jakimś obszarze całymi latami coś okropnie śmierdzi i nikt nie ma pojęcia skąd ten nieustanny odór się bierze, może to właśnie oznaczać, że gdzieś w owej okolicy ukryte jest wejście do tunelu UFO. Przykładowo autor pamięta, że takie przez nikogo nie zidentyfikowane źródło bardzo przykrego smrodu znajdowało się w dzielnicy Kuala Lumpur zwanej "Subang", tuż w pobliżu starego krajowego lotniska pasażerskiego "Subang Airport" tego miasta. Często bowiem jadąc na owo lotnisko, na odcinku drogi dojazdowej prowadzącej koło hotelu "Hyatt Saujana", niekiedy autora aż zatykało od owego smrodu (smród ten był też powodem znanych powszechnie, nieustannych narzekań gości tego hotelu). Na dodatek do tego odoru, zgodnie z lokalnym folklorem, właśnie na owym "śmierdzącym" odcinku drogi często zdarzały się "nadprzyrodzone" zdarzenia, jakie interpretować by można jako przypadki spotkań z UFOnautami. Przykładowo w nocnym programie radiowym "Patrick Tioh" o duchach, prowadzonym przez "Radio 4" w Kuala Lumpur, relacjonowana kiedyś była sprawa samochodu który uderzył figurę ludzką przechodzącą właśnie tą drogę, gdy jednak kierowca się zatrzymał aby udzielić swej ofierze pomocy, na drodze nie było absolutnie nikogo (patrz też niemal identyczny rosyjski przypadek przejechania UFOnauty przez samochód, opisany przy pozycji [2T2] w punkcie "Ad.2." podrozdziału T2 monografii [1/2] 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miarę upływu lat pole telekinetyczne zamrożone w ścianach tunelu UFO stopniowo zanika zgodnie z krzywą połowicznego rozkładu. Razem z tym polem zanikała też więc będzie aktywność biologiczna danego tunelu, a więc także i charakterystyczny smród jaki w nim się wytwarza. Stąd po intensywności smrodku panującego w danym tunelu UFO, co bardziej uczuleni na odór badacze w przyszłości zapewne będą w stanie z grubsza określić wiek danego tunelu. Tunele UFO jakie wytopione zostały relatywnie niedawno, najprawdopodobniej generowały będą tak intensywny smród, że bez użycia maski gazowej zapewne nie da się w nich wogóle oddych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Kształt i przekrój poprzeczny. W chwili obecnej Jaskinia Jelenia na Borneo posiada dosyć sporo zawaleń sufitu jakie nastąpiły już po jej uformowaniu, zaś jakie łatwo jest odróżnić od jej naturalnych kształtów bowiem zawalone odłamy leżą na płaskiej podłodze pozornej podczas gdy ich górna powierzchnia pasuje do wyrw istniejących ponad nimi w suficie. Jeśli jednak wziąść poprawkę na te zawalenia, t.j. myślowo popodnosić je na swoje poprzednie miejsca, wówczas geometria Deer Cave odniesiona do kierunku jej przebiegu jest dokładnie taka jakiej należałoby się spodziewać po tunelach wypalonych przez UFO. Wizytujący tą jaskinię łatwo mogą to sprawdzić poprzez wyobrażenie sobie przelotu latającego cygara sprzęgniętego z dwóch nałożonych na siebie dyskoidalnych UFO typu K8 o średnicy zewnętrznej D=140.44 [metrów] (patrz tablica F1 w monografii [1/3]). Wystarczy bowiem aby zarysy takiego wyobrażalnego cygara odzwierciedlili w skale rodzimej tej jaskini poprzez jego myślowe przesuwanie wzdłuż osi Deer Cave podczas gdy podłoga tego wehikułu cały czas utrzymywana byłaby prostopadle do lokalnego przebiegu linii sił pola magnetycznego (t.j. ustawiona pionowo i skierowana ku magnetycznej północy). Okazuje się wówczas, że uzyskana w ten sposób geometria tunelu w skale posiada pierwotny (t.j. obowiązujący przed zawaleniami sufitu) kształt i przekrój poprzeczny tej Jaskini Jelen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Istnienie podłogi pozornej i podłogi właściwej. Niemal całkowicie płaskie i aerodynamiczne dno Deer Cave po którym dzisiaj spacerują turyści jest jedynie jej podłogą pozorną, wyrównaną przez rozprężające się gazy odparowane przez UFO. Pod tą podłogą pozorną, jakieś 40 metrów poniżej niej, znajduje się podłoga właściwa (patrz (c) w części #4 rysunku H8). Zawalona jest ona gruzem skalnym i stąd w większej części długości jaskini niedostępna dla ludzi. Dopiero tuż przed jej wylotem (niedostępnym dla turystów) podłoga pozorna opada raptownie w dół niemal odsłaniając podłogę rzeczywistą (ciągle jednak zakrytą rumowiskiem skalnym i gromadzącą się na nim wodą). Wzdłuż podłogi rzeczywistej przepływa woda spływająca po ścianach jaskini i gromadząca się na jej dnie. Woda ta tworzy małą rzeczkę wypływającą spod Deer Cave kilkadziesiąt metrów od jej południowego wejścia (używanego obecnie przez turystów). Rzeczka owa jest łatwo odnotowywalna dla zwiedzających, bowiem końcowa część wiodącego do tej jaskini szlaku przez dżunglę przebiega właśnie wzdłuż jej brzegów, zaś tuż przed wejściem do samej jaskini przechodzi się przez przerzucony ponad nią niewielki mostek. W sumie więc Deer Cave posiada dwa poziomy - co jest charakterystyczne dla tuneli UFO (patrz (c) w części #4 rysunku H8). Poziom górny jest otwartym tunelem o płaskiej i relatywnie suchej podłodze pozornej po której chodzą turyści. Natomiast poziom dolny mieści się pod podłogą pozorną, zasypany jest gruzem skalnym i zalany wodą która na wylocie z jaskini formuje małą wypływającą z jaskini rzeczk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Aerodynamiczne skały. Płaską podłogę pozorną w Deer Cave wyścielają liczne kamienie i skałki jakie poddane kiedyś były omyciu przez rozpaloną plazmę gazową. Mają one płynne, aerodynamiczne kształty, ponadtapiane i pozaokrąglane wszelkie krawędzie i powierzchnie, oraz wyglądają jak "china stones" z Nowej Zelandii (patrz fotografie owych nowo-zelandzkich "china stones" pokazane w monografiach [5/4] i [5/3] na rysunku C13, a także ich opisy przytoczone tam w podrozdziale C11). Opalone plazmą aerodynamiczne skały z Deer Cave wyraźnie przy tym różnią się od omytych wodą skał jakie wyścielają koryta rzeczółek przepływających przez dna innych jaskiń w tym samym regionie Mulu (np. woda wymywa wklęsłości w słabszych miejscach skały, podczas gdy plazma zaokrągla ostre krawędzie i nadtapia wystające wypukłości). To oznacza, że aerodynamiczność skałek i kamieni w Deer Cave nie powstała w ten sam sposób jak aerodynamiczność kamieni rzecznych z innych naturalnych jaskiń tamtego region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Dowody działania wysokich temperatur pozostawione na powierzchni skał z wnętrza Deer Cave. Powierzchnie omytych plazmą skał jakie znaleźć można w obrębie Deer Cave i daje się oglądnąć z bardzo bliska, są połuszczone i pokryte bąblami, t.j. dokładnie takie jakich należy się spodziewać po ich topieniu, parowaniu i pękaniu od ognia i ża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Szkliste obszary na ścianach i suficie. W niektórych obszarach sufitu i górnych ścian Deer Cave, które nie zostały dotknięte ani występującymi już po jej wykonaniu licznymi zawaleniami, ani też erodującym działaniem spływającej po nich wody, ciągle występują do dzisiaj szkliste obszary wyglądające jakby wycięte wiertłem lub wypalone plazmą. Przy dokładniejszym przyglądnięciu się im dosyć wyraźnie widać, że obszary te muszą być pozostałościami oryginalnej powierzchni na którą oddziaływał wir plazmowy wypalającego tą jaskinię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Systematyczne zawalenia jakie wykazują termiczny związek z zachowaniem wypalającego tunel UFO. Ogromną ciekawostką Deer Cave jest, że występuje tam aż kilka obszarów gdzie sufit a nawet ściany tego tunelu uległy zawaleniom. W przeciwieństwie jednak do naturalnych jaskiń, gdzie pojawienie się zawaleń wynika z kruchości samej skały i nie wykazuje żadnego porządku, zawalenia w Deer Cave mają charakter wysoce systematyczny. Zależą one od zachowania się wehikułu który wypalił tą jaskinię, a ściślej od charakterystyki nagrzewania przez niego skał. W miejscach gdzie przelatujące UFO nagrzało skały w sposób wysoce równomierny, zawalenia tunelu nie występują. Jednak gdy tylko z jakichś powodów musiały pojawić się nierównomierności w tym nagrzaniu, natychmiast wraz ze wzrostem owych nierównomierności zwiększa się też i intensywność zawaleń tunelu. Stąd istnieją one na obu otworach końcowych jaskini, aczkolwiek ich charakter jest zależny od tego czy dany otwór jest wlotem czy wylotem wehikułu. Ponadto zawalenia te występują we wszystkich miejscach gdzie tunel zmienia kierunek. W miejscach zmiany kierunku zaczynają się one zawsze w punkcie w którym wypalający jaskinię wehikuł zaczynał dokonywanie swego manewru. W owym punkcie pojawiać się zaczyna duża ilość gruzu skalnego odpadłego z sufitu na odśrodkowej stronie zakrętu. Następnie w miarę jak zakręt się pogłębia, odpadnięte od sufitu skały zaczynają być coraz większe, zaś obszar ich odpadania stopniowo poszerza się na cały sufit, aby w najgłębszej części wirażu objąć także obie ściany. Odpadłe odłamy w owych miejscach urastają do wielkości sporych kościołów (lub małych gór). Natychmiast jednak jak zakręt wehikułu zostaje zakończony i stąd nagrzanie ścian wraca do równomiernego, także i zawalenia się kończą. Powyższe świadczy, co zresztą także wydedukować można z teoretycznej analizy, że w miejscach zmiany kierunku lotu UFO, nagrzewanie ścian tunelu plazmą statku zaczyna być nierównomierne. To zaś powoduje spiętrzanie się naprężeń termicznych i w konsekwencji zawalenia sufitu. Naukową wartość Deer Cave niezmiernie zwiększa jeszcze fakt, że w jaskini tej występują aż dwa zakręty wynikające z dwukrotnej zmiany kierunku lotu UFO (tunel ten ma wszakże kształt litery S). Stąd każdy może sprawdzić powyższą regularność we formowaniu się nierównomierności w nagrzewaniu ścian tunelu, i na własne oczy się przekonać że opisany tutaj wzór zawaleń dokładnie powtórzony został na obu tych zakręt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Zależność kształtu podłogi pozornej od zachowania wypalającego tunel UFO. Podobnie jak to się dzieje z zawaleniami, również powierzchnia podłogi pozornej Deer Cave zdeformowana została zależnie od kierunku lotu wehikułu UFO jaki ją wytopił. I tak podłoga jest płaska i pozioma na odcinkach prostych tunelu, tworzy jednak zapadłości i wydmowe nadmuchiska na zakrętach tunelu. Kształt i przebieg owej podłogi jest przy tym dokładnie zbieżny z tym jaki można sobie wydedukować z zachowania się pędzących wzdłuż tunelu kropelek roztopionej skały czekającej tylko na okazję aby zastygnąć - patrz punkty 29 i 30 w podrozdziale H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Brak cech wskazujących na "naturalne" pochodzenie tej jaskini przy jednoczesnej obecności wszystkich cech wskazujących na jej powstanie w następstwie podziemnego przelotu UFO. Deer Cave nie posiada żadnej z cech typowych dla naturalnych jaskiń - t.j. brak w niej załamań, pogmatwanego przebiegu, gwałtowych zmian pola przekroju poprzecznego, rzeki przepływającej przez jej długość, itp. Ponadto jaskinia ta wykazuje się posiadaniem wszystkich cech jakich należy się spodziewać po jaskini wytopionej przez UFO, t.j. te same wymiary główne i przekrój poprzeczny na całej długości, zależność kształtu od azymuta magnetycznego w którym jest ona skierowana, itp. - patrz podrozdział H2.1.</w:t>
      </w:r>
    </w:p>
    <w:p>
      <w:pPr>
        <w:pStyle w:val="Normal"/>
        <w:jc w:val="both"/>
        <w:rPr/>
      </w:pPr>
      <w:r>
        <w:rPr>
          <w:rFonts w:cs="Times New Roman" w:ascii="Times New Roman" w:hAnsi="Times New Roman"/>
          <w:shadow w:val="false"/>
          <w:sz w:val="24"/>
          <w:szCs w:val="24"/>
          <w:lang w:val="pl-PL" w:eastAsia="en-US"/>
        </w:rPr>
        <w:tab/>
        <w:t>Deer Cave jest jednym z bardziej spektakularnych przykładów tunelu wypalonego w skale przez przelatujące pod ziemią UFO. Na autorze wywarła ona wrażenie zapierające mu oddech w piersiach. Na dodatek znajduje się ona w miejscu otwartym dla turystów i posiadającym stosunkowo dobre zaplecze komunikacyjne oraz zakwaterunkowe. Ponadto w jej bliskim sąsiedztwie znajdują się także naturalne jaskinie otwarte dla turystów (np. Wind Cave czy Clearwater Cave), jakich odwiedzenie nie jest wcale bardziej kłopotliwe czy uciążliwe niż zobaczenie samej Deer Cave i może się odbyć podczas tej samej ekspedycji. Dla naukowej ścisłości z cechami tych naturalnych jaskiń warto więc porównać cechy owego podziemnego tunelu wypalonego przez UFO (różnice są tak uderzające że trzebaby być ślepym aby ich nie odnotować i nie zaakceptować). W końcu, jak można o tym wnioskować na podstawie opublikowanych w literaturze zdjęć innych jaskiń tego regionu, jakie niestety nie są jeszcze otwarte dla turystów, w tym samym obszarze Mulu co Deer Cave najprawdopodobniej zawartych jest również i kilka dalszych tuneli UFO które oczekują na odkrycie i zbadanie, do których jednak dotrzeć można tylko jeśli posiada się wymagany sprzęt i kwalifikacje grotołazów. Stąd autor gorąco tu rekomendowałby wszystkim czytelnikom przybywającym w okolice Borneo aby pofatygowali się do Jaskiniowego Parku Narodowego Mulu koło sporej miejscowości Miri w Malezyjskiej Prowincji Sarawak, i zobaczyli ten niezwykły tunel UFO na własne oczy. Wszakże dokładne oglądnięcie i osobiste przekonanie się o technicznym pochodzeniu takiego spektakularnego tunelu wypalonego przez UFO, jest wstrząsającym przeżyciem edukacyjnym zdolnym całkowicie zrewolucjonizować czyjeś poglądy. (Do Miri można dolecieć samolotem, dotrzeć statkiem morskim, lub dojechać autobusem z Kuching albo z Brunai Darrusalam. Z kolei z Miri do Mulu obecnie można już tylko dolecieć samolotem - aczkolwiek miejscowe przewodniki ciągle zawierają opisy starej/kolonialnej metody docierania tam łodzią motorową, co kiedyś było standardową metodą docierania do tej jaskini i zajmowało niemal całą dobę tylko w jedną stronę, a co obecnie wymaga kłopotliwego organizowania i indywidualnego wynajmowania któregoś z miejscowych właścicieli łodzi.) Ponieważ tunel UFO nabiera najwyższej wymowy jeśli podczas oglądania jest się świadomym jego znaczenia, oraz dokładnie wie się co w nim odnotowywać i na co zwracać szczególniejszą uwagę, w przypadku wizytowania Borneo warto zabrać ze sobą tekst niniejszego opisu (lub opisu z traktatu [4B]), jak również kompas magnetyczny i latarkę których nie daje się wypożyczyć ani kupić w samym Mulu. W ten sposób zawarte tutaj opisy można będzie porównać z rzeczywistymi atrybutami tego niezwykłego tunelu. Zarówno Deer Cave (Jelenia Jaskinia), jak i naturalne jaskinie znajdujące się w jej pobliżu, np. spektakularna Wind Cave czy mniej interesująca Clearwater Cave, są łatwo dostępne i otwarte dla turystów. Stąd ani dotarcie do nich, ani ich zwiedzanie, nie wymagają grotołazkiego wyposażenia, ekwipunku czy odzieży i mogą być dokonywane jak każdy inny spacer turystyczny w tropiku - patrz część #2 rysunku H8. Adres pocztowy zarządu Parku Narodowego w obrębie którego Deer Cave się znajduje, jest jak następuje: Mulu Caves National Park, c/o Forestry Department Marudi, 98050 Marudi, Baram, Sarawak, Malaysia; Tel: -60 (85) 43456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czytając powyższą reklamę Deer Cave, czytelnik zapewne się zastanawia czy autor otrzymał jakąś okrągłą sumkę za promowanie turyzmu dla Malezji, a może jest opłacany za każdego odwiedzającego tą jaskinię. Spieszy on więc tu wyjaśnić, że absolutnie nie! Reklamuje ją z własnego przekonania i z uwagi na ciągle tkwiące w jego pamięci głębokie wrażenie jakie na nim wywarła oraz niezwykłe przeżycia jakich mu dostarczyła. Tak między nami mówiąc, to po tym jak w Nowej Zelandii wyrzucono autora z pracy na University Otago a później praktyczne też i wykopano go z tamtego kraju tylko za to że opublikował tam fakt odkrycia i wyniki swoich badań miejsca eksplozji UFO koło Tapanui (które w sensie dowodowym są znacznie mniej wymowne i bardziej niejednoznaczne niż Deer Cave), faktycznie to bałby się teraz opublikować w Malezji wyniki badań owej jaskini. Wszakże gdyby w Nowej Zelandii opublikował podobne do powyższego konklusywne zakwalifikowanie którejś z nowozelandzkich jaskiń do klasy tuneli UFO, wówczas osądzając po poprzedniej reakcji na jego odkrycie krateru Tapanui, zapewne ukarano by go np. poprzez odebranie mu paszportu i zabronienie ponownego wjeżdżania do tamtego kraju. Aczkolwiek więc nie wiadomo czy Malezyjczycy zareagowaliby w taki sam sposób jak Nowozelandczycy i również wyrzucili autora z uczelni oraz pozbawili w ten sposób środków utrzymania, tak na wszelki wypadek nie zaryzykuje on sprawdzenia ich reakcji. W końcu on też musi jeść, zaś praca na uczelni jest źródłem jego chleba. Wszystko więc co bada i pisze na temat Deer Cave, czyni w głębokiej konspiracji i tak długo jak zarabia na życie w Malezji nie zaryzykuje aby to opublikować w owym kra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 okazji omawiania Deer Cave, nadarza się też sposobność aby wyjaśnić moralny dylemat, kto właściwie jest odkrywcą tuneli UFO w ogólności, a także odkrywcą dowodzonego powyżej faktu technicznego wypalenia przez UFO owej Deer Cave na Borneo. Wszakże zarówno owa jaskinia na Borneo, jak i wszystkie inne podobne jaskinie opisywane w niniejszej monografii znane były już od dawna, w niektórych przypadkach stanowiąc nawet przedmiot turystyki. Czy więc autor ma prawo twierdzić, że jest ich odkrywcą? Postarajmy się więc tutaj wyjaśnić ową niejednoznaczną kwest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rozważyć definicję pojęcia "odkrycie", wtedy się okazuje że jest to "wyjaśnienie natury lub zwrócenie uwagi ludzi na coś co istniało już od dawna jednak poprzednio pozostawało albo nieodnotowanym, albo niewyjaśnionym". Przykładowo odkrycie przez Archimedesa prawa, które potem zostało nazwane jego imieniem, wcale nie oznacza że prawo to nie działało aż do roku około 240 B.C. kiedy to Archimedes je odkrył. Wręcz przeciwnie, jego działanie było empirycznie zaobserwowane znacznie wcześniej, zaś w czasach Archimedesa budowano już nawet relatywnie duże okręty morskie których działanie oparte było na jego wykorzystywaniu. Niemniej pomimo to twierdzi się, że właśnie Archimedes odkrył prawo Archimedesa. Dokładnie ta sama reguła odnosi się więc i do tuneli UFO. Dopóki autor nie sformułował swojej Teorii Magnokraftu z której jednoznacznie wynika, że istnieje wehikuł zdolny do wypalania szklistych tuneli, a także dopóki nie znalazł pierwszego przykładu takich tuneli, dopóty ich istnienie pozostawało nieodnotowywalne dla ludzi. Autor jest więc pierwszą osobą która zwróciła uwagę innych ludzi na istnienie takich tuneli. Stąd, zgodnie z definicją "odkrycia", autor jest odkrywcą faktu istnienia na Ziemi szklistych tuneli UFO. Niemniej jego odkrycie faktu, że określone tunele przynależą do kategorii wypalonych przez UFO, nie podważa zasług innych osób w odkryciu fizycznego istnienia tych tuneli w danym miejscu. Stąd przykładowo Deer Cave na Borneo posiada co najmniej aż dwóch odkrywców: pierwszym z nich jest fizyczny odkrywca istnienia tej jaskini w danym terenie, czyli ktoś kto odnotował i powiadomił innych, że tunel ten znajduje się właśnie w owym miejscu. Tym kimś był jakiś nieznany już obecnie myśliwy z lokalnego szczepu Berawan. Drugim zaś jest autor niniejszej monografii, który odkrył że tunel ten wytopiony został w skale w rezultacie podziemnego przelotu cygaro-kształtnego kompleksu złożonego z dwóch wehikułów UFO typu K8. Oczywiście wkład któregokolwiek z obu tych odkrywców nie może być uważany za ważniejszy lub mniej istotny od wkładu tego drugi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2.1.2. </w:t>
      </w:r>
      <w:r>
        <w:rPr>
          <w:rFonts w:cs="Times New Roman" w:ascii="Times New Roman" w:hAnsi="Times New Roman"/>
          <w:shadow w:val="false"/>
          <w:sz w:val="24"/>
          <w:szCs w:val="24"/>
          <w:u w:val="single"/>
          <w:lang w:val="pl-PL" w:eastAsia="en-US"/>
        </w:rPr>
        <w:t>Szkliste tunele UFO spod Babiej Gó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raz pierwszy w życiu z legendą o szklistych tunelach UFO spod Babiej Góry, wyglądających jakby wytopiła je w skale jakaś ogromna maszyna, autor zetknął się już w klasie maturalnej liceum. Legendę tą opublikował on później w podrozdziale P2.3.2 monografii [1/3] oraz we wstępie do traktatu [4B] - skąd czytelnicy mogą się z nią zapoznać. Osoba która mu ją opowiedziała, nazwijmy go tu Wincenty, znana mu była z innych równie niezwykłych opowieści jakie drastycznie kolidowały z jego ówczesnym "naukowym" światopogląd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mimo sceptycznego początkowo podejścia do owej legendy, w nieco późniejszych czasach autor zaczął uświadamiać sobie że faktycznie istnieć może jakiś związek pomiędzy opowieścią Wincentego o szklistym tunelu UFO spod Babiej Góry, zbudowanym i użytkowanym przez jakieś wszechmocne stwory, a różnymi niezwykłymi zdarzeniami następującymi właśnie w tym szczególnym obszarze. Liczne w Polsce legendy o sabatach i zlotach jakie czarownice, czarownicy, oraz wszelkie inne nadprzyrodzone istoty miały jakoby odbywać właśnie na Babiej Górze (patrz też opisy z porozdziału O4 monografii [3]), mogłyby po prostu być formą pradawnego raportowania takich niecodziennych zdarzeń. Gdyby Babia Góra faktycznie kryła ów tunel, być może analiza owych legend i wyznaczenie na ich podstawie dokładnego miejsca gdzie opisywane nimi sabaty miały się odbywać dopomogłoby w znalezieniu ukrytego wejścia do podziemi. Wszakże to właśnie treść legend z Iliady umożliwiła niemieckiemu archeologowi-amatorowi, Heinrich'owi Schliemann, znalezienie mitycznej Tro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kładem bardziej niedawnego zdarzenia ze stoków Babiej Góry, jakie również może mieć związek z owym tunelem UFO, jest katastrofa samolotu An-24 PLL LOT w dniu 2 kwietnia 1969 roku. Na jej dosyć tajemnicze okoliczności uwagę autora zwrócił Robert Leśniakiewicz (ul. Mickiewicza 53, 34-785 Jordanów) - badacz tego typu legendarnych tuneli. Przyczyny tamtej katastrofy An-24 okazały się niezwykle trudne do jednoznacznego zdefiniowania. Czyżby samolot ten zbliżył się do jednej z owych niebezpiecznych maszyn wylatujących właśnie spod Babiej Góry? Wszakże samolot Kapitana Thomas'a Mantell z Fortu Knox rozleciał się w powietrzu dokładnie z takiego powodu - patrz też podrozdział G1.2.</w:t>
      </w:r>
    </w:p>
    <w:p>
      <w:pPr>
        <w:pStyle w:val="Normal"/>
        <w:jc w:val="both"/>
        <w:rPr/>
      </w:pPr>
      <w:r>
        <w:rPr>
          <w:rFonts w:cs="Times New Roman" w:ascii="Times New Roman" w:hAnsi="Times New Roman"/>
          <w:shadow w:val="false"/>
          <w:sz w:val="24"/>
          <w:szCs w:val="24"/>
          <w:lang w:val="pl-PL" w:eastAsia="en-US"/>
        </w:rPr>
        <w:tab/>
        <w:t xml:space="preserve">Kiedy w 1980 roku autor opisał swój magnokraft i równocześnie uświadomił sobie, że wehikuł ten faktycznie jest w stanie wytapiać w skale szkliste tunele, jego uwaga pownownie wróciła do owej legendy. Postanowił więc że rozpocznie poszukiwania babiogórskiego tunelu UFO. Swoje działania poszukiwawcze rozpoczął od opublikowania treści legendy Wincentego w artykule "W poszukiwaniu UFO-tuneli" jaki opublikowany został w czasopiśmie </w:t>
      </w:r>
      <w:r>
        <w:rPr>
          <w:rFonts w:cs="Times New Roman" w:ascii="Times New Roman" w:hAnsi="Times New Roman"/>
          <w:shadow w:val="false"/>
          <w:sz w:val="24"/>
          <w:szCs w:val="24"/>
          <w:u w:val="single"/>
          <w:lang w:val="pl-PL" w:eastAsia="en-US"/>
        </w:rPr>
        <w:t>Nie z Tej Ziemi</w:t>
      </w:r>
      <w:r>
        <w:rPr>
          <w:rFonts w:cs="Times New Roman" w:ascii="Times New Roman" w:hAnsi="Times New Roman"/>
          <w:shadow w:val="false"/>
          <w:sz w:val="24"/>
          <w:szCs w:val="24"/>
          <w:lang w:val="pl-PL" w:eastAsia="en-US"/>
        </w:rPr>
        <w:t xml:space="preserve">, wydanie z sierpnia 1992 roku, numer 8 (24), strony 42 i 43. Później artykuł ten uzupełniony został dodatkowymi informacjami zgromadzonymi przez innego badacza, i opublikowanymi w artykule pióra Piotr'a Derdej'a "Zapomniana cywilizacja czy tylko mit?", </w:t>
      </w:r>
      <w:r>
        <w:rPr>
          <w:rFonts w:cs="Times New Roman" w:ascii="Times New Roman" w:hAnsi="Times New Roman"/>
          <w:shadow w:val="false"/>
          <w:sz w:val="24"/>
          <w:szCs w:val="24"/>
          <w:u w:val="single"/>
          <w:lang w:val="pl-PL" w:eastAsia="en-US"/>
        </w:rPr>
        <w:t>Nie z Tej Ziemi</w:t>
      </w:r>
      <w:r>
        <w:rPr>
          <w:rFonts w:cs="Times New Roman" w:ascii="Times New Roman" w:hAnsi="Times New Roman"/>
          <w:shadow w:val="false"/>
          <w:sz w:val="24"/>
          <w:szCs w:val="24"/>
          <w:lang w:val="pl-PL" w:eastAsia="en-US"/>
        </w:rPr>
        <w:t>, lipiec 1993, nr 7 (35), strona 6.</w:t>
      </w:r>
    </w:p>
    <w:p>
      <w:pPr>
        <w:pStyle w:val="Normal"/>
        <w:jc w:val="both"/>
        <w:rPr/>
      </w:pPr>
      <w:r>
        <w:rPr>
          <w:rFonts w:cs="Times New Roman" w:ascii="Times New Roman" w:hAnsi="Times New Roman"/>
          <w:shadow w:val="false"/>
          <w:sz w:val="24"/>
          <w:szCs w:val="24"/>
          <w:lang w:val="pl-PL" w:eastAsia="en-US"/>
        </w:rPr>
        <w:tab/>
        <w:t>W 1996 roku do poszukiwań tunelu UFO spod Babiej Góry włączył się Pan Kazimierz Pańszczyk - współautor traktatu [4B]. W krótkim czasie zidentyfikował on całe morze materiału dowodowego jaki bezspornie świadczy, że tunel UFO pod Babią Górą faktycznie istnieje. Materiał ten opublikowany został w traktacie [4B]. Traktat [4B] zdaje raport z dotychczasowego zaawansowania prac i walki nad udostępnieniem dla publiczności polskiego systemu niezwykłych tuneli UFO, przebiegającego pod Babią Górą. Istnienie pod Babią Górą owych tuneli UFO dowiedzione jest w traktacie [4B] ponad wszelką wątpliwość (np. przytoczone są opisy świadków którzy tam weszli). Niestety z trzech znanych poprzednio wejść do tych tuneli (t.j. poprzez pieczarę na dnie Mokrego Stawu, poprzez starą sztolnię w Słowikowej Studni, oraz poprzez szczelinę skalną koło spalonego schroniska BV-Leśnik), jakich położenie dotychczas udało się ustalić, zawalone są wszystkie trzy. Zanim więc na własne oczy będziemy mogli przekonać się o efektach podziemnych działań UFO na Babiej Górze, najpierw trzeba będzie któreś z tych wejść odkopać, co nie będzie łatwe, bowiem jakakolwiek ludzka aktywność jest tam ogromnie trudna (obszar Parku Narodowego, brak dróg, wysoko w górze, itp.). Według osobistej opinii autora, istnienie tych tuneli UFO podnosi naszą Babią Górę do rangi jednego z najbardziej tajemniczych i interesujących miejsc na Ziemi, zaś jej poziom tajemniczości i znaczenie naukowe jego zdaniem dorównują tym z piramid egips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alsze informacje na temat tuneli UFO spod Babiej Góry zawarte zostały w traktacie [4B], którego treść polecana jest wszystkim zainteresowanym w tym tema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2.2. </w:t>
      </w:r>
      <w:r>
        <w:rPr>
          <w:rFonts w:cs="Times New Roman" w:ascii="Times New Roman" w:hAnsi="Times New Roman"/>
          <w:shadow w:val="false"/>
          <w:sz w:val="24"/>
          <w:szCs w:val="24"/>
          <w:u w:val="single"/>
          <w:lang w:val="pl-PL" w:eastAsia="en-US"/>
        </w:rPr>
        <w:t>Lądowiska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Od kilku lat światowe publikatory wykazują żywe zainteresowanie kolistymi śladami formowanymi na ziemi, których jedna z bardziej spektakularnych odmian formowanych na polach zbożowych Anglii znana jest pod angielską nazwą "crop circles", t.j. "kręgów zbożowych". Największego rozgłosu uzyskały takie kręgi odkrywane w zbożach południowej Anglii. Wiadomo jednak że spora ich liczba występuje także na pastwiskach Australii, zaroślach Nowej Zelandii, plantacjach USA, ryżowiskach Japonii, piaskach pustyni Półwyspu Arabskiego koło Dubai, oraz różnorodnych obszarach kilku innych krajów, włączając w to Polskę. Dotychczas ponad 30 różnych wyjaśnień zainspirowanych zostało przez okupujących Ziemię UFO aby starały się wytłumaczyć pochodzenie tych kręgów od zjawisk naturalnych. Chociaż nie zostało to bezpośrednio powiedziane, głównym celem każdego z nich jest zdementowanie udziału UFO w formowaniu owych kręgów. Oprócz dwóch naukowych wyjaśnień wmawiających że kręgi zbożowe powstają w efekcie działania: (1) lokalnych zawirowań powietrza, oraz (2) szczególnego rodzaju grzybni (patrz </w:t>
      </w:r>
      <w:r>
        <w:rPr>
          <w:rFonts w:cs="Times New Roman" w:ascii="Times New Roman" w:hAnsi="Times New Roman"/>
          <w:shadow w:val="false"/>
          <w:sz w:val="24"/>
          <w:szCs w:val="24"/>
          <w:u w:val="single"/>
          <w:lang w:val="pl-PL" w:eastAsia="en-US"/>
        </w:rPr>
        <w:t>New Scientist</w:t>
      </w:r>
      <w:r>
        <w:rPr>
          <w:rFonts w:cs="Times New Roman" w:ascii="Times New Roman" w:hAnsi="Times New Roman"/>
          <w:shadow w:val="false"/>
          <w:sz w:val="24"/>
          <w:szCs w:val="24"/>
          <w:lang w:val="pl-PL" w:eastAsia="en-US"/>
        </w:rPr>
        <w:t>, 23 June 1990, strony 25</w:t>
        <w:noBreakHyphen/>
        <w:t xml:space="preserve">27), istnieje także cała gama wyjaśnień nienaukowych. Najzabawniejsze z nich podaje że wyczesywane są one w zbożu igłami roznamiętnionych jeży jakie w okresie godowym uganiają się za skołowaną i nieodporną na ukłucia samiczką która zatacza kręgi w panicznej ucieczce. Inne znane wyjaśnienia twierdzą że kręgi zbożowe są efektem działania: podziemnych żył wodnych, pól magnetycznych, energii kosmicznej, maszyn rolniczych, wirusów zbożowych, owadów, ptaków, kosmicznej inteligencji, chemikalii, trzęsień ziemi, sił elektrostatycznych, czarownic, związków bibilijnych, efektów wulkanicznych, sił ziemskich, siatki geo-energetycznej, sił różdżkarskich, fal radiowych, efektów archeologicznych, wpływu satelitów, pól grawitacyjnych, źródeł religijnych, okultyzmu, działania duchów, ultradźwięków, fizycznych oddziaływań międzyplanetarnych, upadku odłamków kosmicznych, pól elektromagnetycznych. </w:t>
      </w:r>
      <w:r>
        <w:rPr>
          <w:rFonts w:cs="Times New Roman" w:ascii="Times New Roman" w:hAnsi="Times New Roman"/>
          <w:shadow w:val="false"/>
          <w:sz w:val="24"/>
          <w:szCs w:val="24"/>
        </w:rPr>
        <w:t>(Powyższa lista pochodzi z książki [1H2.2] pióra Pat Delgado &amp; Colin Andrews, "Crop Circles - the Latest Evidence", Bloomsbury Publishing Limited, 2 Soho Square, London W1V 5DE, 1990, ISBN 0-7475-0843-7, strona 77.)</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Ze wszystkich wyjaśnień dotyczących pochodzenia omawianych kręgów, dwa zasługują na szczegółowsze omówienie. Pierwsze z nich stwierdza że kręgi zbożowe są po prostu mystyfikacjami fabrykowanymi przez różnorodnych żartownisiów. Wyjaśnienie to jest obecnie najczęściej powtarzane i najuporczywiej forsowane przez oficjalne środki przekazu. Od czasu do czasu w telewizji pojawiają się nawet jakieś spragnione sławy indywidua które twierdzą że osobiście wygnietli oni wszystkie istniejące kręgi. Ciekawym zjawiskiem jest społeczna hipokryzja jaka leży u fundamentów tego wyjaśnienia. Z jednej bowiem strony telepatycznie zamanipulowana przez okupujących Ziemię UFOnautów znaczna część oficjalnych publikatorów otwarcie popiera ideę fabrykacji omawianych kręgów poprzez: dawanie posłuchu każdej osobie jaka wybrała tą drogę zwrócenia na siebie uwagi, przemilczanie potrzeby karania za wandalizowanie plonów jakie działalność taka powoduje, selektywne wyolbrzymianie wszystkiego co może świadczyć na korzyść falsyfikacji, oraz celowe nieujawnianie faktów które mogłyby zdyskredytować mystyfikatorów. Z drugiej zaś strony tylko nieliczne osoby całkowicie i bez zastrzeżeń wierzą w te mistyfikacje, każdy bowiem fakt wskazuje na ich nieprawdziwość. Nawet pierwszy rzut oka pozwala niewprawionemu obserwatorowi odróżnić chaotyczność i nieporządek fałszywych kręgów od precyzji i perfekcji kręgów prawdziwych. Zmiany fizykochemiczne stwierdzone w kręgach prawdziwych, takie jak zwiększenie oporności elektrycznej gleby czy zmiany krystalograficzne w źdźbłach roślin, nie występują w kręgach fałszywych. źdźbła w kręgach fałszywych są fizycznie połamane, podczas gdy w kręgach prawdziwych są one jedynie magnetycznie ugięte, ciągle umożliwiając przepływ soków i porost rośliny. Ponadto kręgi prawdziwe: znane są od wieków w tradycji ludowej wielu krajów (np. w Polsce nazywane one były "czarcie koła" lub "krasnalskie kręgi", w Niemczech "Hexenringe" - t.j. kręgi czarowników, w Anglii "fairy rings" - t.j. pierścienie skrzatów), spełniają wszystkie warunki i współzależności teoretycznie przewidziane dla lądowisk statków magnokrafto-podobnych (patrz lista poniżej), w Nowej Zelandii są one często wykonywane w podłożu niemożliwym dla "udreptania" (np. zaroślach) oraz w miejscach niedostępnych dla żartownisiów (np. na stromych zboczach gór), ich liczba jest zbyt ogromna na mystyfikację, rozmiary niektórych z nich (szczególnie tych uformowanych przez UFO typów K8, K9 i K10) powodują że ich sporządzenie wymagałoby zbyt wielkiej pracochłonności, w końcu ich formowanie przez UFO potwierdzone zostało przez zeznania wielu wiarygodnych świadków którzy zaobserwowali te spodko-kształtne wehikuły lądujące w miejscach w których następnie znalezione zostały omawiane kręgi. Na nieszczęście wyjaśnienie stwierdzające że kręgi zbożowe to jedynie produkt falsyfikacji jest bardzo wygodne dla niektórych środowisk. Wszakże leży ono w interesie okupujących Ziemię pasożytów z UFO, którzy nie chcą aby ich aktywność na naszej planecie została oficjalnie odnotowana - patrz wyjaśnienia z porozdziału H5.2. Ponadto odsuwa ono na nieokreśloną przyszłość problem ustosunkowania się do bezspornych dowodów materialnych dokumentujących okupowanie naszej planety przez cywilizacje telchnicznie wielokrotnie bardziej zaawansowane od naszej, aczkowliek moralnie bardziej od nas podupadłe. W sensie psychologicznym jest więc ono odpowiednikiem twierdzenia niecywilizowanych szamanów z jakiejś zagubionej wyspy, że ogromne statki oceaniczne czasami widywane przez tubylców muszą być jedynie mirażami bowiem nikt w całym wszechświecie nie posiada wiedzy doskonalszej niż ci szamani, zaś oni przecież nie są w stanie zbudować takich statków. Jednak w sensie historycznym wyjaśnienie takie jest ogromnie szkodliwe, ponieważ: (1) dobrowolnie zrzeka się z najpowszechniej dostępnych dowodów materialnych aktywności UFO na naszej planecie, z których ogromna ilość technicznie użytecznych informacji mogłaby zostać uzyskana, (2) sprowadza się do celowej dezinformacji społeczeństwa w celu zabezpieczenia niewielkiej grupie zainteresowanych jakichś tam nieznaczących korzyści doraźnych, oraz (3) odsuwa w niekończoność fakt otwartego przyjęcia do wiadomości że faktycznie nasza planeta jest okupowana przez kosmicznych pasoży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sprawa karania fabrykantów kręgów zbożowych powinna zostać poruszona. Niezależnie od tego czy ich twierdzenia są prawdziwe czy też nie, wyrządzają one różnorodne szkody społeczne, z tego też powodu wymagają szybkiej reakcji dyscyplinarnej. Jeśli ludzie ci faktycznie fabrykują kręgi zbożowe, jak do tego niekiedy publicznie się przyznają, wtedy są oni odpowiedzialni za wandalizację upraw (czyli postępowanie moralnie dosyć naganne zważywszy iż całe narody wymierają z głodu); za wprowadzanie w błąd opinii publicznej; za marnotrawienie: czasu, materiałów, pieniędzy i energii innych osób które egzaminowały ich "produkty"; itd. Natomiast jeśli owi żartownisie jedynie twierdzą, jednakże faktycznie nie fabrykują owych kręgów, ich działalność jest nawet jeszcze bardziej szkodliwa, jako że odciąga ona uwagę opinii publicznej od niezwykle istotnego materiału dowodowego na okupację Ziemi przez pasożytujące na ludzkości cywilizacje UFO, buntuje nastroje społeczne przeciwko badaczom którzy analizują owo zjawisko, utrudnia dotarcie do prawdy, dostarcza złego wzoru do naśladowania dla przyszłych generacji, wstrzymuje turystów przed ożywieniem miasteczek uprzywilejowanych obecnością owych kręgów, promuje publiczne aczkolwiek bezkarne powtarzanie kłamstw, itp. Stąd autor głęboko wierzy że tacy fabrykanci, nawet jeśli na obecnym etapie nie mogą zostać otwarcie oskarżeni o kolaboranctwo z okupującymi Ziemię kosmicznymi pasożytami, co najmniej powinni ponieść odpowiedzialność finansową za: wandalizowanie upraw, huligańskie potraktowanie cudzej własności, nieautoryzowane wtargnięcie na cudzy obszar (tzw. "trespassing"), benzynę i robociznę załóg i helikopterów które filmowały i badały te kręgi, bezpośrednie koszty publiczne jakie ich wybryk spowodował (np. koszta procesu sądowego), utratę turystów przez lokalne hotele, stacje benzynowe, restauracje, odszkodowanie za zniesławienie miejsca swego przestępstwa, itp.</w:t>
      </w:r>
    </w:p>
    <w:p>
      <w:pPr>
        <w:pStyle w:val="Normal"/>
        <w:jc w:val="both"/>
        <w:rPr/>
      </w:pPr>
      <w:r>
        <w:rPr>
          <w:rFonts w:cs="Times New Roman" w:ascii="Times New Roman" w:hAnsi="Times New Roman"/>
          <w:shadow w:val="false"/>
          <w:sz w:val="24"/>
          <w:szCs w:val="24"/>
          <w:lang w:val="pl-PL" w:eastAsia="en-US"/>
        </w:rPr>
        <w:tab/>
        <w:t>Drugie wyjaśnienie, histerycznie unikane przez osoby niezdolne do wyrobienia sobie własnej opinii i stąd podatne na telepatyczne manipulacje okupujących Ziemię UFOnautów, jednak domagające się szczegółowszego omówienia, podaje że kręgi zbożowe są po prostu śladami lądowań formowanymi przez wehikuły UFO. Ponieważ wyjaśnienie to demaskuje jeden z obszarów działalności naszych kosmicznych okupantów, jest ono przez nich usilnie zwalczane z użyciem najróżniejszych środków telepatycznego manipulowania opiniami społecznymi, wprowadzania do obegu najrózniejszych błędnych teorii, itp. Nie powinno więc nikogo dziwić, że na temat tego wyjaśnienia panuje obecnie zatwardniałe uprzedzenie. Z jednej strony bowiem ogromna ilość bezdyskusyjnych faktów potwierdza, że jest ono absolutnie zgodne z prawdą. Dla przykładu szereg wiarygodnych świadków, których zeznania bez najmniejszego zastrzeżenia przyjętoby podczas procesu sądowego decydującego o życiu skazanego, twierdzi iż widziało UFO lądujące w miejscu gdzie następnie znaleziono takie nowo-uformowane kręgi (niestety w odniesieniu do UFO zenania tych świadków nagle poddawane są w wątpliwość). Istnieją również świadkowie którzy wręcz zaobserwowali formowanie owych śladów - patrz raport John'a W. Wragge cytowany w dalszej części tego podrozdziału. Również wszystkie cechy owych kręgów świadczą o ich pochodzeniu od UFO - patrz lista 6 atrybutów lądowisk tych obiektów podana poniżej. Z drugiej jednak strony wyjaśnienie to jak dotychczas pozostaje najzacieklej atakowanym i prześladowanym. Poszczególni "eksperci" zamanipulowani przez UFO wprost prześcigają się w podejmowaniu działań, jakich ukrytym celem jest zdementowanie pochodzenia tych śladów od UFO. Jest niezwykle interesującym, że także niektórzy samozwańczy "UFOlodzy" przejawiają sporą aktywność i zaciekłość w zwalczaniu tego wyjaśnienia (motywy i powody atakowania przez te osoby związku pomiędzy UFO a kręgami zbożowymi ujawnione zostały w treści rozdziału V monografii [1/3], częściowo zaś też w podrozdziałach A1.2 i A1.2.1 monografii [3]). Jednakże wbrew ciągłemu zaprzeczaniu pochodzenia kręgów zbożowych od UFO, wyjaśnienie to zdobywa sobie coraz więcej zwolenników. Nieformalne sprawdzenia jego popularności ujawniają że większość osób przekonanych jest obecnie iż kręgi zbożowe formowane są właśnie przez te pozaziemskie obiekty. Nasz wieszcz narodowy kiedyś napisał, że "Serce narodu więcej mówi do mnie niż mędrca szkiełko i oko". W słowach tych starał się on uwiecznić ponadczasową prawdę odzwierciedloną także w starym ludowym powiedzeniu "Gdzie nie można zaufać rozumowi mędrców, tam należy zaufać intuicji narodu". W przypadku kręgów zbożowych intuicja ta zdecydowanie wskazuje na ich pochodzenie od UFO.</w:t>
      </w:r>
    </w:p>
    <w:p>
      <w:pPr>
        <w:pStyle w:val="Normal"/>
        <w:jc w:val="both"/>
        <w:rPr/>
      </w:pPr>
      <w:r>
        <w:rPr>
          <w:rFonts w:cs="Times New Roman" w:ascii="Times New Roman" w:hAnsi="Times New Roman"/>
          <w:shadow w:val="false"/>
          <w:sz w:val="24"/>
          <w:szCs w:val="24"/>
          <w:lang w:val="pl-PL" w:eastAsia="en-US"/>
        </w:rPr>
        <w:tab/>
        <w:t>Oczywiście, jeśli ktoś raz uświadomi sobie, że sporo ludzi w sposób wprost histeryczny unika przyznania iż kręgi zbożowe wykonywane są w rezultacie lądowania wehikułów UFO, natychmiast nasuwać mu się zaczyna pytanie, "dlaczego unikanie otwartego przyznania tej prawdy wogóle ma miejsce", oraz "kto właściwie jest odpowiedzialny za indukowanie tej negującej histerii wśród ludzi". Odpowiedź na oba te pytania udzielona została treścią odkrycia autora opisywanego szczegółowo w podrozdziale B1 tej monografii, a stwierdzającego że "planeta Ziemia w sposób potajemny od zarania dziejów okupowana jest i eksploatowana przez całą konfederację moralnie podupadłych UFOnautów". Wszakże owi kosmiczni okupanci wyciągają bardzo konkretne korzyści z okupacji Ziemi (jakie to korzyści wyszczególnione zostały w podrozdziale U1.1 monografii [1/3]) i "doją" naszą planetę oraz zamieszkujących ją ludzi jak dojne krowy. Oczywiście okupując nas, UFOnauci ci wcale nie życzą sobie aby ich "trzoda" dowiedziała się że jest okupowana i brutalnie eksploatowana. Dlatego zawsze bezwzględnie przestrzegają oni jednej zasady, aby w każdej sytuacji dokładnie ukrywać przed ludźmi swoją obecność na Ziemi. Dlatego też jeśli np. przylatują aby kogoś uprowadzić do UFO, zawsze czynią to w w środku nocy kiedy niemal wszyscy ludzie śpią. Jeśli zaś przez przypadek lub nieostrożność pozostawią na Ziemi jakieś ślady swojej działalności, wówczas kiedy tylko zorientują się, że ślady te zostały odnotowane przez większą liczbę ludzi, natychmiast organizują jakiś sabotaż aby zniszczyć wartość dowodową owych śladów. Z kolei jeśli zorientują się że ludzie zaczynają dostrzegać objawy ich działaności na Ziemi, wówczas telepatycznie i hipnotycznie programują najróżniejsze idywidua, aby rozpętały histerę na temat danego wyjaśnienia.</w:t>
      </w:r>
    </w:p>
    <w:p>
      <w:pPr>
        <w:pStyle w:val="Normal"/>
        <w:jc w:val="both"/>
        <w:rPr/>
      </w:pPr>
      <w:r>
        <w:rPr>
          <w:rFonts w:cs="Times New Roman" w:ascii="Times New Roman" w:hAnsi="Times New Roman"/>
          <w:shadow w:val="false"/>
          <w:sz w:val="24"/>
          <w:szCs w:val="24"/>
          <w:lang w:val="pl-PL" w:eastAsia="en-US"/>
        </w:rPr>
        <w:tab/>
        <w:t>Oczywiście, z uwagi na powyższe metody ich działania, w każdym przypadku przypadku spowodowania przez UFO jakiegoś kręgu zbożowego, który to krąg wzbudza później zainteresowanie szerokiego społeczeństwa, UFOnauci dokonują odpowiedniego sabotażu nastawionego na zniszczenie wartości dowodowej tego kręgu. Oczywiście UFOnauci mają szeroką gamę możliwości i sposobów dokonania takiego sabotażu. Zgodnie z badaniami autora, ich najbardziej ulubionym chwytem sabotażowym jest hipnotyczne zaprogramowanie jakiegoś żądnego sławy indywiduum aby zgłosiło się do gazet czy telewizji i twierdziło że to ono wygniotło owe ślady w zbożu. Inną częstą metodą sabotażu kręgów zbożowych jest napuszczanie jakiegoś wysoko utytułowanego naukowca podatnego na sugestie pohipnotyczne aby wmówił społeczeństwu że ślady te spowodowane są jakimiś zjawiskami natury. Czasami też UFOnauci sabotażują kręgi zbożowe poprzez np. sztucznie spowodowanie jakichś nietypowych zjawisk - np. niewielkiej trąby powietrznej, które widziane są przez wielu ludzi i które też wyłamują w zbożu ślady podobne to tych spowodowanych przez lądowanie UFO (wszakże okupujący nas UFOnauci są tak wysoko zaawansowani technicznie, że na życzenie mogą oni wywoływać dowolne zjawiska natury, takie jak chmury, pioruny, trąby powietrzne, nagłe huragany, gęste jak mleko mgły, itp.). Jakąkolwiek jednak metodę sabotażu by nie wybrali, z góry wiadomo że jest ona tylko sztucznym sabotażem naszych kosmicznych okupantów, i że nastawiona jest ona na zniechęcenie ludzi do rozpatrywania UFO jako przyczyny powstania kręgów zbożowych. Dlatego też absolutnie nie wolno nam sabotażom tym wierzyć.</w:t>
      </w:r>
    </w:p>
    <w:p>
      <w:pPr>
        <w:pStyle w:val="Normal"/>
        <w:jc w:val="both"/>
        <w:rPr/>
      </w:pPr>
      <w:r>
        <w:rPr>
          <w:rFonts w:cs="Times New Roman" w:ascii="Times New Roman" w:hAnsi="Times New Roman"/>
          <w:shadow w:val="false"/>
          <w:sz w:val="24"/>
          <w:szCs w:val="24"/>
          <w:lang w:val="pl-PL" w:eastAsia="en-US"/>
        </w:rPr>
        <w:tab/>
        <w:t>Z jakichś istotnych powodów UFO zmuszane są do powtarzalnego lądowania w zbożach Anglii (np. z uwagi na wymogi realizowanego tam wieloletniego programu badawczego), nie są więc w stanie uniknąć formowania tam charakterystycznych lądowisk. Kiedy więc lądowiska te stały się przedmiotem uwagi i zainteresowania społeczeństwa, zgodnie z opisaną powyżej metodą działania okupujących nas UFOnautów, podejmowane zostawały przez UFOnautów najróżniejsze zmyślne kroki neutralizowania wartości dowodowej tych kręgów. Dlatego od samego początku ich odnotowania przez opinię publiczną, kręgi te poddawane były przez UFOnautów najróżniejszym niezwykle wyrafinowanym aktom takich sabotaży. Do chwili obecnej wyraźnie wyróżnić się daje aż trzy różne fazy w tej ich neutralizacji. Faza pierwsza, rozciągająca się od czasu zwrócenia uwagi społeczenstwa na te kręgi, aż do około 1988 roku, polegała na inspirowaniu różnych alternatywnych (naturalnych) wyjaśnień dla ich powstawania. Z tego okresu wywodzi się kilkadziesiąt różnych sposobów wyjaśnienia ich pochodzenia (wyszczególnionych i częściowo omówionych w na początku niniejszego podrozdziału), z których żadne nie wspomina UFO. Kiedy jednak wyjaśnienia te jedno po drugim upadały pod naporem faktów obserwacyjnych, i kiedy uwaga społeczeństwa znowu zaczęła się kierować na UFO, metoda działania naszych okupantów uległa zmienieniu. W tej drugiej fazie do neutralizowania wartości dowodowej angielskich kręgów zbożowych wykorzystany został dezorganizujący impakt fałszowania właśnie rękami manipulowanych przez UFO sprzedawczyków. Liczne indywidua zostały telepatycznie lub hipnotycznie zainspirowane przez UFO do wyjścia na pola zbożowe Anglii, wykonania własnych kręgów, a potem przekazania w jakiś sposób społeczeństwu wiedzy o swym fałszerstwie (np. poprzez publiczne zadeklarowanie w TV iż to oni są twórcami wszystkich kręgów zbożowych, czy poprzez pozostawianie na kręgach swoich narzędzi lub symboli). Metoda ta okazała się skuteczna przez kilka lat, jednak około 1992 pod naporem faktów obserwacyjnych uwaga społeczeństwa znów wróciła do UFO. Wtedy kampania zacierania śladów weszła w trzecią, realizowaną do dzisiaj fazę sabotażu. W tej trzeciej fazie, niezależnie od zwyczajnych lądowisk powstałych podczas rutynowego lądowania w zbożu, UFO formują też dodatkowe ślady maskujące, o ogromnej kompleksowości i niezwykłym wyglądzie. Z uwagi na ogromne możliwości sterownicze pędników UFO, te ślady maskujące wykonywane są w bardzo przemyślny sposób, tak że przypominają spektakularne dzieła sztuki, nie zaś miejsca lądowań wehikułów. Ich znalazcy i badacze znowu więc zaczynają mieć wątpliwości ponieważ w popularnej opinii tak złożone i kunsztowne "obrazy" nie mają prawa zostać uformowane w efekcie czegoś tak prozaicznego jak lądowanie wehikułów. Równocześnie kosmici zdołali też wytłumić same badania kręgów zbożowych poprzez rozbicie i zneutralizowanie organizacji badającej te kręgi, skłócenie, rozproszenie i zniechęcenie przywódców inspirujących rzeczowe badania, przytłumienie zainteresowania społeczeństwa, oraz zrealizowanie szeregu innych działań zaradczych zgodnych z opisywaną tu metodologią eliminowania i neutralizowania śladów. Ciekawe na jak długo ta obecna faza/metoda zacierania wartości dowodowej kręgów zbożowych z Anglii okaże się skuteczna, oraz jaki następny "trick" wymyślą przebiegli (i bardziej inteligentni od nas) UFOnauci aby dalej zwodzić nas w tej sprawie.</w:t>
      </w:r>
    </w:p>
    <w:p>
      <w:pPr>
        <w:pStyle w:val="Normal"/>
        <w:jc w:val="both"/>
        <w:rPr/>
      </w:pPr>
      <w:r>
        <w:rPr>
          <w:rFonts w:cs="Times New Roman" w:ascii="Times New Roman" w:hAnsi="Times New Roman"/>
          <w:shadow w:val="false"/>
          <w:sz w:val="24"/>
          <w:szCs w:val="24"/>
          <w:lang w:val="pl-PL" w:eastAsia="en-US"/>
        </w:rPr>
        <w:tab/>
        <w:t xml:space="preserve">Autor zainteresował się śladami których jedna z odmian znana jest pod nazwą kręgów zbożowych jeszcze na początku lat 80-tych, t.j. zaraz po rozpracowaniu teorii wynalezionego przez siebie magnokraftu. Podczas lądowania tych statków, ich wirujące obwody magnetyczne muszą pozostawiać na ziemi charakterystyczny układ kolistych śladów przez autora nazywany "lądowiskiem". Zasada formowania takich lądowisk przez pojedynczy statek oraz najważniejsze ich atrybuty zilustrowane zostały na rysunku G3. (W tym miejscu warto podkreślić, iż ze wszystkich maszyn latających budowanych dotąd na Ziemi tylko sterowce posiadają zasadę lotu zbliżoną do tej z magnokraftu. Dlatego też przez termin "lądowisko magnokraftu" należy rozumieć czasowe zbliżenie do gruntu i nieruchome zawiśnięcie tego statku, identyczne do tego stosowanego podczas lądowania sterowców, tak aby załoga i pasażerowie mogli opuścić pokład. Podczas takiego lądowania pędniki magnokraftu przez cały czas pozostają w stanie operacyjnym wytwarzając siłę nośną.) Kiedy więc opublikowana została w Polsce pierwsza wersja formalnego dowodu że "UFO są już zbudowanymi magnokraftami" (patrz [2H] </w:t>
      </w:r>
      <w:r>
        <w:rPr>
          <w:rFonts w:cs="Times New Roman" w:ascii="Times New Roman" w:hAnsi="Times New Roman"/>
          <w:shadow w:val="false"/>
          <w:sz w:val="24"/>
          <w:szCs w:val="24"/>
          <w:u w:val="single"/>
          <w:lang w:val="pl-PL" w:eastAsia="en-US"/>
        </w:rPr>
        <w:t>Kurier Polski</w:t>
      </w:r>
      <w:r>
        <w:rPr>
          <w:rFonts w:cs="Times New Roman" w:ascii="Times New Roman" w:hAnsi="Times New Roman"/>
          <w:shadow w:val="false"/>
          <w:sz w:val="24"/>
          <w:szCs w:val="24"/>
          <w:lang w:val="pl-PL" w:eastAsia="en-US"/>
        </w:rPr>
        <w:t xml:space="preserve">, nr 119/1981, str. 5; oraz [1H] </w:t>
      </w:r>
      <w:r>
        <w:rPr>
          <w:rFonts w:cs="Times New Roman" w:ascii="Times New Roman" w:hAnsi="Times New Roman"/>
          <w:shadow w:val="false"/>
          <w:sz w:val="24"/>
          <w:szCs w:val="24"/>
          <w:u w:val="single"/>
          <w:lang w:val="pl-PL" w:eastAsia="en-US"/>
        </w:rPr>
        <w:t>Przegląd Techniczny Innowacje</w:t>
      </w:r>
      <w:r>
        <w:rPr>
          <w:rFonts w:cs="Times New Roman" w:ascii="Times New Roman" w:hAnsi="Times New Roman"/>
          <w:shadow w:val="false"/>
          <w:sz w:val="24"/>
          <w:szCs w:val="24"/>
          <w:lang w:val="pl-PL" w:eastAsia="en-US"/>
        </w:rPr>
        <w:t>, nr 12/1981, str. 43</w:t>
        <w:noBreakHyphen/>
        <w:t>5), autor rozpoczął intensywne poszukiwania takich właśnie kolistych lądowisk UFO. Znalezienie pierwszego kręgu (patrz rysunek H9b) nastąpiło wkrótce po jego wyemigrowaniu w 1982 roku do Nowej Zelandii i rozpoczęciu wykładów na Politechnice w Invercargill. Dalsze kręgi reprezentujące wszystkie kształty teoretycznie przewidziane dla lądowisk magnokraftu znalezione zostały w kolejnych latach - patrz rysunek H9. Do dnia dzisiejszego autor przebadał już kilka tysięcy takich kolistych śladów znalezionych na Wyspie Południowej Nowej Zelandii, co w jego oszacowaniach stanowi mniej niż 10% całkowitej liczby lądowisk UFO istniejących na tej wyspie (patrz monografia [4]).</w:t>
      </w:r>
    </w:p>
    <w:p>
      <w:pPr>
        <w:pStyle w:val="Normal"/>
        <w:jc w:val="both"/>
        <w:rPr/>
      </w:pPr>
      <w:r>
        <w:rPr>
          <w:rFonts w:cs="Times New Roman" w:ascii="Times New Roman" w:hAnsi="Times New Roman"/>
          <w:shadow w:val="false"/>
          <w:sz w:val="24"/>
          <w:szCs w:val="24"/>
          <w:lang w:val="pl-PL" w:eastAsia="en-US"/>
        </w:rPr>
        <w:tab/>
        <w:t>W efekcie tych badań autor stwierdził, że wszystkie cechy rzeczywistych lądowisk UFO pokrywają się z tymi zapowiedzianymi przez Teorię Magnokraftu. W szczególności lądowiska UFO wykazują posiadanie następujących atrybutów przewidzianych dla lądowisk magnokraftu:</w:t>
      </w:r>
    </w:p>
    <w:p>
      <w:pPr>
        <w:pStyle w:val="Normal"/>
        <w:jc w:val="both"/>
        <w:rPr/>
      </w:pPr>
      <w:r>
        <w:rPr>
          <w:rFonts w:cs="Times New Roman" w:ascii="Times New Roman" w:hAnsi="Times New Roman"/>
          <w:shadow w:val="false"/>
          <w:sz w:val="24"/>
          <w:szCs w:val="24"/>
          <w:lang w:val="pl-PL" w:eastAsia="en-US"/>
        </w:rPr>
        <w:tab/>
        <w:t>1. Kształt jaki dokładnie odpowiada wynikowej krzywej przenikania konfiguracji pola magnetycznego otaczającego magnokraft z powierzchnią gruntu. Dla najbardziej typowych lądowań pojedynczego wehikułu kształt ten został zilustrowany na rysunkach G3 i H9.</w:t>
      </w:r>
    </w:p>
    <w:p>
      <w:pPr>
        <w:pStyle w:val="Normal"/>
        <w:jc w:val="both"/>
        <w:rPr/>
      </w:pPr>
      <w:r>
        <w:rPr>
          <w:rFonts w:cs="Times New Roman" w:ascii="Times New Roman" w:hAnsi="Times New Roman"/>
          <w:shadow w:val="false"/>
          <w:sz w:val="24"/>
          <w:szCs w:val="24"/>
          <w:lang w:val="pl-PL" w:eastAsia="en-US"/>
        </w:rPr>
        <w:tab/>
        <w:t>2. Wymiary jakie dokładnie pokrywają się z teoretycznymi wymiarami magnokraftu. Dla przykładu średnica nominalna okręgu "d" przechodzącego przez środki pędników magnokraftu wyraża się równaniem (G4): d= D/ 2= (0.5486 2</w:t>
      </w:r>
      <w:r>
        <w:rPr>
          <w:rFonts w:cs="Times New Roman" w:ascii="Times New Roman" w:hAnsi="Times New Roman"/>
          <w:shadow w:val="false"/>
          <w:position w:val="2"/>
          <w:sz w:val="24"/>
          <w:szCs w:val="24"/>
          <w:lang w:val="pl-PL" w:eastAsia="en-US"/>
        </w:rPr>
        <w:t>K</w:t>
      </w:r>
      <w:r>
        <w:rPr>
          <w:rFonts w:cs="Times New Roman" w:ascii="Times New Roman" w:hAnsi="Times New Roman"/>
          <w:shadow w:val="false"/>
          <w:sz w:val="24"/>
          <w:szCs w:val="24"/>
          <w:lang w:val="pl-PL" w:eastAsia="en-US"/>
        </w:rPr>
        <w:t xml:space="preserve">)/ 2 [metrów] (patrz [1G1] </w:t>
      </w:r>
      <w:r>
        <w:rPr>
          <w:rFonts w:cs="Times New Roman" w:ascii="Times New Roman" w:hAnsi="Times New Roman"/>
          <w:shadow w:val="false"/>
          <w:sz w:val="24"/>
          <w:szCs w:val="24"/>
          <w:u w:val="single"/>
          <w:lang w:val="pl-PL" w:eastAsia="en-US"/>
        </w:rPr>
        <w:t>Horyzonty Techniki</w:t>
      </w:r>
      <w:r>
        <w:rPr>
          <w:rFonts w:cs="Times New Roman" w:ascii="Times New Roman" w:hAnsi="Times New Roman"/>
          <w:shadow w:val="false"/>
          <w:sz w:val="24"/>
          <w:szCs w:val="24"/>
          <w:lang w:val="pl-PL" w:eastAsia="en-US"/>
        </w:rPr>
        <w:t>, nr 5/1985, str. 10</w:t>
        <w:noBreakHyphen/>
        <w:t>11), w którym "K" stanowi tzw. współczynnik "krotności" równy (patrz wzór (G2)) stosunkowi średnicy gabarytowej D do wysokości H danego wehikułu: K=D/H. Jednocześnie zaś średnice nominalne "d" rzeczywistych lądowisk UFO zmierzone i przeliczone z użyciem odpowiednich wzorów korekcyjnych przyjmują wartości dokładnie wynikające z powyższego równania - patrz rysunki H9 i H10. (Wzór korekcyjny na zmierzoną średnicę "d" przyjmuje postać (H1): d = d</w:t>
      </w:r>
      <w:r>
        <w:rPr>
          <w:rFonts w:cs="Times New Roman" w:ascii="Times New Roman" w:hAnsi="Times New Roman"/>
          <w:shadow w:val="false"/>
          <w:position w:val="-1"/>
          <w:sz w:val="24"/>
          <w:szCs w:val="24"/>
          <w:lang w:val="pl-PL" w:eastAsia="en-US"/>
        </w:rPr>
        <w:t>o</w:t>
      </w:r>
      <w:r>
        <w:rPr>
          <w:rFonts w:cs="Times New Roman" w:ascii="Times New Roman" w:hAnsi="Times New Roman"/>
          <w:shadow w:val="false"/>
          <w:sz w:val="24"/>
          <w:szCs w:val="24"/>
          <w:lang w:val="pl-PL" w:eastAsia="en-US"/>
        </w:rPr>
        <w:t>+di dla przypadku pokaznego na rysunku G3a, oraz postać (H2): d= do-da dla przypadku z rysunku G3b.)</w:t>
      </w:r>
    </w:p>
    <w:p>
      <w:pPr>
        <w:pStyle w:val="Normal"/>
        <w:jc w:val="both"/>
        <w:rPr/>
      </w:pPr>
      <w:r>
        <w:rPr>
          <w:rFonts w:cs="Times New Roman" w:ascii="Times New Roman" w:hAnsi="Times New Roman"/>
          <w:shadow w:val="false"/>
          <w:sz w:val="24"/>
          <w:szCs w:val="24"/>
          <w:lang w:val="pl-PL" w:eastAsia="en-US"/>
        </w:rPr>
        <w:tab/>
        <w:t>3. Symetryczność względem południka magnetycznego (np. część lądowisk przyjmuje kształt elipsy zorientowanej w kierunku S-N, patrz rysunek H9).</w:t>
      </w:r>
    </w:p>
    <w:p>
      <w:pPr>
        <w:pStyle w:val="Normal"/>
        <w:jc w:val="both"/>
        <w:rPr/>
      </w:pPr>
      <w:r>
        <w:rPr>
          <w:rFonts w:cs="Times New Roman" w:ascii="Times New Roman" w:hAnsi="Times New Roman"/>
          <w:shadow w:val="false"/>
          <w:sz w:val="24"/>
          <w:szCs w:val="24"/>
          <w:lang w:val="pl-PL" w:eastAsia="en-US"/>
        </w:rPr>
        <w:tab/>
        <w:t>4. Zmianę własności fizykochemicznych gleby w sposób przewidywany przy oddziaływaniu na nią pulsującego pola magnetycznego o ogromnej mocy. Dla przykładu: oporność elektryczna gleby na wypalonych polem obszarach lądowiska może być do 3 razy większa od oporności elektrycznej okolicznej gleby, temperatura tej gleby wzrasta (np. w swych badaniach w Nowej Zelandii autor spotkał aż kilka lądowisk których gleba przy dotknięciu ręką czuła się gorąca w przybliżeniu tak jak woda mająca około 45 C, aczkolwiek temperatura otoczenia była wówczas tylko około 15 C - niestety nie posiadał on ze sobą termometru aby sprawdzić czy była to rzeczywista temperatura gleby czy też tylko jej subiektywne wrażenie wywierane na ludzkie zmysły), energia resztkowa pobudza różdżki radiestezyjne oraz działa na samopoczucie wchodzących na lądowisko osób i zwierząt (stąd np. w Nowej Zelandii owce uwielbiają wylegiwać się na lądowiskach UFO, zaś chore zwierzęta często wybierają je jako miejsca umierania), itp.</w:t>
      </w:r>
    </w:p>
    <w:p>
      <w:pPr>
        <w:pStyle w:val="Normal"/>
        <w:jc w:val="both"/>
        <w:rPr/>
      </w:pPr>
      <w:r>
        <w:rPr>
          <w:rFonts w:cs="Times New Roman" w:ascii="Times New Roman" w:hAnsi="Times New Roman"/>
          <w:shadow w:val="false"/>
          <w:sz w:val="24"/>
          <w:szCs w:val="24"/>
          <w:lang w:val="pl-PL" w:eastAsia="en-US"/>
        </w:rPr>
        <w:tab/>
        <w:t>5. Destabilizacja biologiczna lądowiska. Efekty tej destabilizacji są zależne od generacji UFO jakie wylądowało w danym miejscu.</w:t>
      </w:r>
    </w:p>
    <w:p>
      <w:pPr>
        <w:pStyle w:val="Normal"/>
        <w:jc w:val="both"/>
        <w:rPr/>
      </w:pPr>
      <w:r>
        <w:rPr>
          <w:rFonts w:cs="Times New Roman" w:ascii="Times New Roman" w:hAnsi="Times New Roman"/>
          <w:shadow w:val="false"/>
          <w:sz w:val="24"/>
          <w:szCs w:val="24"/>
          <w:lang w:val="pl-PL" w:eastAsia="en-US"/>
        </w:rPr>
        <w:tab/>
        <w:tab/>
        <w:t>5.1. Dla lądowisk UFO pierwszej generacji (magnetycznej) efekty destabilizacji biologicznej zbliżone są do sterylizacji spowodowanej długoterminowym naświetleniu gleby promieniami kuchenki mikrofalowej. W jej rezultacie: (a) na lądowiskach o krótkoterminowym działaniu pola UFO (t.j. do około 2 minut) rosnące tam rośliny przejściowo przybierają odmienną (np. ciemniejszą) barwę - patrz rysunek H9, (b) przy działaniu pola UFO od kilku do kilkudziesięciu minut obserwuje się magnetyczne uwiędnięcie roślin jakie tuż po lądowaniu statku przyjmują wtedy charakterystyczną krwisto-czerwoną barwę, natomiast (c) przy odziaływaniu pola statku powyżej tzw. "czasu granicznego" wynoszącego około 20 minut, następuje wypalenie roślinności oraz spieczenie całej objętości gleby objętej silnym polem magnetycznym obwodów statku. To spieczenie całej objętości gleby powoduje z kolei ugotowanie zawartych w niej organizmów parasitycznych normalnie żerujących na grzybni, co w konsekwencji prowadzi do porastania grzybni na takim długotrwałym lądowisku UFO; owa pierścieniowa grzybnia znana jest pod nazwą "czarcie koła" (po angielsku "fairy rings").</w:t>
      </w:r>
    </w:p>
    <w:p>
      <w:pPr>
        <w:pStyle w:val="Normal"/>
        <w:jc w:val="both"/>
        <w:rPr/>
      </w:pPr>
      <w:r>
        <w:rPr>
          <w:rFonts w:cs="Times New Roman" w:ascii="Times New Roman" w:hAnsi="Times New Roman"/>
          <w:shadow w:val="false"/>
          <w:sz w:val="24"/>
          <w:szCs w:val="24"/>
          <w:lang w:val="pl-PL" w:eastAsia="en-US"/>
        </w:rPr>
        <w:tab/>
        <w:tab/>
        <w:t>5.2. Dla lądowisk UFO drugiej generacji (telekinetycznej) efekty omawianej tu destabilizacji sprowadzają się do intensyfikacji aktywności biologicznej gleby. W rezultacie takie teleportacyjne UFO powodują eksplozyjne (w ekstremalnych przypadkach nawet do dwunastokrotne) zwiększenie szybkości i wysokości wzrostu roślin w obszarze lądowiska podobne do tego zaobserwowanego w miejscach byłych eksplozji UFO, np. dla eksplozji tunguskiej - patrz punkt #D1 w podrozdziale J1. Rośliny z takiego lądowska wyglądają też zdrowiej, soczyściej, oraz są nieco odmiennego koloru niż rośliny z otaczającego obszaru.</w:t>
      </w:r>
    </w:p>
    <w:p>
      <w:pPr>
        <w:pStyle w:val="Normal"/>
        <w:jc w:val="both"/>
        <w:rPr/>
      </w:pPr>
      <w:r>
        <w:rPr>
          <w:rFonts w:cs="Times New Roman" w:ascii="Times New Roman" w:hAnsi="Times New Roman"/>
          <w:shadow w:val="false"/>
          <w:sz w:val="24"/>
          <w:szCs w:val="24"/>
          <w:lang w:val="pl-PL" w:eastAsia="en-US"/>
        </w:rPr>
        <w:tab/>
        <w:tab/>
        <w:t>5.3. Dla lądowisk UFO trzeciej generacji (wehikułów czasu) destabilizacja biologiczna zwykle także ujawnia się poprzez intensyfikację aktywności biologicznej gleby (podobną do tej obserwowanej w lądowiskach UFO drugiej generacji). Dodatkowym efektem mogą też być nietrwałe deformacje genetyczne (chwilowe mutacje) ujawniające się poprzez np. zmianę koloru kwiatów w roślinach z obrębu lądowiska, zmianach kształtu niektórych liści u tych roślin, zmianę wielkości i kolorystyki u owadów naświetlonych polem statku, itp. Ponadto osoby o wysokiej czułości pozazmysłowej mogą doświadczać na nich zjawisk paranormalnych (np. wizji, czy choćby tylko nasilonego uczucia spokoju i ukojenia panującego w danym miejscu).</w:t>
      </w:r>
    </w:p>
    <w:p>
      <w:pPr>
        <w:pStyle w:val="Normal"/>
        <w:jc w:val="both"/>
        <w:rPr/>
      </w:pPr>
      <w:r>
        <w:rPr>
          <w:rFonts w:cs="Times New Roman" w:ascii="Times New Roman" w:hAnsi="Times New Roman"/>
          <w:shadow w:val="false"/>
          <w:sz w:val="24"/>
          <w:szCs w:val="24"/>
          <w:lang w:val="pl-PL" w:eastAsia="en-US"/>
        </w:rPr>
        <w:tab/>
        <w:t>6. Zniszczenia mechaniczne często towarzyszące wypaleniom magnetycznym byłych lądowisk UFO. Najczęstrzym przykładem tych zniszczeń są odciski czterech lub trzech nóg UFO wyraźnie wygniecione w obrębie lądowiska. W terenie górzystym lub pagórkowatym (takim jak np. obszar Nowej Zelandii) na zboczach wzgórz relatywnie często występują również koliste dyslokacje gleby. Wyglądają one jakby kilkumetrowa kula gleby odcięta została od podłoża ogromną łyżką o kształcie obwodów magnetycznych UFO poczym kątowo obrócona w stosunku do otaczającej ją gleby. Inne mechaniczne zniszczenia, takie jak połamanie drzew, wycięcie i pobranie próbek gleby, unoszenie i przesuwanie kamieni, a nawet zgniecenie lampy oświetlającej boisko piłkarskie, również zostały odkryte przez autora.</w:t>
      </w:r>
    </w:p>
    <w:p>
      <w:pPr>
        <w:pStyle w:val="Normal"/>
        <w:jc w:val="both"/>
        <w:rPr/>
      </w:pPr>
      <w:r>
        <w:rPr>
          <w:rFonts w:cs="Times New Roman" w:ascii="Times New Roman" w:hAnsi="Times New Roman"/>
          <w:shadow w:val="false"/>
          <w:sz w:val="24"/>
          <w:szCs w:val="24"/>
          <w:lang w:val="pl-PL" w:eastAsia="en-US"/>
        </w:rPr>
        <w:tab/>
        <w:t>Niezwykłą cechą UFO jest ich zdolność do osłonięcia się configuracją potężnego pola magnetycznego zwaną "soczewka magnetyczna" - patrz opis z punktu 1 w podrozdziale G1.2. Po nałożeniu tej osłony stają się one niewidzialne dla postronnego obserwatora który może być odległy od nich zaledwie o kilka metrów. Soczewka ta wyjaśnia dlaczego w wielu wypadkach formowanie lądowisk UFO następuje na oczach wielu obserwatorów a jednocześnie obecność jakiegokolwiek wehikułu nie zostaje przy tym zauważona ani wykryta obecnymi instrumentami badawczymi. Autor znalazł naocznego widza, farmera o nazwisku John W. Wragge (52 Main Rd, Brighton near Dunedin, New Zealand), który zaobserwował formowanie lądowiska UFO dosłownie przed swoimi oczami, kiedy był on odległy o zaledwie około 4 metrów od niego. Widział on trawę raptownie przymiataną do ziemi przez jakiś rodzaj niewidzialnej, przeźroczystej siły. Równocześnie słyszał on charakterystyczne buczenie UFO ponad swoją głową (które potrafi on z łatwością zidentyfikować, ponieważ poprzednio zaobserwował on UFO z niewielkiej odległości), oraz świst/szelest źdźbeł trawy raptownie zaginanej przez pole magnetyczne. Zauważył on też reakcję pary owiec pasących się w pobliżu i ostro zadzierających łby aby zobaczyć coś wiszącego ponad nimi w powietrzu - strach pomieszany z ciekawością. Kiedy jednakże on sam zadarł swoją głowę aby zobaczyć ów tajemniczy obiekt, nie mógł dostrzec w powietrzu niczego. Wtedy właśnie UFO zaczęło się przemieszczać, przekraczając żwirowaną drogę. Kolumna kurzu, podniesiona wirującym polem magnetycznym statku, wzniosła się ku górze. Pył nasycił powietrze ujawniając nagle dysko-kształtną niewypełnioną przestrzeń. Ku osłupieniu rolnika, ta pusta przestrzeń jakiej kurz nie potrafił przeniknąć posiadała klasyczny kształt UFO podobny do tego pokazanego na rysunku H2. Zamykając powyższy raport warto tu wspomnieć, że autor posiada również liczne inne dowody (włączając w to fotografie - np. patrz rysunek H1) dokumentujące stosunkowo częste formowanie zjawiska soczewki magnetycznej przez wehikuły UFO.</w:t>
      </w:r>
    </w:p>
    <w:p>
      <w:pPr>
        <w:pStyle w:val="Normal"/>
        <w:jc w:val="both"/>
        <w:rPr/>
      </w:pPr>
      <w:r>
        <w:rPr>
          <w:rFonts w:cs="Times New Roman" w:ascii="Times New Roman" w:hAnsi="Times New Roman"/>
          <w:shadow w:val="false"/>
          <w:sz w:val="24"/>
          <w:szCs w:val="24"/>
          <w:lang w:val="pl-PL" w:eastAsia="en-US"/>
        </w:rPr>
        <w:tab/>
        <w:t>Niewidzialne UFO osłonięte swoją soczewką magnetyczną przed ziemskimi obserwatorami, formują też inne zjawisko, jakie w ludowym folklorze polskim znane jest pod nazwą "tańcujący diabeł" (popularna angielska nazwa na to samo zjawisko jest "dust devil" co luźno moźna tłumaczyć jako "diabeł z kurzu", natomiast w języku chińskim (dialekt kantoniski) brzmi ona "czie fung" co daje się tłumaczyć jako "czarci wiatr"). Taki "tańcujący diabeł" to po prostu wrzecionowaty słup powietrza wprowadzonego w stan wirowania przez szybko obracające się obwody magnetyczne niewidzialnego UFO. Aczkolwiek soczewka magnetyczna uniemożliwia zauważenie jakiegokolwiek obiektu zawisającego w centrum tego słupa, obserwacje trajektorii po jakiej się on przemieszcza zwykle uświadamiają nam jego inteligentne zachowanie. Przykładowo słup taki przemieszcza się wokół interesujących go obiektów lub wzdłuż dróg albo granic pomiędzy polami, starając się omijać napotkane zwierzęta i osoby którym potężne pole magnetyczne z pędników statku mogłoby wyrządzić krzywdę. Ciekawe iż w Polsce mądrość ludowa odnotowała szkodliwe dla zdrowia działanie tego pola, bowiem zaleca ona aby nigdy nie wchodzić w drogę takiego "tańcującego diabła" ponieważ może sprowadzić to na nieostrożną osobę straszliwą chorobę! Również folklor chiński zaleca zchodzenie z drogi owemu "czarciemu wiatrowi" bowiem jak się wierzy może on spowodować u nieostrożnego przechodnia trwały paraliż mięśni głowy i pozostające na zawsze wykrzywienie twarzy.</w:t>
      </w:r>
    </w:p>
    <w:p>
      <w:pPr>
        <w:pStyle w:val="Normal"/>
        <w:jc w:val="both"/>
        <w:rPr/>
      </w:pPr>
      <w:r>
        <w:rPr>
          <w:rFonts w:cs="Times New Roman" w:ascii="Times New Roman" w:hAnsi="Times New Roman"/>
          <w:shadow w:val="false"/>
          <w:sz w:val="24"/>
          <w:szCs w:val="24"/>
          <w:lang w:val="pl-PL" w:eastAsia="en-US"/>
        </w:rPr>
        <w:tab/>
        <w:t>Teoria Magnokraftu postuluje istnienie ogromnej różnorodności lądowisk UFO nawzajem różniących się wyglądem. Jednym z najważniejszych kryteriów decydujących o cechach wizualnych tych lądowisk jest rodzaj podłoża w którym zostały one uformowane. To samo UFO lądujące w identyczny sposób na takich podłożach jak łąka, pole zbożowe, zarośla, las, czy bagno, pozostawi zupełnie odmienne rodzaje śladów. Sytuację komplikuje fakt, że oprócz rodzaju podłoża, na wygląd pozostawionego lądowiska wpływ posiada cały szereg innych czynników. Do najważniejszych z nich należą: (1) stan dynamiczny obwodów magnetycznych danego statku (np. czy obwody te są stacjonarne czy też wirujące; zaś jeśli wirują to po jakich trajektoriach), (2) konfiguracja formowana przez dane statki (np. czy jest to pojedynczy statek, czy też jedna z formacji pokazanych na rysunku G5), (3) wysokość zawisania wehikułu, (np. porównaj kształty wynikowe lądowisk z dołu rysunku G3), oraz (4) czas nieruchomego zawisania nad danym miejscem. Zmiana tych czynników powoduje że uformowana może zostać prawie nieograniczona liczba odmian takich lądowisk UFO.</w:t>
      </w:r>
    </w:p>
    <w:p>
      <w:pPr>
        <w:pStyle w:val="Normal"/>
        <w:jc w:val="both"/>
        <w:rPr/>
      </w:pPr>
      <w:r>
        <w:rPr>
          <w:rFonts w:cs="Times New Roman" w:ascii="Times New Roman" w:hAnsi="Times New Roman"/>
          <w:shadow w:val="false"/>
          <w:sz w:val="24"/>
          <w:szCs w:val="24"/>
          <w:lang w:val="pl-PL" w:eastAsia="en-US"/>
        </w:rPr>
        <w:tab/>
        <w:t>Dotychczasowe badania autora wskazują że koliste lądowiska UFO formowane mogą być w każdym rodzaju podłoża (np. łąka, zboże, zarośla). Jednakże czasy zawisu wymagane dla powstania takich lądowisk będą się różnić w zależności od wytrzymałości na oddziaływania magnetyczne owych odmiennych podłoży. Jednocześnie ich wygląd będzie zależał od twardości lokalnej masy organicznej (np. krzewy i drzewa mogą zostać wypalone polem statku, ale nie pozwolą się wyłożyć tak jak zboże), od podatności na oddziaływania wiatru (np. odpowiedniki kręgów zbożowych uformowane na łące już po kilku godzinach zostają zburzone przez powiewy wiatru wprowadzającego nieporządek do ułożenia poszczególnych źdźbeł trawy), gęstości porostu (lądowiska w gęstych podłożach - np. zbożu, wyglądają bardziej spektakularnie niż te w rzadkich porostach), itp.</w:t>
      </w:r>
    </w:p>
    <w:p>
      <w:pPr>
        <w:pStyle w:val="Normal"/>
        <w:jc w:val="both"/>
        <w:rPr/>
      </w:pPr>
      <w:r>
        <w:rPr>
          <w:rFonts w:cs="Times New Roman" w:ascii="Times New Roman" w:hAnsi="Times New Roman"/>
          <w:shadow w:val="false"/>
          <w:sz w:val="24"/>
          <w:szCs w:val="24"/>
          <w:lang w:val="pl-PL" w:eastAsia="en-US"/>
        </w:rPr>
        <w:tab/>
        <w:t>Powyższe ujawnia że teoria wehikułu zwanego magnokraft jest w stanie zdefiniować bardzo precyzyjnie wersję lądowisk UFO jaka we wpółczesnej literaturze znana jest pod nazwą kregów zbożowych. Definicja ta stwierdza że: "Kręgi zbożowe są to ślady pozostawiane na polach zbożowych przez wirujące obwody magnetyczne wehikułów UFO zawieszonych na niewielkiej wysokości". Objaśniając innymi słowami powyższą definicję, nieruchome zawiśnięcie UFO tuż nad powierzchnią gruntu powoduje, że wirujące linie sił ich obwodów magnetycznych omiatają poszczególne źdźbła zboża, dokładnie przyginając je ku dołowi jakby włosami niewidzialnej szczotki. Podczas dłuższego zawisu wehikułu nad danym miejscem, takie omiatanie powoduje precyzyjne układanie wszystkich źdźbeł roślin w kierunku ruchu jego obwodów magnetycznych.</w:t>
      </w:r>
    </w:p>
    <w:p>
      <w:pPr>
        <w:pStyle w:val="Normal"/>
        <w:jc w:val="both"/>
        <w:rPr/>
      </w:pPr>
      <w:r>
        <w:rPr>
          <w:rFonts w:cs="Times New Roman" w:ascii="Times New Roman" w:hAnsi="Times New Roman"/>
          <w:shadow w:val="false"/>
          <w:sz w:val="24"/>
          <w:szCs w:val="24"/>
          <w:lang w:val="pl-PL" w:eastAsia="en-US"/>
        </w:rPr>
        <w:tab/>
        <w:t>Zawis pojedynczych UFO nad polami zbożowymi pozostawia ślady o niepozornym wyglądzie, których kształt najczęściej przyjmuje formę już omówioną w pierwszej części tego podrozdziału (patrz rysunek H9). Teoria Magnokraftu informuje jednakże, że wehikuły te bardzo często będą latać połączone w różnorodne złożone konfiguracje, których podstawowe klasy zestawione zostały na rysunku G5. Każda z takich konfiguracji uformuje lądowiska o odmiennych kształtach, których atrybuty będą charakterystyczne dla danego połączenia wehikułów. Przykład śladu pozostawionego w efekcie niskiego zawisu lub lądowania latającego systemu UFO pokazany został na rysunku H10.</w:t>
      </w:r>
    </w:p>
    <w:p>
      <w:pPr>
        <w:pStyle w:val="Normal"/>
        <w:jc w:val="both"/>
        <w:rPr/>
      </w:pPr>
      <w:r>
        <w:rPr>
          <w:rFonts w:cs="Times New Roman" w:ascii="Times New Roman" w:hAnsi="Times New Roman"/>
          <w:shadow w:val="false"/>
          <w:sz w:val="24"/>
          <w:szCs w:val="24"/>
          <w:lang w:val="pl-PL" w:eastAsia="en-US"/>
        </w:rPr>
        <w:tab/>
        <w:t>Ze wszystkich konfiguracji UFO najbardziej interesujące ślady pozostawiają tzw. "latające klustery", których jeden z wielu możliwych przykładów zilustrowany został jako klasa #6 na rysunku G5. Latającymi klusterami nazywane są formacje wehikułów magnokrafto-podobnych (t.j. magnokraftów lub UFO) jakie funkcją i wyglądem przypominają latające pociągi. Klustery takie składają się z kilku pojedynczych statków lub bardziej złożonych konfiguracji, bezdotykowo połączonych ze sobą bokami za pomocą ich obwodów magnetycznych. Najmniejszy z klusterów, stanowiący jednocześnie elementarne ogniwo składowe każdego większego klustera, otrzymywany jest poprzez bezdotykowe połączenie ze sobą dwóch pojedynczych statków lub dwóch konfiguracji takich wehikułów. Jeden z wielu jego przykładów uformowanych poprzez sprzęgnięcie ze sobą dwóch kulistych kompleksów z magnokraftów typu K6, zilustrowany został na rysunku G7 (podobny kluster, tyle że sprzęgnięty z dwóch pojedynczych UFO typu K6 pokazany jest w części C rysunku H7). Aby możliwym było sprzęgnięcie dwóch UFO w taki elementarny kluster, koniecznym jest aby jeden ze statków składowych odpowiednio przeorientował swoje obwody magnetyczne. Na rysunku G7 przeorientowany został statek z prawej strony. Statek ten nazywany jest "jednostką niestabilną", ponieważ jego obwody magnetyczne po przeorientowaniu wytwarzają jedynie siły sprzęgające oraz siły nośne. Samodzielnie nie jest więc on w stanie stabilizować swej orientacji w przestrzeni. Dlatego też stabilizacja taka zapewniona musi być przez drugą z dołączonych do niego jednostek, zwaną "jednostką stabilną" (na rysunku G7 jest nią statek z lewej strony).</w:t>
      </w:r>
    </w:p>
    <w:p>
      <w:pPr>
        <w:pStyle w:val="Normal"/>
        <w:jc w:val="both"/>
        <w:rPr/>
      </w:pPr>
      <w:r>
        <w:rPr>
          <w:rFonts w:cs="Times New Roman" w:ascii="Times New Roman" w:hAnsi="Times New Roman"/>
          <w:shadow w:val="false"/>
          <w:sz w:val="24"/>
          <w:szCs w:val="24"/>
          <w:lang w:val="pl-PL" w:eastAsia="en-US"/>
        </w:rPr>
        <w:tab/>
        <w:t>W każdym elementarnym klusterze wyróżnić się daje kilka rodzajów obwodów magnetycznych spełniających odmienne funkcje. Najważniejsze z nich to obwody rozpierające (2) zorientowane względem siebie odpychająco. Na rysunku G7 obwody te zaznaczono przerywaną linią. Ich funkcja polega na niedopuszczeniu obu statków do fizycznego zetknięcia się ze sobą. Kolejne obwody nazywane sprzęgającymi (4) do (6) powodują magnetyczne wiązanie ze sobą obu wehikułów. Obwody dostrajające (3) służą regulacji wzajemnej odległości obu statków podczas lotu. Natomiast obwody stabilizacji obrotowej (Ts) spełniają funkcję identyczną do funkcji śmigiełka z ogona helikoptera, uniemożliwiając klusterowi reakcyjne obracanie się w kierunku przeciwstawnym do kierunku wirowania jego pozostałych obwodów magnetycznych.</w:t>
      </w:r>
    </w:p>
    <w:p>
      <w:pPr>
        <w:pStyle w:val="Normal"/>
        <w:jc w:val="both"/>
        <w:rPr/>
      </w:pPr>
      <w:r>
        <w:rPr>
          <w:rFonts w:cs="Times New Roman" w:ascii="Times New Roman" w:hAnsi="Times New Roman"/>
          <w:shadow w:val="false"/>
          <w:sz w:val="24"/>
          <w:szCs w:val="24"/>
          <w:lang w:val="pl-PL" w:eastAsia="en-US"/>
        </w:rPr>
        <w:tab/>
        <w:t>Oprócz obwodu (Ts), wszystkie inne obwody magnetyczne typowego klustera utrzymywane są cały czas w stanie ruchu wirowego. Kiedy więc kluster taki obniży się ponad powierzchnię zboża, ich przenikanie przez powierzchnię gruntu (G</w:t>
        <w:noBreakHyphen/>
        <w:t>G) połączone z przymiatającym ruchem wirowym spowoduje uformowanie charakterystycznych lądowisk objaśnionych w części (b) rysunku G7 i zilustrowanych na fotografiach z rysunku H11.</w:t>
      </w:r>
    </w:p>
    <w:p>
      <w:pPr>
        <w:pStyle w:val="Normal"/>
        <w:jc w:val="both"/>
        <w:rPr/>
      </w:pPr>
      <w:r>
        <w:rPr>
          <w:rFonts w:cs="Times New Roman" w:ascii="Times New Roman" w:hAnsi="Times New Roman"/>
          <w:shadow w:val="false"/>
          <w:sz w:val="24"/>
          <w:szCs w:val="24"/>
          <w:lang w:val="pl-PL" w:eastAsia="en-US"/>
        </w:rPr>
        <w:tab/>
        <w:t>Analiza rysunku G7a pokazuje, że z powodu odmiennej długości poszczególnych obwodów magnetycznych, ślady formowane przez taki kluster będą się różniły w zależności od wysokości na jakiej jego indywidualne jednostki zawisną nad ziemią. Gdy wysokość zawisania zbliżona jest do rozpiętości najdłuższych obwodów, jedynie obwody sprzęgające (1), (5), (6) pozostawią dwa koliste kręgi, jeden z których - leżący pod niestabilną jednostką, obwiedziony będzie zewnętrznym pierścieniem (patrz 6 na rysunku G7 b). Gdy wysokość zawisania obiektów się zmniejszy, oba te kręgi połączone zostaną centralną osią (4) uformowaną przez najkrótszy obwód sprzęgający. Dalsze obniżenie wehikułów spowoduje utworzenie śladów przez obwody stabilizacji obrotowej (Ts). Kolejne obniżenie obiektów spowoduje uformowanie krótkich symetrycznych linii przez obwody dostrajające (3). W końcu przy najniższej z możliwych wysokości, kiedy to wehikuły prawie dotykają gruntu swoimi podstawami, także obwody boczne (t.j. łączące ze sobą oba przeciwstawne wyloty każdego pędnika bocznego - patrz obwody zaznaczone numerem 2 na rysunku G7) uformują jeden lub dwa dodatkowe pierścienie wokół kręgów już pokazanych na rysunku G7 (b). Opisana tutaj współzależność pomiędzy złożonością śladów i wysokością zawisania klustera może zostać zdefiniowana jako "stopień zagłębienia" lądowiska. Wpływ tego stopnia zagłębienia jest lepiej zilustrowany na rysunku H12, na którym jednostka niestabilna (z prawej strony) posiada obwody bardziej zagłębione od jednostki stabilnej (z lewej strony).</w:t>
      </w:r>
    </w:p>
    <w:p>
      <w:pPr>
        <w:pStyle w:val="Normal"/>
        <w:jc w:val="both"/>
        <w:rPr/>
      </w:pPr>
      <w:r>
        <w:rPr>
          <w:rFonts w:cs="Times New Roman" w:ascii="Times New Roman" w:hAnsi="Times New Roman"/>
          <w:shadow w:val="false"/>
          <w:sz w:val="24"/>
          <w:szCs w:val="24"/>
          <w:lang w:val="pl-PL" w:eastAsia="en-US"/>
        </w:rPr>
        <w:tab/>
        <w:t>Specjalnego omówienia wymaga ślad pozostawiany przez obwód stabilizacji obrotowej (Ts). Ponieważ rozpiętość tego obwodu jest stosunkowo spora, spowoduje on powstanie odnośnego śladu na większości lądowisk latających klusterów. Jednakże dwa czynniki decydują o wyglądzie tego śladu. Pierwszy z nich to fakt że obwód ten może zostać uformowany przez prawie każdy z pędników bocznych statku, a także że każdy statek w razie potrzeby może posiadać więcej niż jeden taki obwód. Stąd też w rzeczywistych lądowiskach, charakterystyczny ogonek reprezentujący ten obwód doczepiony może być praktycznie z każdej strony, a czasami nawet z dwóch różnych stron określonego kręgu zbożowego (zwykle naprzemianległych względem siebie i skierowanych w przybliżeniu ku wschodowi i/lub zachodowi). Drugi z czynników decydujących o śladzie (Ts) to szybkość wirowania pozostałych obwodów statku. Gdy szybkość ta rośnie, nachylenie obwodów (Ts) musi się zwiększać. Z kolei zmiana jego nachylenia powoduje, że na końcu trzonka uformowanego przez ten obwód powstają rozgałęzienia w kształcie krótkich łuków przypominających pióro klucza ze starego typu zamków. £uki takie istnieją na śladach z rysunku H11c. Warto tu podkreślić, że liczba tych łuków, ich ukierunkowanie i długość zależą od funkcji jednostki formującej dany obwód "Ts" (t.j. stabilna czy niestabilna), od wysokości jej zawisu (t.j. czy obwód boczny tej jednostki dosięga ziemi formując dwa łuki), oraz od kierunku obrotu wiru.</w:t>
      </w:r>
    </w:p>
    <w:p>
      <w:pPr>
        <w:pStyle w:val="Normal"/>
        <w:jc w:val="both"/>
        <w:rPr/>
      </w:pPr>
      <w:r>
        <w:rPr>
          <w:rFonts w:cs="Times New Roman" w:ascii="Times New Roman" w:hAnsi="Times New Roman"/>
          <w:shadow w:val="false"/>
          <w:sz w:val="24"/>
          <w:szCs w:val="24"/>
          <w:lang w:val="pl-PL" w:eastAsia="en-US"/>
        </w:rPr>
        <w:tab/>
        <w:t>Omówiony powyżej podstawowy ślad elementarnego ogniwa latającego klustera może ulec dalszemu zróżnicowaniu jeśli dany statek zamiast posiadać wszystkie pędniki pracujące, wyłączy działanie części swych pędników bocznych. Jak bowiem wiadomo, na rozkaz z komputera sterującego wydatek dowolnego z pędników UFO może zostać odcięty od cyrkulowania poprzez otoczenie statku. W takich przypadkach koliste normalnie ślady formowane przez wszystkie pędniki statku zostaną zastąpione przez półkola, łuki, czy inne figury geometryczne formowane przez jedynie wybrane jego pędniki. Przykładowo jednostka niestabilna pokazana na rysunku H12 posiada tylko połowę swych pędników bocznych pracującą, stąd uformowała ona jedynie półpierścieniowe ślady (patrz rysunek H12 b). W skrajnych przypadkach możliwe jest ograniczenie liczby pracujących pędników bocznych nawet do dwóch, trzech, czterech, pięciu, itp. Jednocześnie komputer sterujący napędem statku może tak pokierować trajektoriami ruchu wytwarzanych przez te pędniki obwodów magnetycznych, że zakreślą one dowolne figury geometryczne. W rezultacie, ślady formowane przez obwody magnetyczne wirujące pomiędzy owymi dwoma, trzema, czterema , itp., pracującymi pędnikami statku przyjmą nietypową formę linii, trójkąta, kwadratu, czy jakiejkolwiek innej figury geometrycznej jaką tylko fantazja pilotów UFO (albo ich chęć zamanipulowania wnioskami badaczy wynikowego śladu - patrz podrozdział V4.1.1 w monografii [1/3] i podrozdział A1.2.1 w monografii [3]) może sobie zażyczyć.</w:t>
      </w:r>
    </w:p>
    <w:p>
      <w:pPr>
        <w:pStyle w:val="Normal"/>
        <w:jc w:val="both"/>
        <w:rPr/>
      </w:pPr>
      <w:r>
        <w:rPr>
          <w:rFonts w:cs="Times New Roman" w:ascii="Times New Roman" w:hAnsi="Times New Roman"/>
          <w:shadow w:val="false"/>
          <w:sz w:val="24"/>
          <w:szCs w:val="24"/>
          <w:lang w:val="pl-PL" w:eastAsia="en-US"/>
        </w:rPr>
        <w:tab/>
        <w:t>Pojedyncze elementarne ogniwo zilustrowane na rysunku G7 daje się magnetycznie sprzęgać z innymi podobnymi ogniwami tworząc złożony latający kluster stanowiący rodzaj napowietrznego pociągu. Oczywiście w skład takiego klustera mogą wchodzić wehikuły najróżnorodniejszych typów, których średnice "d" (stąd także i wymiary formowanych przez nie śladów) mogą się drastycznie różnić - patrz kształty z rysunku H11. Ponadto poszczególne ogniwa klustera mogą zawierać jednostki o zróżnicowanych grubościach, takie jak np. cygara i pojedyncze obiekty. Po obniżeniu lotu, ogniwa te bedą więc znajdowały się na różnych wysokościach ponad powierzchnią gleby formując ślady o różnych stopniach zagłębienia. Lądowanie takiego pociągu uformuje więc znacznie bardziej skomplikowany ślad, jakiego przykład pokazano na rysunku H11c. Analiza tego przykładu ujawnia jednak, że ów skomplikowany ślad powstał przez kilkakrotne zduplikowanie elementarnego śladu zilustrowanego na rysunku G7, jaki formowany jest przez pojedyncze ogniwo klustera. Różnice istniejące pomiędzy śladami z rysunków G7 i H11a sprowadzają się jedynie do odmiennych typów UFO o różniących się współczynnikach "K" i średnicach "d" jakie utworzyły poszczególne ogniwa tego klustera oraz do różnic w wysokości zawisania tych wehikułów.</w:t>
      </w:r>
    </w:p>
    <w:p>
      <w:pPr>
        <w:pStyle w:val="Normal"/>
        <w:jc w:val="both"/>
        <w:rPr/>
      </w:pPr>
      <w:r>
        <w:rPr>
          <w:rFonts w:cs="Times New Roman" w:ascii="Times New Roman" w:hAnsi="Times New Roman"/>
          <w:shadow w:val="false"/>
          <w:sz w:val="24"/>
          <w:szCs w:val="24"/>
          <w:lang w:val="pl-PL" w:eastAsia="en-US"/>
        </w:rPr>
        <w:tab/>
        <w:t>Ostatnie źródło różnic pomiędzy śladami formowanymi przez odmienne latające klustery wynika z kierunku wirowania pól łączonych statków. Pola te albo we wszystkich jednostkach wirują w tym samym kierunku - i wtedy roślinność wyłożona jest zgodnie w całym lądowisku, albo też każda jednostka wymusza wirowanie w odwrotnym kierunku - w takim przypadku zależnie od tego który statek kontroluje jakie obwody magnetyczne, kierunki wyłożeń roślinności będą się różnić w złożony sposób. Zupełnie odmienny ślad pozostawia kluster którego jeden ze statków posiada pole stacjonarne (niewirujące). Kluster taki powoduje wyłożenie roślinności i uformowanie śladu tylko pod statkiem którego pole wiruje. Jednakże obecność drugiego statku ze stacjonarnym polem zostaje zaznaczona przez charakterystyczne zdeformowanie uformowanych kręgów w jednej części ich obwodu. Zdeformowanie takie doskonale ilustruje lądowisko z rysunku H11b.</w:t>
      </w:r>
    </w:p>
    <w:p>
      <w:pPr>
        <w:pStyle w:val="Normal"/>
        <w:jc w:val="both"/>
        <w:rPr/>
      </w:pPr>
      <w:r>
        <w:rPr>
          <w:rFonts w:cs="Times New Roman" w:ascii="Times New Roman" w:hAnsi="Times New Roman"/>
          <w:shadow w:val="false"/>
          <w:sz w:val="24"/>
          <w:szCs w:val="24"/>
          <w:lang w:val="pl-PL" w:eastAsia="en-US"/>
        </w:rPr>
        <w:tab/>
        <w:t>Referując do rysunku H11 (b) warto w tym miejscu objaśnić, że to szczególne lądowisko latającego klustera UFO typu K6 było przez autora badane w bardziej szczegółowy sposób. Uformowane ono zostało około 1 lutego 1992 roku na farmie Graham'a Robertson'a (R.D. 6, Ashburton, Srodkowe Canterbury, New Zealand) w pobliżu miejscowości Methven na Wyspie Południowej Nowej Zelandii. Po jego zbadaniu okazało się że jest ono jednym z trzech lądowisk UFO o niemal identycznych kształtach i wymiarach, znalezionych prawie równocześnie, a rozłożonych we wzajemnych odległościach 19 km i 22 km wzdłuż linii prostej biegnącej w przybliżeniu z zachodu na wschód i nacelowanej na lotnisko w Asburton. Pozostałe dwa z nich znajdowały się na farmach Rex'a &amp; Janet Milne (Alford Forest, R.D. 1, Ashburton, New Zealand) oraz David'a Sim (Seafield Road, R.D. 7, Asburton, New Zealand) - ta ostatnia położona jest na wylocie pasa startowego lotniska w Ashburton. W centrum lądowiska na farmie Rex'a Milne znaleziony został ogromny fragment odpadniętego z powłoki UFO tzw. "węgla warstwowego" (patrz podrozdział H2.3) ukształtowanego w formę czaszy.</w:t>
      </w:r>
    </w:p>
    <w:p>
      <w:pPr>
        <w:pStyle w:val="Normal"/>
        <w:jc w:val="both"/>
        <w:rPr/>
      </w:pPr>
      <w:r>
        <w:rPr>
          <w:rFonts w:cs="Times New Roman" w:ascii="Times New Roman" w:hAnsi="Times New Roman"/>
          <w:shadow w:val="false"/>
          <w:sz w:val="24"/>
          <w:szCs w:val="24"/>
          <w:lang w:val="pl-PL" w:eastAsia="en-US"/>
        </w:rPr>
        <w:tab/>
        <w:t>Po tym jak liczne publikacje w gazetach oraz programach telewizyjnych nadały tym nowozelandzkim lądowiskom znacznego rozgłosu, UFOnauci zniszczyli ich wartość dowodową rękami ludzkimi, zgodnie z tezą zaprezentowaną w podrozdziale V4.2.1 monografii [1/3] i w podrozdziale A1.2.1 monografii [3] że "nasza cywilizacja manipulowana jest przez okupujących Ziemię UFOnautów w celu uniemożliwienia ludzkości poznania prawdy o UFO". W przypadku lądowisk z Ashburton manipulowanie to przyjęło formę pary miejscowych młodzieńców hipnotycznie zaprogramowanych przez UFOnautów aby zgłosili się do telewizji i stwierdzili że to oni osobiście wydreptali w zbożu znalezione wówczas lądowiska UFO. Uzurpując sobie odwagę niszczenia w nocy cudzych zbóż młodzieńcy ci jednak nie mieli odwagi aby wystąpić w telewizji pod własnym nazwiskiem i wywiadu udzielili używając pseudonimów. Pomimo to w efekcie przeprowadzonego na miejscu dochodzenia autor zdołał ustalić nazwisko i adres jednego z nich, w telewizji występującego pod pseudonimem "bastard" (słowo to jest angielskojęzycznym odpowiednikiem dla naszego "bękart" albo "nojdór" i już jego wybranie świadczy o psychologicznym braku respektu jego nosiciela do siebie samego). Dnia 26 kwietnia 1992 roku autor spotkał się ze zidentyfikowanym młodzieńcem w celu sprawdzenia swojej hipotezy, że "osoby które UFO wybierają do manipulowania w celu neutralizacji dowodów swego operowania na Ziemi odznaczać się będą szczególnymi cechami charakteru i zachowaniami". Przykładowo zdaniem autora osoby te powinny wykazywać: wysoką podatność na sugestię, brak stanowczości, niezdolność do formowania własnej opinii, jakiś poważny problem psychologiczny przykładowo niezaspokojoną potrzebę zwracania na siebie uwagi innych, w odniesieniu zaś do przedmiotu bycia manipulowanym przez UFO - rodzaj zachowania, wysuwane uzasadnienia, oraz brak logiki charakterystyczne dla osób realizujących sugestię pohipnotyczną. Aczkolwiek znajomość psychologii i hipnozy jedynie z własnych doświadczeń uniemożliwiała autorowi skompletowanie formalnych testów, przeprowadzona z tym młodzieńcem długa rozmowa-wywiad zdawała się potwierdzać, że powyższa hipoteza całkowicie sprawdza się w rzeczywistości. Warto też dodać, że podczas rozmowy autor dokładnie wypytywał młodzieńca o te szczegóły rzekomo wykonywanych przez niego kręgów zbożowych, które są oczywiste jedynie dla badacza tej problematyki lub dla osoby która zdaje sobie sprawę z przebiegu obwodów magnetycznych wokół klustera UFO. Okazało się wówczas, że młodzieniec ten zapewne nie pofatygował się nawet aby dokładnie obejrzeć wspomniane lądowiska UFO, zaś cała jego wiedza na ich temat pochodziła zapewne tylko z artykułów przeczytanych w gazecie. Na dodatek, już po udzieleniu i wyemitowaniu wywiadu dla telewizji nowozelandzkiej, w którym młodzieńcy uzurpowali sobie wykonanie wszystkich (t.j. dwóch) znanych wówczas kręgów zbożowych, niespodziewanie znaleziony został trzeci z tych kręgów (na farmie Rex'a Milne) o którego istnieniu poprzednio nikt nie wiedział. Niestety nie zmieniło to już wiary opinii publicznej w Nowej Zelandii że wszystkie te ślady w zbożu są po prostu dziełem żartownisiów. W ten sposób kolejny dowód aktywności UFO na naszej planecie został skutecznie zneutralizowany rękami ludzkimi, aczkolwiek jak autor wierzy na polecenie z UFO (patrz podrozdział V4.2.2 w monografii [1/3]) i podrozdział A1.2 w monografii [3]). Opisane tutaj zdarzenia są zresztą tylko jednym z wielu znanych autorowi przykładów bardzo wyrafinowanego i szatańsko sprytnego neutralizowania dowodów działalności UFO na Ziemi zlecanego przez okupujących Ziemię UFOnautów ale dokonywanego rękami ludzkimi (po dalsze takie przykłady patrz podrozdział V4.2.1 monografii [1/3] i podrozdział A1.2.1 monografii [3]).</w:t>
      </w:r>
    </w:p>
    <w:p>
      <w:pPr>
        <w:pStyle w:val="Normal"/>
        <w:jc w:val="both"/>
        <w:rPr/>
      </w:pPr>
      <w:r>
        <w:rPr>
          <w:rFonts w:cs="Times New Roman" w:ascii="Times New Roman" w:hAnsi="Times New Roman"/>
          <w:shadow w:val="false"/>
          <w:sz w:val="24"/>
          <w:szCs w:val="24"/>
          <w:lang w:val="pl-PL" w:eastAsia="en-US"/>
        </w:rPr>
        <w:tab/>
        <w:t xml:space="preserve">Podobnie jak dla pojedynczych wehikułów (patrz rysunek G3), również w latających klusterach poszczególne elementy ich lądowisk powiązane są ze sobą współzależnościami matematycznymi. Przykład takich współzależności zilustrowano na rysunku H12. Jednakże współzależności te stają się ewidentne tylko dla badacza o matematycznych inklinacjach, technicznym wyczuciu, oraz sporym doświadczeniu. Ponadto, z uwagi na ogromną liczbę kombinacji w jakie mogą formować się poszczególne jednostki latających klusterów, interpretacja tych współzależności zależy od konfiguracji statków w danym klusterze. Dlatego też, przed użyciem określonego zestawu współzależności matematycznych, badacz UFO musi wstępnie rozpoznać rodzaj klustera jaki pozostawił dany ślad, a dopiero potem, opierając się na opisanych tu generalnych zasadach formowania tego typu połączeń UFO, wybrać lub wyprowadzić matematyczne wzory obowiązujące dla danego lądowiska. Przy wyprowadzaniu tych wzorów konieczna jest znajomość współczynników typu "K" statków wchodzących w skład danego klustera, oraz znajomość najważniejszych równań (G1) do (G4) opisujących magnokraft (patrz </w:t>
      </w:r>
      <w:r>
        <w:rPr>
          <w:rFonts w:cs="Times New Roman" w:ascii="Times New Roman" w:hAnsi="Times New Roman"/>
          <w:shadow w:val="false"/>
          <w:sz w:val="24"/>
          <w:szCs w:val="24"/>
          <w:u w:val="single"/>
          <w:lang w:val="pl-PL" w:eastAsia="en-US"/>
        </w:rPr>
        <w:t>Horyzonty Techniki</w:t>
      </w:r>
      <w:r>
        <w:rPr>
          <w:rFonts w:cs="Times New Roman" w:ascii="Times New Roman" w:hAnsi="Times New Roman"/>
          <w:shadow w:val="false"/>
          <w:sz w:val="24"/>
          <w:szCs w:val="24"/>
          <w:lang w:val="pl-PL" w:eastAsia="en-US"/>
        </w:rPr>
        <w:t>, nr 5/1985, str. 10</w:t>
        <w:noBreakHyphen/>
        <w:t>11), np. D=0.5486 2K [metrów]; d=D/ 2, H=D/K, L=0.5(D-d), n=4(K-1). Oczywiście spora część wzorów jest ważna dla większości kręgów zbożowych (patrz rysunek H11), np.: odstęp G pomiędzy wehikułami G=g (Db+Du)/2 (gdzie g jest współczynnikiem bezpieczeństwa zaprogramowanym w komputerze sterującym danego UFO i zwykle równym g=0.5), odległość P pomiędzy osiami obu kręgów P=(1+g) (Db+Du)/2, średnica nominalna du pierwszego pierścienia przy jednostce niestabilnej du=d, kąt zawieszenia obwodu dostrajającego  =2 /n, itp.</w:t>
      </w:r>
    </w:p>
    <w:p>
      <w:pPr>
        <w:pStyle w:val="Normal"/>
        <w:jc w:val="both"/>
        <w:rPr/>
      </w:pPr>
      <w:r>
        <w:rPr>
          <w:rFonts w:cs="Times New Roman" w:ascii="Times New Roman" w:hAnsi="Times New Roman"/>
          <w:shadow w:val="false"/>
          <w:sz w:val="24"/>
          <w:szCs w:val="24"/>
          <w:lang w:val="pl-PL" w:eastAsia="en-US"/>
        </w:rPr>
        <w:tab/>
        <w:t>Jedną z ciekawostek lądowisk latających klusterów jest, że ich oś centralna zawsze pokrywać się będzie z kierunkiem lotu danych wehikułów. Wynika to z funkcjonalnego podobieństwa tych konfiguracji do "latających pociągów" w których jedna z jednostek pełni funkcję lokomotywy ciągnącej za sobą siłami sprzężeń magnetycznych pozostałe jednostki. Ponieważ lot tak złożonych wehikułów kontrolowany jest komputerowo za pomocą automatycznego pilota, odbywa się on głównie wzdłuż linii prostych. Z kolei oś klustera wskazuje kierunek owej linii lotu, zaś położenie wyłożonych roślinek pod jednostką aktywną zwrot wektora lotu (dla poznania zwrotu tego wektora patrz "zasadę wirującej sfery" opisaną w monografiach [1a] i [1/2], lub punkt 3 z podrozdziału G1.1 niniejszej monografii). Z tego też powodu następne lądowiska tego samego klustera będą się znajdować w linii prostej na przedłużeniu osi głównej danego lądowiska. Aby więc znaleźć jedno z takich następnych lądowisk, wystarczy przeszukać teren w obu kierunkach wskazywanych przez oś główną danego (t.j. już odnalezionego) lądowiska. Zauważ, że zgodnie z opisanymi tutaj mechanizmami różnicowania wyglądów lądowisk UFO (np. związanych ze stopniem ich zagłębienia), następne lądowiska tego samego klustera mogą wyglądać nieco inaczej, aczkolwiek wszystkie wymiary śladów pozostawionych przez poszczególne ich obwody magnetyczne spełniać będą zbiór tych samych związków matematycznych - patrz rysunek H12.</w:t>
      </w:r>
    </w:p>
    <w:p>
      <w:pPr>
        <w:pStyle w:val="Normal"/>
        <w:jc w:val="both"/>
        <w:rPr/>
      </w:pPr>
      <w:r>
        <w:rPr>
          <w:rFonts w:cs="Times New Roman" w:ascii="Times New Roman" w:hAnsi="Times New Roman"/>
          <w:shadow w:val="false"/>
          <w:sz w:val="24"/>
          <w:szCs w:val="24"/>
          <w:lang w:val="pl-PL" w:eastAsia="en-US"/>
        </w:rPr>
        <w:tab/>
        <w:t>Wyniki zgromadzone w trakcie badań nowozelandzkich lądowisk UFO są zbyt obszerne aby wszystkie ich aspekty zaprezentować w niniejszym krótkim podrozdziale. Jednakże spora ich część została już opublikowana w angielskojęzycznej monografii [1a] autora. Planowane jest też już bliskie wydanie polskojęzycznej monografii naukowej [4] w całości poświęconej opisowi lądowisk UFO. Dlatego tez ci z czytelników którzy zechcą zapoznać się z tym tematem głębiej, powinni w przyszłości przestudiować wspomnianą monografię [4].</w:t>
      </w:r>
    </w:p>
    <w:p>
      <w:pPr>
        <w:pStyle w:val="Normal"/>
        <w:jc w:val="both"/>
        <w:rPr/>
      </w:pPr>
      <w:r>
        <w:rPr>
          <w:rFonts w:cs="Times New Roman" w:ascii="Times New Roman" w:hAnsi="Times New Roman"/>
          <w:shadow w:val="false"/>
          <w:sz w:val="24"/>
          <w:szCs w:val="24"/>
          <w:lang w:val="pl-PL" w:eastAsia="en-US"/>
        </w:rPr>
        <w:tab/>
        <w:t>Warto tu dodać że w Polsce także wykrywane są liczne lądowiska UFO. Fotografie jednego z lepiej udokumentowanych ich przykładów odkrytych w zbożu przysłał autorowi Pan Aleksander Kaliszan (Nowy Rynek 7A/14, 62-800 Kalisz). Z kolei Pan Mariusz Hołowacz (ul. 23 Marca 91d/57, 81-820 Sopot) opisał mu ich przypadki wykrywane w lasach i nazywane "czarcie koła". Wrocławski Klub Popularyzacji i Badań Magnokraftów/UFO (DDK Psie Pole, Pl. J. Piłsudskiego 2, 51-152 Wrocław) prowadzony przez Pana Ireneusza Hurija między innymi zajmuje się też systematyczną dokumentacją lądowisk UFO z terenu Polski. Zgromadził on dosyć pokaźną ilość fotografii takich lądowisk wykrytych na łąkach nadodrzańskich koło Wrocławia.</w:t>
      </w:r>
    </w:p>
    <w:p>
      <w:pPr>
        <w:pStyle w:val="Normal"/>
        <w:jc w:val="both"/>
        <w:rPr/>
      </w:pPr>
      <w:r>
        <w:rPr>
          <w:rFonts w:cs="Times New Roman" w:ascii="Times New Roman" w:hAnsi="Times New Roman"/>
          <w:shadow w:val="false"/>
          <w:sz w:val="24"/>
          <w:szCs w:val="24"/>
          <w:lang w:val="pl-PL" w:eastAsia="en-US"/>
        </w:rPr>
        <w:tab/>
        <w:t>Lądowiska UFO są jednym z najpowszechniej dostępnych i trwałych śladów działalności wehikułów okupantów naszej planety. Jak to zostało wykazane w niniejszym podrozdziale, ze śladów tych możliwe jest wyciągnięcie całej gamy wniosków natury technicznej i naukowej dotyczących konstrukcji i działania UFO. Stąd dla badaczy pracujących nad przyszłym opracowaniem ziemskiego odpowiednika UFO (t.j. magnokraftu), a także dla osób wypracowywujących metody naszej walki z kosmicznym okupantem i pasożytem ludzkości, lądowiska tych pozaziemskich obiektów powinny stać się równie ważne jak meteoryty dla astronomów. Czas więc aby spekulacje i ignorancja otaczające owe tajemnicze kręgi pojawiające się na naszych polach zastąpione zostały ich rzeczowymi badaniami i naukową analiz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2.3. </w:t>
      </w:r>
      <w:r>
        <w:rPr>
          <w:rFonts w:cs="Times New Roman" w:ascii="Times New Roman" w:hAnsi="Times New Roman"/>
          <w:shadow w:val="false"/>
          <w:sz w:val="24"/>
          <w:szCs w:val="24"/>
          <w:u w:val="single"/>
          <w:lang w:val="pl-PL" w:eastAsia="en-US"/>
        </w:rPr>
        <w:t>Substancje porzucane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Różnorodne substancje i materiały pozostawiane przez UFO na naszej planecie stanowią niezwykle wartościowe źródło informacji dla naukowych badań tych obiektów. W celu wykorzystania takich materiałów koniecznym jest jednak aby potencjalni badacze i obserwatorzy UFO zaznajomieni byli z faktem istnienia tych substancji oraz z wyjaśnieniem ich pochodzenia i funkcji.</w:t>
      </w:r>
    </w:p>
    <w:p>
      <w:pPr>
        <w:pStyle w:val="Normal"/>
        <w:jc w:val="both"/>
        <w:rPr/>
      </w:pPr>
      <w:r>
        <w:rPr>
          <w:rFonts w:cs="Times New Roman" w:ascii="Times New Roman" w:hAnsi="Times New Roman"/>
          <w:shadow w:val="false"/>
          <w:sz w:val="24"/>
          <w:szCs w:val="24"/>
          <w:lang w:val="pl-PL" w:eastAsia="en-US"/>
        </w:rPr>
        <w:tab/>
        <w:t>Aby zilustrować jak nieznajomość owych materiałów może przeszkodzić w podjęciu najtrafniejszych decyzji badawczych, warto tu wspomnieć znany przypadek "anielskich włosów" znalezionych na jednym z angielskich kręgów zbożowych. Przypadek ten opisany został na stronie 35 książki [1H2.2]. W 1985 roku Delgado i Andrews badali 16 metrowy krąg zbożowy znajdujący się na Matterly Farm, Gander Down. W pobliżu brzegu tego kręgu znaleźli oni szklistą, białawą, galaretowatą substancję.</w:t>
      </w:r>
    </w:p>
    <w:p>
      <w:pPr>
        <w:pStyle w:val="Normal"/>
        <w:jc w:val="both"/>
        <w:rPr/>
      </w:pPr>
      <w:r>
        <w:rPr>
          <w:rFonts w:cs="Times New Roman" w:ascii="Times New Roman" w:hAnsi="Times New Roman"/>
          <w:shadow w:val="false"/>
          <w:sz w:val="24"/>
          <w:szCs w:val="24"/>
          <w:lang w:val="pl-PL" w:eastAsia="en-US"/>
        </w:rPr>
        <w:tab/>
        <w:t xml:space="preserve">Taka właśnie substancja, podobna do ulubionej przez wielu galarety ze "zimnych nóżek", jest dobrze znana UFO-logom. Nazywają ją oni "anielskie włosy" (po angielsku "angel's hair") lub "nieczystości gwiazd" (po angielsku "star jelly", "star slough", "star shot", in Welsh "pwdre ser" - i.e. "the rot of the stars") - patrz książka [1H2.3] "Mysteries of the Unexplained", Reader's Digest, 1982, ISBN 0-949819-35-2, strona 188. (Książka [1H2.3] m.in. opisuje "angel's hair" znalezione dnia 21 stycznia 1803 roku koło Świebodzic na Dolnym Śląsku i raportowane potem w angielskiej publikacji zwanej "Report of the thirteenth meeting of the British Association for the Advancement of Science, 30:62-63, 1860, page 203.) W języku polskim dosyć dokładne opisy "anielskich włosów" zawarte są w następujących publikacjach: (1) artykule [2H2.3] "Anielskie włosy prosto z UFO", </w:t>
      </w:r>
      <w:r>
        <w:rPr>
          <w:rFonts w:cs="Times New Roman" w:ascii="Times New Roman" w:hAnsi="Times New Roman"/>
          <w:shadow w:val="false"/>
          <w:sz w:val="24"/>
          <w:szCs w:val="24"/>
          <w:u w:val="single"/>
          <w:lang w:val="pl-PL" w:eastAsia="en-US"/>
        </w:rPr>
        <w:t>Kurier Polski</w:t>
      </w:r>
      <w:r>
        <w:rPr>
          <w:rFonts w:cs="Times New Roman" w:ascii="Times New Roman" w:hAnsi="Times New Roman"/>
          <w:shadow w:val="false"/>
          <w:sz w:val="24"/>
          <w:szCs w:val="24"/>
          <w:lang w:val="pl-PL" w:eastAsia="en-US"/>
        </w:rPr>
        <w:t xml:space="preserve">, nr 142, 24-26 lipca 1982 roku, strona 4; lub (2) artykule [3H2.3] "UFO bez tajemnic", </w:t>
      </w:r>
      <w:r>
        <w:rPr>
          <w:rFonts w:cs="Times New Roman" w:ascii="Times New Roman" w:hAnsi="Times New Roman"/>
          <w:shadow w:val="false"/>
          <w:sz w:val="24"/>
          <w:szCs w:val="24"/>
          <w:u w:val="single"/>
          <w:lang w:val="pl-PL" w:eastAsia="en-US"/>
        </w:rPr>
        <w:t>Morze i Ziemia</w:t>
      </w:r>
      <w:r>
        <w:rPr>
          <w:rFonts w:cs="Times New Roman" w:ascii="Times New Roman" w:hAnsi="Times New Roman"/>
          <w:shadow w:val="false"/>
          <w:sz w:val="24"/>
          <w:szCs w:val="24"/>
          <w:lang w:val="pl-PL" w:eastAsia="en-US"/>
        </w:rPr>
        <w:t xml:space="preserve"> (pl. Hołdu Pruskiego 8, 70</w:t>
        <w:noBreakHyphen/>
        <w:t>550 Szczecin), 30 września 1992, nr 39(512), strona 11.</w:t>
      </w:r>
    </w:p>
    <w:p>
      <w:pPr>
        <w:pStyle w:val="Normal"/>
        <w:jc w:val="both"/>
        <w:rPr/>
      </w:pPr>
      <w:r>
        <w:rPr>
          <w:rFonts w:cs="Times New Roman" w:ascii="Times New Roman" w:hAnsi="Times New Roman"/>
          <w:shadow w:val="false"/>
          <w:sz w:val="24"/>
          <w:szCs w:val="24"/>
          <w:lang w:val="pl-PL" w:eastAsia="en-US"/>
        </w:rPr>
        <w:tab/>
        <w:t>Teoria Magnokraftu wyjaśnia że "anielskie włosy" używane są przez UFO jako hydrauliczny neutralizator naporu pędników głównych w kompleksach kulistych (patrz część "b" rysunku H3). Kompleksy takie powstają poprzez sprzęgnięcie ze sobą podstawami dwóch spodko-kształtnych wehikułów tego samego typu (patrz #1 na rysunku G5). Po takim sprzęgnięciu, złożone ze sobą wklęśnięcia w podłodze obu statków formują sporą niewypełnioną przestrzeń pojawiającą się w centrum kompleksu kulistego. Na obu końcach tej przestrzeni umieszczone są pędniki główne obu statków zwrócone do siebie przeciwstawnymi biegunami magnetycznymi (N,S). Ponieważ pędniki te muszą przyciągać się nawzajem, powodują one powstanie znacznych sił ściskających podłogi wehikułów. Aby zneutralizować te siły, w pustą przestrzeń pomiędzy podłogami dwóch przywierających do siebie wehikułów wprowadzane są właśnie owe galaretowate "anielskie włosy" - na rysunku H3 (b) oznaczone symbolem "A". Poprzez wypełnienie całej wolnej przestrzeni pomiędzy podłogami, anielskie włosy działają jak białko w jajkach które uniemożliwia zgniecenie cienkiej skorupki równomiernym naciskiem rąk nawet największego atlety (czytelnicy zapewne znają doświadczenie z bezskutecznością zgniatania jajka pomiędzy dwoma splecionymi dłońmi). Oczywiście po rozdzieleniu się obu UFO formujących dany kompleks kulisty, anielskie włosy opadają na ziemię i drzewa. Oblepionym nimi drzewom ich szklisty połysk i ciągliwa konsystencja nadaje wygląd choinek przyozdobionych długimi włosami jakichś nieziemskich istot (z wyglądu takich drzew najprawdopodobniej wywodzi się nazwa "anielskie włosy" dla owej galarety z UFO, a być może także ta sama nazwa dla popularnej ozdoby choinkowej).</w:t>
      </w:r>
    </w:p>
    <w:p>
      <w:pPr>
        <w:pStyle w:val="Normal"/>
        <w:jc w:val="both"/>
        <w:rPr/>
      </w:pPr>
      <w:r>
        <w:rPr>
          <w:rFonts w:cs="Times New Roman" w:ascii="Times New Roman" w:hAnsi="Times New Roman"/>
          <w:shadow w:val="false"/>
          <w:sz w:val="24"/>
          <w:szCs w:val="24"/>
          <w:lang w:val="pl-PL" w:eastAsia="en-US"/>
        </w:rPr>
        <w:tab/>
        <w:t>Unikalna dla galaretowatych "anielskich włosów" pochodzących z UFO jest ich niezwykła kompozycja chemiczna. Uformowane są one bowiem z łańcuchów borosiloksanowych jakie kopiują organiczną strukturę białka jednakże zamiast z węgla skomponowane są z atomów krzemu. Takiego "krzemowego białka" obecna technologia ziemska nie jest jeszcze w stanie wytworzyć. Stąd gdyby substancja znaleziona na angielskim kręgu zbożowym opisanym na wstępie tego podrozdziału została przebadana chemiczne, wtedy dostarczyłaby ona ważkiego dowodu, że krąg ten posiada związek z technologią chemiczną o poziomie zaawansowania dotychczas jeszcze nieosiągalnym na Ziemi. Niestety, nie wiedząc o znaczeniu i unikalności znalezionej przez siebie galarety, Delgado i Andrew's sprawdzili jedynie jej florę bakteryjną, oczywiście nie znajdując w tej florze nic szczególnego.</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Autor niniejszej monografii wielokrotnie w swoim życiu spotykał się z anielskimi włosami. Poniżej więc przytoczone zostaną jego osobiste refleksje na temat tej niezwykłej substancji.</w:t>
      </w:r>
    </w:p>
    <w:p>
      <w:pPr>
        <w:pStyle w:val="Normal"/>
        <w:jc w:val="both"/>
        <w:rPr/>
      </w:pPr>
      <w:r>
        <w:rPr>
          <w:rFonts w:cs="Times New Roman" w:ascii="Times New Roman" w:hAnsi="Times New Roman"/>
          <w:shadow w:val="false"/>
          <w:sz w:val="24"/>
          <w:szCs w:val="24"/>
          <w:lang w:val="pl-PL" w:eastAsia="en-US"/>
        </w:rPr>
        <w:tab/>
        <w:t>Pierwsze z tych spotkań miało miejsce jeszcze w czasie uczęszczania do szkoły średniej. Pamiętam je doskonale bowiem wiązało się z nim dosyć niezwykłe opowiadanie jakie długo stanowiło dla mnie zagadkę. Jednego letniego poranka przemierzałem niewielką łączkę w pobliżu swego domu. Szedłem w towarzystwie Wincentego którego szeroka wiedza folklorystyczna była dla mnie źródłem wielu inspiracji i zagadek - np. patrz legendę wspominaną w podrozdziale H2.1.2. Niespodziewanie na ziemi dostrzegłem sporą bryłę szklistej galarety. Wyglądała ona jakby ktoś wyrzucił na trawę bardzo dużą meduzę, albo wiadro "zimnych nóżek" (ale tylko galaretę - t.j. bez kawałków jedzonych zwykle z ta galaretą nóg wieprzowych) których bryłki na brzegach stopniowo zamieniały się w wodę i ulatniały. Spytałem Wincentego: "co to jest". "Aaa" odpowiedział, "to są nieczystości gwiazdy". "W jaki sposób to powstaje" - kontynuowałem wypytywanie. "Kiedy byłem młodym chłopakiem" - Wincenty zaczął swe kolejne niezwykłe opowiadanie, "pilnowałem krów spiących na zboczu jednego wzgórza. Była bezchmurna noc z wieloma gwiazdami. Nagle zauważyłem jak jedna z gwiazd oderwała się od nieboskłonu i zaczęła opadać na Ziemię, rosnąc w wielkości. Osiadła na polance na zboczu przeciwległego wzgórza w miejscu jakie doskonale znałem. Gdy siedziała na ziemi była okrągła, ostro jarząca się zimnym, białym światłem jak Księżyc w pełni, oraz ogromna jak stodoła. Jej światło rozjaśniało się i potem przygasało w rytmie nieco wolniejszym od ludzkiego oddechu, jednocześnie zaś gwiazda wyraźnie poszerzała i kurczyła swoją średnicę. Wyglądało to jakby zajęta była czymś co czyniła z dużym wysiłkiem i trochę przy tym przypominała psa z zatwardzeniem. Po pewnym czasie, kiedy to miałem doskonałą możliwość aby jej się dobrze przyglądnąć, wzleciała ponownie do nieboskłonu i zawisła na swym poprzednim miejscu. Na drugi dzień wcześnie rano poszedłem na miejsce gdzie gwiazda przycupnęła i znalazłem tam ogromną kupę tej właśnie galarety. Wiem więc teraz, że galareta ta jest produkowana kiedy gwiazdom zechce się do toalety i osiadają one na Ziemię aby pozostawić tu swe nieczystości."</w:t>
      </w:r>
    </w:p>
    <w:p>
      <w:pPr>
        <w:pStyle w:val="Normal"/>
        <w:jc w:val="both"/>
        <w:rPr/>
      </w:pPr>
      <w:r>
        <w:rPr>
          <w:rFonts w:cs="Times New Roman" w:ascii="Times New Roman" w:hAnsi="Times New Roman"/>
          <w:shadow w:val="false"/>
          <w:sz w:val="24"/>
          <w:szCs w:val="24"/>
          <w:lang w:val="pl-PL" w:eastAsia="en-US"/>
        </w:rPr>
        <w:tab/>
        <w:t>Jako licealista zapoznany z najnowszymi naukowymi poglądami zdawałem sobie doskonale sprawę że gwiazdy są "martwymi" ciałami kosmicznymi wielkości naszego Słońca, nie mogą więc osiadać na Ziemi gdy "zechce się im do toalety". Aczkolwiek doskonale znałem prawdomówność Wincentego i byłem niemal pewien że jego opowiadanie nie zawierało nic co nie przydarzyło się naprawdę, na bazie swej ówczesnej wiedzy zmuszony byłem do odrzucenia możliwości iż gwiazda osiadła na Ziemi i znalezienia bardziej "racjonalnego" wytłumaczenia dla tej obserwacji. Wiedziałem że inni ludzie z leniwymi nawykami myślowymi posądzaliby po prostu iż Wincenty nieco się zdrzemnął i załatwiająca się gwiazda mu się przyśniła, jednak ja znałem go zbyt dobrze, a ponadto "kupa galarety" nie mogła powstać w następstwie "snu". Ponieważ sprawa galarety powracała w moim życiu postanowiłem szukać dla niej rozwiązania. Okolice Wszewilek które wówczas zamieszkiwałem są widać miejscem częstych przelotów UFO, bowiem wielokrotnie potem znajdowałem tą substancję na pobliskich polach i łąkach nie mając jeszcze pojęcia skąd się ona bierze. Zwykle napotykane jej bryły były niewielkie - od około 1 litra do maksimum 10 litrów, aczkolwiek w przypadku jej znalezienia zwykle dało się zauważyć wiele takich brył leżących w relatywnie niewielkiej odległości. Pamiętam że po każdym jej napotkaniu oglądałem ją z znacznym zainteresowaniem, bowiem w mojej pamięci ciągle krążyły pytania wzbudzane opowiadaniem Wincentego. Po pewnym czasie wysunąłem sobie roboczą hipotezę, że "galareta" ta produkowana jest najprawdopodobniej przez jakieś bliżej niezidentyfikowane stworzenie, w sposób podobny jak żaby produkują swój skrzek. W hipotezę tą wierzyłem aż do jesieni tuż po obronie swojej pracy doktorskiej.</w:t>
      </w:r>
    </w:p>
    <w:p>
      <w:pPr>
        <w:pStyle w:val="Normal"/>
        <w:jc w:val="both"/>
        <w:rPr/>
      </w:pPr>
      <w:r>
        <w:rPr>
          <w:rFonts w:cs="Times New Roman" w:ascii="Times New Roman" w:hAnsi="Times New Roman"/>
          <w:shadow w:val="false"/>
          <w:sz w:val="24"/>
          <w:szCs w:val="24"/>
          <w:lang w:val="pl-PL" w:eastAsia="en-US"/>
        </w:rPr>
        <w:tab/>
        <w:t>Jednej pogodnej jesiennej niedzieli w 1974 roku wybrałem się na grzyby autobusem z zakładu moich teściów. Pojechaliśmy w lasy z okolic Świebodzic. Autobus stanął na leśnym dukcie w całkowicie nieznanym mi miejscu, wszyscy więc rozproszyliśmy się po okolicy w poszukiwaniu grzybów. Dla lepszego efektu pozostawiłem teściów w wysokim lesie, sam zaś wybrałem się do pobliskiego młodnika. Kiedy przybyłem na niewielką polankę uwagę moją zwróciła ogromna kupa szklistej galarety. Była to ta sama galareta jaką spotykałem wcześniej. Tym razem jednak jej kupa była wprost ogromna. Miała kształt zaokrąglonej piramidy, podobnej do tej jaką przyjmuje piasek zesypany z wywrotki. Tak na oko jej wysokość wynosiła około trzech metrów. Na powierzchni wyglądała jakby galareta się topiła i stopniowo zamieniała w wodę. Strużki wody rozpływały się też od tej kupy we wszystkich kierunkach. Doznałem wstrząsu. Moja hipoteza o produkowaniu tej galarety przez jakieś żywe stworzenie rozleciała się w proch, bowiem po Ziemi nie chodzi żadne zwierzę które byłoby rozmiarów tej piramidy - nawet słoń posiada znacznie mniejszą objętość. Co więc produkuje tą substancję? Opowiadanie Wincentego ciągle tkwiło w mojej pamięci i w tym momencie byłem nawet skłonny w nie uwierzyć wbrew temu czego nauczono mnie w szkole. Tej niedzieli nie nazbierałem wiele grzybów. Cały czas powracałem do owej polanki, oglądając galaretę po raz któryś tam z rzędu, dłubiąc w niej kijem aby sprawdzić czy nie zawiera jakichś stałych fragmentów, rozgniatając ją w palcach, wąchając, itp. Obserwowałem też innych grzybowiczów z naszego autobusu którzy wielokrotnie przechodzili obok galarety wcale nie odnotowywując jej istnienia. Znane powiedzenie przemykało mi się przez głowę "patrzą jednak nie widzą". Zawiedziony ludzką niespostrzegawczością i brakiem zainteresowania w rzeczach niezwykłych próbowałem nawet zwrócić czyjąś uwagę na tą niezwykłą substancję: "nie jadłbym grzybów z tego miejsca", on odpowiedział - "nie wygląda to zbyt apetycznie", po czym zniknął w okolicznym młodniku ze spojrzeniem skoncentrowanym na ziemi. Na nieszczęście nie miałem ze sobą aparatu fotograficznego ani żadnego naczyńka dla pobrania próbek, zaś galareta ta roztapiała się, zamieniała w wodę i ulatniała tak szybko, że w chwili odjazdu autobusu pozostawało jej już tylko tyle iż z ledwością zapełniłaby wannę z typowej łazienki. Nie było więc sensu aby ponownie do niej powrócić po przybyciu do Wrocławia. Dwadzieścia lat potem doczytałem się w książce [1H2.3] cytowanej powyżej, że okolice Świebodzic są notoryczne ze znajdowania koło nich tej galarety. Widać leżą one na trasie częstych przelotów kulistych kompleksów UFO.</w:t>
      </w:r>
    </w:p>
    <w:p>
      <w:pPr>
        <w:pStyle w:val="Normal"/>
        <w:jc w:val="both"/>
        <w:rPr/>
      </w:pPr>
      <w:r>
        <w:rPr>
          <w:rFonts w:cs="Times New Roman" w:ascii="Times New Roman" w:hAnsi="Times New Roman"/>
          <w:shadow w:val="false"/>
          <w:sz w:val="24"/>
          <w:szCs w:val="24"/>
          <w:lang w:val="pl-PL" w:eastAsia="en-US"/>
        </w:rPr>
        <w:tab/>
        <w:t>W 1980 roku rozpracowywałem szczegóły budowy i działania magnokraftu. Jak to już wspomniałem uprzednio, dociekłem wówczas w sposób analityczny, że wehikuły te połączone w kuliste kompleksy latające uformują potężne siły przyciągające działające pomiędzy ich pędnikami głównymi. Siły te będą starały się zgnieść kopulaste powłoki obu statków. Aby więc niedopuścić do owego zgniecenia, koniecznym jest wypełnienie wolnej przestrzeni pomiędzy obu statkami substancją podobną do białka z jajka czyli właśnie "anielskimi włosami" - patrz rysunek H3. Substancja ta zabezpieczała będzie powłoki obu statków przed zgnieceniem, podobnie jak białko jajka uniemożliwia zgniecenie jego skorupki. W rok później opracowałem formalny dowód, że "UFO to już zbudowane magnokrafty". Gwiazda z opowiadania Wincentego okazała się więc lądującym UFO, które podczas postoju na Ziemi zgubiło nieco swoich anielskich włosów. W ten sposób jego początkowo zdawałoby się kolidująca z naukowymi poglądami obserwacja znalazła swoje racjonalne wyjaśnienie całkowicie zgodne z rzeczywistością. Obserwacja ta stanowiła też dla mnie ważną lekcję życiową którą możnaby wyrazić następującymi słowami: "jeśli z opowiadań ludowych wyeliminować znaczenie terminologii i skupić się jedynie na znaczeniu opisywanych nimi faktów, wtedy dostarczają one naukowo ważnych informacji o nieznanych nam jeszcze zjawiskach i wydarzeniach".</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Rozszyfrowanie wielu poprzednio niezrozumiałych zagadek związanych z UFO stało się możliwe dzięki rozpracowaniu Teorii Magnokraftu, oraz opracowaniu formalnego dowodu że "UFO to już działające magnokrafty". Niezwykłą cechą magnokraftu jest że nie tylko dostarcza on wyjaśnienia dla zjawisk i znalezisk już poprzednio zaobserwowanych i opisanych w literaturze UFO-logicznej, lecz także wskazuje na istnienie śladów i substancji dotychczas jeszcze nie znanych, lub nie skojarzonych z wehikułami UFO. Klasycznym przykładem takiej zupełnie nowej substancji dotychczas nieznanej badaczom UFO i najpierw postulowanej przez Teorię Magnokraftu zanim została ona znaleziona w terenie, jest węgiel narastający warstwowo na powłoce UFO (po angielsku "onion charcoal"). Poniżej wyjaśniono powstanie i znaczenie tej dotychczas nieznanej formy węgla (patrz "C" na rysunku H3 b).</w:t>
      </w:r>
    </w:p>
    <w:p>
      <w:pPr>
        <w:pStyle w:val="Normal"/>
        <w:jc w:val="both"/>
        <w:rPr/>
      </w:pPr>
      <w:r>
        <w:rPr>
          <w:rFonts w:cs="Times New Roman" w:ascii="Times New Roman" w:hAnsi="Times New Roman"/>
          <w:shadow w:val="false"/>
          <w:sz w:val="24"/>
          <w:szCs w:val="24"/>
          <w:lang w:val="pl-PL" w:eastAsia="en-US"/>
        </w:rPr>
        <w:tab/>
        <w:t>Ladowiska UFO skrótowo opisywane już były w podrozdziale H2.2. Na dodatek do podanych tam informacji Teoria Magnokraftu sugeruje, że podczas formowania niektórych lądowisk UFO, pozostawiany powinien być na ziemi szczególny rodzaj węgla uwarstwionego którego konstytucja powinna przypominać fragment cebuli. Węgiel taki powinien powstawać podczas poziomych lotów UFO na niewielkich wysokościach. W czasie takich lotów pole magnetyczne wehikułu przechwytuje znajdujące się w powietrzu fragmenty suchej masy organicznej, takie jak źdźbła trawy, liście, kawałki papieru czy gazet, itp. Mechanizm tego wyłapywania masy organicznej wyjaśniono w punkcie #5D9.1 podrozdziału D9.1 monografii [3] i w punkcie #5H9.1 podrozdziału H9.1 monografii [1/2] i [1/3]. Owe przechwytywane fragmenty wymieszane z kurzem przylegają następnie do powłoki wehikułu na wylocie biegunów "N" z jego pędników (najwięcej z nich przylega do wylotu "N" z najsilniejszego pędnika głównego - patrz (M) w części (a) rysunku G2). Po przywarciu do tych wylotów poddane one zostają działaniu niezwykle potężnego, pulsującego pola magnetycznego produkowanego przez dany pędnik. Pole to, jak ogromna kuchenka mikrofalowa, szybko wysusza i zwęgla przywartą do wylotu masę organiczną, sprasowując ją jednocześnie w popękane warstewki jakich krzywizna odzwierciedla kształt skorupy UFO (np. masa organiczna przywarta do półkulistego zaokrąglenia kopuły UFO uzyska kształt czaszowaty). Kiedy więc UFO podczas kolejnego lądowania dotyka ziemi owymi narostami węglowymi (szczególnie tymi zgromadzonymi na wypukłej części czaszy kulistej przy pędniku głównym), fragmenty zwęglonej masy organicznej powinny odpaść od jego powłoki. Osoby badające byłe lądowiska UFO powinny więc znajdować te odłamki zaokrąglonego i uwarstwionego jak cebula węgla zalegające w pobliżu środka niektórych lądowisk. Po znalezieniu węgiel ten powinien wyglądać jak fragment odpadły z zwęglonej cebuli, składający się z łatwo rozdzielających się od siebie czaszowatych warstewek. Przy dotyku czasze te zapewne rozpadną się na pojedyncze płatki.</w:t>
      </w:r>
    </w:p>
    <w:p>
      <w:pPr>
        <w:pStyle w:val="Normal"/>
        <w:jc w:val="both"/>
        <w:rPr/>
      </w:pPr>
      <w:r>
        <w:rPr>
          <w:rFonts w:cs="Times New Roman" w:ascii="Times New Roman" w:hAnsi="Times New Roman"/>
          <w:shadow w:val="false"/>
          <w:sz w:val="24"/>
          <w:szCs w:val="24"/>
          <w:lang w:val="pl-PL" w:eastAsia="en-US"/>
        </w:rPr>
        <w:tab/>
        <w:t>Przed odpadnięciem od powłoki UFO, warstewka węgla uwarstwionego przylegająca w okolicach wydzielających światło pędników statku nadaje temu wehikułowi unikalnego wyglądu. Wygląd ten przypomina nieco nieregularnie popękaną powierzchnię węża czy wyschniętego błota, tyle że dodatkowo rozświetlaną od spodu pulsowaniami iskier komór oscylacyjnych wehikułu. Dla obserwatorów nieobznajomionych z mechanizmem formowania się i pękania owych naturalnych nalotów węglowych, taka podobna do "wężowej skóry" gorejąca czarna skorupa na powierzchni UFO sprawiała będzie wrażenie oglądania skóry jakiejś żyjącej istoty buchającej ogniem. Nic więc dziwnego iż prawdopodobnie właśnie z powodu tego wyglądu w dawnych czasach UFO nazywane były "smokami" oraz zakwalifikowywane do tej samej kategorii co węże - patrz też opisy z podrozdziału D3. Z kolei niektórzy dzisiejsi obserwatorzy UFO być może również z powodu owego wyglądu sugerują iż wehikuły te rozmnażane i hodowane są jak zwierzęta nie zaś budowane w fabrykach jak maszyny.</w:t>
      </w:r>
    </w:p>
    <w:p>
      <w:pPr>
        <w:pStyle w:val="Normal"/>
        <w:jc w:val="both"/>
        <w:rPr/>
      </w:pPr>
      <w:r>
        <w:rPr>
          <w:rFonts w:cs="Times New Roman" w:ascii="Times New Roman" w:hAnsi="Times New Roman"/>
          <w:shadow w:val="false"/>
          <w:sz w:val="24"/>
          <w:szCs w:val="24"/>
          <w:lang w:val="pl-PL" w:eastAsia="en-US"/>
        </w:rPr>
        <w:tab/>
        <w:t>Najlepsza prezentacja wyglądu jarzącej się powłoki UFO pokrytej popękanym narostem węgla warstwowego pokazana została w filmie amerykańskim [4H2.3] "Fires in the sky". Ten wysoce ewidencyjny film pokazuje UFO dużego typu, najprawdopodobniej K7, umożliwiając w miarę dokładne jego oględziny zarówno z zewnątrz jak i od środka. Bazuje on na faktycznie zaistniałym uprowadzeniu niejakiego Travis'a Walton, drwala z White Mountains, Arizona, USA, jakie miało miejsce w 1975 roku. W sekwencji filmu, kiedy UFO w pozycji wiszącej zbliża się do Travis'a Walton aby go uprowadzić na swój pokład, dokładnie widoczna jest zwrócona ku ziemi wypukła powłoka kopuły statku pod pędnikiem głównym, której popękany narost z węgla warstwowego rozświetlany jest pulsująco krwistym jarzeniem pędnika głównego. W rezultacie węgiel ten nadaje wehikułowi UFO wygląd jakby brzuszyska jakiegoś opitego krwią i zionącego ogniem stwora.</w:t>
      </w:r>
    </w:p>
    <w:p>
      <w:pPr>
        <w:pStyle w:val="Normal"/>
        <w:jc w:val="both"/>
        <w:rPr/>
      </w:pPr>
      <w:r>
        <w:rPr>
          <w:rFonts w:cs="Times New Roman" w:ascii="Times New Roman" w:hAnsi="Times New Roman"/>
          <w:shadow w:val="false"/>
          <w:sz w:val="24"/>
          <w:szCs w:val="24"/>
          <w:lang w:val="pl-PL" w:eastAsia="en-US"/>
        </w:rPr>
        <w:tab/>
        <w:t>Aczkolwiek powyższy opis warstewki nalotowej uwarstwionego węgla może wydawać się prosty, wyjaśnienie mechanizmu jego formowania się jest dosyć złożone i wywodzi się ono na teorii zwanej "Konceptem Dipolarnej Grawitacji", częściowo już opisanej w podrozdziale G2.1.1, jednakże wyczerpująco omówionej w rozdziałach D oddzielnych monografii [3], [1/2], i [1/3]. Zgodnie z tym konceptem, nasz wszechświat składa się z dwóch równoległych światów współistniejących w tej samej przestrzeni, a zwanych "naszym światem" i "przeciw-światem". Pierwszy z nich, nasz świat materii, jest dobrze znany ludzkim zmysłom i opisany przez współczesną naukę. Jednakże zmysły i dotychczasowa nauka ignorują istnienie drugiego z tych światów, stąd dotychczas jedynym źródłem naszej wiedzy o przeciw-świecie pozostawała religia. Tymczasem przeciw-świat jest tak samo poznawalny jak nasz świat materialny, tyle tylko że prawa fizykalne w nim rządzące są odwrotnością naszych praw. Jak nasz świat, jest on wypełniony odpowiednimi substancjami, zaś każdy obiekt materialny posiada w nim swój wierny duplikat (jakby "ducha"). Przykładowo na fotografiach Kirlianowskich widać duplikaty przedmiotów z tego przeciw-świata, zaś zjawisko telekinezy polega na zwykłym uchwyceniu i przemieszczeniu duplikatu danego przedmiotu istniejącego w przeciw-świecie, co w konsekwencji wymusza też i przemieszczenie się materialnej części tego przedmiotu następujące w naszym świecie. Koncept Dipolarnej Grawitacji wskazuje nawet jak zbudować urządzenia które pozwolą na techniczne wymuszanie przemieszczeń telekinetycznych (już działające prototypy takich urządzeń opisane zostały w [6], rozdziale C monografii [3], oraz rozdziale K monografii [1/2] i [1/3]).</w:t>
      </w:r>
    </w:p>
    <w:p>
      <w:pPr>
        <w:pStyle w:val="Normal"/>
        <w:jc w:val="both"/>
        <w:rPr/>
      </w:pPr>
      <w:r>
        <w:rPr>
          <w:rFonts w:cs="Times New Roman" w:ascii="Times New Roman" w:hAnsi="Times New Roman"/>
          <w:shadow w:val="false"/>
          <w:sz w:val="24"/>
          <w:szCs w:val="24"/>
          <w:lang w:val="pl-PL" w:eastAsia="en-US"/>
        </w:rPr>
        <w:tab/>
        <w:t>Koncept Dipolarnej Grawitacji wyjaśnia że każdy magnes (włączając w to pędnik UFO) jest po prostu rodzajem odkurzacza (albo wentylatora lub pompy) który przepompowywuje luźne cząsteczki niewidzialnej i nieważkiej substancji wypełniającej ten drugi przeciw-świat - patrz opisy z podrozdziału D9.1 monografii [3] oraz z podrozdziału H9.1 monografii [1/2] i [1/3]. Owa substancja jest wsysana do każdego magnesu przez jego biegun N, zaś wydmuchiwana przez jego biegun S. Jej cyrkulacja po przeciw-świecie jest zresztą odzwierciedlana w efektach wizualnych wywoływanych przez zorze polarne. Przykładowo zorza polarna oglądana przy biegunie południowym czasami sprawia wrażenie jakby strumienie światła odrywały się od Ziemi i ulatywaly w przestrzeń, natomiast zorza północna niekiedy wygląda jakby fale światła nadlatywały z przestrzeni i opadały na Ziemię. W przypadku niektórych pól magnetycznych przepływ tej substancji może nawet spowodować porywanie i unoszenie cząsteczek materii. Dla przykładu cyrkulacja owej niewidzialnej substancji wokół planety Ziemia przemieszcza cząsteczki ozonu w górnej atmosferze powodując zwiększanie zagęszczenia tego gazu przy biegunie północnym (stąd np. dziura ozonowa w atmosferze Ziemi pojawia się najpierw przy biegunie południowym). Również niezrozumiałe dla współczesnej nauki zgrupowanie masy lądów i kontynentów głównie na półkuli północnej może zostać wyjaśnione niezwykle długotrwałym (t.j. zachodzącym przez miliony lat) działaniem naporu tej cyrkulującej substancji jakie spowodowało stopniowe dryftowanie mas lądów ku północy. Natomiast niezwykła symetria kształtów Arktyki i Antarktydy może zostać objaśniona modelowaniem rozkładu ciśnienia dynamicznego tej substancji przez konfigurację mas kontynentów w skorupie naszej planety.</w:t>
      </w:r>
    </w:p>
    <w:p>
      <w:pPr>
        <w:pStyle w:val="Normal"/>
        <w:jc w:val="both"/>
        <w:rPr/>
      </w:pPr>
      <w:r>
        <w:rPr>
          <w:rFonts w:cs="Times New Roman" w:ascii="Times New Roman" w:hAnsi="Times New Roman"/>
          <w:shadow w:val="false"/>
          <w:sz w:val="24"/>
          <w:szCs w:val="24"/>
          <w:lang w:val="pl-PL" w:eastAsia="en-US"/>
        </w:rPr>
        <w:tab/>
        <w:t xml:space="preserve">W polach o ogromnych energiach, takich jak pola wytwarzane przez pędniki UFO, omawiana tu cyrkulacja niewidzialnej substancji z przeciw-świata jest na tyle intensywna, że może ona unosić nawet lekkie źdźbła trawy, kawałki gazet, i inne podobne przedmioty organiczne. Zgodnie z kierunkiem tej cyrkulacji, przedmioty takie będą przywierały tylko do bieguna N danego pędnika, formując na tym biegunie właśnie osady owego węgla warstwowego. Stąd Teoria Magnokraftu sugeruje następujące warunki tworzenia się i odpadania omawianego tu węgla przy biegunie N pędnika głównego UFO: </w:t>
      </w:r>
    </w:p>
    <w:p>
      <w:pPr>
        <w:pStyle w:val="Normal"/>
        <w:jc w:val="both"/>
        <w:rPr/>
      </w:pPr>
      <w:r>
        <w:rPr>
          <w:rFonts w:cs="Times New Roman" w:ascii="Times New Roman" w:hAnsi="Times New Roman"/>
          <w:shadow w:val="false"/>
          <w:sz w:val="24"/>
          <w:szCs w:val="24"/>
          <w:lang w:val="pl-PL" w:eastAsia="en-US"/>
        </w:rPr>
        <w:tab/>
        <w:t xml:space="preserve">(1) dany wehikuł UFO wykonuje lot poziomy na niewielkiej wysokości umożliwiając w ten sposób zasysanie lekkich przedmiotów bądź to leżących na powierzchni ziemi bądź też już znajdujących się w powietrzu, </w:t>
      </w:r>
    </w:p>
    <w:p>
      <w:pPr>
        <w:pStyle w:val="Normal"/>
        <w:jc w:val="both"/>
        <w:rPr/>
      </w:pPr>
      <w:r>
        <w:rPr>
          <w:rFonts w:cs="Times New Roman" w:ascii="Times New Roman" w:hAnsi="Times New Roman"/>
          <w:shadow w:val="false"/>
          <w:sz w:val="24"/>
          <w:szCs w:val="24"/>
          <w:lang w:val="pl-PL" w:eastAsia="en-US"/>
        </w:rPr>
        <w:tab/>
        <w:t>(2) biegun N pędnika głównego znajduje się po wypukłej stronie kopuły kulistej UFO,</w:t>
      </w:r>
    </w:p>
    <w:p>
      <w:pPr>
        <w:pStyle w:val="Normal"/>
        <w:jc w:val="both"/>
        <w:rPr/>
      </w:pPr>
      <w:r>
        <w:rPr>
          <w:rFonts w:cs="Times New Roman" w:ascii="Times New Roman" w:hAnsi="Times New Roman"/>
          <w:shadow w:val="false"/>
          <w:sz w:val="24"/>
          <w:szCs w:val="24"/>
          <w:lang w:val="pl-PL" w:eastAsia="en-US"/>
        </w:rPr>
        <w:tab/>
        <w:t xml:space="preserve">(3) wehikuł ląduje z wypukłą nawęgloną kopułą zwróconą ku dołowi, oraz </w:t>
      </w:r>
    </w:p>
    <w:p>
      <w:pPr>
        <w:pStyle w:val="Normal"/>
        <w:jc w:val="both"/>
        <w:rPr/>
      </w:pPr>
      <w:r>
        <w:rPr>
          <w:rFonts w:cs="Times New Roman" w:ascii="Times New Roman" w:hAnsi="Times New Roman"/>
          <w:shadow w:val="false"/>
          <w:sz w:val="24"/>
          <w:szCs w:val="24"/>
          <w:lang w:val="pl-PL" w:eastAsia="en-US"/>
        </w:rPr>
        <w:tab/>
        <w:t>(4) jego wypukła powłoka dotyka gleby podczas danego lądowania powodując odrywanie się fragmentów narośniętego na niej węgla.</w:t>
      </w:r>
    </w:p>
    <w:p>
      <w:pPr>
        <w:pStyle w:val="Normal"/>
        <w:jc w:val="both"/>
        <w:rPr/>
      </w:pPr>
      <w:r>
        <w:rPr>
          <w:rFonts w:cs="Times New Roman" w:ascii="Times New Roman" w:hAnsi="Times New Roman"/>
          <w:shadow w:val="false"/>
          <w:sz w:val="24"/>
          <w:szCs w:val="24"/>
          <w:lang w:val="pl-PL" w:eastAsia="en-US"/>
        </w:rPr>
        <w:t>Powyższe warunki z jednej strony informują że znalezienie omawianego węgla nie nastąpi zbyt często, z drugiej zaś strony w przypadku jego znalezienia precyzyjnie definiują one okoliczności w których odpadnięcie tego węgla musiało nastąpić. Oczywiście niewielkie ilości tego węgla mogą też osadzać się przy pędnikach bocznych, jednakże wtedy ich odpadnięte fragmenty nie będą grube oraz nie będą wykazywały regularnego zaokrąglenia (czaszowatości).</w:t>
      </w:r>
    </w:p>
    <w:p>
      <w:pPr>
        <w:pStyle w:val="Normal"/>
        <w:jc w:val="both"/>
        <w:rPr/>
      </w:pPr>
      <w:r>
        <w:rPr>
          <w:rFonts w:cs="Times New Roman" w:ascii="Times New Roman" w:hAnsi="Times New Roman"/>
          <w:shadow w:val="false"/>
          <w:sz w:val="24"/>
          <w:szCs w:val="24"/>
          <w:lang w:val="pl-PL" w:eastAsia="en-US"/>
        </w:rPr>
        <w:tab/>
        <w:t>Po teoretycznym rozpracowaniu możliwości formowania się takiego węgla autor przystąpił do usilnych jego poszukiwań. Poszukiwania te w kilku przypadkach przyniosły efekty, dostarczając autorowi pierwszych próbek tej nieznanej poprzednio substancji. W efekcie tych poszukiwań autor zdołał też ustalić, że w Nowej Zelandii omawiany węgiel można znaleźć jedynie raz na kilka tysięcy lądowisk UFO. Zwykle lądowisko go zawierające można szybko rozpoznać po wyraźnym (często kwadratowym, lub osmiobocznym) wypaleniu od pędnika głównego widocznym w jego centrum. Znajdowana ilość tego węgla jest też z reguły niewielka, zwykle zaledwie kilka małych listków.</w:t>
      </w:r>
    </w:p>
    <w:p>
      <w:pPr>
        <w:pStyle w:val="Normal"/>
        <w:jc w:val="both"/>
        <w:rPr/>
      </w:pPr>
      <w:r>
        <w:rPr>
          <w:rFonts w:cs="Times New Roman" w:ascii="Times New Roman" w:hAnsi="Times New Roman"/>
          <w:shadow w:val="false"/>
          <w:sz w:val="24"/>
          <w:szCs w:val="24"/>
          <w:lang w:val="pl-PL" w:eastAsia="en-US"/>
        </w:rPr>
        <w:tab/>
        <w:t>Niezależnie od ilości tego węgla, każdy przypadek jego znalezienia jest źródłem niezwykle ważkich informacji. Oprócz danych definiujących okoliczności lotu i lądowania danego UFO, a wynikających z warunków formowania omawianej substancji (np. że UFO lądujące w danym miejscu uprzednio dokonywało długotrwałych lotów poziomych tuż nad powierzchnią ziemi, zwrócone przy tym wypukłą kopułą w dół), skład próbek tego węgla jest też w stanie dostarczyć szeregu niezwykle istotnych dodatkowych informacji. Dla przykładu niedaleko nowozelandzkiego miasteczka Cromwell grzbiet jednego z okolicznych pasm górskich zalegają napowierzchniowe pokłady miki. Kiedy więc w lutym 1991 roku jeden z mieszkańców tego miasteczka, Mr. Ross Ritchie (2 Syndic Street, Cromwell, New Zealand), powiadomił autora o znalezieniu na swym ogrodzie wypalonego śladu zawierającego kawałki omawianego węgla w których połyskiwały srebrzyście mikroskopijne płytki miki, naturalnym wnioskiem z tego znaleziska było że dany wehikuł UFO nadleciał nad Cromwell z kierunku wspomnianych pokładów miki.</w:t>
      </w:r>
    </w:p>
    <w:p>
      <w:pPr>
        <w:pStyle w:val="Normal"/>
        <w:jc w:val="both"/>
        <w:rPr/>
      </w:pPr>
      <w:r>
        <w:rPr>
          <w:rFonts w:cs="Times New Roman" w:ascii="Times New Roman" w:hAnsi="Times New Roman"/>
          <w:shadow w:val="false"/>
          <w:sz w:val="24"/>
          <w:szCs w:val="24"/>
          <w:lang w:val="pl-PL" w:eastAsia="en-US"/>
        </w:rPr>
        <w:tab/>
        <w:t>Obecność omawianego tu węgla w niektórych kręgach zbożowych (np. w kręgu znalezionym równocześnie z tym pokazanym w części (b) rysunku H11, a uformowanym około 1 lutego 1992 roku na posiadłości następujących farmerów: Rex &amp; Janet Milne, Alford Forest, R.D. 1, Ashburton, New Zealand) obala też różnorodne teorie próbujące wyjaśnić pochodzenie kręgów zbożowych od czynników innych niż lądowanie UFO. Ponieważ fakt istnienia tej substancji dotychczas nie był znany, jej znalezienie na danym kręgu zbożowym upewnia też że lądowisko to nie zostało sfabrykowane przez jakieś żądne sławy indywidua.</w:t>
      </w:r>
    </w:p>
    <w:p>
      <w:pPr>
        <w:pStyle w:val="Normal"/>
        <w:jc w:val="both"/>
        <w:rPr/>
      </w:pPr>
      <w:r>
        <w:rPr>
          <w:rFonts w:cs="Times New Roman" w:ascii="Times New Roman" w:hAnsi="Times New Roman"/>
          <w:shadow w:val="false"/>
          <w:sz w:val="24"/>
          <w:szCs w:val="24"/>
          <w:lang w:val="pl-PL" w:eastAsia="en-US"/>
        </w:rPr>
        <w:tab/>
        <w:t>Autor posiada w swych zbiorach kilka próbek omawianego tu węgla, zebranych z lądowisk UFO położonych w różnych częściach Nowej Zelandii. Ci z czytelników którzy dysponują możliwościami laboratoryjnymi, oraz zainteresowani są w osobistym przebadaniu tej substancji, mogą zwrócić się po ich próbki. Osoby które znajdą podobny węgiel na lądowiskach UFO z obszaru Polski, proszone są o skontaktowanie się z autorem.</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Niezależnie od anielskich włosów i węgla warstwowego, UFO porzucają na ziemię cały szereg innych substancji. Aby przytoczyć tutaj ich kolejny przykład, jedną z nich są kropelki czystej cyny kapiące z powłok UFO drugiej generacji (nawiasem mówiąc, ich formowanie posiada związek z węglem warstwowym opisanym powyżej). Mechanizm wytwarzania takiej telekinetycznej cyny opisany został w punkcie (g) podrozdziału G2.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2.4. </w:t>
      </w:r>
      <w:r>
        <w:rPr>
          <w:rFonts w:cs="Times New Roman" w:ascii="Times New Roman" w:hAnsi="Times New Roman"/>
          <w:shadow w:val="false"/>
          <w:sz w:val="24"/>
          <w:szCs w:val="24"/>
          <w:u w:val="single"/>
          <w:lang w:val="pl-PL" w:eastAsia="en-US"/>
        </w:rPr>
        <w:t>Fragmenty powłok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Z uwagi na ogrom zaangażowania sił okupacyjnych UFO na Ziemi, fizycznie nie jest możliwe aby całkowicie uniknęli oni pozostawiania po sobie najróżniejszych odłamków swoich wehikułów, pomimo że na codzień rygorystycznie stosują zasadę nieujawniania swojej obecności. Stąd od czasu do czasu na powierzchni naszej planety znajdowane są niezwykłe fragmenty metaliczne, jakie reprezentują części UFO. Aczkolwiek w niektórych przypadkach fragmenty te mogą reprezentować zużywalne elementy komór oscylacyjnych wyrzucane przez załogi UFO po ich wymienieniu na nowe (np. jak to jest z kłębowiskiem metalicznych igieł opisanych w podrozdziale I3 monografii [2], w podrozdziale L3 monografii [3] i [3/2], oraz w podrozdziale S3 monografii [1/2] i [1/3]), w zwykłych przypadkach są one po prostu kawałkami powłoki przypadkowo oderwanymi od UFO. Do najważniejszych cech tych fragmentów powłok UFO można zaliczyć: (1) magnetorefleksyjność - t.j. zdolność do "odbijania" pola magnetycznego w podobny sposób jak lustro odbija światło (opisana w podrozdziale H2.4.1. monografii [1a]), oraz (2) iskrzenie się jak kamień zapalniczki przy próbach nacięcia piłą lub pilnikiem.</w:t>
      </w:r>
    </w:p>
    <w:p>
      <w:pPr>
        <w:pStyle w:val="Normal"/>
        <w:jc w:val="both"/>
        <w:rPr/>
      </w:pPr>
      <w:r>
        <w:rPr>
          <w:rFonts w:cs="Times New Roman" w:ascii="Times New Roman" w:hAnsi="Times New Roman"/>
          <w:shadow w:val="false"/>
          <w:sz w:val="24"/>
          <w:szCs w:val="24"/>
          <w:lang w:val="pl-PL" w:eastAsia="en-US"/>
        </w:rPr>
        <w:tab/>
        <w:t>Autorowi jest wiadomo że w Polsce posiadaczem takiego fragmentu powłoki UFO był Pan Antoni Popik (ul. Partyzantów 66/6, 80-254 Gdańsk-Wrzeszcz).</w:t>
      </w:r>
    </w:p>
    <w:p>
      <w:pPr>
        <w:pStyle w:val="Normal"/>
        <w:jc w:val="both"/>
        <w:rPr/>
      </w:pPr>
      <w:r>
        <w:rPr>
          <w:rFonts w:cs="Times New Roman" w:ascii="Times New Roman" w:hAnsi="Times New Roman"/>
          <w:shadow w:val="false"/>
          <w:sz w:val="24"/>
          <w:szCs w:val="24"/>
          <w:lang w:val="pl-PL" w:eastAsia="en-US"/>
        </w:rPr>
        <w:tab/>
        <w:t xml:space="preserve">W 1986 roku światowe publikatory rozpisywały się o fragmencie powłoki UFO znalezionej na brzegu rzeki Ważka w Centralnej Syberii (t.j. niezbyt daleko od byłego miejsca eksplozji tunguskiej). Odłamek z Ważki posiadał kształt cylindra, jakiego średnicę różne źródła określają na zmieniającą się od około 1.05 do jakiegoś 1.2 metra. Z uwagi na relatywną bliskość rzeki Ważka do miejsca eksplozji UFO w tunguskiej, gdzie w 1908 roku eksplodowało cygaro złożone z trzech UFO typu K6, najprawdopodobniej więc fragment ten reprezentował magnetorefleksyjny fragment bocznego cylindra UFO typu K6 (t.j. cylindra w którym w wehikułach UFO typu K6 zamontowany jest jeden z ich pędników bocznych mających średnicę DS= 1.26 metra - patrz wymiary pędników poszczególnych typów UFO podane w tabeli F1 monografii [1/3]), aczkolwiek nie daje się wykluczyć iż mógł to też być fragment centralnego cylindra UFO typu K4 (t.j. cylindra w którym w UFO typu K4 zamontowany jest pędnik główny tego wehikułu mający średnicę DM= 1.28 metra). Przy próbie nacinania emitował on snopy iskier (powody tej emisji opisane są w podrozdziale H2.4.1 monografii [1a], oraz w podrozdziałach F2.2.1 i F2.2.2 monografii [1/3]). Jego skład chemiczny obejmował następujące pierwiastki: 67.2% cerium, 10.9% lanthanum, 8.78% neodymium. Wykryto w nim także niewielkie ilości żelaza i magnezu, a także uranu i molibdenu (ostatnie w ilościach mniejszych od 0.04%). Badania wieku cylindra realizowane metodą promieniotwórczego toru wskazywały, że wykonany on został mniej więcej 30 lat przed jego znalezieniem, t.j. około 1946 roku. Aczkolwiek wypracowane dla warunków planety Ziemia parametry tego datowania niekoniecznie muszą być absolutnie poprawne i ważne dla planety na jakiej cylinder ten został wykonany, powyższe sygnalizuje że był on bardzo stary i faktycznie mógł pochodzić z eksplozji tunguskiej z 1908 roku. Na podstawie rentgenowskiej i elektronowej analizy strukturalnej wydedukowano, że cylinder z Ważki sporządzony został poprzez spieczenie proszków o różnych strukturach krystalicznych, spośród których najmniejsze składały się z zaledwie kilkuset atomów (patrz elektrodynamiczny model magnetorefleksyjności opisany w podrozdziale F2.2.1 monografii [1/3]). Własności magnetyczne materiału tego cylindra w określonych kierunach były około piętnaście razy silniejsze od innych kierunków. Fragment UFO z ważki opisany został w kilku rosyjskich publikacjach. </w:t>
      </w:r>
      <w:r>
        <w:rPr>
          <w:rFonts w:cs="Times New Roman" w:ascii="Times New Roman" w:hAnsi="Times New Roman"/>
          <w:shadow w:val="false"/>
          <w:sz w:val="24"/>
          <w:szCs w:val="24"/>
        </w:rPr>
        <w:t>Autor przeczytał o nim z artykułu w [1K2.4] "</w:t>
      </w:r>
      <w:r>
        <w:rPr>
          <w:rFonts w:cs="Times New Roman" w:ascii="Times New Roman" w:hAnsi="Times New Roman"/>
          <w:shadow w:val="false"/>
          <w:sz w:val="24"/>
          <w:szCs w:val="24"/>
          <w:u w:val="single"/>
        </w:rPr>
        <w:t>Ancient Skies</w:t>
      </w:r>
      <w:r>
        <w:rPr>
          <w:rFonts w:cs="Times New Roman" w:ascii="Times New Roman" w:hAnsi="Times New Roman"/>
          <w:shadow w:val="false"/>
          <w:sz w:val="24"/>
          <w:szCs w:val="24"/>
        </w:rPr>
        <w:t>" (Ancient Astronauts Society, 1921 St. Johns Avenue, Highland Park, Ill. 60035-3105, USA), Vol. 16, No 5, November</w:t>
        <w:noBreakHyphen/>
        <w:t xml:space="preserve">December 1989. </w:t>
      </w:r>
      <w:r>
        <w:rPr>
          <w:rFonts w:cs="Times New Roman" w:ascii="Times New Roman" w:hAnsi="Times New Roman"/>
          <w:shadow w:val="false"/>
          <w:sz w:val="24"/>
          <w:szCs w:val="24"/>
          <w:lang w:val="pl-PL" w:eastAsia="en-US"/>
        </w:rPr>
        <w:t xml:space="preserve">Czytelnikom w Polsce podstawowe dane na jego temat prezentował też artykuł [2K2.4] H.L. O'Neal, "Tajemniczy artefakt znaleziony w Rosji", kwartalnik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numer 28 (4/1996), październik-grudzień 1996, strony 66 do 68.</w:t>
      </w:r>
    </w:p>
    <w:p>
      <w:pPr>
        <w:pStyle w:val="Normal"/>
        <w:jc w:val="both"/>
        <w:rPr/>
      </w:pPr>
      <w:r>
        <w:rPr>
          <w:rFonts w:cs="Times New Roman" w:ascii="Times New Roman" w:hAnsi="Times New Roman"/>
          <w:shadow w:val="false"/>
          <w:sz w:val="24"/>
          <w:szCs w:val="24"/>
          <w:lang w:val="pl-PL" w:eastAsia="en-US"/>
        </w:rPr>
        <w:tab/>
        <w:t>Nie ulega wątpliwości że różne cywilizacje kosmiczne, zależnie od stopnia swego zaawansowania muszą stosować wiele najróżnorodniejszych formuł dla wytwarzania materiału magnetorefleksyjnego używanego na powłoki UFO. Wszakże, jak to wyjaśniono w podrozdziałach F2.2.1 i F2.2.2 monografii [1/3], materiały te mogą bazować na jednym z dwóch całkowicie odmiennych modeli magnetorefleksyjności (to jest albo na modelu elektrodynamicznym, albo też na modelu telekinetycznym). Niektóre osoby (ziemianie) twierdzą że receptury na takie materiały zostały im przekazane przez zaprzyjaźnionych z nimi kosmitów. Prawdopodobnie najbardziej znane jest takie twierdzenie "UFO contactee" nazywanego "Bashar" który upowszechnia tzw. "bezryzykową formułę 135". Zgodnie z jego opisami, najprostszy materiał magnetorefleksyjny na powłoki UFO zawiera: 62.2% magnezu, 12% niklu, 9% miedzi, 8.5% aluminium, 4.5% krzemu, oraz 3.8% argonu. Twierdzi on, że końcowy materiał powinien być formowany w atmosferze argonowej, poprzez wprowadzenie proszkowej formy podanych powyżej pierwiastków do stopionej matrycy krzemowej. Ciekawe, że ujawniona przez Bashar'a receptura produkowania tego materiału w wielu szczegółach dokładnie pokrywa się z teoretycznymi przewidywaniami co do sposobu wytworzenia materiału magnetorefleksyj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2.5. </w:t>
      </w:r>
      <w:r>
        <w:rPr>
          <w:rFonts w:cs="Times New Roman" w:ascii="Times New Roman" w:hAnsi="Times New Roman"/>
          <w:shadow w:val="false"/>
          <w:sz w:val="24"/>
          <w:szCs w:val="24"/>
          <w:u w:val="single"/>
          <w:lang w:val="pl-PL" w:eastAsia="en-US"/>
        </w:rPr>
        <w:t>Blizny po telepatycznych wskaźnikach położ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jbardziej jednak powszechnie dostępny trwały ślad działalności UFO na naszej planecie można znaleźć w zupełnie niespodziewanym miejscu, t.j. na ciałach niektórych osób. Ślad ten to niewielka blizna pozostawiona na boku podudzia około 27.5 [cm] od podłogi u wszystkich osób systematycznie uprowadzanych na pokład UFO i poddawanych tam brutalnej eksploatacji. Przy odrobinie więc pecha, być może nawet osoba właśnie czytająca ten ustęp należy do owej grupy systematycznie eksploatowanych przez UFO, a więc posiada ową bliznę na własnym ciele, lub też ktoś z jej najbliższego otoczenia należy do tej brutalnie eksploatowanej przez UFO grupy ziemian. Aczkolwiek szczegółowym opisom omawianej blizny poświęcony został obszerny fragment rozdziału R oddzielnej monografii [3], jeszcze większy fragment podrozdziału V1 monografii [1/2], oraz aż cały podrozdział U1 monografii [1/3], na wypadek gdyby czytelnik nie miał dostępu do tamtych opracowań, niektóre co bardziej istotne informacje powtórzone zostaną i tutaj. Oto one.</w:t>
      </w:r>
    </w:p>
    <w:p>
      <w:pPr>
        <w:pStyle w:val="Normal"/>
        <w:jc w:val="both"/>
        <w:rPr/>
      </w:pPr>
      <w:r>
        <w:rPr>
          <w:rFonts w:cs="Times New Roman" w:ascii="Times New Roman" w:hAnsi="Times New Roman"/>
          <w:shadow w:val="false"/>
          <w:sz w:val="24"/>
          <w:szCs w:val="24"/>
          <w:lang w:val="pl-PL" w:eastAsia="en-US"/>
        </w:rPr>
        <w:tab/>
        <w:t>Omawianą tutaj bliznę, jaka stanowi najłatwiej identyfikowalny "znak osób uprowadzanych systematycznie na pokład UFO", znaleźć można w przybliżeniu w połowie odległości pomiędzy kolanem i kostką, jak to opisano w dalszej części niniejszego podrozdziału. U mężczyzn blizna ta znajduje się po prawej stronie ich prawej nogi, zaś u kobiet po lewej stronie ich lewej nogi. Bez względu jednak na to jak długo osoba ją nosząca by się nie zastanawiała, nie potrafiłaby ona sobie dokładnie przypomnieć kiedy właściwie i w jakich okolicznościach powstała ranka która do owej blizny prowadziła - aczkolwiek ta sama osoba zwykle potrafi dokładnie opisać przyczynę dla każdej innej blizny istniejącej na tej samej lub drugiej nodze. Więcej, jeśli osoba ta zacznie głęboko wnikać w swoją pamięć na temat owej blizny, wtedy odczuje ona zwolna narastającą migrenę umiejscowioną w pobliżu lewej skroni, a ściślej w okolicach gdzie zainstalowany jest implant komunikacyjny zwany TRI - patrz podrozdziały U3.1 i N4 monografii [1/3]. Migrena ta jest reakcją jej podświadomie manipulowanego umysłu na próbę odtworzenia części pamięci jaka wcześniej została hipnotycznie wymazana lub zablokowana. Na przekór tej niepewności co do szczegółów, osoby świadome istnienia owej blizny (np. kobiety) ciągle przyporządkowywują jej jakieś racjonalne wyjaśnienie. I tak większość z nich zwykle wierzy że jest ona pozostałością ospy wietrznej (po angielsku "chicken pox") aczkolwiek charakterystyka i kształt tej szczególnej blizny zwykle wyraźnie się różnią od blizn jakie te same osoby dokładnie pamiętają iż powstały właśnie w wyniku zadrapania ospy wietrznej. Inne osoby mogą przykładowo być przekonane iż jest ona znakiem wrodzonym (po angielsku "a birth mark").</w:t>
      </w:r>
    </w:p>
    <w:p>
      <w:pPr>
        <w:pStyle w:val="Normal"/>
        <w:jc w:val="both"/>
        <w:rPr/>
      </w:pPr>
      <w:r>
        <w:rPr>
          <w:rFonts w:cs="Times New Roman" w:ascii="Times New Roman" w:hAnsi="Times New Roman"/>
          <w:shadow w:val="false"/>
          <w:sz w:val="24"/>
          <w:szCs w:val="24"/>
          <w:lang w:val="pl-PL" w:eastAsia="en-US"/>
        </w:rPr>
        <w:tab/>
        <w:t>Dyskutowana tutaj blizna (t.j. "znak osób systematycznie uprowadzanych na pokład UFO") zwykle jest niewielkim, okrągławym wklęśnięciem wielkości czoła główki od zapałki - t.j. około 2 mm średnicy. Jej wielkość zależy jednak od indywidualnej podatności do gojenia się ran u danej osoby. Stąd też autor zna kilka przypadków gdy jej średnica odbiegała w obie strony od owej normy, np. przekraczała 20 mm - przypadki takie występują jednak dosyć rzadko. Ciekawe że w przypadku gdy posiada ona tak duże wymiary, w jej obrębie dało się wyróżnić charakterystyczny wzór promieniowy - jakby ślady promieniowego wyrwania skóry spowodowanego przez jej zaczepienie i zawinięcie się dookoła wirującego wiertła. Autor spotkał się też z niezwykłym przypadkiem, że wielkość blizny jednego uprowadzonego, z początkowej jedynie około 2 [mm] średnicy, pewnej nocy uległa kilkukrotnemu powiększeniu do około 8 [mm] - wyglądało to tak jakby nocy tej dokonano powtórnego wiercenia w tym samym miejscu (patrz punkt #18 w podrozdziale U2 monografii [1/3]). Równocześnie pościel na wysokości tej blizny pokryta była kropelkami krwi.</w:t>
      </w:r>
    </w:p>
    <w:p>
      <w:pPr>
        <w:pStyle w:val="Normal"/>
        <w:jc w:val="both"/>
        <w:rPr/>
      </w:pPr>
      <w:r>
        <w:rPr>
          <w:rFonts w:cs="Times New Roman" w:ascii="Times New Roman" w:hAnsi="Times New Roman"/>
          <w:shadow w:val="false"/>
          <w:sz w:val="24"/>
          <w:szCs w:val="24"/>
          <w:lang w:val="pl-PL" w:eastAsia="en-US"/>
        </w:rPr>
        <w:tab/>
        <w:t>Stopień widoczności tej blizny również może być różny. Zazwyczaj po uważnym przyglądnięciu się jest ona dobrze widoczna, szczególnie gdy oglądana pod kątem odbicia światła. Jednak wygląda dosyć niepozornie - jakby pozostałość po zdrapaniu ospy wietrznej. Autor spotkał się jednak z przypadkami gdy była ona niemalże niewidoczna i jej wykrycie nastąpiło dopiero po oglądnięciu skóry w świetle odbitym, t.j. podczas ustawienia nogi pod kątem i patrzenia na nią tak aby do oczu wpadało światło odbite od blizny. Przy takim oglądnięciu okazało się, że w wytypowanym miejscu na skórze występuje mały okrągły matowy znak podobny do dobrze zagojonej blizny.</w:t>
      </w:r>
    </w:p>
    <w:p>
      <w:pPr>
        <w:pStyle w:val="Normal"/>
        <w:jc w:val="both"/>
        <w:rPr/>
      </w:pPr>
      <w:r>
        <w:rPr>
          <w:rFonts w:cs="Times New Roman" w:ascii="Times New Roman" w:hAnsi="Times New Roman"/>
          <w:shadow w:val="false"/>
          <w:sz w:val="24"/>
          <w:szCs w:val="24"/>
          <w:lang w:val="pl-PL" w:eastAsia="en-US"/>
        </w:rPr>
        <w:tab/>
        <w:t>Omawiany tu blizna (t.j. "znak osób systematycznie uprowadzanych na pokład UFO") usytuowana jest w dosyć wymowny sposób. Jeśli bowiem zmierzyć jej odległość od podłogi u osoby stojącej boso, znajdowała się ona będzie na wysokości dokładnie równej połowie jednostki długości zwanej "kubitem kosmicznym" a wynoszącym 0.5486 naszego metra. Kubit ten jest rodzajem uniwersalnego "metra kosmicznego" stosowanego przy budowie wszystkich wehikułów UFO - patrz wzór (G3). Stąd wysokość owej blizny ponad podłogą u większości osób wyniesie około 27.5 [cm]. Taka jej stała wysokość wynika z faktu iż najprawdopodobniej jest ona formowana po unieruchomieniu nogi w rodzaju metalowego buta. Stąd we wszystkich przypadkach formowana jest ona prawie w tej samej odległości od podstawy stopy. U niektórych jednak osób blizna ta formowana jest jeszcze w dzieciństwie, kiedy wzrost ich nogi nie został zakończony. W takim przypadku ich noga urasta już po jej pojawieniu się, stąd też i jej odległość od podłogi będzie nieco wyższa od podanej powyżej wartości połowy kubita kosmicznego (w owych przypadkach, znając położenie tej blizny oraz krzywą wzrostu danej osoby, możliwe jest nawet obliczenie w jakim wieku nastąpiło jej zadanie). Warto tu dodać że niektóre osoby prawdopodobnie nie potrafią się powstrzymać od kopania nogami i próby uniknięcia ukłucia maszyny. Jeśli więc przypadkiem ich noga jest na tyle mała że powstrzymujący ją metalowy but nie potrafi jej całkowicie unieruchomić, niekiedy zdołają oni ją nieco wykręcić w chwili formowania ranki prowadzącej do owej blizny. To z kolei może spowodować że blizna jest nieco mniej od podłogi niż 27.5 cm, lub że zabieg musi zostać powtórzony i w efekcie dwie, a niekiedy nawet trzy identyczne blizny pozostawione zostają w poziomym rzędzie jedna przy drugiej. W niektórych przypadkach druga taka sama blizna (tym razem jednak w pionowym układzie, t.j. zwykle nieco poniżej pierwszej) prawdopodobnie może też zostać uformowana jeśli "znacznik położenia" oryginalnie zainstalowany podczas formowania pierwszej blizny, po jakimś czasie zaprzestanie prawidłowego działania.</w:t>
      </w:r>
    </w:p>
    <w:p>
      <w:pPr>
        <w:pStyle w:val="Normal"/>
        <w:jc w:val="both"/>
        <w:rPr/>
      </w:pPr>
      <w:r>
        <w:rPr>
          <w:rFonts w:cs="Times New Roman" w:ascii="Times New Roman" w:hAnsi="Times New Roman"/>
          <w:shadow w:val="false"/>
          <w:sz w:val="24"/>
          <w:szCs w:val="24"/>
          <w:lang w:val="pl-PL" w:eastAsia="en-US"/>
        </w:rPr>
        <w:tab/>
        <w:t>U większości kobiet wspomniana blizna jest bardzo łatwa do zauważenia z uwagi na gładkość i jednorodność ich skóry oraz modę jaka sprzyja odkrytemu obnoszeniu tego fragmentu nogi (aczkolwiek - jak to już podkreślono poprzednio, autor zna też kilka przypadków kiedy u kobiet jest ona prawie niezauważalna i jej wykrycie nastąpiło dopiero po odmierzeniu odległości 27.5 [cm] od podłogi oraz późniejszych dokładnych oględzinach wytypowanego w ten sposób miejsca, dokonywanych pod kątem odbicia światła). Autor wyrobił sobie nawet zdolność do jej dostrzegania bez demonstracyjnego egzaminowania nóg kobiet a poprzez zwykłe uważne przyglądnięcie się im z lewego boku (można tu jedynie spekulować co sobie pomyślały kobiety które zauważyły to zainteresowanie ich nogami - no cóż, postęp wiedzy wymaga czasami poświęceń). Takie niepostrzeżone wykrywanie owej blizny jest niekiedy pożądane ponieważ umożliwia ono dokonywanie obiektywnych wywiadów i badań osób systematycznie uprowadzanych na pokład UFO bez zmniejszenia ich bezstronności poprzez konieczność uprzedniego poinformowania ich o fakcie przynależności do grupy ludzi usilnie eksploatowanych przez kosmitów.</w:t>
      </w:r>
    </w:p>
    <w:p>
      <w:pPr>
        <w:pStyle w:val="Normal"/>
        <w:jc w:val="both"/>
        <w:rPr/>
      </w:pPr>
      <w:r>
        <w:rPr>
          <w:rFonts w:cs="Times New Roman" w:ascii="Times New Roman" w:hAnsi="Times New Roman"/>
          <w:shadow w:val="false"/>
          <w:sz w:val="24"/>
          <w:szCs w:val="24"/>
          <w:lang w:val="pl-PL" w:eastAsia="en-US"/>
        </w:rPr>
        <w:tab/>
        <w:t>U większości mężczyzn blizna ta z reguły jest dobrze ukryta w owłosieniu nogi i staje się prawie niewidoczna. W celu jej znalezienia wymagane są więc bardzo dokładne oględziny. Autor się przekonał że u mężczyzn najłatwiej ją wykryć na dwa sposoby. Albo nogę trzeba oglądać po jej ustawieniu tak aby skóra w miejscu usytuowania blizny formowała płaszczyznę odbicia dla światła padającego na nogę od okna lub żarówki i następnie zmierzającego do naszego oka. Albo też szukać trzeba blizny w silnym świetle po uprzednim oznakowaniu flamastrem wymaganej odległości 27.5 [cm] od podłogi i późniejszym systematycznym poszukiwaniu na tej wysokości w wnętrzu rowka międzymięśniowego (omawiana tu ranka jest bowiem tak formowana że zwykle unika ona uszkodzenia mięśni podudzia, stąd jej blizna znajduje się właśnie w owym rowku). Rowek ten u mężczyzn przebiega wzdłuż prawego boku podudzia pomiędzy mięśniem/ścięgnem łączącym kostkę z kolanem a mięśniem łydki; najwyraźniej zostaje on uformowany po napięciu mięśnia łydkowego (np. poprzez silne skręcenie stopy palcami ku zewnątrz).</w:t>
      </w:r>
    </w:p>
    <w:p>
      <w:pPr>
        <w:pStyle w:val="Normal"/>
        <w:jc w:val="both"/>
        <w:rPr/>
      </w:pPr>
      <w:r>
        <w:rPr>
          <w:rFonts w:cs="Times New Roman" w:ascii="Times New Roman" w:hAnsi="Times New Roman"/>
          <w:shadow w:val="false"/>
          <w:sz w:val="24"/>
          <w:szCs w:val="24"/>
          <w:lang w:val="pl-PL" w:eastAsia="en-US"/>
        </w:rPr>
        <w:tab/>
        <w:t xml:space="preserve">Powód dla którego lekarze UFO zadają opisywaną tu bliznę jest jedną z najściślej strzeżonych tajemnic. Zadanie rany zawsze następuje w stanie głębokiej hipnozy, zaś cała pamięć danej osoby dotycząca tego zabiegu wymazywana jest z niezwykłą starannością. Mimo usilnych poszukiwań i wywiadów autor dotychczas osobiście nie zdołał odnaleźć przypadku UFOnautów dyskutujących tą sprawę z osobami uprowadzanymi do UFO, aczkolwiek spotkał się już z opisami samego procesu zadawania omawianej rany. Oto najbardziej reprezentatywny przykład takiego opisu cytowany ze stron 68 do 69 książki [1H2.5] pióra Profesora John'a E. Mack'a, M.D., zatytułowanej: "Abduction - human encounters with aliens", Ballantine Books - a division of Random House, Inc., New York, May 1995, ISBN 0-345-39300-7, Library of Congress Card Number 93-38116, objętość 464 stron (obecnie dostępnej też w tłumaczeniu na język polski, pod tytułem: "Uprowadzenia - spotkania ludzi z kosmitami"): "Następnie ich przywódca podszedł do niej z przyrządem wyglądającym jak wentylator z zamocowaną w nim igłą... Próbowałam go zatrzymać ponieważ ja tego się bałam - ona powiedziała. Potem jej nogi stężały i wykrzywiły się, jak opisywała jego podejście do nich z owym wentylatoro-podobnym przyrządem. Jej nogi były nieco oddalone od siebie, lewa wyprostowana zaś prawa zgięta, podczas gdy jedna z istot wbiła igłę tego niby-wentylatora w bok jej lewej nogi. Sheila chciała krzyczeć kiedy powiedziała: zabierz to odemnie. Zabierz to odemnie, jednak była tylko w stanie bełkotać miękko... Nawet po tym jak igła została usunięta z jej nogi, ciągle czuła tam odrętwienie i silny ból." </w:t>
      </w:r>
      <w:r>
        <w:rPr>
          <w:rFonts w:cs="Times New Roman" w:ascii="Times New Roman" w:hAnsi="Times New Roman"/>
          <w:shadow w:val="false"/>
          <w:sz w:val="24"/>
          <w:szCs w:val="24"/>
        </w:rPr>
        <w:t xml:space="preserve">(w oryginale angielskojęzycznym: "Then the leader walked up to her with something that looked like a fan with a needle in it... I tried to stop him because I'm afraid of it - she said. Then her legs tensed up and twitched as she described his approaching them with the fanlike instrument. Her legs were a little bit afar apart, the left straight and the right bent, as one of the figures stuck the fan's needle into the side of her left leg. Sheila wanted to scream as she said: take it out of me. Take it out of me, but could only moan softly... Even after the needle was removed from her leg, it still felt stiff and sore."). </w:t>
      </w:r>
      <w:r>
        <w:rPr>
          <w:rFonts w:cs="Times New Roman" w:ascii="Times New Roman" w:hAnsi="Times New Roman"/>
          <w:shadow w:val="false"/>
          <w:sz w:val="24"/>
          <w:szCs w:val="24"/>
          <w:lang w:val="pl-PL" w:eastAsia="en-US"/>
        </w:rPr>
        <w:t>Warto tutaj podkreślić że powyższa książka [1H2.5] zawiera też opis sugerujący wysoce przyspieszone, telekinetyczne leczenie ran prowadzących do omawianej tu blizny - po jego przykład patrz podrozdział T1 monografii [1/3]. Takie telekinetycznie leczone rany w normalnym przypadku całkowicie goją się już w przeciągu kilku godzin (po więcej szczegółów na temat telekinetycznego leczenia patrz podrozdziały J2.2.2 do J2.2.2.2 monografii [1/3]). Jeśli więc zadanie ranki nastąpi około 2 w nocy, do rana noga uprowadzonego może być już całkowicie zagojona.</w:t>
      </w:r>
    </w:p>
    <w:p>
      <w:pPr>
        <w:pStyle w:val="Normal"/>
        <w:jc w:val="both"/>
        <w:rPr/>
      </w:pPr>
      <w:r>
        <w:rPr>
          <w:rFonts w:cs="Times New Roman" w:ascii="Times New Roman" w:hAnsi="Times New Roman"/>
          <w:shadow w:val="false"/>
          <w:sz w:val="24"/>
          <w:szCs w:val="24"/>
          <w:lang w:val="pl-PL" w:eastAsia="en-US"/>
        </w:rPr>
        <w:tab/>
        <w:t xml:space="preserve">Na obecnym etapie naszej wiedzy pozostaje nam jedynie spekulować o przyczynach zabiegów prowadzących do omawianej blizny. Autor wysunął hipotezę roboczą, już częściowo potwierdzoną przez sporo obserwacji, że omawiany tu znak to blizna po operacyjnym wstawieniu do wnętrza kości podudziowej (piszczela) miniaturowego dalekosiężnego nadajnika telepatycznego wielkości ziarenka piasku, jaki w każdej chwili umożliwia UFOnautom natychmiastowe odnalezienie aktualnego położenia danego uprowadzanego oraz poznanie jego nazwiska, daty urodzenia i innych danych identyfikacyjnych. Ten dalekosiężny nadajnik trochę przypomina więc obroże znacznikowe z radiostacjami, zakładane przez naszych naukowców na obserwowane przez nich wędrowne zwierzątka. Na wysłany z UFO sygnał telepatyczny, znacznik ten odpowiada sygnałem informującym o swym numerze kolejnym, co umożliwia urządzeniom UFO namierzenie jego dokładnego położenia a także zidentyfikowanie nazwiska i danych personalnych osoby jaka nosi go w swojej nodze. Jednakże do ujawniania swego położenia używa on sygnałów telepatycznych, nie zaś radiowych jak owe ziemskie obroże (patrz też podrozdział N4 monografii [1/3]). Stąd jednym z najlepszych nazw dla jego opisania byłby "telepathic beacon", co po przetłumaczeniu z angielskiego możnaby rozumieć jako "telepatyczny identyfikator położenia" lub "telepatyczny znacznik". Oczywiście urządzenia takie prawdopodobnie spełniają znacznie więcej funkcji niż jedynie telepatycznych znaczników, jednakże bez ich fizycznego wykrycia i przebadania, o tych pozostałych przeznaczeniach trudno teraz nawet spekulować. Z kolei wykrycie i zbadanie owych urządzeń na naszym obecnym poziomie technologii może okazać się niezwykle trudne bowiem ich struktura najprawdopodobniej ściśle imituje strukturę ludzkiej kości zaś telepatyczne sygnały ciągle przecież pozostają nierejestrowalne dla ziemskiej nauki - patrz podrozdział H13 monografii [1/3]. Nieco pomocna w ich badaniach może okazać się opinia iż w zakresie nośnika wysyłanych sygnałów, konstrukcji, oraz struktury wewnętrznej urządzenia te najprawdopodobniej wykazują zbieżność z urządzeniami nadającymi "latarni telepatycznych" zainstalowanymi w kamieniach popularnie zwanych "anielskimi kamieniami" lub "diabelskimi kamieniami" (patrz opisy z: artykułu [2H2.5] "Ziemia w sieci UFO </w:t>
        <w:noBreakHyphen/>
        <w:t xml:space="preserve"> diabelskie kamienie punktami nawigacyjnymi", </w:t>
      </w:r>
      <w:r>
        <w:rPr>
          <w:rFonts w:cs="Times New Roman" w:ascii="Times New Roman" w:hAnsi="Times New Roman"/>
          <w:shadow w:val="false"/>
          <w:sz w:val="24"/>
          <w:szCs w:val="24"/>
          <w:u w:val="single"/>
          <w:lang w:val="pl-PL" w:eastAsia="en-US"/>
        </w:rPr>
        <w:t>Kurier Polski</w:t>
      </w:r>
      <w:r>
        <w:rPr>
          <w:rFonts w:cs="Times New Roman" w:ascii="Times New Roman" w:hAnsi="Times New Roman"/>
          <w:shadow w:val="false"/>
          <w:sz w:val="24"/>
          <w:szCs w:val="24"/>
          <w:lang w:val="pl-PL" w:eastAsia="en-US"/>
        </w:rPr>
        <w:t xml:space="preserve">, nr 79/1982, strona 5; artykułu [3H2.5] "Diabelskie kamienie", </w:t>
      </w:r>
      <w:r>
        <w:rPr>
          <w:rFonts w:cs="Times New Roman" w:ascii="Times New Roman" w:hAnsi="Times New Roman"/>
          <w:shadow w:val="false"/>
          <w:sz w:val="24"/>
          <w:szCs w:val="24"/>
          <w:u w:val="single"/>
          <w:lang w:val="pl-PL" w:eastAsia="en-US"/>
        </w:rPr>
        <w:t>Nieznany Świat</w:t>
      </w:r>
      <w:r>
        <w:rPr>
          <w:rFonts w:cs="Times New Roman" w:ascii="Times New Roman" w:hAnsi="Times New Roman"/>
          <w:shadow w:val="false"/>
          <w:sz w:val="24"/>
          <w:szCs w:val="24"/>
          <w:lang w:val="pl-PL" w:eastAsia="en-US"/>
        </w:rPr>
        <w:t>, nr. 10/1992/(22), strony 20-22; oraz z rozdziału K monografii [1a]).</w:t>
      </w:r>
    </w:p>
    <w:p>
      <w:pPr>
        <w:pStyle w:val="Normal"/>
        <w:jc w:val="both"/>
        <w:rPr/>
      </w:pPr>
      <w:r>
        <w:rPr>
          <w:rFonts w:cs="Times New Roman" w:ascii="Times New Roman" w:hAnsi="Times New Roman"/>
          <w:shadow w:val="false"/>
          <w:sz w:val="24"/>
          <w:szCs w:val="24"/>
          <w:lang w:val="pl-PL" w:eastAsia="en-US"/>
        </w:rPr>
        <w:tab/>
        <w:t>Z dotychczasowych badań autora wynika, że zadanie rany powodującej powstanie omawianej tu blizny może nastąpić w różnym wieku. U znacznej części osób najczęściej następuje to pomiędzy 9 a 18 rokiem życia. Niemniej w jednym przypadku autor odnotował taką jeszcze krwawiącą rankę u ponad 70-letniej kobiety.</w:t>
      </w:r>
    </w:p>
    <w:p>
      <w:pPr>
        <w:pStyle w:val="Normal"/>
        <w:jc w:val="both"/>
        <w:rPr/>
      </w:pPr>
      <w:r>
        <w:rPr>
          <w:rFonts w:cs="Times New Roman" w:ascii="Times New Roman" w:hAnsi="Times New Roman"/>
          <w:shadow w:val="false"/>
          <w:sz w:val="24"/>
          <w:szCs w:val="24"/>
          <w:lang w:val="pl-PL" w:eastAsia="en-US"/>
        </w:rPr>
        <w:tab/>
        <w:t>Jedną z istotnych obserwacji jakie dotychczas udało się uzyskać, a jakich dokładniejszy opis zawarty jest w podrozdziale U3.1 monografii [1/3] i podrozdziale V2.1 monografii [1/2], to że osoby jakie posiadają ową bliznę na nodze, równocześnie też posiadają w swej głowie zainstalowany jeszcze inny "implant", zwany TRI (patrz opisy w podrozdziale N4 monografii [1/3]). Implant TRI wypełnia funkcje czysto komunikacyjne, mianowicie nieustannie komunikuje znajdującym się w pobliżu UFOnautom co dokładnie dana osoba myśli w danym momencie. Zawarty jest on w czaszce swoich nosicieli, w okolicy lewej skroni. Implant ten często jest powodem "migren" jakie zwykle zaczynają się od miejsca jego osadzenia. Obecność tego innego implantu komunikacyjnego daje się wykryć obiektywnie za pośrednictwem tzw. "testu MIR" jaki opisany został w podrozdziale U3.1 monografii [1/3].</w:t>
      </w:r>
    </w:p>
    <w:p>
      <w:pPr>
        <w:pStyle w:val="Normal"/>
        <w:jc w:val="both"/>
        <w:rPr/>
      </w:pPr>
      <w:r>
        <w:rPr>
          <w:rFonts w:cs="Times New Roman" w:ascii="Times New Roman" w:hAnsi="Times New Roman"/>
          <w:shadow w:val="false"/>
          <w:sz w:val="24"/>
          <w:szCs w:val="24"/>
          <w:lang w:val="pl-PL" w:eastAsia="en-US"/>
        </w:rPr>
        <w:tab/>
        <w:t>Jako ciekawostkę warto tutaj też dodać, że znacznik telepatyczny kryjący się pod omawianą tutaj blizną na nodze, i emitujący z siebie dane identyfikacyjne jego nosiciela, być może wspominany jest również w przepowiedniach z Biblii. Jako referowanie do tego znacznika daje się bowiem interpretować zdanie 16 z ustępu 19 w Objawieniu Św. Jana. Biblie angielskojęzyczne w zdaniu tym (Revelation 19:16) informują, że ten kto mieczem w ustach zniszczy kiedyś niewierzących i przywróci wiarę na Ziemi, nosił będzie swoje imię wypisane m.in. na jednym udzie. Oczywiście biorąc pod uwagę alegoryczną naturę tego proroctwa, niefrasobliwość z jaką kiedyś traktowano terminologię (przykładowo w polskojęzycznych wydaniach Biblii jakie autor dotychczas sprawdził, zamiast "uda" z Biblii angielskojęzycznych, w dokładnie tym samym zdaniu używane jest "biodro"), a także fakt że język hebrajski w formie pisanej obywa się bez samogłosek stąd ten sam wyraz utrwalony jedynie swym rdzeniem spółgłoskowym daje się potem interpretować na cały szereg odmiennych sposobów zależnie od jego subiektywnego zrozumienia przez poszczególnych tłumaczy, przepowiednię tą można również odebrać że ów przywracający wiarę na Ziemi nosił będzie swoje dane identyfikujące zaszyfrowane np. w podudziu (przykładowo w oprogramowaniu omawianego tutaj znacznika telepa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3. </w:t>
      </w:r>
      <w:r>
        <w:rPr>
          <w:rFonts w:cs="Times New Roman" w:ascii="Times New Roman" w:hAnsi="Times New Roman"/>
          <w:shadow w:val="false"/>
          <w:sz w:val="24"/>
          <w:szCs w:val="24"/>
          <w:u w:val="single"/>
          <w:lang w:val="pl-PL" w:eastAsia="en-US"/>
        </w:rPr>
        <w:t>Obserwacje UFO drugiej i trzec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Materiał dowodowy potwierdzający że konfederacja podupadłych moralnie cywilizacji okupujących naszą planetę posiada i użytkuje także wehikuły UFO należące do drugiej i trzeciej generacji, czyli UFO teleportacyjne i przez wehikuły czasu, daje się zaklasyfikować do trzech następujących kategorii:</w:t>
      </w:r>
    </w:p>
    <w:p>
      <w:pPr>
        <w:pStyle w:val="Normal"/>
        <w:jc w:val="both"/>
        <w:rPr/>
      </w:pPr>
      <w:r>
        <w:rPr>
          <w:rFonts w:cs="Times New Roman" w:ascii="Times New Roman" w:hAnsi="Times New Roman"/>
          <w:shadow w:val="false"/>
          <w:sz w:val="24"/>
          <w:szCs w:val="24"/>
          <w:lang w:val="pl-PL" w:eastAsia="en-US"/>
        </w:rPr>
        <w:tab/>
        <w:t>1. Obserwacje komór oscylacyjnych w kształcie ośmiobocznym (lub szesnastobocznym) na pokładach UFO. Z uwagi na ogromne technologiczne trudności czekające na pokonanie przy wykonywaniu takich komór, ich użycie staje się uzasadnione jedynie w napędzie wysoko zaawansowanych wehikułów UFO drugiej generacji (dla komór o przekroju ośmiobocznym) i trzeciej generacji (dla komór o przekroju szesnastobocznym) - patrz szersze objaśnienia konstrukcji i działania tych komór przedstawione w podrozdziale C4.1 monografii [1/3], w podrozdziale F4.1 monografii [1/2], [3/2] i [3], oraz w podrozdziale C3.1 monografii [2].</w:t>
      </w:r>
    </w:p>
    <w:p>
      <w:pPr>
        <w:pStyle w:val="Normal"/>
        <w:jc w:val="both"/>
        <w:rPr/>
      </w:pPr>
      <w:r>
        <w:rPr>
          <w:rFonts w:cs="Times New Roman" w:ascii="Times New Roman" w:hAnsi="Times New Roman"/>
          <w:shadow w:val="false"/>
          <w:sz w:val="24"/>
          <w:szCs w:val="24"/>
          <w:lang w:val="pl-PL" w:eastAsia="en-US"/>
        </w:rPr>
        <w:tab/>
        <w:t>2. Obserwacje wehikułów UFO i napędu osobistego UFOnautów, jakich możliwości pokrywają się z przewidywanymi atrybutami operacyjnymi wehikułów teleportacyjnych. Przykładowo wehikuły te są w stanie przenikać obiekty stałe, czy rozpływać się z widoku poprzez wchodzenie w "stan telekinetycznego migotania".</w:t>
      </w:r>
    </w:p>
    <w:p>
      <w:pPr>
        <w:pStyle w:val="Normal"/>
        <w:jc w:val="both"/>
        <w:rPr/>
      </w:pPr>
      <w:r>
        <w:rPr>
          <w:rFonts w:cs="Times New Roman" w:ascii="Times New Roman" w:hAnsi="Times New Roman"/>
          <w:shadow w:val="false"/>
          <w:sz w:val="24"/>
          <w:szCs w:val="24"/>
          <w:lang w:val="pl-PL" w:eastAsia="en-US"/>
        </w:rPr>
        <w:tab/>
        <w:t>3. Obserwacje zjawisk indukowanych w obecności UFO lub UFOnautów jakie pokrywają się z zjawiskami przewidywanymi do wystąpienia podczas działania wehikułów czasu.</w:t>
      </w:r>
    </w:p>
    <w:p>
      <w:pPr>
        <w:pStyle w:val="Normal"/>
        <w:jc w:val="both"/>
        <w:rPr/>
      </w:pPr>
      <w:r>
        <w:rPr>
          <w:rFonts w:cs="Times New Roman" w:ascii="Times New Roman" w:hAnsi="Times New Roman"/>
          <w:shadow w:val="false"/>
          <w:sz w:val="24"/>
          <w:szCs w:val="24"/>
          <w:lang w:val="pl-PL" w:eastAsia="en-US"/>
        </w:rPr>
        <w:tab/>
        <w:t>4. Obserwacje użycia urządzeń technicznych których poziom zaawansowania odpowiada magnokraftom drugiej i trzeciej generacji (takich jak przykładowo TRI drugiej i trzeciej generacji które opisane już zostały w podrozdziale G2.1.2.2).</w:t>
      </w:r>
    </w:p>
    <w:p>
      <w:pPr>
        <w:pStyle w:val="Normal"/>
        <w:jc w:val="both"/>
        <w:rPr/>
      </w:pPr>
      <w:r>
        <w:rPr>
          <w:rFonts w:cs="Times New Roman" w:ascii="Times New Roman" w:hAnsi="Times New Roman"/>
          <w:shadow w:val="false"/>
          <w:sz w:val="24"/>
          <w:szCs w:val="24"/>
          <w:lang w:val="pl-PL" w:eastAsia="en-US"/>
        </w:rPr>
        <w:tab/>
        <w:t>Z uwagi na wymóg równoczesnego dostarczenia odpowiedniej podbudowy teoretycznej, przykłady obserwacji należących do pierwszej kategorii omówiono w oddzielnych monografiach które w rozdziale N wskazane zostały pod numerami [2], [3], [3/2], [1/2], i [1/3]. Natomiast przykłady obserwacji należących do kategorii 4 omówiono w podrozdziale P4 monografii [3] i [3/2], oraz w podrozdziale T4 monografii [1/2] i [1/3]. W niniejszym rozdziale omówiony więc zostanie tylko materiał dowodowy należący do dwóch pozostałych kategorii (t.j. 2 i 3).</w:t>
      </w:r>
    </w:p>
    <w:p>
      <w:pPr>
        <w:pStyle w:val="Normal"/>
        <w:jc w:val="both"/>
        <w:rPr/>
      </w:pPr>
      <w:r>
        <w:rPr>
          <w:rFonts w:cs="Times New Roman" w:ascii="Times New Roman" w:hAnsi="Times New Roman"/>
          <w:shadow w:val="false"/>
          <w:sz w:val="24"/>
          <w:szCs w:val="24"/>
          <w:lang w:val="pl-PL" w:eastAsia="en-US"/>
        </w:rPr>
        <w:tab/>
        <w:t>Warto tu dodać że istnieje też znaczna liczba już dokonanych obserwacji, które opisują szczegółowo "beaming" ludzi na pokład UFO dokonywanych za pośrednictwem "promienia podnoszącego" opisanego w podrozdziale G2.1.1. Jednym z efektów owego "beaming" jest, że osoby poddane temu procesowi przeżywają znaczną utratę ciepła, manifestującą się przez poczucie zimna, szczękanie zębów, mrówki w ciele, itp. - patrz raport takiej osoby przytoczony w rozdziale S monografii [3] i [3/2] oraz załączniku Z monografii [2]. Stąd zjawisko wykorzystane przez UFOnautów dla dokonania tego "beaming" zgadza się z własnościami "promienia podnoszącego" omówionego poprzednio w podrozdziale G2.1.1. Z drugiej strony, wszelkie inne efekty towarzyszące takiemu przenoszeniu na pokład UFO drugiej i trzeciej generacji, np. wydzielanie silnego "światła pochłaniania", "przeżycia paranormalne", przenikanie poprzez obiekty stałe, itp.; dokładnie odpowiadają użyciu zaawansowanych systemów napędowych bazujących na technicznej wersji efektu telekinetycznego. Powyższe obserwacje potwierdzają więc, że telekinetyczne urządzenia transportowe wykorzystujące "promień podnoszący" (patrz etap 2E w podrozdziale G4) również są już obecnie użytkowane przez niektóre zaawansowane cywilizacje kosmi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3.1. </w:t>
      </w:r>
      <w:r>
        <w:rPr>
          <w:rFonts w:cs="Times New Roman" w:ascii="Times New Roman" w:hAnsi="Times New Roman"/>
          <w:shadow w:val="false"/>
          <w:sz w:val="24"/>
          <w:szCs w:val="24"/>
          <w:u w:val="single"/>
          <w:lang w:val="pl-PL" w:eastAsia="en-US"/>
        </w:rPr>
        <w:t>Obserwacje działania napędu teleportacyj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Teoria autora o nazwie "Koncept Dipolarnej Grawitacji" (patrz monografia [8], rozdział D w monografii [3] i [3/2], oraz rozdział H w monografii [1/2] i [1/3]) wskazuje dokładnie jakie są dwa najistotniejsze atrybuty napędu UFO drugiej generacji wykorzystującego efekt telekinetyczny. Atrybuty te mogą więc zostać wykorzystane do bezpośredniej identyfikacji teleportacyjnych wehikułów UFO i dla ich odróżnienia od wszystkich innych rodzajów napędu UFO, szczególnie zaś od napędu czysto magnetycznego pierwszej generacji. Są to:</w:t>
      </w:r>
    </w:p>
    <w:p>
      <w:pPr>
        <w:pStyle w:val="Normal"/>
        <w:jc w:val="both"/>
        <w:rPr/>
      </w:pPr>
      <w:r>
        <w:rPr>
          <w:rFonts w:cs="Times New Roman" w:ascii="Times New Roman" w:hAnsi="Times New Roman"/>
          <w:shadow w:val="false"/>
          <w:sz w:val="24"/>
          <w:szCs w:val="24"/>
          <w:lang w:val="pl-PL" w:eastAsia="en-US"/>
        </w:rPr>
        <w:tab/>
        <w:t>1. Jarzenie pochłaniania. Powoduje ono iż powierzchnia wehikułów teleportacyjnych oraz powierzchnia ubrań istot wykorzystujących telekinetyczny napęd osobisty musi być pokryta cieniutką warstewką wydzielającą białe, zimne, jakby jarzeniowe światło podobne do światła z powierzchni Księżyca, nazywane przez autora "jarzeniem pochłaniania". Jarzenie to, kiedyś uważane za znak "nadprzyrodzoności", nadaje wszystkim użytkownikom działającego napędu telekinetycznego wygląd jakby zostali oni "naoliwieni światłem" - patrz podrozdział G2.1.1.</w:t>
      </w:r>
    </w:p>
    <w:p>
      <w:pPr>
        <w:pStyle w:val="Normal"/>
        <w:jc w:val="both"/>
        <w:rPr/>
      </w:pPr>
      <w:r>
        <w:rPr>
          <w:rFonts w:cs="Times New Roman" w:ascii="Times New Roman" w:hAnsi="Times New Roman"/>
          <w:shadow w:val="false"/>
          <w:sz w:val="24"/>
          <w:szCs w:val="24"/>
          <w:lang w:val="pl-PL" w:eastAsia="en-US"/>
        </w:rPr>
        <w:tab/>
        <w:t>2. Przenikanie obiektów stałych bez powodowania jakiegokolwiek uszkodzenia zarówno u tych obiektów jak i u przenikającego je wehikułu lub napędu teleportacyjnego - patrz podrozdział G2.2.</w:t>
      </w:r>
    </w:p>
    <w:p>
      <w:pPr>
        <w:pStyle w:val="Normal"/>
        <w:jc w:val="both"/>
        <w:rPr/>
      </w:pPr>
      <w:r>
        <w:rPr>
          <w:rFonts w:cs="Times New Roman" w:ascii="Times New Roman" w:hAnsi="Times New Roman"/>
          <w:shadow w:val="false"/>
          <w:sz w:val="24"/>
          <w:szCs w:val="24"/>
          <w:lang w:val="pl-PL" w:eastAsia="en-US"/>
        </w:rPr>
        <w:tab/>
        <w:t>Należałoby tu dodać, że istnieją też różnorodne atrybuty napędu telekinetycznego jakie umożliwiają pośrednią identyfikację faktu jego użycia. Aby podać tu przykład najznamienniejszego z takich pośrednich atrybutów, to należy do niego wysoka aktywność biologiczna efektu telekinetycznego jaka powoduje różnorodne następstwa długoterminowe, np. eksplozyjne zwiększenie szybkości wzrostu u roślin (patrz idea "telekinetycznego rolnictwa" z rozdziału G2.1.1.2), pojawianie się zdolności paranormalnych u ludzi, itp. Innym ich przykładem może być raptowny spadek temperatury w pobliżu wehikułu teleportacyjnego, jaki daje się czasami odczuć nawet gdy sam wehikuł włączył swoje "migotanie" uniemożliwiając nam w ten sposób jego wizualne zaobserwowanie (patrz podrozdział G2.2). Kolejnym atrybutem jest wyzwalanie zadziałania "wykrywaczy UFO" opisanych w podrozdziale R2 monografii [3] i [3/2], oraz w podrozdziale L1 monografii [1/2] i [1/3], podczas gdy żadnego wehikułu lub UFOnauty wizualnie nie daje się zobaczyć w pobliżu. Ujawnianie się tych zjawisk po uprzednio zaobserwowanym zbliżeniu się UFO dokumentowane jest obszernym materiałem obserwacyjnym, jednakże z uwagi na jego pośrednie znaczenie dowodowe, omówienie tego materiału zostanie pominięte w niniejszej monografii.</w:t>
      </w:r>
    </w:p>
    <w:p>
      <w:pPr>
        <w:pStyle w:val="Normal"/>
        <w:jc w:val="both"/>
        <w:rPr/>
      </w:pPr>
      <w:r>
        <w:rPr>
          <w:rFonts w:cs="Times New Roman" w:ascii="Times New Roman" w:hAnsi="Times New Roman"/>
          <w:shadow w:val="false"/>
          <w:sz w:val="24"/>
          <w:szCs w:val="24"/>
          <w:lang w:val="pl-PL" w:eastAsia="en-US"/>
        </w:rPr>
        <w:tab/>
        <w:t>Istnieje znaczna liczba obserwacji UFO i UFOnautów w których potwierdzone zostało wystąpienie wymienionych powyżej dwóch najważniejszych atrybutów bezpośrednio identyfikujących wehikuły teleportacyjne. Dokonajmy teraz krótkiego przeglądu kilku ich przykładów.</w:t>
      </w:r>
    </w:p>
    <w:p>
      <w:pPr>
        <w:pStyle w:val="Normal"/>
        <w:jc w:val="both"/>
        <w:rPr/>
      </w:pPr>
      <w:r>
        <w:rPr>
          <w:rFonts w:cs="Times New Roman" w:ascii="Times New Roman" w:hAnsi="Times New Roman"/>
          <w:shadow w:val="false"/>
          <w:sz w:val="24"/>
          <w:szCs w:val="24"/>
          <w:lang w:val="pl-PL" w:eastAsia="en-US"/>
        </w:rPr>
        <w:tab/>
        <w:t>Obecność jarzenia pochłaniania jakie "naoliwia" powierzchnię UFO cieniutką warstewką białego światła typu jarzeniowego jest jednym z najczęściej odnotowanych atrybutów teleportacyjnych UFO. Istnieją nawet fotografie tych wehikułów na których ów szczególny rodzaj świecenia został utrwalony - patrz przykład pokazany na rysunku I1 (e) w [2], na rysunku P1 w [3], lub na rysunku T1 w [1/3].</w:t>
      </w:r>
    </w:p>
    <w:p>
      <w:pPr>
        <w:pStyle w:val="Normal"/>
        <w:jc w:val="both"/>
        <w:rPr/>
      </w:pPr>
      <w:r>
        <w:rPr>
          <w:rFonts w:cs="Times New Roman" w:ascii="Times New Roman" w:hAnsi="Times New Roman"/>
          <w:shadow w:val="false"/>
          <w:sz w:val="24"/>
          <w:szCs w:val="24"/>
          <w:lang w:val="pl-PL" w:eastAsia="en-US"/>
        </w:rPr>
        <w:tab/>
        <w:t>Teleportacyjny napęd osobisty emitujący jarzenie pochłaniania został również zaobserwowany wielokrotnie. Poniżej przytoczony będzie opis naocznego świadka, jaki nie tylko że zawiera ten szczegół identyfikacyjny, ale także i drugi z unikalnych atrybutów napędu teleportacyjnego - t.j. przenikanie przez obiekty stałe. Opisanej tu obserwacji dokonała Jock Laing (7 Smith St., Roxburgh, Central Otago, New Zealand). Zaprezentowany incydent zdarzył się jednego weekendu, w grudniu 1958 roku, gdy obserwująca go wówczas dziewczynka miała około 9 lat (ponieważ w wieku około 9 lat ludzie wzrostem zrównują się z niektórymi UFOnautami, zadziwiające jak wiele cennych obserwacji UFO dokonywanych jest właśnie przez dziewięcio-latków).</w:t>
      </w:r>
    </w:p>
    <w:p>
      <w:pPr>
        <w:pStyle w:val="Normal"/>
        <w:jc w:val="both"/>
        <w:rPr/>
      </w:pPr>
      <w:r>
        <w:rPr>
          <w:rFonts w:cs="Times New Roman" w:ascii="Times New Roman" w:hAnsi="Times New Roman"/>
          <w:shadow w:val="false"/>
          <w:sz w:val="24"/>
          <w:szCs w:val="24"/>
          <w:lang w:val="pl-PL" w:eastAsia="en-US"/>
        </w:rPr>
        <w:tab/>
        <w:t>"Leżałam na łóżku w swoim pokoju i czytałam książkę. £óżko było ciężkiej konstrukcji, wykonane z mosiądzu, z trzema grubymi poziomymi sztabami mosiężnymi w jego nogach. Poza nogami łóżka znajdowało się okno, zamknięte tego dnia, przez które widać było gałęzie ogromnej jabłoni. Z jakiegoś powodu podniosłam swoje oczy znad książki i ujrzałam trzy małe istoty wysokie na około 85 cm, ubrane w błyszczące kombinezony promieniujące białym światłem. Wisiały one nieruchomo w powietrzu w nogach mojego łóżka, dokładnie w miejscu gdzie przebiegały trzy poziome sztaby mosiężne. Z zdziwieniem odnotowałam iż metal tych sztab penetruje przez ich ciała. Zarysy istot także były niezwykłe. Cała bowiem powierzchnia ich ciał i ubrania pokryta była cieniutką warstewką białego światła. Światło to czyniło ich zarysy nieco rozmazane. Istoty nie były straszne. Czułam emanujące od nich uczucie spokoju i przyjaźni. Komunikowali się ze mną bez dźwięku - poprzez przekazanie słów i myśli bezpośrednio do mojej głowy. Kiedy zakończyli swoją bezgłośną rozmowę, odpłynęli raptownie, cały czas zwróceni twarzami w moją stronę. Przyspieszali przy tym do tyłu, w prostej linii, przenikając przez szyby zamkniętego okna oraz przez grube gałęzie jabłoni rosnącej za oknem. Po ich odlocie i zniknięciu z mojego widoku, przystąpiłam do oglądnięcia zniszczeń. Jednakże mosiądz mojego łóżka nie wykazywał nawet najmniejszych śladów uszkodzeń czy zmian. Także szkło w oknie pozostawało nienaruszone. Kiedy opowiedziałam zdarzenie mojej rodzinie, zaczęli śmiać się ze mnie. Uważali iż jestem już zbyt duża aby ciągle widywać krasnoludki (fairies). Zaś o UFOnautach nikt jeszcze nie słyszał w tamtych czasach."</w:t>
      </w:r>
    </w:p>
    <w:p>
      <w:pPr>
        <w:pStyle w:val="Normal"/>
        <w:jc w:val="both"/>
        <w:rPr/>
      </w:pPr>
      <w:r>
        <w:rPr>
          <w:rFonts w:cs="Times New Roman" w:ascii="Times New Roman" w:hAnsi="Times New Roman"/>
          <w:shadow w:val="false"/>
          <w:sz w:val="24"/>
          <w:szCs w:val="24"/>
          <w:lang w:val="pl-PL" w:eastAsia="en-US"/>
        </w:rPr>
        <w:tab/>
        <w:t>Powyższy opis prezentuje jeden z lepszych przypadków obserwacji UFOnautów w której wystąpienie aż obu atrybutów telekinetycznego napędu osobistego zostało odnotowane. Zauważone więc zostało zarówno jarzenie pochłaniania na powierzchni ubrań i ciał UFOnautów, jak i zdolność napędu tych istot do powodowania ich przenikania przez przedmioty z materii stałej (w tym przypadku mosiężnych sztab, okien ze szybami, oraz gałęzi jabłoni).</w:t>
      </w:r>
    </w:p>
    <w:p>
      <w:pPr>
        <w:pStyle w:val="Normal"/>
        <w:jc w:val="both"/>
        <w:rPr/>
      </w:pPr>
      <w:r>
        <w:rPr>
          <w:rFonts w:cs="Times New Roman" w:ascii="Times New Roman" w:hAnsi="Times New Roman"/>
          <w:shadow w:val="false"/>
          <w:sz w:val="24"/>
          <w:szCs w:val="24"/>
          <w:lang w:val="pl-PL" w:eastAsia="en-US"/>
        </w:rPr>
        <w:tab/>
        <w:t>W tym miejscu prawdopodobnie warto wzmiankować iż w 1987 roku autor dokonywał badań lądowisk UFO w okolicach Roxburgh. Jeden z przedmiotów jego badań pokazany został na rysunku H10. Na zboczu grzbietu górskiego jaki przebiega poza ogrodem ówczesnego domu Miss Laing, autor znalazł wiele (nie zaś tylko jedno) starych lądowisk UFO typu K4, jakich podwyższona aktywność biologiczna sugerowała iż pochodziły one od wehikułów teleportacyjnych. Szacując ich wiek, autor doszedł do wniosku iż lądowiska te mogły zostać wypalone właśnie w 1958 roku.</w:t>
      </w:r>
    </w:p>
    <w:p>
      <w:pPr>
        <w:pStyle w:val="Normal"/>
        <w:jc w:val="both"/>
        <w:rPr/>
      </w:pPr>
      <w:r>
        <w:rPr>
          <w:rFonts w:cs="Times New Roman" w:ascii="Times New Roman" w:hAnsi="Times New Roman"/>
          <w:shadow w:val="false"/>
          <w:sz w:val="24"/>
          <w:szCs w:val="24"/>
          <w:lang w:val="pl-PL" w:eastAsia="en-US"/>
        </w:rPr>
        <w:tab/>
        <w:t>Bardzo podobne atrybuty napędu osobistego UFOnautów zostały też ujawnione w polskim przypadku obserwacji takiego napędu znanym autorowi. W nocy 29 maja 1983 roku, około 1:30 nad ranem, Witold Rusek z Warszawy uprowadzony został przez dwóch UFOnautów na pokład sferycznego kompleksu UFO (podobnego do kompleksu pokazanego na rysunku H3 "a"). Poddany on tam został badaniom medycznym. Oto wyjątki z jego pisanego raportu relacjonującego przebieg wydarzeń (tłumaczone z języka angielskiego):</w:t>
      </w:r>
    </w:p>
    <w:p>
      <w:pPr>
        <w:pStyle w:val="Normal"/>
        <w:jc w:val="both"/>
        <w:rPr/>
      </w:pPr>
      <w:r>
        <w:rPr>
          <w:rFonts w:cs="Times New Roman" w:ascii="Times New Roman" w:hAnsi="Times New Roman"/>
          <w:shadow w:val="false"/>
          <w:sz w:val="24"/>
          <w:szCs w:val="24"/>
          <w:lang w:val="pl-PL" w:eastAsia="en-US"/>
        </w:rPr>
        <w:tab/>
        <w:t xml:space="preserve">"... stałem niedaleko okna mojego mieszkania i obserwowałem tą ogromną kulę, z dwoma czarnymi poziomymi kołnierzami obiegającymi ją w środku wysokości, jaka falowała z lekka zawisając nad ziemią i emanując brązowo-czerwony kolor. ... Nagle ze ściany koło mojego okna wyszły dwie istoty około 2-metrowego wzrostu, ubrane w białe jarzące się kombinezony. ... Złapały mnie za przeguby ręki i zaczęły ciągnąć do ściany. Przeraziło mnie to ponieważ bałem się utknąć w ścianie. Kiedy jednak o tym pomyślałem, przybysze wysłali mi, prawdopodobnie telepatyczne, uczucie ubawienia jakie usunęło moje opory. ... Wewnątrz statku było kwadratowe pomieszczenie, sufit którego na jednej stronie zakrzywiał się w ścianę. ... Z jednej ze ścian wystawało coś co wyglądało mi na kwadratowe okno. Próbowałem przez nie wyjrzeć ale nie mogłem niczego zobaczyć. ...". </w:t>
      </w:r>
      <w:r>
        <w:rPr>
          <w:rFonts w:cs="Times New Roman" w:ascii="Times New Roman" w:hAnsi="Times New Roman"/>
          <w:shadow w:val="false"/>
          <w:sz w:val="24"/>
          <w:szCs w:val="24"/>
        </w:rPr>
        <w:t>(W oryginale: "... I stayed near the window in my room and observed this huge sphere, with two black horizontal flanges fastened round the middle of it, which gently hovered above the ground, emanating a brown</w:t>
        <w:noBreakHyphen/>
        <w:t>red color. ... Rapidly from the wall near my window emerged two beings about 2 metres high, dressed in white glowing garments. ... They grabbed my wrists and began to pull me in the direction of the wall. It terrified me because I could become stuck inside the wall. But when I thought this, they sent back to me, probably telepathically, the feeling of their amusement and this relaxed my resistance. ... Inside the spaceship there was a square room, the ceiling of which curved on one side into a wall. ... On one of the walls protruded something that appeared to me to be like a square window. I tried to look through it but I could not see anything. ...".)</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Ostatnie dwa zdania tego raportu dotyczą obserwacji komory oscylacyjnej napędzającej to UFO. Szkoda iż wzrok tego świadka był nastawiony na dalekie oglądanie, bowiem gdyby nastawił się on emocjonalnie iż owo kwadratowe urządzenie nie jest oknem, wtedy być może mielibyśmy także polską obserwację ośmiobocznej (a może nawet szesnastobocznej) komory oscylacyjnej.</w:t>
      </w:r>
    </w:p>
    <w:p>
      <w:pPr>
        <w:pStyle w:val="Normal"/>
        <w:jc w:val="both"/>
        <w:rPr/>
      </w:pPr>
      <w:r>
        <w:rPr>
          <w:rFonts w:cs="Times New Roman" w:ascii="Times New Roman" w:hAnsi="Times New Roman"/>
          <w:shadow w:val="false"/>
          <w:sz w:val="24"/>
          <w:szCs w:val="24"/>
          <w:lang w:val="pl-PL" w:eastAsia="en-US"/>
        </w:rPr>
        <w:tab/>
        <w:t>Istnieją również sprawozdania z odwrotnych sytuacji, t.j. kiedy UFOnauci pozostają bez ruchu, zaś obiekty materialne (np. ludzie) przemieszczają się przez nich. Wysoce ilustracyjna obserwacja, jaka jasno potwierdza taką zdolność napędu telekinetycznego UFOnautów, została dokonana w Starr Hill, Warminster, Anglia i opisana w książce [1H3.1] pióra Nigel'a Blundell, Roger'a Boar: "The World's Greatest UFO Mysteries" (Octopus Books Limited, London 1983, ISBN 0</w:t>
        <w:noBreakHyphen/>
        <w:t>7064</w:t>
        <w:noBreakHyphen/>
        <w:t>1770</w:t>
        <w:noBreakHyphen/>
        <w:t>4), strona 132. W owym incydencie udział brała cała grupa ośmiu obserwatorów. Grupa ta włączała Sally Pike, która opisała całe wydarzenie, oraz jej męża Neil. Widzowie zaobserwowali dwa wysoko lecące UFO. Jednocześnie poczuli oni jak powietrze stało się cieplejsze (porównaj oddawanie energii cieplnej podczas hamowania telekinetycznego jako przeciwieństwo do pochłaniania tej energii podczas przyspieszania telekinetycznego - podrozdział G2.1.1). Potem pojawiło się dwóch UFOnautów. Byli około 2 metrowego wzrostu i wyglądali jakby wykonani byli z mgły. Obserwująca grupa mogła widzieć ich zarysy do pasa, poniżej którego stopniowo stawali się oni niewidzialni. Kiedy Neil próbował do nich podejść, w pewnym momencie wyglądał jakby zlewał się z nimi w jedną całość. Kiedy bowiem podszedł do nich bliżej, dla niego przestali oni być widoczni. Jednakże grupa obserwujących go osób widziała iż maszeruje on dokładnie przez te figury i na ich drugą stronę. UFOnauci pozostawali w tym samym miejscu przez około pół godziny, po czym zniknę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3.2. </w:t>
      </w:r>
      <w:r>
        <w:rPr>
          <w:rFonts w:cs="Times New Roman" w:ascii="Times New Roman" w:hAnsi="Times New Roman"/>
          <w:shadow w:val="false"/>
          <w:sz w:val="24"/>
          <w:szCs w:val="24"/>
          <w:u w:val="single"/>
          <w:lang w:val="pl-PL" w:eastAsia="en-US"/>
        </w:rPr>
        <w:t>Obserwacje potwierdzające istnienie wehikułów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Różnorodne obserwacje dostarczyły także znacznego materiału dowodowego jaki potwierdza iż niektóre UFO posiadają i wykazują możliwość operowania jako wehikuły czasu. Materiał ten może zostać podzielony na następujące klasy:</w:t>
      </w:r>
    </w:p>
    <w:p>
      <w:pPr>
        <w:pStyle w:val="Normal"/>
        <w:jc w:val="both"/>
        <w:rPr/>
      </w:pPr>
      <w:r>
        <w:rPr>
          <w:rFonts w:cs="Times New Roman" w:ascii="Times New Roman" w:hAnsi="Times New Roman"/>
          <w:shadow w:val="false"/>
          <w:sz w:val="24"/>
          <w:szCs w:val="24"/>
          <w:lang w:val="pl-PL" w:eastAsia="en-US"/>
        </w:rPr>
        <w:tab/>
        <w:t>1. Stwierdzenia samych UFOnautów. Wielu uprowadzonych na pokład UFO twierdzi iż UFOnauci chwalą się zdolnościami ich wehikułów do podróżowania w czasie, a niekiedy nawet wyjaśniają na jakiej zasadzie podróżowanie to się odbywa.</w:t>
      </w:r>
    </w:p>
    <w:p>
      <w:pPr>
        <w:pStyle w:val="Normal"/>
        <w:jc w:val="both"/>
        <w:rPr/>
      </w:pPr>
      <w:r>
        <w:rPr>
          <w:rFonts w:cs="Times New Roman" w:ascii="Times New Roman" w:hAnsi="Times New Roman"/>
          <w:shadow w:val="false"/>
          <w:sz w:val="24"/>
          <w:szCs w:val="24"/>
          <w:lang w:val="pl-PL" w:eastAsia="en-US"/>
        </w:rPr>
        <w:tab/>
        <w:t>2. Udokumentowane przypadki przyspieszania lub opóźniania czasu na zegarkach osób jakie uczestniczyły w bliskich spotkaniach z UFO lub UFOnautami (t.j. zegarki te pokazują czas jaki został znacznie przyspieszony lub opóźniony w stosunku do czasu pokazywanego przez inne zegary).</w:t>
      </w:r>
    </w:p>
    <w:p>
      <w:pPr>
        <w:pStyle w:val="Normal"/>
        <w:jc w:val="both"/>
        <w:rPr/>
      </w:pPr>
      <w:r>
        <w:rPr>
          <w:rFonts w:cs="Times New Roman" w:ascii="Times New Roman" w:hAnsi="Times New Roman"/>
          <w:shadow w:val="false"/>
          <w:sz w:val="24"/>
          <w:szCs w:val="24"/>
          <w:lang w:val="pl-PL" w:eastAsia="en-US"/>
        </w:rPr>
        <w:tab/>
        <w:t>3. Przypadki uprowadzeń jakie należą do kategorii "podróży w jedną stronę" i stąd nie posiadają swego czasu trwania - patrz opis ich teorii w podrozdziale G3 (t.j. jakie zajęły nieporównanie mniej czasu niż suma czasów trwania indywidualnych działań dokonywanych podczas tych uprowad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Odnotowywanie przypadków zaobserwowania "efektu zdublowania czasu" opisanego w podrozdziale G3.</w:t>
      </w:r>
    </w:p>
    <w:p>
      <w:pPr>
        <w:pStyle w:val="Normal"/>
        <w:jc w:val="both"/>
        <w:rPr/>
      </w:pPr>
      <w:r>
        <w:rPr>
          <w:rFonts w:cs="Times New Roman" w:ascii="Times New Roman" w:hAnsi="Times New Roman"/>
          <w:shadow w:val="false"/>
          <w:sz w:val="24"/>
          <w:szCs w:val="24"/>
          <w:lang w:val="pl-PL" w:eastAsia="en-US"/>
        </w:rPr>
        <w:tab/>
        <w:t>5. Opisy zaobserwowania "stanu zawieszonego filmu" jaki opisany został w podrozdziale G3 (stan ten może zostać wywołany jedynie w efekcie pobliskiego działania wehikułu czasu).</w:t>
      </w:r>
    </w:p>
    <w:p>
      <w:pPr>
        <w:pStyle w:val="Normal"/>
        <w:jc w:val="both"/>
        <w:rPr/>
      </w:pPr>
      <w:r>
        <w:rPr>
          <w:rFonts w:cs="Times New Roman" w:ascii="Times New Roman" w:hAnsi="Times New Roman"/>
          <w:shadow w:val="false"/>
          <w:sz w:val="24"/>
          <w:szCs w:val="24"/>
          <w:lang w:val="pl-PL" w:eastAsia="en-US"/>
        </w:rPr>
        <w:tab/>
        <w:t>Poniżej dokonano przeglądu przykładów najbardziej reprezentacyjnego materiału dowodowego należącego do każdej z tych klas.</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Ad. 1</w:t>
      </w:r>
      <w:r>
        <w:rPr>
          <w:rFonts w:cs="Times New Roman" w:ascii="Times New Roman" w:hAnsi="Times New Roman"/>
          <w:shadow w:val="false"/>
          <w:sz w:val="24"/>
          <w:szCs w:val="24"/>
          <w:lang w:val="pl-PL" w:eastAsia="en-US"/>
        </w:rPr>
        <w:t>. Przykład oświadczenia UFOnauty stwierdzającego zdolność ich wehikułów do podróżowania w czasie powtórzony został przez mieszkankę Nowej Zelandii, nazywaną przez autora "Miss Nosbocaj", która w grudniu 1980 roku uprowadzona była na pokład UFO gdzie dokonano na niej bliżej niezdefiniowanych eksperymentów genetycznych. Cytowane poniżej fragmenty jej raportu udzielonego pod hipnozą ograniczają się jedynie do stwierdzeń które dotyczą podróży w czasie (patrz też ustępy N-126 do N-132, N-140 i N-162 z załącznika Z w monografii [2] oraz rozdziału S monografii [3] zawierających kompletną treść tego raportu). Uprowadzona określa swojego UFOnautę przy pomocy zwrotu "ON".</w:t>
      </w:r>
    </w:p>
    <w:p>
      <w:pPr>
        <w:pStyle w:val="Normal"/>
        <w:jc w:val="both"/>
        <w:rPr/>
      </w:pPr>
      <w:r>
        <w:rPr>
          <w:rFonts w:cs="Times New Roman" w:ascii="Times New Roman" w:hAnsi="Times New Roman"/>
          <w:shadow w:val="false"/>
          <w:sz w:val="24"/>
          <w:szCs w:val="24"/>
          <w:lang w:val="pl-PL" w:eastAsia="en-US"/>
        </w:rPr>
        <w:tab/>
        <w:t xml:space="preserve">"ON opowiedział mi także o czasie, że czas faktycznie nie płynie a to my poruszamy się przez niego, tak że MY możemy się spotkać raz w życiu lub zejść razem raz w życiu, a potem możemy powtórzyć to spotkanie wiele razy. Stąd ON może faktycznie spotkać mnie także i w przyszłości jeśli zechce, tak iż czasami mam wrażenie że właśnie byłam w nocy aby z NIM się ponownie spotkać czy coś w tym rodzaju chociaż faktycznie wystarczy abym spotkała GO tylko raz i abyśmy zeszli się razem tylko jednorazowo w tym punkcie czasowym, jednak, jednak ponieważ czas nie płynie ON może, ON może; oh jak ja powinnam to wyjaśnić. Ale te punkty czasowe naszego spotkania istnieją dla NIEGO w przestrzeni czasowej tak aby mógł tam czekać ponownie gdy ja przez nie przechodzę, stąd to jest przyczyną dla której czasami mam wrażenie iż ON spotkał się tam ze mną ponownie. ... ON opowiedział mi tak wiele na temat, czy przekazał mi sposób w jaki działa czas i przestrzeń i inne rzeczy ale ja, mi po prostu brakuje teraz słów. ... ale ICH nawigacja jest taka, jest tak odmienna ponieważ ONI faktycznie, ONI przemieszczają się w więcej niż trzech wymiarach, to jest w pięciu, sześciu, siedmiu, to jest ponieważ ONI przenikają przez przestrzeń i przez czas, przez nieciągłości przestrzeni tam i z powrotem ...". </w:t>
      </w:r>
      <w:r>
        <w:rPr>
          <w:rFonts w:cs="Times New Roman" w:ascii="Times New Roman" w:hAnsi="Times New Roman"/>
          <w:shadow w:val="false"/>
          <w:sz w:val="24"/>
          <w:szCs w:val="24"/>
        </w:rPr>
        <w:t xml:space="preserve">(W oryginale: "He told me about time too, that time </w:t>
        <w:noBreakHyphen/>
        <w:t xml:space="preserve"> actually doesn't move but we move over time, so that he can actually meet me once </w:t>
        <w:noBreakHyphen/>
        <w:t xml:space="preserve"> or come together once, but we can meet many times. So he can actually meet me in the future as well, so sometimes when I get the feeling that I've been to see him at night or something I only have met him once but, and we come together once at that point or that's, but, but you see because time doesn't move he can, he can, oh how can I explain this. But those points are there for him to be at when I pass through them, and that's why I sometimes get the impression that he's there again. ... He told me so much about, or showed me the way time works and space and things but I, I just haven't got the words. ... He showed me but he, their navigating is so, is so different because they actually, they're operating more on, on more than three dimensional, it's five, six, seven, it's, it's because they're going through space and through time, and through holes and up ...".)</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u w:val="single"/>
          <w:lang w:val="pl-PL" w:eastAsia="en-US"/>
        </w:rPr>
        <w:t>Ad. 2</w:t>
      </w:r>
      <w:r>
        <w:rPr>
          <w:rFonts w:cs="Times New Roman" w:ascii="Times New Roman" w:hAnsi="Times New Roman"/>
          <w:shadow w:val="false"/>
          <w:sz w:val="24"/>
          <w:szCs w:val="24"/>
          <w:lang w:val="pl-PL" w:eastAsia="en-US"/>
        </w:rPr>
        <w:t>. Przypadek przyspieszenia czasu pokazywanego przez zegarek po bliskim spotkaniu z UFO jest dobrze uwidoczniony w tzw. "uprowadzeniu z Kentucky" ("Kentucky abduction") jakie miało miejsce dnia 31 stycznia 1976 roku. Uprowadzenie to dotyczyło trzech kobiet: Louise Smith, Mona Stafford i Elaine Thomas. Poniżej zacytowane jest jedno zdanie z raportu jaki opisuje ów przypadek (patrz książka [1H3.2] Ronald'a D. Story (editor): "The Encyclopedia of UFOs", New English Library, London 1980, ISBN 0</w:t>
        <w:noBreakHyphen/>
        <w:t>450</w:t>
        <w:noBreakHyphen/>
        <w:t>04118</w:t>
        <w:noBreakHyphen/>
        <w:t>2, strona 193):</w:t>
      </w:r>
    </w:p>
    <w:p>
      <w:pPr>
        <w:pStyle w:val="Normal"/>
        <w:jc w:val="both"/>
        <w:rPr/>
      </w:pPr>
      <w:r>
        <w:rPr>
          <w:rFonts w:cs="Times New Roman" w:ascii="Times New Roman" w:hAnsi="Times New Roman"/>
          <w:shadow w:val="false"/>
          <w:sz w:val="24"/>
          <w:szCs w:val="24"/>
          <w:lang w:val="pl-PL" w:eastAsia="en-US"/>
        </w:rPr>
        <w:tab/>
        <w:t xml:space="preserve">"Przed umyciem swych rąk Loise zdjęła swój zegarek i została zaskoczona iż jego wskazówki poruszały się w sposób przyspieszony, minutowa wskazówka przemieszczając się ze szybkością sekundowej, podczas gdy godzinowa poruszała się w sposób wyraźnie zauważalny." </w:t>
      </w:r>
      <w:r>
        <w:rPr>
          <w:rFonts w:cs="Times New Roman" w:ascii="Times New Roman" w:hAnsi="Times New Roman"/>
          <w:shadow w:val="false"/>
          <w:sz w:val="24"/>
          <w:szCs w:val="24"/>
        </w:rPr>
        <w:t>(W oryginale: "Prior to washing her hands, Louise had taken off her watch and was startled to see that the hands of her watch were moving at an accelerated rate of speed, the minute hand moving at the speed of a second hand, and the hour hand was moving also.").</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u w:val="single"/>
          <w:lang w:val="pl-PL" w:eastAsia="en-US"/>
        </w:rPr>
        <w:t>Ad. 3</w:t>
      </w:r>
      <w:r>
        <w:rPr>
          <w:rFonts w:cs="Times New Roman" w:ascii="Times New Roman" w:hAnsi="Times New Roman"/>
          <w:shadow w:val="false"/>
          <w:sz w:val="24"/>
          <w:szCs w:val="24"/>
          <w:lang w:val="pl-PL" w:eastAsia="en-US"/>
        </w:rPr>
        <w:t>. Przykładem uprowadzenia jakie nie posiadało swego czasu trawania jest przypadek Carl'a Higdon jaki nastąpił dnia 25 października 1974 roku. Przypadek ten opisany został w powoływanej powyżej [1H3.2] "The Encyclopedia of UFOs", strona 171; oraz w książce [2H3.2] pióra Joshua Strickland: "There are aliens on earth! Encounters" (Grosset &amp; Dunlop, New York, 1979, ISBN 0</w:t>
        <w:noBreakHyphen/>
        <w:t>448</w:t>
        <w:noBreakHyphen/>
        <w:t>15078</w:t>
        <w:noBreakHyphen/>
        <w:t>6), strona 16. Streszczenie przebiegu zdarzeń podczas uprowadzenia Higdon'a jest jak następuje (porównaj przytoczony tu opis z rysunkiem K4 w [2], O4 w [3], lub R4 w [1/3]):</w:t>
      </w:r>
    </w:p>
    <w:p>
      <w:pPr>
        <w:pStyle w:val="Normal"/>
        <w:jc w:val="both"/>
        <w:rPr/>
      </w:pPr>
      <w:r>
        <w:rPr>
          <w:rFonts w:cs="Times New Roman" w:ascii="Times New Roman" w:hAnsi="Times New Roman"/>
          <w:shadow w:val="false"/>
          <w:sz w:val="24"/>
          <w:szCs w:val="24"/>
          <w:lang w:val="pl-PL" w:eastAsia="en-US"/>
        </w:rPr>
        <w:tab/>
        <w:t>Około 4:15 po południu rozpoczął on swe polowanie na jelenie na północnym skraju puszczy zwanej Medicine Bow National Forest, na południe od Rawlings w Wyoming, USA. "Przeszedłem przez to wzgórze i zobaczyłem pięć jeleni. Podniosłem sztucer i wypaliłem, jednakże pocisk przeleciał jedynie około pięćdziesiąt stóp i opadł w dół." Kiedy podnosił swój pocisk zauważył on mężczyznę stojącego w pobliżu. Wygląd tego mężczyzny zilustrowano na rysunkach K4 w monografii [2], O4 w [3] i R4 w [1/3]. Nazywał on siebie "Ausso". Ausso dał Higdon'owi tabletkę o której powiedział że zaspokoi jego głód na cztery dni. Potem zabrał go do przeźroczystego sześcianu "cubicle" (t.j. tzw. czteropędnikowego UFO). Wewnątrz wehikułu czekała inna podobna istota. Gdy wystartowali, Higdon ujrzał podobny do piłki obiekt szybko zapadający się w dół pod przeźroczystą podłogą ich sześcianu, jaki uznał on za Ziemię. Ausso powiedział że podróżowali 163,000 "mil świetlnych". Wylądowali koło dziwnej wieży z jasnym, oślepiającym światłem na szczycie. Wokoło było pięć istot podobnych do ludzi. Ausso zabrał go do tej wieży i poddał zabiegowi przypominającemu nasze prześwietlenie Roentgenowskie. Potem zawyrokował iż Higdon nie jest tym czego oni potrzebowali i że zabiorą go z powrotem. Znowu posadzili Higdon'a w siedzeniu sześcianu i Ausso przestawił jakąś dźwignię sterującą. Natychmiast, bez żadnego zauważalnego podróżowania, Higdon znalazł się w dokładnie tym samym miejscu gdzie podnosił on swój pocisk, przed tym zanim nastąpiły jego niezwykłe przygody. Czas zdawał się przesunąć do tyłu do początku jego spotkania. W owym momencie Higdon stał się tak skołowany iż zatracił poczucie kim jest oraz gdzie się aktualnie znajduje. Zaczął błądzić wokoło, przechodząc jakąś milę poza swoją ciężarówkę. Jego błądzenie oszacowano na zajmujące co najmniej około 2 godzin. Potem powrócił do ciężarówki i około 6:30 po południu zaczął wzywać pomocy przez swoją CB radiostację. Zabrano go do szpitala gdzie nie miał apetytu przez następne 3 dni. Wykazywał też symptomy jakby wystawienia na jakiś rodzaj promieniowania.</w:t>
      </w:r>
    </w:p>
    <w:p>
      <w:pPr>
        <w:pStyle w:val="Normal"/>
        <w:jc w:val="both"/>
        <w:rPr/>
      </w:pPr>
      <w:r>
        <w:rPr>
          <w:rFonts w:cs="Times New Roman" w:ascii="Times New Roman" w:hAnsi="Times New Roman"/>
          <w:shadow w:val="false"/>
          <w:sz w:val="24"/>
          <w:szCs w:val="24"/>
          <w:lang w:val="pl-PL" w:eastAsia="en-US"/>
        </w:rPr>
        <w:tab/>
        <w:t>Według naszych pomiarów czasu, całe uprowadzenie Higdon'a nie mogło zająć więcej niż około 2 godzin, ponieważ zaczął on swe polowanie o 4:15 po południu, zaś wezwał pomocy o 6:30 tego popołudnia. Jeśli jednak odjąć czas odszukania jeleni i końcowego błądzenia po lesie, całe uprowadzenie praktycznie skończyło się wcześniej niż się rozpoczęło - nie posiadało ono więc swego czasu trwania. Niemniej podczas owego uprowadzenie bez czasu trwania, Higdon zabrany był na planetę swoich uprowadzicieli, został przebadany medycznie i powrócił z powrotem na Ziemię. Nawet więc gdyby szybkość wehikułu przybyszy była setki razy wyższa od szybkości światła, osiągnięcie planety z odległej gwiazdy i przejście badań lekarskich w tak krótkim czasie nie byłoby możliwe. Z drugiej zaś strony, wszystkie inne elementy opowiadania Higdon'a, włączając w to napęd osobisty Ausso, zostały potwierdzone przez materiał dowodowy. Nie ma więc uzasadnienia aby nie przyjmować także za poprawny jego raport o zabraniu do odległej planety. Niemniej aby to było możliwe, koniecznym jest jakiś rodzaj podróżowania w czasie (w tym przypadku - odwrócenie przebiegu czasu do tyłu). Stąd przypadek uprowadzenia Carl'a Higdon dostarcza kolejnego dowodu iż niektóre UFO są zdolne do podróżowania w czasie.</w:t>
      </w:r>
    </w:p>
    <w:p>
      <w:pPr>
        <w:pStyle w:val="Normal"/>
        <w:jc w:val="both"/>
        <w:rPr/>
      </w:pPr>
      <w:r>
        <w:rPr>
          <w:rFonts w:cs="Times New Roman" w:ascii="Times New Roman" w:hAnsi="Times New Roman"/>
          <w:shadow w:val="false"/>
          <w:sz w:val="24"/>
          <w:szCs w:val="24"/>
          <w:lang w:val="pl-PL" w:eastAsia="en-US"/>
        </w:rPr>
        <w:tab/>
        <w:t>Warto tu dodać, że uprowadzenie nowozelandki Miss Nosbocaj, wspominane już w Ad. 1 niniejszego podrozdziału (patrz też rozdział S w monografii [3] i załącznik Z w monografii [2]), również posiadało charakter "podróży w jedną stronę".</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Ad. 4</w:t>
      </w:r>
      <w:r>
        <w:rPr>
          <w:rFonts w:cs="Times New Roman" w:ascii="Times New Roman" w:hAnsi="Times New Roman"/>
          <w:shadow w:val="false"/>
          <w:sz w:val="24"/>
          <w:szCs w:val="24"/>
          <w:lang w:val="pl-PL" w:eastAsia="en-US"/>
        </w:rPr>
        <w:t>. Jeden z najciekawszych opisów wielokrotnego zaobserwowania "efektu zdublowania czasu" jaki autor napotkał w swoich dotychczasowych badaniach, dostarczył Nowozelandczyk o inicjałach J.W. (zastrzegł on aby nie publikować jego pełnego nazwiska ani adresu) mieszkający samotnie w odosobnionym domku nad brzegiem morza na przedmieściu Dunedin. Trawnik rosnący naokoło jego domku bezustannie pokrywany jest dosłownie dziesiątkami aktywnych biologicznie, coraz nowszych lądowisk UFO. (Aby lądowisko było aktywne biologicznie musi ono być wykonane przez UFO trzeciej lub drugiej generacji - patrz biologiczne działanie efektu telekinetycznego podsumowane w podrozdziałach G2.1.1.2 i G2.1.1.) Po szczegółowszych badaniach okazało się iż J.W. jest systematycznie uprowadzany na pokład UFO w trzymiesięcznych odstępach czasu. Niestety jego pamięć po tych uprowadzeniach jest zawsze bardzo efektywnie "wymazywana". Niemniej ma on świadomość tego systematycznego zabierania i nawet twierdzi że zna ich cel (pobieranie jego spermy). Po każdym uprowadzeniu jest on "wstawiany" z powrotem do swego domku (niekiedy zorientowany w pozycji stojącej), podczas gdy ciągle jeszcze znajduje się on w stanie snu hipnotycznego. Następnie wysyłany jest impuls budzący. Gdy J.W. zostaje zbudzony, niewidzialne UFO ciągle pozostaje w jego pobliżu przez kilka następnych minut, zapewne aby się upewnić iż jest on O.K. (Ów dowód troskliwości o jego zdrowie nieustannie demonstrowany przez UFO niezwykle imponuje J.W., który podczas każdej rozmowy z autorem podkreśla ten fakt dodając komentarz w rodzaju "czasami mam żal do nich że nie pytają mnie o zgodę na pobieranie spermy, ale muszę przyznać iż wykazują niezwykłą przyzwoitość w upewnianiu się zawsze przed odlotem że wszystko ze mną jest w porządku".) Potem zaś niewidzialne UFO odlatuje. W momencie jego odlotu J.W. zawsze doświadcza "efektu zdublowania czasu". Cokolwiek by nie robił w takiej chwili, czegokolwiek by nie słuchał lub oglądał, zawsze powtórzy się to dwukrotnie, z idealną zgodnością co do najdrobiejszego szczegółu. Powtórzeniu ulega jedynie krótki odcinek czasu, około 15 sekund.</w:t>
      </w:r>
    </w:p>
    <w:p>
      <w:pPr>
        <w:pStyle w:val="Normal"/>
        <w:jc w:val="both"/>
        <w:rPr/>
      </w:pPr>
      <w:r>
        <w:rPr>
          <w:rFonts w:cs="Times New Roman" w:ascii="Times New Roman" w:hAnsi="Times New Roman"/>
          <w:shadow w:val="false"/>
          <w:sz w:val="24"/>
          <w:szCs w:val="24"/>
          <w:lang w:val="pl-PL" w:eastAsia="en-US"/>
        </w:rPr>
        <w:tab/>
        <w:t>Warto tu nadmienić kilka ciekawostek z badań tego przypadku. Pierwsza z nich to że J.W. pokazał autorowi niewielką bliznę jaką posiadał z prawej strony swej prawej nogi (w połowie wysokości pomiędzy kolanem i kostką) i co do jakiej był on absolutnie pewien, że ranka prowadząca do jej powstania zadana mu została podczas zabrania na pokład UFO i posiada związek z poborami spermy jakim jest on tam poddawany. Jego więc ujawnienie tej ranki zainspirowało autora do poszukiwania podobnej blizny na nogach innych znanych mu UFO abductees. Przez szczęśliwy zbieg okoliczności, w czasach kiedy J.W. pokazał mu swoją bliznę autor właśnie prowadził badania całego szeregu innych osób co do których wiedział, że też uprowadzane one były systematycznie na pokład UFO, i u których również mógł posprawdzać nogi. W efekcie tych sprawdzeń okazało się, że blizny takie posiadają wszystkie znane autorowi osoby systematycznie uprowadzane na pokład UFO, tyle tylko iż kobiety mają je zwykle po lewej stronie swej lewej nogi. To z kolei prowadziło do opracowania metodologii identyfikowania UFO abductees wzmiankowanej tutaj w podrozdziale H2.5, a także publikowanej w podrozdziale R1 monografii [3] i [3/2], podrozdziale V1 monografii [1/2], oraz w podrozdziale U1 monografii [1/3]. Druga ciekawostka to, że uprowadzenia J.W. następują co trzy miesiące w tak regularnych odstępach iż zna on ich następną datę i czas. Kilkakrotnie więc gdy nadchodził odpowiedni termin, autor, uzbrojony w odpowiednie wyposażenie, czekał w jego domku. UFO jednak nigdy nie dokonywało uprowadzenia, aż do monentu gdy autor dawał za wygraną i definitywnie odjeżdżał. Kolejna ciekawostka, to że domek w którym J.W. mieszka (wykonany z drewnianych desek pokrytych płatami blachy) niekiedy wpadał w wibracje w czasie bezpośrednio poprzedzającym kolejne uprowadzenie. (Wibracje te nasilały się falami, sprawiając wrażenie jakby uprowadzający wehikuł albo cyklicznie nadlatywał i wnikał do domku w stanie telekinetycznego migotania potem zaś ponownie wycofywał się i oddalał na jakiś czas, albo też jakby nieprzerwanie pozostawał w obrębie domku jednak moc/energia pola powodującego jego telekinetyczne migotanie zmianiała się w sposób falowy - patrz podrozdział G2.2. Być może że falowe nasilanie się tych wibracji ma coś do czynienia z zasadą sterowania wydatku w kapsułach dwukomorowych wehikułów UFO - patrz podrozdział F7.1 monografii [3] i [1/2], oraz patrz podrozdział C7.1 monografii [1/3], bowiem raportowane jest ono przy wielu okazjach, przykładowo patrz opis "psa ze zatwardzeniem" z podrozdziału H2.3, a niekiedy nawet uchwytywane na zdjęciach - np. patrz różnice w grubościach poszczególnych zjonizowanych warstewek powietrza pokazanych na rysunku H6. Natomiast mechanizm wywoływania tych wibracji jest dokładnie ten sam co wibrowania i swędzenia ciała podczas telekinetycznego przenikania ludzi przez mury - szczegółowo opisany w podrozdziale P2 monografii [3] i w podrozdziale T2 monografii [1/3], częściowo zaś wzmiankowany w podrozdziale G2.2 niniejszej monografii.) Wibracje te w niektórych przypadkach były tak silne, że kubki wiszące w domku J.W. grzechotały o ścianę. Niestety, kiedykolwiek autor próbował je zarejestrować, uprowadzające UFO wykrywało jego obecność w domku i nie przylatywało aż do chwili kiedy autor bezpowrotnie odjeżdżał (jeśli autor próbował je zmylić poprzez pozorny odjazd i następny powrót, UFO bezbłędnie odczekiwało aż do chwili jego definitywnego odjazd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Ad. 5</w:t>
      </w:r>
      <w:r>
        <w:rPr>
          <w:rFonts w:cs="Times New Roman" w:ascii="Times New Roman" w:hAnsi="Times New Roman"/>
          <w:shadow w:val="false"/>
          <w:sz w:val="24"/>
          <w:szCs w:val="24"/>
          <w:lang w:val="pl-PL" w:eastAsia="en-US"/>
        </w:rPr>
        <w:t>. Doskonała obserwacja "stanu zawieszonego filmu" została powtórzona autorowi przez mężczyznę używającego pseudonimu Richard Williams (na życzenie tego świadka jego prawdziwe nazwisko nie zostaje tu ujawnione) z Dunedin w Nowej Zelandii. Oto jak on sam opisał swój przypadek.</w:t>
      </w:r>
    </w:p>
    <w:p>
      <w:pPr>
        <w:pStyle w:val="Normal"/>
        <w:jc w:val="both"/>
        <w:rPr/>
      </w:pPr>
      <w:r>
        <w:rPr>
          <w:rFonts w:cs="Times New Roman" w:ascii="Times New Roman" w:hAnsi="Times New Roman"/>
          <w:shadow w:val="false"/>
          <w:sz w:val="24"/>
          <w:szCs w:val="24"/>
          <w:lang w:val="pl-PL" w:eastAsia="en-US"/>
        </w:rPr>
        <w:tab/>
        <w:t>"Zdarzenie jakie mam zamiar opowiedzieć miało miejsce jednego dnia roboczego w lipcu 1975 roku (najprawdopodobniej we wtorek, 12 lipca 1975 roku), około godziny 12:50 tuż po południu. Niezależnie odemnie, współuczestniczyło w nim i zaobserwowało jego przebieg troje moich przyjaciół, t.j. Pat S., Nancy T., i Ross K. Ponieważ wszyscy oni są osobami dobrze znanymi w Dunedin, nie ujawnię tu ich pełnych nazwisk. Owego dnia czworo nas jadło razem lunch w kawiarni zwanej "Stewarts", położonej na południowej stronie Dunedin'owego Octagonu {"Octagon" jest czymś w rodzaju ośmiobocznego rynku Dunedin}. Lunch ten był jednym z wielu jakie nasza czwórka jadła razem w tej samej kawiarni, jako iż nasze codzienne tam spotkania były już długotrwałą tradycją. W owym dniu nasza konwersacja jakoś się nie kleiła, ponieważ pogoda była zimna i wilgotna, Pat miała grypę, Nancy miała migrenę, Ross zaciął sobie czubek palca, zaś ja miałem ból głowy. Siedzieliśmy więc przy stole położonym naprzeciwko schodów i w milczeniu jedliśmy swoje lunches. Nagle czas się zatrzymał. Zawsze hałaśliwa i ruchliwa kawiarnia zajmowana przez około 80 ludzi niespodziewanie przekształciła się w absolutnie ciche miejsce gdzie wszystko zatrzymało się w ruchu. Wyglądało to dosłownie jak pojedyncza klatka z filmu nagle zatrzymanego w swoim ruchu. Ludzie stali poskręcani w dziwnych pozycjach, zamrożeni w ruchu w połowie wykonywanych przez siebie czynności. Ich ciała wyglądały komicznie zaś ich pozycje zdawały się bardzo niestateczne. Pamiętam wyraziście kłąb pary zawieszony bez ruchu w dynamicznej konfiguracji ponad ekspresem do kawy. Pamiętam także kelnerkę wyciągającą palące z gorąca ciastka z piecyka i wytrzymującą ich żar w unieruchomionych rękach. W całej kawiarni jedynie nas czworo pozostawało niezamrożonych, mając w ten sposób okazję zaobserwowania co właściwie się przydarzyło.</w:t>
      </w:r>
    </w:p>
    <w:p>
      <w:pPr>
        <w:pStyle w:val="Normal"/>
        <w:jc w:val="both"/>
        <w:rPr/>
      </w:pPr>
      <w:r>
        <w:rPr>
          <w:rFonts w:cs="Times New Roman" w:ascii="Times New Roman" w:hAnsi="Times New Roman"/>
          <w:shadow w:val="false"/>
          <w:sz w:val="24"/>
          <w:szCs w:val="24"/>
          <w:lang w:val="pl-PL" w:eastAsia="en-US"/>
        </w:rPr>
        <w:tab/>
        <w:t>Na wierzchołku schodów jakie wiodły do kawiarni z poziomu ulicy, pojawił się niezwykły mężczyzna. Był on około 1.75 metra wysoki i wyglądał na około 19 lat. Był on ciemny, szczupły, z oliwkową skórą i czarnymi włosami. {Rysy jego twarzy nadawały mu wygląd bliźniaka dla łamacza łyżek Juri Gellera lub dla magika David'a Copperfield'a ze słynnej niedawno serii telewizyjnej.} Jego ubranie wyglądało normalnie, aczkolwiek wykazywało dobry gust i elegancję. Wszystko w tym mężczyźnie wyglądało uderzająco doskonałe. Otoczony był on przez niezwykłe białe jarzeniowe światło, szczególnie wokół swej głowy i piersi. Światło zdawało się być wydzielane nie przez niego, a przez powietrze go otaczające. Spłynął on w dół schodów bez poruszania przy tym nogami. Faktycznie szybował on w powietrzu nieco powyżej powierzchni schodów. Potem podszedł do bufetu i stanął jako pierwszy w kolejce. Zaraz po tym jak ustawił się w tej kolejce, wszystko w kawiarni przywróciło się do normalnego przebiegu. Ludzie kontynuowali swoje działania od punktu w którym zostali oni zawieszeni w ruchu. Para kontynuowała uchodzenie z ekspresu zaś kelnerka szybko przemieściła gorące ciastka. Wszystko wyglądało jakby nic się nie przydarzyło. Stojąc na czele kolejki mężczyzna został zaraz obsłużony, nie zauważyłem przy tym jednak aby zapłacił on za swoje zamówienie. Wziął szklankę soku owocowego i usiadł na ostatnim wolnym krześle przy 12-osobowym stole. Potwierdził nasze zainteresowanie uśmiechem. Chcieliśmy z nim porozmawiać i dowiedzieć się więcej na temat jego niezwykłego przybycia, ale nie było dojścia do tego krzesła. Zdecydowaliśmy więc opuścić kawiarnię i czekać na niego na zewnątrz przy jedynym z niej wyjściu. Po jakichś 5 minutach czekania i nie zauważenia jego przejścia, zeszedłem z powrotem na dół i stwierdziłem iż tajemniczy mężczyzna zniknął. Nie istnieje inne wyjście z tej kawiarni. Tego dnia nasze niespodzianki nie skończyły się tylko na tym, bowiem grypa Pat i migrena Nancy gdzieś zniknęły bez śladu, ja nie miałem już więcej bólu głowy, zaś koniec palca Ross'a wyglądał jakby nigdy tam nie było żadnego nacięcia.</w:t>
      </w:r>
    </w:p>
    <w:p>
      <w:pPr>
        <w:pStyle w:val="Normal"/>
        <w:jc w:val="both"/>
        <w:rPr/>
      </w:pPr>
      <w:r>
        <w:rPr>
          <w:rFonts w:cs="Times New Roman" w:ascii="Times New Roman" w:hAnsi="Times New Roman"/>
          <w:shadow w:val="false"/>
          <w:sz w:val="24"/>
          <w:szCs w:val="24"/>
          <w:lang w:val="pl-PL" w:eastAsia="en-US"/>
        </w:rPr>
        <w:tab/>
        <w:t>W nadchodzące dni rozmawialiśmy o tej przygodzie niemalże bez ustanku, spekulując kim był ów niezwykły mężczyzna i wypowiadając życzenia aby spotkać go ponownie. Około sześć tygodni później nasze życzenia zostały spełnione. Stał on znowu na wierzchołku schodów zamierzając wejść do kawiarni. Poruszył głowę w naszym kierunku w rodzaju pozdrowienia. Jego ubranie było takie same, tyle tylko iż tym razem był on otoczony przez nikłe zielone światło (nie zaś białe jak poprzednio). Kiedy się pojawił nic szczególnego się nie zdarzyło. Zeszedł w dół schodów jak czynią to normalni ludzie (jego kroki jednak wydawały się znacznie lżejsze od naszych) niezauważony przez innych gości kawiarni. Ponownie zamówił szklankę soku i ponownie siadł przy tym samym stole. Kilka razy potwierdził nasze zainteresowanie poprzez przyjacielskie spojrzenie w naszym kierunku. Tym razem zdecydowaliśmy się podejść do niego i dowiedzieć kim on właściwie jest. Chcieliśmy wstać ze swych miejsc i zbliżyć się do niego, ale żadne z nas nie mogło się poruszyć. Kiedy w końcu jakoś zdołaliśmy stanąć na nogach, jakaś siła zmusiła nas do opuszczenia kawiarni, definitywnie wbrew naszej woli. Pat desperacko próbowała zawrócić z powrotem do niego, jednakże jej wysiłki okazały się daremne. Natychmiast po wymuszonym wyjściu z kawiarni, Pat zdecydowała wejść tam ponownie. Tajemniczego mężczyzny jednak już tam nie było. Nigdy też nie spotkaliśmy go ponownie. Owo zdarzenie głęboko wstrząsnęło naszymi losami i do dzisiaj pozostaje dla nas najdziwniejszą tajemnicą."</w:t>
      </w:r>
    </w:p>
    <w:p>
      <w:pPr>
        <w:pStyle w:val="Normal"/>
        <w:jc w:val="both"/>
        <w:rPr/>
      </w:pPr>
      <w:r>
        <w:rPr>
          <w:rFonts w:cs="Times New Roman" w:ascii="Times New Roman" w:hAnsi="Times New Roman"/>
          <w:shadow w:val="false"/>
          <w:sz w:val="24"/>
          <w:szCs w:val="24"/>
          <w:lang w:val="pl-PL" w:eastAsia="en-US"/>
        </w:rPr>
        <w:tab/>
        <w:t>Powyższa tajemnica została rozwiązana 1 października 1988 roku, kiedy Richard opowiedział autorowi owe niezwykłe wydarzenia. Pod wpływem impulsu chwili, autor przeczytał mu ustęp ze swojej monografii jaki zawierał angielskojęzyczny odpowiednik opisów "stanu zawieszonego filmu" zaprezentowanego tutaj w podrozdziale G3. Przed usłyszeniem opowiadania Richard'a autor bowiem opublikował już w swoich monografiach teoretyczną możliwość zaistnienia takich zdarzeń, opierając się wyłącznie na swoich dociekaniach dotyczących wehikułów czasu a wynikających z Konceptu Dipolarnej Grawitacji. Stąd Richard był pierwszą osobą poznaną przez autora jaka faktycznie zaobserwowała taki stan bez uprzedniej znajomości teorii wyjaśniającej jego powstanie. Raport Richarda stanowi cenne potwierdzenie, iż wehikuły czasu już obecnie istnieją.</w:t>
      </w:r>
    </w:p>
    <w:p>
      <w:pPr>
        <w:pStyle w:val="Normal"/>
        <w:jc w:val="both"/>
        <w:rPr/>
      </w:pPr>
      <w:r>
        <w:rPr>
          <w:rFonts w:cs="Times New Roman" w:ascii="Times New Roman" w:hAnsi="Times New Roman"/>
          <w:shadow w:val="false"/>
          <w:sz w:val="24"/>
          <w:szCs w:val="24"/>
          <w:lang w:val="pl-PL" w:eastAsia="en-US"/>
        </w:rPr>
        <w:tab/>
        <w:t>W marcu 1989 roku autor dyskutował "stan zawieszonego filmu" z niejakim Mac X. z Waikouaiti koło Dunedin. Podczas tej dyskusji Mac przyznał się iż on także był świadkiem takiego zdarzenia. Niestety, z uwagi na różnorodne naciski ze strony swojej rodziny (głównie zaś sceptycznie nastawionej do UFO żony), odmówił on złożenia autorowi formalnego (t.j. pisemnego lub nagranego na taśmie) raportu ze swoich doświadczeń. Z tego co jednak opowiedział podczas wspomnianej dyskusji, jego obserwacja była bardzo podobna do dokonanej przez Richard'a. Nastąpiła ona około 11 przed południem, kiedyś pomiędzy czerwcem i sierpniem 1976 roku, gdy oczekując na "wywiad" przyszłego pracodawcy w sprawie złożonego przez siebie podania o pracę zdecydował uprzyjemnić czas oczekiwania wypiciem "małej czarnej". Podczas wydarzenia Mac siedział przy stole najbliższym do schodów w tej samej kawiarni "Stewarts" z Dunedin i popijał kawę (cechą więc wspólną dla obu opisanych tu przypadków nie zostania zamrożonym razem z innymi gośćmi tej kawiarni było iż obserwatorzy siedzieli przy jedynym stoliku znajdującym się nie dalej niż 4 metry od przybysza włączającego właśnie swój wehikuł czasu). Jego uwaga została zaalarmowana gdy niezwykła cisza zapanowała w całej kawiarni. Zobaczył wtedy jak wszyscy ludzie z kawiarni, za wyjątkiem siebie samego, zamrożeni zostali bez ruchu przez około 4 minuty w niezwykle niewygodnych pozycjach. Całe wydarzenie tak nim wstrząsnęło i wytrąciło z równowagi iż podczas następującego po nim wywiadu w sprawie pracy nie był w stanie wydusić ze siebie ani jednego słowa. Jego potencjalny pracodawca uznał go więc za niezbyt rozgarniętego kandydata i odesłał do domu z pustymi rękami. Warto tu dodać iż Richard i Mac X. nigdy nie spotkali jeden drugiego i nie byli świadomi swojej niezależnej obserwacji podobnie niezwykłych zdarzeń następujących w tej samej kawiarni.</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Materiał dowodowy przytoczony w niniejszym podrozdziale H3 uświadamia więc fakt iż niektórzy okupujący naszą planetę UFOnauci już obecnie używają wehikułów teleportacyjnych i wehikułów czasu. Z kolei własności tych wehikułów dają się już przewidzieć i opisać z dużą dokładnością przez teorię autora zwaną Konceptem Di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4. </w:t>
      </w:r>
      <w:r>
        <w:rPr>
          <w:rFonts w:cs="Times New Roman" w:ascii="Times New Roman" w:hAnsi="Times New Roman"/>
          <w:shadow w:val="false"/>
          <w:sz w:val="24"/>
          <w:szCs w:val="24"/>
          <w:u w:val="single"/>
          <w:lang w:val="pl-PL" w:eastAsia="en-US"/>
        </w:rPr>
        <w:t>Materiał dowodowy na wielowiekową aktywność UFO nad Nową Zeland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 tym jak formalny dowód z podrozdziału H1 wykazał iż konfederacja moralnie podupadłych cywilizacji okupujących naszą planetę, już obecnie używa wehikułów UFO które dokumentują obecność wszystkich atrybutów dokładnie odpowiadających tym z magnokraftu, dla ciągłości wywodów powinniśmy teraz udokumentować, że Nowa Zelandia jest jednym z miejsc na Ziemi jakie jest szczególnie intensywnie inspektowane przez statki tej konfederacji.</w:t>
      </w:r>
    </w:p>
    <w:p>
      <w:pPr>
        <w:pStyle w:val="Normal"/>
        <w:jc w:val="both"/>
        <w:rPr/>
      </w:pPr>
      <w:r>
        <w:rPr>
          <w:rFonts w:cs="Times New Roman" w:ascii="Times New Roman" w:hAnsi="Times New Roman"/>
          <w:shadow w:val="false"/>
          <w:sz w:val="24"/>
          <w:szCs w:val="24"/>
          <w:lang w:val="pl-PL" w:eastAsia="en-US"/>
        </w:rPr>
        <w:tab/>
        <w:t>Dotychczas zgromadzone dowody na podwyższoną aktywność UFO w Nowej Zelandii są naprawdę imponujące. Ujawniają one, że potwierdzone i dobrze udokumentowane obserwacje tych wehikułów następują tutaj nieprzerwanie od czasu gdy pierwsi biali osadnicy przybyli do tego kraju na początku XIX wieku. W książce [1H4] pióra Mervin Dykes "Strangers in our skies: UFOs over New Zealand" (INL Print Ltd., 27-35 Mercer Street, Wellington, New Zealand, 1981, ISBN 0-86464-004-8, strony 16-31) dokonany został przegląd niektórych z owych historycznych obserwacji. Interesującą regularnością wyłaniającą się z danych zestawionych w tej książce jest że: (1) najczęściej są tam widziane cygaro-kształtne obiekty - porównaj rysunek G6, (2) najwięcej owych historycznych obserwacji UFO nastąpiło w niewielkiej odległości od krateru Tapanui, oraz (3) że zanotowana została ogromna fala obserwacji UFO ponad Nową Zelandią w okresie zbiegającym się z wystąpieniem eksplozji tunguskiej z 1908 roku.</w:t>
      </w:r>
    </w:p>
    <w:p>
      <w:pPr>
        <w:pStyle w:val="Normal"/>
        <w:jc w:val="both"/>
        <w:rPr/>
      </w:pPr>
      <w:r>
        <w:rPr>
          <w:rFonts w:cs="Times New Roman" w:ascii="Times New Roman" w:hAnsi="Times New Roman"/>
          <w:shadow w:val="false"/>
          <w:sz w:val="24"/>
          <w:szCs w:val="24"/>
          <w:lang w:val="pl-PL" w:eastAsia="en-US"/>
        </w:rPr>
        <w:tab/>
        <w:t>Aczkolwiek niewidzialne UFO drugiej i trzeciej generacji intensywnie operują nad Nową Zelandią w sposób nieprzerwany, coraz rzadsze ostatnio przypadki wrokowego odnotowywania widzialnych UFO pierwszej generacji zdają się grupować jakby w falach. Na podstawie dotychczasowych analiz obserwacji owych doskonale widocznych UFO pierwszej generacji autor wysunął hipotezę, że fale częstych obserwacji tych wehikułów zbiegają się w czasie z pojawieniem się na Ziemi okresów wzmożonych wydarzeń politycznych, społecznych, ekonomicznych, klimatycznych, geologicznych, itp. Z różnych zaś badań wynika, że ziemskie okresy takich nasilonych wydarzeń mają długość około 3 lat i pokrywają się z czasami najintensywniejszej aktywności magnetycznej Słońca (przyczyny i mechanizm tego zjawiska wyjaśnione zostały w podrozdziałach D4 i G2.1.2). Z kolei okresy tej wzmożonej aktywności magnetycznej rozpoznawane mogą być przez fakt iż liczba plam słonecznych osiąga w czasie ich trwania wartość bliską maksimum. Stąd autor postuluje, że "fale" masowych obserwacji widzialnych UFO pierwszej generacji zsynchronizowane są z maksimami magnetycznego cyklu słonecznego (które zazwyczaj wypadają co 11 lat), i przeciągają się na okresy około 3 lat wokoło tych maksimów. W obecnym stuleciu maksima ilości plam na Słońcu przypadają na lata: 1907, 1917, 1928, 1937, 1947, 1957, 1968, 1979, 1989, 2000 (patrz str. 14 w książce [2H4] pióra D.J. Schove: "Sunspot Cycles", Hutchison Co, USA 1983, ISBN 0</w:t>
        <w:noBreakHyphen/>
        <w:t>87933</w:t>
        <w:noBreakHyphen/>
        <w:t>424</w:t>
        <w:noBreakHyphen/>
        <w:t>X). Te same lata udokumentowane też zostały jako początki bardzo intensywnych fal obserwacji doskonale widocznych wehikułów UFO. Z kolei okresy przypadające mniej więcej w połowie odległości pomiędzy owymi maksimami, charakteryzowane były prawie całkowitym zanikiem obserwacji widzialnych UFO pierwszej generacji (t.j. w owych okresach obserwowane były jedynie niewidzialne UFO drugiej lub trzeciej generacji jakie przez przypadek dawały się przyłapać w trybie widzialnym).</w:t>
      </w:r>
    </w:p>
    <w:p>
      <w:pPr>
        <w:pStyle w:val="Normal"/>
        <w:jc w:val="both"/>
        <w:rPr/>
      </w:pPr>
      <w:r>
        <w:rPr>
          <w:rFonts w:cs="Times New Roman" w:ascii="Times New Roman" w:hAnsi="Times New Roman"/>
          <w:shadow w:val="false"/>
          <w:sz w:val="24"/>
          <w:szCs w:val="24"/>
          <w:lang w:val="pl-PL" w:eastAsia="en-US"/>
        </w:rPr>
        <w:tab/>
        <w:t xml:space="preserve">Z powyższej hipotezy wynika teoretyczna przesłanka, że w trzyletnim (±3) przedziale czasu otaczającym datę eksplozji Tapanui (t.j. 1178 rok) na Ziemi być może wystąpiło jedno z owych maksimów aktywności (magnetycznej) Słońca. Niestety autor nie spotkał się ze żadnymi danymi jakie bezpośrednio by potwierdzały (albo też negowały) powyższy wniosek. Istnieje jednak zapisek historyczny jaki potwierdza go pośrednio. Otóż w kwietniu 1188 roku (czyli wewnątrz przedziału czasu 1178 plus 11±3 lat) dwunastu mnichów z Niemiec przewodzonych przez Gerhard'a von Kazter zaobserwowało zjawisko jakie w pełni pokrywa się z dzisiejszymi opisami UFO. Jego opis, wykonany z użyciem niedoskonałej terminologii jaka była dostępna w owym czasie, stwierdza co następuje "...nagle dało się zobaczyć ogromne koło na niebie, otoczone przez siedem słońc..." </w:t>
      </w:r>
      <w:r>
        <w:rPr>
          <w:rFonts w:cs="Times New Roman" w:ascii="Times New Roman" w:hAnsi="Times New Roman"/>
          <w:shadow w:val="false"/>
          <w:sz w:val="24"/>
          <w:szCs w:val="24"/>
        </w:rPr>
        <w:t xml:space="preserve">(po angielsku "...suddenly there was to be seen a great circle in the sky, which was surrounded by seven suns..."). </w:t>
      </w:r>
      <w:r>
        <w:rPr>
          <w:rFonts w:cs="Times New Roman" w:ascii="Times New Roman" w:hAnsi="Times New Roman"/>
          <w:shadow w:val="false"/>
          <w:sz w:val="24"/>
          <w:szCs w:val="24"/>
          <w:lang w:val="pl-PL" w:eastAsia="en-US"/>
        </w:rPr>
        <w:t>Obserwacja tych mnichów opublikowana została na stronie 5 w Zachodnio-Niemieckiej książce [3H4] pióra Dra Alexandra Kaufmann'a, "Caesarius von Heisterbach", wydanej w 1862 roku w Köln przez Heinrich Lemper , zaś autorowi jej treść ujawniona została przez Ferdinand'a Heller (Steinmetzstr. 9, D-5000 Köln 91, GERMANY). Warto tu też dodać, że na stronie 153 tej samej książki opisane są ceramiczne kamienie znajdowane w okolicach Köln (patrz ich opis z podrozdziału C11.4, a także opisy z podrozdziału C7.1 omawiające niektóre z konsekwencji eksplozji UFO która spowodowała zdeponowanie owych ceramicznych kamieni w korycie rzeki Ren). Z uwagi na zdolność ceramicznych kamieni z Köln do wzbudzania zjawisk paranormalnych, mnisi w 1188 roku uważali że kamienie te pochodzą prosto z piekła!</w:t>
      </w:r>
    </w:p>
    <w:p>
      <w:pPr>
        <w:pStyle w:val="Normal"/>
        <w:jc w:val="both"/>
        <w:rPr/>
      </w:pPr>
      <w:r>
        <w:rPr>
          <w:rFonts w:cs="Times New Roman" w:ascii="Times New Roman" w:hAnsi="Times New Roman"/>
          <w:shadow w:val="false"/>
          <w:sz w:val="24"/>
          <w:szCs w:val="24"/>
          <w:lang w:val="pl-PL" w:eastAsia="en-US"/>
        </w:rPr>
        <w:tab/>
        <w:t xml:space="preserve">Powracająca idea że Nowa Zelandia stanowi ulubione miejsce przylotów zarówno dla wehikułów UFO jak i dla UFOnautów, zawarta jest też w mitologii maoryskiej. Niezależnie od licznych legend omówionych już w podrozdziałach C1, C7, i C7.2, istnieje też niezależna grupa legend poświęconych tzw. "ludziom z mgły" (po angielsku: "mist people"), czyli najprawdopodobniej zdolnym do rozpływania się z widoku UFOnautom używającym napędu osobistego drugiej lub trzeciej generacji. Zgodnie z owymi legendami, "szczep" tajemniczych istot pochodzenia pozaziemskiego posiada swoją bazę zlokalizowaną gdzieś pod prowincją "Fiordland" Nowej Zelandii czy pod przylegającym do niej Morzem Tasmańskim (warto tu podkreślić, że krater Tapanui położony jest niedaleko od granic owego Fiordlandu). Owe istoty opisywane są jako posiadające moc znikania z widoku poprzez zamienianie się w mgłę. Z tego to powodu nazywani są oni właśnie "ludźmi z mgły" lub "patupaiarehe" (t.j. maoryskimi odpowiednikami dla naszych "krasnoludków" lub "skrzatów"). Warto tu dodać, że w literaturze poświęconej obserwacjom UFO dosyć często występują sprawozdania opisujące UFOnautów stopniowo stających się przeźroczystymi jakby zamieniającymi się w mgłę - patrz opis z ostatniego paragrafu w podrozdziale H3.1. W Polsce taka właśnie obserwacja UFOludków od pasa w dół uformowanych jakby z mgły miała miejsce 8 sierpnia 1982 roku w Chałupach na Helu. Została ona dosyć dobrze udokumentowana w artykule [4H4] pióra Kazimierza Bzowskiego "Spotkanie w Chałupach" opublikowanym w tygodniku </w:t>
      </w:r>
      <w:r>
        <w:rPr>
          <w:rFonts w:cs="Times New Roman" w:ascii="Times New Roman" w:hAnsi="Times New Roman"/>
          <w:shadow w:val="false"/>
          <w:sz w:val="24"/>
          <w:szCs w:val="24"/>
          <w:u w:val="single"/>
          <w:lang w:val="pl-PL" w:eastAsia="en-US"/>
        </w:rPr>
        <w:t>Perspektywy</w:t>
      </w:r>
      <w:r>
        <w:rPr>
          <w:rFonts w:cs="Times New Roman" w:ascii="Times New Roman" w:hAnsi="Times New Roman"/>
          <w:shadow w:val="false"/>
          <w:sz w:val="24"/>
          <w:szCs w:val="24"/>
          <w:lang w:val="pl-PL" w:eastAsia="en-US"/>
        </w:rPr>
        <w:t xml:space="preserve"> z grudnia 1982 roku, str. 9-12 (jej zubożona wersja, pozbawiona rysunku UFOnautów publikowana też była w czasopiśmie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xml:space="preserve">, nr 14 (2/1993) strony 17 do 26). Artykuł [4H4] został później dodatkowo uzupełniony i poszerzony w kolejnym opracowaniu Kazimierza Bzowskiego na ten sam temat zatytułowanym, "Po 17 latach: Ufoludki w Chałupach i co z tego wynika?", opublikowanym w miesięczniku </w:t>
      </w:r>
      <w:r>
        <w:rPr>
          <w:rFonts w:cs="Times New Roman" w:ascii="Times New Roman" w:hAnsi="Times New Roman"/>
          <w:shadow w:val="false"/>
          <w:sz w:val="24"/>
          <w:szCs w:val="24"/>
          <w:u w:val="single"/>
          <w:lang w:val="pl-PL" w:eastAsia="en-US"/>
        </w:rPr>
        <w:t>Czwarty Wymiar</w:t>
      </w:r>
      <w:r>
        <w:rPr>
          <w:rFonts w:cs="Times New Roman" w:ascii="Times New Roman" w:hAnsi="Times New Roman"/>
          <w:shadow w:val="false"/>
          <w:sz w:val="24"/>
          <w:szCs w:val="24"/>
          <w:lang w:val="pl-PL" w:eastAsia="en-US"/>
        </w:rPr>
        <w:t xml:space="preserve">, nr 2, luty 1998, strony 42 i 43. Zgodnie z legendami owe nowozelandzkie istoty z mgły dosyć często opuszczają swoją podziemną bazę za pomocą systemu szklistych tuneli jakie wiodą ku powierzchni. Ponieważ jednak Fiordland pozostaje niezamieszkałą prowincją nawet dzisiaj, ktoś jedynie niezwykle rzadko zdoła je zobaczyć zanim zamienią się w mgłę. Biali osadnicy przybyli do Nowej Zelandii słyszeli o owych ludziach z mgły, ale jak wszystko na temat mitologii maoryskiej tłumaczyli oni racjonalnie, że "patupaiarehe" są po prostu jakimś nieznanym i lękliwym plemieniem tubylców. Jako że raporty natykania się na owe istoty powtarzane są ciągle aż do dzisiaj (ostatni z takich raportów autor słyszał nadany 16 października 1991, o 18:35, jako część wieczornego dziennika kanału 3 telewizji nowozelandzkiej), zaistniały nawet próby wyjaśnienia ich tajemnicy (patrz artykuł [5H4] pióra Herries Beattie "A mystery of fiordland: a vanished Maori tribe", </w:t>
      </w:r>
      <w:r>
        <w:rPr>
          <w:rFonts w:cs="Times New Roman" w:ascii="Times New Roman" w:hAnsi="Times New Roman"/>
          <w:shadow w:val="false"/>
          <w:sz w:val="24"/>
          <w:szCs w:val="24"/>
          <w:u w:val="single"/>
          <w:lang w:val="pl-PL" w:eastAsia="en-US"/>
        </w:rPr>
        <w:t>The N.Z. Journal of Science and Technology</w:t>
      </w:r>
      <w:r>
        <w:rPr>
          <w:rFonts w:cs="Times New Roman" w:ascii="Times New Roman" w:hAnsi="Times New Roman"/>
          <w:shadow w:val="false"/>
          <w:sz w:val="24"/>
          <w:szCs w:val="24"/>
          <w:lang w:val="pl-PL" w:eastAsia="en-US"/>
        </w:rPr>
        <w:t>, April 1921, strony 86-90.) Najbardziej zastanawiającą częścią całej mitologii na temat ludzi z mgły jest, że szkliste i technologicznie wyglądające tunele faktycznie istnieją w Fiordland. Ich wygląd i własności odpowiadają tym przedstawionym na rysunku H8. Wejście do jednego z nich zostało odkryte przez przypadek przez poszukiwacza złota o nazwisku Alan Plank (P.O. Box 7051, Invercargill, New Zealand). Poszukiwacz ten chciał nawet pokazać autorowi znaleziony przez siebie tunel. Jednakże z uwagi na wysokie koszta i różnorodne niewygody długotrwałej ekspedycji do bezludnego Fiordlandu gdzie tunnel ten się zaczynał, w połączeniu z faktem że autor finansuje te badania ze swoich prywatnych zarobków, uczyniły taką wyprawę niewskazaną. Inny raport o podobnych szklistych tunelach pochodził od górnika zatrudnionego przy wierceniu podziemnego systemu odwadniającego wokoło zapory wodnej w Clyde niedaleko Fiordland'u. Podobno dwa takie tunele zostały przypadkowo otwarte, jednakże nie spotkały się one z zainteresowaniem ze strony geologów nadzorujących te prace, stąd wkrótce potem zostały one zabetonowane. Z uwagi na przemysłowy charakter tego wiercenia w dosyć niebezpiecznych warunkach, szkliste tunele z Clyde nie mogły być oglądnięte przez badaczy z zewnątrz.</w:t>
      </w:r>
    </w:p>
    <w:p>
      <w:pPr>
        <w:pStyle w:val="Normal"/>
        <w:jc w:val="both"/>
        <w:rPr/>
      </w:pPr>
      <w:r>
        <w:rPr>
          <w:rFonts w:cs="Times New Roman" w:ascii="Times New Roman" w:hAnsi="Times New Roman"/>
          <w:shadow w:val="false"/>
          <w:sz w:val="24"/>
          <w:szCs w:val="24"/>
          <w:lang w:val="pl-PL" w:eastAsia="en-US"/>
        </w:rPr>
        <w:tab/>
        <w:t>Niezwykłym aspektem nowozelandzkich mitów na temat "ludzi z mgły", oraz ich podziemnych tuneli i baz, jest że są one zaskakująco podobne do opowieści Wincentego wspominanej w podrozdziale H2.1.2.</w:t>
      </w:r>
    </w:p>
    <w:p>
      <w:pPr>
        <w:pStyle w:val="Normal"/>
        <w:jc w:val="both"/>
        <w:rPr/>
      </w:pPr>
      <w:r>
        <w:rPr>
          <w:rFonts w:cs="Times New Roman" w:ascii="Times New Roman" w:hAnsi="Times New Roman"/>
          <w:shadow w:val="false"/>
          <w:sz w:val="24"/>
          <w:szCs w:val="24"/>
          <w:lang w:val="pl-PL" w:eastAsia="en-US"/>
        </w:rPr>
        <w:tab/>
        <w:t>Niemal równie często jak "ludzie z mgły" obserwowana jest też w Nowej Zelandii odmienna rasa futrzastych UFOnautów jaka w oderwaniu od ich wehikułów często określana jest mianem Yeti, Saskatchewan, Big Foot, itp. - patrz podrozdział L2 monografii [3] i podrozdział P1 monografii [1/3]. Nowozelandzcy Maorysi opisują owych Yeti-podobnych UFOnautów z użyciem nazwy "Maroero". Ostatnia ich obserwacja jaka raportowana była autorowi, dokonana podczas porannego polowania na kaczki, miała miejsce w 1994 roku.</w:t>
      </w:r>
    </w:p>
    <w:p>
      <w:pPr>
        <w:pStyle w:val="Normal"/>
        <w:jc w:val="both"/>
        <w:rPr/>
      </w:pPr>
      <w:r>
        <w:rPr>
          <w:rFonts w:cs="Times New Roman" w:ascii="Times New Roman" w:hAnsi="Times New Roman"/>
          <w:shadow w:val="false"/>
          <w:sz w:val="24"/>
          <w:szCs w:val="24"/>
          <w:lang w:val="pl-PL" w:eastAsia="en-US"/>
        </w:rPr>
        <w:tab/>
        <w:t>Bardziej niedawny dowód podwyższonej aktywności UFO ponad Nową Zelandią, jaki rozsławiony został na całym świecie, był słynny film nakręcony ponad Kaikoura dnia 31 grudnia 1989 roku. Film ten był faktycznie pierwszym na świecie czytelnym ujęciem UFO w locie. Kulisty kompleks sprzęgnięty z dwóch UFO (pierwszej generacji) typu K3 utrwalony na owym filmie jest doskonale widoczny aczkolwiek osłonięty wirującą chmurą plazmy, i - na przekór niezliczonym próbom podważenia jego autentyczności - sceptykom nigdy naprawdę nie udało się udowodnić jego nieprawdziwości. Kilka kopii tego filmu zostało przez autora przekazanych do Polski. Na temat "Kaikoura filmu z UFO" zostały napisane aż dwie książki: [6H4] pióra kaptaina Bill'a L. Startup i Neil'a Illingworth, "The Kaikoura UFOs" (Hodder and Stoughton Ltd., Auckland 1980, ISBN 0</w:t>
        <w:noBreakHyphen/>
        <w:t>340</w:t>
        <w:noBreakHyphen/>
        <w:t>256893); oraz [7H4] pióra Quentin'a Fogarty, "Let's hope they're friendly" (A.H.&amp;A.W. Reed Ltd., Wellington, New Zealand 1982, ISBN 0</w:t>
        <w:noBreakHyphen/>
        <w:t>598</w:t>
        <w:noBreakHyphen/>
        <w:t>01463</w:t>
        <w:noBreakHyphen/>
        <w:t>3). Na jego temat nakręcono też kilka filmów dokumentalnych (kopie niektórych z nich znajdują się w taśmotece autora).</w:t>
      </w:r>
    </w:p>
    <w:p>
      <w:pPr>
        <w:pStyle w:val="Normal"/>
        <w:jc w:val="both"/>
        <w:rPr/>
      </w:pPr>
      <w:r>
        <w:rPr>
          <w:rFonts w:cs="Times New Roman" w:ascii="Times New Roman" w:hAnsi="Times New Roman"/>
          <w:shadow w:val="false"/>
          <w:sz w:val="24"/>
          <w:szCs w:val="24"/>
          <w:lang w:val="pl-PL" w:eastAsia="en-US"/>
        </w:rPr>
        <w:tab/>
        <w:t>Zaledwie kilka tygodni po sfilmowaniu UFO nad Kaikoura, ekipa filmowa telewizji z Christchurch zdołała też sfilmować UFO nad ujściem rzeki Clarence niedaleko od Kaikoura. Wielu ludzi myli te dwa oddzielne filmy, aczkolwiek film z Kaikoura pokazuje kuliste UFO typu K3 pracujące w trybie wiru magnetycznego sfilmowane ze samolotu w widoku z boku, natomiast film z rzeki Clarence pokazuje takie samo UFO i w tym samym trybie pracy, jednak sfilmowane z ziemi w widoku od spodu. Autor przesłał do Polski kilka kopii obu tych filmów.</w:t>
      </w:r>
    </w:p>
    <w:p>
      <w:pPr>
        <w:pStyle w:val="Normal"/>
        <w:jc w:val="both"/>
        <w:rPr/>
      </w:pPr>
      <w:r>
        <w:rPr>
          <w:rFonts w:cs="Times New Roman" w:ascii="Times New Roman" w:hAnsi="Times New Roman"/>
          <w:shadow w:val="false"/>
          <w:sz w:val="24"/>
          <w:szCs w:val="24"/>
          <w:lang w:val="pl-PL" w:eastAsia="en-US"/>
        </w:rPr>
        <w:tab/>
        <w:t>Niezależnie od różnorodnych wizualnych obserwacji oraz filmowych ujęć UFO ponad Nową Zelandią, istnieje też ogromna ilość innych dowodów na podwyższoną aktywność tych obiektów. Najbardziej rzucającymi się w oczy pozostałościami tej aktywności są liczne lądowiska UFO, jakie bez przerwy odkrywane są na terenie tego kraju (patrz rysunki H9 i H10). Lądowiska te opisane już zostały w podrozdziale H2.2 niniejszej monografii. Na ich temat zaplanowane jest też bliskie już wydanie poświęconej specjalnie ich szczegółowemu omówieniu monografii [4]. Stąd ich powtórne dyskutowanie tutaj zostanie pominięte.</w:t>
      </w:r>
    </w:p>
    <w:p>
      <w:pPr>
        <w:pStyle w:val="Normal"/>
        <w:jc w:val="both"/>
        <w:rPr/>
      </w:pPr>
      <w:r>
        <w:rPr>
          <w:rFonts w:cs="Times New Roman" w:ascii="Times New Roman" w:hAnsi="Times New Roman"/>
          <w:shadow w:val="false"/>
          <w:sz w:val="24"/>
          <w:szCs w:val="24"/>
          <w:lang w:val="pl-PL" w:eastAsia="en-US"/>
        </w:rPr>
        <w:tab/>
        <w:t>Wszystkie opisywane powyżej rodzaje śladów nieustającej aktywności UFO w Nowej Zelandii, mają charakter bardzo generalny. Aczkolwiek więc w Nowej Zelandii występują one nieco częściej niż w innych krajach, praktycznie spotkać je również można w dowolnym innym miejscu na świecie. Niezależnie jednak od owych generalnych śladów nieustannej obecności UFO na Ziemi, Nowa Zelandia może także się poszczycić posiadaniem całego szeregu śladów jakie są unikalne dla owego kraju, i jakie albo wogóle nie występują w innych miejscach na świecie, albo też występują jednak są nieco odmiennego rodzaju. Każdy z tych unikalnych śladów aktywności UFO w Nowej Zelandii jest na tyle złożony, że zasługuje na szersze omówienie w całkowicie odrębnej publikacji. Niestety niniejsza monografia poświęcona jest głównie omówieniu eksplozji Tapanui i nie ma miejsca na ich bardziej szczegółowe omawianie. Niemniej dla naukowej ścisłości poniżej zaprezentowane zostaną krótkie ich podsumowania. W odniesieniu do śladów jakie omówione zostały w innych opracowaniach autora, dodatkowo wskazano gdzie można znaleźć dalsze ich omówienie. Oto więc wykaz owych śladów aqktywności UFO unikalnych dla Nowej Zelandi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1. "Sleeping Giant" (t.j. Śpiący olbrzym"). </w:t>
      </w:r>
      <w:r>
        <w:rPr>
          <w:rFonts w:cs="Times New Roman" w:ascii="Times New Roman" w:hAnsi="Times New Roman"/>
          <w:shadow w:val="false"/>
          <w:sz w:val="24"/>
          <w:szCs w:val="24"/>
          <w:lang w:val="pl-PL" w:eastAsia="en-US"/>
        </w:rPr>
        <w:t>Zgodnie z legendami nowozelandzkich Maorysów, w niemal bezludnym centrum górzystego obszaru Nowej Zelandii znanego jako Półwysep Coromandel (po angielsku "Coromandel Pennisula") znajduje się ogromna rzeźba "przybysza z gwiazd" wykuta w całej kamiennej górze. Na podstawie jej opisów jakie autor zasłyszał, rzeźba ta może mieć około 1 kilometra długości (od jej stóp do głowy). Legendy te stwierdzają, że zanim "rasa adamowa" zniszczyła planetę Terra z jakiej oryginalnie ludzkość się wywodzi, miała ona zwyczaj wysyłania na różne inne planety wszechświata rodzaju zespołu kosmicznych rzeźbiarzy którzy wykonywali właśnie kolosalne rzeźby ludzkie dla dania znać innym cywilizacjom jak ludzie wyglądają. Podobno "Sleeping Giant" wowodzi się właśnie z owych pradawnych czasów. Oto jak opisywany on był początkowo w podrozdziale O7 monografii [1/2], obecnie zaś w podrozdziale O7 monografii [1/3], cytuję:</w:t>
      </w:r>
    </w:p>
    <w:p>
      <w:pPr>
        <w:pStyle w:val="Normal"/>
        <w:jc w:val="both"/>
        <w:rPr/>
      </w:pPr>
      <w:r>
        <w:rPr>
          <w:rFonts w:cs="Times New Roman" w:ascii="Times New Roman" w:hAnsi="Times New Roman"/>
          <w:shadow w:val="false"/>
          <w:sz w:val="24"/>
          <w:szCs w:val="24"/>
          <w:lang w:val="pl-PL" w:eastAsia="en-US"/>
        </w:rPr>
        <w:tab/>
        <w:t>"(Jako istotną informację w tym miejscu autor chciałby ujawnić, że bardzo podobna do kolosalnych kamiennych twarzy sfotografowanych kilka lat temu na Marsie, niezwykle piękna twarz mężczyzny zwróconego ku niebu wyrzeźbiona w całej kamiennej górze, zgodnie z legendami maoryskimi ma się też znajdować na Wyspie Północnej Nowej Zelandii. W chwili gdy dnia 21 listopada 1997 roku autor pisał niniejszą notatkę ciągle twarz ta pozostawała nie odkryta przez europejskich naukowców Nowej Zelandii i stąd jej istnienie pozostawało nieznane dla naszej nauki - t.j. o rzeźbie tej wiedzieli jedynie Maorysi, których legendy naukowcy zamieszkujący Nową Zelandię traktują z przymrużeniem oka na przekór że właśnie na podstawie tych legend w 1987 roku autor odkrył krater Tapanui (patrz podrozdział P2.2, oraz monografie [5/4] i [5/3]). Podobno do rzeźby twarzy dołączona jest też wyrzeźbiona cała postać mężczyzny, ze stopami włącznie. Maorysi nazywają ją "Śpiącym olbrzymem" (Sleeping Giant), zaś w ich mitologii na jego temat, na temat pary bohaterów którzy mają go "zbudzić", oraz na temat tego co się stanie kiedy zostanie on zbudzony, istnieją dosyć intrygujące przepowiednie - być może kiedyś autor będzie miał okazję je przedstawić czytelnikom. Zgodnie z legendami jego oczy patrzą na gwiazdę z której przybył na Ziemię. Jest on opisywany jako mający gładkie i silnie zarysowujące się brwi, szeroko rozstawione oczy, prosty/acquiline nos - (nie zaś przypadkiem płaski) jaki daje wrażenie mocy, pełne "namiętne" wargi jakie sprawiają wrażenie iż zaśmiałyby się łatwo gdyby tylko wróciły do życia, oraz dobrze zarysowujący się podbródek jaki znamionuje siłę i dumę. Położenie tej rzeźby ma wyznaczać odludny punkt przez Maorysów zwany "Kapu-Tau-Ake". Owa gigantyczna rzeźba kamiennej postaci męskiej o niezwykle pięknej twarzy ma być wyryta w nagiej skale podwójnego grzbietu górskiego znajdującego się po przeciwnej stronie Cape i headland w kierunku na Wschód od owego punktu. Z kolei punkt "Kapu-Tau-Ake" znajduje się koło tzw. Haurakei Gulf, około trzy-czwarte lub nieco dalej w górę Peninsula w kierunku Cape, poza Coromandel. Oczywiście czytający tą informację zapewne odczuje wątpliwość co do rzeczowości tej legendy, jakże bowiem to możliwe aby taka gigantyczna rzeźba przetrwała nieodkryta do naszych czasów, w dobie satelitów nieustannie fotografujących każdy centymeter powierzchni naszej planety, oraz w czasach gdy nad każdym miejscem Nowej Zelandii codziennie przelatują dziesiątki samolotów. Otóż zdaniem autora jest to całkiem możliwe. Musimy pamiętać, że owe samoloty są pilotowane, zaś zdjęcia satelitarne analizowane, przez osoby nawykłe do bezmyślnego wpatrywania się w telewizory i przeżuwania kanapek, nie zaś do obserwowania i analizowania otaczającej ich rzeczywistości. Wszakże większość dzisiejszych naukowców zapewne nie odnotowałaby istnienia takiej rzeźby nawet gdyby na jej nosie położone było ich ulubione pole golfowe zaś Maorysi nie tylko mówili o niej w swoich legendach ale wręcz poprzyklejali jej wizerunki i opisy na bramach ich uczelni. Ponieważ rzeźba ta silnie podtwierdza poprawność opisywanej w tym podrozdziale historii ludzkości, a także w celu zagwarantowania aby informacja o jej istnieniu przypadkowo nie zaginęła tak jak to już wielokrotnie miało miejsce z innymi dowodami działalności kosmitów w Nowej Zelandii, niniejszym autor zdecydował się utrwalić dla potomnych dane na jej temat.)"</w:t>
      </w:r>
    </w:p>
    <w:p>
      <w:pPr>
        <w:pStyle w:val="Normal"/>
        <w:jc w:val="both"/>
        <w:rPr/>
      </w:pPr>
      <w:r>
        <w:rPr>
          <w:rFonts w:cs="Times New Roman" w:ascii="Times New Roman" w:hAnsi="Times New Roman"/>
          <w:shadow w:val="false"/>
          <w:sz w:val="24"/>
          <w:szCs w:val="24"/>
          <w:lang w:val="pl-PL" w:eastAsia="en-US"/>
        </w:rPr>
        <w:tab/>
        <w:t>Do powyższego warto też dodać, że okupujący Ziemię UFOnauci są żywotnie zainteresowani aby rzeźba ta nie została oficjalnie odkryta. Wszakże jej istnienie w Nowej Zelandii od pradawnych czasów wzbudziłoby zbyt wiele niebezpiecznych dla nich zapytań. Stąd też, kiedy w sobotę, dnia 28 listopada 1998 roku, autor podjął próbę odnalezienia owej rzeźby, dla przeszkodzenia w tej próbie UFOnauci rozpętali straszliwy huragan jaki w sposób trudny do wytłumaczenia obejmował sobą tylko niewielki obszar gdzie autor poszukiwał owej rzeźby. Przebieg owej mającej wówczas miejsce próby odszukania "Śpiącego Olbrzyma", oraz ów niezwykły huragan, autor dokładniej opisał w podrozdziale V4.4.1 monografii [1/3].</w:t>
      </w:r>
    </w:p>
    <w:p>
      <w:pPr>
        <w:pStyle w:val="Normal"/>
        <w:jc w:val="both"/>
        <w:rPr/>
      </w:pPr>
      <w:r>
        <w:rPr>
          <w:rFonts w:cs="Times New Roman" w:ascii="Times New Roman" w:hAnsi="Times New Roman"/>
          <w:shadow w:val="false"/>
          <w:sz w:val="24"/>
          <w:szCs w:val="24"/>
          <w:lang w:val="pl-PL" w:eastAsia="en-US"/>
        </w:rPr>
        <w:tab/>
        <w:t>2. Nowozelandzkie piramidy. Aczkolwiek niewielu nowozelandczyków o tym wie, w Nowej Zelandii znajdują się dwie niewielkie kamienne piramidy. Ich wysokość szacowana jest zaledwie na 2 do 3 metrów. Ci którzy je oglądali, ich wiek szacują na co najmniej 2000 lat, aczkolwiek oficjalnie się twierdzi że najstarsi mieszkańcy Nowej Zelandii, rodzimi Maorysi, mieszkają na niej zaledwie od jakiegoś tysiąca lat. Owe nowozelandzkie kamienne piramidy znajdują się niedaleko od Sleeping Giant, na wschodnim wybrzeżu Coromandel Peninsula, w pobliżu wioski zwanej Opoutere. Aby dostać się do nich, jadąc główną drogą ku Coromandel konieczne jest jakieś 8 kilometrów przed miejscowością Thames (t.j. w miejscu zwanym Kopu) skręcić na wschód i przejechać na wskroś cały półwysep, aż dotrze się do wioski Oputere położonej na jego wchodnim wybrzeżu. Dalej należy podążać drogą jaka przecina owo Oputere, docierając aż do punktu zwanego Ohue lub Ohui. Droga tam się kończy. Jednak na wydłużeniu owej drogi, w morzu widoczna jest duża skała lub kamień. Dalej należy wędrować po brzegu morza, na około 1 kilometer na północ od owej skały lub kamienia. Jakieś 100 metrów od brzegu morza znajdują się tam owe dwie kamienne piramidy. Jeśli w międzyczasie nie przesłonią ich zarośla, powinny one być widoczne z brzegu morza. Autor osobiście nie miał jeszcze okazji aby przeegzaminować owe nowozelandzkie kamienne piramidy. Stąd niniejsze informacje na ich temat powtarza dokładnie tak jak je zasłyszał od Mr Christopher'a Templer (Station Rd., Hangatiki, New Zealand, tel. (07) 873-81-67), który poinformował go o ich istnieniu.</w:t>
      </w:r>
    </w:p>
    <w:p>
      <w:pPr>
        <w:pStyle w:val="Normal"/>
        <w:jc w:val="both"/>
        <w:rPr/>
      </w:pPr>
      <w:r>
        <w:rPr>
          <w:rFonts w:cs="Times New Roman" w:ascii="Times New Roman" w:hAnsi="Times New Roman"/>
          <w:shadow w:val="false"/>
          <w:sz w:val="24"/>
          <w:szCs w:val="24"/>
          <w:lang w:val="pl-PL" w:eastAsia="en-US"/>
        </w:rPr>
        <w:tab/>
        <w:t>3. Kamienne mury z Kaimanawa. Są one podobne do murów twierdz Inka z Ameryki Południowej. Ich wiek szacowany jest na co najmniej 2 000 lat. Dokładniejszy opis tych murów przytoczono w podrozdziale F1.</w:t>
      </w:r>
    </w:p>
    <w:p>
      <w:pPr>
        <w:pStyle w:val="Normal"/>
        <w:jc w:val="both"/>
        <w:rPr/>
      </w:pPr>
      <w:r>
        <w:rPr>
          <w:rFonts w:cs="Times New Roman" w:ascii="Times New Roman" w:hAnsi="Times New Roman"/>
          <w:shadow w:val="false"/>
          <w:sz w:val="24"/>
          <w:szCs w:val="24"/>
          <w:lang w:val="pl-PL" w:eastAsia="en-US"/>
        </w:rPr>
        <w:tab/>
        <w:t>Przedstawione powyżej dowody na ciągłą nachodzenie Nowej Zelandii przez wehikuły UFO posiadają istotne znaczenie dla struktury logicznej niniejszej monografii. Ujawniają one bowiem realną możliwość że dla powstrzymania rozwoju naszej cywilizacji jeden z tych wehikułów został skrycie eksplodowany w 1178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5. </w:t>
      </w:r>
      <w:r>
        <w:rPr>
          <w:rFonts w:cs="Times New Roman" w:ascii="Times New Roman" w:hAnsi="Times New Roman"/>
          <w:shadow w:val="false"/>
          <w:sz w:val="24"/>
          <w:szCs w:val="24"/>
          <w:u w:val="single"/>
          <w:lang w:val="pl-PL" w:eastAsia="en-US"/>
        </w:rPr>
        <w:t>Powody nieustającej obecności UFO na Ziemi i w Nowej Zeland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Dokonane w poprzednich podrozdziałach formalne udowodnienie zarówno faktu obiektywnego istnienia UFO, jak i faktu że UFO są magnokrafto-podobnymi wehikułami kosmicznymi jakie od niepamiętnych czasów niemal bez przerwy operują na Ziemi, a niekiedy nawet ulegają eksplozjom, wzbudza sobą więcej pytań niż na nie odpowiada. Najistotniejsze z owych pytań na jakie powinniśmy teraz znaleźć odpowiedź, i odpowiedzenie na jakie będzie przedmiotem rozważań niniejszego podrozdziału, to:</w:t>
      </w:r>
    </w:p>
    <w:p>
      <w:pPr>
        <w:pStyle w:val="Normal"/>
        <w:jc w:val="both"/>
        <w:rPr/>
      </w:pPr>
      <w:r>
        <w:rPr>
          <w:rFonts w:cs="Times New Roman" w:ascii="Times New Roman" w:hAnsi="Times New Roman"/>
          <w:shadow w:val="false"/>
          <w:sz w:val="24"/>
          <w:szCs w:val="24"/>
          <w:lang w:val="pl-PL" w:eastAsia="en-US"/>
        </w:rPr>
        <w:tab/>
        <w:t>(1) Dlaczego wehikuły UFO i ich załoganci od najdawniejszych czasów są nieustannie obecni na Ziemi?; oraz</w:t>
      </w:r>
    </w:p>
    <w:p>
      <w:pPr>
        <w:pStyle w:val="Normal"/>
        <w:jc w:val="both"/>
        <w:rPr/>
      </w:pPr>
      <w:r>
        <w:rPr>
          <w:rFonts w:cs="Times New Roman" w:ascii="Times New Roman" w:hAnsi="Times New Roman"/>
          <w:shadow w:val="false"/>
          <w:sz w:val="24"/>
          <w:szCs w:val="24"/>
          <w:lang w:val="pl-PL" w:eastAsia="en-US"/>
        </w:rPr>
        <w:tab/>
        <w:t>(2) Dlaczego wehikuły UFO i ich załoganci starannie ukrywają się przed ludźmi i postępują wobec nas w taki sposób abyśmy nieustannie wątpili w ich istnienie (t.j. dlaczego po przyleceniu na naszą planetę nieustannie działają w ukryciu i unikają wszelkich otwartych kontaktów z ludźmi, zamiast np. działać jawnie, oficjalnie nawiązać kontakt z naszymi rządami lub ONZ, itp.)?</w:t>
      </w:r>
    </w:p>
    <w:p>
      <w:pPr>
        <w:pStyle w:val="Normal"/>
        <w:jc w:val="both"/>
        <w:rPr/>
      </w:pPr>
      <w:r>
        <w:rPr>
          <w:rFonts w:cs="Times New Roman" w:ascii="Times New Roman" w:hAnsi="Times New Roman"/>
          <w:shadow w:val="false"/>
          <w:sz w:val="24"/>
          <w:szCs w:val="24"/>
          <w:lang w:val="pl-PL" w:eastAsia="en-US"/>
        </w:rPr>
        <w:tab/>
        <w:t>Niniejszy podrozdział stara się dostarczyć pierwszych odpowiedzi na te istotne pytania. Odpowiedzi te jednak z konieczności będą skrótowe. Stąd czytelnicy zainteresowani w pełniejszym ich poznaniu powinni przeczytać rozdziały O, U, V i W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5.1. </w:t>
      </w:r>
      <w:r>
        <w:rPr>
          <w:rFonts w:cs="Times New Roman" w:ascii="Times New Roman" w:hAnsi="Times New Roman"/>
          <w:shadow w:val="false"/>
          <w:sz w:val="24"/>
          <w:szCs w:val="24"/>
          <w:u w:val="single"/>
          <w:lang w:val="pl-PL" w:eastAsia="en-US"/>
        </w:rPr>
        <w:t>Ziemia aktualnie znajduje się pod niewidzialną okupacją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Motto niniejszego rozdziału: "Właśnie to co uważane jest za niemożliwe przytrafia się najczęśc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Analizując historię techniki naszej cywilizacji, przebieg najnowszych wojen lokalnych, lub dzisiejszą sytuację społeczną w poszczególnych krajach, jedno spostrzeżenie natychmiast rzuca się w oczy. Spostrzeżenie to możnaby wyrazić następującym stwierdzeniem "Kim jesteśmy w oczach innych decydują urządzenia techniczne jakie znajdują się w naszej dyspozycji". To samo odnosi się do naszej percepcji członków innych cywilizacji. Czym oni są dla nas zależy od poziomu ich techniki, a ściślej od tego na ile bardziej zaawansowana jest ich technika w porównaniu z naszą.</w:t>
      </w:r>
    </w:p>
    <w:p>
      <w:pPr>
        <w:pStyle w:val="Normal"/>
        <w:jc w:val="both"/>
        <w:rPr/>
      </w:pPr>
      <w:r>
        <w:rPr>
          <w:rFonts w:cs="Times New Roman" w:ascii="Times New Roman" w:hAnsi="Times New Roman"/>
          <w:shadow w:val="false"/>
          <w:sz w:val="24"/>
          <w:szCs w:val="24"/>
          <w:lang w:val="pl-PL" w:eastAsia="en-US"/>
        </w:rPr>
        <w:tab/>
        <w:t>Wyobraźmy sobie jakieś pasożytnicze cywilizacje kosmiczne które podupadły moralnie, jednak których urządzenia technicznie są ciągle na tak wysokim stopniu zaawansowania, że ich napędy pozostają niemalże niewykrywalne dla ziemskich instrumentów, zaś ich istoty pozostają niewidzialne dla naszych oczu i kamer. Istoty z owych cywilizacji mogą przykładowo stać tuż obok nas, zaś my nie odnotujemy ich niewidzialnej obecności, mogą przenikać przez nasze mury i stalowe sejfy, nasze kule ich się nie imają, zaś jeśli zechcą mogą nas hipnotycznie usypiać na życzenie, wymazywać naszą pamięć, lub wmawiać nam wszystko co tylko zechcą. W oczach Ziemian takie cywilizacje wcale więc nie istniałyby. Wyobraźmy sobie dalej, że cywilizacje te posiadają najróżniejsze pasożytnicze potrzeby, których zaspokojenia najłatwiej dokonać metodami zbójeckimi, poprzez podstępne uzyskanie ciągłego dostępu do ziemskich niewolników, do ziemskiego materiału reprodukcyjnego (spermy i ovum), oraz do energii wypracowywanych na Ziemi (t.j. do naszego zasobu wolnej woli "zwow" - patrz jej opisy w podrozdziale H5.2 i B1, oraz do naszej energii życiowej - patrz jej opis w podrozdziale II6.1 monografii [1/3]). Aby zaspokoić te niemoralne potrzeby cywilizacje owe w sposób nieprzerwany od tysiącleci pasożytowałyby więc na Ziemianach, uprowadzając ich na pokłady swoich statków i na swe planety, gdzie bez pytania o zgodę zmuszałyby ludzi do niewolniczenia (t.j. programowały ich podświadomość na zrealizowanie tych działań jakich same albo nie są w stanie, albo też nie chcą wykonywać), zabierałyby od nich materiał genetyczny niezbędny dla swego funkcjonowania, oraz rabowały od nich zasób wolnej woli i energię życiową (czyli "doiły" ich ze zwow i energii życiowej). Jednakże, ponieważ w oczach Ziemian cywilizacje takie wcale nie istniałyby, stąd ich pasożytnicza aktywność na Ziemi kontynuowana byłaby bezkarnie przez całe tysiąclecia, uchodząc uwadze ziemskiej opinii publicznej. Stąd wołania o pomoc tych nielicznych ludzi, którzy zdawaliby sobie sprawę z działalności tych pasożytniczych cywilizacji, lub którzy boleśnie odczuliby ich działania bowiem padliby ich ofiarami, pozostawałyby bez odpowiedzi. W końcu wyobraźmy też sobie, że dla zabezpieczenia własnych interesów na Ziemi, cywilizacje te wytworzyły złożony aparat administracyjno-represyjno-propagandowy który w sposób nieodnotowywalny dla ludzi manipulowałby wszystkimi aspektami życia Ziemian. Czyniłby to z niezwykłą inteligencją i sprytem, różnorodnymi technologicznie wysoko zawansowanymi metodami, przykładowo poprzez bombardowanie Ziemi nakazami telepatycznymi i poprzez wprowadzanie inteligentnych implantów do głów eksploatowanych przez siebie osób (patrz podrozdział H2.5), za pośrednictwem programowanych przez siebie ludzi (t.j. rękami tzw. "sprzedawczyków" opisywanych w podrozdziale V4.3 monografii [1/3]), itp. - patrz wyjaśnienia i przykłady z rozdziału V monografii [1/3]. Przykładowo wymuszałby on zaniechiwanie badań we wszystkich kierunkach które groziłyby wykryciem obecności tych cywilizacji na Ziemi, oraz neutralizowałby te dowody rzeczowe i osoby które mimo wszystko wymknęłyby się spod kontroli. Nieustannie też wmawiałby ludziom iż wcale nie są manipulowani, że ludzie nie powinni nawet rozważać możliwości iż ktoś nimi manipuluje, że nie powinni słuchać tych co próbują zwracać ich uwagę iż są manipulowani, a także że osoby twierdzące takie heretyzmy powinny być zwalczane i niszczone, oraz że UFOnauci którzy mogliby nimi manipulować tak faktycznie to przecież wogóle nie istnieją. Ludzie oczywiście słuchaliby owych podszeptów telepatycznie przekazywanych im bezpośrednio do umysłów i postępowali jak one nakazują. Wobec więc ogromnej technicznej i intelektualnej przewagi aparatu propagandowego takich kosmicznych najeźdźców, nie dawałby on Ziemianom najmniejszej szansy na rozeznanie tragiczności sytuacji w jakiej aktualnie się znajdują.</w:t>
      </w:r>
    </w:p>
    <w:p>
      <w:pPr>
        <w:pStyle w:val="Normal"/>
        <w:jc w:val="both"/>
        <w:rPr/>
      </w:pPr>
      <w:r>
        <w:rPr>
          <w:rFonts w:cs="Times New Roman" w:ascii="Times New Roman" w:hAnsi="Times New Roman"/>
          <w:shadow w:val="false"/>
          <w:sz w:val="24"/>
          <w:szCs w:val="24"/>
          <w:lang w:val="pl-PL" w:eastAsia="en-US"/>
        </w:rPr>
        <w:tab/>
        <w:t>Powyższa sytuacja nie jest tak czysto hipotetyczna jak ktoś początkowo mógłby uważać. Zgodnie bowiem z wynikami badań autora tej monografii (patrz podrozdział B1) nasza planeta faktycznie jest przedmiotem doskonale zorganizowanej, sekretnej okupacji, wyraźnie nastawionej na eksploatowanie ludzi i prowadzonej na iście kosmiczną skalę, zaś jak dotychczas jedynie niewielka garstka zainteresowanych jest świadoma jej istnienia i zasięgu. Wyrażając to innymi słowami, autor zdołał najpierw odkryć, a następnie formalnie udowodnić w rozdziale O monografii [1/3], że nasza planeta od początku zasiedlenia na niej rasy ludzkiej znajduje się pod nieustanną okupacją UFO. Aczkolwiek obecny klimat intelektualny na Ziemi zmusza badaczy tego problemu do działania w konspiracji i atmosferze potępienia, stąd uzyskane wyniki zapewne obarczone są dużym błędem, najnowsze oszacowania sugerują, że systematycznie uprowadzany na pokład UFO jest co trzeci mieszkaniec Ziemi (co trzeci mieszkaniec Ziemi nosi też trwały znak opisany w podrozdziale H2.5), natomiast praktycznie każdy mieszkaniec Ziemi w okresie swego życia zabierany jest do UFO nie mniej niż jeden raz. Kiedy zaś ktoś znajdzie się już w UFO, wówczas poddany zostaje tam rabunkowi, poniżającemu traktowaniu, a czasami także i seksualnemu zgwałceniu. (Czytelnicy zachęcani są do sprawdzenia samemu tych oszacowań i ich ewentualnego uściślenia za pomocą technik identyfikacyjnych opisywanych w rozdziale U monografii [1/3]. Jeśli po owym sprawdzeniu ciągle nie będą pewni wymowy znajdowania "znaku osób systematycznie uprowadzanych na pokład UFO" na nodze co trzeciej osoby, autor proponuje im też znaleźć u co trzeciej osoby podobnie wyrazistą bliznę na jakimkolwiek innym, choćby nawet najbardziej wyeksponowanym na skaleczenia miejscu ciała - np. grzbiecie czy nadgarstku prawej dłoni. Jedyny punkt na ciele ludzi który posiada równie dużą ilość blizn to lewe przedramię które jest jednak przyjętym od dawna miejscem masowego szczepienia ospy.) Aż co trzeci mieszkaniec Ziemi to przerażająco dużo. Już choćby tylko z uwagi na ogromną skalę owych uprowadzeń, a z pominięciem faktu że dla ich zamaskowania opinia publiczna i władze na Ziemi są przez UFOnautów manipulowane i wyciszane jak manekiny na sznurkach, dokonywanie tych uprowadzeń stanowi poważne naruszenie suwerenności mieszkańców planety Ziemia. Natychmiastowe rozpoczęcie usilnych badań całej problematyki okupacji Ziemi przez UFO (patrz rozdział V monografii [1/3]) nie tylko więc że leży w naszym witalnym interesie, ale nawet staje się palącą koniecznością naszej obrony własnej.</w:t>
      </w:r>
    </w:p>
    <w:p>
      <w:pPr>
        <w:pStyle w:val="Normal"/>
        <w:jc w:val="both"/>
        <w:rPr/>
      </w:pPr>
      <w:r>
        <w:rPr>
          <w:rFonts w:cs="Times New Roman" w:ascii="Times New Roman" w:hAnsi="Times New Roman"/>
          <w:shadow w:val="false"/>
          <w:sz w:val="24"/>
          <w:szCs w:val="24"/>
          <w:lang w:val="pl-PL" w:eastAsia="en-US"/>
        </w:rPr>
        <w:tab/>
        <w:t>Największym paradoksem problematyki okupacji Ziemi przez UFO jest to, że popularne wyobrażenie o naszej sytuacji w tym zakresie jest zupełnie przeciwstawne do stanu rzeczywistego. Przykładowo zgodnie z popularnym i zapewne telepatycznie wmanipulowanym ludziom przekonaniem: (1) UFO zaczęły przylatywać na Ziemię od stosunkowo niedawna (większość ludzi uważa że najprawdopodobniej dopiero od około lat 1950-tych), (2) wehikuły UFO przylatują do nas niezwykle rzadko, (3) w skali świata uprowadzonych do UFO zostało jedynie kilka osób z których wszyscy zamieszkują jakieś odległe i egzotyczne kraje, (4) załogi UFO przybywają aby nam pomóc, oraz (5) przeciętny UFOnauta jest wysoko zaawansowany moralnie jednak w zakresie inteligencji i sprytu Ziemianie bez trudu są go w stanie przechytrzyć. Tymczasem rzeczywistość jest szokująco odwrotna do tych wyobrażeń. Jak na to wskazują badania opisane w treści monografii [1/3] (patrz podrozdziały O5 do O7 monografii [1/3]) w rzeczywistości: (1) w sposób wysoce zorganizowany UFO eksploatują naszą planetę od zarania naszych dziejów - a ściślej od dnia osadzenia ludzkości na tej planecie, (2) w naszej przestrzeni aż roi się od ich wehikułów, tyle że niemal przez cały czas pozostają one niewidzialne dla oczu i kamer, niewykrywalne dla naszych instrumentów, oraz przenikalne na wskroś przez nasze wehikuły i obiekty stałe (np. tylko nad Polską każdej nocy uprowadzeń dokonuje co najmniej 3 000 statków UFO - patrz rozdział U monografii [1/3]), (3) otacza nas ogromna liczba osób systematycznie uprowadzanych do UFO, zaś niemal na pewno każdy Ziemianin zabierany jest do UFO co najmniej jeden raz w życiu w celu zbadania czy się nadaje do jakiejś formy systematycznej eksploatacji - zapewne więc zarówno sam czytelnik uprowadzany był kiedyś do UFO jak i z całą pewnością wśród swojej najbliższej rodziny i najserdeczniejszych przyjaciół znajdzie sporo osób systematycznie uprowadzanych do UFO, (4) UFOnauci wcale nie przybywają na Ziemię aby nam pomóc ale aby nas bezpardonowo eksploatować i rabować z tego co mamy najcenniejsze, oraz (5) poziom inteligencji przeciętnych UFOnautów ogromnie przewyższa inteligencję Ziemian (patrz podrozdział II6.2 monografii [1/3]) zaś poziom ich moralności jest wprawdzie bardziej wyrafinowany od naszej jednak znacznie od naszej niższy, stąd przez tysiące lat czynili z nami wszelkie niecności jakie tylko zechcieli zaś nikt na Ziemi nie był nawet w stanie udowodnić innym faktu ich istnienia. Owa dramatyczna rozbieżność pomiędzy stanem faktycznym a naszym wyobrażeniem jest wynikiem niezwykle efektywnej propagandy jaką sami UFOnauci rozsiewają wśród Ziemian, a także rezultatem masowej manipulacji umysłów ludzkich. Jak dotychczas, UFOnauci są więc górą - wszystko wszakże przebiega po ich myśli. Mogą więc bezkarnie okupować naszą planetę i eksploatować Ziemian, podczas gdy my podrygujemy w takt coraz głośniejszej muzyki zbyt zajęci gapieniem się w telewizory i przeżuwaniem kanapek aby znaleźć czas na uważne rozglądnięcie się co wokół nas się dzie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H5.2. </w:t>
      </w:r>
      <w:r>
        <w:rPr>
          <w:rFonts w:cs="Times New Roman" w:ascii="Times New Roman" w:hAnsi="Times New Roman"/>
          <w:shadow w:val="false"/>
          <w:sz w:val="24"/>
          <w:szCs w:val="24"/>
          <w:u w:val="single"/>
          <w:lang w:val="pl-PL" w:eastAsia="en-US"/>
        </w:rPr>
        <w:t>Dlaczego UFOnauci okupują Ziem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Aby znaleźć poprawne odpowiedzi na oba pytania postawione w początkowej części podrozdziału H5 (t.j. "dlaczego wehikuły UFO i ich załoganci od najdawniejszych czasów są nieustannie obecni na Ziemi", oraz "dlaczego wehikuły UFO i ich załoganci ukrywają się przed ludźmi i postępują wobec nas w taki sposób abyśmy nieustannie wątpili w ich istnienie"), najpierw powinniśmy przypomnieć sobie jeden z głównych wniosków nowej teorii naukowej, jaka w rozdziale H monografii [1/3] opisana jest pod nazwą "Koncept Dipolarnej Grawitacji". Otóż teoria ta m.in. stwierdza, że niezależnie od praw fizycznych jakie nasza nauka ziemska poznała już relatywnie dobrze i dosyć szczegółowo wyjaśniła w podręcznikach, losem wszystkich istot zamieszkujących wszechświat rządzi też jeszcze jeden rodzaj praw, dotychczas nieznanych naszej nauce i filozofii. Ów dotychczas nie poznany rodzaj praw, w rozdziale H monografii [1/3] nazywany jest "prawami moralnymi". Podczas gdy prawa fizyczne definiują jakie są fizyczne następstwa danego działania - np. "jeśli uderzysz głową w mur, mur uderzy twoją głowę z taką samą siłą"; prawa moralne definiują jakie są moralne następstwa każdego naszego działania - np. "cokolwiek uczynisz komuś innemu, w przyszłości będzie to też uczynione i tobie samemu". Ludzie zamieszkujący planetę Ziemia niestety jak narazie są na tak niskim szczeblu rozwoju filozoficznego, że nie uznają jeszcze istnienia i działania owych praw moralnych. £amią je więc bezmyślnie przy każdej sposobności. Tymczasem kary za ich łamanie są niezwykle surowe. To m.in. właśnie owe kary za łamanie praw moralnych powodują, że życie na Ziemi jest takie trudne, bolesne, oraz pełne ludzkiego cierpienia i nieszczęść. Jednak inne (bardziej od nas zaawansowane) istoty fizyczne, które podobnie jak ludzie zamieszkują ogromny wszechświat, doskonale już wiedzą o istnieniu i działaniu tych praw, i stąd uwzględniają je we wszystkich swoich akcjach. Jak to zaś wyjaśniono w podrozdziale I9 monografii [1/3], cywilizacje które wiedzą o działaniu praw moralnych i unikają ich bezmyślnego łamania w swoim postępowaniu, mają jedynie dwie możliwe drogi do wyboru. Muszą one bowiem albo (1) respektować i przestrzegać te prawa we wszystkim co czynią, albo też (2) obchodzić ostrożnie działanie tych praw naokoło, starannie unikając ich łamania, tak aby ich nie przestrzegać ale również i nie zostać dotkniętym surowymi karami czekającymi za ich łamanie. Zaawansowane cywilizacje które wybrały drogę przestrzegania praw moralnych, w podrozdziale I9 monografii [1/3] określane są jako wyznające filozofię typu "totalizm". Natomiast cywilizacje kosmiczne jakie wybrały drogę obchodzenia praw moralnych naokoło, unikając zarówno ich wypełniania jak i łamania, w owym podrozdziale I9 określane są jako wyznające filozofię typu "pasożytnictwo" (albo "parasitism"). Istnienie praw moralnych powoduje więc, że wszystkie wysoko zaawansowane cywilizacje zamieszkujące wszechświat, które już zdołały poznać te prawa, podzielone są na dwa obozy, każdy z których wyznaje jedną z obu przeciwstawnych sobie filozofii, t.j. pierwszy z tych obozów wyznaje którąś z implementacji totalizmu, drugi zaś - którąś z implementacji pasożytnictwa.</w:t>
      </w:r>
    </w:p>
    <w:p>
      <w:pPr>
        <w:pStyle w:val="Normal"/>
        <w:jc w:val="both"/>
        <w:rPr/>
      </w:pPr>
      <w:r>
        <w:rPr>
          <w:rFonts w:cs="Times New Roman" w:ascii="Times New Roman" w:hAnsi="Times New Roman"/>
          <w:shadow w:val="false"/>
          <w:sz w:val="24"/>
          <w:szCs w:val="24"/>
          <w:lang w:val="pl-PL" w:eastAsia="en-US"/>
        </w:rPr>
        <w:tab/>
        <w:t>Niestety cywilizacje kosmiczne które wybrały drogę skrupulatnego przestrzegania praw moralnych i postępowania zgodnego z filozofią totalizmu wzięły jednocześnie na siebie ciężar dosyć trudnego życia (chociaż znacznie bardziej szczęśliwego - np. patrz opisy totalistycznej nirwany z podrozdziału I5 monografii [1/3]). Jak to bowiem opisano w podrozdziale I6 monografii [1/3], w sposób alegoryczny prawa moralne upodabniają życie przestrzegających je istot rozumnych do nieustannego wspinania się na szczyt niewidzialnej i niezwykle śliskiej kryształowej góry w kształcie elipsoidy (jajka) jaka wyłania się z równie niewidzialnego bagna. Wszystkie istoty znajdujące się na owej górze muszą nieustannie zmierzać ku jej szczytowi, co wymaga wkładania ogromnego i nigdy nie ustającego trudu. Jeśli zaś ktoś choćby na chwilkę zaprzestaje tego wspinania i podda się błogiemu lenistwu, albo też niemal osiągnął szczyt i stąd czasowo spocznie na laurach, wówczas z coraz większą szybkością zaczyna ześlizgiwać się do otaczającego tą górę bagna. Po wpadnięciu zaś do bagna ginie w strasznych mękach poprzez filozoficzne zaduszenie. Nic więc dziwnego, że w ogromnym kosmosie istniało będzie sporo cywilizacji kosmicznych których członkowie nie są gotowi spędzać całego swojego życia na osobistym wspinaniu się na ową kryształową górę moralności, a raczej skłonni są poddawać się błogiemu stanowi lenistwa, nieograniczonej konsumpcji, oraz pławienia się w bogactwie i dostatkach, zaś wspinania tego dokonać wygodnie siedząc na grzebietach swoich niewolników. Problem jednak w tym, że na takie wygodne i leniwe życie prawa moralne nie zezwalają. Aby więc mimo wszystko życie takie prowadzić, cywilizacje te zmuszone są do uciekania się do wybiegów obchodzenia praw moralnych naokoło, jako że za zwykłe łamanie tych praw czekają bardzo surowe kary. Niestety obchodzenie praw moralnych jest tylko wówczas możliwe, kiedy dana cywilizacja posiada w swojej mocy jakąś inną cywlizację, której członkowie są na tyle głupi i prymitywni, że nie wiedzą o istnieniu praw moralnych i kar za ich łamanie, stąd którzy łamią te prawa nagminnie. Owe głupie i prymitywne cywilizacje bez zastanowienia gotowe są wszakże łamać prawa moralne nie tylko dla osiągnięcia swoich własnych celów, ale także dla zaspokojenia zachcianek swoich panów i zarządców jacy siedzą na ich grzebietach. Dlatego też zaawansowane cywilizacje które wybrały drogę obchodzenia praw moralnych naokoło, zaczynają pędzić życie inteligentnego pasożyta, wykonując całą brudną robotę łamania praw moralnych i mozolnego wspinania się w górę rękami owych podległych im podrzędnych cywilizacji które znajdują się w ich mocy. To właśnie z tego powodu w podrozdziale I9 monografii [1/3] cywilizacje takie nazywane są cywilizacjami pasożytniczymi, zaś ich filozofia "filozofią pasożytnictwa" (t.j. "parasitismem"). Oczywiście, z uwagi na swoje wysokie zaawansowanie techniczne, cywilizacje pasożytnicze działają cały czas w ukryciu, powodując że cywilizacje na jakich one pasożytują, z reguły wcale nawet nie wiedzą że są przedmiotem owego pasożytnictwa.</w:t>
      </w:r>
    </w:p>
    <w:p>
      <w:pPr>
        <w:pStyle w:val="Normal"/>
        <w:jc w:val="both"/>
        <w:rPr/>
      </w:pPr>
      <w:r>
        <w:rPr>
          <w:rFonts w:cs="Times New Roman" w:ascii="Times New Roman" w:hAnsi="Times New Roman"/>
          <w:shadow w:val="false"/>
          <w:sz w:val="24"/>
          <w:szCs w:val="24"/>
          <w:lang w:val="pl-PL" w:eastAsia="en-US"/>
        </w:rPr>
        <w:tab/>
        <w:t>Tak się jakoś składa, że z uwagi na swe cechy wrodzone, niektóre rasy stworzeń nadają się szczególnie do określonych celów. Przykładowo świnie doskonale nadają się do hodowli na mięso, krowy zaś na hodowlę na mleko. Okazuje się, że ludzie (czyli istoty rozumne z "rasy adamowej") nadają się doskonale właśnie do bycia hodowanymi przez owe cywilizacje pasożytnicze, jako dawcy niewolników, usług, i energii jakie one potrzebują dla obchodzenia praw moralnych naokoło i do hołubowania swemu leniwemu stylowi życia. Powodem jest, że ludzie są jednymi z najgłupszych istot rozumnych zamieszkujących inteligentny kosmos - niniejsze stwierdzenie jest obiektywnym faktem, nie zaś tylko prywatną opinią autora (fakt ten wykazany został matematycznie w podrozdziale II6.2 monografii [1/3] na bazie omawianego tam "równania inteligencji"). Stąd łatwo dają się manipulować i eksploatować bez zorientowania się że ktoś ich hoduje jak bydło. Jednocześnie jednak ludzie są wystarczająco inteligentni aby być doskonałymi niewolnikami, oraz aby wygenerować sobą rodzaje usług i energii na które zapotrzebowanie posiadają owe pasożytujące na nich cywilizacje kosmiczne. Przykładowo ludzie są doskonałymi sługami, generują wszystkie potrzebne ich pasożytom formy energii - włączając w to energię zwaną "zwow" (dokładnie opisaną w rozdziale I monografii [1/3] oraz wspominaną nieco dalej w niniejszym podrozdziale), po odpowiedniej genetycznej przebudowie nadają się też do pracy w kopalniach i fabrykach jako tzw. "bioroboty", nadają się do eksploatacji seksualnej, itp. Z tego też powodu, technicznie wysoko zaawansowane cywilizacje kosmiczne uprawiające filozofię pasożytnictwou hodują właśnie ludzi w sposób identyczny jak ludzie hodują swoje bydło domowe czy świnie. Rasa ludzka w chwili obecnej ślęczy więc dla hodujących ją technicznie wyżej od nas zaawansowanych (i inteligentniejszych od ludzi), jednak moralnie podupadłych kosmitów, jako rodzaj bydła i dostawców poszukiwanych surowców.</w:t>
      </w:r>
    </w:p>
    <w:p>
      <w:pPr>
        <w:pStyle w:val="Normal"/>
        <w:jc w:val="both"/>
        <w:rPr/>
      </w:pPr>
      <w:r>
        <w:rPr>
          <w:rFonts w:cs="Times New Roman" w:ascii="Times New Roman" w:hAnsi="Times New Roman"/>
          <w:shadow w:val="false"/>
          <w:sz w:val="24"/>
          <w:szCs w:val="24"/>
          <w:lang w:val="pl-PL" w:eastAsia="en-US"/>
        </w:rPr>
        <w:tab/>
        <w:t>Wracając więc do pierwszego zapytania zadanego na początku podrozdziału H5 i niniejszego, to powyższe rozważania ujawniają że odpowiedź na nie brzmi: UFOnauci przylatują na Ziemię niemal wyłącznie po to aby pasożytować na hodowanych przez siebie ludziach!</w:t>
      </w:r>
    </w:p>
    <w:p>
      <w:pPr>
        <w:pStyle w:val="Normal"/>
        <w:jc w:val="both"/>
        <w:rPr/>
      </w:pPr>
      <w:r>
        <w:rPr>
          <w:rFonts w:cs="Times New Roman" w:ascii="Times New Roman" w:hAnsi="Times New Roman"/>
          <w:shadow w:val="false"/>
          <w:sz w:val="24"/>
          <w:szCs w:val="24"/>
          <w:lang w:val="pl-PL" w:eastAsia="en-US"/>
        </w:rPr>
        <w:tab/>
        <w:t>¯ycie z pasożytowania na innych cywilizacjach powoduje, że hodujące ludzi cywilizacje kosmiczne posiadają istotne motywy aby nie ujawniać swojej obecności podmiotom swego pasożytnictwa (t.j. ludziom). Z kolei ich wysokie zaawansowanie techniczne i naukowe powoduje, że cywilizacje te posiadają zaplecze techniczne i możliwości realizacyjne aby przez cały czas działać w ukryciu - patrz podrozdział V4.1 monografii [1/3]. To z kolei jest przyczyną, że ludzie na których one pasożytują, wcale nie zdają sobie nawet sprawy z faktu że są przedmiotem owego pasożytnictwa. Motywy takiego działania z ukrycia łatwo zrozumieć, wszakże istoty które hodują i eksploatują ludzi nie mogą sobie życzyć aby ich "trzoda" dowiedziała się kiedykolwiek jakiemu celowi służy, albo aby choćby tylko poznała swoich hodowców i eksploatatorów. To właśnie z tego powodu hodujący nas kosmici niezwykle starannie ukrywają przed nami swoją nieustanną obecność na Ziemi, oraz uniemożliwiają nam poznanie naszej prawdziwej przeszłości. Aby pozostawać niedostrzegalnymi, cokolwiek czynią muszą w tym ściśle przestrzegać określonych reguł postępowania. Aby zorientować czytelnika o ogromnym wyrafinowanu, perfidności, a jednocześnie inteligencji tych reguł, przytoczmy tutaj kilka przykładów ich metod i reguł działania jakie udało się już poznać w wyniku dotychczasowych badań i zmagań z UFOnautami (bardziej dokładnie metody te i reguły opisane są w rozdziałach U, V, i W monografii [1/3]):</w:t>
      </w:r>
    </w:p>
    <w:p>
      <w:pPr>
        <w:pStyle w:val="Normal"/>
        <w:jc w:val="both"/>
        <w:rPr/>
      </w:pPr>
      <w:r>
        <w:rPr>
          <w:rFonts w:cs="Times New Roman" w:ascii="Times New Roman" w:hAnsi="Times New Roman"/>
          <w:shadow w:val="false"/>
          <w:sz w:val="24"/>
          <w:szCs w:val="24"/>
          <w:lang w:val="pl-PL" w:eastAsia="en-US"/>
        </w:rPr>
        <w:tab/>
        <w:t>- Jeśli operują na Ziemi, lub na tyle blisko powierzchni że mogliby zostać dostrzeżeni, wówczas niemal wyłącznie czynią to nocami, kiedy większość ludzi śpi. Ponadto dla bezpieczeństwa przy lotach nad ziemią przez większość czasu posiadają włączone urządzenia czyniące ich niewidzialnymi dla naszych oczu i kamer. Kiedy zaś obserwują kogoś posiadającego aparat lub kamerę fotograficzną, wówczas dodatkowo swój niewidzialny wehikuł ustawiają dokładnie pod słońce od obserwowanego. W przypadku nachodzenia mieszkania jakiegoś Ziemianina, jako reguła zawsze przełączają swoje urządzenia napędowe na działanie w trybie całkowitej niewidzialności dla ludzkich oczu i kamer. (Jak to wyjaśniono w podrozdziale G2.2, tryb ten nazywany jest "stanem migotania telekinetycznego" zaś jego przełamaniu i zobaczeniu ukrywających się za jego zasłoną UFOnautów służyć ma m.in. "dostawa broni" opisywana w traktacie [7B].) Praktycznie więc, nieustannej ich obecności na Ziemi niemal nie jesteśmy w stanie wykryć. Pomimo jednak iż ich nie widzimy i zdaje się nam że ich wogóle nie ma na naszej planecie, w okupację Ziemi zaangażowane są ogromne siły UFOnautów. Gdybyśmy mogli ich zobaczyć, prawdopodobnie widzielibyśmy ich wokół siebie w takiej samej gęstości jak podczas okupacji hitlerowskiej wszędzie zobaczyć można było Niemców, t.j. po kilku na każdym rogu ulicy i w każdym większym budynku, zaś ich wehikuły nieustannie widniałyby jak patrolują przestrzeń ponad każdą miejscowością. Wyliczenia dokonane na podstawie statystycznej gęstości uprowadzeń i opublikowane we wstępie do rozdziału U monografii [1/3] wskazują, że każdej nocy w każdym z 50 byłych województw Polski tylko uprowadzeń ludzi dokonuje około 60 ich niewidzialnych wehikułów (co oznacza, że każdej nocy lata i uprowadza ludzi praktycznie nie mniej niż jeden taki niewidzialny wehikuł UFO nad każdą większą mieściną i wioską Polski).</w:t>
      </w:r>
    </w:p>
    <w:p>
      <w:pPr>
        <w:pStyle w:val="Normal"/>
        <w:jc w:val="both"/>
        <w:rPr/>
      </w:pPr>
      <w:r>
        <w:rPr>
          <w:rFonts w:cs="Times New Roman" w:ascii="Times New Roman" w:hAnsi="Times New Roman"/>
          <w:shadow w:val="false"/>
          <w:sz w:val="24"/>
          <w:szCs w:val="24"/>
          <w:lang w:val="pl-PL" w:eastAsia="en-US"/>
        </w:rPr>
        <w:tab/>
        <w:t>- Jeśli osobiście zamierzają w czymś przeszkodzić, czy coś powstrzymać, używają w tym celu niezwykle przebiegłych i niemal niemożliwych do wykrycia przez ludzi metod i środków. Bardzo często też nie atakują i niszczą bezpośredniego celu ich sabotażu, a coś zdawałoby się całkowicie niezwiązanego, co jednak z celem tym posiada istotny i dobrze ukryty związek - patrz opisy metod ich sabotażu wyjaśnione w podrozdziale V4.4 monografii [1/3]. Przykładowo w rozdziale C traktatu [7B] i w podrozdziale V4.4.1 monografii [1/3] opisane jest rzeczywiste zdarzenie zaszłe w tropikalnym Borneo, kiedy to aby powstrzymać opublikowanie traktatu [7B] UFOnauci zepsuli ... lodówkę autora. Jak to też wyjaśniono w owym rozdziale C, było to niezwykle strategiczne i diabelsko przebiegłe posunięcie, bowiem zepsucie lodówki w skutkach okazało się równie efektywne jak zepsucie komputera na którym traktat ten był pisany. Gdyby jednak nie dopomógł "przypadek" (t.j. telekinetyczne zimno jakie przypadkowo wzbudził w sypialni napęd ich wehikułu), nigdy nie zostałoby odkryte że ataku na demaskujący ich traktat [7B] UFOnauci dokonali za pośrednictwem tak zdawałoby się niezwiązanej z tym traktatem rzeczy jak lodówka. Zawsze zaś kiedy UFOnauci psuli komputer (a podczas pisania tamtego traktatu [7B] czynili to aż wielokrotnie), natychmiast było wiadome iż ich celem jest zapobiegnięcie opublikowania tamtego traktatu, stąd ich próby zaszkodzenia tylko utwierdzały determinację autora aby traktat ów wydać za wszelką cenę. W tego typu działaniach ujawnia się niezwykła inteligencja i fachowość UFOnautów, przy których nasze metody, środki i wiedza niestety wyglądają jak wypinanie się przedszkolaków. Przyznajmy bowiem szczerze, ilu z nas wpadłoby kiedykolwiek na pomysł, że aby powstrzymać kogoś przed opublikowaniem naukowej rozprawy należy zepsuć mu lodówkę. Innym wybiegiem jaki UFOnauci używają i jaki bardzo często autor odnotowywał na sobie, jest że na delikwenta któremu starają się w czymś przeszkodzić sprowadzają oni cały szereg niespodziewanych zajęć, nieustannych przebudzeń w środku nocy, a także napady niezwykłej senności, tak iż nie ma on już sił aby poświęcić się przeszkadzanemu zadaniu (np. w odniesieniu do traktatu [3B] niemal nieustannie stosowali oni ten wybieg na jego współautorze). Nic więc dziwnego, że używając tak wyrafinowanych i przebiegłych metod działania mogą okupywać i eksploatować Ziemię bezkarnie, zaś jak dotychczas nikt z ludzi nie zdołał się zorientować co naprawdę jest grane (nawet i obecnie kiedy publikacje autora podniosły już tak potrzebny alarm, ciągle mało kto im wierzy pomimo że na poparcie swych twierdzeń przedstawiają one niezbite dowody).</w:t>
      </w:r>
    </w:p>
    <w:p>
      <w:pPr>
        <w:pStyle w:val="Normal"/>
        <w:jc w:val="both"/>
        <w:rPr/>
      </w:pPr>
      <w:r>
        <w:rPr>
          <w:rFonts w:cs="Times New Roman" w:ascii="Times New Roman" w:hAnsi="Times New Roman"/>
          <w:shadow w:val="false"/>
          <w:sz w:val="24"/>
          <w:szCs w:val="24"/>
          <w:lang w:val="pl-PL" w:eastAsia="en-US"/>
        </w:rPr>
        <w:tab/>
        <w:t>- Jeśli UFOnauci zamierzają coś zepsuć, zawalić, czy zniszczyć, zawsze dokonują tego w sposób jaki wygląda na przypadek, wypadek, ludzki wandalizm, czy działanie sił natury - patrz podrozdział V4.4 monografii [1/3].</w:t>
      </w:r>
    </w:p>
    <w:p>
      <w:pPr>
        <w:pStyle w:val="Normal"/>
        <w:jc w:val="both"/>
        <w:rPr/>
      </w:pPr>
      <w:r>
        <w:rPr>
          <w:rFonts w:cs="Times New Roman" w:ascii="Times New Roman" w:hAnsi="Times New Roman"/>
          <w:shadow w:val="false"/>
          <w:sz w:val="24"/>
          <w:szCs w:val="24"/>
          <w:lang w:val="pl-PL" w:eastAsia="en-US"/>
        </w:rPr>
        <w:tab/>
        <w:t>- Jeśli zamierzają kogoś uprowadzić na zawsze lub zamordować, zawsze dokonują tego w sposób jaki wygląda na wypadek lub śmierć naturalną - patrz podrozdział V4.4 monografii [1/3].</w:t>
      </w:r>
    </w:p>
    <w:p>
      <w:pPr>
        <w:pStyle w:val="Normal"/>
        <w:jc w:val="both"/>
        <w:rPr/>
      </w:pPr>
      <w:r>
        <w:rPr>
          <w:rFonts w:cs="Times New Roman" w:ascii="Times New Roman" w:hAnsi="Times New Roman"/>
          <w:shadow w:val="false"/>
          <w:sz w:val="24"/>
          <w:szCs w:val="24"/>
          <w:lang w:val="pl-PL" w:eastAsia="en-US"/>
        </w:rPr>
        <w:tab/>
        <w:t>- Swoje bazy wypadowe starannie ukrywają we wnętrzu skorupy Ziemi w specjalnie w tym celu wypalonych przez ich wehikuły podziemnych komorach, oraz na planetach sąsiadujących z Ziemią. (Do podziemnych baz wlatują właśnie za pośrednictwem tuneli opisywanych w traktacie [4B].)</w:t>
      </w:r>
    </w:p>
    <w:p>
      <w:pPr>
        <w:pStyle w:val="Normal"/>
        <w:jc w:val="both"/>
        <w:rPr/>
      </w:pPr>
      <w:r>
        <w:rPr>
          <w:rFonts w:cs="Times New Roman" w:ascii="Times New Roman" w:hAnsi="Times New Roman"/>
          <w:shadow w:val="false"/>
          <w:sz w:val="24"/>
          <w:szCs w:val="24"/>
          <w:lang w:val="pl-PL" w:eastAsia="en-US"/>
        </w:rPr>
        <w:tab/>
        <w:t>- Kiedy przelatują lub zawisają w pobliżu powierzchni naszej planety, zawsze ich pędniki emitują silny nakaz telepatyczny aby ludzie kontynuowali swoje działania i zupełnie nie zwracali uwagi na to co widzą, bowiem wcale nie obserwują UFO a coś całkiem banalnego co każdy doskonale zna z codziennego życia - patrz podrozdział V4.1.1 monografii [1/3].</w:t>
      </w:r>
    </w:p>
    <w:p>
      <w:pPr>
        <w:pStyle w:val="Normal"/>
        <w:jc w:val="both"/>
        <w:rPr/>
      </w:pPr>
      <w:r>
        <w:rPr>
          <w:rFonts w:cs="Times New Roman" w:ascii="Times New Roman" w:hAnsi="Times New Roman"/>
          <w:shadow w:val="false"/>
          <w:sz w:val="24"/>
          <w:szCs w:val="24"/>
          <w:lang w:val="pl-PL" w:eastAsia="en-US"/>
        </w:rPr>
        <w:tab/>
        <w:t>- Jeśli posiadają kontakt z którymś z Ziemian, zawsze mu przekazują coś zupełnie odwrotnego niż faktyczne intencje jakie wobec niego posiadają. Stąd ich słowne oświadczenia są zawsze przeciwstawne do tego co potem starają się osiągnąć swymi doskonale ukrytymi działaniami. Dzięki temu osoba jaka później pada ofiarą ich ukrytych działań, nigdy nie może sobie skojarzyć, że źródłem jej niepowodzeń są ci sami UFOnauci którzy zdawali się być tacy sprzyjający w danej sprawie. Przykładowo, gdy nie chcieli aby Pan Domała pisał traktat [3B], słownie zachęcali go do pisania, jednak w pisaniu tym usilnie przeszkadzali w sposób ukryty.</w:t>
      </w:r>
    </w:p>
    <w:p>
      <w:pPr>
        <w:pStyle w:val="Normal"/>
        <w:jc w:val="both"/>
        <w:rPr/>
      </w:pPr>
      <w:r>
        <w:rPr>
          <w:rFonts w:cs="Times New Roman" w:ascii="Times New Roman" w:hAnsi="Times New Roman"/>
          <w:shadow w:val="false"/>
          <w:sz w:val="24"/>
          <w:szCs w:val="24"/>
          <w:lang w:val="pl-PL" w:eastAsia="en-US"/>
        </w:rPr>
        <w:tab/>
        <w:t>Oczywiście, niezależnie od powyższych reguł postępowania jakie okupujący naszą planetę UFOnauci przyjęli dobrowolnie aby ukryć przed nami fakt swojego pasożytowania na ludziach, ich działania charakteryzowane też być muszą przez cały szereg ograniczeń wynikających z konieczności ich liczenia się z prawami moralnymi. Wykaz owych ograniczeń przytoczono w podrozdziale W4 monografii [1/3]. Aby dać tutaj jakiś ich przykład, to należy do nich m.in. konieczność wyręczania się ludzkimi kolaborantami we wszystkich przypadkach kiedy zachodzi potrzeba łamania praw moralnych - patrz podrozdział U4.1.1 monografii [1/3]. Powodem tego wyręczania się ludźmi jest, że kara za łamanie praw moralnych spada potem na tych co je łamali, a nie na UFOnautów w interesie których ich złamanie nastąpiło. Jeśli więc okupujący nas UFOnauci zmuszeni są do jakiegokolwiek działania polegającego na łamaniu praw moralnych, zawsze w tym celu używają odpowiednio zaprogramowane pod hipnozą osoby które o istnieniu praw moralnych jeszcze nie wiedzą, stąd łamią je bez chwili zastanowienia. Jak to zostanie wyjaśnione w podrozdziałach U4.1 i V1.1 monografii [1/3], tacy nieświadomie wysługujący się UFOnautom ludzie nazywani są "sprzedawczykami" lub "kolaborantami". Praktycznie też całą niemoralną robotę na Ziemi UFOnauci realizują rękami owych sprzedawczyków i kolaborantów.</w:t>
      </w:r>
    </w:p>
    <w:p>
      <w:pPr>
        <w:pStyle w:val="Normal"/>
        <w:jc w:val="both"/>
        <w:rPr/>
      </w:pPr>
      <w:r>
        <w:rPr>
          <w:rFonts w:cs="Times New Roman" w:ascii="Times New Roman" w:hAnsi="Times New Roman"/>
          <w:shadow w:val="false"/>
          <w:sz w:val="24"/>
          <w:szCs w:val="24"/>
          <w:lang w:val="pl-PL" w:eastAsia="en-US"/>
        </w:rPr>
        <w:tab/>
        <w:t>Pechowo dla naszych okupantów, od czasu do czasu - szczególnie zaś często w ostatnich latach, do wiadomości ludzkiej ciągle jednak przedostają się fragmentaryczne informacje o spotkaniach z UFOnautami. Gdyby więc ludzie zaczęli głębiej wnikać w to co stoi za tymi spotkaniami, być może z czasem dokopaliby się do odkrycia, że są hodowani i eksploatowani przez swoich kosmicznych pasożytów. Aby więc uniknąć takiego niebezpieczeństwa zostania wykrytym, a tym samym uniknąć umożliwienia ludziom zorientowania się w swojej roli i sytuacji hodowanego bydła, UFOnauci poddają ludzi najróżniejszym środkom oddziaływania propagandowego. Przykładowo nieustannie bombardują ich telepatycznymi nakazami aby wyszydzać i zwalczać wszystko co dotyczy UFO, telepatycznie rozsiewają na Ziemi przekonanie że podstawowym obowiązkiem każdego naukowca i decydenta jest nieustanne zaprzeczanie istnienia UFO, itp. Na dodatek do tego upowszechniają wśród ludzi najróżniejsze antypostępowe filozofie i religie, które nakłaniają do bierności, utwierdzają w konserwatywnych poglądach, utrudniają postęp, itp. - patrz podrozdział V5.3.2 monografii [1/3].</w:t>
      </w:r>
    </w:p>
    <w:p>
      <w:pPr>
        <w:pStyle w:val="Normal"/>
        <w:jc w:val="both"/>
        <w:rPr/>
      </w:pPr>
      <w:r>
        <w:rPr>
          <w:rFonts w:cs="Times New Roman" w:ascii="Times New Roman" w:hAnsi="Times New Roman"/>
          <w:shadow w:val="false"/>
          <w:sz w:val="24"/>
          <w:szCs w:val="24"/>
          <w:lang w:val="pl-PL" w:eastAsia="en-US"/>
        </w:rPr>
        <w:tab/>
        <w:t>Powyższe rozważania udzielają więc pełnej odpowiedzi na oba pytania postawione na początku niniejszego podrozdziału. Z uwagi na następstwa owej odpowiedzi dla naszej cywilizacji, podsumujmy więc ją w formie wniosku z niezwykle dla nas istotnego, chociaż wysoce zaskakującego, odkrycia dokonanego przez autora tej monografii. Odkrycie to stwierdza, że: "Planeta Ziemia jest aktualnie okupowana i eksploatowana przez całą konfederację cywilizacji kosmicznych (UFOnautów) wyznających filozofię pasożytnictwa (parasitismu), które rabują i eksploatują ludzi w niemiłosierny sposób, które pretendują że są naszymi pomocnikami i nauczycielami podczas gdy faktycznie są oni naszymi oprawcami i gnębicielami, które nieustannie ukrywają się przed nami osłaniając swoją ciągłą obecność na Ziemi oraz swe niecne działania poprzez pozostawanie niewidzialnymi dla naszych oczu i instrumentów, które uniemożliwiają innym, dobrze nam życzącym cywilizacjom bezpośrednie skontaktowanie się z nami, które manipulują poglądami ogromnej rzeszy ludzi tak abyśmy nie zorientowali się iż jesteśmy okupowani i eksploatowani i nie mogli zdobyć się na poznanie istotnej dla nas wiedzy, a w rezultacie które utrzymują ludzkość w ciemnocie i nieustannie spychają nas w dół."</w:t>
      </w:r>
    </w:p>
    <w:p>
      <w:pPr>
        <w:pStyle w:val="Normal"/>
        <w:jc w:val="both"/>
        <w:rPr/>
      </w:pPr>
      <w:r>
        <w:rPr>
          <w:rFonts w:cs="Times New Roman" w:ascii="Times New Roman" w:hAnsi="Times New Roman"/>
          <w:shadow w:val="false"/>
          <w:sz w:val="24"/>
          <w:szCs w:val="24"/>
          <w:lang w:val="pl-PL" w:eastAsia="en-US"/>
        </w:rPr>
        <w:tab/>
        <w:t>Dokonanie powyższego odkrycia było niezmiernie trudne. Aby uzmysłowić sobie jak doskonale UFOnauci ukrywają fakt swej okupacji i eksploatacji Ziemi, wystarczy tu uświadomić że - jak to zostało wykazane w podrozdziale O5 monografii [1/3], przez ponad 40 000 lat jakie upłynęły od momentu gdy UFOnauci osadzili ludzi na planecie Ziemia, nikt z nas nie zdołał się zorientować co naprawdę "jest grane" i nie zaczął bić na alarm. Wprawdzie ogromna liczba ludzi dochodziła do wniosku, że problematyka UFOlogiczna jest jakaś dziwna, ogromnie trudna do zrozumienia, pełna paradoksów, wzbudzająca mnóstwo pytań jednak nie udzielająca niemal żadnej pewnej odpowiedzi, itp. Niemniej przełamanie blokady telepatycznej jaka nałożona została przez UFOnautów na umysły praktycznie wszystkich ludzi, a jaka uniemożliwia nam wyciągnięcie oczywistego wniosku "jesteśmy okupowani!" który tłumaczyłby wszystkie te paradoksy i nieciągłości, dla każdego Ziemianina dotychczas okazywało się całkowicie niemożliwe do dokonania. Tymczasem po uświadomieniu sobie faktu okupacji i eksploatacji Ziemi przez UFOnautów, wszystkie owe paradoksy i nielogiczności z UFO nagle zaczynając nabierać sensu i stają się łatwe do zrozumienia i wytłumaczenia.</w:t>
      </w:r>
    </w:p>
    <w:p>
      <w:pPr>
        <w:pStyle w:val="Normal"/>
        <w:jc w:val="both"/>
        <w:rPr/>
      </w:pPr>
      <w:r>
        <w:rPr>
          <w:rFonts w:cs="Times New Roman" w:ascii="Times New Roman" w:hAnsi="Times New Roman"/>
          <w:shadow w:val="false"/>
          <w:sz w:val="24"/>
          <w:szCs w:val="24"/>
          <w:lang w:val="pl-PL" w:eastAsia="en-US"/>
        </w:rPr>
        <w:tab/>
        <w:t>Oczywiście każdy kto niespodziewanie dla siebie nagle skonfrontowany został z powyższym stwierdzeniem, że "ludzie osiedleni zostali na Ziemi tylko po to aby w sposób niezauważalny być eksploatowanymi przez całą konfederację pasożytniczych UFOnautów" zapewne zacznie się wewnętrznie buntować i zapyta, "a gdzie są dowody?". (Wszakże ci sami technicznie wysoko zaawansowani UFOnauci którzy nas okupują, nieustannie bombardują też nasze umysły telepatycznym nakazem wierzenia że są "dobrzy" i przybyli na Ziemię aby nam pomagać, oraz że tak naprawdę to wogóle ich tu nie ma.) Otóż dowodów tych jest tak wiele, że ich prezentacja zajmuje aż kilka tomów i rozdziałów monografii [1/3]. Na jej stronach zawartych jest też ich praktycznie całe zatrzęsienie. Przykładowo niemal każdy fakt zaprezentowany aż w trzech ostatnich tomach tekstowych monografii [1/3], bezpośrednio albo pośrednio dokumentuje okupację naszej planety przez UFOnautów. Materiału dowodowego nagromadzone zostało dotychczas aż tak dużo, że tylko jego klasyfikacjom z najróżniejszych punktów widzenia poświęconych musiało zostać aż kilka podrozdziałów monografii [1/3], np. patrz podrozdziały I9, O1, O3.3, O4, U2, V1.1. Jeśli więc ktoś będzie zainteresowany dowodami na okupację Ziemi przez UFOnautów, bez trudu może się stamtąd z nimi zapoznać.</w:t>
      </w:r>
    </w:p>
    <w:p>
      <w:pPr>
        <w:pStyle w:val="Normal"/>
        <w:jc w:val="both"/>
        <w:rPr/>
      </w:pPr>
      <w:r>
        <w:rPr>
          <w:rFonts w:cs="Times New Roman" w:ascii="Times New Roman" w:hAnsi="Times New Roman"/>
          <w:shadow w:val="false"/>
          <w:sz w:val="24"/>
          <w:szCs w:val="24"/>
          <w:lang w:val="pl-PL" w:eastAsia="en-US"/>
        </w:rPr>
        <w:tab/>
        <w:t xml:space="preserve">Aczkolwiek dowody na okupację i eksploatację Ziemi przez pasożytniczą konfederację UFOnautów opisywane są szczegółowo w wymienionych powyżej rozdziałach monografii [1/3], dla konsystencji rozważań wskazane tutaj zostaną dwa ich najbardziej reprezentacyjne przykłady. Pierwszym i najbardziej powszechnie doświadczanym, aczkolwiek zupełnie nie rozumianym przez większość ludzi takim dowodem, a stąd wartym zwrócenia na niego uwagi czytelnika, jest fakt, że każdy kto dokonuje rzeczowych badań UFO poddawany jest najróżniejszym dyskretnym represjom, naciskom, i usilnemu przeszkadzaniu, zaś w konsekwencji tych brutalnych aczkolwiek trudnych do wykrycia ingerencji, zmuszany jest do zejścia do działania w najgłębszej konspiracji. Z kolei stara prawda na temat konspiracji stwierdza, że "gdziekolwiek konieczne jest uciekanie się do konspiracji tam też musi istnieć okupant". Ciekawe czy czytelnik kiedykolwiek się zastanawiał, dlaczego i jak to się dzieje, że badacze UFO są tak prześladowani, niszczeni, usuwani z pracy, publicznie piętnowani, ich stwierdzenia są tak zaciekle atakowane, ich wysiłki publikacyjne tak często kończą się fiaskiem, że oni sami tak często ulegają tajemniczym wypadkom, że dotykają ich najdziwniejsze nieszczęścia, że wszelkie rzeczowe czasopisma UFOlogiczne trapione są przez najróżniejsze kłopoty i zwykle bardzo szybko likwidowane lub transformowane na pro-okupacyjną propagandę, że dochód i sławę przynoszą tylko te książki lub czasopisma które ośmieszają, zwalczają, lub szkodzą poznaniu prawdy o UFO, itp. Przecież logicznie rzecz biorąc, działania rzeczowych badaczy UFO w sposób widzialny nie szkodzą nikomu na Ziemi, nikt też z ludzi nie powinien czuć się zagrożony poszukiwaniami prawdy na temat UFO. Niemniej jeśli przyglądnąć się faktom, wówczas okazuje się że jakiś niewidzialny wróg bardzo nie lubi jeśli ktoś w sposób jednoznaczny przyczynia się do postępu konstruktywnych badań UFO, że wróg ten prześladuje i niszczy takich ludzi z ogromną mściwością - dokładnie tak jak zawsze okupanci czynią to z członkami lokalnego ruchu oporu, itp. W monografii [1/3] wskazano aż kilka przypadków należących do tej kategorii. Dla przykładu oficer policji niejaki Jeff Greenhaw z Falkville, Alabama, USA sfotografował UFOnautę </w:t>
        <w:noBreakHyphen/>
        <w:t xml:space="preserve"> patrz książka [1H5.2] Nigel Blundell, Roger Boar: "The World's Greatest UFO Mysteries" (Octopus Books Limited, London 1983, ISBN 0</w:t>
        <w:noBreakHyphen/>
        <w:t>7064</w:t>
        <w:noBreakHyphen/>
        <w:t>1770</w:t>
        <w:noBreakHyphen/>
        <w:t xml:space="preserve">4) strona 116. Pomimo, że cała jego wina polegała na wykonaniu fotografii w ramach pełnionych obowiązków służbowych policjanta, ciągle wyrzucono go za to z pracy (perypetie Jeff'a Greenhaw opisano w podrozdziale R1 monografii [1/3], zaś wykonaną przez niego fotografię UFOnauty pokazano tam na rysunku R3). Z kolei profesor z Harwardu, niejaki John E. Mack, M.D., opublikował książkę [1H5.1] zatytułowaną: "Abduction - human encounters with aliens", Ballantine Books - a division of Random House, Inc., New York, May 1995, ISBN 0-345-39300-7, Library of Congress Card Number 93-38116, objętość 464 stron (obecnie dostępną też w tłumaczeniu na język polski, pod tytułem: "Uprowadzenia - spotkania ludzi z kosmitami"). Wkrótce potem również i jego usiłowano wyrzucić z uczelni na jakiej pracował (jego perypetie opisano w podrozdziale T1 monografii [1/3]). Autor tej monografii oczywiście też należy do tej samej grupy usilnie zwalczanych przez UFOnautów "członków ziemskiego ruchu oporu". Kiedyś, gdy jeszcze nie był świadom okupacji Ziemi przez UFO, zawsze dziwił się dlaczego on ma takie ogromne trudności z opublikowaniem czegokolwiek na temat wyników swoich badań, podczas gdy innych naukowców administracja uczelni niekiedy aż prosi żeby coś opublikowali, i drukuje to natychmiast po napisaniu. Oczy otworzyło mu dopiero kiedy wyrzucony został z Uniwersytetu Otago w Dunedin w Nowej Zelandii za ... dokonanie niezwykle istotnego odkrycia! (Jego kłopoty spowodowane tym odkryciem, jakie po kampanii coraz zacieklejszych ataków, prześladowań, i nacisków na jego zdementowanie, stopniowo doprowadziły do złożenia mu przez Uniwersytet Otago "propozycji nie do odrzucenia" stwierdzającej coś w rodzaju "albo dobrowolnie złożysz swoją rezygnację z posady na naszej uczelni albo też cię wyrzucimy z wielkim hukiem co całkowicie zrujnuje twoją karierę zawodową", opisane są w podrozdziale B1 niniejszej monografii). Wzakże odkrył on wówczas pozostałości opisywanej w tej monografii eksplozji Tapanui o sile około 70 megaton TNT, o istnieniu której naukowcy zarówno samej Nowej Zelandii jak i innych krajów z niezrozumiałych wtedy dla niego powodów wcale nie chcieli się dowiedzieć (i nie chcą do dzisiaj). Aczkolwiek za sprawą naszych pasożytniczych okupantów istnienie tej eksplozji nadal pozostaje ludziom nieznane, okazała się ona dla naszej planety niezwykle brzemienna w skutkach - patrz opisy z rozdziałów C i D niniejszej monografii. Zamiast jednak nagrodzić go za dokonanie tak ważnego odkrycia, najpierw wyrzucono go z pracy, a potem jeszcze wciągnięto go na czarną listę "niebezpiecznych badaczy UFO" w wyniku czego nie mógł znaleźć już żadnego zatrudnienia w Nowej Zelandii i zmuszony był szukać chleba poza granicami tamtego kraju (t.j. szukać pracy w krajach w których jeszcze nie wiedziano na temat jego odkrycia). Powodem dla którego ukarano go tak surowo było, że eksplozja koło Tapanui spowodowana została uwolnieniem energii z pędników cygarokształtnego UFO, oraz że jego badania udowadniały ten fakt ponad wszelką wątpliwość. Swoim odkryciem niechcący przyczynił się więc do stopniowego uświadomienia sobie i innym, że nasza planeta okupowana jest przez konfederację pasożytniczych UFOnautów i musiał za to zostać surowo ukarany rękami pachołków telepatycznie sterowanych przez naszego kosmicznego najeźdźcę i eksploatatora. Oczywiście autor jest tylko jednym z ogromnej rzeszy badaczy UFO którzy dostali tego typu "propozycję nie do odrzucenia". O innym takim badaczu można dowiedzieć się z upowszechnionej przez agencję DPA informacji jaka oryginalnie opublikowana była w </w:t>
      </w:r>
      <w:r>
        <w:rPr>
          <w:rFonts w:cs="Times New Roman" w:ascii="Times New Roman" w:hAnsi="Times New Roman"/>
          <w:shadow w:val="false"/>
          <w:sz w:val="24"/>
          <w:szCs w:val="24"/>
          <w:u w:val="single"/>
          <w:lang w:val="pl-PL" w:eastAsia="en-US"/>
        </w:rPr>
        <w:t>San Francisco Chronicle</w:t>
      </w:r>
      <w:r>
        <w:rPr>
          <w:rFonts w:cs="Times New Roman" w:ascii="Times New Roman" w:hAnsi="Times New Roman"/>
          <w:shadow w:val="false"/>
          <w:sz w:val="24"/>
          <w:szCs w:val="24"/>
          <w:lang w:val="pl-PL" w:eastAsia="en-US"/>
        </w:rPr>
        <w:t xml:space="preserve"> a potem powtórzona między innymi w artykule [2H5.2] "Top Internet executive quits over belief in aliens" (t.j. "Dyrektor naczelny Internetu zrezygnował z powodu swojej wiary w kosmitów") z malezyjskiego dziennika </w:t>
      </w:r>
      <w:r>
        <w:rPr>
          <w:rFonts w:cs="Times New Roman" w:ascii="Times New Roman" w:hAnsi="Times New Roman"/>
          <w:shadow w:val="false"/>
          <w:sz w:val="24"/>
          <w:szCs w:val="24"/>
          <w:u w:val="single"/>
          <w:lang w:val="pl-PL" w:eastAsia="en-US"/>
        </w:rPr>
        <w:t>The Sun</w:t>
      </w:r>
      <w:r>
        <w:rPr>
          <w:rFonts w:cs="Times New Roman" w:ascii="Times New Roman" w:hAnsi="Times New Roman"/>
          <w:shadow w:val="false"/>
          <w:sz w:val="24"/>
          <w:szCs w:val="24"/>
          <w:lang w:val="pl-PL" w:eastAsia="en-US"/>
        </w:rPr>
        <w:t>, wydanie z poniedziałku, 11 stycznia 1999, strona 24. Informacja ta podaje, że niejaki Joe Firmage, 29, zmuszony był zrezygnować z pozycji naczelnego dyrektora przedsiębiorstwa wartego obecnie $2.1 biliony które on sam ufundował w 1995 roku a które m.in. udziela konsultacji komputerowych takim firmom jak USWeb, Apple, Levi Strauss i Harley Davidson. Przyczyna którą gazety podały jako uzasadnienie jego rezygnacji była, cytuję: "ponieważ on uważa że przeciągająca się publicystyka jaką jego działalność nad udowodnieniem istnienia UFO i kosmitów przyciąga szkodziłaby reputacji przedsiębiorstwa" (w oryginale angielskojęzycznym: "because he believed that continuing publicity over his campaign to prove the existence of UFOs and aliens would damage the company's reputation"). Tłumacząc tą przyczynę z języka domyślnego na oczywisty, podobnie jak w przypadku autora tej monografii, Joe'mu złożono "propozycję nie do odrzucenia" ponieważ jego działalność UFOlogiczna odstraszała bogatych lub wpływowych klientów od dochodowego przedsiębiorstwa jakiego był dyrektorem.</w:t>
      </w:r>
    </w:p>
    <w:p>
      <w:pPr>
        <w:pStyle w:val="Normal"/>
        <w:jc w:val="both"/>
        <w:rPr/>
      </w:pPr>
      <w:r>
        <w:rPr>
          <w:rFonts w:cs="Times New Roman" w:ascii="Times New Roman" w:hAnsi="Times New Roman"/>
          <w:shadow w:val="false"/>
          <w:sz w:val="24"/>
          <w:szCs w:val="24"/>
          <w:lang w:val="pl-PL" w:eastAsia="en-US"/>
        </w:rPr>
        <w:tab/>
        <w:t>Drugim bezdyskusyjnym i powszechnie dostępnym dowodem na fakt okupacji Ziemi przez pasożytniczą konfederację UFOnautów jest niewielka blizna stanowiąca "znak rozpoznawczy osób zabieranych systematycznie na pokład UFO". Blizna ta opisana jest dokładniej w podrozdziale U1 monografii [1/3] oraz w podrozdziale H2.5 niniejszej monografii. Jest ona wielkości pomiędzy rozmiarem główki u zapałki a monetą 20 groszową. Znajduje się zwykle 27.5 cm od podłogi. U mężczyzn umieszczona jest ona po prawej stronie prawej nogi, zaś u kobiet - po lewej stronie ich lewej nogi. Blizna ta jest pozostałością po wprowadzeniu do kości piszczelowej nóg swoich posiadaczy niewielkiego urządzenia identyfikacyjnego, podobnego w przeznaczeniu do nadajnika radiowego które przez ziemskich naukowców instalowane jest w obrożach wędrownych zwierząt. Urządzenie to eksploatującym nas UFOnautom umożliwia natychmiastowe znalezienie osoby na którą przyszła kolej na zabranie do UFO i poddanie tam "wydojeniu". Wcale nie wiedząc o jej istnieniu i wymowie bliznę taką posiada aż co trzeci mieszkaniec Ziemi. Jeśli więc ktoś został w tym miejscu zatkany i nie może posunąć się dalej zanim na własne oczy nie zobaczy jakiegoś dowodu, autor proponowałby aby natychmiast sprawdził teraz nogi u tych których najbardziej kocha. Wówczas sam się przekona, że nawet ci najbardziej przez niego kochani nie są oszczędzeni od systematycznego zabierania na pokład UFO gdzie mogą być gwałceni, poniżani, torturowani, brutalnie eksploatowani, rabowani z tego co mają najcenniejsze, itp. - patrz opisy w podrozdziałach U4.1.1 i V1.1 monografii [1/3]. Według wyników badań opisanych w rozdziale U monografii [1/3], systematycznie zabierany do UFO, czasami nawet w odstępach co 3-miesięcznych - jednak nie rzadziej niż raz do roku, jest około 33% mieszkańców planety Ziemia, zaś każdy z nich posiada na nodze właśnie ową opisaną powyżej bliznę - po szczegółowsze wyjaśnienie czemu ona służy, jak jest zadawana i jakie są jej atrybuty patrz podrozdział U1 monografii [1/3] lub podrozdział H2.5 niniejszej mongrafii. Natomiast każdy mieszkaniec Ziemi, włączając w to i osobę która właśnie czyta niniejsze słowa - nawet gdyby nie posiadała owej blizny, zabierany jest do UFO przynajmniej raz w życiu, podobnie jak rolnik przynajmniej raz w życiu dokładnie ogląda, mierzy, waży i ocenia każdą sztukę swego bydła - zanim zadecyduje czy przeznaczyć ją do rozpłodu, do rzeźni, czy też do sprzedaży. Z kolei jeśli raz już ktoś znajdzie się na pokładzie UFO, poddawany jest tam takiemu traktowaniu, że gdyby o nim świadomie wiedział jego włosy by się zjeżyły (właśnie dlatego UFOnauci tak starannie wymazują naszą pamięć po każdym zabraniu na pokład UFO!).</w:t>
      </w:r>
    </w:p>
    <w:p>
      <w:pPr>
        <w:pStyle w:val="Normal"/>
        <w:jc w:val="both"/>
        <w:rPr/>
      </w:pPr>
      <w:r>
        <w:rPr>
          <w:rFonts w:cs="Times New Roman" w:ascii="Times New Roman" w:hAnsi="Times New Roman"/>
          <w:shadow w:val="false"/>
          <w:sz w:val="24"/>
          <w:szCs w:val="24"/>
          <w:lang w:val="pl-PL" w:eastAsia="en-US"/>
        </w:rPr>
        <w:tab/>
        <w:t>Oczywiście istnieje więcej metod uzyskania dowodu i osobistego przekonania się na własnej skórze o realności okupacji Ziemi przez UFO. Najlepszą z nich jest zaczęcie jakichś działań nakierowanych na wyzwolenie się spod kosmicznej okupacji. Taki udział w "ziemskim ruchu oporu" jest bowiem brutalnie masakrowany, co nie pozostawi nam już żadnych wątpliwości iż jesteśmy okupowani przez technicznie wysoko rozwinięte istoty które wprawdzie bez przerwy deklarują że są bardziej rozwinięte od ludzi również i na polu moralnym, jednak które w swojej brutalności wcale nie są lepsze od hitlerowców.</w:t>
      </w:r>
    </w:p>
    <w:p>
      <w:pPr>
        <w:pStyle w:val="Normal"/>
        <w:jc w:val="both"/>
        <w:rPr/>
      </w:pPr>
      <w:r>
        <w:rPr>
          <w:rFonts w:cs="Times New Roman" w:ascii="Times New Roman" w:hAnsi="Times New Roman"/>
          <w:shadow w:val="false"/>
          <w:sz w:val="24"/>
          <w:szCs w:val="24"/>
          <w:lang w:val="pl-PL" w:eastAsia="en-US"/>
        </w:rPr>
        <w:tab/>
        <w:t>Na szczęście dla ludzi, w wielkim wszechświecie istnieją też cywilizacje których filozofia oparta jest na przestrzeganiu praw moralnych, nie zaś na ich obchodzeniu naokoło - jak to czynią nasi pasożyci. Cywilizacje te obserwując pożałowania godny los jaki spotyka ludzi, starają się nam jakoś pomagać. Niestety nasi okupanci nie dopuszczają do Ziemi niemal żadnego statku owych sprzyjających ludziom cywilizacji. Stąd owi "kosmiczni sojusznicy ludzkości" zmuszeni są do pomagania nam na odległość. Czynią to za pośrednictwem urządzeń jakie w podrozdziale N5.2 monografii [1/3] opisane są pod nazwą "rzutniki telepatyczne". Działając na międzygwiezdne odległości, za pomocą tych urządzeń wkładają oni do umysłów starannie wybranych ludzi określone idee, postępowe poglądy, koncepty nowych urządzeń technicznych jakie są istotne dla naszej samoobrony, itp. Oczywiście napływowi na Ziemię i rozwojowi tych nowych idei, okupujący nas pasożyci starają się usilnie zapobiec. Pomimo to zwolna, ale nieustępliwie, nasi kosmiczni sprzymierzeńcy windują wiedzę ludzkości do poziomu kiedy niepostrzeżone jak poprzednio eksploatowanie ludzi będzie dalej już niemożliwe. W chwili obecnej nasza cywilizacja jest już bardzo blisko owego punktu zbudzenia się z omamu. Kiedy zaś punkt ten zostanie przez nas osiągnięty, ludzie z planety Ziemia poderwą się do samoobrony, zaś w rezultacie zmagań o wyzwolenie zapewne zrzucą ze swych grzbietów wypijającego ich krew przez dziesiątki tysiącleci kosmicznego pasożyta.</w:t>
      </w:r>
    </w:p>
    <w:p>
      <w:pPr>
        <w:pStyle w:val="Normal"/>
        <w:jc w:val="both"/>
        <w:rPr/>
      </w:pPr>
      <w:r>
        <w:rPr>
          <w:rFonts w:cs="Times New Roman" w:ascii="Times New Roman" w:hAnsi="Times New Roman"/>
          <w:shadow w:val="false"/>
          <w:sz w:val="24"/>
          <w:szCs w:val="24"/>
          <w:lang w:val="pl-PL" w:eastAsia="en-US"/>
        </w:rPr>
        <w:tab/>
        <w:t>Owo telepatyczne wkładanie do umysłów wybranych ludzi konceptów budowy urządzeń naszej samoobrony spowodowało, że wśród rozległego materiału dowodowego jaki dokumentuje fakt okupacji i eksploatacji Ziemi przez UFO o pasożytniczej filozofii, szczególne miejsce zajmuje coś co autor nazywa "dostawami broni". Owe "dostawy broni" to po prostu przekazy wytycznych i zaleceń jak zbudować potrzebne nam do samoobrony urządzenia techniczne. Wkładane są one do umysłów wybranych ludzi właśnie przez owe sprzyjające nam cywilizacje. Dotychczas autor miał możność szczegółowego analizowania budowy i zasady działania aż trzech takich dostaw broni. Pierwsza z nich to telekinetyczny agregat prądotwórczy (influenzmaschine) opisany w podrozdziale K2.3 monografii [1/3]. Został on już zbudowany i działa, ale jego upowszechnienie na Ziemi nasi kosmiczni okupanci zdołali zablokować rękami oddanych sobie sprzedawczyków. Gdyby uległ on upowszechnieniu, wówczas znaleźlibyśmy się w dyspozycji źródeł energii porównywanych do tych jakie posiadają nasi okupanci. Druga "dostawa broni" to telepatyczna stacja nadawczo-odbiorcza (piramida) opisana w podrozdziale N2.1 monografii [1/3]. Jeśli zdołamy ją zbudować, wówczas będziemy w stanie podłączyć się do systemów łączności naszych okupantów, oraz neutralizować niektóre następstwa ich telepatycznego manipulowania poglądami ludzkości. Natomiast trzecia dostawa broni należy do grupy tzw. "urządzeń ujawniających", dla jakich ich przeznaczenie oraz kilka opracowanych przez autora przykładów ich budowy i zasad działania wyjaśniono w podrozdziale L1 i w załącznikach Z do monografii [1/3]. Ta trzecia dostawa broni opisana jest bardzo dokładnie w traktacie [7B]. Jeśli zdołamy ją zrealizować, wówczas wejdziemy w posiadanie niezwykłego urządzenia jakie ujawni naszemu wzrokowi, i stąd pozwoli nam zobaczyć, dotychczas ukrywających się przed nami okupujących nas UFOnautów i ich wehikuły.</w:t>
      </w:r>
    </w:p>
    <w:p>
      <w:pPr>
        <w:pStyle w:val="Normal"/>
        <w:jc w:val="both"/>
        <w:rPr/>
      </w:pPr>
      <w:r>
        <w:rPr>
          <w:rFonts w:cs="Times New Roman" w:ascii="Times New Roman" w:hAnsi="Times New Roman"/>
          <w:shadow w:val="false"/>
          <w:sz w:val="24"/>
          <w:szCs w:val="24"/>
          <w:lang w:val="pl-PL" w:eastAsia="en-US"/>
        </w:rPr>
        <w:tab/>
        <w:t>Niestety, nasi kosmiczni pasożyci wkładają ogromną ilość trudu i iście szatańskich umiejętności w przeszkodzenie aby urządzenia dawane nam w ramach owych "dostaw broni" przypadkiem nie zaczęły służy</w:t>
      </w:r>
      <w:bookmarkStart w:id="0" w:name="BM_1_"/>
      <w:bookmarkEnd w:id="0"/>
      <w:r>
        <w:rPr>
          <w:rFonts w:cs="Times New Roman" w:ascii="Times New Roman" w:hAnsi="Times New Roman"/>
          <w:shadow w:val="false"/>
          <w:sz w:val="24"/>
          <w:szCs w:val="24"/>
          <w:lang w:val="pl-PL" w:eastAsia="en-US"/>
        </w:rPr>
        <w:t>ć ludzkości. Jak dotychczas odnoszą też w tym względzie same sukcesy. Przykładowo nasi okupanci zdołali bardzo skutecznie zablokować upowszechnienie się pierwszego z tych urządzeń (t.j. telekinetycznego agregatu prądotwórczego "influenzmaschine"), które jest już zbudowane i działa, jednak którego technologia wykonania jest pilnie strzeżona przez szwajcarską grupę religijną i jak dotychczas nie może zacząć służyć wydźwignięciu się ludzkości na wyższy poziom rozwoju. Podobnie z drugim urządzeniem (telepatyczną stacją nadawczo-odbiorczą - czyli "piramidą telepatyczną"), które wprawdzie autor zdołał dokładnie opisać w podrozdziale N2 monografii [1/3] (oraz w podrozdziale N2 monografii [1/2]), jednak jak narazie którego niemal nikt nie buduje bowiem każdy kto zabierze się do jego urzeczywistniania natychmiast zostaje przez UFOnautów skutecznie zniechęcony ich trudnymi do oparcia się metodami - patrz opisy z traktatu [7/2]. Natomiast co do trzeciego z owych przekazanych nam urządzeń, jakie opisywane jest w traktacie [7B], to aby przeszkodzić w jego opublikowaniu UFOnauci naspiętrzali dosłownie całe góry przeszkód. Aczkolwiek omówienie najważniejszych z tych przeszkód przytoczone jest w traktacie [7B], tutaj warto nadmienić, że przykładowo za każdym razem kiedy tylko praca nad tamtym traktatem [7B] zostawała podjęta, telepatycznie i niezwykle intensywnie zniechęcali oni do jego pisania, sprowadzali napady niemal niemożliwej do oparcia się senności, prowokowali najróżniejsze wypadki, popsucia komputera, wymazania dysków, zniszczenia programów, odcinania prądu w najbardziej szkodliwych momentach, dosłownie torturujące błyskania żarówek jarzeniowych, raptowne zmiany pogody, sprowadzali najróżniejsze nieszczęścia, inspirowali pilne i nieprzewidywane wcześniej zajęcia, organizowali przypadki losowe jakie utrudniały pisanie, a także dokonywali skutecznego szkodzenia na dziesiątki innych niezwykle wyrafinowanych i trudnych do wypunktowania sposobów. Największy szok nastąpił kiedy w październiku 1998 roku autor przystąpił w Kuala Lumpur do reprodukowania i rozsyłania traktatu [7B]. Wówczas bowiem dosłownie piekło się pod nim otworzyło. Prąd co chwila zanikał z nieznanego powodu. Jarzeniówki błyskały jak w komorach tortur i dosłownie odmawiały świecenia. Zegary raptownie "same przestawiały się" do przodu niekiedy aż o wiele godzin (co zgodnie z obserwacjami opisywanymi w rozdziale T monografii [1/3] oznaczało zatrzymywanie przez UFOnautów czasu autora i debatowanie co z fantem owego traktatu uczynić). Woda nie dopływała do mieszkania (jak właściciel wyjaśniał podobno z powodu "zapowietrzenia się przewodów" - które jednak same się "odpowietrzyły" kiedy wszystkie wykonane egzemplarze traktatu [7B] zostały już nadane na poczcie). Kanalizacja się zatkała. Właściciel mieszkania nagle wpadł też na pomysł aby naprawiać dach tuż nad mieszkaniem gdzie egzemplarze traktatu [7B] były przygotowywane zmuszając do specjalnego zabezpieczania tego traktatu przed niebezpieczeństwem zamoczenia przez deszcz lub np. zalania smołą przez nieostrożnych robotników, nie wspominając już o tym że ich ciągła obecność ponad karkiem autora i sarkastyczne komentarze niezwykle utrudniały prace nad owym traktatem. Na dodatek do tego tuż po wysłaniu traktatu [7B], z jakichś nieznanych powodów poczta w Kuala Lumpur która je odebrała niespodziewanie została zamknięta budząc najróżniejsze wątpliwości i zapytania co do ich dalszego losu (kilka z wysłanych wówczas egzemplarzy traktatu [7B] faktycznie zaginęło po drodze i nigdy nie dotarło do swoich adresatów). Wszystkie te niezwykłe zdarzenia oczywiście możnaby przypisać tzw. "przypadkom losowym", gdyby nie szereg istotnych ich cech (prównaj je z treścią podrozdziału V4.4 monografii [1/3]). Po pierwsze, kiedy zdesperowany owymi piętrzącymi się przeciwieństwami i kłopotami autor spytał osobę wynajmującą mieszkanie w którym się wówczas zatrzymał dlaczego nie zmieni tak uciążliwego i niemożliwego do wytrzymania mieszkania na jakieś bardziej znośne i nadające się do życia, wówczas otrzymał odpowiedź, że w mieszkaniu tym zawsze wszystko działa jak w szwajcarskim zegarku i tylko kiedy autor się w nim zjawia z jakichś niewytłumaczalnych powodów nagle zaczynają przytrafiać się wszystkie owe niezwykłe przypadki. Po drugie zaś, każde zdarzenie jakie wówczas się przytrafiało było tak jakoś dziwnie ukierunkowane że powodowało ono znaczące powstrzymywanie przygotowywania i wysłania egzemplarzy traktatu [7B] oraz wprowadzało niebezpieczeństwo zniszczenia już wykonanych jego egzemplarzy. Jeśli jednak dobrze się zastanowić, owe wysiłki UFOnautów aby za wszelką cenę uniemożliwić upowszechnienie traktatu [7B] są całkowicie wytłumaczalne. Wszakże opisywana w owym traktacie [7B] "dostawa broni" otrzymana od naszych kosmicznych sojusznikow, zdaniem autora jest najważniejsza ze wszystkich dotychczasowych dostaw. Uczy ona nas przecież jak kuchennym sposobem zbudować proste urządzenie ujawniające które pozwoli wizualnie zobaczyć dotychczas niewidzialnych wzrokowo UFOnautów - którzy np. przybywają aby kogoś uprowadzić na pokład UFO. Gdyby udało się zbudować owo urządzenie ujawniające, byłoby to ogromnym krokiem naprzód w poznaniu prawdy o naszej rozpaczliwej sytuacji i zapewne początkiem walki o wyzwolenie się spod eksploatacji przez kosmicznych pasożytów. Wszakże gdybyśmy byli w stanie wizualnie zobaczyć dotychczas niewidzialnych dla nas UFOnautów, wówczas zniknęłyby wszelkie wątpliwości że faktycznie jesteśmy okupowani i eksploatowani. To właśnie aby zasiewać i utrzymywać owe wątpliwości okupujący Ziemię kosmiczni pasożyci realizują z żelazną konsekwencją swoją zasadę nie pokazywania się na oczy ludziom których tak bezwzględnie eksploatują.</w:t>
      </w:r>
    </w:p>
    <w:p>
      <w:pPr>
        <w:pStyle w:val="Normal"/>
        <w:jc w:val="both"/>
        <w:rPr/>
      </w:pPr>
      <w:r>
        <w:rPr>
          <w:rFonts w:cs="Times New Roman" w:ascii="Times New Roman" w:hAnsi="Times New Roman"/>
          <w:shadow w:val="false"/>
          <w:sz w:val="24"/>
          <w:szCs w:val="24"/>
          <w:lang w:val="pl-PL" w:eastAsia="en-US"/>
        </w:rPr>
        <w:tab/>
        <w:t>Jak to wyjaśniono szczegółowiej w podrozdziale I9 monografii [1/3] i wspomniano we wstępie do niniejszego podrozdziału H5.2, pasożytujący na ludziach kosmici wyznają szczególny rodzaj złowieszczej filozofii, którą autor nazywa "pasożytnictwem" (t.j. "parasitismem"). Z uwagi że filozofia ta oparta jest na zasadach ostrożnego obchodzenia praw moralnych (zamiast, jak "totalizm", ich pedantycznego wypełniania), odznacza się ona zbiorem ściśle określonych cech. Przykładowo jej wyznawcy podzieleni są hierarchicznie na najróżniejsze kasty, klasy, klany, i poziomy wtajemniczenia, tak jak to było w przypadku starożytnych Egipcjan, Indian, i Indyjczyków, które niemiłosiernie uciskają i eksploatują się nawzajem. Wyznawcy ci też zawsze są ponurzy (niemal nigdy się nie śmieją), nie pomagają sobie nawzajem, nie uznają faktu istnienia Boga i nie chcą dyskutować na Jego temat, w swej nauce nie uznają Konceptu Dipolarnej Grawitacji opisanego w rozdziale H monografii [1/3], stąd podobnie jak dzisiejsza nauka ziemska całą swą wiedzę opierają na koncepcie monopolarnej grawitacji, są niezwykle zakłamani i niemal zawsze głośno mówią coś zupełnie odwrotnego do swoich rzeczywistych intencji (np. głośno deklarują iż przybyli aby nam pomagać, jednak faktycznie nas niemiłosiernie eksploatują), rządzeni są przez najgłupszych i najbardziej niemoralnych spośród siebie, motywują się wyłącznie najniższymi pobudkami (np. strachem, zawiścią, pożądaniem, żądzą władzy), itp. Z kolei owe cechy filozofii pasożytnictwa powodują, że jej wyznawcy muszą zachowywać się w określony sposób jaki postronny obserwator może łatwo odnotować na ich statkach lub planecie - jeśli tylko wie na co zwracać uwagę. Przykładowo fakt istnienia klas, kast i wtajemniczeń powoduje, że na statkach cywilizacji wyznających pasożytnictwo kapitan będzie miał najlepszą kabinę i najbardziej wyborowe jedzenie, że kiedy on mówi czy wydaje rozkazy wszyscy wykazują mu bezwzględny szacunek i posłuszeństwo, prężą się na baczność i wykonują co nakaże, że określone rodzaje działań wykonują tylko określone kategorie i kasty istot (np. ci z najniższej kasty tylko sprzątają lub dowożą uprowadzanych ludzi), czy że załoga ich statku będzie składała się z istot różnych ras (a tym samym i kast). Jeśli więc wie się na jakie szczegóły należy zwracać uwagę, ponieważ reprezentują one właśnie oznaki owej filozofii, wówczas obecność pasożytnictwa bez przerwy rzuca się w oczy u okupujących nas "UFOnautów" - np. jeśli uprowadzą oni kogoś na swe statki. Co gorsza, główne elementy owej złowieszczej filozofii zaczynają coraz wyraźniej pojawiać się i wśród ludzi. Upowszechnia je bowiem obecnie na Ziemi kilka wmanipulowanych nam sprytnie przez kosmitów świeckich filozofii, np. oficjalna filozofia dzisiejszej nauki czy filozofia imperialistycznej odmiany kapitalizmu, jak również filozofie kilku antymoralnych religii i kultów które owi szatańscy UFOnauci przebiegle wymyślili i rozprzestrzenili wśród ludzi (patrz podrozdział V5.3.2 monografii [1/3]).</w:t>
      </w:r>
    </w:p>
    <w:p>
      <w:pPr>
        <w:pStyle w:val="Normal"/>
        <w:jc w:val="both"/>
        <w:rPr/>
      </w:pPr>
      <w:r>
        <w:rPr>
          <w:rFonts w:cs="Times New Roman" w:ascii="Times New Roman" w:hAnsi="Times New Roman"/>
          <w:shadow w:val="false"/>
          <w:sz w:val="24"/>
          <w:szCs w:val="24"/>
          <w:lang w:val="pl-PL" w:eastAsia="en-US"/>
        </w:rPr>
        <w:tab/>
        <w:t xml:space="preserve">Dyskutując cechy filozofii tych pasożytniczych UFOnautów, dokładniejszego wyjaśnienia wymaga ich stosunek do wszechświatowego intelektu (t.j. do nadrzędnej istoty w naszych religiach zwanej Bogiem, której istnienie i działanie postuluje Koncept Dipolarnej Grawitacji - patrz podrozdział H8 monografii [1/3]). Stosunek ten jest bowiem najbardziej kluczowym elementem odróżniającym pasożytnictwo od totalizmu. Otóż świadome i premedytowane obchodzenie naokoło praw moralnych - które to prawa ustanowione zostały przecież przez wszechświatowy intelekt i są przez ten intelekt rozliczane, absolutnie nie jest możliwe jeśli ktoś uznaje jego istnienie i nadrzędność. Uświadamiając to przykładem ilustrującym, byłoby to mniej więcej tak jakby ktoś uznawał swoich rodziców i szanował ich autorytet, jednak równocześnie ignorował ich nakazy i postępował na przekór wszystkiego co rodzice ci od niego wymagają. Dlatego też wszystkie cywilizacje wyznające filozofię typu pasożytnictwo nie przyjmują do wiadomości istnienia wszechświatowego intelektu, zaś cały swój światopogląd budują one na założeniu ateistyczności wszechświata - t.j. na założeniu że ów nadrzędny intelekt wogóle nie istnieje zaś wszechświat rządzony jest wyłącznie przez prawa natury z którymi można robić co się zechce (np. z premedytacją obchodzić je naokoło zamiast pedantycznie wypełniać). Przy tym owo odrzucanie istnienia wszechświatowego intelektu przez okupujących nas UFOnautów wcale nie wynika u nich z faktu wysokiego zaawansowania naukowego i np. wykrycia że wszechświatowy intelekt faktycznie nie istnieje, czy ze szczególnie pewnego poznania prawdy na temat tego intelektu, a jedynie ze zwykłej wygody. Aby bowiem wyczyniać na ludziach wszystkie owe niecności jakie te pasożytnicze cywilizacje czynią, nie jest możliwym równoczesne uznawanie istnienia wszechświatowego intelektu. Oczywiście takie zaprzeczanie prawdzie w imię wyznawanej filozofii jest możliwe i relatywnie łatwe, ponieważ nadrzędną ideą budowy i działania wszechświata jest aby wszystkie istoty rozumne zawsze posiadały "wolną wolę" w swoim postępowaniu. Z kolei aby owa "wolna wola" mogła zawsze się ziścić, mechanizmy wszechświata muszą być tak zorganizowane i tak działać, że zawsze spełniają one omówioną pod koniec podrozdziału I2 monografii [1/3] "zasadę niejednoznaczności", czyli wymóg iż: "nic we wszechświecie nie może być całkowicie jednoznaczne i pozbawione źródeł wątpliwości, bowiem wówczas skonfrontowanym z tym istotom rozumnym odbierałoby to prawo do wolnej woli i swobody wyboru swej drogi". Dlatego też jeśli ktoś z jakichś powodów nie chce zaakceptować określonej prawdy (np. prawdy o istnieniu Boga), powyższa, absolutnie niezbędna dla zaistnienia wolnej woli "zasada niejednoznaczności" powoduje, iż wokół tej prawdy zawsze istnieje wystarczająca ilość niejednoznaczności i wątpliwości aby prawdę tą mógł zignorować lub odrzucić jeśli tylko zechce (działanie tej zasady najlepiej daje się obecnie zaobserwować na Ziemi w zakresie zaakceptowania prawdy o istnieniu UFO - wszakże na przekór całego zatrzęsienia dowodów na istnienie UFO ogromny procent ludzi wyraźnie odmawia zaakceptowania tej prawdy: po szczegóły patrz rozdziały U, V, i W w monografii [1/3]). </w:t>
      </w:r>
    </w:p>
    <w:p>
      <w:pPr>
        <w:pStyle w:val="Normal"/>
        <w:jc w:val="both"/>
        <w:rPr/>
      </w:pPr>
      <w:r>
        <w:rPr>
          <w:rFonts w:cs="Times New Roman" w:ascii="Times New Roman" w:hAnsi="Times New Roman"/>
          <w:shadow w:val="false"/>
          <w:sz w:val="24"/>
          <w:szCs w:val="24"/>
          <w:lang w:val="pl-PL" w:eastAsia="en-US"/>
        </w:rPr>
        <w:tab/>
        <w:t>Sami nie wierząc w istnienie Boga, okupujący nas UFOnauci stosują też ogromną liczbę wybiegów, strategii postępowania, oraz sprawdzonych w praktyce metod działania, aby swoją ateistyczną filozofię narzucić również ludzkości i aby odwieść ludzi od ich wiary w Boga. Jednak niniejszy podrozdział nie ma na celu dokładnego omawiania tych wybiegów. Stąd czytelnicy chcący się dokładniej zapoznać co dokładnie UFOnauci czynią aby zdusić na Ziemi wiarę w Boga i aby upowszechnić swój ateistyczny światopogląd, powinni przeglądnąć podrozdziały V5.3, V5.3.2, i V5.3.3 monografii [1/3].</w:t>
      </w:r>
    </w:p>
    <w:p>
      <w:pPr>
        <w:pStyle w:val="Normal"/>
        <w:jc w:val="both"/>
        <w:rPr/>
      </w:pPr>
      <w:r>
        <w:rPr>
          <w:rFonts w:cs="Times New Roman" w:ascii="Times New Roman" w:hAnsi="Times New Roman"/>
          <w:shadow w:val="false"/>
          <w:sz w:val="24"/>
          <w:szCs w:val="24"/>
          <w:lang w:val="pl-PL" w:eastAsia="en-US"/>
        </w:rPr>
        <w:tab/>
        <w:t>Od niedawna upowszechniana jest jednak na Ziemi również i postępowa filozofia która ma służyć jako przeciwwaga i balans dla owych złowieszczych filozofii upowszechnianych przez okupujących nas kosmicznych pasożytów. Ta postępowa filozofia to "totalizm" opisany w rozdziale I monografii [1/3]. Jej zasady są całkowitą odwrotnością zasad pasożytnictwa, t.j. totalizm uczy aby w swym postępowaniu pedantycznie przestrzegać ustanowionych przez wszechświatowy intelekt praw moralnych, aby w każdej sytuacji życiowej zawsze postępować przeciwstawnie do linii najmniejszego oporu, aby wszystkich i wszystko traktować jako równych sobie, aby nie pozwalać jednym ludziom czy istotom wywyższania się nad innymi, aby pomagać sobie nawzajem - a ściślej aby pomagać sobie samemu poprzez pomaganie innym ludziom z naszego otoczenia, aby nieustannie powiększać swoją wiedzę - szczególnie tą z zakresu znajomości praw moralnych (np. powiększać swoją znajomość filozofii totalizmu), aby uznawać istnienie wszechświatowego intelektu (t.j. Boga) i uznawać teorię naukową zwaną Konceptem Dipolarnej Grawitacji która dowodzi że Bóg istnieje i która wyjaśnia Jego cechy (które to cechy Boga, czy wszechświatowego intelektu, wskazywane nam przez Koncept Dipolarnej Grawitacji i totalizm okazują się jednak znacznie odmienne od cech Boga wmawianych nam przez powszechnie uznane instytucje religijne), aby zawsze promować prawdę nawet jeśli to może godzić w nasze doraźne interesy, aby kontrolować i konstruktywnie ukierunkowywać swoje uczucia i motywacje, aby na swoich przywódców wybierać tylko najmoralniejszych i najmądrzejszych spośród siebie, aby motywować się najwyższymi pobudkami (np. dobrem innych, sprawiedliwością, praworządnością), aby w swych działaniach zawsze postępować przeciwstawnie do linii najmniejszego oporu, itp.</w:t>
      </w:r>
    </w:p>
    <w:p>
      <w:pPr>
        <w:pStyle w:val="Normal"/>
        <w:jc w:val="both"/>
        <w:rPr/>
      </w:pPr>
      <w:r>
        <w:rPr>
          <w:rFonts w:cs="Times New Roman" w:ascii="Times New Roman" w:hAnsi="Times New Roman"/>
          <w:shadow w:val="false"/>
          <w:sz w:val="24"/>
          <w:szCs w:val="24"/>
          <w:lang w:val="pl-PL" w:eastAsia="en-US"/>
        </w:rPr>
        <w:tab/>
        <w:t>Oczywiście totalizm nie ogranicza się wyłącznie do ojcowskiego pouczania, że ludzie powinni zważać na to co w swym życiu czynią, i starać się żyć moralnie. Głównie sprowadza się on bowiem do wyjaśnienia i wykazania w matematyczny sposób dlaczego owo zgodne z prawami moralnymi postępowanie totalistyczne jest tak nieporównywalnie lepsze i korzystniejsze od dotychczasowego podążania po linii najmniejszego oporu, a także wyraźnie lepsze od pasożytnictwa propagowanego przez okupujących nas UFOnautów. Ponadto wyjaśnia on jakie konkretne korzyści się odnosi z uprawiania totalizmu, jak dokładnie należy postępować aby żyć zgodnie z totalizmem, oraz co się stanie jeśli ktoś wybierze inny niż totalizm rodzaj postępowania. Aby swoje wywody podeprzeć w matematyczny sposób, część składową totalizmu stanowi dyscyplina obliczeniowa jaka nazywana jest "mechanika totalistyczna". W sposób bardzo podobny do tego jak znana nam już od dawna mechanika klasyczna zajmowała się matematycznym definiowaniem fizycznych następstw naszych działań, również owa nowo-wprowadzona mechanika totalistyczna zajmuje się matematycznym opisem moralnych następstw dowolnych z naszych działań. Aczkolwiek mechanika totalistyczna szczegółowo opisana została w rozdziale II monografii [1/3], na wypadek gdyby czytelnik nie miał dostępu do owego rozdziału II monografii [1/3], a także aby w skrócie przypomneć tutaj najważniejsze jej stwierdzenia, esencja tej mechaniki podsumowana zostanie w paragrafie jaki teraz nastąpi.</w:t>
      </w:r>
    </w:p>
    <w:p>
      <w:pPr>
        <w:pStyle w:val="Normal"/>
        <w:jc w:val="both"/>
        <w:rPr/>
      </w:pPr>
      <w:r>
        <w:rPr>
          <w:rFonts w:cs="Times New Roman" w:ascii="Times New Roman" w:hAnsi="Times New Roman"/>
          <w:shadow w:val="false"/>
          <w:sz w:val="24"/>
          <w:szCs w:val="24"/>
          <w:lang w:val="pl-PL" w:eastAsia="en-US"/>
        </w:rPr>
        <w:tab/>
        <w:t>Podstawą sformułowania mechaniki totalistycznej jest fakt istnienia nieznanej wcześniej ludziom formy moralnej energii, jaka przez totalizm nazywana jest "zwow" (t.j. skrót od "zasób wolnej woli"), i jaka w mechanice totalistycznej oznaczana jest symbolem "E". Mechanika totalistyczna stwierdza bowiem, że podobnie jak ruch i działania fizyczne powodują zmiany w poziomach energii fizycznej, także proces myślenia i wszelkie działania umysłowe oraz nastawieniowe też powodują zmiany energii. Tyle tylko że spowodowane naszym wysiłkiem myślowym F i drogą motywacyjną S zmiany moralnego poziomu energetycznego E realizowane są na zupełnie odmiennym rodzaju energii nazywanym właśnie "zwow": E=FS. Niezwykłą cechą moralnej energii zwow jest że, jak to dalej zostanie wyjaśnione, cechuje się ona rodzajem "inteligencji". Jej zachowanie zależne jest bowiem od wymowy moralnej zjawisk jakie wpływają na zmiany jej poziomu. Jeśli ktoś chciałby wyobrazić sobie energię zwow, wówczas powinien ją rozumieć jako jakby rodzaj idealnie sprężystego, życiodajnego gazu (t.j. "tlenu dla duszy") jaki wpompowywany jest w nas z otoczenia w rezultacie wysiłku i motywacji dokonywania moralnie poprawnych działań (to oznacza, że zwow jest energią na jaką zamieniana jest każda nasza praca moralna). W chwili obecnej jednostką zwow jest "godzina fizycznej harówki" (o symbolu 1 [gfh]) - patrz podrozdział I5 monografii [1/3]). Ową jednostkę [gfh] można sobie wyobrażać jako odpowiednik jakby dzisiejszego "litra", tyle że użytego do mierzenia energii zwow a nie płynów, i stąd wyrażającego jaką objętość tej energii ktoś zdołał już w sobie zgromadzić. Jednostkę [gfh] zdefiniować można jako "taką ilość zasobu wolnej woli (zwow) jaką dana osoba jest w stanie w sobie wygenerować poprzez moralnie pozytywną pracę fizyczną dokonywaną bez wzrokowego kontaktu z odbiorcą swoich działań, jeśli fizycznie harowała będzie przez całą jedną godzinę, oraz wkładała w swoją harówkę cały nakład wielopoziomowych doznań F (t.j. bólu, zmęczenia, potu, duszności, senności, znudzenia, itp.) jaki normalnie jest możliwy do zniesienia, i cały ładunek pozytywnych (dodatnich) motywacji S na jaki typowa osoba może się zdobyć". Jednostka ta nie jest przy tym jakimś wysoce abstrakcyjnym tworem wymyślonym teoretycznie i nie mającym nic wspólnego z rzeczywistością, a praktycznym miernikiem ilości zasobu wolnej woli jaki autor osobiście generował podczas przeciętnej godziny spędzonej przez siebie na celowym przysparzaniu zwow, i stąd jaki powinien być też osiągalny i przez innych ludzi podczas jednej godziny ich fizycznej pracy z odpowiednio wysokimi dodatnimi (pozytywnymi) motywacjami moralnymi. Aby łatwiej mierzyć lub wyliczać u dowolnych ludzi poziom posiadanego przez nich zwow, totalizm wprowadził też pojęcie tzw. "względnego zasobu wolnej woli": "µ = E/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Ów względny zasób wolnej woli "µ" definiowany jest jako stosunek aktualnie przez kogoś posiadanego zasobu "E" do czyjejś pojemności moralnej "Emax", czyli maksymalnego zasobu jaki osoba ta byłaby w stanie osiągnąć w danych warunkach. Owe "µ" można więc sobie wyobrażać jako rodzaj ciśnienia czy nadciśnienia pod jakim sprężamy w sobie ową idealnie sprężystą energię zwow: jeśli więc µ=0 wówczas nadciśnienie tej energii spada do zerowego poziomu odpowiadającego moralnej próżni otaczającej nas natury, jeśli zaś µ=1 odpowiada to osiągnięciu nadciśnienia zwow jaki jest najwyższy z możliwych do osiągnięcia przez człowieka. Dla autora tych słów pojemność "Emax" wynosi około Emax=2000 [gfh], zaś w chwili pisania niniejszego paragrafu w 1998 roku jego µ kształtowało się na relatywnie dosyć wysokim poziomie około µ=0.6 (co oznacza że jego E wynosiło wtedy około E=1200 [gfh]).</w:t>
      </w:r>
    </w:p>
    <w:p>
      <w:pPr>
        <w:pStyle w:val="Normal"/>
        <w:jc w:val="both"/>
        <w:rPr/>
      </w:pPr>
      <w:r>
        <w:rPr>
          <w:rFonts w:cs="Times New Roman" w:ascii="Times New Roman" w:hAnsi="Times New Roman"/>
          <w:shadow w:val="false"/>
          <w:sz w:val="24"/>
          <w:szCs w:val="24"/>
          <w:lang w:val="pl-PL" w:eastAsia="en-US"/>
        </w:rPr>
        <w:tab/>
        <w:t>Totalizm zdołał dociec, że każde nasze działanie czy uczucie powoduje albo generowanie, albo też redukowanie owej moralnej energii zwow (czyli zwiększanie albo zmniejszanie u nas owych E i µ). Wielkość "E" tego generowania (albo redukowania) jest przy tym proporcjonalna do nakładu moralnej pracy jaką w działanie to wkładamy, czyli proporcjonalna do iloczynu wysiłku doznaniowego "F" jaki działanie to nas kosztuje i drogi "S" jaką musieliśmy przebyć z naszymi intencjami aby działanie to zrealizować, t.j.: "E=FS". To zaś oznacza, że poziom zwow nie jest u nas stały, a zmienia się dosłownie z dnia na dzień, i to niekiedy o bardzo wysokie wartości - w szczególnych warunkach mogące dochodzić nawet do rzędu około 20 [gfh] dziennie (t.j. każdego dnia nasze E może ulegać zmianie o rząd wynoszący nawet około 1% naszego Emax; to zaś oznacza że jeśli nie zważamy na moralną wymowę tego co czynimy, w przeciągu około 100 dni jesteśmy w stanie nawet umrzeć poprzez moralne zaduszenie, tylko ponieważ podczas tego czasu nasze   jest w stanie spaść do wartości µ=0). Za pośrednictwem odpowiednich działań energię tą można więc u siebie albo wypracowywać albo spożytkowywać, w sposób podobny jak nasze dzisiejsze elektrownie generują energię elektryczną, zaś nasze urządzenia domowe, lub najróżniejsze upływy i straty, ją zużywają. Okazuje się przy tym że działania jakie są "moralne" (np. czynienie dobra, wzbudzanie pozytywnych uczuć) generują zwow, natomiast działania jakie są "niemoralne" - powodują utratę zwow. (Przez zwroty "moralne" i "niemoralne" należy tutaj rozumieć działania zgodne z prawami moralnymi, lub działania do praw tych przeciwstawne - tak jak je wyjaśnia totalizm, jednak niekoniecznie działania pokrywające się z tym co religie, tradycja, lub kultura wmawiały nam jako będące moralne lub niemoralne; przykładowo zgodnie z totalizmem "poświęcanie się" jest działaniem niemoralnym zaś "wymierzenie policzka" komuś kto poddał się histerii jest działaniem moralnym - jeśli towarzyszą temu pozytywne intencje.) Energia zwow okazuje się też absolutnie niezbędna do życia. Faktycznie to jest ona jakby rodzajem "tlenu dla ludzkiej duszy", zaś przy braku dostępu do niej każdy musi umrzeć poprzez moralne uduszenie się. Każda więc istota wiedząca o istnieniu zwow będzie starała się podwyższać u siebie wartość tej energii do jak najwyższego poziomu. Podwyższanie to można przy tym uzyskiwać na dwa sposoby, t.j. albo poprzez osobiste prowadzenie moralnego życia, albo też poprzez rabowanie (wampirowanie) tej energii od innych. Cywilizacje, takie jak aktualnie okupujący nas UFOnauci, które z powodu uprawiania niemoralnego stylu życia same energii tej nie generują, dla jej uzyskiwania nie mają innego wyjścia jak uciekanie się do jej rabowania od innych cywilizacji. W przypadku UFOnautów okupujących Ziemię - do jej rabowania od ludzi. Aktualny poziom tej energii u danej osoby decyduje jak osoba ta się czuje, jaką ma osobowość, jakość życia, itp. - patrz podrozdział II3.1 monografii [1/3]. Przykładowo osoby u których nagromadzenie tej energii zaczyna zdążać do najwyższego możliwego do osiągnięcia poziomu µ=1 wchodzą w stan trwałej szczęśliwości jaki w podrozdziale I5 monografii [1/3] szczegółowo opisany jest pod nazwą "totalistyczna nirwana". Natomiast osoby u jakich poziom zwow spada do µ=0 muszą umrzeć, i to w sposób niezwykle dramatyczny i przykry dla ich otoczenia, z powodu zaduszenia się z braku zwow. Stąd też cała esencja totalistycznego życia sprowadza się właśnie do podwyższania u siebie owych "E" i "µ". To właśnie owo nieustanne podwyższanie "E" i "µ" czyni z totalistycznego życia rodzaj nieustającego wysiłku wdrapywania się na kryształową górę moralności.</w:t>
      </w:r>
    </w:p>
    <w:p>
      <w:pPr>
        <w:pStyle w:val="Normal"/>
        <w:jc w:val="both"/>
        <w:rPr/>
      </w:pPr>
      <w:r>
        <w:rPr>
          <w:rFonts w:cs="Times New Roman" w:ascii="Times New Roman" w:hAnsi="Times New Roman"/>
          <w:shadow w:val="false"/>
          <w:sz w:val="24"/>
          <w:szCs w:val="24"/>
          <w:lang w:val="pl-PL" w:eastAsia="en-US"/>
        </w:rPr>
        <w:tab/>
        <w:t xml:space="preserve">Oczywiście, aby faktycznie podwyższać swoje zwow, konieczne jest prowadzenie wysoce moralnego życia bazującego na promowaniu prawdy i pomaganiu innym ludziom. Jak bowiem wskazują wprowadzone przez totalizm wzory (np. wzór (1I5) z podrozdziału I5 monografii [1/3], o postaci: E = FS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nie wszystkie nasze działania powodują zwiększenie naszego zasobu wolnej woli. Zasób ten zwiększają jedynie te działania które powodują u nas (t.j. u dawców danego działania) wysoki nakład trudu czy cierpienia dawczego "F" połączony z wysoką pozytywną motywacją dawcy "S", jednak które u większości z sumy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wszystkich osób odbierających dane nasze działanie nie wywołują jednocześnie ani negatywnego odczucia cierpienia odbiorczego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ani też negatywnej motywacji odbiorczej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 które to negatywne interpretacje rzucone wszakże byłoby z powrotem na nas ze sprawnością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za pośrednictwem nieuświadamianej telepatycznej komunikacji istniejącej pomiędzy umysłami dawcy i odbiorców, zmniejszając w ten sposób nasze "E". Totalizm więc dokładnie wyjaśnia jak, co, i w jakiej ilości należy dokonywać, aby utrzymywać swoje zwow na wymaganym poziomie. Ponieważ w zależności od codziennej filozofii jaką ktoś wyznaje i działań jakie prowadzi, jego chwilowy poziom "µ" może kształtować się na różnej wysokości, totalizm informuje też jakie są następstwa utrzymywania tej energii na określonym poziomie - patrz podrozdział II3.1 monografii [1/3]. I tak osoby które pozwalają aby ich "µ" spadło do poziomu poniżej "µ=0.1" przekraczają "barierę samoniszczenia" i zaczynają wykazywać marazm, skłonności samobójcze, podatność na nałogi, tendencje popadania w depresję, agresywność w stosunku do innych, itp. Jeśli czyjś poziom nadal spada i osiągnie dno, czyli µ=0, osoba ta umiera poprzez moralne zaduszenie nawet jeśli jej ciało jest całkowicie zdrowe. Jeśli poziom zwow się wznosi i przekroczy np. około µ=0.5, osoba ta zaczyna być przez niemal wszystkich lubiana i sama zaczyna bezwarunkowo lubieć niemal wszystkich naokoło siebie. Jeśli zaś poziom ten przekroczy tzw. "barierę trwałej szczęśliwości", jaką obecnie szacuje się na około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0.6, lub na około E</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1200 [gfh], osoba ta zaczyna doświadczać początkowej formy "totalistycznej nirwany". Owa nirwana to uczucie ogromnej szczęśliwości, jakie dynamicznie bucha w okolicach czakramów z wnętrza doświadczających ją osób, jakie wcale nie ustępuje już po krótkiej chwili, oraz jakie jest najwspanialszą nagrodą którą otrzymuje się za prowadzenie moralnie poprawnego życia. Doznawane podczas niej uczucia są tak wspaniałe, tak nieporównywalne z niczym co w zwykłym życiu się doświadcza, a jednocześnie tak złożone i o tak wielopoziomowych następstwach, że dla ich pełnego wyjaśnienia konieczne jest aż kilkadziesiąt stron opisów. Szczegółowy opis "nirwany totalistycznej", jak również opis innego rodzaju tzw. "nirwany rezonansowej" której możliwość osiągnięcia totalizm też ujawnia, przytoczony został w podrozdziale I5 monografii [1/3] (podrozdział I5 z [1/3] włączony jest też jako podrozdział I3.2.1 w skład monografii [1/2], tyle że jedynie do wydań jakie ukazały się po 10 czerwca 1998 roku). Zgodnie z opisem w owym podrozdziale I5, wszystko co konieczne aby ktoś osobiście doświadczył owej totalistycznej nirwany, to zgromadzić w sobie poziom zwow przekraczający ową wartość E</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1200 [gfh], lub podnieść swoje µ ponad poziom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0.6; podrozdział I5.1 monografii [1/3] ilustruje na przykładach jak dosłownie każda osoba może to osiągnąć wiodąc przy tym najzwyklejsze w świecie życie. Jak powyższe stara się więc wyjaśnić, totalizm jest filozofią typu naukowego i matematycznego, jaka daje praktykującym go osobom bardzo jasne i jednoznaczne wytyczne jak powinno się żyć zgodnie z prawami moralnymi. Jednocześnie tym którzy adoptują go w swoim postępowaniu, daje on bardzo wymierne i osiągalne jeszcze w tym życiu korzyści, jedną z których jest możliwość osiągnięcia opisywanej powyżej totalistycznej nirwany. (Do innych korzyści oferowanych przez totalizm należą m.in.: bardziej spełnione, celowe i ukierunkowane życie, zwiększenie wiary, wewnętrznego spokoju, i pewności siebie, powiększanie grona bezinteresownych przyjaciół, zintensyfikowanie własnych zdolności realizacyjnych, przeprogramowanie konfiguracji przeciw-świata tak aby realizowała zdarzenia działające na naszą korzyść, uzyskanie moralnego sensu kierunku, itp.) Totalizm stanowi więc nową filozofię jaka doskonale balansuje i neutralizuje upowszechniane dotychczas na Ziemi odmiany pasożytniczej filozofii okupujących nas UFOnautów.</w:t>
      </w:r>
    </w:p>
    <w:p>
      <w:pPr>
        <w:pStyle w:val="Normal"/>
        <w:jc w:val="both"/>
        <w:rPr/>
      </w:pPr>
      <w:r>
        <w:rPr>
          <w:rFonts w:cs="Times New Roman" w:ascii="Times New Roman" w:hAnsi="Times New Roman"/>
          <w:shadow w:val="false"/>
          <w:sz w:val="24"/>
          <w:szCs w:val="24"/>
          <w:lang w:val="pl-PL" w:eastAsia="en-US"/>
        </w:rPr>
        <w:tab/>
        <w:t>Aczkolwiek na pierwszy rzut oka może nie być to oczywistym, istnieje bezpośredni związek pomiędzy totalizmem opisanym w rozdziale I monografii [1/3], opisami z niniejszego podrozdziału, oraz okupacją naszej planety przez UFO. Związek ten wynika z faktu, że totalizm symbolizuje obudzenie się naszej cywilizacji z narzuconego jej przez kosmicznych okpantów omamu, zaś niniejsza monografia jest dzwonem bijącym na alarm jaki w zbudzeniu tym ma dopomóc. Totalizm otwiera nasze oczy na fakt, że to co dotychczas nie mogliśmy zrozumieć na temat stosunków ludzi z UFOnautami ukrywa w sobie dosyć prosty sens i logikę. Tyle tylko, że jak dotychczas owi UFOnauci sami nam uparcie przeszkadzali w połapaniu się co naprawdę jest grane. Wszakże zamiast być naszymi dobroczyńcami, jak to przy każdej okazji deklarują, faktycznie to są naszymi oprawcami, gnębicielami i okupantami którzy systematycznie spychają nas w dół i zdecydowanie pracują na naszą zgubę. Stąd opisywane w niniejszej monografii zdarzenia są jedynie kolejną fazą wojny jaka w sposób ukryty toczy się nieustannie pomiędzy naszą usiłującą się zbudzić świadomością, a interesem utrzymywania nas w zniewoleniu przez okupujących nas UFOnautów. Zarówno więc totalizm, jak i treść tej monografii, są to odrębne elementy tej samej kosmicznej układanki która teraz zaczyna nabierać wymowy narastającego krzyku. Krzyk ten nawołuje: ludzie czas aby zbudzić się z omamu jaki nas oślepia i zrzucić z naszych grzebietów kosmicznego pasożyta który żywi się naszą krwią! Najwyższa już pora aby zacząć naszą samoobronę przed kosmicznymi gnębicielami! Pierwszym zaś krokiem w tej samoobronie to zacząć poznawać prawdę o UFO i o pożałowania godnym losie jaki UFOnauci gotują ludziom. Jeden z fragmentów tej prawdy ujawniany jest właśnie treścią niniejszej monografii.</w:t>
      </w:r>
    </w:p>
    <w:p>
      <w:pPr>
        <w:pStyle w:val="Normal"/>
        <w:jc w:val="both"/>
        <w:rPr/>
      </w:pPr>
      <w:r>
        <w:rPr>
          <w:rFonts w:cs="Times New Roman" w:ascii="Times New Roman" w:hAnsi="Times New Roman"/>
          <w:shadow w:val="false"/>
          <w:sz w:val="24"/>
          <w:szCs w:val="24"/>
          <w:lang w:val="pl-PL" w:eastAsia="en-US"/>
        </w:rPr>
        <w:tab/>
        <w:t>Konfederacja kosmicznych pasożytów jaka okupuje naszą planetę, z właściwą dla niej zwodniczością nazywa siebie "Konfederacją Pokoju". Należy do niej wiele różnych cywilizacji kosmicznych, ponieważ zgodnie z tym co wyjaśniono w podrozdziale I9 monografii [1/3] jedna z metod jej działania polega na stopniowym przetransformowywaniu w eksploatatorów wszystkich tych byłych eksploatowanych których wiedza podniosła się ponad poziom odnotowywania faktu swojej eksploatacji. W skład owej konfederacji kosmicznych pasożytów włączonych jest m.in. kilka planet zamieszkałych przez krewniaków ludzi, czyli przez istoty tej samej co my rasy wywodzące się z tej samej co nasz Adam i Ewa rodzinnej planety (stąd o istotach tych można się wyrazić, że podobnie jak my przynależą one do "rasy adamowej"). Jedyna różnica pomiędzy nimi a nami jest, że wsześniej od nas rozwinęli się oni technicznie do tego poziomu, iż dalsze ich niepostrzeżone eksploatowanie nie było możliwe, stąd przetransformowani zostali w eksploatatorów aby teraz móc eksploatować nas, swoich pobratymców z planety Ziemia. Pomimo jednak nazywania się "Konfederacją Pokoju", oraz na przekór posiadania w swym składzie pobratymców Ziemian, nie zmienia to jednak faktu, że metody działania tej konfederacji nie są lepsze od metod działania hitlerowców, że sieje ona strach i przerażenie u wszystkich tych którzy są świadomi znalezienia się niewygodnie blisko strefy jej wpływów, oraz że rozprzestrzenia się ona w kosmosie jak rodzaj przeklętej zarazy. Cywilizacje należące do owej złowrogiej konfederacji mają niezwykle brzydki zwyczaj bezpardonowego eksploatowania mniej od siebie rozwiniętych cywilizacji jakie znalazły się w strefie ich wpływów, nawet jeśli faktycznie należą one do ich genetycznych braci. Przykładowo w ramach owej eksploatacji, od ludzi z planety Ziemia nasi genetyczni pobratymcy pobierają m.in. następujące materiały i surowce - dla porównania patrz wykaz form naszej eksploatacji przytoczony w podrozdziałach U4.1.1 i V1.1 monografii [1/3]: energię życiową jaka pozwala im wydłużać niemal w nieskończoność swoje życie, jednak jaka powoduje skrócenie o   długości życia ludzi od których została pobrana, energię moralną w monografiach autora nazywaną "zasobem wolnej woli" która powoduje że osoby jej pozbawione opuszcza "szczęście", spermę i ovule, usługi seksualne, cierpnienia odpokutowywania przez wybranych ludzi negatywnej karmy nagromadzonej za przewinienia które UFOnauci popełnili jednak których oni sami nie chcą odpokutowywać, oraz wiele więcej.</w:t>
      </w:r>
    </w:p>
    <w:p>
      <w:pPr>
        <w:pStyle w:val="Normal"/>
        <w:jc w:val="both"/>
        <w:rPr/>
      </w:pPr>
      <w:r>
        <w:rPr>
          <w:rFonts w:cs="Times New Roman" w:ascii="Times New Roman" w:hAnsi="Times New Roman"/>
          <w:shadow w:val="false"/>
          <w:sz w:val="24"/>
          <w:szCs w:val="24"/>
          <w:lang w:val="pl-PL" w:eastAsia="en-US"/>
        </w:rPr>
        <w:tab/>
        <w:t>Szokujące odkrycia na temat niezwykle szatańskich metod i sposobów z użyciem jakich UFOnauci okupują, eksploatują, i wyniszczają Ziemię, udokumentowane są szczegółowo w treści oddzielnej monografii [1/3]. Ten podrozdział nie usiłuje więc już ponownie ich dokumentować, a jedynie powtarza najważniejsze z ich wniosków. Ci z czytelników, których zainteresuje ono bliżej, zapraszani są do przeglądnięcia następujących rozdziałów monografii [1/3]: P, R, S, T, U, V, i W (szczególnie zaś rozdziałów V i U).</w:t>
      </w:r>
    </w:p>
    <w:p>
      <w:pPr>
        <w:pStyle w:val="Normal"/>
        <w:jc w:val="both"/>
        <w:rPr/>
      </w:pPr>
      <w:r>
        <w:rPr>
          <w:rFonts w:cs="Times New Roman" w:ascii="Times New Roman" w:hAnsi="Times New Roman"/>
          <w:shadow w:val="false"/>
          <w:sz w:val="24"/>
          <w:szCs w:val="24"/>
          <w:lang w:val="pl-PL" w:eastAsia="en-US"/>
        </w:rPr>
        <w:tab/>
        <w:t>Skoro już rozważany jest tu problem okupowania i eksploatowania Ziemi przez technicznie wysoko-zaawansowane cywilizacje kosmiczne o pasożytniczej filozofii i upadłej moralności, konieczne jest też teoretyczne zaadresowanie możliwych dla nas implikacji dbania przez UFOnautów o swe "interesy okupanta i eksploatatora". Podobnie bowiem jak kiedyś niektórzy kolonizatorzy nie byli zainteresowani we wzroście wiedzy i świadomości pracujących na nich ludów, torpedując ten wzrost jak tylko się dało, również interesy cywilizacji kosmicznych eksploatujących Ziemian zostałyby zagrożone gdyby wiedza na naszej planecie przekroczyła określony poziom. Stąd dla zwykłego bezpieczeństwa należy mieć na uwadze, że wzrost naszej wiedzy musi jakoś godzić w interesy pasożytujących na nas UFOnautów. Zdaniem autora, byłoby więc wysoką naiwnością spodziewać się, że cywilizacje o zagrożonych w taki sposób interesach nie zareagowałyby użyciem swojej przewagi technologicznej dla uniemożliwienia dalszego postępu wiedzy na Ziemi w dziedzinach uważanych przez nie za strategiczne.</w:t>
      </w:r>
    </w:p>
    <w:p>
      <w:pPr>
        <w:pStyle w:val="Normal"/>
        <w:jc w:val="both"/>
        <w:rPr/>
      </w:pPr>
      <w:r>
        <w:rPr>
          <w:rFonts w:cs="Times New Roman" w:ascii="Times New Roman" w:hAnsi="Times New Roman"/>
          <w:shadow w:val="false"/>
          <w:sz w:val="24"/>
          <w:szCs w:val="24"/>
          <w:lang w:val="pl-PL" w:eastAsia="en-US"/>
        </w:rPr>
        <w:tab/>
        <w:t>Wiedząc, że okupujący nas UFOnauci gotowi są użyć swojej przewagi technicznej dla powstrzymania naszego rozwoju, jednym z pytań jakie natychmiast się nasuwa jest: czy byliby oni skłonni dokonać w tym celu jakiejś katastroficznej eksplozji, w rodzaju opisywanej w tej monografii eksplozji Tapanui. Ku nieopisanemu przerażeniu autora, wyniki jego dotychczasowych badań wykazują że TAK. Jak bowiem się okazuje eksplozja Tapanui faktycznie spowodowana została celowo i z premedytacją, dla zatrzymania rozkwitu ludzkości zapoczątkowanego "złotym" wiekiem starożytnej Grecji i Rzymu. Powyższe ujawnia więc najbardziej ponurą wymowę wyników badań Tapnui: okupujący nas UFOnauci nie powstrzymają się przed niczym w celu utrzymania ludzkości w zniewoleniu i dla kontynuowania naszej eksploatacji.</w:t>
      </w:r>
    </w:p>
    <w:p>
      <w:pPr>
        <w:pStyle w:val="Normal"/>
        <w:jc w:val="both"/>
        <w:rPr/>
      </w:pPr>
      <w:r>
        <w:rPr>
          <w:rFonts w:cs="Times New Roman" w:ascii="Times New Roman" w:hAnsi="Times New Roman"/>
          <w:shadow w:val="false"/>
          <w:sz w:val="24"/>
          <w:szCs w:val="24"/>
          <w:lang w:val="pl-PL" w:eastAsia="en-US"/>
        </w:rPr>
        <w:tab/>
        <w:t>Oczywiście powodowanie kataklizmów i eksplozji jest działaniem od święta. Jak jednak okupujący nas UFOnauci utrzymują nas w zniewoleniu na codzień? £atwo tutaj wydedukować, że u cywilizacji które opanowały już transmisje telepatyczne, jedna z najprostszych form ich reakcji na zagrażający ich dominacji rozwój nauki i techniki na Ziemi niemal na pewno przyjmuje postać oddziaływania na poglądy i nastroje społeczne. (Inną popularną formą zapewne są inteligentne implanty zmieniające poglądy swoich nosicieli - ich wyjaśnienie przytoczone zostało w podrozdziale H2.5 niniejszej monografii.) Oddziaływanie na te nastroje ukierunkowane zapewne jest ku stworzeniu na Ziemi klimatu intelektualnego jaki uniemożliwiałby dalszy postęp naszej wiedzy w dziedzinach uznanych przez okupantów za strategiczne - patrz wykaz tych dziedzin przytoczony w podrozdziale V51.1 monografii [1/3]. Pod względem technicznym zapewne więc przyjmuje ono formę ciągłego wysyłania w kierunku Ziemi sygnału telepatycznego nakłaniającego do zarzucenia badań i wyzbycia się zainteresowań we wytypowanych dziedzinach. Ponieważ jedną z takich strategicznych dziedzin usilnie blokowanych na Ziemi z całą pewnością są nasze badania UFO (patrz pozycja badań UFO na wykazie z podrozdziału V5.1.1 monografii [1/3]), bombardujący nas sygnał telepatyczny najprawdopodobniej nakazuje więc w kółko m.in. coś w rodzaju "atakuj, niszcz, wyszydzaj, lub ignoruj wszystko co ma związek z UFO". Z kolei osoby bez własnych poglądów, które są szczególnie podatne na sugestie i łatwo poddają się manipulowaniu, przechwytują ten sygnał i działają zgodnie z jego instrukcjami. Wszyscy więc ci badacze którzy próbują postępować wbrew nakazowi i kontynuować zabronione badania, poddani zostają różnorodnym naciskom przez swoich sztucznie podekscytowanych współziomków, zaś ich wyniki zostają zakrzyczane przez owe telepatycznie manipulowane osoby. Aczkolwiek powyższa sytuacja rozważana jest z czysto teoretycznego punktu widzenia, ci czytelnicy którzy dobrze zaznajomieni są z dotychczas nierozumianą histerią społeczną i wrogim klimatem intelektualnym otaczającym nasze badania UFO, w tym miejscu zapewne zaczną zadawać sobie pytanie czy ukazana tu możliwość jest naprawdę tak hipotetyczna jak na pierwszy rzut oka by się wydawało.</w:t>
      </w:r>
    </w:p>
    <w:p>
      <w:pPr>
        <w:pStyle w:val="Normal"/>
        <w:jc w:val="both"/>
        <w:rPr/>
      </w:pPr>
      <w:r>
        <w:rPr>
          <w:rFonts w:cs="Times New Roman" w:ascii="Times New Roman" w:hAnsi="Times New Roman"/>
          <w:shadow w:val="false"/>
          <w:sz w:val="24"/>
          <w:szCs w:val="24"/>
          <w:lang w:val="pl-PL" w:eastAsia="en-US"/>
        </w:rPr>
        <w:tab/>
        <w:t>Generalny nakaz telepatyczny aby atakować, niszczyć, wyszydzać, lub ignorować wszystko co posiada związek z UFO wcale nie musi być jedynym nakazem bombardującym Ziemię w ramach owego zdalnego manipulowania poglądami społeczeństwa. Wszakże wysyłane do nas mogą być również nakazy bardziej imienne, szczególnie zważywszy że poprzez posiadanie wglądu do przyszłości UFOnauci doskonale wiedzą które osoby i opracowania najbardziej godzą w ich interesy. Przykładowo już kilku czytelników przyznawało się szczerze autorowi, za co jest on im niezmiernie wdzięczny bowiem wspiera to jego badania faktami obserwacyjnymi, że przed wzięciem jego monografii do ręki odczuwali silną podświadomą niechęć do zapoznania się z nią jaka niekiedy wręcz była równoznaczna z telepatycznym nakazem "nie wolno ci czytać tej pracy". Aczkolwiek daje się znaleźć wiele różnych racjonalnych wytłumaczeń dla takiej niechęci, nie wolno jednak też wykluczać i możliwości, że monografie autora uznane zostały za na tyle niebezpieczne dla interesów okupujących nas UFOnautów, że do systemu telepatycznych nakazów bombardujących naszą planetę włączony został szczegółowy nakaz aby nie czytać jego opracowań oraz aby ignorować i zwalczać wszelkie jego działania i apele.</w:t>
      </w:r>
    </w:p>
    <w:p>
      <w:pPr>
        <w:pStyle w:val="Normal"/>
        <w:jc w:val="both"/>
        <w:rPr/>
      </w:pPr>
      <w:r>
        <w:rPr>
          <w:rFonts w:cs="Times New Roman" w:ascii="Times New Roman" w:hAnsi="Times New Roman"/>
          <w:shadow w:val="false"/>
          <w:sz w:val="24"/>
          <w:szCs w:val="24"/>
          <w:lang w:val="pl-PL" w:eastAsia="en-US"/>
        </w:rPr>
        <w:tab/>
        <w:t>Oczywiście badania UFO stanowią jedynie najbardziej reprezentacyjny kierunek naszej wiedzy jaki zagraża interesom kosmicznych pasożytów. Podobnie niebezpiecznych dla nich kierunków jest jednak znacznie więcej. Ich pełny wykaz przytoczony został w podrozdziale V5.1.1 monografii [1/3]. Aby przytoczyć tutaj kilka ich przykładów, to należą do nich też dowolne badania mogące niechcąco naprowadzić na fakt istnienia okupujących nas cywilizacji, takie jak przykładowo badania zjawisk nadprzyrodzonych, duchów, paranormalnych manifestacji, zdolności paranormalnych u ludzi, magii, itp. Badania te są więc ośmieszane, wyszydzane i eliminowane, zaś osoby je prowadzące bezwzględnie tępione. W analogiczny sposób badania na tematy istnienia życia w kosmosie, istnienia innych niż ludzie istot inteligentnych, paleoastronautyki, czy przekazów z kosmosu są celowo kierowane w ślepe uliczki, nasycane błędnymi ideami, maskowane mylącymi osiągnięciami, itp., po to tylko aby odwrócić nimi uwagę od tego co ludzie nie powinni odnotować. Ponadto wszelkie badania jakie mogłyby prowadzić do odkrywania i realizacji urządzeń opisywanych w treści monografii [1/3], a więc badania napędu magnetycznego, telekinezy i telekinetyzowania, telepatii, działania czasu, itp., faktycznie wprowadzają zagrożenie interesów takich kosmicznych eksploatatorów. Stąd one również są wyciszane i prześladowane. Najlepszą zaś techniką dla ich powstrzymywania jest manipulowanie umysłów indywidualnych osób za pośrednictwem "implantów" omawianch w podrozdziałach N4 i U3.1 monografii [1/3].</w:t>
      </w:r>
    </w:p>
    <w:p>
      <w:pPr>
        <w:pStyle w:val="Normal"/>
        <w:jc w:val="both"/>
        <w:rPr/>
      </w:pPr>
      <w:r>
        <w:rPr>
          <w:rFonts w:cs="Times New Roman" w:ascii="Times New Roman" w:hAnsi="Times New Roman"/>
          <w:shadow w:val="false"/>
          <w:sz w:val="24"/>
          <w:szCs w:val="24"/>
          <w:lang w:val="pl-PL" w:eastAsia="en-US"/>
        </w:rPr>
        <w:tab/>
        <w:t>Na obecnym etapie rozeznania możliwe jest już nawet stopniowe identyfikowanie kierunków badawczych które wytypowane zostały przez UFOnautów do wytępienia i stąd poddane zostały manipulacyjnemu wyciszaniu. Kierunki te rozpoznawalne są bowiem po nieliniowych, nieracjonalnych i pozbawionych uzasadnienia zachowaniach jakie w stosunku do nich wykazują takie podatne na manipulowanie osoby (patrz podrozdział N4 i temat #5 w załączniku Z monografii [1/3]). Przykładowo w stosunku do nich grupa manipulowanych przez UFOnautów ludzi będzie: (1) wykazywała jednomyślność w niepoprawnych poglądach, (2) upierała się przy swej niepoprawnej i pozbawionej logiki opinii na przekór iż istniejące i wszechobecne fakty przemawiają inaczej, (3) zaczynała wykazywać wrogie nastawienie (np. atakowała bez przemyślenia argumentów, podkreślała swe "sceptyczne" opinie, reagowała uczuciowo zamiast logicznie), (4) wykazywała rodzaj nieracjonalnego zaambarasowania gdy ktoś w ich obecności porusza taki wyciszany temat - przykładowo niektórzy wyglądający na poważnych naukowcy skonfrontowani z takim zakazanym tematem nagle mogą zacząć zachowywać się niemal jak niedojrzałe dzieci na wykładzie o seksie, t.j. zacząć się nerwowo chichotać, robić niepoważne miny, starać się zamaskować swoje zaambarasowanie przez żarty i sarkastyczne komentarze, itp., (5) podejmowała nieracjonalne działania nakierowane na przerwanie lub oddalenie zakazanego tematu (np. przerywała mówiącemu, manifestacyjnie okazywała znudzenie i brak zainteresowania, raptownie zmieniała temat, niespodziewanie zaczynała się spieszyć, itp.). Wykaz dotychczas już zidentyfikowanych takich zakazanych na Ziemi dziedzin zawarty jest w podrozdziale V5.1.1 monografii [1/3].</w:t>
      </w:r>
    </w:p>
    <w:p>
      <w:pPr>
        <w:pStyle w:val="Normal"/>
        <w:jc w:val="both"/>
        <w:rPr/>
      </w:pPr>
      <w:r>
        <w:rPr>
          <w:rFonts w:cs="Times New Roman" w:ascii="Times New Roman" w:hAnsi="Times New Roman"/>
          <w:shadow w:val="false"/>
          <w:sz w:val="24"/>
          <w:szCs w:val="24"/>
          <w:lang w:val="pl-PL" w:eastAsia="en-US"/>
        </w:rPr>
        <w:tab/>
        <w:t>Warto tu też dodać, że cywilizacje których zaawansowanie technologiczne osiągnęło poziom wehikułów czasu (patrz rozdziały M i T monografii [1/3]), posiadają w swojej dyspozycji całą gamę dalszych środków umożliwiających im ewentualne zablokowanie na naszej planecie lub opóźnienie postępu w niewygodnych dla nich dziedzinach. Oddziaływanie telepatyczne i implanty opisywane poprzednio stanowią tylko najbardziej prymitywne z takich możliwości. Bardziej zaawansowane wykorzystują: (1) przesuwanie czasu do przodu, oraz (2) przesuwanie czasu do tyłu. Pierwszy z powyższych dwóch sposobów działania wymagających już użycia wehikułów czasu polega na: przemieszczaniu się do przyszłości, sprawdzaniu jakie publikacje uczyniły im najwięcej szkody, potem zaś po powrocie do naszych czasów sprowadzanie na autorów tych publikacji różnych "zdarzeń losowych", tak aby nie mogli oni wygospodarować czasu na napisanie swych opracowań, nie byli w stanie ich wydać, czy aby utracili techniczne możliwości zgromadzenia najbardziej szkodzących UFOnautom dowodów - patrz podrozdział V2 monografii [1/3]. Faktycznie też nietypowe "nasilenie" się niezwykłych i wysoce absorbujących wydarzeń oraz najróżnorodniejsze trudności techniczne z gromadzeniem przekonywujących dowodów autor zaobserwował również w trakcie opracowywania swoich monografii. Drugi z powyższych dwóch sposobów, działający odwrotnie niż poprzedni, ujawnia obserwacja autora opisana we wstępie do rozdziału S monografii [3] i [3/2] i w podrozdziale V2.1 monografii [1/3], a dotycząca zdolności tych cywilizacji do zmiany zdarzeń jakie już nastąpiły w naszej przeszłości (np. w rozdziale S monografii [3] i [3/2] opisano odkrycie autora że ktoś zdołał zmienić wyrażenie "baby business" oryginalnie użyte w raporcie Miss Nosbocaj). Hipotetycznie rzecz biorąc, gdyby więc cywilizacje te zauważyły że powiedzmy wydanie książkowe monografii [1/3] spowodowało niepożądany wzrost wiedzy na naszej planecie, wtedy wystarczyłoby aby: cofnęły one autora do tyłu w czasie, całkowicie wymazały u niego pamięć z cofniętego odcinka jego życia, sprawdziły dokładnie od czyjej decyzji wydanie tej monografii zależało, po czym w już nowym przebiegu czasu wymanipulowały w jakiś sposób aby decyzja ta nigdy nie została podjęta lub zrealizowana (to być może wyjaśnia szokujące doświadczenia wielu badaczy UFO, włączając w to też autora, że ich najlepsze wyniki powstrzymywane zostawały przed opublikowaniem przez niezwykłe "zbiegi okoliczności" zaistniałe dosłownie w ostatniej chwili).</w:t>
      </w:r>
    </w:p>
    <w:p>
      <w:pPr>
        <w:pStyle w:val="Normal"/>
        <w:jc w:val="both"/>
        <w:rPr/>
      </w:pPr>
      <w:r>
        <w:rPr>
          <w:rFonts w:cs="Times New Roman" w:ascii="Times New Roman" w:hAnsi="Times New Roman"/>
          <w:shadow w:val="false"/>
          <w:sz w:val="24"/>
          <w:szCs w:val="24"/>
          <w:lang w:val="pl-PL" w:eastAsia="en-US"/>
        </w:rPr>
        <w:tab/>
        <w:t>Ciekawe, że zgodnie z mechanizmem działania czasu omówionym w podrozdziale M1, w przypadku takiego cofania czasu autorów, wynalazców, i budowniczych do tyłu, oraz odwracania i niwelowania zdarzeń i osiągnięć które w poprzednim przebiegu czasu już zostały przez nich zrealizowane, w pamięci niektórych osób pozostawałaby świadomość owych unieważnionych potem zdarzeń. Stąd przykładowo osoby które czytałyby niniejszą monografię w nowym, już zmodyfikowanym czasie, ciągle mogłyby przypominać sobie czytanie bardzo podobnych informacji z pracowań autora które w poprzednim przebiegu czasu zdołał on opublikować i które dotarły do ich rąk zanim czas został cofnięty zaś ich opublikowanie uniemożliwione. I faktycznie wielu czytelników zapoznających się z opracowaniami autora pisze do niego listy informujące iż znają już skądś zawarte w nich informacje. Aby nie być gołosłownym w niniejszym brzemiennym oskarżeniu, że okupujący nas UFOnauci uciekają się nawet do manipulacji czasem aby aktywnie cofać do tyłu postęp wiedzy na Ziemi, poniżej zacytowane zostaną wyjątki z kilku najbardziej reprezentacyjnych takich listów napisanych do autora. "Otóż po przeczytaniu Pańskiej monografii {6/2} odniosłem silne wrażenie, że zagadnienia w niej opisane są mi jakoś dziwnie znajome, choć nigdy w moim obecnym życiu nie zetknąłem się z nimi." (Jarosław Jędra, ul. Goleszowska 29/34, 43-300 Bielsko-Biała; 5.06.1995 r.). "Oglądając Pana wykład znalazłem kawałek. Miałem nieodparte wrażenie że to już kiedyś widziałem. Również Methernitha była mi jakoś dziwnie znajoma. Było to tak jakbym to już oglądał ale od tyłu filmowane inną kamerą." (Grzegorz Grącki, wieś Węgielnia, 16-421 Kaletnik, woj. Suwałki; 96-05-29). "Podczas czytania opisu komory oscylacyjnej nie mogłem oprzeć się wrażeniu, że czytam o czymś co jest mi znane, ale nigdy sobie tego nie uświadamiałem."(Przemysław Hanisz, ul. Rybacka 6b/12, 49-300 Brzeg; 7 sierpnia 1996 roku). "Może to znów dziwnie zabrzmi, ale budowa opisanego urządzenia ujawniającego, wydaje mi się dziwnie znajoma. Może nie tyle znajoma, co jakby przez mgłę, ale gdzieś widziana. Niestety, nie wiem gdzie i kiedy, ale napewno nie miałem o tym snu, czy widzenia, gdyż takie szczególne sny, bardzo dobrze pamiętam." (Jacek Gładysz, Babin 40, 63-011 Pławce, woj. wielkopolskie; 10 marca 1999 roku). Do powyższego dodaje się ogromna liczba niezwykłych zdarzeń typu "dejavous" jakie występują nagminnie w życiu autora, takich jak znajomość niektórych ludzi których nigdy wcześniej nie spotkał, znajomość miast i krajobrazu których nigdy wcześniej nie odwiedzał, itp. Dosyć intrygująca przesłanka na możliwość cofnięcia przebiegu jego czasu do tyłu zawarta też była w jednej reklamówce telewizyjnej z jaką autor niedawno się zetknął - oryginalnie wywodzącej się z Niemiec. W reklamówce tej występował wyraz "umf" jaki użyty był w niej w znaczeniu wprowadzonego przez autora zwrotu "zwow" (t.j. zasobu wolnej woli - patrz podrozdziały I2 i II1 monografii [1/3]). Wyglądało to tak jakby jej twórcy pamiętali z poprzedniego przebiegu czasu upowszechniony przez autora wyraz "zwow" i jego znaczenie, jednak nie mogli dokładnie sobie przypomnieć jego brzmienia, dla jego wyrażenia użyli więc słowa "umf" dźwięczącego bardzo podobnie.</w:t>
      </w:r>
    </w:p>
    <w:p>
      <w:pPr>
        <w:pStyle w:val="Normal"/>
        <w:jc w:val="both"/>
        <w:rPr/>
      </w:pPr>
      <w:r>
        <w:rPr>
          <w:rFonts w:cs="Times New Roman" w:ascii="Times New Roman" w:hAnsi="Times New Roman"/>
          <w:shadow w:val="false"/>
          <w:sz w:val="24"/>
          <w:szCs w:val="24"/>
          <w:lang w:val="pl-PL" w:eastAsia="en-US"/>
        </w:rPr>
        <w:tab/>
        <w:t>W tym miejscu warto też zwrócić uwagę czytelników na działanie Prawa Obusieczności opisanego w podrozdziałach B3 i L2 niniejszej monografii. Otóż zgodnie z tym prawem eliminując jeden problem okupujący Ziemię UFOnauci stwarzają sobie inny. W przypadku cofnięcia autora do tyłu w czasie połączonego z wymazaniem jego pamięci świadomej, owym stwarzanym problemem jest dodatkowa wiedza jaką gromadzi on w swojej podświadomości w efekcie dwóch przebiegów przez życie. Do wiedzy bowiem zgromadzonej w poprzednim przebiegu i jedynie czekającej aby przez jakieś skojarzenie sprzyjających okoliczności wydostać się do świadomości, dodaje się wiedza gromadzona w obecnym przebiegu jego życia. Końcowy efekt może więc być niemal taki jakby dorobek dwóch przebiegów twórczych przez życie skondensować w jednym życiu.</w:t>
      </w:r>
    </w:p>
    <w:p>
      <w:pPr>
        <w:pStyle w:val="Normal"/>
        <w:jc w:val="both"/>
        <w:rPr/>
      </w:pPr>
      <w:r>
        <w:rPr>
          <w:rFonts w:cs="Times New Roman" w:ascii="Times New Roman" w:hAnsi="Times New Roman"/>
          <w:shadow w:val="false"/>
          <w:sz w:val="24"/>
          <w:szCs w:val="24"/>
          <w:lang w:val="pl-PL" w:eastAsia="en-US"/>
        </w:rPr>
        <w:tab/>
        <w:t>Kiedyś jeden z uprowadzanych do UFO osób powiedział do autora załamującym się głosem: "Z uprowadzenia pozostało mi ogromne uczucie żalu, bowiem ONI zabrali mi wtedy coś o czym teraz nawet nie wiem że kiedyś to posiadałem". Biorąc pod uwagę fakt, że UFOnauci manipulują upływem czasu aby cofać postęp naszej wiedzy do tyłu, powyższe wyrażenie zaczyna nabierać szczególnie bolesnej wymowy. Na ileż jednak jeszcze silniejszy byłby żal owej osoby gdyby wiedziała to co ujawnione zostaje treścią niniejszej monografii - t.j. że okupujący nas UFOnauci celowo spowodowali eksplozję Tapanui i obrócenie skorupy Ziemi tylko dlatego aby zepchnąć nas głębiej w dół, sprowadzić na Ziemię mroki Średniowiecza, i utrzymać nas w poddaństwie przez dalsze tysiąc lat!</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2"/>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4"/>
          <w:szCs w:val="24"/>
          <w:lang w:val="pl-PL" w:eastAsia="en-US"/>
        </w:rPr>
      </w:pPr>
      <w:r>
        <w:rPr>
          <w:rFonts w:cs="Times New Roman" w:ascii="Times New Roman" w:hAnsi="Times New Roman"/>
          <w:shadow w:val="false"/>
          <w:spacing w:val="-7"/>
          <w:sz w:val="24"/>
          <w:szCs w:val="24"/>
          <w:lang w:val="pl-PL" w:eastAsia="en-US"/>
        </w:rPr>
      </w:r>
    </w:p>
    <w:p>
      <w:pPr>
        <w:pStyle w:val="Normal"/>
        <w:jc w:val="both"/>
        <w:rPr>
          <w:rFonts w:ascii="Times New Roman" w:hAnsi="Times New Roman" w:cs="Times New Roman"/>
          <w:shadow w:val="false"/>
          <w:spacing w:val="-7"/>
          <w:sz w:val="24"/>
          <w:szCs w:val="24"/>
          <w:lang w:val="pl-PL" w:eastAsia="en-US"/>
        </w:rPr>
      </w:pPr>
      <w:r>
        <w:rPr>
          <w:rFonts w:cs="Times New Roman" w:ascii="Times New Roman" w:hAnsi="Times New Roman"/>
          <w:shadow w:val="false"/>
          <w:spacing w:val="-7"/>
          <w:sz w:val="24"/>
          <w:szCs w:val="24"/>
          <w:lang w:val="pl-PL" w:eastAsia="en-US"/>
        </w:rPr>
      </w:r>
    </w:p>
    <w:sectPr>
      <w:headerReference w:type="default" r:id="rId3"/>
      <w:type w:val="nextPage"/>
      <w:pgSz w:w="11906" w:h="16838"/>
      <w:pgMar w:left="1440" w:right="504" w:gutter="0" w:header="72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WP Greek Helve">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85">
              <wp:simplePos x="0" y="0"/>
              <wp:positionH relativeFrom="page">
                <wp:posOffset>914400</wp:posOffset>
              </wp:positionH>
              <wp:positionV relativeFrom="paragraph">
                <wp:posOffset>635</wp:posOffset>
              </wp:positionV>
              <wp:extent cx="6069965" cy="152400"/>
              <wp:effectExtent l="0" t="0" r="0" b="0"/>
              <wp:wrapNone/>
              <wp:docPr id="1" name="Frame1"/>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H</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4</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H</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4</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86">
              <wp:simplePos x="0" y="0"/>
              <wp:positionH relativeFrom="page">
                <wp:posOffset>914400</wp:posOffset>
              </wp:positionH>
              <wp:positionV relativeFrom="paragraph">
                <wp:posOffset>635</wp:posOffset>
              </wp:positionV>
              <wp:extent cx="6069965" cy="152400"/>
              <wp:effectExtent l="0" t="0" r="0" b="0"/>
              <wp:wrapNone/>
              <wp:docPr id="2" name="Frame2"/>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H</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5</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H</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5</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4:57:00Z</dcterms:created>
  <dc:creator>Dr Jan Pajak</dc:creator>
  <dc:description/>
  <dc:language>en-US</dc:language>
  <cp:lastModifiedBy>Dr Jan Pajak</cp:lastModifiedBy>
  <dcterms:modified xsi:type="dcterms:W3CDTF">2004-03-13T03:12:00Z</dcterms:modified>
  <cp:revision>8</cp:revision>
  <dc:subject/>
  <dc:title>Rozdział H</dc:title>
</cp:coreProperties>
</file>