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hadow w:val="false"/>
          <w:sz w:val="24"/>
          <w:szCs w:val="24"/>
        </w:rPr>
      </w:pPr>
      <w:r>
        <w:rPr>
          <w:rFonts w:cs="Times New Roman" w:ascii="Times New Roman" w:hAnsi="Times New Roman"/>
          <w:shadow w:val="false"/>
          <w:sz w:val="28"/>
          <w:szCs w:val="28"/>
        </w:rPr>
        <w:t xml:space="preserve">Proof copy </w:t>
      </w:r>
      <w:r>
        <w:rPr>
          <w:rFonts w:cs="Times New Roman" w:ascii="Times New Roman" w:hAnsi="Times New Roman"/>
          <w:shadow w:val="false"/>
          <w:sz w:val="24"/>
          <w:szCs w:val="24"/>
        </w:rPr>
        <w:t>(w trakcie przygotowywa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pPr>
      <w:r>
        <w:rPr>
          <w:rFonts w:cs="Times New Roman" w:ascii="Times New Roman" w:hAnsi="Times New Roman"/>
          <w:shadow w:val="false"/>
          <w:sz w:val="24"/>
          <w:szCs w:val="24"/>
        </w:rPr>
        <w:t xml:space="preserve">Prof. dr inż. </w:t>
      </w:r>
      <w:r>
        <w:rPr>
          <w:rFonts w:cs="Times New Roman" w:ascii="Times New Roman" w:hAnsi="Times New Roman"/>
          <w:shadow w:val="false"/>
          <w:sz w:val="24"/>
          <w:szCs w:val="24"/>
          <w:lang w:val="pl-PL" w:eastAsia="en-US"/>
        </w:rPr>
        <w:t>Jan Pająk</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EKSPLOZJA UFO W TAPANUI Z ROKU 1178 AD, KTÓRA PRZEMIEŚCIŁA KONTYNENTY"</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om 2</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yjaśnienia i interpretacje"</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ydanie czwarte - poszerzone</w:t>
      </w:r>
    </w:p>
    <w:p>
      <w:pPr>
        <w:pStyle w:val="Normal"/>
        <w:jc w:val="center"/>
        <w:rPr/>
      </w:pPr>
      <w:r>
        <w:rPr>
          <w:rFonts w:cs="Times New Roman" w:ascii="Times New Roman" w:hAnsi="Times New Roman"/>
          <w:shadow w:val="false"/>
          <w:sz w:val="24"/>
          <w:szCs w:val="24"/>
          <w:lang w:val="pl-PL" w:eastAsia="en-US"/>
        </w:rPr>
        <w:t>Monografia naukowa, Wellington, Nowa Zelandia, 1998 rok,</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ISBN 0</w:t>
        <w:noBreakHyphen/>
        <w:t>9583380</w:t>
        <w:noBreakHyphen/>
        <w:t>6-X.</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Copyright © 1998 by Prof. dr inż. </w:t>
      </w:r>
      <w:r>
        <w:rPr>
          <w:rFonts w:cs="Times New Roman" w:ascii="Times New Roman" w:hAnsi="Times New Roman"/>
          <w:shadow w:val="false"/>
          <w:sz w:val="24"/>
          <w:szCs w:val="24"/>
          <w:lang w:val="pl-PL" w:eastAsia="en-US"/>
        </w:rPr>
        <w:t>Jan Pają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w:t>
      </w:r>
    </w:p>
    <w:p>
      <w:pPr>
        <w:pStyle w:val="Normal"/>
        <w:jc w:val="both"/>
        <w:rPr/>
      </w:pPr>
      <w:r>
        <w:rPr>
          <w:rFonts w:cs="Times New Roman" w:ascii="Times New Roman" w:hAnsi="Times New Roman"/>
          <w:shadow w:val="false"/>
          <w:sz w:val="24"/>
          <w:szCs w:val="24"/>
          <w:lang w:val="pl-PL" w:eastAsia="en-US"/>
        </w:rPr>
        <w:tab/>
        <w:t>Zarejestrowano w Bibliotece Narodowej Nowej Zelandii jako Depozyt Legalny nr 16180 z dnia 2 lipca 1996 roku. Wydano w Nowej Zelandii prywatnym nakładem au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Data upowszechnienia (wydruku) niniejszego egzemplarza: 14 marca 2004 roku. (W przypadku dostępu do kilku egzemplarzy tej monografii rekomendowane jest zapoznawanie się z egzemplarzem o najnowszej dacie wydruku!)</w:t>
      </w:r>
    </w:p>
    <w:p>
      <w:pPr>
        <w:pStyle w:val="Normal"/>
        <w:jc w:val="both"/>
        <w:rPr/>
      </w:pPr>
      <w:r>
        <w:rPr>
          <w:rFonts w:cs="Times New Roman" w:ascii="Times New Roman" w:hAnsi="Times New Roman"/>
          <w:shadow w:val="false"/>
          <w:sz w:val="24"/>
          <w:szCs w:val="24"/>
          <w:lang w:val="pl-PL" w:eastAsia="en-US"/>
        </w:rPr>
        <w:tab/>
        <w:t>Udostępniono poprzez Internet - szukaj pod adresami: ufonauts.20m.com, totalizm.20m.com, prawda.50megs.com, newzealand.0me.c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monografia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t.j. aby każdy naukowiec pragnący zweryfikować lub pogłębić badania autora był w stanie powtórzyć ich przebieg i dojść przy tym do tych samych wy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nografia ta jest czwartą polskojęzyczną adaptacją następującej publikacji naukowej oryginalnie wydanej w języku angielski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Pająk J.: "UFO explosion in New Zealand 1178 A.D. which tilted the Earth", Dunedin, New Zealand, 1992, ISBN 0-9597946-7-0, a private edition by the author, 78 pages (including 31 illustrations).</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Tłumaczenia i adaptacji z języka angielskiego dokonał jej autor.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szelka korespondencja przeznaczona dla autora niniejszej monografii powinna być kierowana na jeden z następujących jego adre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dres ważny do około września 1998 ro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2"/>
          <w:szCs w:val="22"/>
          <w:lang w:val="pl-PL" w:eastAsia="en-US"/>
        </w:rPr>
        <w:t xml:space="preserve">Profesor Madya Dr Jan Pająk, No. 28, Olive Gardens, Batu 7 (7th Mile), Penrissen Road, </w:t>
      </w:r>
    </w:p>
    <w:p>
      <w:pPr>
        <w:pStyle w:val="Normal"/>
        <w:jc w:val="both"/>
        <w:rPr/>
      </w:pPr>
      <w:r>
        <w:rPr>
          <w:rFonts w:cs="Times New Roman" w:ascii="Times New Roman" w:hAnsi="Times New Roman"/>
          <w:shadow w:val="false"/>
          <w:sz w:val="22"/>
          <w:szCs w:val="22"/>
          <w:lang w:val="pl-PL" w:eastAsia="en-US"/>
        </w:rPr>
        <w:tab/>
        <w:tab/>
        <w:t>93250 Kuching, Sarawak (Borneo), Malaysia</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dres ważny w 2004 roku):</w:t>
      </w:r>
    </w:p>
    <w:p>
      <w:pPr>
        <w:pStyle w:val="Normal"/>
        <w:jc w:val="both"/>
        <w:rPr/>
      </w:pPr>
      <w:r>
        <w:rPr>
          <w:rFonts w:cs="Times New Roman" w:ascii="Times New Roman" w:hAnsi="Times New Roman"/>
          <w:shadow w:val="false"/>
          <w:sz w:val="24"/>
          <w:szCs w:val="24"/>
          <w:lang w:val="pl-PL" w:eastAsia="en-US"/>
        </w:rPr>
        <w:tab/>
        <w:t xml:space="preserve">Dr Jan Pajak, P.O.Box 33250, </w:t>
      </w:r>
      <w:r>
        <w:rPr>
          <w:rFonts w:cs="Times New Roman" w:ascii="Times New Roman" w:hAnsi="Times New Roman"/>
          <w:shadow w:val="false"/>
          <w:sz w:val="24"/>
          <w:szCs w:val="24"/>
        </w:rPr>
        <w:t xml:space="preserve">Petone 6340, </w:t>
      </w:r>
      <w:r>
        <w:rPr>
          <w:rFonts w:cs="Times New Roman" w:ascii="Times New Roman" w:hAnsi="Times New Roman"/>
          <w:shadow w:val="false"/>
          <w:sz w:val="24"/>
          <w:szCs w:val="24"/>
          <w:lang w:val="pl-PL" w:eastAsia="en-US"/>
        </w:rPr>
        <w:t>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4"/>
          <w:szCs w:val="24"/>
          <w:lang w:val="pl-PL" w:eastAsia="en-US"/>
        </w:rPr>
        <w:tab/>
        <w:tab/>
        <w:t>Telefon domowy (2004 rok): -64 (4) 56-94-820, Email: janpajak@lycos.com</w:t>
      </w:r>
    </w:p>
    <w:p>
      <w:pPr>
        <w:sectPr>
          <w:headerReference w:type="default" r:id="rId2"/>
          <w:type w:val="nextPage"/>
          <w:pgSz w:w="11906" w:h="16838"/>
          <w:pgMar w:left="1418" w:right="397" w:gutter="0" w:header="862" w:top="918" w:footer="0" w:bottom="1134"/>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G</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MAGNOKRAFT I JEGO IMPLIK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Nawet najwspanialszej maszyny nie daje się sprezentować tym którzy zasłaniają przed nią swoje oczy i odmawiają odnotowania jej ist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zwa "magnokraft" nadana została zupełnie nowemu rodzajowi wehikułów latających, napędzanych pulsującym polem magnetycznym. Magnokraft został wynaleziony i rozpracowany przez autora niniejszej monografii. Głównym celem, jaki autor starał się osiągnąć przez ten wynalazek, jest upowszechnienie takiej konstrukcji i zasady działania statku międzygwiezdnego, które umożliwiłyby jego zbudowanie przez niewielkie państwo (takie jak Polska lub Nowa Zelandia) lub nawet większą organizację przemysłową. Jak blisko jesteśmy osiągnięcia tego celu uzmysławia następujący przegląd właściwości magnokraf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Jego działanie nie wymaga obecności ruchomych części. Teoretycznie więc biorąc, magnokrafty można ukształtować w całości z pojedynczej części (powłoki), formując je jak plastykowe balony. Ich koszt spadnie więc do rzędu małego ułamka kosztów współczesnych wehikułów, czyniąc magnokrafty osiągalnymi dla prawie każdej osoby i rodziny. Dla porównania, samolot pasażerski Boeing 747</w:t>
        <w:noBreakHyphen/>
        <w:t>400 (rocznik 1993) zawiera około 4 miliony indywidualnych części, z których każda musi zostać oddzielnie wyprodukowana, zamontowana i wytestowana, a także większość z których może zawieść w powietrzu powodując katastrofę całego samolotu. Natomiast samochód osobowy Mitsubishi (rocznik 1990) składa się z około 2000 czę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asoby jego energii są samoodtwarzające się. Praktycznie oznacza to, że magnokraft, podobnie jak niektóre koleje elektryczne, będzie tracił swą energię magnetyczną podczas przyspieszania, oraz odzyskiwał ją z powrotem podczas wyhamowywania. W sumie więc ten statek po powrocie na Ziemię z wieloletniej podróży międzygwiezdnej będzie posiadał prawie tyle samo energii magnetycznej zgromadzonej w swych pędnikach ile miał on w dniu rozpoczęcia tej podróż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ehikuł ten wykorzystuje tak zaawansowany napęd, iż technicznie, technologicznie, i militarnie przewyższa on wszystko co dotychczas zostało zbudowane na Ziemi (np. magnokraft może latać z prędkościami do 70 000 km/godz w atmosferze i bliskimi prędkości światła w próżni kosmicznej; może on latać w próżni, powietrzu, wodzie, a nawet ośrodkach stałych takich, jak skały, budynki i bunkry, wypalając w nich szkliste tunele; może on zamienić metale w materiał wybuchowy; może stać się niewidzialny dla obserwacji wizualnej i radarowej; itp.). Stąd też państwo lub organizacja, które wyprzedzą innych w budowie magnokraftu, uzyskają bezprecedensową dominację nad resztą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budowanie magnokraftu może zostać dokonane już przy obecnym poziomie naszej 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 sposób teoretyczny wszystkie problemy wstrzymujące budowę magnokraftu zostały już rozwiązane (włącznie z zasadą działania jego urządzenia napędowego zwanego "komorą oscylacyj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niedalekie zbudowanie magnokraftu na Ziemi wynika z regularności zawartych w tzw. Tablicy Cykliczności pokazanej na rysunku G1. Tablica ta jest odpowiednikiem Tablicy Mendelejewa, tyle że sporządzonym dla urządzeń technicznych nie zaś dla pierwiastków chemicznych. Zasady jej sporządzania, interpretację, a także wnioski z niej wynikające bardziej szczegółowo omówione zostały w oddzielnych monografiach autora, np. [1], [1/2], [1/3], [2], [3], [3/2], [6]. W niniejszym opracowanio część z nich omówiono w podrozdziale G2. Zgodnie z tą tablicą, magnokraft jest po prostu starszym bratem dla zwykłego silnika elektrycznego użytkowanego już na Ziemi od długiego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na wiele różnorodnych sposobów przyczynił się do odkrycia krateru koło Tapanui oraz do napisania niniejszej monografii. Aby wymienić kilka z nich: (1) wynalezienie magnokraftu upewniło autora co do poprawności Tablic Cykliczności i ważności wniosków prognostycznych z nich wynikających, (2) znajomość działania i atrybutów magnokraftu umożliwiła teoretyczne wydedukowanie cech charakteryzujących miejsca w których wehikuły owe eksplodowały, (3) chęć odpowiedzenia na krytykę magnokraftu zmusiła autora do poszukania i udokumentowania różnorodnych dowodów materialnych (takich jak np. krater Tapanui) ujawniających już obecne posiadanie tego statku przez okupującą Ziemię konfederację cywilizacji kosmiczn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czegółowy opis konstrukcji, działania i właściwości magnokraftu stanowi cel oddzielnej monografii [1/3] i jej poprzedniczki monografii [1/2] (np. monografie [1/3] i [1/2] zawierają wyprowadzenia równań opisujących kształt i wymiary magnokraftu, wyjaśniają budowę i zasadę działania jego komory oscylacyjnej oraz kapsuły dwukomorowej, interpretują ślady wypalane na ziemi przez lądujące magnokrafty, itp.). W niniejszym rozdziale jedynie te aspekty magnokraftu zostaną omówione, które mają znaczenie dla zrozumienia pochodzenia i właściwości krateru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1. </w:t>
      </w:r>
      <w:r>
        <w:rPr>
          <w:rFonts w:cs="Times New Roman" w:ascii="Times New Roman" w:hAnsi="Times New Roman"/>
          <w:shadow w:val="false"/>
          <w:sz w:val="24"/>
          <w:szCs w:val="24"/>
          <w:u w:val="single"/>
          <w:lang w:val="pl-PL" w:eastAsia="en-US"/>
        </w:rPr>
        <w:t>Konstrukcja i działanie (dyskoidalnego) magnokraftu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gląd magnokraftu najmniejszego typu K3 pokazano w widoku bocznym na rysunku G2 (b), zaś jego konstrukcję zilustrowano na rysunku G2 (a). Kształt zewnętrzny tego wehikułu przypomina dysk lub spodek odwrócony do góry dnem. Jego układ napędowy zestawiony jest z urządzeń nazywanych komorami oscylacyjnymi (na rysunku G2 komory te pokazano jako przeźroczyste kostki sześcienne zawarte w wnętrzu kulistych powłok ich obud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ora oscylacyjna" jest to urządzenie (wynalazku autora) do produkcji niezwykle silnych pól magnetycznych. Jej działanie oparte zostało na całkowicie nowej zasadzie, nieznanej dotychczas na Ziemi, szczegółowo opisanej w monografiach [1/3], [1/2], [3/2], [3], i [2]. Komory takie budować można aż w trzech generacjach, rózniących sę od siebie kształtem przekroju poprzecznego. Komora pierwszej generacji posiada przekrój kwadratowy. Stąd najczęściej przyjmuje ona kształt przeźroczystej kostki sześciennej, pustej w środku. Niemniej może też być budowana w kształcie kolumny o przekroju kadratowym. Wewnątrz ścianek bocznych tej komory mają miejsce zesynchronizowane ze sobą wyładowania elektryczne, które zmuszają snopy iskier do rotowania po obwodzie kwadratu. W komorach oscylacyjnych pierwszej generacji kwadratowy obieg tych iskier elektrycznych wytwarza silne pole magnetyczne. Pojedyncza komora oscylacyjna pierwszej generacji stanowi więc rodzaj niezwykle silnego magnesu, którego pole jest w stanie wznieść tą komorę (wraz z dołączoną do niej konstrukcją statku kosmicznego) wyłącznie wskutek jej odpychającego oddziaływania z polem magnetycznym Ziemi, Słońca lub Galaktyki. Aby takie wyniesienie było możliwe, jej wydatek musi przekraczać wartość stałej magnetycznej zwanej "strumień startu". Strumień ten zdefiniowany jest jako "najmniejsza wydajność dowolnego źródła pola magnetycznego odniesiona do jednostki jego masy, która przy odpychającym zorientowaniu względem ziemskiego pola magnetycznego spowoduje pokonanie przyciągania grawitacyjnego i wyniesienie tego źródła w przestrzeń kosmiczną". Wartość strumienia startu wyznaczono w monografiach [1/3], [1/2], i [1]. Dla obszaru Polski wynosi ona Fs=3.45 [wb/k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iej zaawansowane od komór pierwszej generacji są komory oscylacyjne drugiej generacji o ośmiobocznym przekroju poprzecznym, jakie zamiast pola magnetycznego wytwarzają pole telekinetyczne. Używane one są wyłącznie do napędu magnokraftów drugiej generacji, opisywanych w podrozdziale G2. Najbardziej jednak zaawansowane są komory oscylacyjne trzeciej generacji, jakie są zdolne do formowania zmian pola czasowego i stąd jakie używane są do napędu wehikułów czasu opisanych w podrozdziale G3. Ich przekrój poprzeczny jest szesnastoboczny. Opisy komór oscylacyjnych drugiej i trzeciej generacji zawarte są w monografiach [1/3] i [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datek z pojedynczej komory oscylacyjnej byłby niezwykle trudny do sterowania. Stąd w napędzie magnokraftów używane są tandemy złożone z dwóch komór oscylacyjnych zestawionych w konfigurację zwaną "kapsuła dwukomorowa" - patrz rysunek G2 (c). Kapsuła taka składa się z większej zewnętrznej komory oscylacyjnej (O), w wnętrzu której zawieszona jest bezdotykowo mniejsza komora wewnętrzna (I). Bieguny magnetyczne N/S komory wewnętrznej (I) zostały odwrócone w stosunku do biegunów komory zewnętrznej (O), tak że wydatki obu komór nawzajem się odejmują. W rezultacie część wydatku magnetycznego (C) z komory o większej wydajności jest zakrzywiana z powrotem i cyrkuluje bezpośrednio do komory o mniejszej wydajności, formując tzw. "strumień krążący" (C) jaki nie wydostaje się na zewnątrz kapsuły. Jedynie nadwyżka wydatku wydajniejszej z komór nie związana strumieniem krążącym odprowadzana jest do otoczenia, formując tzw. "strumień wynikowy" (R) jaki stanowi użyteczny wydatek kapsuły. Podział energii magnetycznej zawartej w kapsule na "strumień wynikowy" (R) i "strumień krążący" (C) umożliwia niezwykle szybkie i łatwe przesterowywanie wydatku kapsuły, bez konieczności zmiany ilości energii w niej zawartej. Przesterowywanie to polega na zwykłej zmianie wzajemnych proporcji pomiędzy wydatkiem (C) cyrkulowanym wewnątrz kapsuły i wydatkiem (R) wydostającym się z niej na zewnątrz. Istnieje więc możliwość takiego pokierowania pracą kapsuły, że na jej zewnątrz nie odprowadzany jest żaden wydatek (nastąpi to gdy całe pole kapsuły uwięzione zostanie w strumieniu krążącym), lub też odprowadzane jest prawie całe zawarte w niej pole. Łatwe sterowanie kaspułą dwukomorową zapewnia efektywną kontrolę lotu wehikułu napędzanego wydatkiem magnetycznym (R) odprowadzanym do otoczenia przez to urzą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psuły dwukomorowe drugiej i trzeciej generacji budowane są w identyczny sposób jak kapsuły pierwszej generacji, tyle tylko że przekrój poprzeczny ich komór składowych jest inny (t.j. ośmioboczny lub szesnastoboczny zamiast kwadrat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onstrukcji magnokraftu wszystkie kapsuły dwukomorowe zabudowywane są w kuliste urządzenia napędowe nazywane pędnikami. Pędniki (często w tej monografii nazywane też "pędnikami magnetycznymi") to indywidualne moduły napędowe magnokratu, jakie oprócz kapsuły dwukomorowej, i utrzymującej tą kapsułę kulistej obudowy, zawierają w sobie również urządzenia manipulujące kierunkiem wydatku magnetycznego, oraz urządzenia sterujące mocą, wydatkiem, i charakterystyką wytwarzanego ciągu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pędnik magnokraftu wytwarza pole magnetyczne o ogromnej długości efektywnej. Autor dokonał odpowiednich obliczeń (opublikowanych w podrozdziale G5.3 monografii [1a]) i wyznaczył, że przykładowo pędnik o fizycznej długości tylko 1 metra wytworzy pole magnetyczne które przyjmie długość efektywną jaka w nawet najniekorzystniejszych warunkach przekroczy rozpiętość 1000 kilometrów (t.j. jednometrowy pędnik w swoim działaniu faktycznie zachowywał się będzie jak olbrzymi hipotetyczny magnes o długości ponad 1000 kilometrów). Stąd pole z tego pędnika pokona jednorodność ziemskiego pola magnetycznego i wytworzy liczącą się siłę magnetyczną netto. Siła ta z kolei spowoduje napędzanie magnokraftu w zdefiniowanym przez jego komputer sterujący kier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 posiada dwa rodzaje pędników magnetycznych: główny (M) i boczne (U) - patrz rysunek G2a. Pojedynczy pędnik główny (M) zawieszony jest w centrum tego wehikułu. Bieguny magnetyczne tego pędnika są tak zorientowane, że odpychają go one od pola magnetycznego otoczenia (którym może być pole Ziemi, Słońca lub Galaktyki). W ten więc sposób pędnik (M) wytwarza siłę nośną - na rysunku G2a oznaczoną jako (R), która wydźwiga i utrzymuje magnokraft w przestrzeni. Oś magnetyczna pędnika (M) jest prawie zawsze utrzymywana w położeniu stycznym do linii sił pola magnetycznego otoczenia istniejącego w obszarze działania tego statku. Stąd najbardziej efektywne zorientowanie magnokraftu w locie jest kiedy jego podstawa ustawiona zostaje prostopadle do lokalnego kierunku ziemskiego pola magnetycznego. Czasami jednakże owo zorientowanie musi zostać nieco zmienione aby wehikuł ten mógł manewrować lub ląd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magnokraft posiada także określoną liczbę "n" pędników bocznych (U), umieszczonych w równych odstępach od siebie na obwodzie statku. Bieguny magnetyczne tych pędników są zorientowane tak aby przyciągały one pole magnetyczne otoczenia. W ten sposób pędniki boczne wytwarzają siły przyciągające - na rysunku G2a oznaczone jako (A), które stabilizują ten wehikuł i utrwalają jego orientację w przestrzeni. Dla zwiększenia stabilności tego statku, pędniki boczne są zamontowane nieco poniżej pędnika głównego, tworząc razem z nim rodzaj konfiguracji dzwonowej jaka w fizyce znana jest ze swojej wysokiej stabilności. Wszystkie pędniki boczne zamontowane są w poziomym kołnierzu jaki otacza podstawę magnokraftu. Kołnierz ten, wraz z zawartymi w nim pędnikami, osłonięty jest specjalną soczewko-kształtną owiewką aerodynamiczną wykonaną z materiału przenikalnego przez pole magnetyczne.</w:t>
      </w:r>
    </w:p>
    <w:p>
      <w:pPr>
        <w:pStyle w:val="Normal"/>
        <w:jc w:val="both"/>
        <w:rPr/>
      </w:pPr>
      <w:r>
        <w:rPr>
          <w:rFonts w:cs="Times New Roman" w:ascii="Times New Roman" w:hAnsi="Times New Roman"/>
          <w:shadow w:val="false"/>
          <w:sz w:val="24"/>
          <w:szCs w:val="24"/>
          <w:lang w:val="pl-PL" w:eastAsia="en-US"/>
        </w:rPr>
        <w:tab/>
        <w:t>Liczba "n" pędników bocznych w danym magnokrafcie charakteryzuje typ tego statku. Liczba ta zależy od współczynnika konstrukcyjnego zwanego "Krotność" i oznaczanego przez literę "K". Wzajemny związek pomiędzy tą liczbą "n" i współczynnikiem "K" wyraża się następującym wzorem (G1): n=4 (K</w:t>
        <w:noBreakHyphen/>
        <w:t>1). Nazwa "Krotność" dla współczynnika "K" wynika z faktu, że wyraża on stosunek gabarytowej średnicy wehikułu "D" do jego wysokości "H", t.j. (G2): K=D/H. Z uwagi na różnorodne współzależności siłowe i konstrukcyjne występujące w magnokraftach, a opisane w artykule [1G1] z "</w:t>
      </w:r>
      <w:r>
        <w:rPr>
          <w:rFonts w:cs="Times New Roman" w:ascii="Times New Roman" w:hAnsi="Times New Roman"/>
          <w:shadow w:val="false"/>
          <w:sz w:val="24"/>
          <w:szCs w:val="24"/>
          <w:u w:val="single"/>
          <w:lang w:val="pl-PL" w:eastAsia="en-US"/>
        </w:rPr>
        <w:t>Horyzontów Techniki</w:t>
      </w:r>
      <w:r>
        <w:rPr>
          <w:rFonts w:cs="Times New Roman" w:ascii="Times New Roman" w:hAnsi="Times New Roman"/>
          <w:shadow w:val="false"/>
          <w:sz w:val="24"/>
          <w:szCs w:val="24"/>
          <w:lang w:val="pl-PL" w:eastAsia="en-US"/>
        </w:rPr>
        <w:t>" nr 5/1985, strony 10</w:t>
        <w:noBreakHyphen/>
        <w:t>11, a także wyprowadzone i opisane w podrozdziale F4 monografii [1/3], w poszczególnych typach tych statków współczynnik "K" może przyjąć tylko jedną z ośmiu wartości całkowitych leżących w przedziale od K=3 do K=10. Dlatego też wartość przyjęta przez ten współczynnik w indywidualnym magnokrafcie kwalifikuje dany wehikuł do jednego z ośmiu głównych typów, nazywanych K3, K4, K5, K6, K7, K8, K9, lub K10. I tak w typie magnokraftów oznaczonym jako K3 (którego wygląd pokazany został na rysunkach G2 i G5) współczynnik "K" przyjmuje wartość K=3 (stąd, zgodnie ze wzorem (G1), liczba pędników bocznych jest w nim równa n=4(3-1)=8). Typ K4 posiada odpowiednio K=4 i n=12, typ K6 odpowiednio K=6 i n=20 (patrz rysunki G6 i H7), zaś typ K10: K=10 i n=36.</w:t>
      </w:r>
    </w:p>
    <w:p>
      <w:pPr>
        <w:pStyle w:val="Normal"/>
        <w:jc w:val="both"/>
        <w:rPr/>
      </w:pPr>
      <w:r>
        <w:rPr>
          <w:rFonts w:cs="Times New Roman" w:ascii="Times New Roman" w:hAnsi="Times New Roman"/>
          <w:shadow w:val="false"/>
          <w:sz w:val="24"/>
          <w:szCs w:val="24"/>
          <w:lang w:val="pl-PL" w:eastAsia="en-US"/>
        </w:rPr>
        <w:tab/>
        <w:t>Współczynnik "K" jest niezwykle istotny dla konstrukcji magnokraftu. Definiuje on bowiem wszystkie parametry konstrukcyjne tego statku, włączając w to jego kształt i wymiary. Dla przykładu średnica gabarytowa "D" magnokraftu również zależy od "K" i wyraża się wzorem (G3): D=0.5486 2</w:t>
      </w:r>
      <w:r>
        <w:rPr>
          <w:rFonts w:cs="Times New Roman" w:ascii="Times New Roman" w:hAnsi="Times New Roman"/>
          <w:shadow w:val="false"/>
          <w:position w:val="7"/>
          <w:sz w:val="24"/>
          <w:szCs w:val="24"/>
          <w:lang w:val="pl-PL" w:eastAsia="en-US"/>
        </w:rPr>
        <w:t>K</w:t>
      </w:r>
      <w:r>
        <w:rPr>
          <w:rFonts w:cs="Times New Roman" w:ascii="Times New Roman" w:hAnsi="Times New Roman"/>
          <w:shadow w:val="false"/>
          <w:sz w:val="24"/>
          <w:szCs w:val="24"/>
          <w:lang w:val="pl-PL" w:eastAsia="en-US"/>
        </w:rPr>
        <w:t xml:space="preserve"> [metrów]. (Jednostka długości użyta w powyższym wzorze a równa c</w:t>
      </w:r>
      <w:r>
        <w:rPr>
          <w:rFonts w:cs="Times New Roman" w:ascii="Times New Roman" w:hAnsi="Times New Roman"/>
          <w:shadow w:val="false"/>
          <w:position w:val="-4"/>
          <w:sz w:val="24"/>
          <w:szCs w:val="24"/>
          <w:lang w:val="pl-PL" w:eastAsia="en-US"/>
        </w:rPr>
        <w:t>c</w:t>
      </w:r>
      <w:r>
        <w:rPr>
          <w:rFonts w:cs="Times New Roman" w:ascii="Times New Roman" w:hAnsi="Times New Roman"/>
          <w:shadow w:val="false"/>
          <w:sz w:val="24"/>
          <w:szCs w:val="24"/>
          <w:lang w:val="pl-PL" w:eastAsia="en-US"/>
        </w:rPr>
        <w:t xml:space="preserve"> = 0.5486 [metra] stanowi uniwersalną jednostkę długości nazywaną "Kubitem Kosmicznym"; jednostka ta musi być używana do wymiarowania wehikułów magnokrafto-podobych (np. UFO) przez wszystkie cywilizacje budujące te wehikuły - patrz [1/3] i [1/2].) Ponieważ współczynnik "K" jest stosunkowo łatwym do wyznaczenia (nawet za pomocą radaru i programu komputerowego), stanowi on istotny parameter identyfikujący jaki umożliwia załogom innych statków, a także obserwatorom naziemnym, szybkie i niezawodne ustalenie wszystkich szczegółów obserwowanego statku. Wyznaczenie "K" ze zdjęcia, obrazu, lub obserwacji danego magnokraftu sprowadza się wszakże do wyznaczenia ze wzoru (G2) ile razy wysokość "H" tego wehikułu mieści się w jego średnicy "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ędzy pędnikiem głównym (M) i pędnikami bocznymi (U) magnokraftu zawarta jest jego kabina załogi - patrz (1) na rysunku G2a. Przyjmuje ona kształt stożkowatego pierścienia i wygląda jak ścianki boczne spodka odwróconego do góry dnem. Poszycie (powłoka) tej kabiny wykonane jest z materiału nieprzenikalnego dla pola magnetycznego (t.j. wykazującego właściwość zwaną "magnetorefleksyjnością" - czyli odbijaniem pola magnetycznego w sposób podobny jak lustro odbija światło). Wzdłuż wewnętrznych (nachylonych) ścianek kabiny załogi zamontowane są teleskopowe nogi (2) wehikułu. Nogi te wysuwane są jedynie na czas ląd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łoka magnokraftu jest to mechanicznie wytrzymała skorupa ochronna z materiału magnetorefleksyjnego, jaka utrzymuje wszystkie urządzenia statku w wymaganych położeniach oraz oddziela wnętrze statku od otaczającej go przestrzeni. Wykonana jest ona z przeźroczystego materiału, który ma płynnie sterowalny stopień refleksyjności dla światła. Jednym więc razem (np. podczas przelotów statku w pobliżu słońc) załoga magnokraftu może zmienić tą powłokę w srebrzyście lśniące lustro odbijające całkowicie wszelkie padające na nią światło, innym zaś razem (np. podczas lotów nocnych lub w obszarach o przyciemnionym świetle) może uczynić ją całkowicie przeźroczystą. W przypadku gdy powłoka ta uczyniona zostaje przeźroczystą, postronny obserwator może zobaczyć wewnętrzne podzespoły statku (np. pędniki, fotele załogi, itp.) - jak pokazano to na rysunku G2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ńcowa konstrukcja magnokraftu obejmuje jego powłokę, system napędowy (pędniki), kabinę załogi, komputer pokładowy, oraz inne podzespoły i urządzenia. Wygląd ogólny tej końcowej konstrukcji pokazano na rysunku G2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tawowa konstrukcja dyskoidalnego magnokraftu opisanego powyżej może następnie zostać zmodyfikowana w celu uzyskania napędów i wehikułów pochodnych. Dwie najużyteczniejsze takie pochodne od dyskoidalnego magnokraftu to "napęd osobisty" oraz "magnokraft czteropędnikowy". Szczegółowy opis ich konstrukcji, zasad działania, oraz atrybutów, wraz z odpowiednimi ilustracjami, zawarty został w monografiach [1/3] i [1/2], [3/2], [3], i [2]. Napęd osobisty jest to magnokraft budowany w formie kombinezonu przywdziewanego przez użytkownika, w którym dwa zminiaturyzowane pędniki główne zamontowane są w podeszwach butów, natomiast pędniki boczne w specjalnym pasie ośmiosegmentowym. Otrzymany w ten sposób napęd pozwala użytkownikowi na loty w powietrzu, chodzenie po suficie lub wodzie, czy skoki na olbrzymie odległości bez użycia widocznego wehikułu. Magnokraft czteropędnikowy uzyskiwany jest poprzez doczepienie do czterech rogów przenośnego pomieszczenia (np. podobnego do barakowozu) odpowiednio sporządzonych pędników w kształcie tzw. konfiguracji krzyżowych. Konfiguracje krzyżowe są bardzo prostymi zestawami komór oscylacyjnych, jakich funkcje i przeznaczenie są podobne do kapsuł dwukomorowych. W konfiguracjach krzyżowych pierwszej generacji pojedyncza komora centralna otoczona jest czterema komorami bocznymi. Stąd z wyglądu przypominają one beczkę, zaś ich działanie stanowi jakby miniaturowy magnokraft pozbawiony kabiny załogi. Gdy cztery takie konfiguracje krzyżowe napędzają osadzone pomiędzy nimi pomieszczenie transportowe, efekt przypomina nieco domek kampingowy unoszony na rogach przez cztery niniaturowe magnokrafty. Głośne niegdyś w Polsce uprowadzenie Jana Wolskiego z Emilcina odbyło się właśnie na pokład statku typu magnokraft czteropędnikowy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1.1. </w:t>
      </w:r>
      <w:r>
        <w:rPr>
          <w:rFonts w:cs="Times New Roman" w:ascii="Times New Roman" w:hAnsi="Times New Roman"/>
          <w:shadow w:val="false"/>
          <w:sz w:val="24"/>
          <w:szCs w:val="24"/>
          <w:u w:val="single"/>
          <w:lang w:val="pl-PL" w:eastAsia="en-US"/>
        </w:rPr>
        <w:t>Loty i manewrowanie magnokraftów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newrowanie dyskoidalnym magnokraftem (t.j. podstawowej konstrukcji opisanej poprzednio) następuje przez wykorzystanie któregoś z trzech następujących dział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rzesterowanie wzajemnej proporcji pomiędzy wydatkiem pędnika głównego i pędników bocznych statku, jakie z polem otoczenia oddziaływują odpychające (R) i przyciągające (A) - patrz rysunek G2a. Podobnie jak to by było ze zmianą wyporności balonu, takie przesterowanie tych proporcji powoduje że jedno z oddziaływań dominować zaczyna nad drugim. W rezultacie magnokraft inicjuje albo swój wzlot, albo nieruchome zawisanie, albo też opadanie w dó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dchylenie pod kątem (I) osi magnetycznej pędników wehikułu od ich położenia równoległego względem lokalnego przebiegu linii sił pola magnetycznego otoczenia. To wywołuje powstanie południkowej siły napędowej jaka popycha magnokraft w kierunkach z południa na północ, lub z północy na południe. Ponad równikiem, gdzie linie sił pola otoczenia są równoległe do powierzchni gruntu, taką południkową siłę napędową uzyskuje się gdy osie magnetyczne pędników statku odchylone zostają z poziomego położ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tworzenie wiru magnetycznego jaki rotuje wokół magnokraftu oraz sterowanie kierunkiem i siłą tego wiru. Uzyskiwany jest on podobnie jak w asynchronicznych silnikach elektrycznych, t.j. poprzez wprowadzenie 90  przesunięcia fazowego do pulsowań pola z kolejnych pędników bocznych statku. Wir ten (na zasadzie podobnej jak rotacja cylindra w "efekcie Magnusa" znanym z hydromechaniki) wytwarza równoleżnikową siłę napędową w kierunku prostopadłym do linii sił ziemskiego pola magnetycznego. Jeśli wir ów rotuje w taki sposób, że lądujący magnokraft na Południowej Półkuli powoduje wyłożenie roślinności przeciwne do kierunku ruchu wskazówek zegara (lub zgodne z ruchem wskazówek zegara na Półkuli Północnej), wtedy równoleżnikowa siła napędowa wytwarzana przez taki wir będzie napędzała magnokraft w kierunkach z zachodu na wschód. Przeciwstawnie rotujący wir napędza wehikuł w kierunkach ze wschodu na zachód. Warto tu też podkreślić, że opisany tu wir magnetyczny, niezależnie od swej funkcji manewrowej, pełni także kilka innych funkcji. Dla przykładu, formowane przez niego siły odśrodkowe odrzucają powietrze od powłoki magnokraftu, wytwarzając lokalny "bąbel próżniowy", osłonięty którym statek może przekraczać barierę cieplną. Wir magnetyczny powoduje też jonizowanie i zawirowywanie otaczającego ośrodka tworząc wokół magnokraftu rodzaj wirującej piły plazmowej która umożliwia jego loty w ośrodkach stałych (np. skałach, budynkach, bunkrach, itp). Po przelocie magnokraftu przez takie ośrodki stałe, pozostają w nich charakterystyczne szkliste tunele o geometrycznych kształtach. Przykłady takich tuneli, odkrytych w Ekwadorze i Australii, pokazano na rysunku H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ęd magnokraftu, który skokowo włącza jedno z trzech działań opisanych powyżej, powoduje magnetyczny lot tego wehikułu o charakterystycznym ruchu szarpanym, jaki drastycznie różni się od aerodynamicznych (płynnych i jednostajnych) lotów współczesnych samolotów, i od bezwładnych lotów naszych rakiet. Dla postronnego obserwatora lot tego statku będzie przypominał manewry owada zwanego ważka. Niezależnie od bezgłośnych lotów z olbrzymimi prędkościami (t.j. około 70 000 km/godź w atmosferze i bliskimi prędkości światła w próżni kosmicznej), następujące cechy będą charakteryzowały magnetyczne poruszenia magnokraftów: (a) zawsze przyjmowanie tej samej orientacji wehikułu niezależnie od kierunku w którym się on porusza (t.j. jego podstawa zawsze będzie utrzymywana prawie prostopadle do lokalnego przebiegu linii sił ziemskiego pola magnetycznego), (b) loty w większości drogi statku przebiegające wzdłuż linii prostych które często pokrywały się będą z liniami sił pola magnetycznego otoczenia lub z południkami magnetycznymi, (c) nieruchome zawisanie kończone gwałtownym przyspieszaniem wzdłuż jednej z powyższych linii prostych, (d) ostre zakręty pod kątem 90  (bez łuku przejściowego), (e) zygzakowanie i ruchy szarpane, (f) obracanie się (rotowanie) wehikułu wokół swej osi centralnej podczas nieruchomego zawisania. Warto tu dodać, że z uwagi na złożone sterowanie tego statku, prawie całość lotów i manewrów magnokraftu kontrolowanych musi być przez komputer pokładowy (t.j. automatycznego pilota). Taka komputerowa kontrola oczywiście pogłębi wrażenie dziwności i automatyczności lotu u ewentual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na zostać uwypuklona istotna różnica pomiędzy szarpanym charakterem lotów magnokraftu a przyspieszeniami doznawanymi przez jego załogę. Charakter lotów jest bowiem czysto subiektywnym odczuciem wynikającym z naszego braku przyzwyczajenia do obserwacji raptownych (t.j. magnetycznie indukowanych) zmian orientacji i kierunku lotu tego wehikułu. Natomiast przyspieszenia doznawane przez załogę są wielkością mierzalną i wynikającą z wartości siły napędowej formowanej przez pędniki tego statku. Ponieważ kapsuły dwukomorowe używane w tych pędnikach zezwalają na niezwykle płynne sterowanie swego wydatku magnetycznego (patrz opisy z podrozdziału C7.1 monografii [1/3], z podrozdziału G7.1 monografii [3], lub z podrozdziału C6.1 monografii [2]) stąd również przyspieszenia oddziaływujące na załogę magnokraftu mogą być ściśle kontrolowane przez komputer pokładowy sterujący tym statkiem i utrzymywane przez niego wewnątrz z góry zaakceptowanego przez załogę zakresu. Dlatego też wielkość przyspieszeń oddziaływujących na załogę magnokraftu na jej życzenie może zostać nasterowana na wartość nawet znacznie mniejszą od wartości przyspieszeń oddziaływujących na załogi i pasażerów dzisiejszych samolotów. Nie przeszkadza to jednak wcale, aby zgodnie z wzorem v=at, bez wykroczenia poza graniczną wartość przyspieszania (a=8g, gdzie g=9.81 m/s) jaka ciągle jest całkowicie bezpieczna dla zdrowia załogi, wehikuły te były w stanie z kompletnego bezruchu osiągnąć szybkość dźwięku (v=331.29 m/s) w przeciągu zaledwie około t=4 sekund. Przez postronnego obserwatora tak gwałtowne przyspieszenie będzie subiektywnie przyjęte jako "zawrotne".</w:t>
      </w:r>
    </w:p>
    <w:p>
      <w:pPr>
        <w:pStyle w:val="Normal"/>
        <w:jc w:val="both"/>
        <w:rPr/>
      </w:pPr>
      <w:r>
        <w:rPr>
          <w:rFonts w:cs="Times New Roman" w:ascii="Times New Roman" w:hAnsi="Times New Roman"/>
          <w:shadow w:val="false"/>
          <w:sz w:val="24"/>
          <w:szCs w:val="24"/>
          <w:lang w:val="pl-PL" w:eastAsia="en-US"/>
        </w:rPr>
        <w:tab/>
        <w:t>Po wylądowaniu, potężne pole magnetyczne magnokraftu działa jak ogromna kuchenka mikrofalowa wypalając charakterystyczny kolisty ślad na glebie (patrz rysunek G3) zwany "lądowiskiem". Ponieważ w obrębie tego śladu wszystkie mikroorganizmy zostają ugotowane, wysterylizowana w ten sposób gleba sprzyja rozwojowi grzybni. Dzięki temu byłe lądowiska statków magnokrafto-podobnych (UFO) często ujawniają się jako kręgi grzybowe. Z nominalnych średnic "d" takich kręgów możliwe jest wyznaczenie typu "K" magnokraftu który je wypalił. Średnice "d" muszą bowiem spełniać równanie (G4): d = D/ 2, które po podstawieniu do niego wartości D wynikających z równania (G3) przyjmuje także postać: d = 0.5486 2</w:t>
      </w:r>
      <w:r>
        <w:rPr>
          <w:rFonts w:cs="Times New Roman" w:ascii="Times New Roman" w:hAnsi="Times New Roman"/>
          <w:shadow w:val="false"/>
          <w:position w:val="2"/>
          <w:sz w:val="24"/>
          <w:szCs w:val="24"/>
          <w:lang w:val="pl-PL" w:eastAsia="en-US"/>
        </w:rPr>
        <w:t>K</w:t>
      </w:r>
      <w:r>
        <w:rPr>
          <w:rFonts w:cs="Times New Roman" w:ascii="Times New Roman" w:hAnsi="Times New Roman"/>
          <w:shadow w:val="false"/>
          <w:sz w:val="24"/>
          <w:szCs w:val="24"/>
          <w:lang w:val="pl-PL" w:eastAsia="en-US"/>
        </w:rPr>
        <w:t>/ 2 [metrów]. Wartości tych średnic nominalnych "d" dla poszczególnych typów magnokraftu zestawiono w tabelach F1 i D1 monografii [1/3], w tabelach H1 i I1 monografii [3], oraz tabelach D1 i E1 monografii [2]. Oczywiście w przypadku zawisania magnokraftów na znacznej wysokości nad ziemią, rzeczywista średnica wypalanych przez nie kręgów będzie znacznie mniejsza, niekiedy nawet poniżej połowy średnicy nominalnej - patrz objaśnienia pod rysunkiem G3 oraz wzory (H1) i (H2) w podrozdziale H2.2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G1.1.1. </w:t>
      </w:r>
      <w:r>
        <w:rPr>
          <w:rFonts w:cs="Times New Roman" w:ascii="Times New Roman" w:hAnsi="Times New Roman"/>
          <w:shadow w:val="false"/>
          <w:sz w:val="24"/>
          <w:szCs w:val="24"/>
          <w:u w:val="single"/>
          <w:lang w:val="pl-PL" w:eastAsia="en-US"/>
        </w:rPr>
        <w:t>Nazewnictwo biegunowości magnesów</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spółczesnej fizyce przyjęto następującą zasadę nazywania biegunów magnetycznych: "Północny (N) biegun magnetyczny jest to biegun panujący na tym czubku igły kompasu magnetycznego który skierowany jest ku północy." W efekcie tej notacji, północny biegun magnetyczny Ziemi jest biegunem panującym w pobliżu południowego bieguna geograficznego naszej planety i vice versa. (Wszystkie więc mapy umiejscawiające północny biegun magnetyczny na półkuli północnej zaś południowy na południowej faktycznie są sprzeczne z obecnie obowiązującą notacją naukową i w świetle fizyki dezinformują swoich użytkow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yć może, że powyższa komplikacja nie posiada poważniejszego znaczenia podczas fizycznej interpretacji elektryczności i magnetyzmu oraz w procesie sporządzania map. Jednakże gdyby użyć ją dla oznaczania biegunowości magnokraftu w odniesieniu do położenia geograficznego tego statku, wprowadziłaby ona ogromną liczbę nieporozumień i konfuzji. Dlatego też aby ustandaryzować nasze zrozumienie dla geograficznych i magnetycznych biegunów Ziemi, a także aby wprowadzić racjonalność do opisów polaryzacji magnokraftu w odniesieniu do geograficznego położenia tego statku, autor zdecydował się zreformować definicję biegunowości magnetycznej. Stąd w niniejszej monografii, a także we wszystkich innych publikacjach autora, nazwy biegunów magnetycznych zostały zdefiniowane jak następuje: "Północny (N) biegun magnetyczny jest to biegun ziemskiego pola magnetycznego jaki panuje w pobliżu północnego bieguna geograficznego Ziemi, podczas gdy południowy (S) biegun magnetyczny jest to biegun ziemskiego pola magnetycznego jaki panuje w pobliżu południowego bieguna geograficznego Ziemi." Jednocześnie kod kolorów przyjęty przez autora dla oznaczania biegunowości magnesów odpowiada kolorowi świecenia zjonizowanego powietrza przy wylotach pędników magnokraftu o danej biegunowości, t.j. kolor żółty dla oznaczenia bieguna "N" i kolor zielony dla oznaczenia bieguna "S" (patrz też rysunek H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podkreślić, że definicja autora odwraca nazwy biegunów magnetycznych w stosunku do nazw obecnie używanych w podręcznikach fizyki, a także zmienia kolory poprzednio używane do ich oznaczania (t.j. niebieski i czerwony na żółty i zielony). Tak więc na czubku igły kompasu skierowanym ku północy, zgodnie z definicją autora panuje teraz południowy "S" (nie zaś północny jak poprzednio) biegun magnetyczny. Niniejszym autor apeluje więc do naukowców, autorów podręczników, wykładowców, nauczycieli, inżynierów i studentów, aby poszli za jego przykładem i wprowadzili do użytkowania powyższą zreformowaną i bardziej racjonalną definicję biegunowości magnetycznej oraz kod kolorystyczny do jej wyrażania. Jak mu wiadomo, kartografowie okazali się racjonalniejsi od fizyków i uczynili to już dawno t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1.2. </w:t>
      </w:r>
      <w:r>
        <w:rPr>
          <w:rFonts w:cs="Times New Roman" w:ascii="Times New Roman" w:hAnsi="Times New Roman"/>
          <w:shadow w:val="false"/>
          <w:sz w:val="24"/>
          <w:szCs w:val="24"/>
          <w:u w:val="single"/>
          <w:lang w:val="pl-PL" w:eastAsia="en-US"/>
        </w:rPr>
        <w:t>Osiągi magnokraftów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limitowane możliwości, jakie zbudowanie pierwszego magnokraftu otworzy dla naszej cywilizacji, uzmysławia poniższy przegląd właściwości użytkowych t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ęd magnokraftu może pracować w trzech zupełnie odmiennych trybach działania, podczas których pole magnetyczne statku albo pozostaje w stanie (1) stacjonarnym (t.j. stałowartościowym - podobnym do pola wytwarzanego przez magnesy trwałe), albo też przyjmuje ono jeden ze stanów dynamicznych, t.j. (2) pulsowania (t.j. "bicia" jak ludzkie serce), lub (3) wirowania. Załoga magnokraftu w każdej chwili może włączyć dowolny z tych trzech stanów, lub przełączyć płynnie dany stan działania napędu na jeden z dwóch stanów pozostałych. Po pełnym włączeniu danego stanu, magnokraft nabierze właściwości charakterystycznych dla tego stanu, a równocześnie zanikną w nim właściwości charakterystyczne dla pozostałych stanów. Warto jednakże pamiętać, że z uwagi na płynność sterowania polem magnokraftu, podczas przechodzenia z jednego stanu działania na drugi, zawsze będą istniały takie parametry działania napędu, przy których statek posiądzie atrybuty charakterystyczne dla obu stanów. Powyższe wystąpi szczególnie ostro podczas płynnego przechodzenia pomiędzy stanami pulsującego pola i stacjonarnego pola; kiedy to powłoka magnokraftu będzie częściowo widoczna, jednakże w pobliżu pędników statku występować będzie zjawisko zwane "soczewką magnetyczną" - patrz opis poniżej. Ponieważ właściwości magnokraftu drastycznie różnią się w poszczególnych stanach, każdy z nich omówiony zostanie oddziel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Stan stałego pola magnetycznego, zwany także "trybem soczewki magnetycznej". Jest on najbardziej bezpiecznym stanem pola magnokraftu. Bliska obecność statku znajdującego się w tym stanie nie wprowadza poważniejszego zagrożenia dla organizmów żywych, chociaż jego potężne pole magnetyczne może spowodować w nich przypadek chwilowego paraliżu. Magnokraft w tym stanie może latać jedynie wzdłuż południków magnetycznych, z prędkościami poniżej bariery termicznej, oraz z "bangiem" przekraczania bariery dźwięku. Wokół jego powłoki występuje wtedy zjawisko zwane "soczewką magnetyczną". Soczewka ta czyni statek niewidzialnym dla postronnego obserwatora oraz dla radaru. Jednocześnie uniemożliwia ona też wzrokową (bezinstrumentową) obserwację otoczenia przez załogę statku. Ponieważ teoria omawiająca zjawisko "soczewki magnetycznej" jest stosunkowo złożona, czytelnicy chcący się z nią dokładniej zapoznać powinni sięgnąć do najnowszej monografii [1/3], lub nieco starszej [1/2]. Poniżej przytoczono jedynie jej skrótowe omów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oczewka magnetyczna jest to odpowiednia konfiguracja potężnego, stałego pola magnetycznego, którym magnokrafty mogą się owijać (osłaniać) w celu odchylenia padającego na nie światła. Pole magnokraftu zawiera ogromną ilość energii magnetycznej. Zgrubne obliczenia dokonane przez autora wykazały że najmniejszy z magnokraftów, nazywany typem K3, więzi w swym polu odpowiednik energetyczny dla 1 megatony TNT. Natomiast pojedynczy magnokraft typu K6 więzi w polu ilość energii odpowiadającą eksplozji około 10 megaton TNT. Zgromadzenie całej tej ogromnej energii magnetycznej w niewielkiej przestrzeni bezpośrednio otaczającej magnokraft wprowadza określone następstwa. Zgodnie z relatywistyczną ekwiwalentnością masy i energii, wyrażoną przez słynne równanie Einstein'a: E=mc  (Ogólna Teoria Względności), ogromna gęstość energii magnetycznej zawartej wokół magnokraftu odpowiada zwiększonej gęstości masy. To z kolei powoduje, iż ośrodki przeźroczyste znajdujące się tuż przy powierzchni tego statku (powietrze lub próżnia) zaczynają zachowywać się jakby dodano do nich niewidzialnej substancji (masy), zmieniając w ten sposób ich właściwości optyczne. Z uwagi na izotropową (włóknistą) strukturę linii sił pola magnetycznego, owa niewidzialna masa nabiera cech pęków przeźroczystych światłowodów, podobnych do włókien z kabli optycznych. Stąd też włóknista przestrzeń otaczająca magnokraft jest w stanie zmienić przebieg światła przenikającego przez nią, poprzez zaginanie tego światła wzdłuż linii sił pola magnetycznego. W efekcie końcowym, ogromna gęstość linii sił pola magnetycznego wokół magnokraftu wprowadza izotropowe własności (nazywane tu "soczewką magnetyczną") na ośrodek otaczający ten statek. W ośrodku tym światło jest w stanie przenikać jedynie wzdłuż linii sił pola magnetycznego, jednakże nie jest w stanie przeniknąć w poprzek tych linii sił. Sytuacja która w najbardziej drastyczny sposób ujawnia istnienie soczewki magnetycznej zilustrowana została na rysunku G4. Magnokraft osłonięty taką soczewką staje się więc niewidzialny dla postronnego obserwatora. Stąd też wszystkie wehikuły magnokrafto-podobne będą wytwarzały takie soczewki w celu ukrycia się przed niepożądanym zaobserwowaniem lub zarejestrowaniem instrumentami optycznymi czy radarem. Załogi statków magnokrafto-podobnych są więc w stanie bawić się w "kotka i myszkę" z osobami próbującymi je zaobserwować lub sfilm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soczewka magnetyczna" jest tylko jedną z kilku drastycznie odmiennych zasad stawania się niewidzialnym dostępnych na poziomie technologii magnokraftu i opisanych w niniejszej monografii. Przykłady innych takich zasad obejmują tzw. "wzbudniki niewidzialności" (opisane w punkcie #6 podrozdziału G2.1.2.2), "hipnotyczne nakazy nieodnotowywania" (opisane w punkcie @5 podrozdziału G2.1.2.2), "migotanie telekinetyczne" (opisane w podrozdziale G2.2), oraz "manipulowanie upływem czasu" (opisane w podrozdziale G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wyeliminowania efektu soczewki magnetycznej, pole magnokraftu musi pulsować lub wirować.</w:t>
      </w:r>
    </w:p>
    <w:p>
      <w:pPr>
        <w:pStyle w:val="Normal"/>
        <w:jc w:val="both"/>
        <w:rPr/>
      </w:pPr>
      <w:r>
        <w:rPr>
          <w:rFonts w:cs="Times New Roman" w:ascii="Times New Roman" w:hAnsi="Times New Roman"/>
          <w:shadow w:val="false"/>
          <w:sz w:val="24"/>
          <w:szCs w:val="24"/>
          <w:lang w:val="pl-PL" w:eastAsia="en-US"/>
        </w:rPr>
        <w:tab/>
        <w:t>2. Stan pulsującego ("bijącego") pola magnetycznego. Magnokraft w tym stanie jest relatywnie bezpieczny oraz wyraźnie widoczny. Jednakże może on latać jedynie wzdłuż południków magnetycznych, z prędkościami poniżej bariery termicznej, oraz z "bangiem" przekraczania bariery dźwięku. W stanie tym wydatek pędników statku pulsuje w sposób naśladujący skurcze i rozprężenia (bicie) serca. Takie pulsujące pole statku przypomina więc pole ze współczesnych transformatorów elektryczności. Indukuje ono prądy w otaczających przewodnikach, szczególnie zaś w uzwojeniach wtórnych transformatorów wejściowych, powodując np. zadziałanie radio</w:t>
        <w:noBreakHyphen/>
        <w:t>odbiorników, silników elektrycznych i innych urządzeń elektromagnetycznych odłączonych od zasilania jednak posiadających transformatory lub cewki w swoich obwodach roboczych. Powoduje ono też wibrowanie otaczających przedmiotów przewodzących, co z kolei wywołuje ich buczenie zbliżone do dźwięku wzbudzanego przez pracujące stacje transformatorowe. W stanie tym komory oscylacyjne magnokraftu mogą także absorbować energię elektryczną bezpośrednio z linii elektrycznych, działając jak ogromne transformatory. Ponieważ składowa pulsująca ( F) pola magnetycznego o przebiegu formowanym przez ten wehikuł (np. patrz wykres z rysunku H6) odpycha przedmioty ferromagnetyczne z otoczenia, zaś składowa stała (F</w:t>
      </w:r>
      <w:r>
        <w:rPr>
          <w:rFonts w:cs="Times New Roman" w:ascii="Times New Roman" w:hAnsi="Times New Roman"/>
          <w:shadow w:val="false"/>
          <w:position w:val="-1"/>
          <w:sz w:val="24"/>
          <w:szCs w:val="24"/>
          <w:lang w:val="pl-PL" w:eastAsia="en-US"/>
        </w:rPr>
        <w:t>o</w:t>
      </w:r>
      <w:r>
        <w:rPr>
          <w:rFonts w:cs="Times New Roman" w:ascii="Times New Roman" w:hAnsi="Times New Roman"/>
          <w:shadow w:val="false"/>
          <w:sz w:val="24"/>
          <w:szCs w:val="24"/>
          <w:lang w:val="pl-PL" w:eastAsia="en-US"/>
        </w:rPr>
        <w:t>) przyciąga te przedmioty, w stanie "bijącego pola" magnokraft zazwyczaj wytwarza "neutralne" pole magnetyczne jakie zachowuje się jak "antygrawitacja", t.j. zarówno nie przyciąga, jak też i nie odpycha ono przedmiotów ferro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ciekawszych zjawisk optycznych formowanych przez magnokrafty jedynie w stanie "bijącego" pola są tzw. "czarne belki". Belki te formowane są z kolumn wysoko-skoncentrowanego, pulsującego pola magnetycznego o ostro wyodrębniających się granicach. Stąd w sensie zasady formowania są one oparte na tym samym zjawisku izotropowości optycznej super-gęstego pola magnetycznego co omówiona poprzednio soczewka magnetyczna. Jednak, z uwagi na szybkozmienność pulsowań pola statku, zamiast uginać światło tak jak owe soczewki, belki te pozwalają światłu wniknąć do nich, ale nie zezwalajają już na jego wyjście czy przeniknięcie i odbicie z powrotem do obserwatora. Stanowią więc one rodzaj pułapki dla światła w podręcznikach optyki i fizyki opisywanej pod nazwą "czarna dziura" (przykładem "czarnej dziury" jest mały otwór w dużej, pustej, nieprzeźroczystej beczce). Czarne belki mogą zostać zauważone tylko w przypadku gdy: (1) obserwator patrzy na nie w przybliżeniu z kierunku prostopadłego do przebiegu linii sił formującego je pola, oraz (2) pole to pulsuje z częstotliwością wyższą niż częstość zmian rejestrowalnych przez oczy tego obserwatora (t.j. powyżej około 24 Hz). Aczkolwiek przy właściwym kącie patrzenia można je zaobserwować prawie na każdym wylocie z pędników stabilizacyjnych magnokraftu, istnieje kilka konfiguracji sprzęgniętych magnokraftów jakie dostarczają najlepiej wyróżniających się przykładów tych belek. Konfiguracje te charakteryzują się ustawieniem pędników bocznych sprzęganych ze sobą statków w pewnej odległości od siebie ale za to w pozycjach umożliwiających wzajemne przechwytywanie swojego wydatku magnetycznego. Na rysunku G5 przykłady takich konfiguracji to #2 i #3. Niezależnie od wylotu pędników magnokraftu, ten sam efekt obserwowany też może zostać przy kilku innych okazjach, przykładowo czarne obszary widoczne na zarysach kapsuł dwukomorowych (patrz rysunek H1) powstają dokładnie w efekcie tego samego zjawiska, a także "czarne wiertła" rozprzestrzeniające się z pędników statku czteropędnikowego są również jego odmia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Stan wirującego pola, zwany także "trybem wiru magnetycznego". W stanie tym magnokraft jest wysoce niebezpieczny, ponieważ powoduje on ugotowanie (jak kuchenka mikrofalowa) okolicznych organizmów żywych oraz indukcyjne zamienienie w materiał wybuchowy pobliskich przedmiotów przewodzących (np. 17 stycznia 1948 roku, Kapt. Thomas Mantell z Fortu Knox, USA, zginął w efekcie takiej indukcyjnej zamiany metalu w materiał wybuchowy, gdy jego myśliwiec Mustang eksplodował po zbliżeniu się do już działającego wehikułu magnokrafto-podobnego, t.j. do UFO - patrz podrozdział H1). Atrybuty magnokraftu pracującego w trybie wiru magnetycznego definiowane są przez następujące mechanizmy działania. Wirujące pole magnokraftu powoduje kumulacyjną jonizację otaczającego ośrodka (np. powietrza). To z kolei formuje wir plazmowy, jaki podąża w ślad za wirem magnetycznym. Siły odśrodkowe, działające na każdą cząsteczkę takiego wiru plazmowego, powodują odrzucanie otaczającego ośrodka od powierzchni wehikułu. W konsekwencji magnokraft wytwarza wokół swej powłoki rodzaj lokalnego "bąbla próżniowego" umożliwiającego mu loty bez obecności tarcia. To zezwala magnokraftowi na przekraczanie bariery termicznej i latanie z prędkościami do 70000 km/h w atmosferze, niezależnie od osiągania w próżni kosmicznej prędkości bliskich szybkości światła. Bąbel próżniowy otaczający ten statek chroni go także przed działaniem energii termicznej podczas lotów w rozpalonych cieczach (np. lawie) oraz w gorących gazach. Bezgłośny charakter oddziaływań magnetycznych, w połączeniu z eliminowaniem stożka ciśnienia czołowego przez wir plazmowy, umożliwia magnokraftowi bezgłośność lotów. Wir plazmowy formuje także wokół tego statku rodzaj wirującego palnika tarczowego (piły plazmowej) zdolnego do penetrowania ośrodków stałych. Ów palnik umożliwia loty wehikułu poprzez ośrodki stałe, takie jak skały, budynki, bunkry, wypalając w nich długie, szkliste i geometrycznie ukształtowane tunele (patrz przykłady pokazane na rysunku H8 i opisane w podrozdziale H2.1). Odśrodkowe działanie wiru plazmowego, wsparte na siłach magnetycznego oddziaływania pomiędzy pędnikami wehikułu, wytwarza rodzaj szkieletu magnetycznego, jaki nadaje magnokraftowi zdolności do zniesienia każdego ciśnienia zewnętrznego. Ten niewidzialny szkielet pozwala na zanurzanie się statku do dowolnej głębokości, umożliwiając mu docieranie nie tylko do dna rowów oceanicznych, ale także na loty do centrum planet lub nawet gwiazd (bąbel próżniowy chroni ten wehikuł także przed temperaturami panującymi w centrach planet). Wirujące pole magnetyczne wehikułu indukuje silne prądy wirowe w materiałach przewodzących z bliskiego otoczenia statku, zamieniając te przewodniki w materiał wybuchowy. To z kolei formuje wokół magnokraftu rodzaj rozległego pancerza indukcyjnego, jaki niszczy wszelkie obiekty przewodzące które zbliżą się do tego statku wzdłuż trajektorii jego lotu (np. pociski, samoloty, meteoryty, a nawet mosty metalowe, uprząż, czy stojadła kuchen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ażdym trybie działania napęd magnokraftu nie wytwarza dźwięku oraz nie zanieczyszcza chemicznie otaczającej go atmosfe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1.3. </w:t>
      </w:r>
      <w:r>
        <w:rPr>
          <w:rFonts w:cs="Times New Roman" w:ascii="Times New Roman" w:hAnsi="Times New Roman"/>
          <w:shadow w:val="false"/>
          <w:sz w:val="24"/>
          <w:szCs w:val="24"/>
          <w:u w:val="single"/>
          <w:lang w:val="pl-PL" w:eastAsia="en-US"/>
        </w:rPr>
        <w:t>Sprzęganie magnokraftów w złożone konfiguracje lat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bardziej istotnych cech pędników magnokraftu (wykorzystujących kapsuły dwukomorowe) jest, że pozwalają one na łatwe i całkowite panowanie nad produkowanym przez siebie wydatkiem oraz nad kierunkiem swych biegunów magnetycznych. Stąd, niezależnie od swych funkcji napędowych, mogą one być użyte jako magnetyczne urządzenia sprzęgające, które pozwalają na dołączanie jednego wehikułu do drugiego bez zaburzenia zdolności napędowych żadnego z nich. Po takim dołączeniu, cały kompleks magnokraftów może być pilotowany przez pojedynczą osobę, umożliwiając pozostałym pilotom na odpoczynek, czynności socjalne, lub badania naukowe. Z uwagi na ów połączeniowy potencjał magnokraftów, jednym razem wehikuły te będą obserwowane jako pojedyncze, spodko-kształtne statki, innym zaś razem jako latające kompleksy złożone z wielu wehikułów i przyjmujące kształty cygar, kul, choinek, platform, oraz setek innych możliwych kształtów - patrz rysunek G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prostsze konfiguracje latające otrzymywane są poprzez fizyczne złożenie jakiegoś wehikułu z innym (lub innymi) magnokraftami. Z uwagi na atrybuty owego złożenia, owe najprostsze konfiguracje magnokraftów nazywane są "fizycznymi kompleksami latającymi". Jeden z wielu możliwych ich przykładów pokazano w części #1 rysunku G5. Wśród wielkiej różnorodności istniejących kompleksów fizycznych, z tematem niniejszej monografii bezpośrednio się łączy konfiguracja zwana "latającym cygarem" - patrz rysunek G6. Takie latające cygaro otrzymywane jest poprzez nałożenie wklęsłych podstaw jednych magnokraftów na wypukłe kopuły innych statków. Otrzymywana w efekcie wynikowa konfiguracja przypomina trochę stos talerzy w kuchni poukładanych jeden na wierzchołku drugiego - patrz rysunek G6. Jak to zostanie bardziej szczegółowo omówione w rozdziale H, taki właśnie cygarokształtny stos najprawdopodobniej siedmiu wehikułów magnokrafto-podobnych (UFO) eksplodował koło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ia Magnokraftu informuje, że istnieje aż 6 różnych klas konfiguracji w które wehikuły te można formować na czas lotów - jak to pokazano na rysunku G5. Ze wszystkich tych sześciu klas najbardziej interesujące są tzw. "latające klustery", których jeden z wielu możliwych przykładów zilustrowany został na rysunku G7. Klustery takie są w stanie sprzęgać ze sobą wszystkie inne połączenia magnokraftów w rodzaj ogromnych latających pociągów. Z uwagi na szczególne znaczenie tych właśnie konfiguracji przy formowaniu osławionych niedawno tzw. "kręgów zbożowych" znajdowanych w Anglii, ten typ połączenia statków magnokrafto-podobnych omówiony zostanie bardziej szczegółowo w podrozdziale H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2. </w:t>
      </w:r>
      <w:r>
        <w:rPr>
          <w:rFonts w:cs="Times New Roman" w:ascii="Times New Roman" w:hAnsi="Times New Roman"/>
          <w:shadow w:val="false"/>
          <w:sz w:val="24"/>
          <w:szCs w:val="24"/>
          <w:u w:val="single"/>
          <w:lang w:val="pl-PL" w:eastAsia="en-US"/>
        </w:rPr>
        <w:t>Magnokrafty drugiej generacji zwane także "wehikułami teleportacyj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lskim czasopiśmie ASTRONAUTYKA, numer 5/1976, str. 16</w:t>
        <w:noBreakHyphen/>
        <w:t>21, opublikowane zostało niezwykle ważkie odkrycie autora niniejszej monografii, nazwane później "Prawem Cykliczności" w rozwoju napędów. Prawo Cykliczności wnosi taki sam porządek i symetryczność do rozwoju napędów, jak Tablica Mendelejewa wniosła do naszego poznania budowy materii. Prawo to stwierdza, że "budowanie urządzeń napędowych podlega generalnym regułom symetryczności (cykliczności), tak że znając działanie napędów odkrytych w przeszłości możliwym się staje przewidywanie działania nowych napędów jakich zbudowanie nastąpi dopiero w przyszłości". Rozszerzony opis Prawa Cykliczności opublikowany został w monografiach [1/3], [1/2], [3/2], [3], [2], i [6]. Rysunek G1 w niniejszej monografii pokazuje Tablicę Cykliczności ilustrującą działanie tego pra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dkrycie Prawa Cykliczności nastąpiło gdy autor uświadomił sobie, że wszelkie napędy można podzielić na dwie drastycznie różne klasy które zostały nazwane "silnikami" i "pędnikami". Silniki wytwarzają tylko ruch względny jednych części danej maszyny, względem jej innych części. Ich przykładem może być: silnik w pralce (jaki obraca bęben względem obudowy) czy silnik w tokarce. Silniki nie są w stanie wytworzyć absolutnego ruchu całych obiektów względem otoczenia, chociaż często dostarczają one mechanicznej energii dla urządzeń wytwarzających taki ruch absolutny (np. w samochodzie </w:t>
        <w:noBreakHyphen/>
        <w:t xml:space="preserve"> koła, a nie silnik, powodują jego jazdę po gruncie, chociaż to silnik dostarcza kołom niezbędnej energii mechanicznej). Zupełnie odmienne od silników są pędniki, które powodują ruch absolutny całych obiektów w otaczającym je ośrodku. Przykładem pędników mogą być: koło samochodowe, śmigło lotnicze, czy dysza rakietowa. Pędniki zawsze są w stanie działać w naturalnym ośrodku i stąd należy je odróżniać od "silników liniowych" w których jedna część (np. szyna, prowadnica, itp.) została wydłużona na odpowiednią odległość. Przykładowo koleje żelazne, koleje magnetyczne, czy windy w naszych budynkach, zaliczać należy do silników liniowych, nie zaś do pęd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 dokonaniu podziału napędów na silniki i pędniki autor spostrzegł, że dla każdego rodzaju czynnika roboczego zawsze budowana jest para bliźniaczych urządzeń napędowych, z których pierwsze jest silnikiem, a drugie </w:t>
        <w:noBreakHyphen/>
        <w:t xml:space="preserve"> pędnikiem (patrz rysunek G1). Oba takie bliźniacze urządzenia działają na niemalże identycznej zasadzie, zaś pierwsze ich wersje konstrukcyjne są także ogromnie podobne. Przykładem owych bliźniaczych par mogą być: wiatrak i żagiel, czy silnik spalinowy i rakieta (t.j. jeśli usunie się tłok z cylindra silnika spalinowego uzyska się dyszę rakiety). Analiza dat zbudowania poszczególnych urządzeń takich par wskazuje też, że odstęp czasowy pomiędzy ich zrealizowaniem z reguły nie przekracza 200 lat. Na powyższym spostrzeżeniu oparte zostało uproszczone sformułowanie Prawa Cykliczności które mówi, że "dla każdego silnika w przeciągu do 200 lat budowany jest odpowiadający mu pędnik". Sformułowanie to postuluje, że jeśli istnieje jakiś silnik, który dotychczas nie posiada bliźniaczego pędnika, odpowiadający mu pędnik powinien zostać zbudowany nie później niż około 200 lat od opracowania owego silnika. Wszyscy znamy taki odosobniony silnik. Jest nim zwyczajny silnik elektryczny, zbudowany przez Jacobi'ego około 1836 roku, w którym ruch wytwarzany zostaje przez siły przyciągających i odpychających oddziaływań magnetycznych. Jeśli więc Prawo Cykliczności działa, jeszcze przed rokiem 2036 silnik elektryczny powinien doczekać się zbudowania pędnika magnetycznego, zdolnego napędzać opisane tu wcześniej magnokraf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wykryciu istnienia bliźniaczych par silnik</w:t>
        <w:noBreakHyphen/>
        <w:t>pędnik autor uporządkował je w tablicę pokazaną na rysunku G1. W tablicy tej dwie pary silnik</w:t>
        <w:noBreakHyphen/>
        <w:t>pędnik formują jedną generację napędów eksploatujących daną właściwość czynnika roboczego, zaś trzy kolejne takie generacje zamykają pełny cykl wykorzystania danego czynnika roboczego i wyczerpują listę urządzeń napędowych jakie można zbudować w oparciu o ten czynnik. Omawiana tablica ma tą właściwość, że pomiędzy wszystkimi jej elementami występuje wyraźnie dająca się zaobserwować symetryczność. Symetryczność ta stanowi esencję Prawa Cykliczności, umożliwia ona bowiem przenoszenie (ekstrapolację) cech pomiędzy różnorodnymi urządzeniami napędowymi (podobnie jak to można czynić z pierwiastkami w Tablicy Mendelejewa). Dzięki niej, cechy napędów których zbudowanie nastąpi dopiero w przyszłości mogą zostać ekstrapolowane z cech napędów już istnie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dkryciu i pełnym rozpracowaniu Prawa Cykliczności, autor podążył za zawartymi w nim regułami symetryczności, i w ten sposób precyzyjnie rozpracował on szczegóły budowy i działania magnokraftu pierwszej generacji. Stąd opisy z niniejszej monografii, jak również sformułowania wszystkich innych publikacji autora poświęconych zaawansowanym napędom magnetycznym, stanowią jedynie konsekwencję praktycznego wykorzystania wskazówek wynikających z Prawa Cykliczności.</w:t>
      </w:r>
    </w:p>
    <w:p>
      <w:pPr>
        <w:pStyle w:val="Normal"/>
        <w:jc w:val="both"/>
        <w:rPr/>
      </w:pPr>
      <w:r>
        <w:rPr>
          <w:rFonts w:cs="Times New Roman" w:ascii="Times New Roman" w:hAnsi="Times New Roman"/>
          <w:shadow w:val="false"/>
          <w:sz w:val="24"/>
          <w:szCs w:val="24"/>
          <w:lang w:val="pl-PL" w:eastAsia="en-US"/>
        </w:rPr>
        <w:tab/>
        <w:t>Działanie Prawa Cykliczności nie ogranicza się jednakże tylko do ukazania budowy i działania magnokraftu pierwszej generacji. Postuluje ono, że po tym magnokrafcie przyjdą dwa jeszcze bardziej zaawansowane statki z napędem magnetycznym, jakich zasada działania wykorzystywać będzie nierozpracowane dotychczas przez ziemską naukę właściwości pól magnetycznych, stanowiących magnetyczne odpowiedniki dla inercji (bezwładności) i energii wewnętrznej (np. deformacji, sprężystości, czy ciepła). Dla przewidzenia działania i właściwości tych dwóch wyższych generacji magnokraftów koniecznym jest więc odpowiedzenie na pytanie "czym właściwie są magnetyczne odpowiedniki inercji i energii wewnętrznej". Odpowiedzi na to pytanie udzieliła zupełnie odrębna teoria sformułowana przez autora niniejszej monografii, nazywana "Konceptem Dipolarnej Grawitacji". Koncept ten dotychczas opublikowany już został w monografiach [1/3], [1/2], [3/2], [3], i [1] (najważniejsze jej stwierdzenia zawarto też w artykule autora [1G2] "Gravitation als Dipolare Felder", opublikowanym w zachodnio</w:t>
        <w:noBreakHyphen/>
        <w:t xml:space="preserve">niemieckim czaspiśmie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pl-PL" w:eastAsia="en-US"/>
        </w:rPr>
        <w:t>, Nr. 34, Juni/Juli 1988, strony 57 do 69). Zgodnie z Konceptem Dipolarnej Grawitacji magnetyczny odpowiednik inercji wykorzystywany jest podczas wywoływania ruchów telekinetycznych, natomiast magnetyczny odpowiednik energii wewnętrznej zezwala na manipulowanie cza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2.1. </w:t>
      </w:r>
      <w:r>
        <w:rPr>
          <w:rFonts w:cs="Times New Roman" w:ascii="Times New Roman" w:hAnsi="Times New Roman"/>
          <w:shadow w:val="false"/>
          <w:sz w:val="24"/>
          <w:szCs w:val="24"/>
          <w:u w:val="single"/>
          <w:lang w:val="pl-PL" w:eastAsia="en-US"/>
        </w:rPr>
        <w:t>Zjawiska wykorzystywane w magnokraftach drugiej i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dwa statki zbudowane po magnokrafcie pierwszej generacji stanowić będą jedynie bardziej zaawansowane wersje tego magnokraftu, tyle tylko że ich pędniki zdolne będą do wytwarzania dodatkowych zjawisk, zostały one nazwane magnokraftami drugiej i trzeciej generacji. Razem więc z magnokraftem opisanym w poprzedniej części niniejszego rozdziału (t.j. w podrozdziale G1), nasza cywilizacja zbuduje aż trzy generacje tego statku, w każdej następnej z nich wykorzystując coraz bardziej kompleksowe właściwości pól magnetycznych. Magnokraft pierwszej generacji, zwany tu także dyskoidalnym magnokraftem lub po prostu magnokraftem, jest tym wehikułem jaki został już omówiony w podrozdziale G1 niniejszego rozdziału. Do celów napędowych wykorzystywane są w nim jedynie odpychające i przyciągające oddziaływania pól magnetycznych. Oddziaływania te stanowią więc odpowiednik mechanicznych oddziaływań siłowych wykorzystywanych w kole samochodowym, czy wyporu gazu wykorzystywanego przy działaniu balonów. Magnokraft drugiej generacji nie był jeszcze omawiany - poświęcony mu więc będzie niniejszy podrozdział (G2 - a ściślej G2.2). Wykorzystywał on będzie dodatkowo magnetyczny odpowiednik inercji. Ponieważ Koncept Dipolarnej Grawitacji stwierdza, że na takiej magnetycznej inercji oparty jest tzw. "efekt telekinetyczny", stąd magnokraft drugiej generacji będzie latał wykorzystując dokładnie tą samą zasadę jaka powoduje ruchy telekinetyczne. W ten sposób działanie tego statku upodobni się do innych znanych napędów, których zasada oparta została na wykorzystaniu zjawiska inercji, np. poduszkowca czy śmigła lotniczego. Natomiast magnokraft trzeciej generacji (także jeszcze nie omawiany, jego prezentacja zawarta jest w podrozdziale G3) wykorzystywał będzie aż trzy właściwości pól magnetycznych, t.j. siły wzajemnych odziaływań, inercję i energię wewnętrzną. Ponieważ opanowanie energii wewnętrznej pól magnetycznych pozwoli na manipulowanie czasem, magnokraft trzeciej generacji będzie posiadał możliwości podróżowania w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fekt telekinetyczny wyjaśniony zostanie już w następnym podrozdziale, natomiast magnetyczne manipulowanie czasem omówione będzie w podrozdziale G3 poświęconym wehikułom czasu. Warto tu dodać że znacznie bardziej wyczerpujące wyjaśnienie obu tych zaawansowanych zjawisk przytoczone jest w pełniejszych prezentacjach Konceptu Dipolarnej Grawitacji zawartych w monografiach [1/3], [1/2], [3/2], [3], i dopiero przygotowywanej do opublikowania monografii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okrafty wszystkich generacji wykorzystywały będą komory oscylacyjne ze swoich pędników dla więcej niż zaledwie jednej funkcji napędowej. Przykładowo magnokraft pierwszej generacji w razie potrzeby przesterowywał będzie swe komory na dodatkowe wytwarzanie niezwykle intensywnego światła fluorescencyjnego używając je jako reflektory oświetlające położone pod nim powierzchnie. Jeszcze bardziej zaawansowane dodatkowe wykorzystanie komór oscylacyjnych nastąpi w magnokraftach wyższych generacji, t.j. magnokrafcie drugiej oraz magnokrafcie trzeciej generacji. Będą one bowiem używały te komory również jako nadawczo-odbiorcze stacje telepatyczne niezwykle wysokiej mocy, zdolne do zapewnienia łączności tych statków z nawet najodleglejszymi galaktykami. Zjawiska stojące u podstaw takiego ich użycia wyjaśnione zostaną w podrozdziale G2.1.2 poświęconym telepat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2.1.1. </w:t>
      </w:r>
      <w:r>
        <w:rPr>
          <w:rFonts w:cs="Times New Roman" w:ascii="Times New Roman" w:hAnsi="Times New Roman"/>
          <w:shadow w:val="false"/>
          <w:sz w:val="24"/>
          <w:szCs w:val="24"/>
          <w:u w:val="single"/>
          <w:lang w:val="pl-PL" w:eastAsia="en-US"/>
        </w:rPr>
        <w:t>Efekt telekine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24 roku wielki fizyk francuzki, Louis DeBroglie, opublikował swoje niezwykle ważne odkrycie jakie czasami nazywane jest "zasada symetryczności natury". Zgodnie z tą zasadą, w naturze wszystko jest symetryczne na wiele różnorodnych sposobów. Zasada symetryczności DeBrogliego dostarczyła podstaw filozoficznych i naukowych dla wielu istotnych odkryć i urządzeń. Dla przykładu Tablica Mendelejewa uzmysławia symetryczność istniejącą w budowie i własnościach pierwiastków; istnienie lustrzanego duplikatu dla każdej cząsteczki elementarnej oraz analogie pomiędzy budową atomów i układów słonecznych odzwierciedlają symetryczność w budowie materii; podobieństwo pomiędzy równaniami matematycznymi opisującymi zupełnie odmienne zjawiska fizyczne (np. równanie Navier-Stokes'a opisujące przepływ płynów oraz równanie Laplace'a opisujące przewodzenie ciepła) wyraża symetryczność w prawach natury; zaś podobieństwo pomiędzy pompami i silnikami pneumatycznymi czy generatorami i silnikami elektrycznymi wyraża symetryczność w działaniu urządzeń techn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istotniejszych następstw symetryczności DeBrogliego, bezpośrednio dotyczących tematu niniejszego rozdziału, jest postulat że "każde zjawisko musi posiadać odpowiadające mu przeciw-zjawisko". Do chwili obecnej odkrytych już zostało dziesiątki zjawisk i przeciw-zjawisk jakie potwierdzają poprawność tego postulatu. Dla przykładu: zjawisko luminescencji elektrycznej wykorzystywane w żarówkach dla zamiany prądu elektrycznego w światło, posiada przeciw-zjawisko w postaci efektu fotoelektrycznego jaki transformuje światło na prąd elektryczny; z kolei tzw. reguła lewej ręki, zwana także regułą silnika, która opisuje zjawiska wykorzystywane do zamiany elektryczności na ruch, posiada swoje przeciwieństwo w Flemingowskiej zasadzie prawej ręki, zwanej także regułą generatora, która transformuje ruch w prąd elektryczny; efekt Seebeck'a, jaki powoduje przepływ elektronów poprzez podgrzewane złącze dwóch przewodników, posiada przeciw-zjawisko w postaci efektu Peltier'a który wywołuje chłodzenie i podgrzewanie metali takiego złącza, jeśli przepuszczono przez nie prą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półcześni naukowcy twierdzą wszakże, że istnieje wyjątek od powyższej reguły. Jako wyjątek ten wskazują oni tarcie. Zgodnie z dotychczasowym stanem naszej wiedzy, tarcie uważa się za nieodwracalne zjawisko, które jakoby nie posiada odpowiadającego mu przeciw-zjawiska. Jednakże w 1985 roku autor niniejszego opracowania odkrył odwrotność tarcia. W taki sam sposób jak tarcie samoczynnie zamienia ruch na ciepło, owo nowo-odkryte zjawisko zamienia ciepło na ruch. Ponieważ w naturalnej formie manifestowane jest ono podczas pracy telekinetycznej, autor nazwał je "efektem telekinetycznym". W niedługim czasie po odkryciu efektu telekinetycznego, autor znalazł także sposób jego technicznego wyzwalania (t.j. poprzez przyspieszanie lub opóźnianie pól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nie efektu telekinetycznego odkryte zostało dzięki wspominanej już wcześniej teorii opracowanej przez autora a zwanej "Konceptem Dipolarnej Grawitacji". Teoria ta zrodziła się z ustalenia dokonanego przez autora jeszcze w 1985 roku, że wszystkie cechy wykazywane przez pole grawitacyjne występują jedynie w tzw. polach dipolarnych których przykładami mogą być pole magnetyczne czy pole formowane przez przepływ strumienia jakiegoś medium (np. przez przepływ gazu poprzez domowy odkurzacz czy wentylator). Grawitacja nie wykazuje natomiast żadnego z typowych atrybutów pól monopolarnych, których przykładem może być pole elektryczne czy pole ciśnień. Jednakże współczesna nauka błędnie (aczkolwiek uparcie) kwalifikuje pole grawitacyjne do właśnie owej sprzecznej z jego własnościami grupy pól monopolarnych. Jeśli więc naprawić błąd współczesnej nauki i przekwalifikować grawitację do grupy pól dipolarnych, wtedy nagle fundamentalne stwierdzenia naszej fizyki o budowie i działaniu wszechświata i materii przestają być ważne i wymagają przedefiniowania. Dla przykładu akceptując, że pole grawitacyjne jest dipolarne jak pole magnetyczne, t.j. posiada ono dwa przeciwstawne bieguny, musimy też uznać że świat materialny poznawalny przez nasze zmysły jest jedynie połową wszechświata w której panuje jedynie jeden biegun tego koncentrycznego pola. Natomiast drugi biegun grawitacji musi znikać gdzieś poza nieprzenikalną barierą i wyłaniać się w drugiej połowie wszechświata niedostępnej dla naszych zmysłów. Z kolei przy takim zdefiniowaniu budowy wszechświata, zaistnienie wielu zjawisk niemożliwych do wyjaśnienia czy zaakceptowania na bazie starego konceptu monopolarnej grawitacji nagle staje się możliwym i całkiem naturalnym. Jednym z takich zjawisk jest właśnie efekt telekinetyczny. Dalsze istotne korzyści ze sformułowania Konceptu Dipolarnej Grawitacji obejmują m.in.: udowodnienie, że "antygrawitacja" nie istnieje (stąd budowa statków antygrawitacyjnych nie jest możliwa), dostarczenie wyjaśnienia dla ogromnej różnorodności zjawisk dotychczas określanych mianem "niewyjaśnionych" (np. ESP, telepatia, psychokineza, podwójne osobowości), a także dostarczenie fundamentów naukowych dla wielu stwierdzeń religii. Dla przykładu w Koncepcie Dipolarnej Grawitacji drugi świat - istniejący równolegle z naszym, wypełniony jest substancją której każdy pojedynczy atrybut musi być dokładną odwrotnością odpowiadającego mu atrybutu naszej materii. Stąd, jeśli rozważyć jej intelektualne atrybuty, substancja ta musi być zdolną do myślenia w swej naturalnej konsystencji. Dlatego formuje ona rodzaj odrębnego intelektu, jaki autor nazywa "wszechświatowym intelektem", ponieważ jego fizyczne rozmiary odpowiadają rozmiarom całego wszechświata. Zgodnie z Konceptem Dipolarnej Grawitacji ów wszechświatowy intelekt nosi wszelkie cechy jakie różne religie przyporządkowywują idei Boga (patrz podrozdział H8.1 w monografii [1/3] i podrozdział D8.1 w monografii [3]). Z tego właśnie powodu Koncept Dipolarnej Grawitacji jest becnie jedyną fizykalnie spójną teorią naukową jaka nie tylko że postuluje istnienie Boga i wyjaśnia Jego najważniejsze cechy, ale nawet wskazuje jak można formalnie udowodnić istnienie Boga oraz zestawia najpowszechniej dostępne fakty które dowodu takiego dostarczają nam już w chwili obecnej (po odpowiednie opisy i dowody patrz podrozdział H8.1 w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wyjaśnienia działania efektu telekinetycznego. Koncept Dipolarnej Grawitacji postuluje, że wszechświat musi się składać aż z dwóch równoległych światów (t.j. "naszego świata" i "przeciw-świata") których własności mają się do siebie jak własności przestrzeni panujących przy odmiennych biegunach dipola magnetycznego. Światy te oddzielone są od siebie nieprzenikalną barierą, zaś do każdego z nich wyłania się przeciwstawny biegun pola grawitacyjnego. Nasz świat wypełniony jest ciężką, głupią, i doskonale przez naukowców poznaną substancją zwaną "materia", natomiast przeciw-świat zapełniony jest nieważką, inteligentną, i dotychczas ludziom zupełnie nieznaną substancją jaką autor nazywa "przeciw-materia". Z uwagi na dipolarną naturę grawitacji, równowaga oddziaływań siłowych wymaga aby każda linia sił tego pola doczepiona była do (łączyła ze sobą) dwóch zgrupowań owych substancji. Stąd wszystkie dipole grawitacyjne muszą zachowywać się jak rodzaj "więzów małżeńskich" łączących ze sobą w symetryczne pary podobne cząsteczki substancji panujących na obu końcach danego dipola, t.j. cząsteczkę materii z naszego świata z odpowiadającą jej cząsteczką przeciw-materii z przeciw-świata. W rezultacie, dla każdego obiektu istniejącego w jednym ze światów, pole grawitacyjne formuje identyczny duplikat pojawiający się w drugim z tych światów. Jednym z głównych odkryć Konceptu Dipolarnej Grawitacji jest więc postulat, że wszystkie obiekty muszą posiadać aż dwa identyczne duplikaty zespolone ze sobą siłami grawitacyjnymi i współistniejące w obu oddzielnych światach. Wzajemna relacja pomiędzy obiektem materialnym istniejącym w naszym układzie wymiarów (świecie) i jego przeciw-materialnym duplikatem istniejącym w równoległym układzie wymiarów (przeciw-świecie) może zostać opisana analogią do przedmiotu i jego lustrzanego odbicia, do komputerowego hardware i software, czy do idei 'ciała' i 'ducha' postulowanej przez różne religie. Podobnie bowiem jak związek pomiędzy obiektem i jego lustrzanym odbiciem, obie części obiektu stanowią wierne odbicia swej przeciwstawnej kopii, a także dokładnie naśladują wzajemne poruszenia. Zarówno obiekt materialny jak i jego przeciw-materialny duplikat mogą też być niezależnie od siebie uchwycone i przemieszczone w przestrzeni. Jednakże z powodu połączenia obu części dipolami grawitacyjnymi, nieważne która z nich zostanie pochwycona i przestawiona jako pierwsza, druga część musi dokładnie odwzorowywać jej ruchy. Z tego też względu, zależnie od tego która z obu tych części obiektu zostaje uchwycona jako pierwsza i najpierw przemieszczona w przestrzeni, Koncept Dipolarnej Grawitacji postuluje istnienie aż dwóch odrębnych rodzajów ruchu, zwanych ruchem fizycznym i ruchem telekinetycznym. Ruch fizyczny następuje, gdy najpierw przemieszczona zostaje materialna część obiektu, natomiast jego przeciw-materialny duplikat podąża w ślad za nią unoszony siłami oddziaływań grawitacyjnych. Natomiast ruch telekinetyczny następuje, kiedy najpierw jest przemieszczona część przeciw-materialna danego obiektu, natomiast jego część materialna podąża za nią unoszona siłami oddziaływań grawitacyjnych. Aby zilustrować powyższe na przykładzie, ruch telekinetyczny postulowany Konceptem Dipolarnej Grawitacji jest jak wymuszanie poruszeń przedmiotów materialnych, poprzez powodowanie przemieszczania się w lustrze odbić tych przedmiotów. Oczywiście, aby przykład ten działał w rzeczywistości, światło musiałoby zachowywać się jak siły grawitacyjne. Inne, bardziej obrazowe wyjaśnienie dla ruchu telekinetycznego byłoby iż jest to "poruszanie obiektami poprzez przemieszczanie ich 'ducha'".</w:t>
      </w:r>
    </w:p>
    <w:p>
      <w:pPr>
        <w:pStyle w:val="Normal"/>
        <w:jc w:val="both"/>
        <w:rPr/>
      </w:pPr>
      <w:r>
        <w:rPr>
          <w:rFonts w:cs="Times New Roman" w:ascii="Times New Roman" w:hAnsi="Times New Roman"/>
          <w:shadow w:val="false"/>
          <w:sz w:val="24"/>
          <w:szCs w:val="24"/>
          <w:lang w:val="pl-PL" w:eastAsia="en-US"/>
        </w:rPr>
        <w:tab/>
        <w:t xml:space="preserve">Z powyższego wyjaśnienia ruchu telekinetycznego wywodzi się też </w:t>
      </w:r>
      <w:r>
        <w:rPr>
          <w:rFonts w:cs="Times New Roman" w:ascii="Times New Roman" w:hAnsi="Times New Roman"/>
          <w:shadow w:val="false"/>
          <w:sz w:val="24"/>
          <w:szCs w:val="24"/>
          <w:u w:val="single"/>
          <w:lang w:val="pl-PL" w:eastAsia="en-US"/>
        </w:rPr>
        <w:t>definicja</w:t>
      </w:r>
      <w:r>
        <w:rPr>
          <w:rFonts w:cs="Times New Roman" w:ascii="Times New Roman" w:hAnsi="Times New Roman"/>
          <w:shadow w:val="false"/>
          <w:sz w:val="24"/>
          <w:szCs w:val="24"/>
          <w:lang w:val="pl-PL" w:eastAsia="en-US"/>
        </w:rPr>
        <w:t xml:space="preserve"> stwierdzająca że: "efekt telekinetyczny jest zjawiskiem pośredniej manipulacji materialną częścią danego obiektu poprzez oddziaływanie na przeciw-materialną część tego obiektu". Efekt telekinetyczny m.in. jest więc źródłem ruchu telekinetycznego, podobnie jak siła fizyczna jest źródłem ruchu fizycznego. Istnieją wszakże istotne różnice pomiędzy siłą fizyczną i efektem telekinetycznym. Najważniejsze z nich to: (1) efekt telekinetyczny nie oddaje reakcji siłowej skierowanej na swego wyzwoliciela (sprawcę), oraz (2) Zasada Zachowania Energii wypełniana jest w efekcie telekinetycznym przez manipulowane nim obiekty na drodze samoczynnego absorbowania przez nie energii otoczenia. Skomentujmy teraz każdą z tych różn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d. 1) Brak reakcji siłowej oznacza, że zwiększanie wydajności urządzenia wyzwalającego efekt telekinetyczny nie powoduje zwiększania konsumpcji energii przez dane urządzenie, a także że za pośrednictwem efektu telekinetycznego można uzyskać rezultaty niemożliwe do osiągnięcia przy ruchach fizycznych - takie przykładowo jak dany obiekt podnoszący sam siebie na określoną wysokość (jak wiadomo przy ruchach fizycznych jest to całkowicie niemożliwe stąd bierze się anegdotyczne powiedzenie o "kimś podnoszącym za włosy siebie samego"). Przykładem telekinetycznego samo-wznoszenia się jest "lewitacja" czyli samo-podnoszenie się 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d. 2) Wypełnianie Zasady Zachowania Energii przez odbiorców (nie zaś dawców) ruchu telekinetycznego prowadzi natomiast do ochładzania otoczenie danych obiektów podczas odbywania przez nie przemieszczeń telekinetycznych, połączonego z emisją tzw. "jarzenia pochłani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a powyżej zdolność efektu telekinetycznego do wyzwalania samoczynnej absorbcji ciepła otoczenia przez obiekty wykonywujące pracę telekinetyczną (np. przemieszczane w sposób telekinetyczny) czyni z tego efektu odwrotność zjawiska tarcia. Podobnie bowiem jak tarcie zamienia ruch na ciepło, efekt telekinetyczny może powodować samoczynną zamianę ciepła na ru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gdy sam fakt absorbcji energii cieplnej w pełni objaśnia przyczyny i mechanizm zmian temperatury otoczenia wywołanych wykonaniem pracy telekinetycznej, to mechanizm wytwarzania jarzenia pochłaniania wymaga tu dodatkowego wyjaśnienia. Jeśli gwałtownie pochłonąć energię zawartą w atomie, jego elektrony muszą spaść z orbit wyższych na niższe. To zaś, zgodnie z fizyką kwantową, musi z kolei wywołać emisję fotonów. Stąd raptowne pochłonięcie ciepła z materii otaczającej obiekt przemieszczany telekinetycznie musi być związane z emisją światła przez tą materię. Emisja taka powinna być rejestrowalna jako białe świecenie, otaczające powierzchnię obiektu przemieszczanego telekinetycznie, a nazywane przez autora "świeceniem pochłaniania" lub "jarzeniem pochłaniania". Przykłady fotograficznego utrwalenia (zdjęć) jarzenia pochłaniania pokazano na rysunkach J1 i J2 w monografii [1/3]. Intensywność tego świecenia będzie zależała od ilości energii termicznej zaabsorbowanej w efekcie danej pracy telekinetycznej. Ponieważ w przypadkach telekinezy biologicznej ilość ta jest niewielka, świecenie pochłaniania zwykle nie będzie widoczne dla nieuzbrojonego oka, a jedynie da się zarejestrować na czułej kliszy fotograficznej. W celu jego wykrycia najlepiej więc będzie wykonać fotografie obiektu przemieszczanego w sposób telekinetyczny. Jednakże dla obiektów wykonujących technicznie indukowaną pracę telekinetyczną, np. dla wehikułów napędzanych pędnikami telekinetycznymi, świecenie to zwiększy swoją intensywność zaczynając stawać się widocznym nawet dla nieuzbrojonego oka. Wizualnie przypominało ono wtedy będzie zimne światło wydzielane z powierzchni księżyca. Stąd dla postronnego obserwatora powierzchnia takiego urządzenia wydzielającego silne jarzenie pochłaniania sprawi wrażenie jakby "naoliwiona ona została białym światłem księżycowym". Pojawieniu się jarzenia pochłaniania zawsze też towarzyszył będzie spadek temperatury otoczenia (t.j. jego raptowne ozięb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jarzenia pochłaniania, efekt telekinetyczny będzie też powodował powstanie zupełnie odwrotnego zjawiska, jakie nazwiemy tu "jarzeniem wydzielania". Powstaje ono gdy telekinetycznie manipulowane obiekty produkują energię cieplną, nie zaś pochłaniają ją (np. rozważ przypadek hamowania rozpędzonych wehikułów teleportacyjnych). Zasada emisji jarzenia wydzielania jest taka sama jak dla jarzenia pochłaniania. Ponieważ jednak kierunek przepływu energii powodującej jego powstanie faworyzuje emisję fotonów przez elektrony z określonych orbit atomowych, jarzenie wydzielania będzie produkowało światło z wyraźnym zabarwieniem kolorem zielonym. Pojawieniu się jarzenia wydzielania zawsze też towarzyszył będzie wzrost temperatury otoczenia (t.j. jego raptowne ociepl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też dodać, iż w celach praktycznych możliwe jest złożenie razem obu powyższych zjawisk w celu uzyskania "telekinetycznych systemów oświetleniowych" dających niezwykle przyjemne światło którego wytwarzanie nie będzie wymagało zewnętrznego zasilania w energię czy paliwo. Światło to wydzielane może być nie tylko przez urządzenie będące jego źródłem (np. przez odpowiednio skonstruowaną telekinetyczną "wieczną lampkę") ale również przez całą objętość powietrza (lub płynu) zawartego w oświetlanym przez nie pomieszczeniu. W ten sposób nie jest ono rażące dla oczu, nie rzuca cieni, zapewnia doskonałą widoczność każdego szczegółu, oraz może zostać wyzwalane również w płynach i przeźroczystych ciałach stałych nie zaś jedynie w gazach. Aby uzyskać wyprodukowanie tego światła wystarczy w danym pomieszczeniu (lub urządzeniu oświetleniowym) spowodować stojącą falę magnetyczną, jakiej przebieg pulsowań pola spowoduje cykliczne wywoływanie telekinetycznego przyspieszania i wyhamowywania cząsteczek powietrza (zaś w przypadku urządzeń oświetleniowych typu "wieczne lampki" - cząsteczek przeźroczystych substancji wypełniających ich wnętrza). Cząsteczki te więc na przemian wyemitują białe światło pochłaniania oraz zielonkawe światło wydzielania. W przypadku wyzwalania obu wspomnianych efektów wewnątrz komór/urządzeń wypełnionych odpowiednio dobranym gazem lub płynem możliwe jest też produkowanie światła o innych odcieniach niż zielonkawy - np. światła czerwonego. Ciekawostką może tu też być, iż ten sam system oświetleniowy, po zaopatrzeniu go w czujnik temperatury, może równocześnie pełnić funkcję klimatyzatora, utrzymując temperaturę pomieszczenia na stałym i z góry zadanym poziomie.</w:t>
      </w:r>
    </w:p>
    <w:p>
      <w:pPr>
        <w:pStyle w:val="Normal"/>
        <w:jc w:val="both"/>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 xml:space="preserve">Istnieją różnorodne źródła jakie sugerują iż ten typ oświetlenia był już (i ciągle jest) używany na Ziemi. </w:t>
      </w:r>
      <w:r>
        <w:rPr>
          <w:rFonts w:cs="Times New Roman" w:ascii="Times New Roman" w:hAnsi="Times New Roman"/>
          <w:shadow w:val="false"/>
          <w:sz w:val="24"/>
          <w:szCs w:val="24"/>
        </w:rPr>
        <w:t>Jednym z nich jest książka [1G2.1.1] pióra Alec'a MacLellan, "The Lost World of Agharti, The Mystery of Vril Power", Souvenir Press, London 1982, ISBN 0</w:t>
        <w:noBreakHyphen/>
        <w:t>62521</w:t>
        <w:noBreakHyphen/>
        <w:t xml:space="preserve">7. </w:t>
      </w:r>
      <w:r>
        <w:rPr>
          <w:rFonts w:cs="Times New Roman" w:ascii="Times New Roman" w:hAnsi="Times New Roman"/>
          <w:shadow w:val="false"/>
          <w:sz w:val="24"/>
          <w:szCs w:val="24"/>
          <w:lang w:val="pl-PL" w:eastAsia="en-US"/>
        </w:rPr>
        <w:t>Zawiera ona opisy takiego właśnie zielonkawego światła wypełniającego całe pomieszczenia a powodowanego przez zjawisko (oraz przez substancję) zwane "vril" i używane przez mieszkańców "Agharti". Opisy vril'u zawarte w omawianej książce [1G2.1.1] pokrywają się z efektem telekinetycznym oraz z cechami substancji zawartej w przeciw-świecie jaka realizuje działanie tego efektu. Autor prowadził też kiedyś niedokończoną dyskusję z przypadkowo spotkanym obierżyświatem który zaczął opowiadać mu o oglądaniu którejś z mniej znanych piramid egipskich, gdzie lokalny przewodnik pokazał mu ukrytą salę oświetloną tajemniczym zielonkawym światłem nie rzucającym cieni i pochodzącym niewiadomo skąd, powstawania którego naukowcy podobnoż nie potrafią wyjaśnić. Oczywiście natychmiast po tej rozmowie autor rozpoczął usilne poszukiwania w literaturze dotyczącej piramid, niestety nie spotkał tam żadnej wzmianki o takiej komorze ani o jej tajemniczym zielonkawym świetle niewyjaśnialnym dla współczesnej nauki. (Gdyby ktoś z czytelników znał źródło literaturowe gdzie można znaleźć opisy takiej sali lub owego tajemniczego zielonkawego światła, autor byłby wdzięczny za danie mu znać.) W uzupełnieniu do powyższych przypadków, warto tutaj też wspomnieć o tzw. "wiecznych lampkach". Lampki te opisane są m.in. w rozdziale "Tajemnica wiecznych lampek" z książki pióra Roberta Charroux'a "Księga Władców Świata" (tytuł oryginału "Le Livre des Maitres du Monde"), wydanej w Polsce w 1994 roku. Ich użycie na Ziemi zaobserwowane i raportowane było wielokrotnie, m.in. u różokrzyżowców, w grobie Tulii (córki Cycerona), itp. - patrz owa książka Charroux'a. Rodzaj światła produkowanego przez te wieczne lampki (np. jego podobieństwo do płomienia) oraz charakterystyka techniczna samych lampek (hermetyczne zamknięcie, zawartość) sugerują, że stanowią one urządzenia oświetleniowe wewnątrz których wyzwalane jest właśnie opisywane tutaj zjawisko telekinetycznego wytwarzania świa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 powyższego rzuca się w oczy, w stosunku do efektu telekinetycznego przestają obowiązywać zasady i prawa wypracowane przez dotychczasową naukę dla ruchów fizycznych i opisywane dzisiejszą fizyką, mechaniką, astronomią, teorią względności, itp. Zachodzi więc konieczność rozpracowania od początku zupełnie nowych dziedzin nauki, takich jak "fizyka przeciw-świata", "mechanika przeciw-świata", itp. (z kolei rozpracowanie tych nowych dziedzin wprowadzi konieczność udoskonalenia praw i wzorów w prawie wszystkich dyscyplinach dzisiejszej nauki - patrz podrozdziały H15, II6, i J1 w monografii [1/3]). Jest to zadanie ogromnie czasochłonne i zapewnie jego zrealizowanie dostarczy zajęcia kilku pokoleniom przyszłych naukowców. W niniejszym podrozdziale, oraz w podrozdziałach jakie nastąpią, autor zestawił najbardziej podstawowe zręby tych nowych dziedzin, które zdołał on rozpracować w rezultacie swoich dotychczasowych bad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w niniejszej monografii głównie uwypuklane jest wykorzystanie efektu telekinetycznego do wytwarzania ruchu, zjawisko to umożliwia również dokonywanie wszelkich innych manipulacji obiektami, np. zmianę kształtu, konsystencji, składu, stanu, poziomu energetycznego, struktury jądrowej, atrybutów, itp. Chociaż przy manipulacjach takich dane obiekty mogą zarówno absorbować ciepło otoczenia (np. podczas telekinetycznego przyspieszania wehikułów), lub też wydzielać ciepło do otoczenia (np. podczas telekinetycznego hamowania wehikułów teleportacyjnych), ich dokonywanie jest tym łatwiejsze, im mniejsze jest ich zapotrzebowanie na wymianę ciepła z otoczeniem. Najłatwiejsze więc do przeprowadzenia są przemiany samobalansujące się energetycznie, t.j. jakie ani nie absorbują, ani też nie wytwarzają ciepła. Jedną z najbardziej niezwykłych przemian inicjowanych efektem telekinetycznym, jaka właśnie zdaje się zachodzić tylko w przypadku gdy dobór składników wyjściowych oraz produktów końcowych umożliwia takie samobalansowanie się energetyczne, to zdolność do transformacji jednych pierwiastków w in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yczne zachodzenie telekinetycznej transformacji jednych pierwiastków w inne zdaje się być już potwierdzane przez sporą liczbę faktów, obserwacji empirycznych, oraz eksperymentów. Przytoczmy tutaj kilka ich przykła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Stymulowanie przez biologicznie wzbudzoną wodę syntezy pierwiastków u roślin. W końcowym paragrafie niniejszego podrozdziału (G2.1.1) wyjaśnione zostało iż wysoko-amplitudowe fale telepatyczne muszą wywoływać podobne zjawiska jak efekt telekinetyczny (przykładowo powinny one nasycać poddane im substancje polem telekinetycznym, czyli "telekinetyzować" te substancje). Z kolei w podrozdziale G2.1.2 wyjaśniono iż geometryczna konfiguracja piramidy koncentruje fale telepatyczne (t.j. m.in. zwiększa ich amplitudę). Najprostszy eksperyment który ujawniałby przemianę jednych pierwiastków w inne powinien więc polegać na umieszczeniu telekinetyzowanych próbek w punkcie ogniskowym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xel I. M. Skyba (Am Stutenanger 10, D</w:t>
        <w:noBreakHyphen/>
        <w:t>85764 Oberschleissheim, Germany) od około 10 lat przeprowadza takie właśnie eksperymenty. Umieszcza on zwykłą wodę z kranu na 24 godziny w miniaturze piramidy Cheopsa. Następnie w wodzie tej (t.j. bez dodatku gleby czy jakichkolwiek minerałów) sadzi on różne rośliny. Rośliny te wzrastają normalnie nie wykazując żadnego niedoboru pierwiastków, pomimo iż pierwiastki wymagane do ich życia nie zostały im dostarczone. Jednocześnie te same rośliny traktowane w identyczny sposób ale zasilane zwykłą wodą szybko obumierają. Wszystko więc wskazuje na to że pod wpływem wysoko-amplitudowej fali telepatycznej woda zostaje stymulowana biologicznie nabywając zdolności do wywoływania w niektórych roślinach syntezy pierwiastków niezbędnych do ich życia z pierwiastków które były im dostęp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ramidki używane w eksperymentach Skyby wykonywane są z tektury (twierdzi on jednak że mogą być z dowolnych materiałów niemetalicznych, np. drzewa, szkła, akrylu, a nawet jedwabiu lub lnu rozpiętego na drewnianym szkielecie). Zwykle posiadają one niewielkie rozmiary, t.j. jedynie takie aby swobodnie w nich się mieścił zwykły kubek kuchenny lub filiżanka. Kształt tych piramidek wiernie imituje kształty piramidy Cheopsa. Jako pojemnik na wodę zazwyczaj używany jest zwykły kubek ceramiczny, np. z fajansu lub porcelany. Kubek ten stawiany jest bezpośrednio na podstawie (podłodze) piramidki, tak że jego górna krawędź sięga około   wysokości i niekiedy oddalona jest od wierzchołka jedynie o około 5 [cm]. (Punkt ogniskowy piramidki mieści się więc gdzieś w obrębie objętości kubka.) Po poddaniu wody działaniu "energii piramidy" przez okres 24 godzin, podlewane są nią następnie wybrane do eksperymentu rośliny. Roślinami dotychczas uprawianymi w ten sposób były: papyrus ssp., sansevieria, philodendron collocasia, tradescantia (t.j. te które normalnie preferują ekstremalnie suche lub ekstremalnie mokre podłoże). Eksperyment prowadzony jest bez przerwy przez ostatnie 10 lat. Jego idea narodziła się kiedy Skyba próbował hydroponicznego ogrodnictwa. Kiedyś przyszło mu do głowy aby spróbować sadzić tak rośliny ale bez dodawania do wody żadnych nawozów, a zamiast nich poddania wody działaniu energii piramidy. Nie było mu wiadome aby ktoś inny stosował tą samą metodę. Na przekór czytania sporo o eksperymentach z piramidami nigdy też przedtem nie spotkał się ze wzmianką w jakiejś publikacji aby ktoś sadził rośliny w wodzie poddawanej działaniu energii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Biologiczna przemiana pierwiastków przez niektóre owady/ślimaki. W artykule [2G2.1.1] Ross'a Clark, "Lost world in the cave of wonders", opublikowanym w "The Sun" (Malaysia), Sunday, 10 March 1996, strona 43, opisany jest system podziemnych tuneli zwany "Movile", odkryty koło Mangalia w Rumunii, na wybrzeżu Morza Czarnego. Wyglądem przypominają one tunele UFO opisane w podrozdziale G2.1. Jak wykazują badania amerykańskiego naukowca z Uniwersytetu Cincinati, Serban'a Sardu, owe tunele Movile przez ostatnie 5 milionów lat całkowicie odcięte były od połączenia z powierzchnią Ziemi, niemniej przetrwało w nich szereg organizmów żywych, takich jak ślimaki, pająki, żuki, skorpiony, i bakterie. Z uwagi na wielogeneracyjny rozwój w niezwykłych warunkach, a także z uwagi na obecność w tych jaskiniach szczątkowego pola telekinetycznego jakie opisane zostało w podrozdziale C7.1, 31 z 47-miu odkrytych tam organizmów wymutowało się telekinetycznie w stwory unikalne dla owych jaskiń, wykształtowując ogromne anteny oraz tracąc oczy. Niezwykłością tych jaskiń jest, że nie posiadają one światła zaś ich atmosferę tworzy duży procent siarkowodoru (t.j. gazu który śmierdzi jak zgniłe jajka). Stąd te podziemne tunele nie są w stanie umożliwić życia żadnych roślin. W rezultacie wszystkie zamieszkujące je organizmy są drapieżne, zjadając się nawzajem. Z kolei teoretycznie rzecz biorąc, podtrzymanie przez 5 milionów lat życia mieszkańców zamkniętego ekosystemu wyłącznie poprzez zjadanie się nawzajem jest niemożliwe, chyba że niektóre z organizmów zamieszkujących taką zamkniętą przestrzeń są w stanie telekinetycznie syntezować brakujące im pierwiastki i związki z pierwiastków i związków dostępnych w ich otoczeniu. Stąd autorowi nasuwa się oczywisty wniosek, że co najmniej niektóre owady lub ślimaki żyjące w rumuńskich tunelach Movile są zapewne zdolne do telekinetycznej przemiany jednych pierwiastków w inne. Oczywiście ponieważ obecna nauka nie dopuszcza możliwości istnienia takiej przemiany, naukowcy mają poważny problem z wyjaśnieniem na bazie dzisiejszej wiedzy jak właściwie życie w owych beztlenowych jaskiniach przetrwało przez tak długi okres czasu.</w:t>
      </w:r>
    </w:p>
    <w:p>
      <w:pPr>
        <w:pStyle w:val="Normal"/>
        <w:jc w:val="both"/>
        <w:rPr/>
      </w:pPr>
      <w:r>
        <w:rPr>
          <w:rFonts w:cs="Times New Roman" w:ascii="Times New Roman" w:hAnsi="Times New Roman"/>
          <w:shadow w:val="false"/>
          <w:sz w:val="24"/>
          <w:szCs w:val="24"/>
          <w:lang w:val="pl-PL" w:eastAsia="en-US"/>
        </w:rPr>
        <w:tab/>
        <w:t xml:space="preserve">(c) Biologiczna synteza wapna przez kury. W rejonie Bretanii, gdzie w glebie istnieje znaczny niedobór wapna, ale za to powszechnie występuje tam mika, kury ciągle znoszą jajka z twardą skorupką. Zainspirowany tą empiryczną obserwacją francuzki chemik o nazwisku Louis Nicolas Vauquelin przeprowadził w 1799 roku eksperyment w którym karmił on kury z wyraźnym niedoborem wapna, ale za to dając im do dziobania płytki miki. Kury te ciągle znosiły jajka z twardą skorupką dokładnie jak to czynią gdy mają one wapna pod dostatkiem. Jeśli jednak te same eksperymentalne kury pozbawione zostały zarówno wapna jak i miki, wtedy zaczynały znosić jajka ze skorupką całkowicie miękką. Mika jest złożonym minerałem nie zawierającym wapna, ale za to zwykle zawierającym potas, aluminium, krzem, tlen, i wodór. Dla przykładu wzór chemiczny na podstawową odmianę miki zwaną "muscowite" jest jak następuje: K2Al4(Al2Si6O20)(OH)4. Wygląda więc na to, że jeden z pierwiastków obecnych w mice z Bretanii ale nieobecnych tam w otoczeniu, np. potas, razem z jakimś dodatkowym i bliżej jeszcze nieokreślonym pierwiastkiem, jest przez wersję biologiczną efektu telekinetycznego indukowanego przez kury zamieniany na wapno oraz jakiś inny, dotychczas jeszcze nieustalony pierwiastek. </w:t>
      </w:r>
      <w:r>
        <w:rPr>
          <w:rFonts w:cs="Times New Roman" w:ascii="Times New Roman" w:hAnsi="Times New Roman"/>
          <w:shadow w:val="false"/>
          <w:sz w:val="24"/>
          <w:szCs w:val="24"/>
        </w:rPr>
        <w:t>Eksperymenty Vauquelin'a opisane są w dwóch książkach: [3G2.1.1] pióra Peter'a Tompkins &amp; Cristopher'a Bird, "The secret life of plants" (Pinguin Book Australia Ltd., ISBN 0 14 00,3930 9, 1973), strona 243, rozdział "Alchemists in the Garden"; oraz powoływanej już wczeœniej [1D4] pióra Layall'a Watson, "Supernature: the natural history of the supernatural" (Hodder and Stoughton, London 1973, ISBN 0340173688).</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d) Zanik radioaktywnych izotopów w szczurach. W artykule opublikowanym na stronie 20 Vol 8 (4) czasopisma </w:t>
      </w:r>
      <w:r>
        <w:rPr>
          <w:rFonts w:cs="Times New Roman" w:ascii="Times New Roman" w:hAnsi="Times New Roman"/>
          <w:shadow w:val="false"/>
          <w:sz w:val="24"/>
          <w:szCs w:val="24"/>
          <w:u w:val="single"/>
          <w:lang w:val="pl-PL" w:eastAsia="en-US"/>
        </w:rPr>
        <w:t>Planetary Association for Clean Energy</w:t>
      </w:r>
      <w:r>
        <w:rPr>
          <w:rFonts w:cs="Times New Roman" w:ascii="Times New Roman" w:hAnsi="Times New Roman"/>
          <w:shadow w:val="false"/>
          <w:sz w:val="24"/>
          <w:szCs w:val="24"/>
          <w:lang w:val="pl-PL" w:eastAsia="en-US"/>
        </w:rPr>
        <w:t xml:space="preserve"> (100 Bronson Ave., Suite 1001, Ottawa, Ontario, K1R 6G8, Canada) znajduje się krótka wzmianka obserwacji dokonanej przez L. Magos i T. W. Clarkson z British Research Council Carshalton Laboratories, że radioaktywny izotop Hg203 zjedzony przez szczury uległ zanikowi. Taki zanik przeczy obecnej wiedzy o radioaktywności. Byłby jednak wyjaśnialny na bazie telekinetycznej transformacji jednych pierwiastków w drug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 Synteza wapna przez napęd telekinetycznych UFO. Wapno zdaje się też być wytwarzane w byłych lądowiskach UFO drugiej i trzeciej generacji przez formowaną urządzeniami napędowymi tych wehikułów techniczną wersję efektu telekinetycznego. Przykładowo badania UFOlogów amerykańskich opisane na stronie 131 książki [4G2.1.1] pióra Allan'a Hendry (Foreword by Professor J. Allen Hynek), "The UFO Handbook" (Sphere Books Limited, London, England, 1980), ujawniają że w niektórych lądowiskach UFO zawartość wapna była ponad siedmiokrotnie wyższa niż zawartość tego pierwiastka w glebie sąsiadującej z danym lądowiskiem. Ponieważ przemieszczenie wapna w glebie byłoby zjawiskiem fizycznie niezwykle trudnym do zrealizowania, prawie że jedynym wyjaśnieniem dla tej zwiększonej koncentracji tego pierwiastka w niektórych lądowiskach UFO jest, iż wapno zostało tam zesyntezowane przez efekt telekinetyczny wytwarzany przez napęd wehikułów drugiej generacj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Synteza złota przez pole telekinetyczne eksplodującego UFO. Efekt telekinetyczny zdaje się też być zdolny do wytwarzania innych pierwiastków. Badania miejsc eksplozji wehikułów których rozpadające się pędniki wyzwoliły techniczną wersję efektu telekinetycznego sugerują również iż nastąpiło tam wytworzenie złota i jakiegoś innego pierwiastka najprawdopodobniej z krzemu oraz jakiegoś dodatkowego pierwiastka. Dotychczasowe znaleziska zdają się sugerować, iż stąd właśnie pochodzi "złote runo" oryginalnie zalegające obszary byłych eksplozji statków telekinetycznych, np. starożytną Kolchidę, Tapanui w Nowej Zelandii, Tunguską na Syberii, czy okolice rzeki Ren w Europie. Więcej danych na ten temat zawartych jest w podrozdziałach C10 i F1, oraz w rozdziale 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 Synteza cyny przez pędniki telekinetycznych UFO. Istnieje sporo obserwacji kiedy świadkowie zauważyli małe kropelki cyny opadające z UFO drugiej generacji. Obserwacje te są tak częste, że powstały nawet hipotezy sugerujące że cyna jest produktem "spalania" dokonywanego w siłowniach/napędach UFO. Jednocześnie jednak ani badania laboratoryjne fragmentów powłoki UFO (patrz podrozdział H2.4), ani stwierdzenia samych UFOnautów, ani też analiza urządzeń napędowych i wyposażenia tych wehikułów, nie wykazały istnienia tam cyny która mogłaby z nich wyciekać czy urządzeń które mogłyby ją produkować. Powyższe prowadzi więc do wniosku, że najprawdopodobniej efekt telekinetyczny formowany przez napęd UFO drugiej generacji inicjuje syntezę termojądrową cyny. Synteza ta mogłaby przykładowo przyjąć postać reagowania jakiegoś pierwiastka zawartego w powietrzu (np. gazu szlachetnego ksenonu) z węglem warstwowym osadzającym się na powłoce UFO (patrz podrozdział H2.3) w efekcie czego produkowana byłaby cyna opadająca na ziemię w postaci drobnych kropelek oraz jakiś inny gaz (np. neon) ulatujący w powietrze.</w:t>
      </w:r>
    </w:p>
    <w:p>
      <w:pPr>
        <w:pStyle w:val="Normal"/>
        <w:jc w:val="both"/>
        <w:rPr/>
      </w:pPr>
      <w:r>
        <w:rPr>
          <w:rFonts w:cs="Times New Roman" w:ascii="Times New Roman" w:hAnsi="Times New Roman"/>
          <w:shadow w:val="false"/>
          <w:sz w:val="24"/>
          <w:szCs w:val="24"/>
          <w:lang w:val="pl-PL" w:eastAsia="en-US"/>
        </w:rPr>
        <w:tab/>
        <w:t xml:space="preserve">Oczywiście, wielu dzisiejszych naukowców oślepionych obecnym poziomem naszej wiedzy, zamyka umysły na empirycznie ustalone już fakty i próbuje korygować naturę swymi stereotypowymi deklaracjami, iż transformacja jednych pierwiastków w inne nie jest jakoby możliwa. Przy kolejnym skonfrontowaniu takich osób warto im jednak przypomnieć iż nawet Albert Einstein był w błędzie gdy w 1932 roku zadeklarował on publicznie iż, cytuję: "Nie istnieje nawet najmniejsza przesłanka, że energia atomowa kiedykolwiek będzie mogła zostać wyzwolona. </w:t>
      </w:r>
      <w:r>
        <w:rPr>
          <w:rFonts w:cs="Times New Roman" w:ascii="Times New Roman" w:hAnsi="Times New Roman"/>
          <w:shadow w:val="false"/>
          <w:sz w:val="24"/>
          <w:szCs w:val="24"/>
        </w:rPr>
        <w:t>Oznaczałoby to bowiem, że możliwe jest rozbicie atomu na życzenie" (w angielskojêzycznym oryginale: "There is not the slightest indication that nuclear energy will ever be obtainable. It would mean that the atom would have to be shattered at will") - patrz książka [5G2.1.1] pióra Christopher'a Cerf i Victor'a Navasky, "The Experts Speak - the definitive compendium of authoritative misinformation", Pantheon Books, New York 1984, ISBN 0-394-71334-6 (pbk.), strona 215).</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Jednym z największych osiągnięć Konceptu Dipolarnej Grawitacji jest, że - wyjaśniając istnienie efektu telekinetycznego, jednocześnie postuluje on dwie różne metody jego wytwarzania. Są to: (1) metoda biologiczna, oraz (2) metoda techniczna. Z uwagi na tematykę niniejszego rozdziału, szczegółowo rozważona w nim zostanie głównie techniczna wersja efektu telekinetycznego, podczas gdy wersja biologiczna jest jedynie wspomniana. Niemniej wiele ustaleń o naturze i atrybutach wersji technicznej odnosi się także do telekinezy biologi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metodzie biologicznej efekt telekinetyczny wytwarzany jest poprzez wykorzystywanie naturalnych zdolności mózgu a ściślej jego części zwanej "pineal gland" (t.j. szyszynki). Istnieje wiele wersji efektu wyzwalanego biologicznie przez mózg ludzki (np. pole formowane przez uzdrowicieli, telekinetyczne zginanie łyżek), większość z nich opisana została w monografiach [1/3], [3] i [6]. Jeden z bardziej widowiskowych przykładów takiej biologicznie wyzwalanej telekinezy ludzkiej znany jest pod popularną nazwą "psychokineza". Inne powszechnie znane przykłady obejmują lewitację oraz różdżkarstwo (t.j. telekinetyczne uginanie różdżek radiestezyjnych). Jedną z form biologicznej telekinezy, polegającą na psychokinetycznym wyzwalaniu ogromnych ilości ciepła w momencie doznania szoku, jest też tzw. samospalanie się ludzi (po angielsku "Spontaneous Human Combustion"). Teoretycznie rzecz biorąc najprawdopodobniej niektóre zwierzęta również są w stanie wytworzyć ten efekt wykorzystując go do usprawniania różnych witalnych funkcji życiowych (np. wspomniane powyżej kurczęta dla uzupełniania swego niedoboru wap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metodzie technicznej efekt telekinetyczny wyzwalany jest poprzez przyspieszanie lub opóźnianie linii sił pola magnetycznego, zaś jego działanie obejmuje wszystkie obiekty zawarte w obrębie przyspieszanego pola. Ponieważ obszar objęty działaniem efektu telekinetycznego sam też staje rodzajem wysoce aktywnego pola oddziaływującego na wszystkie zawarte w nim przedmioty i organizmy, w niniejszej monografii obszar ten nazywany jest też "polem telekinet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wykłą cechą materii jest, że posiada ona zdolność absorbowania energii omiatającego ją pola telekinetycznego, wykazując potem przez długi okres czasu obecność jakby jego szczątkowych wartości. (Absorbowanie to nazywane jest tutaj "telekinetyzowaniem" - zaś jego mechanizm wyjaśniony został w podrozdziale G2.1.1.1.) W ten sposób przedmioty omiecione polem telekinetycznym, a także byłe miejsca lądowania lub eksplozji wehikułów napędzanych efektem telekinetycznym, przez długi okres czasu wykazują później obecność tego niezwykle aktywnego biologicznie, chemicznie, i strukturalnie pola telekinetycznego. Jego istnienie w natelekinetyzowanej substancji w pierwszej chwili objawia się wydzielaniem przez nią srebrzystego światła pochłaniania, natomiast po pewnym czasie, gdy światło to zaniknie, manifestuje się już tylko poprzez jej podwyższoną aktywność. Więcej danych o telekinetyzowaniu i polu telekinetycznym przytoczono w podrozdziale G2.1.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krycia autora, że efekt telekinetyczny stanowi rodzaj "odwrotności tarcia", oraz następne znalezienie metody technicznego wyzwalania tego efektu, dostarczyły zasad działania dla podejmowania budowy magnokraftów drugiej i trzeciej generacji. Zgodnie z tymi zasadami, droga do wykorzystania efektu telekinetycznego dla celów transportowych wiedzie przez następujące etapy: (1) budowę pędnika magnetycznego który na drodze technicznej wyzwala działanie efektu telekinetycznego, (2) takie wysterowanie tego efektu, jakie spowoduje wytworzenie ciągu zdolnego do napędzenia wehikułu latającego, (3) odpowiednie ukierunkowanie tego ciągu tak aby mógł on być eksploatowany w kontrolowalnym systemie napęd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wzajemne usytuowanie urządzenia wytwarzającego efekt telekinetyczny względem transportowanego obiektu, możliwe jest budowanie aż dwóch podstawowych klas środków transportowych działających na podobnej zasadzie. Są to: (1) promień podnoszący - czyli najważniejsze z grupy telekinetycznych urządzeń zdalnego oddziaływania, oraz (2) magnokraft drugiej (i trzeciej) gener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Ad</w:t>
      </w:r>
      <w:r>
        <w:rPr>
          <w:rFonts w:cs="Times New Roman" w:ascii="Times New Roman" w:hAnsi="Times New Roman"/>
          <w:shadow w:val="false"/>
          <w:sz w:val="24"/>
          <w:szCs w:val="24"/>
          <w:lang w:val="pl-PL" w:eastAsia="en-US"/>
        </w:rPr>
        <w:t>. 1. Promień podnoszący wywodzi się z możliwości ukierunkowywania działania impulsów telekinetycznych poprzez przesyłanie pulsującego pola magnetycznego wzdłuż wiązki silnego światła (np. promienia laserowego). W takim przypadku wiązka światła pełni rolę swoistego "magnetowodu". Tak ukierunkowany efekt telekinetyczny zezwoli na zdalne i szybkie transportowanie obiektów i ludzi wzdłuż kanału telekinetycznego uformowanego przez światło. Ponieważ wiązka światła po angielsku nazywana jest "beam", stąd ten sposób transportowania został nazwany przez futurystów "beaming up". Jego przyszłościowe wykorzystanie już obecnie ilustrują niektóre filmy futurystyczne. Zgodnie z działaniem efektu telekinetycznego, reakcje wyzwalane podczas transportowania wewnątrz wiązki świetlnej nie będą przenoszone na urządzenie wytwarzające ten efekt. To z kolei umożliwi urządzeniom wielkości latarki kieszonkowej trzymanym w ręku dziecka dźwiganie całych budynków czy ogromnych maszyn. Ponieważ dla tej formy transportu dystans nie będzie odgrywał poważniejszej roli, promień telekinetyczny wysyłany ze stacji satelitarnych, pozwoli wybierać i przenosić na orbitę dowolne obiekty lub osoby znajdujące się na Ziemi.</w:t>
      </w:r>
    </w:p>
    <w:p>
      <w:pPr>
        <w:pStyle w:val="Normal"/>
        <w:jc w:val="both"/>
        <w:rPr/>
      </w:pPr>
      <w:r>
        <w:rPr>
          <w:rFonts w:cs="Times New Roman" w:ascii="Times New Roman" w:hAnsi="Times New Roman"/>
          <w:shadow w:val="false"/>
          <w:sz w:val="24"/>
          <w:szCs w:val="24"/>
          <w:u w:val="single"/>
          <w:lang w:val="pl-PL" w:eastAsia="en-US"/>
        </w:rPr>
        <w:tab/>
        <w:t>Ad</w:t>
      </w:r>
      <w:r>
        <w:rPr>
          <w:rFonts w:cs="Times New Roman" w:ascii="Times New Roman" w:hAnsi="Times New Roman"/>
          <w:shadow w:val="false"/>
          <w:sz w:val="24"/>
          <w:szCs w:val="24"/>
          <w:lang w:val="pl-PL" w:eastAsia="en-US"/>
        </w:rPr>
        <w:t>. 2. Magnokrafty drugiej generacji staną się rzeczywistością gdy nasza technologia osiągnie wystarczająco wysoki poziom aby pędniki zwykłego magnokraftu pierwszej generacji (zilustrowanego na rysunkach G2 do G4) zmodyfikować na tyle, że oprócz oddziaływania czysto magnetycznego (t.j. przyciągania i odpychania magnetycznego) wytworzyły one także ciąg telekinetyczny. Ponieważ otrzymany w ten sposób statek stanowił będzie jedynie bardziej zaawansowaną wersję magnokraftu, stąd nazwany on został magnokraftem drugiej generacji. Jego kształt będzie identyczny do kształtu zwykłego magnokraftu, a także będzie on w stanie uformować wszystkie połączenia zilustrowane na rysunku G5. Z uwagi jednakże na swe niezwykłe możliwości, magnokraft drugiej generacji będzie tu też nazywany "wehikułem teleportacyjnym". Magnokraft drugiej generacji, niezależnie od lotów czysto magnetycznych (takich jak te realizowane przez magnokraft pierwszej generacji) zdolny także będzie do lotów w konwencji telekinetycznej. Ponieważ wehikuł teleportacyjny całkowicie zrewolucjonizuje nasze przemieszanie się w przestrzeni, w podrozdziale G2.2 niniejszego rozdziału dokonane zostanie krótkie podsumowanie działania i własności tego niezwykłego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urządzeń napędowych, efekt telekinetyczny umożliwia też budowę wielu innych użytecznych urządzeń technicznych. Spośród szerokiej ich gamy, największe zastosowanie praktyczne najprawdopodobniej znajdą w przyszłości wytworniki elektryczności wynalezione przez autora i nazywane przez niego "bateriami telekinetycznymi". Baterie telekinetyczne to niewielkie i lekkie generatory energii elektrycznej, które produkują prąd zmienny w efekcie wykorzystania działania efektu telekinetycznego oraz wibracji telepatycznych (opisanych w podrozdziale G2.1.2). Nieprzerwane działanie tych baterii zasilane jest wibracjami przeciw-świata, stąd wytwarzanie energii nie wymaga w nich dostarczania paliwa ani też żadnej innej formy energii (stąd produkowana przez nie elektryczność uzyskiwana jest dosłownie "za darmo"). Ich połączenia elektryczne formują skrzyżowanie obwodu drgającego, prostownika i autotransformatora. Budowa i zasada działania tych baterii wyjaśnione zostały ze szczególami w podrozdziale K2.4 monografii [1/3] i w podrozdziale C5.1.4 monografii [3]. Z uwagi na stosunkowo dużą złożoność tych wyjaśnień ich powtórne przytoczenie tutaj zostanie pomi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podrozdziału należy podkreślić też uboczne oddziaływanie pola (efektu) telekinetycznego na środowisko naturalne oraz poddanych jego działaniu ludzi, zwierząt, i roślin. W miejscach bowiem gdzie wylądują wehikuły napędzane pędnikami telekinetycznymi, a także w ewentualnych miejscach gdzie pędniki takie eksplodują, wszystko zostanie omiecione i skażone (natelekinetyzowane) potężnym błyskiem tego pola. Z kolei takie pole telekinetyczne, z uwagi na swoją wysoką aktywność biologiczną oraz zdolność materii do jego absorbowania, może spowodować określone zmiany w organizmach i substancjach znajdujących się w napromieniowanym nim obszarze. Wszakże efekt telekinetyczny wyzwalany przez wehikuły teleportacyjne stanowi jedynie techniczną odmianę tego samego efektu jaki przez uzdrowicieli używany jest do leczenia chorób niekiedy uznawanych za medycznie nieuleczalne, zaś przez osoby obdarzone zdolnościami paranormalnymi używany jest do łamania łyżek, zmieniania struktury różnych materiałów, wyginania różdżek radiestezyjnych, itp. Poznajmy więc teraz kilka nietypowych zmian i zjawisk jakie pole telekinetyczne może spowodować w objętym nim obszarze. Ponieważ pełne ojaśnienie mechanizmu działania tych zjawisk wymaga dosyć szerokiej podbudowy teoretycznej na jaką brak jest miejsca w niniejszej skondensowanej monografii, zostaną więc one tutaj tylko wyliczone, zaś po ich wyjaśnienie zainteresowani czytelnicy odsyłani są do opisów Konceptu Dipolarnej Grawitacji zawartych w monografiach [1/3], [1/2], [3/2], [3], a także częściowo w [1] i [6], wyszczególnionych w rozdziale 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stąpienie większości z zjawisk ubocznych w obszarze omiecionym polem telekinetycznym wynika z ogólnej zasady, że efekt telekinetyczny, reprezentujący sobą odwrotność tarcia, wykazuje zdolność do odwracania prawie wszystkich procesów fizyko-chemicznych w kierunku dokładnie przeciwstawnym do normalnie rządzącego tymi procesami tzw. "podążania wzdłuż linii najmniejszego oporu". W przypadku różnych substancji chemicznych kierunek indukowanych przez ten efekt zmian możnaby zdefiniować jako "przejście ze stanów energetycznie niższych w stany energetycznie wyższe", lub zachodzenie przemian w kierunku "od chaosu do porządku". W sensie termodynamicznym możnaby to więc wyrazić stwierdzeniem, że "każda przemiana/praca telekinetyczna zmniejsza entropię świata" (jak wiadomo każda praca fizyczna zwiększa tą entropię). Ponieważ w przypadku większości organizmów żywych i substancji powyższy kierunek zmian oznacza przejście z podporządkowania, degeneracji i depresji w stan wzrostu, trwałości i wigorności, stałowartościowy efekt telekinetyczny (pole telekinetyczne) wykazuje więc niezwykłą aktywność biologiczną, chemiczną i strukturalną. Jego działanie manifestuje się na następujące sp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obudzanie wzrostu. Wszelkie organizmy żywe (t.j. rośliny, zwierzęta i ludzie) naświetlone polem telekinetycznym wykazują przyspieszony i zwielokrotniony wzrost. W miejscach lądowania lub eksplozji wehikułów napędzanych polem telekinetycznym w ekstremalnych przypadkach roślinność może więc rosnąć nawet do 12 razy szybciej i bujniej. Z kolei zwierzęta i ludzie objęci polem takich lądujących lub eksplodujących statków mogą osiągnąć niespotykany u innych wzrost i siłę. Powyższe wskazuje więc na możliwość budowy telekinetycznych "stymulatorów wzrostu" czyli urządzeń wywołujących taką właśnie intensyfikację wzrostu w sposób zamierzony i kontrolowany, a także na możliwość rozpracowania i wdrożenia idei "telekinetycznego rolnictwa" (patrz podrozdział G2.1.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miana samopoczucia. Naświetlenie silnymi dawkami określonego rodzaju pola telekinetycznego zdaje się powodować bardzo znaczące zmiany samopoczucia i nastroju zarówno u ludzi jak i u zwierząt. Zależnie jednak od charakteru tego pola zmiany te mogą być zarówno pożądane jak i niepożądane. Aczkolwiek dotychczas niewiele obserwacji empirycznych udało się zgromadzić na ten temat, wygląda na to że stałe pole telekinetyczne (np. pole indukowane przez komory oscylacyjne wehikułów teleportacyjnych czy przez wirowanie magnesów stałych) powoduje wzbudzanie nastrojów optymistycznych i doskonałego humoru, napływ energii, witalności, chęci do działania, przejrzystości myśli, itp. Z kolei niektóre pulsujące pola telekinetyczne powodować mogą nadejście stanów depresyjnych, irytowalność, marazm, negatywne myśli, itp. Opisana tutaj własność pól telekinetycznych nakłania abyśmy zaczęli bardziej dokładnie przyglądać się ich źródłom znajdującym się w pobliżu naszego miejsca pracy i zamieszkania. Ponadto wyjaśnia ona mechanizm w jaki niektóre naturalne źródła pól telekinetycznych (np. wybuchy na Słońcu) mogą powodować zmiany nastrojów społecznych na Ziemi. W końcu wskazuje ona też techniczny sposób na zamierzone sterowanie samopoczuciem i nastrojami zarówno nas samych jak i innych osób (w tym nawet całych społeczeńst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miany w niektórych funkcjach seksualnych. Aczkolwiek dotychczas nie zostało to podparte wystarczającą dokumentacją weryfikującą, warto wziąść pod uwagę możliwość jaka zdaje się wyłaniać z obserwacji empirycznych, że długotrwałe wystawienie na działanie resztkowego pola telekinetycznego jest w stanie zmienić niektóre funkcje seksualne. Dotychczas zaobserwowane efekty w tym zakresie zdają się sugerować co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iektóre rodzaje pola telekinetycznego (np. formowane przez pulsowanie pól magnetycznych) mogą powodować u obu płci odwracanie ich instynktywnych zachowań, t.j. poddane mu kobiety mogą zacząć zachowywać się jak mężczyźni, zaś mężczyźni jak kobiety. Jak to wynika z niniejszego podrozdziału oraz z podrozdziałów G2.1.2.2, G2.1.2.1, G2.2 i rozdziału I, istnieje wiele różnorodnych źródeł aktywnego biologicznie pola telekinetycznego, przykładowo resztkowe pole z byłych eksplozji UFO (np. takich jak eksplozja opisana w rozdziale I), pulsujące pola magnetyczne dzisiejszych urządzeń elektrycznych, ogniskowanie na czyimś domu naturalnych wibracji telepatycznych (patrz podrozdział G2.1.2), itp. Stąd omawiane tutaj zachowania mogą być wzbudzane i manifestowane w różnych obszarach i krajach w odmienny sposób. Istnieje możliwość, że właśnie takie zachowania utrwalone w systemie genetycznym nowozelandzkich olbrzymów opisanych w podrozdziale C7.2 odpowiedzialne były za ich stopniowe wymarcie. Nie można też wykluczyć, że ich szczątkowe działanie stoi za niskim przyrostem naturalnym w kilku krajach o nasilonym użyciu w gospodarstwach domowych urządzeń generujących pulsujące pola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Istnieją również różnorodne przesłanki sugerujące, że kobiety poddane szczególnemu rodzajowi natelekinetyzowania (najprawdopodobniej wyzwalanego poprzez rezonowanie określonych wibracji telepatycznych - patrz podrozdział G2.1.1.1) wykazywały będą podwyższoną płodność. Przesłanki takie głównie wywodzą się z istnienia miejsc na Ziemi znanych z zwiększania płodności i ułatwiania zachodzenia w ciążę kobietom które ze zajściem takim mają trudności. Jedno z owych miejsc autor odwiedził i oglądał osobiście. Przyjmuje ono kształt jeziorka zwanego "Lake of the Pregnant Maiden" - t.j. "Jezioro Ciężarnej Piękności" (po malezyjsku "Tasik Dayang Bunting") a znajdującego się na wysepce "Pulau Dayang Bunting" koło wyspy Langkawi w północno-zachodniej części Malezji. To głębokie na około 60 metrów jeziorko okupuje dno regularnej wklęsłości skalnej jaka autorowi przypominała krater po dawno wygasłym wulkanie. Woda wypełniająca tą wklęsłość ma naturalny kształt odwróconej do góry dnem piramidy, swymi kształtami i wymiarami sprzyjając zapewne ogniskowaniu określonych wibracji telepatycznych tuż przy powierzchni jeziora (patrz podrozdział G2.1.2). Miejscowe legendy twierdzą, że bezpłodne kobiety kąpiące się w tym jeziorze lub pijące jego wodę pozbywają się trudności w zajściu w ciążę. Zgodnie z tymi legendami informacja o zdolności jeziorka do eliminowania bezpłodności i zwiększania płodności po raz pierwszy przekazana była ludziom przez piękną "Genie" która sama zresztą miała romans nad brzegiem tego jeziorka z lokalnym księciem z jakiego również urodziło się dziecko. ("Genie" - zgodnie z mitologiami Wschodu, jest to istota nadprzyrodzona o charakterystyce i możliwościach dzisiejszych UFOnautek - patrz podrozdział R4 w monografii [1/3] i podrozdział O4 w monografii [3]. Stąd jej wiedza i zdolności badawcze bez wątpienia były wystarczająco kompetentne aby wykryć naturalne atrybuty określonego miejsca które ciągle leżą poza zasięgiem poznania dzisiejszej nauki i naukowców.) Inna miejscowa legenda (opublikowana przez Malaysia Tourism Promotion Board, Ministry of Culture, Arts and Tourism; w pamflecie [6G2.1.1] oznaczonym jako LF(BM/E/C)-4/95 "Places of Attraction in Langkawi" uposzechnianym przez: Langkawi MTPB Tourism Information Centre, Jalan Persiaran Putra, 07000 Kuah, Langkawi, Malaysia) podaje że bezdzietne przez 19 lat małżeństwo zostało błogosławione dzieckiem zaraz po tym jak kobieta napiła się wody z owego jeziorka. Dla ułatwienia więc kąpieli i pobierania z jeziorka wody do picia (woda ta wymaga jednak dokładnego zdezynfekowania przed jej wypiciem) miejscowe władze turystyczne wybudowały specjalną zakotwiczoną platformę z plastyku podtrzymującą kilka pływających basenów do kąpieli ze siatkowatym dnem. Podczas wizyty autora baseny te wypełnione były kąpiącymi się kobietami, a w wielu przypadkach również ich mężami, rodziną, i przyjaciółmi. Autor położył na platformie swój kompas, który po około pół godziny wykazał odchylenia swych początkowych wskazań o jedną swą działkę - niemniej z uwagi na krótkie przybicie do wyspy jego łodzi wycieczkowej nie miał już czasu aby ustalić czy te odchylenia igły kompasu wywołane były fluktuacją lokalnego pola magnetycznego czy też jedynie powolnym rotowaniem zakotwiczonej platformy na której kompas leżał (ewentualna fluktuacja lokalnego pola magnetycznego, podobnie jak długofalowe wibracje telepatyczne, również bowiem nasycałaby wodę jeziorka specyficznym rodzajem pola telekinetycznego - patrz też podrozdział C7.1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Szybkie uzdrawianie. Uszkodzone lub chore części ciał roślin, osób i zwierząt znajdujących się w zasięgu efektu telekinetycznego mogą zostać zregenerowane lub uzdrowione. Stąd pojawia się możliwość budowy telekinetycznych "maszyn uzdrawiających" o wynikach działania podobnych do uzdrowicieli (m.in. funkcję takiej maszyny będzie też sprawował opisywany w podrozdziałach C4.1, S1.4, i T1 monografii [1/3] i w podrozdziałach P1, P4, M5 i G4.1 monografii [3] "kryształ psychokinetyczny" w dawnych czasach nazywany "kamieniem filozoficznym", w kształcie równoległościanu ośmiobocznego, czyli przeźroczysta kapsuła dwukomorowa drugiej generacji zdolna do wytwarzania leczniczego efektu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Mutowanie. Potężniejsze i działające przez cały czasokres czyjegoś wzrostu dozy promieniowania telekinetycznego mogą spowodować trwałą zmianę struktur genetycznych, wytwarzając w ten sposób nowe mutacje organizmów żywych - patrz podrozdziały C7.1 i C7.2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obudzanie zdolności paramormalnych. U osób poddanych działaniu pola telekinetycznego mogą pojawić się niezauważone wcześniej zdolności paranormalne (np. zdolność do uzdrawiania, przewidywania przyszłości, zgadywania myśli innych, ESP, itp.), jako że szyszynka u tych osób zostanie "przeczyszczona i wyskalowana" polem do wytwarzania którego oryginalnie powinna ona służyć. Osoby te wykazują ponadto bardziej intensywne życie uczuciowe, przejawiające się w podwyższonej czułości na krzywdę, reakcji na okrucieństwo, wrażliwości, itp. - patrz podrozdział U2 monografii [1/3] i podrozdział R1 monografii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Zmiany losu. Istnieją empiryczne obserwacje jakie zdają się sugerować, że wystawienie na niektóre rodzaje pola telekinetycznego jakie zamrażają w sobie jakieś zmodyfikowane atrybuty przestrzeni czasowej (np. szczątkowego pola telekinetycznego uformowanego w efekcie aktywności wehikułów czasu) może też spowodować zmianę losów poddanych temu polu ludzi. Zmiana ta z reguły polega na uzyskaniu przez tych ludzi niezwykłego "szczęścia" w stopniowym realizowaniu się ich celów życiowych, kończeniu powodzeniem ich przedsięwzięć, wychodzeniu cało z groźnych wypadków, itp. Przykłady obserwacji empirycznych które zdają się dokumentować to niezwykłe zjawisko omówiono w podrozdziale C8.4 i w punkcie E2 rozdziału I niniejszej monografii, oraz w podrozdziale R3 monografii [3].</w:t>
      </w:r>
    </w:p>
    <w:p>
      <w:pPr>
        <w:pStyle w:val="Normal"/>
        <w:jc w:val="both"/>
        <w:rPr/>
      </w:pPr>
      <w:r>
        <w:rPr>
          <w:rFonts w:cs="Times New Roman" w:ascii="Times New Roman" w:hAnsi="Times New Roman"/>
          <w:shadow w:val="false"/>
          <w:sz w:val="24"/>
          <w:szCs w:val="24"/>
          <w:lang w:val="pl-PL" w:eastAsia="en-US"/>
        </w:rPr>
        <w:tab/>
        <w:t>8. Katalizowanie trudnych reakcji chemicznych. W strefie działania pola telekinetycznego występuje zjawisko zwane "nadśliskością". Zjawisko to z kolei jest w stanie wyprodukować niemal samorzutnie różnorodne substancje chemiczne normalnie bardzo trudne do uzyskania (np. rozważ wytwarzanie ozonu, produkowanie soli normalnie trudnych do otrzymania, dysocjację wody na wodór i tlen, itp). Formowanie się tych substancji wynika z zdolności efektu telekinetycznego do realizowania reakcji chemicznych "wzdłuż linii największego oporu", jakiej jednym z przejawów jest owa "nadśliskość". Ta zdolność z kolei umożliwi w przyszłości konceptualne rozpracowanie zupełnie nowego podejścia do produkcji substancji chemicznych, które z uwagi na liczne podobieństwa do wzmiankowanego w podrozdziale G2.1.1.2 "telekinetycznego rolnictwa" można będzie nazywać "chemią telekinetyczną". Główna zasada chemii telekinetycznej sprowadzała się będzie do dokonywania reakcji chemicznych w przestrzeni objętej działaniem silnego pola telekinetycznego (pole to aktywowało będzie reakcje jak rodzaj uniwersalnego katalizatora). Stąd warunki i metody realizowania reakcji w tym nowym rodzaju chemii będą bardzo podobne do warunków i metod telekinetyzowania środowiska wzrostu roślin w przypadku implementacji telekinetycznego rolnictwa - patrz też opisy z podrozdziału G2.1.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Odwracanie kierunku przepływu ciepła. Pod wpływem efektu telekinetycznego ciepło może przepływać z obiektów lub stref o niższej temperaturze do obiektów lub stref o temperaturze wyższej.</w:t>
      </w:r>
    </w:p>
    <w:p>
      <w:pPr>
        <w:pStyle w:val="Normal"/>
        <w:jc w:val="both"/>
        <w:rPr/>
      </w:pPr>
      <w:r>
        <w:rPr>
          <w:rFonts w:cs="Times New Roman" w:ascii="Times New Roman" w:hAnsi="Times New Roman"/>
          <w:shadow w:val="false"/>
          <w:sz w:val="24"/>
          <w:szCs w:val="24"/>
          <w:lang w:val="pl-PL" w:eastAsia="en-US"/>
        </w:rPr>
        <w:tab/>
        <w:t>10. Tworzenie i podtrzymywanie stanów nietrwałych. Energia uwięziona w stanach lub formach bardziej trwałych może też być w nich przetransformowana, produkując stany lub formy bardziej nietrwałe (np. niektóre trwałe stany krystaliczne wiążące energię mogą zostać zmienione na inne uwalniając w ten sposób ciepło - rozważ telekinetyczne zginanie łyż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Udoskonalanie struktur. Struktury krystaliczne i związki organiczne mogą zostać "udoskonalone" poprzez wyeliminowanie naturalnych dla nich wakantów atomowych, załamań, płaszczyzn poślizgu, rzadzizn strukturalnych, itp. W ten sposób przykładowo opony samochodowe naświetlone polem wehikułu teleportacyjnego mogą stać się całkowicie odporne na ścieranie, stal przestanie korodować, dyskietki komputerowe stracą swoją zdolność do zapamiętywania informacj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Przenikanie obiektów stałych. Przedmioty przemieszczane polem telekinetycznym mogą penetrować (przenikać) inne obiekty stałe bez spowodowania uszkodzeń w tych obiektach lub w so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Wchodzenie w stan telekinetyczny. Części obiektów stałych w chwili poddania ich działaniu silnego pola telekinetycznego mogą przyjmować zupełnie nowy stan materii nieznany dotychczas nauce a zwany "stanem telekinetycznym" (jego dokładniejszy opis zawarty jest w podrozdziale G2.2 niniejszej monografii, w podrozdziale L1 monografii [1/3], oraz w podrozdziale K1 monografii [3]). W stanie tym obiekty materialne,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tają się całkowicie przeźroczyste i znikają z widoku, jakby wykonane były z energii a nie z materii (ich przeźroczystość ustąpi jednak po usunięciu pola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tają się całkowicie bezważkie, stąd nawet niewielki napór przemieszcza je na ogromne odległości (ich holowanie może więc następować nawet po ich zaczepieniu wiązką świa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4. Synteza pierwiastków. W obszarze działania silnego pola telekinetycznego możliwe jest wystąpienie "zimnej" syntezy jądrowej przemieniającej zestaw określonych pierwiastków w zestaw całkowicie odmiennych pierwiast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5. Zmiana działania praw. Prawa wypracowane przez dotychczasową naukę dla świata fizycznego (np. prawa fizyki, mechaniki, astronomii, biologii, itp.) w obecności efektu telekinetycznego mogą albo całkowicie przestać obowiązywać albo też działać w sposób odmienny do dotychczas ustalonego. Dla efektu tego odnoszą się bowiem prawa fizyki przeciw</w:t>
        <w:noBreakHyphen/>
        <w:t>świata, mechaniki przeciw-świata, astronomii przeciw-świata, itp., które jak dotychczs nie zostały przecież jeszcze poznane przez naszą naukę (patrz podrozdziały H15 i J1 monografii [1/3] oraz podrozdział D15 monografii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6. Wykazywanie inteligencji. Pole telekinetyczne, jak również natelekinetyzowane obiekty (np. indywidualne atomy), w niektórych przypadkach mogą manifestować inteligencję poprzez swoje działania. Inteligencja ta zapewne wywodzi się z przeciw-materii która jest nośnikiem/medium tego pola, a która posiada zdolność do myślenia w stanie naturalnym (patrz podrozdział H3 monografii [1/3] i podrozdział D3 monografii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też dodać, że różnorodne fakty empiryczne jakie zdają się dokumentować wystąpienie każdego z wymienionych powyżej zjawisk i następstw zostały już zaobserwowane w miejscach lądowań wehikułów teleportacyjnych, w okolicach miejsc eksplozji takich wehikułów, u osób o których wiadomo że wystawione zostały na działanie jakiejś formy pola telekinetycznego, lub przez znanych autorowi badaczy eksperymentujących nad efektem telekinet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powyższego należy tutaj też wyjaśnić, że mechanizm wyzwalający działanie efektu (pola) telekinetycznego wykazuje sporą zbieżność z mechanizmem wibracji przeciw-materii które w podrozdziale G2.1.2 opisane są pod nazwą "telepatyczna fala nośna". W przeciw-świecie efekt telekinetyczny ma się bowiem tak do telepatycznej fali nośnej, jak w naszym świecie siła liniowa (lub naprężenie stałe) ma się do siły oscylującej (lub naprężenia przemiennego). W związku z powyższym wiele zjawisk ujawniających się pod wpływem efektu telekinetycznego musi także wystąpić podczas pojawiania się odpowiednio wysokiej telepatycznej fali nośnej. Jednym z przykładów takich zjawisk jest opisany w następnym (G2.1.1.1) podrozdziale stan natelekinetyzowania, który może zostać spowodowany zarówno przez pole telekinetyczne jak i przez fale telepatyczne. Także wiele opisywanych tutaj atrybutów efektu telekinetycznego będzie się też odnosiło do wysoko-amplitudowych fal telepatycznych. Podobieństwa następstw działania pola telekinetycznego i telepatycznej fali nośnej jeszcze bardziej się zwiększą kiedy pole telekinetyczne przyjmie charakter zmienny (np. oscylacyjny) nie zaś stałowartościowy jak to jest w przypadku jego generowania przez zawirowywanie magnesów lub przez komory oscylacyjne drugiej generacji. W przypadku takich zmiennych pól telekinetycznych, ich następstwa mogą być dokładnie zbieżne z następstwami odpowiadającej im telepatycznej fali nośnej - włączając w to fale zaliczane do klasy tzw. hałasu telepatycznego (patrz podrozdział G2.1.2). Dla takich zmiennych pól telekinetycznych, niestety, nie wszystkie wymienione poprzednio następstwa efektu telekinetycznego działały będą w sposób opisany powyżej, w niektórych przypadkach mogąc działać nawet w sposób wręcz odwrotny do poprzednio opisanego. Wstępngo zrozumienia przyczyn takiej dużej rozpiętości wyników działania różnych odmian pól telekinetycznych dostarcza następny podrozdział (G2.1.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2.1.1.1. </w:t>
      </w:r>
      <w:r>
        <w:rPr>
          <w:rFonts w:cs="Times New Roman" w:ascii="Times New Roman" w:hAnsi="Times New Roman"/>
          <w:shadow w:val="false"/>
          <w:sz w:val="24"/>
          <w:szCs w:val="24"/>
          <w:u w:val="single"/>
          <w:lang w:val="pl-PL" w:eastAsia="en-US"/>
        </w:rPr>
        <w:t>Telekinetyzowanie 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elekinetyzowaniem nazywany jest proces przejmowania przez daną substancję niektórych atrybutów ruchu telekinetycznego i następnego utrzymywania tych atrybutów przez długi okres czasu. Natelekinetyzowanie jest więc stanem relatywnie trwałym w jaki wprawiona może zostać dana substancja, t.j. zarówno jej składowa materialna jak i przeciw-materialn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ensie swego mechanizmu trwałe natelekinetyzowanie materii polega na wprawieniu najmniejszych jej członów/jednostek (t.j. atomów, cząsteczek, molekuł, itp.) w nieustające drgania telekinetyczne polegające na oscylacjach tych członów wokół swych centrów grawitacyjnych. W owych drganiach określony procent trajektorii oscylujących cząsteczek przebiega na zasadzie ruchu fizycznego, pozostały zaś procent ich trajektorii zakreślany jest na zasadzie ruchu telekinetycznego. Niniejszy podrozdział ma na celu wyjaśnienie jak owo telekinetyzowanie materii się odbywa, oraz jakie są jego najważniejsze cechy i następ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zmysłowić za pomocą mechanicznej analogii czym właściwie jest natelekinetyzowanie, najpierw wyjaśniony zostanie fizykalny mechanizm tego zjawiska. Dla zilustrowania tego mechanizmu wprowadzony teraz będzie model telekietyzowania pojedynczego atomu. Model ten to najprostsza możliwie analogia mechaniczna tego zjawiska, która ilustruje wszystkie elementy istotne dla jego wystąpienia, a także wyjaśnia funkcje i kolejne zachowania tych elementów. W przyjętym tutaj modelu telekinetyzowania występują następujące elementy składowe: materialny komponent rozpatrywanego atomu (dalej omawiany pod krótką nazwą: atom) uformowany z ważkiej materii, odpowiadający mu przeciw-atom uformowany z bezważkiej i inteligentnej przeciw-materii, dipol grawitacyjny, dwa atrybuty przeciw-materii zwane spężystością i samobilnością, oraz atrybut materii zwany inercją. Aby móc opisać zachowanie się tych elementów konieczne jest też ich zastąpienie przez jakieś znane nam ze świata fizycznego substytuty które w przybliżeniu opisałyby ich własności i działanie. Najważniejsze z tych substytutów to obie składowe rozpatrywanego atomu (t.j. materialna i przeciw-materialna) reprezentowane przez parę hipotetycznych piłek, ważkiej i bezważkiej. Atom uformowany z materii reprezentowany jest w niej przez ważką piłkę tej pary, która jest: idealnie kulistą, posiada masę i inercję, oraz naśladuje jak lustrzane odbicie idealną sprężystość przeciw-atomu. Natomiast przeciw-atom reprezentowany jest przez bezważką piłkę, idealnie sprężystą, idealnie kulistą, samomobilną, jednak całkowicie pozbawioną masy i inercji - jej przykładem mógłby więc być bardzo lekki i sprężysty balonik. (Porównaj obie te piłki do własności materii i przeciw-materii opisane w podrozdziale D3 monografii [3], a także do wyjaśnionych tam wzajemnych relacji pomiędzy materią i przeciw-materią.) Substytut dla dipola grawitacyjnego łączącego razem ów atom z jego przeciw-atomem można wyobrazić sobie w postaci "magicznego lusterka" które wiąże każdy punkt jednej piłki z odpowiadającym mu punktem drugiej piłki, jednocześnie zmuszając je oba aby zachowywały się względem siebie jak obiekt i jego odbicie w lustrze (t.j. cokolwiek czyni jeden z tych punktów, drugi z nich też musi to wykonać tyle że w "lustrzanym" kierunku). Samomobilność przeciw-materii we wprowadzonym tu modelu symbolizowana jest przez efekty działania "magicznego lusterka". Samomobilność ta jest to cecha przeciw-materii stanowiąca odwrotność inercji. Aczkolwiek nie posiada ona odpowiednika w świecie materialnym stąd jest trudna do opisania, m.in. wyraża się ona poprzez zdolność przeciw-materii do wymuszania poruszeń materii za pośrednictwem dipola grawitacyjnego wiążącego duplikaty przeciw-materialne z ich materialnymi odpowiednikami. W omawianym tu modelu telekinetyzowania jej substytutem jest powiązanie przeciw-atomu i atomu w synchronicznie deformującą się parę (t.j. wymuszanie działanie ich obu jak wzajemne odbicia w "magicznym luster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wyższym modelu dowolny ruch telekinetyczny wyobrazić sobie można jako uchwycenie za bezważką piłkę (t.j. przeciw-atom) i jej przemieszczenie. W rezultacie tego przemieszczenia piłka posiadająca masę (t.j. atom materii) również zostanie pociągnięta za pośrednictwem "magiczngo lusterka". Oczywiście pociągnięcie piłki posiadającej masę spowoduje pojawienie się w jej obrębie sił inercyjnych. Siły te, w powiązaniu z idealną sprężystością obu piłek oraz działaniem "magicznego lusterka" (dipola grawitacyjnego), zdeformują je z początkowej formy kulistej do postaci dwóch silnie wydłużonych elipsoid. Po chwili jednak zadziała wewnętrzna sprężystość tych elipsoid, starająca się przywrócić początkowy stan kulisty, jednak z rozpędu transformujc je w formę placków i w rezultacie dociskając je ciasno ku sobie. Oczywiście, jako placki zaczną teraz one być rozprężane siłami tej samej wewnętrznej sprężystości przechodząc ponownie w formę wysłużonych elipsoid a jednocześnie odskakując od siebie, itp. W rezultacie więc każdy ruch telekinetyczny (t.j. każdy ruch zainicjowany poprzez poruszenie najpierw bezważkiej piłki) wynikał będzie we wpadnięciu obu piłek w nieustający cykl takich oscylacji sprężystych. Oscylacje te będą typu skurczowo-rozprężnego, t.j. obie piłki przechodzić będą na przemian z formy wydłużonej elipsoidy w formę spłaszczonego placka i z powrotem. Składowej inercyjnej podtrzymującej te oscylacje w przypadku atomu dostarczy jego masa (t.j. ważkość i jej inercja). Natomiast w przypadku bezważkiego przeciw-atomu dostarczy jej samomobilność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pisany powyżej model telekinetyzowania przyjmuje wiele założeń upraszczających (przykładowo odwzorowywanie przeciw-atomu za pomocą idealnie okrągłej bezważkiej piłki/baloniku jest dużym uproszczeniem). Opiera się on też wyłącznie na fizykalnych atrybutach przeciw-materii całkowicie pomijając jej atrybuty intelektualne; t.j. zupełnie nie uwzględnia on że przeciw-materia jest substancją myślącą w stanie naturalnym (patrz podrozdział H3 w monografii [1/3] lub podrozdział D3 w monografii [3]). Ponadto niektóre użyte w tym modelu elementy (np. nieważki przeciw-atom, samomobilność, idealna sprężystość, czy dipol grawitacyjny) są unikalne dla fizyki przeciw-świata i w fizyce naszego świata nie posiadają one swoich dokładnych odpowiedników. Ich symbolizowanie za pośrednictwem jakichś możliwych nam do wyobrażenia i zrozumienia materialnych substytutów (np. bezważkiej piłki, odwrotności inercji, czy "magicznego lusterka") jest ogromnie zgrubne i nie oddaje wszystkich ich cech i możliwości. Stąd model ten daje jedynie bardzo przybliżony obraz telekinetyzowania, który w wielu aspektach ulegnie kiedyś zapewne różnym uściśleniom (podobnie jak pierwszy model atomu z czasów Ernest'a Rutherford'a i Niels'a Bohr'a ulegał późniejszym uściśleniom prowadząc do dzisiejszej kompleksowej struktury materii). Niemniej jako początkowe wyjaśnienie zjawiska telekinetyzowania materii model ten jest wystarczająco dokładny. Już bowiem w swej obecnej postaci umożliwia on opis matematyczny tego zjawiska (np. wyznaczenie rezonansowych częstości telekinetyzowania, akumulowanej energii, itp.). Ponadto zezwala on na wyciąganie wielu użytecznych wniosków na temat mechanizmów telekinetyzowania, warunków i wymagań wystąpienia tego zjawiska, technicznych sposobów jego realizacji, istotnych parametrów, konsekwencji, atrybutów, obszarów zastosowań,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y poprzednio rodzaj oscylacji skurczowo-rozprężnych jest najprostszym rodzajem natelekinetyzowania pojedynczych atomów. Wystąpi on w przypadku gdy dana para atom i przeciw-atom dozna liniowego przemieszczenia telekinetycznego. W przypadku jednak gdy przemieszczenie telekinetyczne nie zadziała na tą parę liniowo, jego wynikiem mogą być całkiem inne oscylacje. Teoretycznie rzecz biorąc, para taka może bowiem wejść w dowolny ze znanych typów oscylacji, np. zgiętne, skrętne, czy okrężne. Podczas oscylacji zgiętnych, para atom i przeciw-atom zachowywałaby się nieco podobnie do wyjętej z wody i rzucającej się ryby (np. suma). Ciężka głowa tej ryby reprezentowałaby wtedy ważki atom, zaś trzepoczący się ogon - bezważki przeciw-atom. Innym odpowiednikiem tych oscylacji byłaby huśtawka lub wahadło, którego osią jest ważki atom, zaś wahającym się końcem - bezważki przeciw-atom. Z kolei podczas oscylacji skrętnych oba człony tej pary wykonywałyby ruchy podobne do zakręcania i odkręcania nakrętki na śrubie. W końcu podczas oscylacji okrężnych para atom i przeciw-atom zachowywałaby się podobnie jak opadające i wirujące w powietrzu nasionko sosny, lub wirujące jednoramienne śmigiełko. W ich przypadku przeciw-atom zakreślałby okręgi wokół centrum grawitacyjnego danej pa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lość możliwych oscylacji niepomiernie się zwiększa, jeśli zamiast pojedynczych atomów telekinetyzowane są cząsteczki, czy nawet jeszcze bardziej od nich skomplikowane związki. W takim przypadku liczba odmiennych rodzajów ich oscylacji ulega zwiększeniu. Takiemu samemu zwiększeniu ulega więc też i liczba odmiennych sposobów na jakie substancja złożona z tych cząsteczek czy związków może zostać natelekinetyzo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y powyżej mechanizm natelekinetyzowania wyjaśnia pochodzenie całego szeregu cech jakie charakteryzowały będą ten odmienny stan materii. Wymieńmy teraz i podsumujmy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Niepomijalnym warunkiem natelekinetyzowania jest zaistnienia ruchu przeciw-materii (t.j. pojawienie się ruchu telekinetycznego). Ruch fizyczny nie jest bowiem w stanie wywołać natelekinetyzowania. W wyjaśnionej uprzednio analogii, taki ruch fizyczny odpowiadałby pochwyceniu i poruszeniu najpierw ważkiej piłki podczas gdy bezważka piłka podążałaby za nią bez początkowej deformacji. Oczywiście, w rezultacie końcowym ruch fizyczny nie jest w stanie zainicjować omówionych poprzednio oscylacji telekinetyzu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ażdy rodzaj ruchu przeciw-materii powodował będzie natelekinetyzowanie. Dla natelekinetyzowania istotny jest bowiem pierwszy impuls tego ruchu, natomiast nie jest ważna jego kontynuacja. Z tego powodu natelekinetyzowanie nastąpi nie tylko w rezultacie zadziałania efektu telekinetycznego (t.j. postępowego ruchu telekinetycznego), ale także w efekcie wibracji przeciw-materii w podrozdziale G2.1.2 opisanych pod nazwą fal telepatycznych. Zdolność wibracji telepatycznych do telekinetyzowania substancji znajduje zresztą wiele praktycznych zastosowań - jeden z ich przykładów omówiony będzie już w następnym podrozdziale (G2.1.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Istnieją różne rodzaje natelekinetyzowania, jakich charakterystyki są zasadniczo od siebie odmienne. Odpowiadają one omówionym poprzednio różnym rodzajom oscylacji atomów i ich przeciw-atomów, czy cząsteczek i ich przeciw-cząsteczek, np. skurczowo-rozprężnym, zgiętnym, skrętnym, itp. W każdym z tych rodzajów natelekinetyzowania, nie tylko że forma oscylacji jest inna, ale także i ich częstość rezonansowa jest odmienna. Autor jest też zdania, że określony sposób telekinetyzowania preferował będzie wytwarzanie jednego z tych rozdzajów oscylacji. Przykładowo natelekinetyzowanie efektem telekinetycznym (t.j. liniowym ruchem telekinetycznym) preferować może wytwarzanie oscylacji skurczowo-rozprężnych. Natomiast telekinetyzowanie falami telepatycznymi preferować może wytwarzanie oscylacji zgiętnych lub okrężnych, chyba że częstość danej fali telepatycznej będzie zgodna z częstością rezonansową oscylacji skurczowo-rozprężnych lub skrętnych. Z kolei telekinetyzowanie procesami o charakterze naturalnych impulsów magnetycznych (np. poprzez topienie niektórych substancji stałych, przykładowo lodu lub śniegu) powodować może preferowanie oscylacji skręt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Ta sama substancja, tyle że natelekinetyzowana na odmienne sposoby, charakteryzowała się będzie innymi zbiorami atrybutów. Oznacza to, że zależnie od sposobu natelekinetyzowania, niektóre atrybuty danej substancji będą różne. To z kolei może posiadać szereg praktycznych konsekwencji. Jako przykład rozpatrzmy czysto hipotetyczną możliwość, że np. natelekinetyzowanie oscylacjami skurczowo-rozprężnymi powodowałoby stymulację przyspieszonego wzrostu danej rośliny, natomiast natelekinetyzowanie np. oscylacjami skrętnymi powodowałoby wyhamowywanie tego wzrostu. W takim przypadku telekinetyzowanie wody przeznaczonej do podlewania tej rośliny poprzez jej umieszczanie w dwóch różnych piramidach mogłoby dać całkowicie przeciwstawne wyniki, zależnie od tego jaki rodzaj oscylacji dana piramida byłaby w stanie wzbu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W mikroskali, t.j. na poziomie atomów i cząsteczek, natelekinetyzowane substancje wykazywały będą atrybut jaki nazwany może zostać "nadśliskością" czyli jakby przeciwieństwem współczynnika tarcia. Atomy i cząsteczki obdarzone tym atrybutem będą bowiem mogły zredukować swoje "tarcie" względem innych atomów lub cząsteczek do zera, a w niektórych przypadkach nawet do wartości przeciwstawnych niż normalnie (t.j. będą one w stanie np. same poruszać się pod górę). Owa ich nadśliskość wywodzić się będzie z tych samych źródeł co np. zdolność wibrującego młota pneumatycznego do samoczynnego wpełzania pod górę - zdawałoby się przeciwstawnie do oddziaływujących na niego sił tarcia i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chodzi o najważniejsze atrybuty natelekinetyzowania to również wynikają one z opisanego poprzednio mechanizmu tego zjawiska. Omówmy tutaj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atelekinetyzować dają się wszystkie możliwe substancje, nie zaś tylko niektóre z nich (np. nie jedynie ferromagnetyki jak to jest w przypadku namagnes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Intensywność natelekinetyzowania może być różna i zależeć będzie od początkowego impulsu energii dostarczonej danej parze atom i przeciw-atom czy cząsteczka i przeciw-cząsteczka. Praktycznie więc intensywność ta rośnie z wydatkiem energetycznym źródła pola telekinetycznego (np. wielkością/typem wehikułu jaki wylądował na danym miejscu), oraz odległością telekinetyzowanego obiektu od źródła pola. Dla przykładu natelekinetyzowanie zwiększy się kilkasetkrotnie gdy dany obiekt znajdzie się w obrębie obwodów pola telekinetycznego danego wehikułu teleportacyjnego (patrz rysunki H7 i H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atelekinetyzowanie jest stanem trwałym, jakiego zanik będzie bardzo wolny i wynikał będzie jedynie ze stopniowego rozpraszania energii zakumulowanej w oscylacjach materii i przeciw-materii. Zanik natelekinetyzowania w miarę upływu czasu postępował będzie zgodnie z krzywą tzw. "połowicznego zani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Natelekinetyzowane substancje wydzielać mogą białe światło pochłaniania podobne do światła emitowanego przez przedmioty przemieszczane telekinetycznie. To własne światło pochłaniania mieszać się będzie ze światłem odbijanym przez owe substancje, niekiedy wybielając ich naturalny kolor - np. patrz podrozdział O3 w monografii [3]. Intensywność wydzielania światła pochłaniania zależała będzie od stopnia natelekinetyzowania, zaś w przypadku jego spadku poniżej określonego stopnia progowego światło to zaniknie całkowi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Natelekinetyzowane substancje produkować będą w sposób ciągły charakterystyczne dla nich wibracje telepatyczne. Emisja tych wibracji wynika z mechanizmu natelekinetyzowania (opisango poprzednio) w którym oscylacje przeciw-atomu przenoszone są na otaczającą go przeciw-mater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Natelekinetyzowane atomy, cząsteczki, substancje i przedmioty odznaczać się będą zupełnie odmiennymi własnościami fizyko-chemicznymi niż te same atomy, cząsteczki, substancje i przedmioty w stanie nienatelekinetyzowanym. Z kolei te odmienne własności natelekinetyzowanych substancji będą powodem omawianych w innych miejscach tej monogafii (np. patrz koniec podrozdziału G2.1.1) ich niezwykłych atrybutów, np. przejawów podyższonej aktywności chemicznej, biologicznej, czy strukturalnej. Oto kilka przykładów takich zmienionych własności pojawiających się najczęściej w rezultacie natelekinety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dśliskość względem innych atomów, cząsteczek, substancji i przedmiotów. Dzięki tej nadśliskości natelekinetyzowane atomy będą np. w stanie wślizgiwać się we wszystkie miejsca, gdzie z uwagi na różne przyczyny normalne atomy nie potrafiłyby dotrzeć. W ten sposób natelekinetyzowana substancja tworzyć będzie idealne (t.j. pozbawione wakantów) siatki krystaliczne, wchodzić w reakcje chemiczne jakie nie są możliwe do zrealizowania przy normalnie zachowujących się atomach, wyślizgiwać się niszczycielskiemu działaniu czynników w normalnych warunkach dla nich agresywnych, bezdestrukcyjnie przenikać poprzez inną substancję, działać jako katalizatory reakcji chemiczn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trata wagi w stosunku do wagi wyjściowej. Utrata ta spowodowana jest wystąpieniem ruchu telekinetycznego w części drogi zakreślanej przez oscylujące atomy/cząsteczki danej natelekinetyzowanej materii. Jak to bowiem wyjaśniono powyżej, w pojedynczym cyklu oscylacyjnym atomy te część swej drogi odbywają na zasadzie ruchu fizycznego, pozostałą część zaś na zasadzie ruchu telekinetycznego. Ponieważ podczas ruchu telekinetycznego na dany atom/cząsteczkę nie oddziaływuje pole grawitacyjne (atom ten znajduje się bowiem w tzw. "stanie telekinetycznym" - patrz opisy z podrozdziału G2.2), traci on chwilowo swoją wagę. Stąd natelekinetyzowana substancja zmniejszała będzie swoją wagę proporcjonalnie do stopnia jej natelekinetyzowana. Procent utraty wagi u natelekinetyzowanych substancji jest więc miernikiem poziomu ich natelekinetyzowania (a ściślej miernikiem proporcji ruchu telekinetycznego do ruchu fizycznego w obrębie wykonywanych przez nie cykli oscyl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bieranie cech magnetycznyh charakterystycznych dla nadprzewodników, aczkolwiek w sensie elektrycznym natelekinetyzowane substancje wcale nie muszą stawać się nadprzewodnikami (t.j. mogą wykazywać większą od zera oporność elektryczną). Przykładowo na powierzchni natelekinetyzowanych substancji pojawi się telekinetyczny odpowiednik dla "pola Meissner'a" który uniemożliwi penetrowanie pod ich powierzchnię zewnętrzengo pola magnetyczn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miana koloru na biały. Zmiana ta nastąpi niezależnie od tego jaki kolor powienien charakteryzować daną natelekinetyzowaną substancję. Powodowana jest ona odbijaniem w miarę wzrostu natelekinetyzowania coraz większej proporcji padającego na nią światła (jak wiadomo substancja, taka jak przykładowo nadprzewodniki, która odbija całe padające na nią światło przyjmuje kolor biały, natomiast substancja, taka jak przykładowo "czarna dziura" z optyki, która pochłania padające na nią światło nabiera koloru czarnego). Odbijanie to następuje w rezultacie pojawienia się na powierzchni tych substancji telekinetycznego odpowiednika dla pola Meissner'a. Opowiednik ten uniemożliwia falom elektromagnetycznym wniknięcie pod podwierzchnię, a w rezultacie odbija te fale od danej substancji. Stopień białości lub zbielenia zależał więc będzie od poziomu/stopnia natelekinetyzowania tej substancji. Dzięki omawianej tutaj cesze, silnie natelekinetyzowana woda przestanie być przeźroczysta, a zacznie nabierać białawego zabarwienia, jakby ktoś dolał do niej mleka. Z kolei powietrze silnie natelekinetyzowane w słoneczne letnie dni, zamiast jak zwykle utrzymywać się krystalicznie przeźroczystym, zacznie wówczas nabierać odcienia białawego, jakby ktoś rozproszył w nim nieco mlecznej mg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Poddawanie organizmów żywych działaniu natelekinetyzowanych substancji posiadać będzie efekty bardzo podobne do poddawania ich działaniu pola telekinetycznego lub telepatycznego jakie powoduje dany sposób natelekinetyzowania (t.j. m.in. powodować ono może uzdrawianie, udoskonalanie struktury genetycznej, zwiększanie energii, intensyfikację wzrost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kładnego wyjaśnienia i uwypuklenia wymagają też tutaj różnice pomiędzy oscylacjami, w niniejszym podrozdziale nazywanymi natelekinetyzowaniem, oraz zupełnie odmiennymi wibracjami przeciw-materii w podrozdziale G2.1.2 opisanymi pod nazwą fale telepatyczne. Ich znajomość jest bowiem istotna dla zrozumienia kilku wywodów niniejszej monografii. Najistotniejsza z tych różnic sprowadza się do nośnika obu tych wibracji, t.j. do substancji która wprawiana jest przez nie w ruch oscylacyjny. W przypadku wibracji telepatycznych ich nośnikiem jest przeciw-materia. Stąd jeśli wibracje te nie natkną się w swej propagacji na przeciw-materialny duplikat jakiegoś obiektu materialnego który pod ich wpływem wpadnie w rezonans i przeniesie swoje drgania na ten obiekt, wtedy wcale nie uzewnętrznią się one w naszym świecie. Natomiast w przypadku natelekinetyzowania, w telekinetyczny ruch oscylacyjny wpada zarówno przeciw-materia jak i materia. Stąd natelekinetyzowanie zawsze uzewnętrznia się też i w naszym świecie. Inną różnicą jest sam charakter tych wibracji oraz zasada ich rozprzestrzeniania się. Fale telepatyczne są rodzajem zaburzeń lub impulsów ciśnienia przeciw-materii które beztarciowo i bezinercyjnie rozprzestrzeniają się po przeciw-świecie z nieskończoną szybkością. W przypadku więc gdy źródło tych zaburzeń zaniknie, natychmiast zanikną również wytwarzane przez nie fale telepatyczne. Natomiast stan natelekinetyzowania jest oscylacjami typu inercyjnego (takie jak np. drgania sprężyny czy wahania się huśtawki w naszym świecie). Stąd kontynuować one będą swoje istnienie nawet jeśli przyczyna jaka je wywołała już dawno zaniknę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a powyższe typy wibracji przeciw-materii (t.j. zarówno natelekinetyzowanie jak i fale telepatyczne) wyraźnie odróżniać też należy od wibracji materii tyle że zachodzących w mikroskali, np. od fizycznych wibracji atomów i cząsteczek. Owe wibracje fizyczne inicjowane są bowiem najpierw przez ważką materię, stąd nie są w stanie wprawić w ruch bezważkiej przeciw-materii. Jako takie pozbawione są one więc wszelkich atrybutów ruchu telekinetycznego (np. nie będą wcale źródłem wspomnianej poprzednio aktywności biologicznej, chemicznej, czy struktu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etycznie rzecz biorąc niektóre kompleksowe molekuły lub stopy złożone z wielu ciężkich atomów powinny wykazywać tendencję do samoczynnego wpadania we wibracje telekinetyczne. Substancje te same więc by się telekinetyzowały, a stąd w naturze zawsze występowałyby w stanie natelekinetyzowanym. Jako takie wykazywałyby się wieloma niezwykłymi atrybutami, opisanymi tutaj jako charakterystyczne dla działania pól telekinetycznych, których jednak dotychczasowa nauka nie była w stanie wyjaśnić i uzasadnić. Aby podać tutaj kilka przykładów ich niezwykłych atrybutów, to: (1) ułatwiałyby one przebieg reakcji chemicznych czyli działały jako tzw. katalizatory, (2) ich wypadkowa waga byłaby mniejsza od sumy wagi ich składników wyjściowych (procent zmiejszenia ich wagi zależałby przy tym od stosunku składowej ruchu telekinetycznego do składowej ruchu fizycznego podczas przebiegu ich oscylowania), (3) w przypadku substancji nietrujących po ich spożyciu wywoływałyby wszystkie efekty jakie są charakterystyczne dla natelekinetyzowanych substancji (np. uzdrawiałyby, eliminowałyby wady genetyczne, wzmacniałyby energetycznie, intensyfikowałyby wzrost, itp.), (4) podczas badań zgłębiających ich strukturę atomową ujawniałyby one cechy odbiegające od spodziewanych dla substancji o danej kompozycji pierwiastkowej, (5) w stosunku do oddziaływującego na nie zewnętrznego pola magnetycznego zachowywałyby się jak nadprzewodniki aczkolwiek w sensie elektrycznym nie byłyby one nadprzewodnikami (t.j. uniemożliwiałyby one przenikanie swej objętości przez zewnętrzne pole magnetyczne, stąd nadawałyby się do formowania z nich materiałów magnetorefleksyjnych na powłoki magnokraftu). Jako przykład substancji należącej do takiej klasy samo-telekinetyzujących się stopów wskazać tutaj można niezwykły "biały proszek" w stanie naturalnym występujący w glebie koło Phoenix w Arizonie i badany przez David'a Hudson (P.O. Box 25709, Tempe, Arizona 85285, USA). Dla proszku tego stwierdzono 44% zmniejszenie wagi w stosunku do wagi jego składników wyjściowych. Substancjom tym autor przyporządkował ogólną nazwę "oscyl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kinetyzowanie jest zjawiskiem odkrytym i opisanym po raz pierwszy przez autora niniejszej monografii. Rezerwuje więc on sobie jego własność intelektualną. W świetle dotychczasowego rozeznania autor wierzy, że telekinetyzowanie różnych substancji stanowić będzie podstawę dla ogromnej liczby technologii przyszłości. Jest więc istotnym aby ludzie jak najszybciej poznali i zrozumieli mechanizm i konsekwencje tego zjawiska. Miejmy nadzieję, że opublikowanie niniejszego opisu będzie początkiem procesu jego poznania i niezliczonych przyszłych zastoso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2.1.1.2. </w:t>
      </w:r>
      <w:r>
        <w:rPr>
          <w:rFonts w:cs="Times New Roman" w:ascii="Times New Roman" w:hAnsi="Times New Roman"/>
          <w:shadow w:val="false"/>
          <w:sz w:val="24"/>
          <w:szCs w:val="24"/>
          <w:u w:val="single"/>
          <w:lang w:val="pl-PL" w:eastAsia="en-US"/>
        </w:rPr>
        <w:t>Telekinetyczne rol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 czasu swych pierwszych styczności z szokującymi efektami wysokiej aktywności biologicznej efektu telekinetycznego, autor nieustannie przemyśliwał nad sposobami aby życiodajne następstwa telekinezy spożytkować dla intensyfikacji produkcji żywności na Ziemi. W ten sposób zwolna w jego głowie rodziła się idea "telekinetycznego rolnictwa" (po angielsku "telekinetic farming"). Pojęcie o możliwościach i potencjale tego nowego sposobu produkcji żywności dają osobiście wykonywane przez autora pomiary wzrostu roślin na byłych lądowiskach telekinetycznych UFO (t.j. UFO drugiej lub trzeciej generacji - patrz punkt 5.2 w podrozdziale H2.2 tej monografii). Zgodnie z tymi pomiarami, rośliny wzrastające na silnie i całkowicie natelekinetyzowanym obszarze wykazują nawet do dwunastokrotnie szybszy i wyższy wzrost niż identyczne rośliny porastające obszar odległy od nich o zaledwie kilka centymetrów, jaki jednak nie został objęty polem telekinetycznym pędników UFO. Jednakże w przeciwieństwie do przypadków użycia nawozów czy hormonów wzrostowych, takie rośliny pobudzone telekinetycznie pędnikami UFO rosną proporcjonalnie, wykazują wyższą niż otoczenie siłę, sztywność i odporność na uginanie swoich pędów, oraz demonstrują wyższe niż otaczające je rośliny zdrowie, witalność i naturalną obronność przed owadami i chorobami. Dwunastokrotną szybkość i siłę wzrostu ujawniły też pomiary dokonywane przez badaczy rosyjskich na byłym miejscu eksplozji wehikułu telekinetycznego w Tunguskiej - patrz punkt #D1 w podrozdziale J1 niniejszej monografii. W Nowej Zelandii, której obszar omieciony został polem telekinetycznym podczas wybuchu tam wehikułu UFO w 1178 roku, nawet dzisiaj - t.j. po około 820 latach od natelekinetyzowania tam środowiska, sosny w tym kraju ciągle rosną około pięciu razy szybciej niż sosny w Europie (patrz punkt #D1 w rozdziale I niniejszej monografii), zaś urodzeni w tym kraju i wyrastający na miejscu ludzie według estymacji autora są o około 10% ciężsi i bardziej atletyczni niż osoby tej samej rasy urodzone i wyrastające w Europie czy Azji. Powyższe obserwacje autora sugerują, że zrealizowanie idei telekinetycznego rolnictwa w przypadku roślin powinno dać nawet do dwunastokrotny wzrost plonów, praktycznie bez żadnych dodatkowych nawozów czy chemikalii, a jedynie w zamian za ich uprawianie w natelekinetyzowanym środowis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ód jaki początkowo wstrzymywał praktyczne zrealizowanie idei telekinetycznego rolnictwa polegał na tym, że autor nie wiedział w jaki sposób efektywnie natelekinetyzować środowisko w którym dokonywana potem zostanie uprawa roślin. Jednakże pierwszy z takich sposobów został przez niego odkryty po rozpracowaniu zasad telekinetyzowania materii (opisanych w podrozdziale G2.1.1.1) oraz po ustaleniu że telekinetyzowania tego z powodzeniem dokonywać można poprzez koncentrowanie na tej materii wibracji telekinetycznych koncentrowanych w punkcie ogniskowym piramidy. Odkrycie to umożliwiło więc opracowanie najprostrzej formy telekinetycznego rolnictwa, jaka polega na umieszczaniu wody w punkcie ogniskowym piramid, zaś kiedy woda ta ulegnie natelekinetyzowaniu, następnym jej używaniu do podlewania roślin lub do pojenia zwierząt. Z kolei woda ta w przyjmujących ją organizmach żywych aktywować będzie telekinetycznie wiele nieosiągalnych w inny sposób procesów biologicznych, takich jak synteza brakujących tym organizmom pierwiastków i związków, zwielokrotnienie siły i szybkości wzrostu, samo-eliminacja niedoskonałości, odporność na choroby, zwiększenie odporności na zmiany temperatury i zimno (przymrozk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óźniej rozpracowane też zostały bardziej efektywne metody telekinetyzowania, które bezpośrednio wykorzystują pole telekinetyczne nie zaś wibracje telepatyczne. Ich przykładem byłoby użycie stałego pola wirujących magnesów opisane w podrozdziale K2.2 monografii [1/3] i w podrozdziale C5.1.2 monografii [3], lub zdeformowanych pulsów pola magnetycznego generowanych w urządzeniu podobnym do baterii telekinetycznej opisanej w podrozdziale K2.4 monografii [1/3] i w podrozdziale C5.1.4 monografii [3]. Jednak te bardziej efektywne formy telekinetycznego rolnictwa wymagają bardziej złożonego wyposażenia oraz bardziej pracochłonnych ekperymentów wdrożeni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rozpracowaniu najprostrzej formy telekinetycznego rolnictwa autor opublikował je w szeregu swoich monografii. Jego pierwszym opracowaniem w jakim rolnictwo to zostało ze szczegółami opisane była monografia [5/3] czyli poprzedniczka niniejszej monografii. Szczegóły tego rolnictwa zostały tam wyjaśnione w podrozdziale F2.1.1.2. Potem opis zasad tego rolnictwa włączony został do monografii [3] i [3/2] jako podrozdział C2.2.2, a następnie także do monografii [1/2] jako jej podrozdział J2.2.2.2. W końcu szczegóły telekinetycznego rolnictwa opublikowane też zostały w podrozdziale J2.2.2.2 monografii [1/3]. Z powodu tak szerokiego spopularyzowania tej nowej formy zwiększania produkcji rolniczej, w niniejszej monografii autor nie będzie już powtarzał jego opisów, zaś zainteresowanych czytelników odsyła do tamtych opracow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konale wiedząc o działaniu prawa moralnego jakie autor nazywa "Prawem Obusieczności" (patrz jego opis w podrozdziałach B3 i L2), w swoich prezentacjach telekinetycznego rolnictwa nie taił on, że jak każda inna forma rolnictwa, oprócz niepodważalnych zalet takich jak np. do około dwunatokrotny wzrost wydajności produkcji, będzie ono również wykazywało najróżniejsze wady. Jedna z tych wad, jaką dokładniej wyjaśnił w swoich opracowaniach, to że produkty hodowane tą metodą nie powinny być podawane młodzieży. Owo otwarte wyznanie jego wad, połączone zapewne z manipulacją okupujących nas UFOnautów na świadomości osób które mogłyby przeprowadzić wdrożenie tego rolnictwa (jak to autor wykazał w podrozdziale V5.1.1 monografi [1/3], wdrożenie telekinetycznego rolnictwa leży wbrew interesom okupujących nas UFOnautów), spowodowało że praktycznie rolnictwo to dotychczas nigdzie nie zostało wdrożone na większą skalę. Jak dotychczas ludzie raczej wdrażają "hydroponiczne rolnictwo" lub "kinetyczne rolnictwo" które są znacznie bardziej niebezpieczne niż telekinetyczne rolnictwo, tyle tylko że ich wad i niebezpieczeństw nikt otwarcie nie wyjaśnia. Wynikiem jest więc, że oprócz kilku eksperymentalnych prób, autorowi nie są znane przypadki aby telekinetyczne rolnictwo wdrożone gdziekolwiek zostało na większą skalę - na przekór że jego wyniki są aż tak obiec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a przekór że telekinetyczne rolnictwo, jak wszystko w naszym wszechświecie, m.in. posiada również najróżniejsze wady, autor ciągle jest przekonany że jego zalety są wyjątkowo znaczące. Stąd niniejszym chciałby gorąco zarekomendować rolnikom, ogrodnikom, ważywnikom, oraz działkowiczom z Polski (szczególnie z obszarów o jałowych glebach), o wypróbowanie tego nowego sposobu gospodarowania. Jedyne co na początku jest wymagane dla jego praktycznego zrealizowania to: (a) poznanie teorii tego rolnictwa (z podrozdziałów J2.2.2.2 monografii [1/2] lub [1/3], z podrozdziału F2.1.1.2 monografii [5/3], albo z podrozdziału C2.2.2 monografii [3/2] lub [3]), (b) zbudowanie w swoim gospodarstwie lub działce niewielkiej piramidy, (c) przepuszczanie (z regulowaną szybkością) przez zbiornik umieszczony w punkcie ogniskowym tej piramidy wody przeznaczonej do natelekinetyzowania, oraz (d) używanie tej wody do podlewania uprawianych przez nich roślin. Do eksperymentowania z telekinetyczną uprawą roślin zachęcane są też osoby nie związane z rolnictwem. Wszakże prawie każdy posiada w swym domu jakieś rośliny wymagające podlewania, każdy też wyciąć może z kartonu lub tworzywa niewielką piramidkę, w punkcie ogniskowym której umieści jakieś naczyńko dla telekinetyzowania w nim w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2.1.2. </w:t>
      </w:r>
      <w:r>
        <w:rPr>
          <w:rFonts w:cs="Times New Roman" w:ascii="Times New Roman" w:hAnsi="Times New Roman"/>
          <w:shadow w:val="false"/>
          <w:sz w:val="24"/>
          <w:szCs w:val="24"/>
          <w:u w:val="single"/>
          <w:lang w:val="pl-PL" w:eastAsia="en-US"/>
        </w:rPr>
        <w:t>Telepat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sza dotychczasowa znajomość fizyki podpowiada, że w określonych warunkach każda substancja musi wpadać w ruch wibracyjny. Jeśli więc istnieje nieznana nam wcześniej substancja wypełniająca przeciw</w:t>
        <w:noBreakHyphen/>
        <w:t>świat, ona również w określonych okolicznościach musi być nośnikiem przenikających ją fal wibracyjnych. Owe fale wibrowań przeciw-materii propagujące się w przeciw-świecie są odpowiednikiem dla fal akustycznych (dźwiękowych) z naszego świata. Można przewidzieć, że odznaczają się one następującymi własnościami:</w:t>
      </w:r>
    </w:p>
    <w:p>
      <w:pPr>
        <w:pStyle w:val="Normal"/>
        <w:jc w:val="both"/>
        <w:rPr/>
      </w:pPr>
      <w:r>
        <w:rPr>
          <w:rFonts w:cs="Times New Roman" w:ascii="Times New Roman" w:hAnsi="Times New Roman"/>
          <w:shadow w:val="false"/>
          <w:sz w:val="24"/>
          <w:szCs w:val="24"/>
          <w:lang w:val="pl-PL" w:eastAsia="en-US"/>
        </w:rPr>
        <w:tab/>
        <w:t>A. Podobnie jak fale akustyczne (dźwiękowe) z naszego świata, owe fale wibracji przeciw-materii również dają się modulować. W ten sposób są one także zdolne do przenoszenia w sobie informacji typu język mówiony u ludzi czy porozumiewawcze sygnały akustyczne u zwierzą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rzenikają one cały przeciw-świat, będąc w ten sposób zdolne do przenoszenia informacji jakie zostały na nie nałożone. Stąd umożliwiają one wymienianie informacji (myśli) pomiędzy wszystkimi duplikatami przeciw-materi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Z uwagi na odmienną konfigurację przeciw-świata jaka różni się od trójwymiarowości naszego świata, a także z uwagi na własności przeciw-materii (np. brak masy, inercji, i tarcia), fale te przemieszczają się natychmiastowo, doręczając nałożone na nie informacje bez żadnego opóźnienia czas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Z uwagi na fakt iż w przeciw</w:t>
        <w:noBreakHyphen/>
        <w:t>świecie każdy duplikat zbudowany jest z przenoszącej je przeciw-materii, fale te osiągają każdy obiekt i nie istnieją osłony lub ekrany jakie mogłyby całkowicie powstrzymać ich dotarcie (t.j. fale te rozprzestrzeniają się inaczej niż fale elektromagnetyczne które nie są np. w stanie dotrzeć do wnętrza stalowych łodzi podwodnych, lub do środka innych zamkniętych komór wykonanych z blachy ferromag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Z uwagi na różne własności poszczególnych substancji, podobnie jak nasze fale akustyczne fale telepatyczne będą również:</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ytłumiane i rozpraszane przez przeciw-materialne duplikaty jednych materiałów i obiektów zaś wzmacniane i koncentrowane przez duplikaty innych. Z podrozdziałów H9 i H9.1 monografii [1/3] wynika że decydujące o stopniu tego odbijania lub pochłaniania będą własności magnetyczne i elektryczne danej substancji. I tak przykładowo folia lub blacha z materiału ferromagnetycznego (np. ze stali) w stosunku do wibracji przeciw-materii będzie działała podobnie jak płytka filcu czyni to z falami akustycznymi (t.j. będzie je rozpraszała i tłumiła). Natomiast folia lub blacha aluminiowa będzie działała na te wibracje w sposób podobny jak powierzchnia wyszlifowanej płytki kamiennej czyni to z falami akustycznymi (t.j. będzie je koncentrowała i odbijała). Z kolei przedmioty wykonane z miedzi będą podobnie oddziaływały na te fale jak przedmioty przeźroczyste oddziaływują z falami świet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dbijane od powierzchni płaskich. Stąd możliwe jest formowanie różnego rodzaju komór i pudeł rezonansowych, soczewek, oraz innych urządzeń akustyczno-podobnych. Urządzenia te będą rezonowały, skupiały, interferowały, nakładały, lub rozpraszały owe wibracje przeciw-materii. Przykładowo można wydedukować, że kształt powszechnie znanej piramidy stanowi doskonałą komorę rezonansową dla tych fal, a jednocześnie ogniskował je będzie w jednym punkcie. Stąd z przedstawionych tu rozważań wynika, że zjawisko w dotychczasowej literaturze znane pod nazwą "energia piramidy" (w niektórych opracowaniach dla tego samego zjawiska używana jest też nazwa "orgone" oraz nazwa "energia tachionów"), które przy podwyższonej koncentracji powoduje mumifikację masy biologicznej, uśmiercanie mikroorganizmów i roślin, zmianę struktur i konsystencji, ostrzenie żyletek, itp., jest to po prostu stojąca fala wibracji przeciw-materii ogniskująca się w określonym miejscu odpowiednio ukształtowanych komór rezonansowych wykonanych przez człowieka lub powstałych w sposób naturalny. (Warto tutaj dodać, że zgodnie z rozważaniami przytoczonymi w dalszej części tego rozdziału - np. patrz podrozdział G2.1.2.1 - wszelkie "promieniowanie radiestezyjne" jest falą wibracji przeciw-materii, tyle tylko że w przypadkach jej bezpośredniej emisji ze substancji lub obiektów fala ta nie zawsze jest stojąc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zesyłane w specjalnie skonstruowanych falowodach. Podobnie jak fale akustyczne mogą być efektywnie przesyłane w długich rurach megafonów powietrznych zaś fale świetlne w włóknach optycznych, istnieje również możliwość wprowadzenia fal telepatycznych w różnego rodzaju falowody, poprzez które będą one przesyłane na znaczne odległości prawie że bez rozproszenia. Już obecnie wiadomo, iż takim doskonałym falowodem dla wibracji telepatycznych będzie zwykły drut miedzi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Podczas przenikania przez małe obiekty o zgodnej z nimi częstości drgań własnych będą one powodowały wibrowanie duplikatów przeciw-materialnych tych obiektów. Z kolei wibrowanie tych duplikatów za pośrednictwem oddziaływań grawitacyjnych przeniesione zostanie na materialną strukturę tych obiektów. Z użyciem tego mechanizmu fale wibracji przeciw-materii spowodują więc wibrowanie niektórych obiektów materialnych. Umożliwiają więc one ewolucyjne formowanie "uszu" pozwalających na ich "słuchanie" przez organizmy żywe, lub techniczne budowanie "mikrofonów" służących do ich odbioru. Przykładowo takim "mikrofonem" odbierającym wibracje przeciw-materii i transformującym je na modulowane drgania elektryczne powinien być zwykły kryształ kwarcowy umieszczony w ognisku pudła rezonującego te fale i posiadającego tą samą co kryształ częstość - t.j. pudła o wymaganych kształtach i wymiarach wykonanego np. z blachy alumini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tym co już kilkakrotnie podkreślono uprzednio, jeśli istnieją jakieś fale zdolne do takiego efektywnego przenoszenia informacji, oczywiście organizmy żywe w toku swojej ewolucji nieuchronnie musiały wypracować w sobie zdolność do ich praktycznego wykorzystywania. I faktycznie zdolność ta znana jest nam już od dawna. W jej najbardziej jawnej formie nazywamy ją "telepatią". Powyższe ujawnia nam więc definicję telepatii w Koncepcie Dipolarnej Grawitacji. Definicja ta podaje, że "telepatia jest to przekazywanie informacji pomiędzy duplikatami przeciw-materialnymi za pośrednictwem modulowanych wibracji przeciw-materii". Oczywiście definicję tą można też wyrazić innymi słowami, jakie korzystają z ujawnionego powyżej podobieństwa wibracji przeciw-materii do fal dźwiękowych z naszego świata oraz posługują się konceptem języka DMLT (omówionego w podrozdziale H5 monografii [1/3]). Jeśli wyrażona w takim odmiennym sformułowaniu wtedy podaje ona że "łączność telepatyczna jest to 'rozmowa' prowadzona w języku DMLT przez dwa lub więcej duplikaty przeciw-materialne, w której nośnikiem informacji ('głosem') są modulowane wibracje przeciw-materii". Ponieważ zgodnie z "modelem mózgu jako urządzenia nadawczo-odbiorczego" (patrz podrodział H5 monografii [1/3]) każda myśl w przeciw</w:t>
        <w:noBreakHyphen/>
        <w:t>świecie ujawnia się w formie "głośnego" monologu fal telepatycznych, gdybyśmy więc mogli przestawić się na słuchanie poprzez nasze duplikaty przeciw-materialne, wtedy myśli innych ludzi odbieralibyśmy jako wypowiadane przez nich głośne zdania roznoszące się po przeciw-świ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powyższe definicje telepatii i łączności telepatycznej, dla uproszczenia dalszej terminologii wszystkie rodzaje wibracji przeciw-materii nazywane tu będą "falami telepatycznymi" bez względu na to czy przenoszą one jakieś informacje czy też nie. Jak to łatwo wydedukować z poprzednich opisów, fale telepatyczne w sensie swoich własności i zachowań są najbardziej zbliżone do fal akustycznych z którymi wykazują największe podobieństwo. Niemniej z uwagi na fakt że fale akustyczne rozprzestrzeniają się w materii natomiat fale telepatyczne w przeciw-materii (której własności są odwrotnością własności materii) oczywiście niektóre atrybuty obu tych wibracji muszą być odmienne. Przykładowo z uwagi iż przeciw-materia jest nieważka (nie posiada masy) i idealnie sprężysta, stąd fale telepatyczne będą przemieszczać się z prędkością nieskończenie wielką (natychmiast osiągną więc one swój cel bez względu na odległość). Z kolei z uwagi na brak tarcia w przeciw-materii, fale telepatyczne nie będą zanikać tak jak fale akustyczne (t.j. nie wystąpi w nich zjawisko tłumienia tarciowego, aczkolwiek wystąpi zjawisko rozproszenia/tłumienia objętościowego wynikającego z ich rozbiegania się w objętościowo rosnącej przestrzeni). Ponadto z uwagi na wysoką współzależność zachowania się przeciw-materii od oddziaływań grawitacyjnych, fale telepatyczne będą wykazywały tendencję do poddawania się polaryzacji grawitacyjnej (t.j. do ustawiania płaszczyzny swych wibracji odpowiednio do przebiegu pola grawitacyjnego) oraz do faworyzowania grawitacyjnie zależnych kierunków swej propag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wspomniano poprzednio, fale telepatyczne muszą być odbierane przez wszelkie organizmy żywe. Z uwagi jednak, że każdy z tych organizmów istnieje aż w dwóch duplikatach (materialnym i przeciw-materialnym), odbiór ten może następować na jeden z dwóch odmiennych sposobów, które możnaby nazwać: fizycznym i poza-zmysłowym. Podczas fizycznego odbioru fal telepatycznych, ich wibracje zostają transformowane na zjawiska elektromagnetyczne zachodzące w naszym świecie, stąd zawartość informacyjna tych fal może zostać "usłyszana" przez mózgi fizyczne i następnie poddana odczytowi oraz odpowiedniej analizie logicznej. Przykładem odbioru fizycznego jest zjawisko zdalnej wymiany myśli tradycyjnie nazywane "komunikacją telepatyczną". Natomiast przy odbiorze poza-zmysłowym, fale telepatyczne "słyszane" są przez duplikaty przeciw-materialne nie zaś przez mózgi fizyczne. Stąd w celu przekazania zawartości informacyjnej tych fal do naszej świadomości konieczne jest zaprzęgnięcie jakiegoś sposobu wymiany informacji pomiędzy duplikatem przeciw-materialnym a ciałem fizycznym. Jak to objaśniono w podrozdziale D6 monografii [3], wymiana taka jest procesem dosyć złożonym i nie może się odbywać w sposób świadomy. Wymaga więc ona co najmniej użycia jakiejś techniki ESP, snu, hipnozy, itp. Przykładem poza-zmysłowego odbioru fal telepatycznych jest każda forma radieste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ro mózgi i ciała fizyczne wszystkich organizmów żywych są w stanie przechwytywać fale telepatyczne, muszą one w tym celu wykorzystywać opisane przy początku niniejszego podrozdziału mechanizmy odbijania i koncentrowania fal telepatycznych oraz ich transformowania na wibracje elektryczne. Sposób i mechanizm z użyciem jakich to przechwytywanie może następować dostarcza interesującej prognozy wynikającej z teorii zaprezentowanych w niniejszym rozdziale. Prognozę tą warto tutaj przytoczyć, bowiem w przypadku jeśli w przyszłości zostanie ona przez kogoś eksperymentalnie potwierdzona wtedy może dostarczyć kolejnego dowodu na prawdziwość teorii tu zaprezentowanych (zgodnie z wiedzą autora nikt dotychczas nie wpadł jeszcze na pomysł przeprowadzenia takich badań - co zresztą jest dosyć zrozumiałe zważywszy ich przedmiot). Otóż przeanalizowanie własności fal telepatycznych sugeruje, że ich efektywny odbiór fizyczny nakłada na czaszki (a ściślej na kompletne głowy) istot żyjących wymóg aby kształt tych czaszek/głów reprezentował sobą telepatyczną komorę rezonansową selektywnie ogniskującą na szyszynce niektóre (wybrane) wibracje telepatyczne (patrz opisy głównych podzespołów oraz zasady działania telepatycznej stacji nadawczo-odbiorczej omówionej w podrozdziale N2 monografii [1/3] i podrozdziale G2 monografii [3]). Stąd czaszki/głowy wielu istot żyjących, włączając w to czaszkę ludzką, w punkcie umieszczenia szyszynki powinny wykazywać wiele efektów podobnych do tych jakie wykazują piramidy w swych punktach ogniskowych (efekty te opisane są w obszernej literaturze poświęconej tematowi piramid). Przewidywanie to można nawet posunąć jeszcze dalej i stwierdzić, że poprzez estymację efektywności danej czaszki do ogniskowania wibracji przeciw-materii (w dotychczasowej literaturze najczęściej nazywanych "energią piramidy") możliwe jest oszacowanie stopnia wykorzystania fizycznej telepatii w życiu jej nosiciela (t.j. znaczenia jakie świadome/fizyczne odczytywanie informacji telepatycznej posiada dla danej istoty). Z kolei poprzez analizę spektrum wibracyjnego ogniskowanego przez daną czaszkę można ustalić rodzaj informacji telepatycznej na odbiór której dana istota jest nastawiona. Przykładowo wysoko wyspecjalizowane drapieżniki powinny mieć czaszki bardzo zbliżone do czaszek swoich ofiar - rozważ tu przypadek geparda (po angielsku "Cheetah") którego maleńka czaszka jest nieproporcjonalna do jego ogromnego ciała jednak doskonale imituje czaszkę niewielkiej gazeli (Thomson'a) w prawie wyłącznym polowaniu której ten drapieżnik się specjalizuje, czy czaszki węży jakie zwykle są bardzo podobne do czaszek ich typowych ofiar. (Oczywiście trudno w tym przypadku ustalić co jest przyczyną co zaś skutkiem - np. być może iż gepard preferuje polowanie na tą gazelę ponieważ poprzez podobieństwo swej czaszki jest w stanie telepatycznie wyselekcjonować najłatwiejsze ofiary poprzez odbiór sygnału zmęczenia czy bólu wysyłanego przez ich mózgi.)</w:t>
      </w:r>
    </w:p>
    <w:p>
      <w:pPr>
        <w:pStyle w:val="Normal"/>
        <w:jc w:val="both"/>
        <w:rPr/>
      </w:pPr>
      <w:r>
        <w:rPr>
          <w:rFonts w:cs="Times New Roman" w:ascii="Times New Roman" w:hAnsi="Times New Roman"/>
          <w:shadow w:val="false"/>
          <w:sz w:val="24"/>
          <w:szCs w:val="24"/>
          <w:lang w:val="pl-PL" w:eastAsia="en-US"/>
        </w:rPr>
        <w:tab/>
        <w:t>Podobnie jak to jest z dźwiękami w naszym świecie, wibracje telepatyczne mogą albo mieć charakter harmoniczny i wtedy reprezentują one odpowiednik dla naszej mowy, śpiewu, czy muzyki, albo też charakter chaotyczny i wtedy reprezentują one odpowiednik dla hałasu w naszym świecie. Duplikaty przeciw-materialne, a także mózgi i ciała fizyczne wszystkich organizmów żywych, w sposób ciągły aczkolwiek nieuświadamiany przechwytują fale telepatyczne każdego rodzaju, t.j. zarówno harmoniczne jak i chaotyczne. W przypadku gdy mózgi lub ciała organizmów żywych odbiorą harmoniczne fale telepatyczne, wtedy absorbują one zawarte w nich informacje które potem stymulują ich wzrost i dobre samopoczucie. W przypadku jednak przechwytywania przez nie "niesłyszalnego" w sposób świadomy hałasu telepatycznego, podobnie jak to jest z hałasem dźwiękowym - zareagują one negatywnie, wykazując irytację, popsucie samopoczucia, zahamowanie wzrostu, itp. Gdy zaś taki hałas telepatyczny oddziaływujący na dane organizmy przedłuży się lub podniesie ponad ich zdolność tolerancyjną, wtedy zareagować one mogą trwałą degeneracją, zwiększoną podatnością na choroby, formowaniem mutacji, a w drastycznych przypadkach nawet wymieraniem. Warto tutaj też zaznaczyć że istnieją szczególne częstotliwości hałasu telepatycznego które posiadają oddziaływanie na ludzkie zdrowie wielokrotnie bardziej destrukcyjne od innych częstości (przykładem takiej wyjątkowo destrukcyjnej częstości jest tzw. "zieleń ujemna" czyli szczególny hałas telepatyczny formowany przez sporo obiektów i substancji, m.in. w niektórych piramidach a również w rezultacie tarcia strumienia wody przepływającego przez porowate ośrod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e w tym podrozdziale wyjaśnienie dla fal telepatycznych wskazuje również sposób w jaki można je formować na drodze technicznej. Sposób ten wynika z rozważań zaprezentowanych w podrozdziale H9.1 monografii [1/3], a wyjaśniających że pole magnetyczne jest ruchem przeciw-materii. Ponieważ każdy gwałtowny ruch jest źródłem wibracji, powyższe oznacza iż także gwałtowne zmiany (przyspieszenia) pola magnetycznego muszą zapoczątkowywać powstanie fali telepatycznej. Praktycznie więc rzecz biorąc, każda cewka jaka wytwarza zmienne (np. pulsujące) pole magnetyczne, w rzeczywistości jest także anteną nadawczą emitującą fale telepatyczne. Tyle tylko iż dotychczas fakt tej emisji nie był nam znany. (Zauważ, że fale telepatyczne wyraźnie się różnią od fal elektromagnetycznych; w sensie fizykalnym można je interpretować jako wysoko-częstotliwościowe wibracje czysto magnetyczne, dla wykrywania i odbioru których nasza cywilizacja jak dotychczas nie wypracowała sobie jeszcze odpowiedniego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jaśnienia dla mechanizmu formowania, własności, oraz sposobu technicznego wytwarzania fali telepatycznej, w połączeniu z innymi informacjami zawartymi w tym rozdziale, wskazują nam także sposób w jaki należy realizować urządzenia łącznościowe wykorzystujące to zjawisko - patrz podrozdział G2.1.2.2. Nazwijmy takie urządzenia "telepatycznymi stacjami nadawczo-odbiorczymi" (w sensie funkcji będą one równorzędne dla dzisiejszych radiostacji). Ich "anteną" nadawczą (t.j. urządzeniem transformującym modulowane drgania elektryczne tych stacji na drgania telepatyczne propagowane w przeciw-świecie) będzie dowolne urządzenie wytwarzające wibrujące pole magnetyczne (np. odpowiednio ukształtowana cewka, lub komora oscylacyjna opisana w podrozdziale G1). Natomiast ich "mikrofonem" odbiorczym (t.j. urządzeniem odbierającym fale wibracji przeciw-materii i transformującym je na modulowane drgania elektryczne) będzie dowolny obiekt lub urządzenie zdolne do przetwarzania swoich wibracji mechanicznych na impulsy elektryczne - np. opisany uprzednio kryształ kwarc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patyczne stacje nadawczo-odbiorcze będą to urządzenia zdolne do formowania oraz odbierania modulowanych wibracji przeciw-materii. Zgodnie z tym co już powiedziano powyżej oraz co objaśniono w podrozdziałach H9.1 i H11 monografii [1/3], wytworzenie modulowanych wibracji przeciw-materii nastąpi w każdym przypadku gdy uformowane zostaną wibracje pola magnetycznego jakie także będą modulowane w dokładnie w taki sam sposób. Powyższe sugeruje więc, że kluczem do konstrukcji nadajników telepatycznych będzie zbudowanie "rezonatorów magnetycznych". W sensie zasady działania rezonatory takie podobne będą do używanych już obecnie obwodów drgających z naszych urządzeń telekomunikacyjnych, tyle że zamiast drgań elektrycznych wytwarzały one będą modulowane drgania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poinformować, że budowa i działanie pierwszego rezonatora magnetycznego była publikowana już od 1984 roku. Rezonatorem tym jest "komora oscylacyjna" w niniejszej monografii opisana w podrozdziale G1 (ze szczegółami zaprezentowana czytelnikom z Polski w monografiach [1/3], [1/2], [3/2], [3], [2], i [1]). Komora ta jest jednak stosunkowo trudna do wymodulowania i jej użycie jako nadajnika-odbiornika telepatycznego najprawdopodobniej nastąpi dopiero w dalekiej przyszłości (t.j. zapewne począwszy dopiero od komór oscylacyjnych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ny jest już również i inny rezonator magnetyczny, jaki znacznie lepiej poddaje się modulacji. Przedstawiony on został w podrozdziale G2.1.2.2 niniejszej monografii, podrozdziale N2 monografii [1/3], podrozdziale G2 monografii [3], oraz w traktacie [7]. Jest on na tyle prosty, iż eksperymenty nad jego zrealizowaniem już dzisiaj poprowadzić może każdy badacz lub hobbysta, włączając w to osoby nie posiadające szczególnych uzdolnień w kierunku elektroni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ane w tym podrozdziale wyjaśnienie dla mechanizmu telepatii wskazuje, iż wszystkie wibracje pola magnetycznego są źródłem fal wibracji telepatycznych. Wibracje te mogą posiadać albo pochodzenie naturalne, np. jak to jest w przypadku magnetycznych eksplozji na Słońcu czy zawirowań pól magnetycznych planet, lub też pochodzenie techniczne - np. jak to jest w przypadku pracujących transformatorów elektrycznych. Stąd wszelkiego rodzaju urządzenia, oddziaływania, oraz eksplozje magnetyczne będą emitowały fale wibracji telepatycznych. Tyle tylko iż fale te będą przynależały do kategorii "hałasu telepatycznego", nie zaś telepatycznych dźwięków harmonicznych. Z kolei hałas taki przechwytywany zostanie przez organizmy żyjące powodując w nich wszelkie wymienione poprzednio negatywne następstwa. Stąd wszystkie dynamiczne zakłócenia wprowadzane do pól magnetycznych (np. eksplozje magnetyczne) są źródłem różnorakich negatywnych konsekwencji dla organizmów ży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różnorodne techniczne źródła dynamicznych oddziaływań magnetycznych powodujących powstanie "hałasu telepatycznego". Najbardziej powszechnym z nich są działania ludzi wytwarzających pulsujące pola magnetyczne w niezliczonych urządzeniach takich jak transformatory, silniki elektryczne, komputery, urządzenia komunikacyjne, linie przesyłowe wysokiego napięcia, itp. Bardzo szkodliwy hałas telepatyczny wytwarzały będą również wszelkiego typu iskrzenia elektryczne. Zgodnie z opisami z podrozdziałów N4 i U3.1 monografii [1/3], iskrzenia te mogą być nawet wykorzystywane do zagłuszania telepatycznych urządzeń komunikacyjnych u okupujących Ziemię UFOnautów. Stąd dla obserwatorów z kosmosu nasza planeta najprawdopodobniej przypomina obecnie jeden hałaśliwy "telepatyczny jarmark". Dla mieszkańców naszej planety wystawionych na ten hałas, jego długoterminowe oddziaływanie będzie źródłem różnorodnych niepożądanych następstw, takich przykładowo jak obniżanie odporności immunologicznej poddanych mu osób, kłopoty psychologiczne i zmniejszanie się odporności na choroby u osób mieszkających pod liniami wysokiego napięcia, trudności w koncentracji u naukowców lub innych pracowników umysłowych których biurka położone są w pobliżu transformatorów, czy opóźnienia rozwojowe u dzieci w których pokoju zainstalowany jest wytwarzający pulsujące pole magnetyczne telewizor lub kuchenka mikrofalowa. Ponieważ wszystko wskazuje na to iż szkodliwe następstwa hałasu telepatycznego mogą się akumulować w naszych ciałach (patrz podrozdział D4) warto zachowywać wysoką ostrożność w jego tolerowaniu w swoim oto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też ogromna liczba naturalnych źródeł hałasu telepatycznego o dużej mocy. Prawdopodobnie najgłośniejsze z tych źródeł to dynamiczne oddziaływania zachodzące pomiędzy polami magnetycznymi wirujących planet i Słońca. Odziaływania te produkują hałas telepatyczny zapewne przypominający dla słuchacza "odgłos toczenia" się ogromnych walców po kamiennym bruku. Ponieważ hałas ten prawdopodobnie jest bardzo "głośny" a jednocześnie oddziaływuje on negatywnie na przechwytujące go organizmy żywe, stąd poszczególne planety w zależności od "typu" swego pola, charakterystyki swoich obrotów, oraz położenia względem Ziemi, posiadały będą różnorodny wypadkowy wpływ na ludzi. Badaniami tego wpływu zajmuje się astrologia. Kolejnym źródłem naturalnego hałasu telepatycznego o ogromnej sile są eksplozje na Słońcu. Zgodnie z tym co tu powiedziano, muszą one wywoływać fale negatywnych reakcji w organizmach żywych. Nic więc dziwnego że prawie wszystkie bunty, rewolucje, wojny i inne negatywne zmiany społeczne miały na Ziemi miejsce w okresie największego nasilenia się eksplozji mgnetycznych na Słońcu (t.j. największej ilości plam słonecznych) - patrz książka [1G2.1.2] pióra D.J. Schove: "Sunspot Cycles", Hutchison Co, USA 1983, ISBN 0</w:t>
        <w:noBreakHyphen/>
        <w:t>87933</w:t>
        <w:noBreakHyphen/>
        <w:t>424</w:t>
        <w:noBreakHyphen/>
        <w:t>X.</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ura wytwarza również hałas telepatyczny o niskich mocach. Ponieważ fala telepatyczna wytwarzana musi być w efekcie każdej zmiany/ruchu pola magnetycznego, w mikroskali wytwarzana ona też musi być praktycznie przez każdy atom. W rezultacie więc wszystkie substancje i przedmioty muszą nieustannie produkować fale telepatyczne o charakterystycznej dla nich długości. Poprzez więc telepatyczne wsłuchiwanie się w ów hałas otoczenia, możliwe jest znalezienie dowolnego przedmiotu lub substancji. Powyższe prowadzi do wyjaśnienia i zdefiniowania czym właściwie jest radiestezja. Zgodnie bowiem z informacjami przedstawionymi w tym podrozdziale, "Radiestezja jest to wykrywanie i rozpoznawanie naturalnych wibracji telepatycznych wydzielanych nieustannie przez wszystkie substancje i obiekty. Wykrywanie to może służyć albo poszukiwaniu owych substancji/obiektów albo też chronieniu osób przed niekorzystnym wpływem wibracji wydzielanych przez niektór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naturalnych źródeł halasu o dużej mocy, od czasu do czasu przytrafiają się też na Ziemi potężne eksplozje magnetyczne powodowane przez wybuchy statków z napędem magnetycznym. Wibracje hałasu telepatycznego wywoływane przez te eksplozje odbijają się od naszej atmosfery i przez całe dziesięciolecia rezonują potem wokół naszej planety jak dźwięki w pudle rezonansowym skrzypiec. Stąd ich negatywne następstwa są wprost trudne do ogarnięcia. Ostatnia z takich eksplozji nastąpiła 30 czerwca 1908 roku w Tunguskiej na Syberii. Jej negatywne konsekwencje m.in. obejmowały: rewolucję w Rosji, dwie Wojny Światowe, oraz zboczenia faszyzmu. Poprzednia taka eksplozja magnetyczna nastąpiła 19 czerwca 1178 roku koło Tapanui w Nowej Zelandii. Jej negatywne konsekwencje m.in. obejmowały nastanie na Ziemi okresu średniowiecza - patrz podrozdział D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udzie także powodują eksplozje magnetyczne. Faktycznie każda eksplozja broni jądrowej lub termojądrowej znaczny procent swej destrukcyjnej energii uwalnia w formie wibracji magnetycznych. Wibracje te następnie rezonują w konfiguracji magnetycznej naszej planety jak dźwięki czynią to w pudle rezonansowym skrzypiec. Stąd każda eksplozja jądrowa (włączając w to wszystkie eksplozje próbne z bronią jądrową) popycha naszą cywilizację w epokę neo-średniowiecza. Próbę oszacowania stanu obecnego w tej naszej ochotniczej drodze do sprowadzenia na siebie epoki wtórnego średniowiecza zawarto w podrozdziale D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jąc tutaj zjawisko hałasu telepatycznego koniecznym jest też zwrócenie uwagi na sprawę wpływu na ludzkie zdrowie jego koncentrowania, rezonowania, odbijania i wyciszania. Jak to już podkreślono na wstępie do niniejszego podrozdziału, określone formy przestrzenne pełnić będą dla tego hałasu funkcje pudeł rezonacyjnych i soczewek. Przykładowo kształt powszechnie znanej piramidy ogniskuje go w określonym punkcie swego wnętrza (dlatego też w punkcie tym giną bakterie i organizmy żywe, zaś masa organiczna zostaje tam zmumifikowana). Oczywiście taką zdolność do ukierunkowywania i ogniskowania hałasu telepatycznego posiadały będą nie tylko formy wykonane przez człowieka (np. mieszkania), ale także formy naturalne (np. zbocza dolin, wzgórza, itp.). Stąd też z punktu widzenia zdrowotnego nie jest obojętne w jakim miejscu położony jest dom w którym mieszkamy czy jeziorko z którego pobierana jest woda jaką pijemy, a także jaki jest kształt pomieszczenia w którym spędzamy wiele czasu. Wszakże konfiguracja naszego otoczenia może spowodować że w miejscu w którym mieszkamy lub przesiadujemy skupiana jest potężna doza hałasu telepatycznego. Natomiast konfiguracja otoczenia w którym wzrasta zjadana przez nas żywność lub gromadzi się wypijana przez nas woda może sprzyjać koncentrowaniu się tam wibracji typu "zieleń ujemna" (patrz też szczegółowsze opisy "telekinetycznego rolnictwa" wzmiankowanego w podrozdziale G2.1.1.2). Oczywiście w takim przypadku bez zauważalnego powodu stopniowo marnielibyśmy podobnie jak rośliny marnieją w punkcie ogniskowym piramidy. Należy więc dobrze przyglądnąć się swemu otoczeniu w celu ustalenia jak ukształtowywuje ono przepływ tego hałasu. Ciekawe że Chińczycy czynią to już od stuleci. Zanim bowiem kupią sobie nowy dom czy ustawią swoje biurko w nowym miejscu pracy, zawsze przed tym sprawdzają jak to nowe miejsce ma się z punktu widzenia tzw. "Fung Shui". (W dialekcie kantoniskim "Fung Shui" znaczy "wiatr i woda". Po polsku wymawia się to jako "funn soi". Warto zauważyć, że niektórzy autorzy dla tej samej nazwy używają też wymowy w dialekcie mandaryńskim w którym jej zapis przyjmuje postać "Feng Shui" - co po polsku powinno być wymawiane w przybliżeniu jako: "feng szui".) Aczkolwiek "Fung Shui" obejmuje sobą wiele różnorodnych aspektów, jego najistotniejsza część poświęcona jest starożytnej wiedzy na temat telepatycznego hałasu. Jeśli bowiem rozważyć wytyczne i zalecenia jakie wiedza o "Fung Shui" podaje na temat najkorzystniejszego ukształtowania konfiguracji miejsca naszego pobytu, to wyraźnie z nich wynika iż w znacznej swej większości wyrażają one sobą prawa ogniskowania, odbicia, załamywania się i rezonowania wibracji o charakterystyce hałasu telepa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świetle rozważań przedstawionych w tym rozdziale, Fung Shui i radistezja odnoszą się do dokładnie tych samych wibracji przeciw-materii zwanych tutaj falami telepatycznymi. Jednak chińskie Fung Shui logicznie wnioskuje o wpływie tych wibracji na organizmy żywe na postawie znajomości praw rządzących ich zachowaniem się, natomiast radiestezja po prostu zajmuje się wykrywaniem miejsc w których występuje ich skoncentr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ytywny wpływ właściwego użycia Fung Shui i radiestezji na zdrowie, samopoczucie i powodzenie życiowe mieszkańców danego domu znany jest już od dawna. Jednak dopiero teoretyczne rozważania przytoczone w niniejszym opracowaniu ujawniają znaczenie wibracji telepatycznych dla wzrostu osób. Jak to bowiem wynika z rozważań o telekinetycznym rolnictwie (wzmankowanym w podrozdziale G2.1.1.2), zależnie od tego jaki rodzaj hałasu telepatycznego koncentrowany jest w pomieszczeniu w którym przebywa większość swego czasu właśnie rosnąca osoba, wzrost tej osoby może ulec przyhamowaniu lub przyspieszeniu. Takie więc stymulujące lub wygaszające wzrost wibracje telepatyczne koncentrowane np. na łóżku dziecka mogą być powodem niezrozumiałego dotychczas zjawiska, że dzieci tych samych rodziców mogą posiadać odmienną wysokość która niekiedy drastycznie różni się od średniego wzrostu ich pozostałej rodziny. Miejmy więc nadzieję że teorie zaprezentowane w niniejszym opracowaniu otworzą ten problem do systematycznych badań, tak aby w przyszłości nie było dzieci pokrzywdzonych np. niskim wzrostem tylko dlatego że ich rodzice nic nie wiedzieli na temat wibracji telepatycznych koncentrowanych na ich łóżecz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warto też jeszcze raz przypomnieć jedną istotną cechę fizykalną wszelkich wibracji telepatycznych, częściowo już uświadamianą w podrozdziałach C8.3, G2.1.1 i G2.1.1.1. Zgodnie z nią wibracje telepatyczne zarówno w zakresie swego mechanizmu jak i następstw wykazywać będą różnorodne podobieństwa do efektu telekinetycznego. Aby wyjaśnić te podobieństwa bardziej obrazowo, wibracje telepatyczne mają się tak do efektu telekinetycznego, jak wibracje mechaniczne jakiegoś obiektu czy medium mają się do jednostajnego przemieszczania się tegoż obiektu czy medium. Wiadomo zaś że w technice wibracje mechaniczne często wykorzystywane są dla łatwiejszego uzyskiwania podobnych następstw jak za pośrednictwem przemieszczeń (przykładowo zamiast rozbijać mur za pomocą jednostajnego przemieszczania się czołgu, ten sam efekt można uzyskać przystawiając do niego wibrujący młotek pneumatyczny). W podobny więc sposób również wysokoamplitudowe wibracje telepatyczne wykorzystywane niekiedy mogą być w celu łatwiejszego uzyskiwania fizykalnych skutków które normalnie wytwarzane byłyby za pośrednictwem efektu telekinetycznego. Najlepszym przykładem takiego skutku jest telekinetyzowanie materii za pośrednictwem wibracji telepatycznych zamiast pola telekinetycznego (patrz opisy z podrozdziału G2.1.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2.1.2.1. </w:t>
      </w:r>
      <w:r>
        <w:rPr>
          <w:rFonts w:cs="Times New Roman" w:ascii="Times New Roman" w:hAnsi="Times New Roman"/>
          <w:shadow w:val="false"/>
          <w:sz w:val="24"/>
          <w:szCs w:val="24"/>
          <w:u w:val="single"/>
          <w:lang w:val="pl-PL" w:eastAsia="en-US"/>
        </w:rPr>
        <w:t>Telepatyczne wyjaśnienie dla tzw. "siatki szwajcar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e poprzednio wyjaśnienie czym właściwie są fale telepatyczne dostarcza jednocześnie naukowego wyjaśnienia dla uprzednio niezrozumiałego zjawiska wykrywanego metodami radiestezyjnymi a nazywanego "siatką szwajcarską". Ponieważ wyklarowywanie się tego wyjaśnienia jest dosyć charakterystyczne dla metodyki pracy naukowej autora, zostanie ono tutaj opisane w najważniejszych szczegół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dwa dni wolne od pracy a wypadające w ostatni dzień 1995 roku (Sylwestra) i pierwszy dzień 1996 roku, autor wybrał się do nadmorskiej miejscowości wypoczynkowej zwanej Port Dickson (około 120 km na południe od Kuala Lumpur, Malezja). Brodząc po omywanych ciepłym morzem plażach tej miejscowości, ponownie zwrócił on uwagę na zafalowania piasku (tzw. "ripples") tworzące się na powierzchni piaszczystego dna pokrytego falującą wodą morską. Fascynowały one autora już od długiego czasu, ponieważ intuicyjnie czuł on że owe "ripples" posiadają jakieś niezwykle istotne znaczenie dla badanej przez niego problematyki. Po raz pierwszy zwróciły one jego uwagę kilka lat wcześniej podczas spacerów po bezludnych plażach w południowej części Nowej Zelandii, szczególnie w Invercargill i Dunedin. Wzdłuż tych plaż wieją silne, jednostajne (t.j. pozbawione porywów oraz o stałym kierunku nadlotu i sile), lodowate wiatry nadlatujące od bieguna południowego. Na pomoczonym aczkolwiek lotnym piasku miejscowych plaż wiatry te zawsze formowały właśnie owe "ripples" w których wzajemne odstępy pomiędzy grzbietami poszczególnych zafalowań wynosiły około   = 2 [cm], zaś ustawienie grzbietów zawsze było prostopadłe do kierunku nadlotu wiatru. Jednak wiatry o zmiennej sile, wiejące porywami, nigdy ripples takich nie potrafiły wytworzyć, nawet jeśli nadlatywały ze stałego kierunku. Autor zauważył też, że przepływowi owych wiatrów wzdłuż powierzchni "ripples" zawsze towarzyszyło głuche, niskie dudnienie przypominające szybkie uderzanie piasku skrzydłami ptasimi. Dudnienie to było jakby niższą w tonie wersją dźwięku który wydaje duża mokra płyta szkła po jakiej ktoś przesuwa palcem (jego pochodzenie musiało zresztą być z podobnego mechanizmu bowiem po przejściu palca po szkle na szybie również pozostają takie "ripples"). Z naukowej ciekawości dokonywał on też eksperymentów z tymi wiatrowymi "ripples" wymazując je na wyznaczonym odcinku plaży i sprawdzając po jakim czasie zostaną one ponownie odtworzone (zwykle ich odtworzenie zajmowało wiatrowi jedynie około pół godziny). W czasie swojej profesury na Cyprze, autor również zauważył tego typu ripples. Tym razem były one formowane na dnie morza w którym się kąpał, zaś w przypadku wymazania woda również odtwarzała je w przeciągu około pół godziny. Owe podwodne "ripples" na Cyprze formowane były w stojącej (t.j. bezprądowej) aczkolwiek falującej wodzie morskiej około 1.5 [m] głębokiej, zaś wzajemny odstęp pomiędzy ich grzbietami wynosił około   = 25 [cm] (odległość grzbietów fal tworzonych na tej wodzie była inna i wynosiła zwykle około  w = 1 [m]; ripples nie były więc ich kop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powszechnione obecnie naukowe wyjaśnienie dla tych "ripples" stwierdza że są one produktem tarcia jakiegoś przepływającego medium o piaszczyste podłoże. Ich mechanizm jest wyjaśniany jako zbliżony do tego występującego w przypadku skrobania cegły długą sprężyną, t.j. obejmuje cykliczne zatrzymania tarciowe i następne uwolnienia ruchu danego medium. Niemniej obserwacje dokonane przez autora zaprzeczają prawidłowości owego naukowego wyjaśnienia. Wykazują one bowiem że "ripples" tworzone są również pod wodą morską nie posiadającą wcale prądu przepływu a jedynie przebiegające przez nią fale ciśnienia. Ponadto autor zaobserwował, że ich wytworzenie przez wiatr wymaga jednostajnego podmuchu - w przypadku zaś ich formowania w rezultacie tarcia zmienne wiatry powinny je również utworzyć. Na dodatek do tego zdają się one zanikać (zamiast ulegać wzmocnieniu) w przypadku gdy tarcie wzrasta powyżej określonego poziomu i stąd jest zbyt wysokie - takie zaniknięcie przykładowo następuje podczas przesuwania palca po suchej szybie (na szybie pojawiają się one jedynie kiedy jest ona dobrze zmoczona lub naoliwiona - t.j. kiedy jej tarcie ulega niemal zanikowi). Prawdziwy więc mechanizm formowania owych "ripples" ciągle pozostawał niewyjaśni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rt Dickson plaża zagłębia się w morze pod bardzo małym kątem, tak że występuje tam duży obszar piaszczystego dna pokryty wodą morską o głębokości od około 10 [cm] do około 1 [m]. Na dnie tym również formowane są wspomniane "ripples" tyle że wzajemny odstęp ich grzbietów zmienia się od około   = 5 [cm] na płytkiej wodzie, do około   = 15 [cm] na wodzie głębszej. Właśnie odkrycie owej zależności pomiędzy odległością " " grzebietów "ripples" oraz głębokością morza naprowadziło autora na rozwiązanie. Ich długość " " zależy bowiem od "pojemności wibracyjnej" warstwy wody ponad nimi. To zaś oznacza, że formowanie "ripples" następuje beztarciowo w efekcie pojawienia się stojącej fali wibracji ciśnieniowych. Fala ta jest rezultatem rezonansu ciśnieniowego (dźwięko-podobnego) w jaki wpada dowolne medium poddane jednostajnie powtarzalnym zmianom swego ciśnienia (to wyjaśnia dlaczego zmienne wiatry nie są w stanie jej uformować). Mechanizm formowania omawianych "ripples" okazuje się więc być zupełnie odmienny od obecnie przyjętych wyjaśnień które przypisują mu pochodzenie tarci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enie beztarciowego mechanizmu formowania ripples na dnie mórz otwiera kilka możliwości dla jego praktycznego wykorzystania. Jednym z przykładów takiego wykorzystania, jaki autorowi natychmiast przychodzi do głowy, byłoby wykorzystanie stojącej fali ciśnieniowej do produkowania elektryczności. Zamiast - jak dotychczas, wysilać się nad wymyśleniem mechanizmów jakie skutecznie zamieniałyby na energię elektryczną powierzchniowe fale morskie o długości zmieniającej się wraz z pogodą, znacznie łatwiej byłoby zejść na dno morza i zbudować tam przegrody odbijające stające fale ciśnienia formujące wielkoskalową wersję wspomnianych ripples. Długość tych fal zależy wszakże tylko od głębokości wody, zaś położenie ich grzbietów zdefiniowane jest konfiguracją dna - stąd jest relatywnie stałe. Z kolei po odbiciu tych statycznych i niezależnych od pogody fal ciśnienia dennego, wywołany nimi ciągły przepływ wody możnaby wykorzystać do nieprzerwanego generowania elektry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jednak brzemienne znaczenie opisanego poprzednio odkrycia autora dla beztarciowego pochodzenia "ripples" okazuje się dla Konceptu Dipolarnej Grawitacji. Wszakże przeciw-materia - jak to już wielokrotnie podkreślano - nie podlega tarciu. To z kolei oznacza, że jednostajny przepływ przeciw-materii wzdłuż wszelkich powierzchni które wzbudzą wibrowanie jej ciśnienia (włączając w to i powierzchnię naszej planety) będzie również formował w przeciw-świecie "ripples" podobne do tych z piasku na plażach. Ponieważ w przypadku naszej planety przeciw-materia porusza się aż w dwóch nawzajem prostopadłych kierunkach (z południa na północ z uwagi na przepływ pola magnetycznego wokół naszej planety, oraz ze wschodu na zachód z uwagi na ruch obrotowy Ziemi - patrz punkt #4H9.1 w monografii [1/3] i punkt #4D9.1 w monografii [3]) zamiast jednokierunkowych zafalowań musi ona formować rodzaj dwukierunkowej siatki opinającej Ziemię. (Tego typu kwadratowe siatki formowane z dwóch prostopadłych układów ripples można znaleźć również na plażach - powstają one przy kamiennych obrzeżach plaży odbijających fale ciśnień w kierunku prostopadłym do fali nadchodzącej z morza.) Z czasów gdy autor sam praktykował wahadlarstwo, dobrze pamięta znajdowaną wówczas tzw. "siatkę szwajcarską" o najmniejszych wykrywalnych oczkach około 2 do 3 [m]. Siatka ta jest więc rodzajem "ripples" formowanych przez skrzyżowanie się dwóch stojących fal wibracji przeciw-materii które w podrozdziale G2.1.2 nazwane były falami telepatycznymi. Skoro więc już wcześniej tzw. "energia piramidy" wykrywana przez radiestetów okazała się wibracjami telepatycznymi (patrz początek podrozdziału G2.1.2), a teraz także "siatka szwajcarska" również okazała się stojącą wibracją typu fala telepatyczna, prowadzi to do wniosku że wszelkie promieniowanie które radiesteci są w stanie odbierać najprawdopodobniej przyjmuje formę wibracji typu fala telepatyczna. To z kolei upoważnia do stwierdzenia, że "radiestezja jest to odbieranie różnorodnych wibracji typu fala telepatyczna" - patrz definicja z poprzedniego pod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dodać, iż przytoczone tutaj wyjaśnienie że "siatka szwajcarska jest to stojąca fala wibracji przeciw-materii" posiada wiele użytecznych następstw. Najważniejszym z nich jest, że dostarcza ono jednego z najłatwiej sprawdzalnych dowodów naukowych na poprawność Konceptu Dipolarnej Grawitacji i na istnienie przeciw-materii. Wszystko bowiem co jest potrzebne aby naukowo udowodnić że Koncept Dipolarnej Grawitacji jest poprawny i że przeciw-materia faktycznie istnieje, to instrumentalnie wykryć istnienie ripples formujących siatkę szwajcarską (radiesteci subiektywnie czynią to już od dawna). Wskazówek co do konstrukcji instrumentów pozwalających na jej wykrycie dostarcza właśnie Koncept Dipolarnej Grawitacji, a ściślej jego wskazania na temat zasady działania rezonatorów magnetycznych. Kolejnym następstwem jest, że wyjaśnienie to doskonale definiuje już znane cechy wspomnianej siatki. Przykładowo ujawnia ono że siatka szwajcarska powstaje wzdłuż powierzchni Ziemi, stąd nie będzie istniała pod Ziemią ani też na znacznych wysokościach, że pionowe przeszkody będą odchylały jej przebieg po liniach prostych, jako że propagacja wytwarzającej ją fali wibracyjnej jest pozioma i musi podlegać prawom falowego odbicia i załamania przy przenikaniu powierzchni płaskich, że z uwagi na wzajemną interferencję fal stojących, jej linie niekiedy będą wykazywały nieciągłości/przerwania (podobnie jak linie pofałdowań piasku na plaży) - stąd nie będzie ona doskonale regularna, że wzajemne nakładanie się na siebie jej fal harmonicznych będzie powodowało iż linie leżące na wielokrotnościach   tej siatki (np. co drugi lub co siódmy grzbiet - tak jak to się też dzieje z falami morskimi co do których folklor żeglarski ostrzega że "siódma fala" jest zawsze najgroźniejsza) będą podlegały wzmocnieniu i poszerzeniu, itp. Innym następstwem jest, że wyjaśnienie to ujawnia dalsze cechy siatki szwajcarskiej, dotychczas jeszcze nie znane, przykładowo że jej linie południkowe są równoległe do południków geograficznych (ponieważ formowane są przez ruch obrotowy Ziemi), zaś jej linie równoleżnikowe są równoległe do równoleżników magnetycznych (ponieważ formowane są przez cyrkulację przeciw-materii znanej jako ziemskie pole magnetyczne), stąd więc w niektórych miejscach - np. pobliżu ziemskich biegunów magnetycznych, siatka ta wcale nie będzie tworzyła prostokątnych oczek zaś w niektórych punktach jej oczka mogą przyjmować nawet formę bardzo wydłużonych rombów; że jej linie południkowe muszą zaniknąć w pobliżu biegunów geograficznych, zaś linie równoleżnikowe zanikną w pobliżu biegunów magnetycznych; czy że zbudowanie wysokiego budynku lub usypanie nowej góry spowoduje przemieszczenie oryginalnego (poprzedniego) przebiegu tej siatki po stronach zachodniej i północnej takiej nowej struktury, itp. (zauważ że owe wcześniej nieznane cechy siatki szwajcarskiej wskazane dopiero Konceptem Dipolarnej Grawitacji umożliwiają zweryfikowanie poprawności przytoczonego tutaj jej wyjaśnienia, a także dostarczają dalszych możliwości eksperymentalnego udowodnienia poprawności tego konceptu). Ponadto wyjaśnienie to umożliwia wnioskowanie o własnościach siatki szwajcarskiej poprzez studiowanie zachowań i atrybutów jej materialnych odpowiedników, t.j. fałdek/ripples formowanych na piasku czy szybach. Kolejnym następstwem jest że wyjaśnienie to oraz dane ilościowe owej siatki wprowadzają możliwość dokonania wyliczeń wielu stałych fizykalnych przeciw-materii, takich jak jej sprężystość, zdolność do propagacji wibracji, szybkość "v" przepływu przeciw-materii w ziemskim polu magnetycznym (z wymiarów oczek tej siatki już obecnie wiadomo, że szybkość ta wynosi około 0.8 szybkości obwodowej ruchu obrotowego Ziemi, t.j. około v = 1330 [km/h]), itp. Dalszym następstwem jest że wyjaśnienie to ujawnia mechanizmy działania kryjące się za różnorodnymi zjawiskami wtórnymi wywodzącymi się od opisywanej tutaj stojącej fali wibracji przeciw-materii. Przykładowo ukazuje ono w jaki sposób formowany jest "hałas telepatyczny" wytwarzany przez planety oraz skąd się bierze znaczenie chińskiego "Fung Shui" - patrz opisy z podrozdziału G2.1.2. Dlaczego istnieją związki pomiędzy położeniem określonych planet a stanem organizmów żywych (część z tych związków opisywana jest wiedzą astrologiczną - patrz podrozdział D4). Jaka jest natura i parametry wibracji przeciw-materii rozprzestrzeniających się od naszej planety w przestrzeń kosmiczną i jaki charakter mogą mieć najróżniejsze efekty i zjawiska wywoływane przez te wibracje. W końcu przytoczone tutaj wyjaśnienie otwiera drogę do budowy najróżnorodniejszych urządzeń technicznych wykorzystujących siatkę szwajcarską (szczegółowych opisów budowy i działania tych urządzeń należy szukać w przyszłych monografiach autora, szczególnie ze serii [6], [7] i [8]). Aby podać tutaj jakieś ich przykłady, siatka ta może zostać wykorzystana do produkcji darmowej elektryczności (takim najprostszym urządzeniem generującym z niej elektryczność byłby pęk zaizolowanych drutów przeciągnięty w poprzek tej siatki, na który w odległościach grzbietów jej fali "nanizane" byłyby płaskie płyty aluminiowe odbijające stojącą falę telepatyczną i stąd powodujące indukowanie przez te fale elektryczności w omywanych przez nie drutach), czy do wykrywania nadchodzących trzęsień ziemi (naprężenia w skorupie Ziemi jak również przepływy podziemnej magmy powodować będą przestrojenie wibracji tej siatki - to zaś dostarcza zasady dla budowy urządzeń do wykrywania zbliżających się trzęsień ziemi, podobnych do słynnych 9 smoków z perłą w pyskach oryginalnie pochodzących z jednej ze starych świątyń chińskich, obecnie zaś wystawionych w "Beijing Observatory - Tien Ven Tai", w Pekinie, Chi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2.1.2.2. </w:t>
      </w:r>
      <w:r>
        <w:rPr>
          <w:rFonts w:cs="Times New Roman" w:ascii="Times New Roman" w:hAnsi="Times New Roman"/>
          <w:shadow w:val="false"/>
          <w:sz w:val="24"/>
          <w:szCs w:val="24"/>
          <w:u w:val="single"/>
          <w:lang w:val="pl-PL" w:eastAsia="en-US"/>
        </w:rPr>
        <w:t>Urządzenia wykorzystujące fale telepa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G2.1.2 niniejszej monografii wyjaśniono zjawisko i mechanizm telepatii oraz telepatycznej fali nośnej odkryte przez autora w efekcie jego badań nad Konceptem Dipolarnej Grawitacji. W niniejszym rozdziale przychodzi więc kolej na opisanie budowy i działania różnorodnych urządzeń które wykorzystywać będą owo zjawisko i fal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icjującym i prawdopodobnie najważniejszym krokiem w kierunku rozpracowania i zrealizowania pierwszego urządzenia wykorzystującego fale telepatyczne stanowiło wynalezienie przez autora tego opracowania urządzenia nazwanego przez niego "zdalnym czytnikiem myśli". Oto historia tego wynalazku.</w:t>
      </w:r>
    </w:p>
    <w:p>
      <w:pPr>
        <w:pStyle w:val="Normal"/>
        <w:jc w:val="both"/>
        <w:rPr/>
      </w:pPr>
      <w:r>
        <w:rPr>
          <w:rFonts w:cs="Times New Roman" w:ascii="Times New Roman" w:hAnsi="Times New Roman"/>
          <w:shadow w:val="false"/>
          <w:sz w:val="24"/>
          <w:szCs w:val="24"/>
          <w:lang w:val="pl-PL" w:eastAsia="en-US"/>
        </w:rPr>
        <w:tab/>
        <w:t xml:space="preserve">Kiedy Koncept Dipolarnej Grawitacji opublikowany został w artykule [1G2.1.2.2] "Gravitation als Dipolare Felder", z zachodnio-niemieckiego czasopisma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pl-PL" w:eastAsia="en-US"/>
        </w:rPr>
        <w:t>, nr 34, June/July 1988, strony 57 do 69, jednym z badaczy który wtedy skontaktował się z autorem był śp. Werner Kropp z WEKROMA Laboratory (Via Storta 78, CH</w:t>
        <w:noBreakHyphen/>
        <w:t>6645 Brione s/M, Szwajcaria). Z uwagi na podobieństwo zainteresowań kontakt ten przerodził się potem w przyjaźń i autor miał honor uważania siebie za jednego z jego bliskich przyjaciół. Niestety Werner Kropp zmarł w niedzielę, 5 lutego 1995 roku, t.j. krótko po tym gdy zakończone zostało pisanie traktatu [7] promującego jego ważne odkrycie. Wśród wielu wyników swych interesujących badań z jakimi wtedy podzielił się z autorem był też i jego koncept czegoś co możnaby nazwać "czujnikiem telepatycznym". Działanie tego czujnika jest dosyć złożone i wynika z teorii zjawiska które Kropp nazywał "K-pole". Jeśli jednak pominąć szczegóły techniczne, czujnik telepatyczny to po prostu szklana ampułka zawierająca 0.9% roztwór soli w wodzie destylowanej (t.j. w wodzie niezwykle czystej chemicznie i nie skażonej magnetycznie). Jeśli ampułka taka umieszczona jest w wiązce promieniowania elektromagnetycznego, jej własności spektrometryczne modyfikowane są w sposób ciągły myślami pobliskiej osoby. Odkrycie czujnika telepatycznego przez śp. Wernera Kropp'a zainspirowało autora do wynalezienia "zdalnego czytnika myśli" czyli pierwszego urządzenia wykorzystującego fale telepatyczne. Z kolei eksperymenty i prace rozwojowe nad tym czytnikiem spowodowały wypracowanie bardziej zaawansowanych tego typu urządzeń opisanych w dalszych częściach niniejszego pod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lny czytnik myśli było to urządzenie przeznaczone do odczytywania na odległość co myśli jakaś postronna osoba, oraz do wyprowadzania treści tych myśli w formie pisanej. Wynalazek autora opierał się na następującej zasadzie działania. Myślenie o każdej odmiennej idei modyfikuje własności czujnika telepatycznego według odmiennej krzywej jaka jest unikalna dla danej idei. Krzywą tą można więc wprowadzić do komputera podczas "skalowania" czujnika telepatycznego. Poprzez następne jej przymierzanie do wszystkich innych krzywych odebranych z tego czujnika możliwe jest rozpoznanie chwili, kiedy taka nowo nadchodząca krzywa jest identyczna do którejś krzywej już poznanej. Takie rozpoznanie oznaczałoby więc, że czujnik wykrył ponownie czyjeś myślenie o tej poznanej już wcześniej ide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rner Kropp także pracował nad własnym wynalazkiem (aczkolwiek dotyczącym innego konceptu i bazującym na zasadzie działania odmienej od zdalnego czytnika myśli) wykorzystania swego czujnika telepatycznego. Jego wynalazek dotyczył komunikowania się pomiędzy dwoma wymiarami i sprowadzał się do opracowania sterowanego myślami systemu przekazu informacji bazującego na sygnałach typu Morse'a. Po dalszej korespondencji postanowione więc zostało wspólne przetestowanie obu tych wynalazków na zestawionym przez Wernera stanowisku badawczym składającym się z interferometru połączonego on-line z komputerem za pośrednictwem przetwornika analogowo-cyfrowego (przez producenta nazywanego "interface analogowo-cyfrowym"). W badaniach tych urzeczywistniany był następujący mechanizm działania wynalazku zdalnego czytnika myśli (zauważ, że jedynie poprzez zastosowanie odmiennego "programu dekodującego" ten sam mechanizm umożliwiał też testowanie wynalazku Kropp'a dotyczącego jego "międzywymiarowej łączności"). Wzór myślowy pobliskiej osoby odpowiadający określonej idei (np. myśleniu o liczbie "8") zmienia według unikalnej krzywej własności roztworu soli w czujniku telepatycznym. Krzywa zmian tych własności zarejestrowana zostaje przez interforemeter cyklicznie próbkujący ten czujnik i przekazana do przetwornika analogowo-cyfrowego (interface). Przetwornik ten transformuje krzywą zmian własności tego roztworu na serię liczb. Liczby te przekazane są do komputera pracującego "on-line" i analizowane przez program dekodujący. Program ten w czasie rzeczywistym dekoduje nadchodzącą serię liczb i rozpoznaje jaką myśl seria ta sobą reprezentuje (rozpoznanie to polega na "przymierzaniu" nowo nadeszłej serii liczb do serii odpowiadających już znanym ideom zawartym w "banku myśli" tego programu). Po zdekodowaniu, program ten wypisuje na ekranie słowo kluczowe danej myśli (w tym przypadku liczbę "8"). W ten sposób po "nauczeniu" programu dekodującego jak rozpoznawać szereg najistotniejszych myśli (t.j. po zaopatrzeniu jego "banku myśli" w podstawowe idee) możliwe byłoby użycie takiego zdalnego czytnika myśli przykładowo do odczytywania na odległość myśli osoby przechodzącej obo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91 roku autor poświęcił całe swe letnie wakacje aby polecieć z Nowej Zelandii do Szwajcarii i eksperymentalnie przetestować wspólnie z Kropp'em zarówno swój wynalazek "zdalnego czytnika myśli" jak i jego wynalazek do "komunikacji międzywymiarowej". Dla testów używany był zestaw urządzeń badawczych z laboratorium Kropp'a, t.j. jego interferometer, przetwornik analogowo-cyfrowy (interface) i komputer, oraz programy dekodujące zaprojektowane i napisane osobiście przez autora. W przypadku wynalazku zdalnego czytnika myśli badania te okazały się tylko częściowym sukcesem, ponieważ udało się dopracować program dekodujący jaki niekiedy rozpoznawał własne myśli autora typu "jednocyfrowa liczba" (t.j. liczba pomiędzy 1 i 9), jednak jaki nie był w stanie odfiltrować tych myśli od innych sygnałów szumowych które w sposób przypadkowy bombardowały czujnik telepatyczny. Analizy wyników tych badań sugerowały więc, że dla pełnego sukcesu wynalazku zdalnego czytnika myśli konieczne było wypracowanie jakiejś modyfikacji wprowadzonej do czujnika telepatycznego jaka umożliwiałaby jego "nastrojenie" się na odbiór myśli tylko jednej (wybranej) osoby i jaka eliminowałaby w ten sposób napływ sygnałów szumowych. Użyty przez Kropp'a czujnik odbierał bowiem równocześnie myśli wszystkich osób znajdujących się w pobliżu, stąd program dekodujący pracował relatywnie dobrze tylko kiedy autor był sam w laboratorium, ale zaczynał zawodzić natychmiast kiedy Kropp pojawiał się w pobliżu. Owej modyfikacji dostrajającej niestety nie udało się wynaleźć, stąd też opisany tu wynalazek zdalnego czytnika myśli jak dotychczas nie doczekał się technicznego urzeczywist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oddalenia od laboratowium Wekromy i związanych z tym kosztów (które z braku oficjalnego poparcia dla tych badań autor musiał finansować ze swoich prywatnych funduszy) od 1991 roku aż do dnia napisania niniejszej monografii autor nie miał już okazji kontynuowania eksperymentalnych badań nad zdalnym czytnikiem myśli. Jednak wynalazek ten, razem z innym wynalazkiem autora tzw. "baterii telekinetycznej" wspomnianej już poprzednio w podrozdziale G2.1.1 oraz opisanej szczegółowo w podrozdziale C5.1.4 monografii [3], okazał się niezwykle istotny dla rozpracowania działania i budowy drugiej wersji urządzenia wykorzystującego fale telepatyczne, zaprezentowanego tu pod nazwą "piramidy telepa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nia 27 czerwca 1993 roku - to jest w dwa lata po zakończeniu eksperymentów nad zdalnym czytnikiem myśli oraz po zakończeniu analiz i wyciągania wniosków z tych eksperymentów, autor poinformowany został listownie o innym urządzeniu które też wypełnia większość funkcji jego czytnika. Poznanie tego urządzenia nastąpiło w efekcie całego łańcucha raczej niezwykłych - jak dzisiejsi naukowcy by to nazwali - "zbiegów okoliczności", które same w sobie zasługują na przebadanie i których szczegółowy opis stanowi przedmiot odrębnego traktatu [7]. To nowe urządzenie poznane w 1993 roku autor nazwał potem piramidą telepatyczną. Nazwa ta stara się wyrazić: (a) zasadę działania tego urządzenia - która wymaga przyjęcia przez nie kształtu piramidy - patrz rysunek G8, oraz (b) zdolność obwodów oscylacyjnych urządzenia do samowzbudzania i samopodtrzymywania swojego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trzymaniu opisów piramidy telepatycznej autor natychmiast rozpoznał w niej elementy dwóch swoich wynalazków, t.j. zdalnego czytnika myśli oraz baterii telekinetycznej. Bez trudu odczytał więc jaką zasadę i zjawiska piramida ta wykorzystuje w swoim działaniu. Przykładowo piramida telepatyczna również służy odczytywaniu myśli, również jako jej czujnik telepatyczny wykorzystywana jest ampułka - tym razem zawierająca mieszaninę rtęci i soli kuchennej, a ponadto jej czujnik telepatyczny również umieszczony jest w wiązce promieniowania elektromagnetycznego, które umożliwia monitorowanie jego własności zmieniających się w takt czyichś myśli. Na dodatek konstrukcja tej piramidy rozwiązuje w sposób niezwykle prosty ale za to bardzo skuteczny problem "dostrajania się" do myśli wybranej (pojedynczej) osoby - eliminując w ten sposób techniczną przeszkodę która uniemożliwiała zrealizowanie zdalnego czytnika myśli wynalezionego przez autora. (Dostrajanie to polega na domykaniu objętością piramidy przerwy w obwodzie bio-pola jej użytkownika - patrz sposób jej trzymania pokazany w części górnej rysunku G8.) Jako taka piramida ta stanowi więc urządzenie bardziej doskonałe od zdalnego czytnika myśli realizowanego uprzednio przez autora i stąd zasługuje na urzeczywistnienie w pierwszej kolejności. Jednocześnie jednak, jak to zostanie wyjaśnione, jej zrealizowanie otworzy drogę do urzeczywistnienia ulepszonej wersji zdalnego czytnika myśli wynalezionego oryginalnie przez autora, nazywanej tutaj "interface rozpoznający myśli" (lub "TR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strukcję piramidy telepatycznej autor poznał za pośrednictwem swojej długoletniej korespondentki ("pen-pal"), Pani Danieli Giordano - współautorki traktatu [7]. Korespondowanie z Panią Giordano prowadził on już od 1988 roku. (Dzięki więc "zbiegowi okoliczności" czas w którym autor i Pani Giordano nawiązali ze sobą korespondencję w przybliżeniu zbiegał się z czasem w którym autor wynalazł swój zdalny czytnik myśli omówiony poprzednio, działanie którego jest bardzo podobne do działania piramidy telepatycznej.) Jednak dopiero 27 czerwca 1993 roku napisała ona do niego przełomowy list w którym ujawniła iż w 1978 roku jakaś nieziemsko wyglądająca istota przekazała jej opis "piramidy" z nakazem zbudowania tego urządzenia. (W czasie kiedy autor otrzymał ten list ukończył on właśnie analizy eksperymentów nad swoim zdalnym czytnikiem myśli i osiągnął już pełną wiedzę wymaganą dla zrozumienia tej piramidy oraz dla docenienia jej przewagi technicznej nad jego własnym wynalazkiem. Stąd przez jeszcze jeden "zbieg okoliczności" okres odczekiwania Pani Giordano z napisaniem swego przełomowego listu zgadzał się z czasem jaki autor potrzebował dla zgromadzenia wymaganego poziomu wiedzy i doświadczeń.) Po poznaniu szczegółów piramida ta okazała się udoskonalonym urzeczywistnieniem zdalnego czytnika myśli wynalezionego przez autora. Stąd po dłuższych konsultacjach i uzgodnieniach autor i Pani Daniela Giordano zdecydowali się opublikować jej historię i opis w autoryzowanym wspólnie traktacie [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eciwieństwie do "komory oscylacyjnej", "baterii telekinetycznej" czy opisanego powyżej "zdalnego czytnika myśli" - które w całości wynalezione zostały na naszej planecie w efekcie długotrwałych przemyśleń i żmudnych analiz autora, "piramida telepatyczna" przekazana nam została w gotowej formie przez przedstawiciela technicznie bardziej od nas zaawansowanej cywilizacji. Treść tego przekazu, budowa i zasada działania wspomnianej piramidy, wytyczne dla jej technicznego urzeczywistnienia, niektóre perspektywy jakie jej techniczne zrealizowanie nam otworzy, a także zasada działania i zastosowania pozostałych z dyskutowanych tutaj urządzeń wykorzystujących fale telepatyczne, omówione zostały szczegółowo w oddzielnych monografiach autora które na wykazie z rozdziału N oznaczone zostały numerami [1/3], [1/2], [3/2], i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chniczne urzeczywistnienie piramidy telepatycznej opisanej powyżej otworzy drogę dla powrócenia do oryginalnego wynalazku "zdalnego czytnika myśli", oraz do zrealizowania tego czytnika na znacznie doskonalszym poziomie. Piramida ta wskazuje bowiem drogę jak zbudować znacznie czulszy i doskonalszy "czujnik myśli" który funkcjonowałby równocześnie zarówno jako "czujnik telepatyczny" jak i jako "interferometer" z zestawu urządzeń używanych w zdalnym czytniku myśli. Jeśli więc uda nam się zbudować miniaturowy "czujnik myśli" który imitował będzie wszystkie funkcje opisywanej tu piramidy telepatycznej, a następnie uzupełni się go o odpowiedni przetwornik analogowo-cyfrowy oraz program dekodujący, wtedy uzyska się możliwość odczytywania myśli wybranych osób, ich transformowania na formę numeryczną, oraz następnego ich poddawania przetwarzaniu przez programy komputerowe. Z kolei możliwość bieżącego monitorowania, numerycznego transformowania, i analizowania czyichś myśli przez programy komputerowe otwiera cały ocean nowych zastosowań, na czele których stoi wykorzystanie tych myśli do sterowania urządzeniami technicz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opis postuluje więc dodatkowe usprawnienie "zdalnego czytnika myśli" wynalezionego przez autora i opisanego na początku tego podrozdziału. Usprawnienie to polegać będzie na zaopatrzeniu tego zdalnego czytnika myśli w zminiaturyzowany "czujnik myśli" o działaniu podobnym do opisywanej poprzednio piramidy telepatycznej. Z kolei w efekcie tego usprawnienia otrzymane zostanie zupełnie nowe urządzenie, które niezależnie od możliwości odczytu i transmisji myśli posiądzie też zdolność do ich komputerowego przetwarzania. W niniejszej monografii to zupełnie nowe urządzenie nazywane będzie "interface rozpoznający myśli". Ponieważ w języku angielskim nosi ono nazwę "thought recognition interface" (TRI), stąd skrótowo oznaczane ono tutaj też będzie jako "IRM" lub "TRI". Przez "IRM/TRI" albo "interface rozpoznający myśli" rozumieć więc należy system urządzeń i programów który połączy umysł danej osoby z komputerem przetwarzającym jego myśli, z kolei zaś ów komputer połączony może zostać z urządzeniami technicznymi użytkowanymi przez tą osobę lub też z umysłami innych osób. Dzięki temu myśli danego użytkownika transformowane będą na sygnały numeryczne, te zaś albo będą wczytywane jako rozkazy sterujące różnymi urządzeniami, albo też modyfikowane i przetwarzane z powrotem na formę myślową w celu przekazania innym osobom. W efekcie końcowym wyeliminowana przykładowo może zostać konieczność użycia dzisiejszej manipulacji ruchowej lub rozkazów głosowych dla sterowania urządzeniami technicz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em zastosowania takiego "interface rozpoznającego myśli" (TRI lub IRM) byłby system sterujący dla wózka inwalidzkiego. Po jego zbudowaniu wystarczyłoby aby osoba siedząca na takim wózku pomyślała o ruszeniu do przodu, zawróceniu, przyspieszeniu, zwolnieniu lub zatrzymaniu się, a natychmiast ów system sterujący rozpoznawałby znaczenie tych myśli i zamieniłby je na odpowiednie akcje wózka. Oczywiście taki wózek jest tylko jednym z niezliczonych zastosowań omawianego tu interface. Inne popularne jego zastosowania wyliczone zostały przy końcu niniejszego opi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ypowy "interface rozpoznający myśli" składał się będzie z trzech głównych podzespołów, t.j.: "czujnika myśli", "przetwornika analogowo-cyfrowego" oraz "programu dekodującego". Czujnik myśli służył będzie wstrojeniu się do czyichś myśli, odebraniu ich treści (poprzez ich odczytanie bezpośrednio z czyjegoś umysłu), oraz niekiedy również nałożeniu odpowiedzi na myśli danej osoby. Stąd taki czujnik myśli wypełniał będzie funkcję jaką dzisiejsze mikrofony wypełniają w "interface rozpoznającym głos" (po angielsku "voice recognition interfaces" - VRI). W pierwszych modelach "interface rozpoznającego myśli" jako taki czujnik myśli używana będzie zapewne tylko nieco zmodyfikowana wersja piramidy telepatycznej opisanej poprzednio. Przetwornik analogowo-cyfrowy jest typowym urządzeniem używanym już dzisiaj dla transformowania sygnałów analogowych na sygnały cyfrowe (lub odwrotnie). Jest on szeroko wykorzystywany w skomputeryzowanych systemach sterowniczych i pomiarowych. W interface rozpoznającym myśli przetwornik taki tłumaczył będzie sygnały analogowe jakie reprezentują myśli danej osoby na ciągi sygnałów cyfrowych. Program dekodujący jest rodzajem tłumacza jaki rozpoznawał będzie myśli wyrażone przez określony ciąg cyfr i następnie przyporządkowywał do tych myśli jakąś pisaną interpretację (np. słowo kluczowe). Przygotowanie takiego programu jest ambitnym wyzwaniem dla matematycznie uzdolnionych badaczy. Niemniej, jak to zostało opisane w podrozdziale N1 monografii [1/3] i w podrozdziale G1 monografii [3], pierwszy prototyp takiego programu został już sporządzony i z powodzeniem przetest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 powyższego opisu czytelnik zapewne się już zorientował iż istnieje ścisłe podobieństwo opisywanego tu interface rozpoznającego myśli (TRI) do wynalezionego przez autora "zdalnego czytnika myśli" którego opis zaprezentowany był na początku niniejszego podrozdziału. Jedyna różnica pomiędzy tymi dwoma urządzeniami, to że niedoskonały "czujnik telepatyczny" oraz "interferometer" obecne w zdalnym czytniku myśli zastąpione teraz zostały przez bardziej doskonały "czujnik myśli" (początkowo symulowany np. przez zminiaturyzowaną piramidę telepatyczną) który w TRI wypełniać będzie te same funkcj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budowanie efektywnie działającego interface rozpoznającego myśli (TRI) otworzy zupełnie nowe perspektywy dla wielu dzisiaj jeszcze nie uświadamianych zastosowań. Wymieńmy tu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Myślowe sterowanie pracą różnorodnych urządzeń technicznych. Interface taki umożliwia bowiem użycie ludzkich myśli jako rozkazów sterujących - jak to już wyjaśniono we wstępie do niniejszego opisu. Stąd jeśli użyty on zostanie jako urządzenie czytające (t.j. na wejściu do modułu sterującego) dla, powiedzmy, dzisiejszego wózka inwalidzkiego, robota przemysłowego, czy komputera, wtedy praca tych urządzeń może być sterowana bezpośrednio myślami ich użytkownika. Wystarczy więc aby osoba siedząca na takim wózku inwalidzkim (lub kierująca takim robotem przemysłowym czy komputerem) pomyślała jakiś rozkaz, a natychmiast rozkaz ten zostanie przechwycony przez czujnik myśli, przetłumaczony na sygnał numeryczny przez przetwornik analogowo-cyfrowy, rozpoznany przez program dekodujący, przeanalizowany przez program sterujący (dla ustalenia czy wyraża on sobą jakiś znany i wykonywalny rozkaz sterujący), oraz (jeśli faktycznie jest on wykonywalnym rozkazem) przekazany do urządzenia wykonawczego i zrealizowany. W ten sposób, na dalszym etapie zaawansowania naszej cywilizacji, praktycznie wszystkie urządzenia, włączając w to przyszłe odpowiedniki dla dzisiejszych wehikułów kosmicznych, samolotów, statków, samochodów, robotów przymysłowych, obrabiarek, urządzeń przetwarzających, urządzeń domowych, komputerów, umeblowania, itp., najprawdopodobniej będą programowane i sterowane bezpośrednio przez umysł użytkownika za pomocą rozkazów myśl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Komunikowanie się. Dwa TRI połączone ze sobą za pośrednictwem jakiegoś urządzenia dla przenoszenia sygnałów (np. dwu-kierunkowego radia czy telefonu) umożliwiałyby bezpośrednią wymianę myśli bez potrzeby mówienia. W sensie efektów działania byłyby one więc identyczne do telepatycznej stacji nadawczo-odbiorczej (piramidy telepatycznej) opisanej poprzednio, tyle tylko że ich sygnał nośny byłby cyfrowy nie zaś analogowy, stąd mógłby np. zostać odpowiednio zakodowany (w celu uniemożliwienia odczytu przez nieautoryzowane osoby). To z kolei otwiera cały szereg interesujących zastosowań. Przykłady niektórych z nich obejmowałyby: umożliwienie głuchoniemym na bezpośrednie komunikowanie się z innymi osobami, łatwe konwersowanie z osobami mającymi upośledzenie słuchu lub wymowy (np. osobami starszymi wiekiem), budzenie osób nieprzytomnych, inicjowanie alarmu gdy czyjeś myśli zanikną (np. jak to ma miejsce w przypadku śmierci w kołysce), studiowanie myśli pojawiających się podczs czyjegoś snu, badanie myśli małych dzieci, oraz wiele innych.</w:t>
      </w:r>
    </w:p>
    <w:p>
      <w:pPr>
        <w:pStyle w:val="Normal"/>
        <w:jc w:val="both"/>
        <w:rPr>
          <w:rFonts w:ascii="Times New Roman" w:hAnsi="Times New Roman" w:cs="Times New Roman"/>
          <w:shadow w:val="false"/>
          <w:sz w:val="24"/>
          <w:szCs w:val="24"/>
          <w:lang w:val="pl-PL" w:eastAsia="en-US"/>
        </w:rPr>
      </w:pPr>
      <w:bookmarkStart w:id="0" w:name="BM_1_"/>
      <w:bookmarkEnd w:id="0"/>
      <w:r>
        <w:rPr>
          <w:rFonts w:cs="Times New Roman" w:ascii="Times New Roman" w:hAnsi="Times New Roman"/>
          <w:shadow w:val="false"/>
          <w:sz w:val="24"/>
          <w:szCs w:val="24"/>
          <w:lang w:val="pl-PL" w:eastAsia="en-US"/>
        </w:rPr>
        <w:tab/>
        <w:t>3. Wymiana uczuć. Uczucia są wytworem czysto umysłowym i w naszych dotychczasowych sposobach komunikowania się nie istniał sposób na ich bezpośrednie przekazanie (t.j. przekazywanie uczuć dotychczas następowało jedynie pośrednio poprzez ich kojarzanie z różnymi sygnałami - np. uczucia bólu z wyciem czy słowami które ból ten ilustrują). Jednakże wprowadzenie TRI będzie w stanie przekazać uczucia bezpośrednio z jednego umysłu do drugiego. Przykładowo, jeśli ktoś kogoś kocha, będzie to mógł przekazać wybranej osobie, ujawniając dokładnie jak to się czuje a także jaka jest głębia i odcień owego uczucia. Poprzez umożliwienie komputerowego symulowania określonych uczuć, TRI umożliwi również przekazanie innym uczuć jakie w danej sytuacji są najwłaściwsze. Przykładowo gdy ktoś będzie wystraszony lub w szoku, będzie można wysłać mu uczucie bezpieczeństwa, uspokojenia i miłości, nawet jeśli wysyłający wcale tego uczucia sam nie doświadcza (t.j. jest ono jedynie generowane przez jego komputer/TRI). Z kolei przy napotkaniu niebezpiecznych zwierząt, np. lwów, można będzie je od nas odstraszyć poprzez wysłanie im uczucia strachu, terroru, i pan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Generowanie uczuć. Odpowiednio zaprogramowane TRI będą też w stanie wzbudzić na życzenie w wybranych osobach dowolny rodzaj uczuć zażyczony sobie przez użytkowników tych urządzeń. Będą więc pracowały jako efektywne "generatory uczuć". Dzięki temu w przyszłości przykładowo lekarze i bankierzy na życzenie wzbudzać będą mogli w swoich klientach uczucia zaufania, polegania, i pewności. Szefowie będą mogli wzbudzać w swoich podwładnych uczucia poważania, autorytetu, i przekonania. Młodzi zakochani będą w stanie wzbudzić uczucie miłości, pożądania, i pasji w obiektch swoich wzdychań. Natomiast małżonkowie pragnący zmiany partnera będą np. mogli pozbywać się swoich współmałżonków poprzez techniczne wzbudzenie w nich uczucia niechęci, nudy, i zniecierpliw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rannie dobrane uczucia nie tylko będą mogły być generowane u ludzi, ale także i u zwierząt. Przykładowo w przyszłości osoby przemierzające dżunglę mogły będą rozsiewać wokół siebie uczucie grozy, przerażenia, i paniki jakie utrzymywać będzie drapieżne zwierzęta na bezpiecznym dystansie. Natomiast rzeźnik będzie mógł uspokoić swoją przyszłą ofiarę poprzez wzbudzenie w niej uczucia zaufania, opieki, i przyjaź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ykrywanie uczuć. W tym miejscu warto zauważyć, że generatory uczuć opisane w poprzednim punkcie (4) będą przesyłały do innych ludzi uczucia jakich osoba je nadająca wcale sama nie czuje. Stąd dla ujawnienia prawdy zapewne opracowane będą też musiały zostać odpowiednie "detektory uczuć" wykrywające co naprawdę czuje dana osoba. Detektory takie przykładowo pozwolą dziewczynie na sprawdzenie czy uczucie silnej miłości emanujące od jej chłopaka jest przez niego faktycznie przeżywane czy też tylko generowane przez jego podręczny generator/TRI. Z kolei szef odbierający od podwładnego silne uczucie szacunku, poważania, i podziwu będzie mógł sprawdzić czy ten podwładny czuje to wszystko naprawdę czy tylko zaprogramował tak swój osobisty generator/TRI aby szybko uzyskać podwyżkę. Turysta odbierający od miejscowego silne uczucie zaufania, usłużności, i zaproszenia będzie mógł sprawdzić czy jest to zapowiedzią zaplanowanego rabunku czy też rzeczywistym wyrazem gościnności. W końcu ziemianin konfrontujący UFOnautę emanującego silne uczucie miłości, przyjaźni, i zaufania będzie mógł sprawdzić czy ten UFOnauta nie czyni tego przypadkiem aby zamaskować serię bolesnych operacji, próbkowań, i pozyskiwań jakie właśnie ma mu zamiar zaaplik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Transformowanie myśli na teksty pisane i vice versa. Poprzez połączenie takiego interface z komputerem możliwym się stanie odczytywanie myśli dowolnej osoby i wyświetlanie ich w formie pisanej na ekranie komputera. Z kolei po ich zaprezentowaniu w formie pisanej mogą one zostać użyte do myślowego programowania komputerów, pisania listów i książek z pominięciem konieczności używania klawiatur i maszyn do pisania, myślowego redagowania tekstów i napis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Nauczanie. Ogromne perspektywy otwiera zastosowanie TRI w celach edukacyjnych. Urządzenia te możliwiają bowiem: uczenie się bez potrzeby fizycznego uczestniczenia w lekcjach (np. podczas odpoczynku albo siedząc we własnym domu), uczenie się podczas snu, produkowanie takich urządzeń jak "wstawki pamięciowe" - które dostarczałyby nam bezpośrednio do mózgu wymaganej informacji myślowej kiedykolwiek informacja ta jest nam potrzebna, albo jak "pomoce wykładające" - które wyjaśniałyby nam w najdrobniejszych szczegółach każdy problem o jakim chcielibyśmy się czegoś naucz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wyjaśnić, że "wstawki pamięciowe" są rodzajem komputera zawierającego zakodowaną w nim na stałe i sprawdzoną w działaniu wiedzę na różnorodne tamaty. Wiedza ta "podpowiadana" jest nosicielowi danej wstawki w każdym momencie kiedy nosiciel ten stara się ją sobie przypomnieć, lub powinien ją użyć w działaniu. Faktycznie to nosiciel nie będzie nawet świadom że wiedza ta wywodzi się z technicznej wstawki pamięciowej nie zaś z jego biologicznej pamięci. Wstawki te nie są programowalne, t.j. ich nosiciel nie jest w stanie wprowadzać do nich nowej wiedzy jakiej w międzyczasie się nauczył. Wiedza w nich zgromadzona została tam wprowadzona jedynie jednorazowo, na etapie ich konstruowania, zaś jej zapisanie dokonane zostało przez zespoły ekspertów odpowiedzialne za konstrukcję, zaprogramowanie i wykonanie tych wstaw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Manipulowanie poglądami. Poglądy danej osoby zależą od zgromadzonej przez nią wiedzy filozoficznej, przestrzeganych przez nią reguł postępowania, tzw. "nakazów wewętrznych", itp. W sensie użytej zasady działania kształtowanie się tych poglądów następuje więc w dokładnie taki sam sposób jak kształtowanie się dowolnej innej wiedzy. Jak to zaś opisano w punkcie 7 powyżej, TRI umożliwiają formowanie "wstawek pamięciowych" które dostarczają swemu nosicielowi wszelkiej wymaganej przez niego w danym momencie wiedzy. W bardzo podobny sposób te same TRI umożliwiają więc też formowanie "manipulatorów poglądów" które w każdej chwili kształtować będą opinie i poglądy swego nosicie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akie "manipulatory poglądów" stanowić zapewne będą urządzenia niezwykle kontrowersyjne, wszakże odbierają one swym nosicielom zdolność do wypracowywania sobie własnej opinii, ograniczają swobodę wyboru swej drogi życiowej (patrz podrozdział I2 monografii [1/3] i podrozdział E2 monografii [3/2]), zaś cywilizacji jako całości wręcz uniemożliwiają korygowanie ewentualnych niedoskonałości światopoglądowych. Niemniej niektóre bardziej od ludzi zaawansowane cywilizacje mogą zdecydować się na ich wbudowywanie w TRI osobiste noszone przez każdego swego przedstawiciela. Z posiadanych obecnie informacji zdaje się też wynikać, że takie odpowiednio zaprogramowane dla ludzi "manipulatory poglądów" już obecnie stanowią standardowe wyposażenie "implantów" wprowadzanych w głowy niemal wszystkich osób uprowadznych systematycznie na pokłady UFO (patrz rozdział V monografii [1/3]). Za ich pośrednictwem UFOnauci są więc w stanie manipulować poglądami ziemian, a w ten sposób efektywnie osiągać dowolne zadane przez siebie ce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Ciągłe monitorowanie i zapisywanie czyichś myśli. Po podłączeniu takiego interface do obszernej pamięci typu komputerowego możliwe się stanie ciągłe śledzenie i zapisywanie myśli wybranych osób. To z kolei otworzy nielimitowany zakres nowych możliwości. Przykładowo zezwoli to na przechwytywanie i przechowywanie telepatycznych telegramów w sposób jak to obecnie czynią maszyny odpowiadające ("answering machines") instalowane przy dzisiejszych telefonach. Ponadto umożliwi to ciągłe śledzenie myśli osób podejrzanych o dokonanie przestępstw w celu udowodnienia ich winy lub potwierdzenia niewinności, wspomaganie własnej pamięci (t.j. rejestrowanie niektórych swoich myśli dla późniejszego przypomnienia i wykorzystania), zapisywanie myśli dla celów badawczych (np. u osób nieprzytomnych czy u noworodków), monitorowanie własnych snów, sprawdzanie procesu myślowego i zaawansowania wiedzy u dzieci, egzaminowanie osób bez potrzeby udzialania przez nie słownych lub pisemnych odpowiedz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Automatyczne tłumaczenie tekstów pomiędzy różnymi językami. Istnienie uniwersalnego języka zwanego "DMLT" jaki dokładniej opisany został w podrozdziale H5 monografii [1/3] i w podrozdziale D5 monografii [3] powoduje, że myśl która odzwieciedla określoną ideę posiada identyczną formę u każdej osoby. To z kolei zezwala aby za pośrednictwem TRI bez trudności komunikowały się ze sobą osoby które mówią zupełnie odmiennymi językami. Ponadto, istnienie DMLT zezwala też aby ludzie komunikowali się z zwierzętami a nawet roślinami. Umożliwia on również bezpośrednią wymianę myśli pomiędzy ludźmi oraz przedstawicielami różnorodnych cywilizacji międzygwiezdnych. Z kolei sprzężenie TRI z jakimś komputerem tłumaczącym, umożliwia transformowanie idei z, oraz na, DMLT. To z kolei zezwala na niezwykle łatwe tłumaczenie tekstów pomiędzy różnymi językami mówionymi, a także pomiędzy językami mówionymi i różnorodnymi systemami sygnałów dźwiękowych (np. używanych przez zwierzęta do komunikowania się pomiędzy sob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Transformowanie myśli ludzkich w formy, obrazy i doznania. W podobny sposób jak dzisiejsze komputery zamieniają ruchy swoich "myszy" na odpowiedni obraz czy rysunek, omawiany tu interface umożliwiał też będzie: bezpośrednie tworzenie obrazów i rysunków za pośrednictwem myśli, dostrajanie doznań do myśli, formowanie tzw. "virtual realities" w których komputery zmieniały będą otoczenie zgodnie z życzeniami ich obserwatora, produkowanie "interakcyjnych filmów" w których widz brał będzie myślowy udział w akcji filmowej a nawet zmieniał przebieg tej akcji zgodnie z własnymi życzeniami, budowanie robotów, urządzeń i pomieszczeń relaksacyjnych które dostrajały będą oddziaływania, dźwięki, zapachy i doznania do myśli i życzeń osób je użytkując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należy dodać, że poza początkowym stadium ich rozpracowywania, TRI/IRM budowane będą jako wysoce zminiaturyzowane urządzenia najprawdopodobniej wielkości ziarenek piasku, które dla wygody ich użytkowników wstawiane będą chirurgicznie bezpośrednio w głowy swoich nosicieli. Stąd połączone one będą z jego/jej umysłem. Wszystkie więc funkcje owych urządzeń, których opis zawarto w tym podrozdziale, faktycznie realizowane będą bez widocznej obecności jakiegoś dużego wymiarami urządzenia noszonego przez danego użytkownika. Urządzenie to umiejscowione bowiem będzie w głowie swego użytkownika, a stąd całkowicie ukryte przed wzrokiem postronnych obserwato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ane w tym podrozdziale przykłady zastosowań TRI/IRM uświadamiają, że jego wprowadzenie do użytkowania spowoduje rewolucję w naszym myśleniu która porównana tylko może zostać do rewolucji w naszym komunikowaniu się spowodowanej wynalezieniem telefonu.</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czywiście jak wszystkie urządzenia techniczne, również "interface rozpoznające myśli" albo "TRI", z czasem przechodziły będą proces różnych udoskonaleń i modyfikacji. Jak to jest w przypadku dowolnego urządzenia, modyfikacje te powodowały będą poszerzenie ich mocy, zasięgu, stopnia dostrojenia, precyzji przekazu, czułości, oraz zakresu (przedmiotu) oddziaływań. Istnieje jednak jeden rodzaj takiej modyfikacji, która awansuje opisywany poprzednio TRI do zupełnie nowej generacji urządzeń.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a szczególna modyfikacja wywodzi się z możliwości, iż na określonym etapie rozwoju TRI, rozszerzeniu podlegał będzie też rodzaj sygnałów wzbudzanych w umyśle użytkownika. Zamiast wzbudzania jedynie myśli, jak to będzie z TRI pierwszej generacji (opisywanymi dotychczas), owe urządzenia nowej generacji staną się zdolne do wzbudzania także odczuć i doznań zmysłowych. Ich działanie poszerzone wówczas zostanie o sygnały które w normalnym przypadku wytwarzane są przez zmysły danej osoby (t.j. wzrok, słuch, smak, zapach, dotyk, oraz odczucia wewnętrzne - np. ból, swędzenie, zimno, zmęczenie, głód, przyjemność, itp.). Takie TRI o poszerzonym zakresie działania, które niezależnie od wymiany myśli umożliwiały też będą wymianę wszelkich doznań i odczuć jakie w normalnym przypadku odbierane są za pośrednictwem naszych zmysłów i systemu odczuciowego, nazywane tutaj będą "TRI drugiej generacji", albo też "interface rozpoznające myśli, odczucia i dozn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yjaśnić należy różnicę terminów "uczucie" i "odczucie" w ich użyciu z treści niniejszego podrozdziału. Przez "uczucie" rozumiany jest tu proces czysto myślowy, jaki powstaje w umyśle a nie jest do niego tylko przesyłany od recerptorów umieszczonych gdzieś w ciele za pośrednictwem komórek nerwowych. Przykładem uczuć jest miłość, uniesienie, strach, litość, itp. Z uwagi na ich tożsamość z procesem myślowym, do przetwarzania uczuć zdolny jest już TRI pierwszej generacji opisany poprzednio. Natomiast "odczucie" jest to proces fizyczny, wykrywalny i przekazywany do mózgu przez system komórek nerwowych. Przykładami odczuć jest ból, swędzenie, zimno, zmęczenie, głód, przyjemność, itp. Do przetwarzania odczuć konieczny jest już TRI drugiej generacji opisany poni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rozumieć zasadę działania takich TRI drugiej generacji, rozważmy przez chwilę jak niewiele w sensie działania naszego mózgu różni się np. idea przekazana nam w postaci jej opisu, od obrazu jaki ujrzeliśmy za pośrednictwem naszych oczu. W obu przypadkach bowiem te dwa różne źródła informacji (myśl i obraz) formują wypadkową informację jaka przejawia się w naszym mózgu w formie myślo-podobnej. Z tego też względu, podobnie jak TRI (pierwszej generacji) opisane poprzednio czynią to z przekazywaniem myśli bezpośrednio do czyjejś głowy, możliwe jest też przekazywanie obrazów bezpośrednio do czyjegoś umysłu i to z pominięciem naszych oczu. Osoba jakiej przekazano taki obraz nie będzie więc pewna czy widziała go własnymi oczami, czy też obraz ten pojawił się jedynie w jej umyśle. Oczywiście w podobny sposób jak obrazy, przekazywane mogą też być wszelkie inne doznania zmysłowe oraz odczu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najbardziej popularnych urządzeń technicznych naszej przyszłości, reprezentujących sobą odmienne zastosowania TRI drugiej generacji, należeć będ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omieszczenia doznaniowe. Aby wyjaśnić tu ich działanie, wyobraźmy sobie pomieszczenie które w rzeczywistości ma kształt zamkniętej kuli podobnej od środka do kokona jedwabnika. Kula ta posiada tak dobrane podświetlenie, wygląd ścian, oraz oddziaływania wrażeniowe, że nasze zmysły po wejsciu do tego pomieszczenia nie otrzymują prawie żadnych stymulacji. Pobyt w niej przypominałby więc nieco znajdowanie się w wnętrzu białej chmury nie formującej w naszych zmysłach odczucia żadnego kształtu, dźwięku, zapachu, ani powiewu. Stąd u osób znajdujących się w takim pomieszczeniu, na ich niemal nieistniejące rzeczywiste doznania wywodzące się z zmysłów, łatwo nałożyć się daje dowolne doznania nierzeczywiste generowane w ich umysłach przez wbudowany w to pomieszczenie TRI drugiej generacji o bardzo dużej mocy. Zależnie więc od potrzeby, osoby znajdujące się w tym pomieszczeniu uzyskiwać mogą odczucia przykładowo znajdowania się na plaży, na łące, czy też w lesie, otrzymując jednocześnie wszelkie doznania charakterystyczne dla danego miejsca, takie jak widoki, dźwięki, zapachy, odczucia poprzez-skórne (np. powiewy wiatru), itp. Doznania te formowane byłyby poprzez nałożenie dodatkowych nierzeczywistych sygnałów na sygnały wytwarzane przez zmysły tych 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eszczenia doznaniowe mogły będą zostać użyte dla wielu różnorodnych celów (np. patrz podrozdział P4 monografii [3]). Przykładowo przy ich wykorzystaniu w celach dydaktycznych, wystarczy aby ktoś znajdujący się w takim pomieszczeniu pomyślał jak wygląda np. planeta po wojnie jądrowej, a natychmiast obraz zniszczonej planety, z zieloną atmosferą i powietrzem przesyconym zapachem rozkładu roztoczy się naokoło tej osoby. Albo ta sama osoba pomyśli iż chciałaby się znaleźć w centrum starożytnego pola bitewnego, a natychmiast otoczona zostanie obrazem, zgiełkiem, i zapachem walczących starożytnych armii. Przy ich użyciu w celach rekreacyjnych, wystarczy aby ktoś pomyślał iż znajduje się np. na plaży, a natychmiast otoczy go zapach plaży, odczuje na skórze powiew morskiego wiatru i promienie słońca, zaś w oczach pojawi się obraz złocistych piasków, zielonego morza i błękitnego nieba. Natomiast osoby mające upodobania przykładowo do odpoczynku w średniowiecznym haremie lub dzisiejszej plaży nudystów, natychmiast otoczone byłyby wszelkimi doznaniami charakterystycznymi dla takich miejsc. Z kolei przy użyciu pomieszczeń doznaniowych dla celów zawodowych, wystarczy przykładowo aby ktoś zamierzał odbyć konferencję, a natychmiast wokół niego roztoczy się obraz sali konferencyjnej z jej wyglądem, nastrojem, zapachem i dźwiękami. Podczas zaś okresowego testowania pilotów pomieszenia takie wytworzyłyby wygląd, zapach, odczucia i doznania znajdowania się za sterami lecącego samolotu danego typ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Reproduktory przeżyć. Zaawansowany system przyjmujący postać pomieszczenia doznaniowego opisanego w punkcie (#1) powyżej, umożliwiał będzie też odczytywanie czyichś starych zapisów pamięciowych, oraz następne reprodukowanie tych zapisów w formie doznaniowej. W ten sposób można będzie odczytywać z pamięci dowolnej osoby wszelkie zapamiętane przez nią przeżycia, doznania, obrazy i dźwięki jakie towarzyszyły pobytowi w określonym miejscu czy jakiemuś działaniu, a następnie odtworzyć je w formie impulsów nadawczych i przekazać wszystkim osobom aktualnie znajdującym się w takim pomieszczeniu doznaniowym. W ten sposób przykładowo weteran jakiejś wojny może dosłownie dać przeżyć wybranym przez siebie ludziom jak to naprawdę się czuje podczas walki. Uczestnicy takiej sesji nie tylko że doznaliby wszelkie odczucia i uczucia towarzyszące uczestniczeniu w walce, ale także ujrzeliby widoki, usłyszeli dźwięki, odczuli zapachy, a nawet przeżyli ból i trwogę towarzyszące danej walce. W ten sposób przeżycia dowolnej osoby mogłyby zostać wiernie zreprodukowane i przekazane innym osobom dla ich ponownego przeżycia. Rodzice mogliby więc dać przeżyć dzieciom określone sytuacje ze swego własnego życia, zaś pary zakochanych mogłyby dosłownie dzielić się własnymi odczuciami i przeżyciami (np. mężczyzna mógłby wtedy dosłownie przejść ze swą partnerką przez wszystkie fazy jej porodu, natomiast kobieta mogłaby doświadczyć jak mężczyzna czuje i odbiera jej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owielacze doznań. Poprzez połączenie dwóch umysłów za pośrednictwem odpowiednio zaprogramowanego TRI drugiej generacji, stanie się możliwa wymiana aktualnie przeżywanych doznań pomiędzy dwoma umysłami. Użycie takiego urządzenia będzie więc powodowało, że wszelkie doznania zmysłowe i odczucia doświadczane przez właściciela jednego umysłu będą mogły być bezpośrednio tramitowane (powielane) do drugiego umysłu. W ten sposób druga osoba, do umysłu której nastąpiło powielenie danych doznań, miałaby nieodparte wrażenie że faktycznie to jest ona ową pierwszą osobą biorącą rzeczywisty udział w danym przeżyciu. Przykładowo dzisiejsze sprawozdania z wizyt ważnych figur politycznych w innych krajach zastąpione będą w przyszłości dokładnym odczuwaniem przez widzów co odczuwa dana figura. W taki sam też sposób zamiast oglądania filmów przyrodniczych widzowie będą mogli doświadczać na sobie jak to się czuje będąc w danym miejscu i obserwując dany obiekt. Na podobnej zasadzie będzie też można przykładowo doświadczyć co czuje zbity pies czy głodna małpa, posłuchać jak porozumiewają się ze sobą dwa wieloryby, usłyszeć jak rekin lokalizuje zranioną ofiarę, dowiedzieć się jak wygląda świat oglądany oczami tygrysa czy orła, zobaczyć co i jak "widzi" nietoperz swoimi uszami, doznać co czują walczące koguty czy krowa w rzeźn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elacze doznań dostarczą też możliwości dla znacznie doskonalszej niż obecna komunikacji pomiędzy ludźmi. Jak wiadomo obecnie odczucia (a także uczucia) przekazane mogą być od osoby do osoby jedynie za użyciem analogii słownych, które w sensie efektów są wysoce zawodne. Stąd osobom które nie posiadają odpowiedniej pamięci odniesienia jest całkowicie niemożliwe przekazanie określonego odczucia (czy uczucia). Przykładowo aby wytłumaczyć odczucie "zgaga mnie piecze" koniecznym jest aby dany odbiorca posiadał kiedyś zgagę i zapamiętał jak to się odczuwa jej pieczenie. Ponadto wiele procesów psychicznych których efekt końcowy uzależniony jest od wygenerowania w swym umyśle określonego odczucia lub uczucia (np. patrz opis metody mentalnego/uczuciowego zapobiegania niepożądanej ciąży przytoczony w rozdziale S monografii [3] i [3/2]) nie jest możliwe do praktycznego i bezbłędnego nauczenia bez użycia powielacza dozn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bardziej interesujących możliwości jakie otworzy zbudowanie powielaczy doznań będzie "wypożyczanie zmysłów". W sensie zasady działania wypożyczanie to będzie urzeczywistnieniem starych opowiadań ludowych o złych czarownicach i czarownikach (t.j. zapewne o okupujących Ziemię UFOnautach) którzy w celu wizualnego dostrzeżenia kogoś znajdującego się w innym od nich miejscu wysyłali na zwiady swego ulubionego ptaka i potem obserwowali i wysłuchiwali wszystko oczami i uszami tego stworzenia. Technicznie takie wypożyczanie zmysłów będzie więc polegało na sprzężeniu dwóch umysłów za pośrednictwem powielacza doznań, tak że każdy z nich obu będzie odbierał wszelkie doznania zmysłowe doświadczane przez jednego z nich. W sensie praktycznym najważniejsze zastosowanie tego wypożyczania będzie w przypadku ludzi niewidomych lub głuchych, którzy ponownie będą mogli widzieć swe otoczenie lub słyszeć innych ludzi za pośrednictwem oczu czy uszu swoich małpek, papug, psów lub innych zwierząt sprzężonych z ich umysłami za pośrednictwem powielacza dozn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Generatory odczuć. Odpowiednio zaprogramowane TRI drugiej generacji będą też w stanie wzbudzić na życzenie we wybranych osobach dowolny rodzaj odczuć zażyczony sobie przez użytkowników tych urządzeń. Lekarze i dentyści na życzenie wzbudzać będą mogli w swoich klientach odczucia przyjemności w chwilach kiedy w rzeczywistości wystąpi silny ból. Z kolei szefowie będą mogli wzbudzać w swoich podwładnych odczucia świeżości i wypoczęcia kiedy ich podwładni walić się będą z nóg z przepracowania i zmęczenia. Gospodarze zależnie od potrzeby będą w stanie wzbudzać odczucia głodu lub nasycenia u swoich gości. Natomiast pary małżeńskie będą w stanie dodać głębi do swego pożycia poprzez techniczne wzbudzanie odczucia satysfak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Modyfikatory wyglądu. Osoby posiadające przenośne TRI drugiej generacji zmieniać będą mogły swój wygląd w oczach otoczenia. Drastycznym przykładem użycia takiego urządzenia byłaby sytuacja, kiedy jakiś brzydki staruszek zakochałby się w młodej i pięknej dziewczynie i nie chciał aby dziewczyna ta zobaczyła jego prawdziwy wygląd. Wystarczyłoby wtedy aby na wszelkie spotkania z tą dziewczyną zabierał ze sobą swój osobisty TRI drugiej generacji, zaś urządzenie to w umyśle dziewczyny generowałoby jego obraz w sposób w jaki staruszek by go sobie zaprogramował. Stąd dziewczyna przez cały czas odbierałaby doznania spędzania czasu z młodym i niezwykle przystojnym mężczyzną. Oczywiście na podobnej zasadzie różni dowcipnisie będą w stanie ukazywać się swoim znajomym czy niepożądanym gościom w formie chodzącego banana, dinozaura, kościotrupa, robota, motocykla, czy też strach wzbudzającego szef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obny sposób nawet całe wehikuły mogą też zmieniać wygląd. W razie potrzeby np. wehikuły UFO (opisane w podrozdziale H1) zaopatrzone w "modyfikatory wyglądu" o potężnej mocy, w oczach swoich obserwatorów przemienić się więc mogą w helikoptery, samoloty, samochody, czy zwykłe konie albo sarny. Taka zdolność wehikułów dysponujących TRI drugiej generacji do iluzyjnego przyjmowania w oczach obserwatora dowolnego wyglądu umożliwia im upodabnianie się zawsze do urządzeń i obiektów akceptowalnych w danej epoce. Stąd przykładowo wehikuły UFO patrolujące Ziemię w odmiennych epokach, zależnie od sytuacji w oczach Ziemian przyjmować mogą wygląd słońc, komet, rydwanów, wybranych zwierząt, sterowców, samolotów, helikopterów, czy nawet samochodów lub motocyk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Wzbudniki niewidzialności. Odpowiednio zmodyfikowane i zaprogramowane TRI drugiej generacji, w działaniu podobne do tych opisanych w poprzednim punkcie (#5), umożliwiają też całkowite zniknięcie z oczu postronnych obserwatorów, poprzez wymazywanie swego obrazu w ich umysłach (patrz też punkt @5 poniżej). W ten sposób wehikuły czy osoby dysponujące takim "wzbudnikim niewidzialności" na życzenie mogą stać się całkowicie niewidzialne dla innych widzów znajdujących się w danym miejscu, którzy nie będą w stanie zauważyć ich obecności. Należy tu jednak podkreślić, że takie zmysłowe znikanie poprzez wymazywanie swego obrazu w umysłach obserwatorów, wyraźnie się różni od technicznego znikania za pośrednictwem otaczania się soczewką magnetyczną (opisanego w podrozdziale G1.2), znikania poprzez wejście w stan migotania telekinetycznego (opisanego w podrozdziale G2.2), czy całego szeregu możliwości stawania się niewidzialnym poprzez manipulowanie upływem czasu - przykładowo patrz "stan zawieszonego filmu" (niektóre z tych możliwości opisane są w podrozdziale G3). Owe techniczne sposoby znikania omówione są bardziej szczegółowo w monografii [3].</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sz wszechświat zdudowany jest w taki sposób że droga do doskonałości nigdy się nie kończy (patrz rozdział E w monografii [3]). Stąd po zakończeniu budowy TRI drugiej generacji, nasi badacze i inżynierowie przemyśliwali będą nad możliwością rozpracowania kolejnej, jeszcze doskonalszej generacji tych urządzeń. Aczkolwiek obecny poziom rozpracowania Konceptu Dipolarnej Grawitacji z której idea tych urządzeń się wywodzi w tej chwili uniemożliwia jeszcze sprecyzowanie dokładnej zasady działania na jakiej TRI trzeciej generacji będą się opierały, już dzisiaj daje się wydedukować że zdolne będą one do uformowania niezależnego od ludzkiego mózgu dodatkowego kanału łączności ciał ludzkich z ich przeciw-materialnymi duplikatami (lub łączności wszelkich innych obiektów z ich myślącymi przeciw-obiektami) - po szczegóły patrz podrozdział H5 monografii [1/3] i podrozdział D5 monografii [3]. Dzięki wprowadzeniu owego dodatkowego kanału, TRI trzeciej generacji staną się zdolne do ingerowania w tzw. podświadomość ludzi, zwierząt, oraz przedmiotów jakie obecnie uważamy za "martwe". Z kolei zdolność do ingerowania w podświadomość otworzy cały szereg nowych zastosowań dla owych urządzeń, o jakich dzisiaj nikomu nie marzyło się w nawet najśmielszych fantazjach. Aby tutaj przytoczyć kilka przykładów takich zastosowań TRI trzeciej generacji, należało będzie do nich, m.in.: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Techniczne hipnotyzowanie osób i zwierząt. TRI trzeciej generacji dokonywały je będą w sposób natychmiastowy, niezawodny, oraz odbywający się dosłownie na każde życzenie ich posiadacza. Z kolei takie hipnotyzowanie umożliwi przykładowo unieruchamianie ciał osób poddawanych operacji bez konieczności poddawania ich fizycznemu krępowaniu, natychmiastowe paraliżowanie ruchów niebezpiecznych zwierząt lub agresywnych ludzi zanim zdążą uczynić komuś krzywdę, wydawanie osobom nakazów do działania wbrew ich woli (patrz punkt Ad. 5 w podrozdziale P3 monografii [3] lub punkt Ad. 5 w podrozdziale H3.2 niniejszej monografii), zmianę u ludzi percepcji rzeczywistośc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dczytywanie pamięci dowolnej osoby odbywające się bez jej woli czy współdziałania. W ten sposób poznać będzie można nie tylko imię, nazwisko i adres dowolnej osoby, ale także całą historię tej osoby, wszystkie jej poprzednie przeżycia, intymne sekrety, skłonności, cechy charakteru, itp. Odczytywanie to umożliwiałoby przeglądanie wszystkich przeżyć danej osoby tak jak obecnie przeglądamy kolorowe filmy. W sensie przebiegu byłoby więc ono bardzo podobne do przeglądów czyjegoś życia następujących podczas tzw. "NDE" (t.j. "Near Death Experience" czyli stanach śmierci klinicznej) - patrz ich opis np. w punkcie #5D5 podrozdziału D5 monografii [3]. Tyle że wywoływane mogłoby być urządzeniem technicznym na każde życzenie, nie zaś w sposób naturalny jedynie w przypadku czyjejś śmier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wykle interesujące jest zastosowanie tej samej techniki i urządzeń do przeglądania rejestrów pamięciowych z przeciw-świata u różnych obiektów które obecnie uważamy za "martwe". W sensie uzyskiwanych rezultatów takie przeglądanie rejestrów byłoby techniczną wersją analitycznego ESP opisanego np. w podrozdziale D6.1 monografii [3]. Jego urzeczywistnienie umożliwiałoby przykładowo: odczytanie z rejestrów anonimowego listu wszystkich danych osoby która list ten napisała jak i wszelkich dalszych jego kolei losu, odczytanie z rejestrów ubrania kto, kiedy i w jakich okolicznościach je nosił oraz jakie były koleje losu osoby je ubierającej, czy odczytywania z broni znalezionej w miejscu przestępstwa kto, kiedy i jak jej użył. Do interesujących wniosków prowadzi analiza ewentualnych zastosowań tej techniki i urządzeń w odniesieniu np. do badaczy okupującej Ziemię cywilizacji UFO którzy zechcą sporządzić dokładny wykaz potraw jedzonych przez określonego Ziemianina, składu chemicznego i energetycznego pobieranej przez niego żywności, ilości, dat i zróżnicowania kolejnych posiłków, itp. Wszystko co tacy badacze z UFO wówczas potrzebują, to pożyczyć od tej osoby jej ulubioną łyżkę, a następnie odczytać wymagane dane z rejestrów tej łyżki zawartych w przeciw-świecie. Być może to wyjaśnia dlaczego tak wiele osób systematycznie uprowadzanych przez UFO narzeka iż często giną ich łyżki, niekiedy tylko po to aby po jakimś pół roku do dwóch lat niespodziewanie pojawić się z powrotem leżąc sobie jakby nigdy nic w swoim zwykłym miejscu - (patrz np. punkt #12 w podrozdziale R1 monografii [3]). Z kolei owi zaawansowani badacze pragnący odtworzyć i przeglądnąć codzienną rutynę życiową danej osoby oraz kolejne widoki jakie ona oglądała, po prostu pożyczaliby na jakiś czas jej okulary lub soczewki kontaktowe. W przypadkach zaś gdyby osoba ta nie używała okularów, niektóre inne kluczowe przedmioty dawałyby również dostęp do tych samych informacji. Przykładowo pióra czy długopisy umożliwiałyby sprawdzenie co osoba ta pisze, zabawki - sprawdzenie jakie jest jej życie uczuciowe, zawsze noszona biżuteria - jaka jest jej dzienna rutyna i przeżycia osobist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mazywanie wybranych obszarów pamięci. W ten sposób z pamięci każdej osoby usunąć będzie można pamięć dowolnego wydar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prowadzanie do pamięci przeżyć lub informacji które faktycznie nie zostały zgromadzone przez ich nosiciela. W ten sposób możliwym się stanie natychmiastowe zaopatrywanie wybranych osób w wiedzę która kiedyś będzie im niezbędna bez potrzeby ich "uczenia się" tej wiedzy, dostarczanie im plastycznej pamięci przeżyć i doświadczeń które będą sądzili że są ich własne, jednak faktycznie to nigdy nie były ich udziałe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Sterowanie nastrojami społecznymi. Jest to potencjalnie najbardziej niebezpieczne zastosowanie tych urządzeń, które przez niektóre zaawansowane cywilizacje użyte może zostać jako rodzaj "broni masowego zasięgu". TRI trzeciej generacji o potężnej mocy będą bowiem zdolne do wysyłania sygnału powodującego zmianę nastawienia i zaadoptowanie określonej postawy u prawie wszystkich członków społeczeństwa poddanego takiemu manipulowaniu. W ten sposób możliwe będzie przykładowo wydawanie całym społeczeństwom poleceń w rodzaju "wyszydzaj i atakuj wszystko co ma związek z UFO" (patrz podrozdział O3.2 monografii [1/3] i podrozdział A1.2 monografii [3]), lub poleceń "UFO nie istnieje, przeciwstawiaj się i zaprzeczaj więc każdemu kto twierdzi inacz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romne pole otwiera tutaj też możliwość masowego hipnotyzowania całych społeczeństw dokonywana za pośrednictwem takich urządzeń. Po takim zahipnotyzowaniu stanie się możliwe że przykładowo istoty i statki innych cywilizacji mieszały się będą z tłumem ludzi i podróżowały dosłownie na ich oczach, jednak nie będą przy tym przez nikogo odnotowywane. Taki "hipnotyczny" sposób stawania się niewidzialnym jest drugim z opisywanych tutaj możliwości znikania poprzez oddziaływanie na świadomość ludzi (pierwszym z opisywanych tutaj sposobów bazującego na świadomości uzyskiwania niewidzialności było "wymazywanie obrazu" wyjaśnione w punkcie #6 poprzedniego opisu TRI drugiej generacji). Bardzo interesujące wyniki niektórych badań w zakresie całkowitego niezauważania przez osoby zahipnotyzowane przedmiotów i ludzi znajdujących się tuż przed ich oczami, opisane są na stronach 60 do 73 książki [1H2.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Tymczasowe oddzielanie rejestrów zawartych w czyichś duplikatach przeciw-materialnych od tych duplikatów, zakończone ponownym łączeniem tych rejestrów i ich duplikatów. Takie oddzielanie otwiera z kolei całą mnogość możliwości które na naszym obecnym etapie rozwoju uważane mogłyby być za całkowitą fantazję. Ich przykłady obejmują: dyslokację czyjejś świadomości z pozostawieniem na miejscu jego/jej ciała. Następstwem tego będzie zdolność do realizowania podróży w których udział weźmie jedynie czyjaś "dusza" lub świadomość, podczas gdy ciało pozostawione będzie w domu, kontrolowane wypożyczanie lub odstępowanie innym świadomościom (duszom) naszego ciała fizycznego dla ich tymczasowego użytkowania, tymczasowe przywracanie do życia świadomości (dusz) już nieżyjących osób, pokazywanie wybranym osobom miejsc lub zdarzeń do których fizycznie nie byliby w stanie dotrzeć, przemieszczenia/podróże czasowe czyichś świadomości poza obręb ich życia, budowanie wehikułów lub urządzeń technicznych w całości wykonanych z przeciw-materii i stąd zdolnych do podróżowania lub działania w przeciw-świec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Odczytywanie czyichś zapisów karmy (po definicję i wyjaśnienie terminu "karma" patrz np. podrozdziały D8 i E2 monografii [3]). Odczytywanie to umożliwia poznanie zdarzeń jakim w przyszłości poddana zostanie dana osoba. W sensie efektów będzie więc ono technicznym urzeczywistnieniem funkcji dzisiejszych wróżek, przepowiadaczy przyszłości i astrolog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dodać, że działanie niemal wszystkich powyższych urządzeń zaobserwowane zostało już obecnie u niektórych UFO - patrz podrozdział T4 monografii [1/3] lub podrozdział P4 monografii [3].</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rozwój TRI nie skończy się nawet na ich trzeciej generacji. Można bowiem przewidzieć, że w czasie gdy osiągną one ten poziom, ogromnemu zaawansowaniu ulegną również komory oscylacyjne (patrz np. podrozdział G4.1 monografii [3]). Mniej więcej w okresie wypracowania TRI trzeciej generacji operatywne zapewne zaczną też już być komory oscylacyjne trzeciej generacji. Dalszy więc rozwój obu tych urządzeń polegał prawdopodobnie będzie na złożeniu razem ich funkcji i możliwości. W ten sposób otwarta zostanie droga do technicznej ingerencji w strukturę przeciw-świata, umożliwiając dzięki temu ludziom takie działania jak materializacja (która w przyszłości zastąpi obecną produkcję dóbr materialnych - patrz podrozdział D14 w monografii [3]) i dematerializacja, czy otwarta droga do odczytywania kursu przyszłych wydarzeń na podstawie wzbudzanych przez nie zafalowań przestrzeni czasowej (patrz opisy w podrozdziale G3),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2.2. </w:t>
      </w:r>
      <w:r>
        <w:rPr>
          <w:rFonts w:cs="Times New Roman" w:ascii="Times New Roman" w:hAnsi="Times New Roman"/>
          <w:shadow w:val="false"/>
          <w:sz w:val="24"/>
          <w:szCs w:val="24"/>
          <w:u w:val="single"/>
          <w:lang w:val="pl-PL" w:eastAsia="en-US"/>
        </w:rPr>
        <w:t>Działanie i własności magnokraftów drugiej generacji zwanych także "wehikułami teleportacyj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ałanie magnokraftów drugiej generacji oparte będzie na wykorzystaniu efektu telekinetycznego opisanego w podrozdziale G2.1.1. Objaśnienie tego działania należy zacząć od przypomnienia, że pędniki każdego magnokraftu produkują pulsujące pole magnetyczne. Oczywiście sama natura pulsowania jest taka że poddane niemu pole musi ulegać chwilowemu przyspieszaniu i opóźnianiu. Stąd też pulsowanie pola każdego magnokraftu wytwarza jakiś ciąg telekinetyczny, jednakże w magnokraftach pierwszej generacji ciąg ten jest niewielki i niewłaściwie ukierunkowany. Jeśli jednak owo przyspieszanie i opóźnianie pola magnokraftu odpowiednio wysterować, można nim spowodować telekinetyczne wypieranie wehikułu zawartego w jego obrę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leżnie od polaryzacji względem pola otoczenia (t.j. względem pola ziemskiego, słonecznego lub galaktycznego), pędniki każdego magnokraftu można podzielić na dwa rodzaje - patrz rysunek G2a; pierwszy z nich (M) jest zorientowany odpychająco względem otoczenia, dugi zaś (U) - przyciągająco. Pędniki zorientowane przyciągająco względem pola otoczenia nazywaliśmy wcześniej pędnikami stabilizacyjnymi. Z magnetyzmu wiadomo, że każde przyciągające się nawzajem źródła pola magnetycznego muszą utworzyć wspólne obwody magnetyczne. W obwodach tych te same linie sił będą przebiegać przez wszystkie źródła pola. Stąd również niektóre linie sił pola magnetycznego wytwarzanego przez pędniki stabilizacyjne magnokraftu muszą stanowić przedłużenie linii sił pola otoczenia. To z kolei oznacza, że lecący magnokraft "owinięty" zostaje w pole magnetyczne otoczenia którego linie sił przebiegają przez pędniki tego wehikułu. Jeśli więc odpowiednio przesterować zmianę w czasie krzywych pulsowań pola magnetycznego wytwarzanego przez pędniki takiego magnokraftu, wtedy pulsy tego pola muszą też wywołać i pulsowanie pola otoczenia w które "owinięty" został dany statek. Pulsowanie pola otoczenia wytworzy wektory przyspieszeń chwilowych wymierzone w korpus statku. Wektory te z kolei wytworzą efekt telekinetyczny jakiego napór będzie popychał statek w pożądanym kier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ej opisany mechanizm wytwarzania ciągu telekinetycznego przez magnokrafty drugiej generacji uświadamia więc, że ciąg ten jest formowany przez wymuszanie odpowiednich pulsowań pola otaczającego statek (t.j. pola ziemskiego, słonecznego lub galaktycznego). Pole magnetyczne samego statku jest jedynie wykorzystywane jako czynnik wymuszający pulsowanie pola otoczenia, nie zaś jako czynnik wytwarzający napór nośny. To z kolei posiada kilka istotnych konsekwencji dla pola magnetycznego wytwarzanego przez pędniki wehikułów teleportacyjnych. Najważniejszą z tych konsekwencji jest że średnie natężenie pola tych wehikułów wcale nie musi odbiegać od natężenia pola ziemskiego. Dla naszych instrumentów badawczych pole magnetyczne takich wehikułów może więc być absolutnie niewykrywalne. Stąd na obecnym poziomie techniki najprawdopodobniej nie posiadamy jeszcze urządzeń zdolnych niezawodnie informować nas o istnieniu takich wehikułów w naszej blis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ą istotną konsekwencją jest, że z uwagi na niewielkie natężenie i szczególną charakterystykę pola magnetycznego wytwarzanego przez pędniki wehikułów teleportacyjnych, pole to jest nieszkodliwe dla zdrowia osób i oganizmów żywych znajdujących się w jego zasięgu (a wręcz przeciwnie, jako bowiem nośnik efektu telekinetycznego będzie ono stymulowało poprawę zdrowia i samopoczucia tych organizmów). Z uwagi więc na ową nieszkodliwość, zminiaturyzowane komputerki kontrolujące oraz pędniki takich wehikułów w przyszłości mogą być osadzane chirurgicznie w ciałach swych użytkowników. W efekcie osoby mające zainstalowane takie pędniki będą w stanie latać w powietrzu (wydzielając przy tym wspomniane wcześniej "świecenie pochłaniania"), przechodzić przez mury i stalowe ścianki, chodzić po sufitach i wodzie, znikać z pola widzenia na życzenie i dokonywać wielu innych akcji jakie obecnie nazywalibyśmy nadprzyrodzonymi. Z uwagi na osadzenie tych pędników w ciele użytkownika, te niezwykłe zdolności zostałyby utrzymane nawet jeśli dany użytkownik telekinetycznego napędu osobistego pozbawiony zostałby swego kombinezonu i wyposaż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skie natężenie pola wytwarzanego przez magnokrafty drugiej generacji, w połączeniu z zdolnością telekinetycznego składnika tego pola do wywoływania stymulacji biologicznej gleby, powoduje że lądowiska magnokraftów drugiej (a także trzeciej) generacji będą się nieco różniły od lądowisk magnokraftów pierwszej generacji opisanych w podrozdziale G2.2. Zasadnicza z tych różnic polegać będzie na fakcie że magnokrafty drugiej (i trzeciej) generacji podczas lądowań telekinetycznych nie spowodują wypalania i sterylizacji gleby w obszarach jej długotrwałego naświetlenia polem statku (zauważ jednak, że takie wypalenie gleby spowodować one mogą podczas lądowań w konwencji magnetycznej). Wręcz przeciwnie, w miejscach gdzie gleba ta poddana zostanie długotrwałemu działaniu ich telekinetycznego pola, nastąpi jej wysoka stymulacja biologiczna. W efekcie tej stymulacji wszelkie rośliny (a także inne organizmy żywe) rosnące w obszarze naświetlonym polem telekinetycznym danego statku nagle doznają ekspozyjnego zwiększenia szybkości i wysokości wzrostu - patrz podrozdział G2.1.1.2. Ponadto uzdrawiające atrybuty pola telekinetycznego zamrożonego w glebie będą działały jak magnes na chore zwierzęta z okolicy które wykażą instynktowną tendencję do poprawy swego zdrowia poprzez wylegiwanie się na takim telekinetycznym lądowisku. Powyższe zjawiska nastąpią w efekcie działania czynników już omówionych pod koniec podrozdziału G2.1.1. Stymulacja biologiczna lądowiska może osiągnąć wartości powodujące nawet do dwunastokrotnego zwiększenia szybkości i wysokości wzrostu u roślin z obszaru naświetlonego telekinetycznym polem statku, w stosunku do wzrostu tego samego typu roślin rosnących w sąsiednim obszarze. Z uwagi na podwyższone zdrowie tych roślin, również ich kolor będzie bardziej żywy (zdrowy) w stosunku do podobnych roślin z otaczającego obszaru. Stąd też byłe lądowiska magnokraftów drugiej (a także trzeciej) generacji dadzą się rozpoznać w postaci pierścieni na glebie (podobnych w kształcie do pierścieni wypalanych przez pole magnokraftów pierwszej generacji) w których rośliny rosną wielokrotnie bujniej oraz posiadają bardziej żywy (zdrowy) kolor niż sąsiadujące rośliny. W miarę upływu lat zdolność stymulacyjna tego obszaru będzie się zmniejszała zgodnie z krzywą połowicznego zaniku - patrz podrozdziały G2.1.1 i G2.1.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do zjawisk indukowanych przez zwykłe magnokrafty i już omówionych przy końcu podrozdziału G1.2, w czasie swego lotu wehikuły teleportacyjne będą też indukowały dodatkowe zjawiska jakie są znamienne dla telekinetycznej konwencji lotu. Dla większości z tych zjawisk Koncept Dipolarnej Grawitacji już na obecnym poziomie naszej wiedzy pozwala przewidzieć ich przebieg i efekty końcowe. Szczegółowo zostały one wyjaśnione w monografiach [1/3], [1/2], [3/2] i [3]. Z uwagi na szczupłość miejsca, w niniejszym opracowaniu przytoczone będą jedynie opisy kilku najznamienniejsz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luczem do zrozumienia niezwykłych zdolności wehikułów teleportacyjnych jest znajomość unikalnego stanu materii poddanej ruchowi telekinetycznemu, zwanego tu "stanem telekinetycznym". Stan telekinetyczny dowolnego obiektu materialnego (np. wehikułu lub osoby) jest odwróceniem stanu fizycznego tego obiektu, zaś pojawia się on jedynie na czasokres trwania przemieszczenia telekinetycznego. Ogólnie rzecz biorąc stan ten wynika z unikalnego mechanizmu ruchu telekinetycznego (a ściślej: ze sposobu w jaki podczas ruchu telekinetycznego przeciw-materialne duplikaty ciągną za sobą swoje materialne odpowiedniki - patrz opis tego ruchu w podrozdziale G2.1.1). Stąd każdy obiekt przemieszczany w sposób telekinetyczny pozostaje w stanie fizycznym przed i po zakończeniu tego przemieszczenia, natomiast transformuje się on w stan telekinetyczny na czas trwania tego ruchu. Po zastosowaniu powyższego do wehikułu teleportacyjnego, stan telekinetyczny wystąpi w czasie gdy wehikuł ten poruszał się będzie w konwencji teleportacyjnej, natomiast zaniknie on (lub raczej wcale nie wystąpi) gdy wehikuł ten działał będzie w konwencji magnetycznej. Oczywiście stan ten występuje również podczas telekinezy biologicznej aczkolwiek jego atrybuty nie są wtedy aż tak rzucające się w oczy (np. jednym z jego przejawów jest utrwalana na niektórych fotografiach wykonanych w trakcie przemieszczeń psychokinetycznych przeźroczystość przedmiotów poddanych temu ruchowi - np. patrz fotografia z rysunku J2 w monografii [1/3] lub z rysunku C2 w monografii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przechodzenia przez stan telekinetyczny, materialny komponent każdego obiektu (t.j. wehikułu, osoby, wirnika w silniku telekinetycznym, przedmiotu przemieszczanego w efekcie ludzkiej psychokinezy, itp.) doświadcza następujących trzech transform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Dekompozycja z formy materialnej (hardwarowej) w formę niematerialną (softwarową). Forma niematerialna (softwarowa) może zostać wyjaśniona jako rodzaj energetycznego wzoru czy modelu całkowicie pozbawionego cech fizycznych takich jak masa, gęstość, inercja, własności optycz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rzemieszczenie się do odmiennej lokacji określonej przez ruch telekinetyczny jakiemu dany obiekt został poddany. Podczas takiego przemieszczenia materialna część tego obiektu istnieje jedynie w swojej nie-materialnej (softwarowej) formie jako rodzaj wzoru energ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Rekompozycja z powrotem do początkowej, materialnej formy. Gdy owa rekompozycja zostaje zakończona, materialny komponent danego obiektu zaczyna ponownie istnieć w swojej fizycznej (hardwarowej) formie. Wszystkie jego własności powracają więc dokładnie do tej samej postaci jaką przyjmowały one przed rozpoczęciem danego przemieszczenia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 zostać podkreślone, że transformacje następujące podczas stanu telekinetycznego nie zmieniają poziomu energii zakumulowanej w danym obiekcie. Stąd każda praca jaka zostanie wykonana w tym stanie musi być towarzyszona samoczynnym zaabsorbowaniem energii termicznej z otoczenia danego obiektu połączonym z wydzielaniem świecenia pochłani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zy transformacje opisane powyżej są źródłem niezwykłych własności obiektów przechodzących stan telekinetyczny. Obiekty takie tracą wiele z atrybutów i ograniczeń charakterystycznych dla stanu fizycznego materii, a jednocześnie zyskują one inny zbiór atrybutów charakterystycznych dla form nie-materialnych, takich jak algorytmy, idee, informacje, itp. Nowe własności takich przekształconych w stan telekinetyczny obiektów,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dolność do penetrowania innych przedmiotów materialnych bez spowodowania jakichkolwiek uszkodzeń u siebie czy u tych przedmi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Zdolność do bycia penetrowanym przez inne przedmioty materialne bez odnoszenia samemu jakichkolwiek uszkodzeń, czy powodowania takich uszkodzeń u tych przedmi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Utrata podstawowych własności fizycznych takich jak inercja, gęstość, waga, tarc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Nie pochłanianie oraz nie odbijanie światła, stąd stanie się całkowicie przeźroczyst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Wymienianie energii cieplnej z otoczeniem. Ilość tej energii jest dokładnym odpowiednikiem zużycia (lub wydzielenia) energii następującego podczas danego przemieszczenia telekinetycznego (patrz podrozdział G2.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Emitowanie białego światła zwanego tu jarzeniem pochłaniania, lub białego światła z lekkim zielonkawym odcieniem zwanego tu jarzeniem wydzielania. Instensywność tej emisji jest proporcjonalna do konsumpcji (lub produkcji) energii termicznej spowodowanej przez daną pracę telekinetyczną. Obszar owej emisji dokładnie odzwierciedla zarysy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 być podkreślone, iż w wehikule teleportacyjnym wszystkie powyższe własności wystąpią tylko gdy działa on w konwencji teleki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zy podstawowe transformacje składające się na stan telekinetyczny (t.j. dekompozycja, przesunięcie, rekompozycja) skompletowane zostają w przeciągu wyjątkowo krótkiego pulsu czasowego. Każdy z takich pulsów najprawdopodobniej zużywa jedynie trzy oddzielne polecenia egzekucyjne wydane przez softwarowy duplikat obiektu poruszanego na drodze telekinetycznej. Z interpretacji czasu w Koncepcie Dipolarnej Grawitacji (patrz podrozdział G3) wiadomo, że pojedyncze polecenie egzekucyjne stanowi elementarną jednostkę czasu dla obiektu poddanego temu poleceniu. Stąd też pojedynczy puls stanu telekinetycznego rozciągał się będzie w niezwykle krótkim przedziale czasu, zbyt krótkim aby nawet zostać zarejestrowanym przez nasze instrumen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łożone manewry wehikułu teleportacyjnego nie zawsze mogą zostać osiągnięte w pojedynczym pulsie stanu telekinetycznego. Z tego powodu pędniki teleportacyjne będą utrzymywały ciągłe powtórzenia takich pojedynczych pulsów, rozciągając w ten sposób swój stan telekinetyczny na dowolnie długi przedział czasu. Istnieją dwa sposoby powtarzania pulsów stanu telekinetycznego, t.j. postępowy i oscylacyjny. Sposób postępowy polega na poddawaniu napędzanego obiektu szeregowi przemieszczeń telekinetycznych posiadających kontrolowany zasięg. Sposób ten będzie więc używany gdy od wehikułu telekinetycznego wymagany będzie przelot po określonej trajektorii z określoną prędkością. Sposób oscylacyjny polega na powtarzalnym przemieszczeniu (oscylowaniu) napędzanego obiektu pomiędzy dwoma niezwykle bliskimi siebie położeniami. Sposób ten używany będzie kiedy wehikuł teleportacyjny powinien zawisać nieruchomo ponad tym samym miejscem. Długotrwałe okresy stanu telekinetycznego, uzyskiwane poprzez takie ciągłe powtarzanie pojedynczych pulsów tego stanu, nazywane tu będą "podtrzymywanym stanem telekinet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arakterystyczną cechą podtrzymywanego stanu telekinetycznego jest iż poddany mu obiekt (np. wehikuł) naprzemiennie pojawia się w dwóch przeciwstawnych stanach, t.j. fizycznym i telekinetycznym. Stan telekinetyczny występuje gdy zachodzą pojedyncze pulse ruchu telekinetycznego. Natomiast stan fizyczny występuje w przedziałach czasu upływających pomiędzy owymi pulsami. Stąd zależnie od częstotliwości z jakimi owe elementarne pulsy są powtarzane, długości odcinków czasu w jakich dany obiekt istnieje w swej formie fizycznej będą się zmniejszać. Ponieważ w obu tych stanach własności optyczne przedmiotu są przeciwstawne (t.j. w stanie telekinetycznym obiekt jest całkowicie przeźroczysty a stąd też niewidzialny, natomiast w stanie fizycznym obiekt ten jest wyraźnie widoczny), stąd po przekroczeniu określonej granicznej częstości pulsów obiekt stanie się niewidoczny dla postronnego obserwatora. Owa graniczna częstość pulsowania przy jakiej wehikuły telekinetyczne znikną dla ludzkiego oka jest nam już dobrze znana dzięki wynalazkowi filmu ruchomego. W taki sam sposób jak przy przemieszczaniu klatek filmu z częstością równą 24 klatki na sekundę fakt ich przeskakiwania przestaje być zauważalny dla ludzkiego oka, również po przekroczeniu przez wehikuły teleportacyjne tej samej szybkości migotania fakt ich istnienia w danym miejscu stopniowo przestanie być zauważalny dla zewnętrznego obserwatora. Dzięki tej możliwości "migotania" widzialność wehikułu lub obiektu poddanego podtrzymywanemu stanowi telekinetycznemu może podlegać płynnej zmianie, od całkowitej widzialności, poprzez częściową niewidzialność (t.j. jakby bycie wykonanym z mgły), aż do kompletnej niewidzialności. Stopień przeźroczystości jest przy tym regulowany częstotliwością powtarzania elementarnych pulsów stanu telekinetycznego. Powyższe uświadamia więc że pędniki wehikułów telekinetycznych umożliwiają im stawanie się niewidzialnymi aż na kilka różnych sposobów. Technicznie najprostszym z nich jest uformowanie zjawiska "soczewki magnetycznej" możliwej do włączenia przez magnokrafty wszystkich generacji (patrz podrozdział G1.2). Soczewką tą w razie potrzeby omawiane wehikuły mogą osłaniać się kiedy konieczne jest uzyskanie niewidzialności bez włączania stanu telekinetycznego. Znacznie bardziej zaawansowanym z nich jest omawiane tutaj osiąganie "stanu migotania telekinetycznego", czyli bardzo szybkie przełączanie się ze stanu telekinetycznego w stan materialny i z powrotem, jakie umożliwia tym wehikułom stawanie się całkowicie niewidzialnymi, częściowo niewidzialnymi, czy też stopniowe znikanie z widoku podczas ruchu lub nieruchomego zawisania w tym samym miejs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olność wehikułów teleportacyjnych do osiągania "stanu migotania telekinetycznego", czyli do szybkiego migotania pomiędzy stanem materialnym i stanem niematerialnym, wyjaśnia też zasadę na jakiej przelatują one (przemieszczają się) przez obiekty stałe takie jak ściany, budynki, góry, czy drzewa w lesie. Ich przelot przez takie obiekty polega bowiem na wsuwaniu się podczas kolejnych migotań - kiedy to wehikuł przechodzi w stan niematerialny, ich struktury atomowej pomiędzy atomy danej przeszkody, materializowaniu się pomiędzy atomami tej przeszkody (jak wiadomo z fizyki jądrowej atomy te to głównie ogromna pusta przestrzeń zajmowana przez niewielkie wymiarowo jadro i elektrony), następnym dematerializowaniu się w czasie następnego migotu, dalszym przesuwaniu się przez przeszkodę, ponownym materializowaniu, itd. W ten sposób atomy wehikułu, jego załogi, oraz zawartości, migocząc pomiędzy dwoma stanami, zwolna przemieszczają się poprzez strukturę atomową stojącej na ich drodze przeszkody stałej. Osoby poddane temu procesowi odbierały go będą jako odczucie intensywnego wibrowania ich ciała podczas jego przenikania przez materiał przeszkody, spowodowane skokowym przyhamowywaniem i następnym uwalnianiem jego ruchu w kolejnych pulsach zmiany stanu. Z kolei obiekty podatne na wibracje, takie jak framugi okien, furtki, czy drzwi, będą wpadały w bardzo silne wibrowanie w każdym przypadku przelotu przez niej jakiego wehikułu (czy osoby) używającego napędu telekinetycznego w włączonym owym stanem migot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miejętność znikania poprzez szybkie migotanie, w połączeniu z możliwością przenikania przez obiekty stałe, nadaje wehikułom teleportacyjnym niezwykłej zdolności. Mogą one mianowicie wlatywać wprost do naszych mieszkań nie będąc przy tym wcale zauważane. W ten sposób w danym domu oprócz jego mebli i mieszkańców równocześnie może znajdować się cały statek kosmiczny wraz z załogą, wyposażeniem, urządzeniami badawczymi oraz instrumentami medycznymi i wcale nie zostanie on przez nikogo zauważony. Jedynym znakiem jego obecności prawdopodobnie odnotowywalnym tylko przez osoby uczulone na objawy działania tych wehikułów może być odczucie nieco większego chłodu niż zwykle, oraz fakt że niektóre z urządzeń elektronicznych niespodziewanie mogą zacząć zachowywać się w dosyć dziwny sposób. Gdyby jednak w takim przypadku ktoś z mieszkańców wpadł na pomysł wykonania zdjęcia, wtedy po jego wywołaniu mógłby doznać szoku patrząc na utrwalony na nim obraz (aczkolwiek ludzie zapewne wykazywaliby tendencję do racjonalnego tłumaczenia takich fotografii jako pomyłkowego nałożenia się dwóch nieostrych obrazów na jednej klat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a zdolność do stopniowego znikania nabiera szczególnego znaczenia jeśli zastosowana zostaje do teleportacyjnych napędów osobistych. Z łatwością możemy sobie wyobrazić zaskoczenie i konfuzję doświadczone przez kogoś nic nie wiedzącego na temat opisanych w tym rozdziale wehikułów, skonfrontowanego nagle przez UFOnautę używającego telekinetycznego napędu osobistego. Kosmita ten zdolny byłby do zawisania w powietrzu, do przechodzenia przez ściany czy sufit, zaś jego ciało zdawałoby się być przeźroczystym sprawiając wrażenie jakby mgły. Zabójcze przedmioty (kule, noże, szpady, topory, itp.) wystrzelone lub rzucone w tego intruza przenikałyby jego ciało nie czyniąc mu najmniejszej krzyw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jeszcze raz przypomnieć i z naciskiem podkreślić, że stawanie się niewidzialnym poprzez włączenie opisywanego tutaj "stanu migotania telekinetycznego" jest tylko jedną z kilku różnych zasad znikania z pola widzenia wyjaśnionych w niniejszej monografii. Pozostałe zasady obejmują m.in. "soczewkę magnetyczną" (opisaną w punkcie 1 podrozdziału G1.2), "manipulowanie upływem czasu" (opisane w podrozdziale G3), "wzbudniki niewidzialności" (opisane podczas omawiania TRI drugiej generacji w punkcie #6 podrozdziału G2.1.2.2), oraz "hipnotyczny nakaz niewidzenia" (wspomniany podczas omawiania TRI trzeciej generacji w punkcie @5 podrozdziału G2.1.2.2). Zaawansowane istoty dysponujące technologią na poziomie magnokraftów drugiej i trzeciej generacji nie mają więc najmniejszej trudności ze stawaniem się niewidzialnymi. Posiadają bowiem ku temu cały szereg różnych możliwości z których każda cechuje się odmiennymi atrybutami i jest szczególnie przydatna w odmiennych okolicznośc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ów szczegółowiej wyjaśnionych w rozdziale V monografii [1/3], zaś omawianych w podrozdziałach A1.2 i P5 monografii [3], jest niezwykle istotne abyśmy dokładnie poznali mechanizm z użyciem którego odbywa się telekinetyczne znikanie. Znajomość tego mechanizmu umożliwi nam bowiem stopniowe wypracowanie zasad i urządzeń z pomocą których z czasem będziemy w stanie zobaczyć okupujących nas UFOnautów i ich wehikuły ukrywające się w taki sposób przed naszym wzrokiem. Już obecnie autor jest w stanie wskazać jedną z takich zasad, opierającą się na tej samej idei co wyważanie wirujących mas w przemyśle samochodowym. Gdyby mianowicie użyć bardzo silnej lampy stroboskopowej, której błyskanie zsynchronizowane zostałoby z częstością migotania telekinetycznego ukrywających się w ten sposób przed nami istot lub obiektów, wtedy w kolejnych błyskach lampa ta rzucałaby na nie światło w chwili gdy pojawialiby się w stanie fizycznym, zaś wyłączała je w chwili gdy przechodziliby w stan telekinetyczny. W rezultacie osoby te lub obiekty nagle wyłoniłyby się dla naszych oczu, podobnie jak niewidoczne normalnie skrzydło szybko wirującego śmigła wyłoniłoby się po cyklicznym oświetleniu go odpowiednio zsynchronizowanymi błyskami lampy stroboskopowej. Niestety zrealizowanie niniejszej zasady pozostanie niemożliwe aż do czasu gdy wypracowany zostanie odpowiedni czujnik jaki będzie w stanie wykryć indywidualne pulsy migotania telekinetycznego. Czujnik ten, po podłączeniu go do odpowiedniego urządzenia sterującego i dalej do lampy stroboskopowej, umożliwiłby bowiem zsynchronizowanie błysków tej lampy z migotaniem telekinetycznym ujawnianego obiektu. Stąd też zdaniem autora ogromnie istotne jest szybkie podjęcie instrumentalnych badań efektów aktywności napędu teleportacyjnego opisanych np. przy końcu podrozdziału R2 monografii [3] czy w rozdziale L monografii [1/3], bowiem badania te m.in. prowadzą do wypracowania takiego właśnie czuj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mechanizmu formowania stanu telekinetycznego wynikają dwa dalsze ważne atrybuty napędu teleportacyjnego, t.j. zasięg pojedynczego elementarnego przesunięcia, oraz szybkość ruchu wynikowego. Zasięg elementarnego przesunięcia jest to odległość na jaką dany obiekt (np. wehikuł) przesunięty zostaje w efekcie pojedynczego pulsu ruchu telekinetycznego. (Jego doskonała ilustracja pokazana została na rysunku T1 w monografii [1/3], w części (e) rysunku I1 z monografii [2], lub na rysunku O1 w monografii [3].) Stąd maksymalna wartość tego zasięgu zależała będzie od wydatku magnetycznego (t.j. magnetycznej energii startu) biorącego udział w wytwarzaniu danego efektu telekinetycznego, a także od wielkości (masy) przemieszczanego obiektu. Im potężniejsze pole zaangażowane zostaje w wytworzenie takiego pulsu, tym większy zasięg wynikającego z niego przesunięcia. Z kolei im mniejsze są obiekty jakie przenosi pędnik o danej (stałej) energii startu, tym dalsza jest odległość ich elementarnego przesunię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ostało już wyjaśnione, długość czasu zajmowanego przez pojedynczy puls stanu telekinetycznego jest niezmierzalnie krótka. Stąd dla elementarnego przesunięcia następującego podczas takiego pojedynczego pulsu obecny koncept szybkości traci ważność. Powodem tego jest, iż elementarne przesunięcie, niezależnie od swojego zasięgu, w naszym obecnym zrozumieniu czasu skompletowane będzie natychmiastowo. Stąd jeśli stanie się technicznie wykonalnym zbudowanie pędników teleportacyjnych o wydatkach energetycznych wystarczająco dużych aby ich elementarne przesunięcia rozciągały się do odległości międzygwiezdnych, wtedy pędniki takie będą w stanie natychmiastowo przenieść wehikuł teleportacyjny z jednej gwiazdy na drugą. Oczywiście szybkość takiego natychmiastowego przeniesienia na inną gwiazdę nie będzie mogła zostać opisana matematycznie, ponieważ osiągałaby ona wartość nieskończenie wielką. Należy tu jednak podkreślić iż powyższe odnosi się tylko do pojedynczego pulsu ruchu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y koncept szybkości, opracowany dla ruchów fizycznych, może jednak zostać wykorzystywany do opisu powolnych lotów wehikułów teleportacyjnych odbywających się w podtrzymywanym stanie telekinetycznym. Aczkolwiek podczas takich lotów wszystkie pojedyncze pulsy skompletowane zostaną natychmiastowo, niemniej pomiędzy tymi pulsami wystąpią krótkie czasy postoju (przerwy) jakie mogą zostać opisane fizycznie. (Dwie takie przerwy uchwycono na zdjęciu z rysunku T1 z monografii [1/3], z części (e) rysunku I1 w monografii [2], lub z rysunku O1 z monografii [3]). Stąd podzielenie zasięgu elementarnych przesunięć przez długość owych przerw między-pulsowych daje wartość szybkości wynikowego ruchu w podtrzymywanym stanie telekinetycznym. Powyższe wyjaśnia więc w jaki sposób wehikuły teleportacyjne, niezależnie od natychmiastowego przenoszenia się na odległe gwiazdy, będą mogły także lecieć ponad powierzchnią planety ze ściśle określoną prędkością, a nawet zawisać nieruchomo ponad tym samym miejsc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teraz najważniesze cechy napędów i wehikułów działających w konwencji teleportacyjnej. Wszystkie obiekty transportowane w tej konwencji będą w stanie natychmiastowo przenieść się do dowolnego punktu docelowego leżącego w obrębie zasięgu ich pędników teleportacyjnych. Na dodatek do tego będą one także w stanie dokonywać wolnych lotów z wybraną przez siebie prędkością, lub nawet zawisać nieruchomo ponad tym samym miejscem. Pędniki teleportacyjne dostarczą im zdolności do penetrowania obiektów stałych, takich jak meble, mury, budynki, góry czy planety, bez czynienia jakichkolwiek uszkodzeń u siebie ani też u przenikanych w ten sposób obiektów. (Warto tu zauważyć iż zwykły magnokraft pierwszej generacji podczas lotów w obiektach stałych wypalał w nich będzie szkliste tunele - patrz podrozdział G1.2.) Przykładowo będą one mogły latać w lesie tuż przy powierzchni ziemi "przenikając" swoimi korpusami przez napotkane drzewa i krzewy bez spowodowania jakiegokolwiek ich uszkodzenia. Kiedy wehikuły te znajdują się w stanie telekinetycznym, odwrotna sytuacja także może wystapić, t.j. ich konstrukcja (materia) może być przenikana bez żadnej szkody przez inne obiekty stałe takie jak pociski, kule, noże, ludzi, zwierzęta, itp. Podczas działania w konwencji teleportacyjnej magnokrafty drugiej generacji będą także zdolne do samoczynnego absorbowania z otoczenia zawartej w nim energii cieplnej. Zdolność ta powodować będzie nagłe oziębianie się otoczenia wehikułów teleportacyjnych, jakie zorientowanym osobom umożliwi wykrywanie ich obecności przez monitorowanie poczucia zimna, mimo zdolności tych statków do uczynienia się całkowicie przeźroczystymi (t.j. jakby wykonanymi z energii czy "mgły" nie zaś ze substancji). Dzięki niej żaden z wehikułów telekinetycznych nie będzie wymagał zaopatrywania w energię podczas swych lotów, zaś zamiast tego zaopatrywania jego napęd powodował będzie samoczynne absorbowanie wymaganej energii z ciepła zawartego w otoczeniu - po więcej szczegółów patrz opisy z monografii [6] i [3]. (Nie należy tu mylić konsumpcji energii podczas lotu z nadaniem wehikułowi tzw. "energii startu", które to nadanie musi nastąpić zanim uzyska on zdolności do powodowania ruchów telekinetycznych - patrz opisy w rozdziale F5.5 monografii [1/3].) Z kolei pochłanianie przez napędy telekinetyczne energii cieplnej z otoczenia indukować będzie białe "świecenie pochłaniania" rozpościerające się cieniutką warstewką tuż przy powierzchni ścianek statku lub przy powierzchni ciał użytkowników napędu osobistego (w podaniach ludowych taki rodzaj białego światła określa się jako posiadający "nadprzyrodzone" pochodzenie). Świecenie to nada wehikułowi teleportacyjnemu wygląd jakby "naoliwionego światłem". Wygląd ów jest jednym z czynników umożliwiających łatwe i szybkie identyfikowanie wehikułów teleportacyjnych oraz odróżnianie ich od magnokraftów pierwszej generacji. Magnokrafty pierwszej generacji świecą bowiem światłem kolorowym jakie formuje rodzaj grubościennej aury lub chmury która szczelnie otacza te sta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3. </w:t>
      </w:r>
      <w:r>
        <w:rPr>
          <w:rFonts w:cs="Times New Roman" w:ascii="Times New Roman" w:hAnsi="Times New Roman"/>
          <w:shadow w:val="false"/>
          <w:sz w:val="24"/>
          <w:szCs w:val="24"/>
          <w:u w:val="single"/>
          <w:lang w:val="pl-PL" w:eastAsia="en-US"/>
        </w:rPr>
        <w:t>Magnokrafty trzeciej generacji (zwane także "wehikułami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jąc tutaj magnokrafty drugiej generacji warto także wspomnieć, że rozwój naszych statków magnetycznych nie zakończy się na wehikule teleportacyjnym. Tablica Cykliczności opracowana dla napędów ziemskich (patrz tablica z rysunku G1) ujawnia bowiem, że w około 200 lat po magnokraftach drugiej generacji nasza cywilizacja dorobi się jeszcze bardziej zawansowanego statku, który można nazwać wehikułem czasu albo też magnokraftem trzeciej generacji. Tablica z rysunku G1 ujawnia, że podróżowanie w czasie tych najdoskonalszych z magnokraftów oparte będzie na efektach zniekształcenia przestrzeni czasowej powodowanych "deformowaniem" pól magnetycznych. Oprócz wprowadzania zmian do upływu czasu, magnokrafty trzeciej generacji będą też w stanie dokonywać lotów telekinetycznych wykorzystując dokładnie tą samą zasadę działania co omówione poprzednio wehikuły teleporta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y poziom naszej wiedzy na temat "deformacji" pól magnetycznych uniemożliwia dokładne przewidzenie wszystkich cech i właściwości magnokraftów trzeciej generacji. Jednakże już obecnie można wnioskować, że statki te będą zdolne do: raptownego znikania z danego miejsca poprzez przenoszenie się do innego punktu własnej przestrzeni czasowej, a także do zmiany "normalnego" upływu czasu. Gdy obserwowane w locie, otoczone będą idealnie okrągłą kulą przestrzeni (o średnicy około podwójnej średnicy samego statku) w jakiej wewnętrzna energia magnetyczna została silnie wzbudzona poprzez wprowadzoną deformację. Kula ta, zależnie od dokonywanej deformacji pola, najczęściej będzie emitowała pomarańczowo/złote lub niebiesko-zielone światło (teoretycznie rzecz biorąc niekiedy może też emitować białe światło). Z uwagi więc na wygląd tej kuli (otoczony którą wehikuł czasu z reguły będzie pozostawał niezauważony), obserwatorzy magnokraftów trzeciej generacji łatwo mogą je pomylić z dużymi piorunami kulistymi. Podobnie jak to jest z wehikułami teleportacyjnymi, także wehikuły czasu mogą zostać budowane w formie zminiaturyzowanych napędów osobistych wstawianych chirurgicznie do ciała ich użytkowników. Takie urządzenia osobiste pozwolą użytkownikom na podróże w czasie bez użycia jakiegokolwiek statku widocznego na zewnątr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cywilizacji takiej jak nasza - która nie dorobiła się jeszcze własnych wehikułów czasu, niezwykle istotna jest umiejętność wykrywania działalności tego typu statków budowanych przez inne cywilizacje. Koncept Dipolarnej Grawitacji (patrz rozdział H z [1/3]) już na obecnym poziomie naszej wiedzy umożliwia przewidzenie kilku zjawisk których zarejestrowanie przez postronnego obserwatora świadczy o pobliskim użyciu wehikułu czasu. Trzy najdobitniej zauważalne z tych zjawisk to: (1) "stan zawieszonego filmu" (po angielsku: "state of suspended animation"), (2) "podróż w jedną stronę" ("one way trip"), oraz (3) "efekt zdublowania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n zawieszonego filmu" można obrazowo wytłumaczyć na hipotetycznym przykładzie centrum dowodzenia jakiejś armii inspektowanego przez wysłannika strony przeciwnej wykorzystującego wehikuł czasu. Wysłannik ten przybył aby zapoznać się z tajnymi planami danej armii, nie chciał jednak zostać zauważonym w trakcie swoich działań. Dlatego też użył on wehikuł czasu w ten sposób, że spowodował on przyspieszenie upływu własnego czasu w stosunku do czasu upływającego dla personelu danego centrum. Gdy więc personelowi upłynęła zaledwie jedna tysięczna sekundy, u przybysza upłynął odpowiednik około pół godziny. Miał on więc wystarczająco dużo czasu aby zapoznać się z planami strony przeciwnej, jednakże dla personelu przeciwnika upłynęło zbyt mało czasu aby zauważyć intruza. Jeśli jednak przypadkowo któryś z członków miejscowego personelu danego centrum dowodzenia znalazł się zbyt blisko intruza podczas zmiany przez niego szybkości upływu swego czasu, czas owego miejscowego również zostałby przyspieszony. W takim przypadku ów postronny świadek działania wehikułu czasu z zaskoczeniem ujrzałby widok, jaki przypominałby mu film zatrzymany nagle na pojedynczej klatce. Wszyscy jego koledzy i przełożeni zamrożeni zostaliby w najdziwaczniejszych pozycjach jakie zajmowali w danej chwili. Nalewana woda zatrzymałaby się w połowie drogi pomiędzy czajnikiem a szklanką. Kulka papieru rzucona przez kogoś wisiałaby nieruchomo w powietrzu. Panowałaby absolutna cisza. Takie zamrożenie wszelkich ruchów panowałoby aż do chwili gdy intruz dokonałby odlotu. W tym momencie zamrożone ruchy przywrócone zostałyby do swojej kontynuacji. Ludzie zaczęliby wyglądać i działać jakby nic w międzyczasie się nie stało. Jedynie pamięć postronnego obserwatora oraz jego zegarek przesunięty do przodu, byłyby jedynymi dowodami, że cokolwiek wogóle się przydarzyło. W sposób podobny do wyżej opisanego, wehikuły czasu mogą też powodować "stany przyspieszonego filmu", gdy upływ czasu u intruza zostaje opóźniony w stosunku do upływu czasu w jego oto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ówiony powyżej stan zawieszonego filmu ujawnia, że napęd magnokraftów trzeciej generacji oddaje tym statkom do dyspozycji aż kilka różnych metod stawania się niewidzialnymi. Oprócz bowiem "soczewki magnetycznej" (opisanej w punkcie 1 podrozdziału G1.2) którą mogą one włączyć po przestawieniu swego napędu na konwencję magnetyczną, oraz "stanu migotania telekinetycznego" (opisanego w podrozdziale G2.2) możliwego do włączenia przy przestawieniu napędu na konwencję telekinetyczną, dodatkowo mogą one używać różnych form manipulacji czasem aby pozostawać niewidzialnymi podczas fizycznej obecności w danym miejscu. Oczywiście "stan zawieszonego filmu" jest tylko pierwszą z wielu różnorodnych takich możliwości stwarzanych przez odmienne sposoby manipulowania czasem (np. inne takie możliwości stwarzane są przez manipulację jaką możnaby nazwać "migotaniem pomiędzy dwoma punktami czasowymi", oraz manipulację polegającą na czasowym przesunięciu fazowym w którym wehikuł pojawia się w danym miejscu dopiero ułamek sekundy po tym jak światło przeniknęło już przez to miejsce). Na dodatek do tego wszystkiego, urządzenia zwane TRI drugiej generacji jakie zapewne znajdą się na wyposażeniu tych wehikułów, umożliwią im dodatkowe stawanie się niewidzialnymi poprzez wymazywanie swego obrazu w umysłach postronnych osób - patrz "wzbudniki niewidzialności" opisane w punkcie #6 podrozdziału G2.1.2.2, poprzez zmianę swego wyglądu tak aby przypominać jakiś nieistotny obiekt na którego postronni obserwatorzy nie zwrócą większej uwagi - patrz "modyfikatory wyglądu" opisane w punkcie #5 podrozdziału G2.1.2.2, lub poprzez wydanie hipnotycznego nakazu aby dana osoba lub grupa nie odnotowywała obecności tego wehikułu - patrz punkt @5 podrozdziału G2.1.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róż w jedną stronę" jest kolejną niezwykłą możliwością stwarzaną przez wehikuły czasu. Polega ona na ograniczeniu fizycznego podróżowania do przebycia drogi tylko w jednym kierunku, t.j. do docierania na miejsce przeznaczenia, podczas gdy droga powrotna do punktu wyjściowego podróży następuje poprzez cofnięcie czasu (nie zaś poprzez fizyczne podróżowanie). Wyrażając powyższe prostymi słowami, "podróż w jedną stronę" polega na przemieszczeniu fizycznym podróżnego tylko w kierunku docelowym, zaś na manipulowaniu (cofaniu) jego czasu w drodze powrotnej do punktu początkowego w którym dane podróżowanie zostało rozpocz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rozumieć zasadę takiego "podróżowania w jedną stronę", konieczna jest znajomość definicji czasu w Koncepcie Dipolarnej Gravitacji. Definicja ta stwierdza co następuje (patrz podrozdział H12 w monografii [1/3]). "Czas jest to przepływ sterowania wykonawczego poprzez softwarowe duplikaty przeciw-materialne danego obiektu". Zrozumienie powyższej definicji przychodzi znacznie łatwiej, jeśli czytający świadom jest podobieństwa naszych duplikatów przeciw-materialnych zawartych w innym, równoległym świecie zwanym "przeciw-światem" do programów komputerowych pracujących w tzw. "czasie rzeczywistym" (real-time). Jak wiadomo programy takie składają się z ciągów pojedynczych akcji (instrukcji, kroków realizacyjnych), które realizowane są przez komputer kolejno jedna po drugiej. Wybór przez system sterujący komputera kolejnej akcji (instrukcji) mającej zostać zrealizowaną w danym momencie nazywany jest "kontrolą wykonawczą" (po angielsku "execution control"). Jak to wyjaśnia Koncept Dipolarnej Grawitacji, upływ czasu może być właśnie porównany do ruchu kontroli wykonawczej poprzez kolejne kroki realizacyjne takich programów. W koncepcie tym program komputerowy reprezentuje bowiem nieruchomą przestrzeń czasową, natomiast kontrola wykonawcza egzekwująca realizację tego programu i stąd przesuwająca się poprzez kolejne jego akcje (instrukcje) reprezentuje upływ czasu. Zgodnie więc z powyższą analogią wynikającą z Konceptu Dipolarnej Grawitacji, czas jest nieruchomy podczas gdy to my (a raczej sterowanie wykonawcze z naszych duplikatów przeciw-materialnych) poruszamy się poprzez niego. W tym względzie dipolarne pojęcie czasu jest odwrotne do powszechnie dzisiaj przyjętego, jako że w obecnie akceptowanym zrozumieniu czasu my stoimy w miejscu podczas gdy to czas "płynie" wokół nas. Jedną z najważniejszych konsekwencji dipolarnego zrozumienia czasu jest iż wskazuje ona sposób podróżowania w czasie. Aczkolwiek Koncept Dipolarnej Grawitacji stwierdza iż w naszym układzie wymiarów droga przez czas prowadzi tylko w jednym kierunku (stąd w tym wymiarze nie jest możliwa zmiana jego upływu), w innym układzie wymiarów (t.j. przeciw-świecie) możliwe staje się manipulowanie czasem w każdym kierunku, t.j. jego cofanie do tyłu, przemieszczanie do przodu, przyspieszanie, a także opóźni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Konceptem Dipolarnej Grawitacji, podróżowanie w czasie technicznie sprowadza się do przemieszczenia kontroli wykonawczej do uprzednio "zaetykietowanego" punktu. W zrozumieniu zasady takiego przemieszczenia znowu przydatne staje się podobieństwo naszych przeciw-materialnych duplikatów do programów komputerowych. Jak wiadomo, w programach komputerowych możliwe jest umieszczenie "etykiety" (label) na początku danej sekwencji instrukcji, oraz późniejsze powrócenie do tego "zaetykietowanego" punktu poprzez proste dokonanie skoku bezwarunkowego do owej etykiety. Dokładnie to samo następuje w wehikułach czasu. Umieszczają one "etykietę" w sekwencji kontroli egzekucyjnej duplikatu przeciw-materialnego danej osoby (t.j. w określonym punkcie czasowym tej osoby) i następnie dokonują przeskoku kontroli egzekucyjnej do owej etykiety. Osoba której duplikat softwarowy poddany zostaje takiemu procesowi, odbiera go jako cofnięcie się czasu do tyłu (może też zostać dokonany skok czasowy do przodu). Dlatego też jeśli przedstawiciele jakiejś zaawansowanej cywilizacji która dorobiła się już wehikułów czasu zechcą zabrać daną osobę ze sobą w podróż, przed rozpoczęciem tej podróży doczepią oni "etykiete" do sekwencji egzekucyjnej tej osoby, zaś po zakończeniu tej podróży - zamiast podróżować z powrotem z tą osobą, po prostu cofną oni jej kontrol egzekucyjną do owej etykiety. W efekcie końcowym osoba odbywająca taką podróż pamiętała będzie jedynie przebieg jej drogi w jednym kierunku (droga z powrotem już bowiem nie następuje), a także po powrocie z zdumieniem odkryje iż aktualna godzina jest wcześniejsza niż dokładna godzina w której nastąpiło wyruszenie w daną podróż.</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róż w jedną stronę" z użyciem wehikułów czasu umożliwia dokonywanie uprowadzeń jakie nie posiadają swego "czasu trwania". W uprowadzeniach tych wybrana osoba wzięta zostaje w podróż która, niezależnie od swej długości, kończy się nieco wcześniej niż się zaczęła. Stąd też zaistnienie takich porwań będzie aktywnie zaprzeczane przez współczesnych badaczy, ponieważ ich uznanie podważałoby poprawność najbardziej fundamentalnych teorii współczesnej nauki (które stwierdzają że "czas płynie" my zaś stoimy nieruchomo w jego strumieniu stąd nasze poruszanie się w czasie nie jest możliwe). Autor w swoich badaniach miał już okazję spotkania się z kilkoma raportami z takich właśnie uprowadzeń, niestety żadne z nich nie doczekało się wyjaśnienia czy choćby tylko zrozumienia przez innych badaczy. Dodatkowym utrudnieniem wprowadzanym do badań owych przypadków jest, iż UFOnauci uprowadzający danego Ziemianina w taką podróż z reguły hipnotycznie wymazują potem pamięć uprowadzanego. Stąd do naszej wiedzy docierają tylko te nieliczne przypadki dla których owe wymazywanie pamięci okazało się niedokładne lub zawodne. Jednakże nawet w owych rzadkich przypadkach, prawie nikt nie jest skłonny uwierzyć w opowiadanie że ktoś zabrany był na planetę leżącą w innym systemie gwiezdnym, przeszedł różnorodne testy, zwiedził kilka miast innych cywilizacji, zaś cały ten pobyt ukończony został o czasie nawet nieco wcześniejszym niż czas wyruszenia w podróż. Szczególnie, że osoba relacjonująca takie niezwykłe przygody potrafi z detalami opowiedzieć podróż w jedną stronę, nie jest jednak w stanie sobie przypomnieć jak właściwie nastąpiła podróż z powro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drzewa były najbardziej zaawansowaną formą życia na Ziemi i rozwinęły w sobie inteligencję, wtedy najprawdopodobniej spekulowałyby one nad możliwościami dokonywania zwyczajnych podróży w przestrzeni. Jednakże bez znajomości praw rządzących przemieszczaniem się z miejsca na miejsce, ich spekulacje nie posiadałyby granic i stąd prawdopodobnie byłyby pełne paradoksów i nieprawdziwych idei. Studiując owe spekulacje ktoś prawdopodobnie mógłby się dowiedzieć, że drzewo podróżujące na drugą półkulę musi umrzeć, ponieważ jego korzenie będą skierowane w powietrze podczas gdy liście zostałyby zanurzone w glebę, albo że przekroczenie szybkości dźwięku nie jest możliwe bowiem szybkość ta stanowi stałą natury zaś osiągające ją drzewo spiętrzałoby falę otoczenia w której ciśnienie wzrastałoby do nieskończoności rozrywając to drzewo na strzępy, czy też że drzewo jakie przemieści się do innego miejsca musi równocześnie istnieć aż w dwóch rzeczywistościach (t.j. starej i nowej). To samo dzieje się z naszymi obecnymi ideami podróżowania w czasie. Ponieważ nie znamy jeszcze praw i ograniczeń jakie obowiązują dla tego rodzaju podróżowania, nie nakładamy hamulców dla naszej wyobraźni i nasze spekulacje w tym zakresie nie posiadają granic. W ten sposób entuzjastyczni twórcy nawprowadzali wiele błędnych idei, jak np. "paradoks dziadka", "zwielokrotnione istnienie", czy "równoległe rzeczywistości", które komplikują i wypaczają nasze zrozumienie podróży w czasie. (Paradoks dziadka rozpatruje sytuację podróżnika w czasie który zabił własnego dziadka, stąd po powrocie do swojego czasu znajduje siebie samego już nie istniejącym. Zwielokrotnione istnienie zakłada, że w przypadku podróży w czasie w naszą przeszłość, zastawalibyśmy tam już siebie samych, tyle że przeżywających nasze poprzednie życie, lub przeżywających nasze poprzednie życie plus nasze poprzednie przeniesienia się do tamtego czasu - podróż w czasie spowodowałaby więc jakby nasze istnienie w więcej niż jednej osobie naraz. Natomiast idea równoległych rzeczywistości sugeruje iż każda akcja podjęta podczas podróży w czasie musi zainicjować odmienną rzeczywistość w której przebieg zdarzeń musi się różnić od tych następujących w rzeczywistościach już istniejących.) W tym miejscu musi jednak zostać podkreślone, że definicja czasu z Konceptu Dipolarnej Grawitacji (przestrzeń czasowa jest nieruchoma zaś to my poruszamy się w jej obrębie), oraz techniczne ograniczenia podróżowania w czasie, całkowicie eliminują paradoksy i dylematy jak te opisane powyżej. Aby zrozumieć działanie tych ograniczeń, wystarczy odnieść do podróżowania w czasie analogię przemieszczania kontroli egzekucyjnej do określonej etykiety w naszych duplikatach przeciw-materialnych. Podobnie bowiem jak zmiana w kontroli wykonawczej programu komputerowego nie jest w stanie zmienić operacji (instrukcji) składających się na ten program (chociaż może wpłynąć na wynikowe wartości danych przetwarzanych przez ten program), również podróżowanie w czasie nie jest w stanie zmienić zawartości nieruchomej przestrzeni czasowej (chociaż może ono zmienić losy/drogę danej osoby poruszającej się przez tą przestrzeń). Efektem owych ograniczeń jest więc całkowite wyeliminowanie szansy na równoległe rzeczywistości, zwielokrotnione istnienie, czy na paradoks dziadka. Powyższa analogia ujawnia bowiem że "interakcyjne" podróże w czasie (t.j. podróże których uczestnik może brać osobisty udział w obserwowanych przez siebie wydarzeniach) możliwe są jedynie pomiędzy punktami czasowymi przez które dana osoba przeszła już w swoim "normalnym" życiu. Aby wyjaśnić to ograniczenie, przeskok czasowy wymaga założenia odpowiedniej "etykiety" w określonym punkcie czasowym danej osoby. Stąd aby założyć taką etykietę, koniecznym jest aby osoba ta żyła już w danym punkcie czasowym. To z kolei uniemożliwia przemieszczenie tej osoby poza obręb jej czasu życia, a także zezwala na podróżowanie w czasie jedynie pomiędzy punktami które zostały już osiągnięte w poprzednich częściach jej życia i które zostały "zaetykietowane" jako punkty docelowe przyszłych podróży w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jednak dodać, że Koncept Dipolarnej Grawitacji ujawnia także możliwość odbywania innego rodzaju podróży w czasie, jakie możnaby nazwać "pasywnym przegrywaniem czasowo odległych zdarzeń". Ten rodzaj podróżowania nie nakłada żadnych ograniczeń na odległość czasu do którego dany obserwator się przenosi, jednakże limituje on podróżnika tylko do roli obserwatora (widza). W podanej poprzednio analogii programu komputerowego, ten inny rodzaj podróży możnaby przyrównać do powtórnego uruchomienia wycinka jakiegoś programu przez inne programy. W podróżowaniu tego typu dana osoba może jedynie obserwować przebieg zdarzeń jakie zaszły (lub zajdą), nie jest ona jednak w stanie ani uczestniczyć w nich ani też wpłynąć na ich końcowe efekty. Praktycznie takie "pasywne przegrywanie czasowo odległych zdarzeń" umożliwiłoby więc jedynie zaobserwowanie własnego dziadka w działaniu, jednakże uniemożliwiałoby ono zabicie tego dziad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e powyżej zasady podróżowania w czasie odnoszą się do sytuacji gdy przestrzeń czasowa pozostaje nieruchoma zaś aktywny podróżnik przemierza tą przestrzeń. Możliwy jest jednak także inny sposób podróżowania polegający na "zafalowaniu" przestrzeni czasowej podczas gdy podróżnik pozostaje nieruchomy. Jego przykładem będą zjawiska występujące podczas eksplozji czy zastartowania wehikułów czasu, a opisywane już w podrozdziale C7.3. Jednym z częściej występujących tego typu zjawisk jest tzw. "efekt zdublowania czasu". Efekt ten najłatwiej zilustrować analogią wehikułu czasu do motorówki nieruchomo stojącej na jeziorze i potem nagle ruszającej (woda tego jeziora reprezentuje przestrzeń czasową). Motorówka taka wzbudziłaby zafalowanie otaczającej wody, które to zafalowanie objęłoby także i postronnego obserwatora płynącego w jej pobliżu. Jeśli więc ruszający wehikuł czasu nagle dokona "deformacji" przestrzeni czasowej, wtedy znajdujący się w jego pobliżu postronny obserwator objęty zostanie zafalowaniami tej przestrzeni. Dla obserwatora zafalowania owe będą odbierane jako więcej niż jednokrotne powtarzanie się tych samych zdarzeń. Dla przykładu jeśli obserwator słyszał w radiu jakiś komunikat i piosenkę, po chwili powtórzy się ponownie dokładnie ten sam komunikat i piosenka. Jeśli w danej chwili obserwator wyglądał przez okno i zaobserwował przejeżdżający samochód, po chwili zaobserwuje on dokładnie ten sam samochód przejeżdżający dokładnie w taki sam sposób. Warto tu też dodać, że z uwagi na zasadę działania wehikułów czasu które wywołują swoje efekty przez "deformowanie" pola magnetycznego otoczenia, użycie tych statków objawia się w obrębie całej strefy objętej wzbudzeniem przez ich obwody magnetyczne (równej co najmniej podwójnej średnicy samych statków). Stąd też oba opisane powyżej efekty wystąpią gdy wehikuł czasu znajduje się koło postronnego obserwatora w odległości nieco mniejszej od owej strefy. Dla przypadku użycia osobistych wehikułów czasu (t.j. osadzonych chirurgicznie w ciało ich użytkownika) strefa obserwowania takich wpływów czasowych będzie rozciągać się co najmniej do około 4 metrów od użytkownika danego napę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ciekawostkę należy tutaj dodać, że zgodnie z Konceptem Dipolarnej Grawitacji każde wydarzenie zmieniające konfigurację przestrzeni czasowej (nie zaś jedynie zastartowanie czy eksplozja wehikułów czasu) wzbudza rodzaj niewielkiego zafalowania rozprzestrzeniającego się w tej przestrzeni. Tyle tylko że fale wzbudzane w przestrzeni czasowej przez "zwykłe" wydarzenia są zbyt małe aby spowodować efekt zdublowania czasu. Niemniej są one wystarczająco znaczące aby zostać wykrytym i rozpoznanym w czasach innych niż moment ich zaistnienia przez czułe urządzenia typu TRI czwartej generacji opisywane przy końcu podrozdziału G2.1.2.2. Ponieważ nieustannie do naszych czasów docierają takie zafalowania przestrzeni czasowej m.in. wzbudzane przez wydarzenia jakie wystąpią dopiero w dalekiej przyszłości, odpowiednio zaprogramowane TRI czwartej generacji będą więc zdolne do ciągłego informowania naszych dalekich potomków o kursie jaki przyjmą wydarzenia które mają dopiero nastąpić. Informowanie to możnaby przyrównać do wiedzy o ruchach w innych obszarach morza jaką załoga statku podwodnego uzyskuje na podstawie nasłuchu dźwięków dochodzących do niej z tych obszarów. Z kolei mając dostęp do informacji o kursie jaki przyjmuje przyszłość, będą oni w stanie bardziej odpowiednio ukształtować swoją teraźniejszość, tak aby właściwszym postępowaniem wyeliminować ze swej przyszłości zdarzenia dla nich niepożądane. Obecnie jest już pewne, że dokładnie tak postępują okupujący nas UFOnauci - patrz podrozdział V2 monografii [1/3]. Tyle tylko, że zamiast trudnego do technicznego zdekodowania nasłuchu zawibrowań przestrzeni czasowej, wykorzystują oni bardziej niezawodne raporty ustne zdawane im przez specjalnych wysłanników przybywających do nich z przyszłości za pomocą wehikułów czasu. Dzięki tej wiedzy okupujący nas UFOnauci skutecznie blokują na Ziemi wszystkie wydarzenia jakie działałyby na niekorzyść ich okupacyjnych interesów - po więcej szczegółów owej blokady patrz podrozdział V5.1.1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mo panującego obecnie przekonania o niezwykłości podróży w czasie, z dotychczasowych badań autora wynika iż przytrafiają się one relatywnie często. Niestety, z powodu niskiego jeszcze zaawansowania naszej wiedzy, ani ich uczestnicy, ani osoby postronne, zwykle nie potrafią zrozumieć co właściwie się przydarzyło. Przykładowo autor zna osobiście aż kilka różnych osób które na jakimś tam etapie życia odbyli taką podróż, zachodząc potem w głowę co właściwie z nimi się stało. Dostępność z kolei osób które doświadczyły podróży w czasie, w połączeniu z znalezieniem teoretycznego klucza (t.j. Konceptu Dipolarnej Grawitacji i totalizmu - patrz rozdziały H i I monografii [1/3] lub rozdziały D i E monografii [3]) umożliwiającego rozpracowanie mechanizmu tych podróży, zezwoliły autorowi na poznanie najważniejszych praw, zasad, i ograniczeń jakim podróże w czasie są poddawane. Podsumowanie tych praw zaprezentowane zostało w podrozdziale M1 monografii [1/3] i [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4. </w:t>
      </w:r>
      <w:r>
        <w:rPr>
          <w:rFonts w:cs="Times New Roman" w:ascii="Times New Roman" w:hAnsi="Times New Roman"/>
          <w:shadow w:val="false"/>
          <w:sz w:val="24"/>
          <w:szCs w:val="24"/>
          <w:u w:val="single"/>
          <w:lang w:val="pl-PL" w:eastAsia="en-US"/>
        </w:rPr>
        <w:t>Trzy generacje magnokraftów i ich identyfik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ywując rozdział G, razem z magnokraftem pierwszej generacji, nasza cywilizacja zbuduje aż trzy identycznie ukształtowane wersje tego statku, w każdej następnej z nich wykorzystując coraz bardziej kompleksowe właściwości pól magnetycznych. W magnokrafcie pierwszej generacji, pokazanym na rysunkach G2 do G7, do celów napędowych wykorzystywane będą jedynie odpychające i przyciągające oddziaływania pól magnetycznych. Magnokraft drugiej generacji w swej zasadzie działania wykorzystywał będzie dodatkowo efekt telekinetyczny (inercję magnetyczną) wyzwalany poprzez przyspieszanie i opóźnianie linii sił pola magnetycznego otoczenia jakie zamyka w swym obrębie korpus statku. Natomiast magnokraft trzeciej generacji wykorzystywał będzie aż trzy właściwości pól magnetycznych, t.j. (1) siły wzajemnych odziaływań przyciągających i odpychających, (2) inercję magnetyczną (telekinezę) wyzwalaną poprzez przyspieszanie i opóźnianie pól magnetycznych, oraz (3) energię wewnętrzną wyzwalaną poprzez deformację pól, a pozwalającą na manipulowanie cza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z tych trzech generacji napędu magnokraftu budowana może być aż w pięciu zastosowaniach lub wydaniach, t.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jako prototypowy dyskoidalny wehikuł tymczasowo napędzany konfiguracją krzyż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jako podstawowy wehikuł dyskoidalny napędzany kapsułą dwukomorową (który budowany będzie aż w ośmiu typach K3 do K10 różniących się pomiędzy sobą wymiarami - patrz rysunki F19 i F39 monografii [1/3], rysunki C19 i C39 monografii [1/2], oraz rysunek G2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jako wehikuł czteropędnikowy (który również budowany będzie aż w ośmiu typach T3 do T10 różniących się pomiędzy sobą wymiarami - patrz tablica D1 i rysunek D1 monografii [1/3] i [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jako napęd osobisty (dla pierwszej generacji magnokraftów napęd osobisty (1D) przyjmie kształt odpowiedniego kombinezonu ubieranego przez użytkownika, natomiast dla drugiej (2D) i trzeciej (3D) generacji napęd osobisty posiądzie formę zminiaturyzowanych urządzeń wstawianych chirurgicznie w ciało użytkownika i współpracujących z systemem jego nerwów i mięś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jako urządzenie zdalnego oddziaływania (np. promień podnoszą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archeologii przyjęty został sposób klasyfikowania poszczególnych cywilizacji w zależności od poziomu technologicznego jaki one osiągnęły. I tak przykładowo opisujemy określoną cywilizację iż jest ona na poziomie kamienia łupanego, brązu, czy żelaza. Również budowanie kolejnych z omawianych tu napędów wymaga aby technologia danej cywilizacji kosmicznej osiągała coraz to wyższy poziom. Rodzaj napędów jakie znajdują się w dyspozycji określonej cywilizacji stanowi więc jeden z najlepszych wskaźników poziomu technologicznego jaki ona osiągnęła. Dlatego możliwe jest wprowadzenie bardzo obiektywnej klasyfikacji poszczególnych cywilizacji bazującej właśnie na rodzaju posiadanych przez te cywilizacje napędów. Jeśli więc poklasyfikować w ten sposób epoki/okresy w rozwoju poszczególnych cywilizacji, okresy te będą układały się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0. Okres napędów konwencjonalnych bazujących na obiegu siły oraz na obiegu masy (patrz Tablica Cykliczności z rysunku G1). Cywilizacje, jak przykładowo obecnie nasza, które ciągle znajdują się w tym okresie, praktycznie ograniczone są do operowania w obrębie własnej planety, stąd można go też nazywać "okresem cywilizacji planetarnych". Okres ten daje się dalej podzielić na co najmniej sześć szczebli rozwojowych w których do użytku wprowadzane są coraz bardziej zaawansowane generacje napędów, jak to zilustrowano w tablicy z rysunku G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kres magnokraftów pierwszej generacji, bazujących na komorze oscylacyjnej o kwadratowym przekroju. Ponieważ po osiągnięciu tego okresu dana cywilizacja nabywa zdolności do operowania w wymiarach międzygwiezdnych, stąd można go też nazywać "okresem cywilizacji międzygwiezdnych". W okresie tym wyróżnić się daje następujące szczeble rozwoj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 Prototypowe magnokrafty dyskoidalne bazujące na konfiguracji krzyżowej (pierwsz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 Magnokrafty dyskoidalne bazujące na kapsule dwukomorowej. Będzie to najbardziej powszechna (t.j. podstawowa i standardowa) konstrukcja magnokraftów pierwszej generacji. Budowane one będą aż w ośmiu typach (oznaczanych K3 do K10) różniących się pomiędzy sobą wymiarami - patrz rysunki G2, G5 i G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 Magnokrafty czteropędnikowe (pierwszej generacji). Również budowane one będą w ośmiu typach (oznaczanych T3 do T10) różniących się pomiędzy sobą wymiar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D. Magnetyczne napędy osobiste (w formie kombinezonów z pędnikami w butach i p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E. Magnetyczne urządzenia zdalnego oddziaływania przemieszczające obiekty poprzez nasterowanie przyciągających i odpychających oddziaływań magnetycznych. Jak to wyjaśniono w podrozdziale C7.3 monografii [1/3], dzięki wzbudzaniu wtórnego magnetyzmu w atomach, urządzenia takie zdolne będą do podnoszenia z ziemi nawet obiektów normalnie nie podatnych na pole magnetyczne, np. osób i zwierzą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kres napędów teleportacyjnych (magnokraftów drugiej generacji) bazujących na komorze oscylacyjnej o przekroju ośmiobocznym (octagonalnym). Ponieważ po osiągnięciu tego okresu dana cywilizacja nabywa zdolności do operowania w wymiarach międzygalaktycznych, stąd można go też nazywać "okresem cywilizacji międzygalaktycznych". Jego szczeb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A. Prototypowe dyskoidalne wehikuły teleportacyjne bazujące na konfiguracji krzyżowej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B. Dyskoidalne wehikuły teleportacyjne bazujące na kapsule dwukomorowej drugiej generacji. Będzie to najbardziej powszechna (t.j. podstawowa i standardowa) konstrukcja wehikułów teleport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C. Czteropędnikowe wehikuły teleporta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D. Teleportacyjne napędy osobiste wstawiane chirurgicznie do ciał użytkowników i niezauważalne dla postron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E. Urządzenia wytwarzające telekinetyczny promień podnoszący ("beaming up device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Okres wehikułów czasu (magnokraftów trzeciej generacji), bazujących na komorze oscylacyjnej o przekroju szesnastobocznym. Ponieważ po osiągnięciu tego okresu dana cywilizacja nabywa zdolności do operowania w obrębie całego wszechświata, stąd można go też nazywać "okresem cywilizacji wszechświatowych". Jego szczeb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Dyskoidalne wehikuły czasu bazujące na konfiguracji krzyżowej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B. Dyskoidalne wehikuły czasu bazujące na kapsule dwukomorowej trzeciej generacji. Będzie to najbardziej powszechna (t.j. podstawowa i standardowa) konstrukcja wehikułów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C. Czteropędnikowe wehikuły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D. Osobiste wehikuły czasu wbudowywane chirurgicznie w ciała swych użytkowników i niezauważalne dla postron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E. Promień czasowy czyli zdolność do zmieniania czyjegoś czasu na odległość. Jednym z wielu przykładów zastosowań takiego promienia byłoby znalezienie kogoś kto znajduje się już w przyszłości, cofnięcie go za pośrednictwem tego promienia z powrotem do naszych czasów (t.j. do punktu czasowego w którym z osobą tą się spotkaliśmy), porozmawianie o jego aktualnej sytuacji i przeżyciach w przyszłości, po czym odesłanie go z powrotem do jego aktualnego czasu (t.j. przyszłości). W ten sposób dysponenci owego promienia czasu zdolni będą do łatwego i precyzyjnego poznawania zdarzeń jakie nastąpić mają dopiero w przyszłości (t.j. będą oni dokładnie znali przyszłość i tak wpływali na teraźniejszość aby nie stwarzała im zagrożeń w przy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 podkreślić, że cywilizacja jaka w danej chwili znajduje się powiedzmy na szczeblu 3B swojego rozwoju (przykładowo tak jak to najprawdopodobniej ma miejsce z cywilizacją która uprowadziła Miss Nosbocaj -patrz Ad.1 w podrozdziale G3.2, rozdział S w [3], oraz Załącznik Z w [2]), posiada już w swej dyspozycji wszystkie napędy jakich zbudowanie nastąpiło w okresach poprzednich, np. telekinetyczny promień podnoszący (okres 2E), teleportacyjny napęd osobisty (okres 2D), itp. Nie posiada ona jedynie napędów ze szczebli rozwoju leżących powyżej szczebla aktualnie przez nią osiągniętego, np. czteropędnikowych wehikułów czasu (3C) czy osobistych wehikułów czasu (3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cywilizacja nie dorobiła się jeszcze żadnego z omawianych tutaj magnokraftów. Istnieje jednakże ogromny materiał dowodowy, że Ziemia od dawna okupowana jest przez konfederację kilku odmiennych cywilizacji kosmicznych o różniących się poziomach rozwoju, które już posiadają działające magnokrafty. Dlatego też istotnym jest aby badacze i obserwatorzy tych wehikułów nauczyli się rozpoznawać z jaką generacją napędów mają oni w danej sytuacji do czynienia. Określenie bowiem tej generacji z jednej strony umożliwi im przewidzenie rodzaju zjawisk z jakimi mogą zostać skonfrontowani, z drugiej zaś strony pozwoli na zgrubne oszacowanie szczebla rozwoju na jakim dana cywilizacja się znajduje. Istnieje kilka kluczy do rozpoznania z którą generacją napędów mamy w danym momencie do czynienia. Wymieńmy tu i podsumujmy pokrótce dwa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jawiska indukowane podczas pracy danego napędu. Zjawiska te omówione już zostały przy okazji opisywania każdej z generacji omawianych tu wehikułów. Aby wskazać przykłady kilku najistotniejszych z nich: tworzenie kolorowej chmury plazmowej i zjawisk elektromagnetycznych dla magnokraftów pierwszej generacji; przenikanie przez mury, budynki i meble istot oraz wehikułów których powierzchnia jarzy się białym ("nadprzyrodzonym") światłem pochłaniania dla napędów drugiej generacji; czy nagłe i niewytłumaczalne znikanie, "stany zawieszonego filmu", "efekty zdublowania czasu", a także różnorodne inne zjawiska czasowe towarzyszące aktywności wehikułów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ształt komory oscylacyjnej. Jest on często dobrze widoczny na zdjęciach wehikułow ukazujących jarzące się wyloty z tych komór. Dla wehikułów pierwszej generacji ich komory oscylacyjne posiadają kwadratowy przekrój poprzeczny. Dla wehikułów teleportacyjnych drugiej generacji przekroje ich komór są ośmioboczne. Natomiast wehikuły czasu wykorzystują komory o przekroju szesnastobocznym (należy zauważyć, iż przy tak dużej ilości boków, podczas niezbyt dokładnych oględzin komory te mogą sprawić wrażenie patrzenia na niemal okrągły wałek z kryształu). Teoria wyjaśniająca w bardziej szczegółowy sposób zależność pomiędzy generacja magnokraftów i kształtem używanej przez nie komory oscylacyjnej opisana została w monografiach [1/3], [1/2], [3/2], [3] i [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autor proponuje czytelnikom przeprowadzenie bardzo interesującego doświadczenia. Kiedy czytali oni będą następny artykuł opisujący jakieś uprowadzenie czy niezwykłe doświadczenia określonego bohatera, aby spróbowali przeanalizować cechy opisywanych zjawisk i napędów, a następnie na tej podstawie postarali się określić do jakiej generacji i szczebla rozwojowego należą napędy wywołujące opisywane tam zdarzenia, oraz jakiego rodzaju napędy zostały tam użyte (t.j. dyskoidalne wehikuły, czteropędnikowe wehikuły, napęd osobisty, czy też urządzenie do zdalnego odziaływania - np. telekinetyczny promień podnoszą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G5. </w:t>
      </w:r>
      <w:r>
        <w:rPr>
          <w:rFonts w:cs="Times New Roman" w:ascii="Times New Roman" w:hAnsi="Times New Roman"/>
          <w:shadow w:val="false"/>
          <w:sz w:val="24"/>
          <w:szCs w:val="24"/>
          <w:u w:val="single"/>
          <w:lang w:val="pl-PL" w:eastAsia="en-US"/>
        </w:rPr>
        <w:t>Atrybuty miejsc eksplozji magnokraf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le magnetyczne jest znane ze swojej ogromnej zdolności do przechowywania energii. Z tego powodu magnokraft nie tylko wykorzystuje to pole jako czynnik napędowy, ale także jako nośnik zapasów swojej energii. W magnokrafcie pole magnetyczne spełnia więc aż dwie funkcje: (1) napędu i (2) paliwa (t.j. jest ono odpowiednikiem zarówno opon jak i benzyny u naszych współczesnych samochodów). Wyprowadzenie równań, które opisują matematycznie ten statek, pozwala też na wyliczenie ilości magnetycznej energii zawartej w polu pojedynczego magnokraftu. Autor dokonał takiego wyliczenia dla magnokraftów pierwszej generacji, zaś jego metodologię i wyniki opublikował on w podrozdziale F5.5 monografii [1/3] i w podrozdziale G5.5 monografii [1a]. Dla najmniejszego magnokraftu typu K3, energia ta przekracza ekwiwalent 1 megatony TNT. Stąd raptowne uwolnienie całej tej energii (np. przez zdetonowanie komór oscylacyjnych statku) musi spowodować ogromne zniszczenia, jakie nawet w przypadku eksplozji najmniejszego z magnokraftów (t.j. typu K3) będą odpowiadały równoczesnemu wybuchowi odpowiednika ponad 80 bomb jądrowych wielkości bomby zrzuconej na Hirosim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ejsca w których eksplodowały wehikuły magnokrafto</w:t>
        <w:noBreakHyphen/>
        <w:t>podobne muszą charakteryzować się kilkoma unikalnymi atrybutami, jakie nie wystąpią w formacjach katastroficznych naturalnego pochodzenia. Owe unikalne cechy będą bezpośrednim rezultatem niekonwencjonalnej konstrukcji i działania tych statków. Najbardziej charakterystyczne z tych atrybutów mogą zostać wykorzystane do identyfikacji miejsc, gdzie magnokraft eksplodował i do odróżnienia pozostałości takich eksplozji od wszelkich innych formacji gruntu, takich jak kratery meteorytowe, formacje erozyjne, erupcje wulkanicz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jednak wymienione tu zostaną atrybuty miejsc eksplozji magnokraftów, nieco uwagi warto poświęcić ich klasyfikacji. Powodem dla którego klasyfikacja tych atrybutów może okazać się wysoce przydatna jest fakt współzależności pomiędzy cechami danego miejsca eksplozji, a charakterystyką obiektu który w tym miejscu eksplodował. Zilustrujmy tą współzależność za pomocą przykładu. Wyobraźmy sobie dwa w przybliżeniu identycznej wielkości kratery wykonane w ziemi za pomocą eksplodowania dwóch odmiennych ładunków, t.j. trotylu (TNT) i bomby jądrowej (porównaj część (a) rysunku C5 z częścią (d) rysunku C4). Oba kratery powstałyby gdy eksplodujące ładunki raptownie uwolniłyby w przybliżeniu tą samą ilość energii w podobnych warunkach (np. będąc zakopane pod ziemię na tą samą głębokość). Ponieważ jednak źródła owej energii byłyby odmienne, stąd również niektóre specyficzne własności obu kraterów musiałyby się różnić. Dla przykładu krater powstały w efekcie eksplozji jądrowej byłby skażony materiałami radioaktywnymi, podczas gdy krater po eksplozji trotylu początkowo byłby wypełniony gazami TNT-pochodnymi, ale za to nie posiadałby on radioaktywnego skażenia. Aby podsumować powyższe w formie definicji, "atrybuty nośnika energii danego eksplodującego obiektu zawsze zostają odzwierciedlone (superponowane) na miejsce eksplozji tego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reguła posiada określone następstwa nie tylko przy tropieniu sprawców zamachów bombowych, ale także i w odniesieniu do identyfikacji miejsc eksplozji magnokraftów. Pozwala ona bowiem odróżnić eksplozje magnokraftu od eksplozji dowolnych innych nośników energii (np. dużych meteorytów), a także pozwala ona dodatkowo określić generację magnokratu który eksplodował w danym miejscu. Jak to bowiem zostało już podkreślone w poprzednich podrozdziałach (szczególnie w G4) eksplozji mogą ulec aż trzy generacje magnokraftów. Ponieważ w każdej z tych generacji siła nośna wytwarzana jest przez odmienne zjawisko (t.j. w pierwszej generacji przez przyciąganie i odpychanie magnetyczne, w drugiej generacji przez efekt telekinetyczny, zaś w trzeciej generacji przez deformację przestrzeni czasowej) stąd również atrybuty nośnika energii muszą być inne. Z kolei atrybuty tego nośnika energii zostaną przeniesione na miejsce eksplozji danego magnokraftu. Jeśli więc odpowiednio poklasyfikowć atrybuty takich miejsc eksplozji, wtedy fakt obecności określonych klas atrybutów w danym miejscu, będzie zarówno wskazywał na sam fakt eksplozji magnokraftu, jak i na generację tego statku która tam eksplodow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klasyfikacja rozpoczęta zostanie od magnokraftów pierwszej generacji. Miejsca eksplozji tych statków wykazywały będą obecność aż trzech różnych klas atrybutów. Będą to: (A) atrybuty energetyczne, t.j. wszelkie następstwa wynikające z raptownego uwolnienia w danym miejscu ogromnych ilości energii, (B) atrybuty magnetyczne, t.j. wszelkie następstwa wynikające z faktu, że uwolniona energia posiadała formę potężnego pola magnetycznego, oraz (C) atrybuty transportowe, t.j. wszelkie następstwa wynikające z faktu, że eksplozji uległ pilotowany wehikuł odpowiednio uformowanej konstrukcji i z określoną liczbą inteligentnych istot na pokładzie. Wyjaśnijmy teraz istotę atrybutów należących do każdej z powyższych klas i podajmy najbardziej reprezentatywne ich przykłady. Do atrybutów energetycznych zaliczane będą wszelkie zjawiska rejestrowane również podczas dowolnego innego uwolnienia odpowiednio wysokich ilości energii, a więc takie które wystąpią również i w czasie wybuchu ogromnego meteorytu, wybuchu termojądrowego o wymaganej sile, czy wybuchu odpowiednich ilości zwykłego trotylu (TNT). Ich przykłady obejmować więc będą takie zjawiska jak: tworzenie się samej eksplozji wraz z jej wysoką temperaturą i ciśnieniem, tworzenie grzyba po-eksplozyjnego, tworzenie tzw. "firestorm"; a także wszelkie następstwa owych zjawisk, np. formowanie krateru, powalanie drzew i strefy zniszczenia, formowanie ceramicznych kamieni, trinitite, itp. Podczas wybuchu magnokraftu na powyższe następstwa energetyczne nałożą się jednak atrybuty magnetyczne, podobnie jak w przypadku wybuchu bomby atomowej nałożyłyby się na nie zjawiska wynikające z radioaktywności eksplodowanego ładunku jądrowego. W eksplozji magnokraftu do owych atrybutów magnetycznych zaliczone będą wszelkie następstwa wynikające z pojawienia się ogromnego "błysku magnetycznego" czyli burzliwego pola magnetycznego uwolnionego z rozpadających się pędników statku. Przykłady owych atrybutów magnetycznych to: namagnesowanie gleby i skał, przemieszczenie biegunów magnetycznych Ziemi w nowe położenia (występujące tylko przy szczególnie potężnych eksplozjach), zaburzanie pola magnetycznego Ziemi i Słońca, itp. W końcu na energetyczne i magnetyczne atrybuty miejsc eksplozji magnokraftów nałożą się także atrybuty transportowe. Ich przykładem może być tendencja załóg innych podobnych wehikułów do oglądania miejsc eksplozji swych kolegów, podobnie jak kierowcy samochodów wykazują tendencję do zwalniania i obejrzenia znanych im miejsc katastrof samochodowych. Niniejsza monografia dostarcza wielu dalszych przykładów podanych tu trzech klas atryb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ejsca eksplozji wehikułów magnokrafto-podobnych (t.j. magnokraftów lub UFO) drugiej generacji (w niniejszej monografii zwanych także wehikułami teleportacyjnymi) będą się cechowały aż czterema klasami atrybutów. Będą to: (A) atrybuty energetyczne wynikające z faktu raptownego uwolnienia ogromnej ilości energii, (B) atrybuty magnetyczne wynikające z faktu że uwolniona energia posiadała formę potężnego pola magnetycznego, (C) atrybuty transportowe wynikające z faktu że eksplozji uległ pilotowany wehikuł z określoną liczbą inteligentnych istot na pokładzie, oraz (D) atrybuty telekinetyczne wynikające z faktu że pole magnetyczne statku w chwili eksplozji formowało efekt telekinetyczny (patrz podrozdział G2.1.1). Oprócz więc wszystkich trzech atrybutów występujących również podczas eksplozji magnokraftów pierwszej generacji, wehikuły teleportacyjne muszą dodatkowo indukować procesy i zjawiska, których powstawanie uzależnione jest od zaistnienia efektu telekinetycznego. Przykładem takich dodatkowych procesów i zjawisk może być zamrożenie w otoczeniu uzdrawiającego pola telekinetycznego opisanego już w podrozdziale C8.2, czy powodowanie różnorodnych transformacji (mutacji) roślin i zwierząt na zasadzie podobnej jak pole telekinetyczne uzdrowicieli jest w stanie przetransformować chore komórki w zdrowe (podrozdziały C7.1 i G2.1.1.2). Z uwagi na ową długotrwałą aktywność biologiczną efektu telekinetycznego, należy tu ostrzec że następstwa telekinetyczne eksplozji magnokraftów drugiej i trzeciej generacji będą posiadały poważny wpływ "biologiczny" na wszelkie organizmy żywe przebywające długotrwale w miejscach takich eksplozji (np. będą powodowały "mięsisty" wzrost lokalnych ludzi - patrz podrozdziały C7.1 i C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szeroka gama atrybutów wystąpi jednakże w miejscach eksplozji wehikułów magnokrafto-podobnych (np. UFO) trzeciej generacji, zwanych także wehikułami czasu. Obejmowały one będą aż pięć następujących klas: (A) atrybuty energetyczne wynikające z faktu raptownego uwolnienia ogromnej ilości energii, (B) atrybuty magnetyczne wynikające z faktu że uwolniona energia posiadała formę potężnego pola magnetycznego, (C) atrybuty transportowe wynikające z faktu że eksplozji uległ pilotowany wehikuł z określoną liczbą inteligentnych istot na pokładzie, (D) atrybuty telekinetyczne wynikające z faktu że raptownie uwolnione pole magnetyczne formowało efekt telekinetyczny, oraz (E) atrybuty czasowe wynikające z zaburzeń przestrzeni czasowej wprowadzanych przez rozpadające się pędniki statku. Oprócz więc wszelkich zjawisk występujących także podczas eksplozji wehikułów teleportacyjnych, katastrofa wehikułów czasu spowoduje dodatkowe wystąpienie potężnego pola zakłóceń czasowych jakie ogarnie przestrzeń otaczającą miejsce danej eksplozji. Niektóre następstwa tego pola będą podobne do zwielokrotnienia zjawisk już opisanych pod koniec podrozdziału G3 (np. pod hasłem "efekt zdublowania czasu"), oraz zjawisk opisanych w podrozdziale C7.3, aczkolwiek wiele z nich w chwili obecnej nie jest możliwych nawet do przewidzenia. We współczesnej terminologii zjawiska te określane będą mianem "paranormalnych". Dla osób i zwierząt przypadkowo znajdujących się w ich zasięgu mogą się one objawić np.: nagłym przeniesieniem do czasów i stuleci zupełnie odległych, niespodziewanym pojawieniem się na nowo zwierząt i ludzi dawno już wymarłych, chwilowym uczestniczeniem w zjawiskach i wydarzeniach jakie zaszły w odległej przeszłości lub zajdą dopiero w przyszłości, widzeniami podobnymi do halucynacji tyle iż zachodzącymi przy pełnej władzy umysłowej, zachwianiem się działania znanych nam praw przyrody, itp. Na końcu podrozdziału K podano przykład jednego z takich niezwykłych zdarzeń, jakie zdaniem autora nastąpiło w rezultacie katastrofy wehikułu czasu. Ponieważ niektóre atrybuty czasowe występujące w miejscach eksplozji magnokraftów trzeciej generacji będą najwyraźniej odbierane przez osoby z wyostrzonym postrzeganiem pozazmysłowym (ESP), miejsca te mogą więc stać się ulubionym punktem zgromadzeń, medytacji, lub działalności takich 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dodać, że z punktu widzenia zasięgu i siły eksplozji nie stanowi dużej różnicy która generacja magnokraftów eksplodowała w danym miejscu. Pierwsze trzy klasy atrybutów danej eksplozji będą więc podobne niezależnie czy pędniki danego statku wytwarzały ciąg magnetyczny, telekinetyczny czy zmianę w upływie czasu. Klasy te zależą bowiem głównie od tego jaki typ (K3, K4, itp.) eksplodował w danym miejscu oraz jak dużo niszczycielskiej energii magnetycznej pędniki tego statku zawierały w chwili ich uszkodzenia i zniszczenia (według obecnego rozeznania autora, ilość energii zgromadzonej w pędnikach magnokraftu danego typu, np. K3, najprawdopodobniej przyjmuje zbliżoną wartość u wszystkich trzech generacji tych statków). Wszelkie różnice w atrybutach byłych miejsc eksplozji wehikułów magnokrafto-podobnych odmiennych generacji sprowadzają się więc jedynie do występowania lub braku w nich następstw telekinetycznych (o istotnym wpływie "biologicznym") oraz zjawisk czasowych (t.j. o istotnym wpływie "paranormal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mieńmy teraz najbardziej charakterystyczne atrybuty byłych miejsc eksplozji magnokraftów należące do każdej z wyodrębnionych powyżej kl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A. </w:t>
      </w:r>
      <w:r>
        <w:rPr>
          <w:rFonts w:cs="Times New Roman" w:ascii="Times New Roman" w:hAnsi="Times New Roman"/>
          <w:shadow w:val="false"/>
          <w:sz w:val="24"/>
          <w:szCs w:val="24"/>
          <w:u w:val="single"/>
          <w:lang w:val="pl-PL" w:eastAsia="en-US"/>
        </w:rPr>
        <w:t>Atrybuty energetyczne</w:t>
      </w:r>
      <w:r>
        <w:rPr>
          <w:rFonts w:cs="Times New Roman" w:ascii="Times New Roman" w:hAnsi="Times New Roman"/>
          <w:shadow w:val="false"/>
          <w:sz w:val="24"/>
          <w:szCs w:val="24"/>
          <w:lang w:val="pl-PL" w:eastAsia="en-US"/>
        </w:rPr>
        <w:t>. Wynikają one z ogromu energii zakumulowanej w pędnikach eksplodując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1. Wyzwolenie ogromnych zasobów energii porównywalnych do tych z najpotężniejszych bomb termojądrowych. W przypadku eksplozji nawet najmniejszego magnokraftu typu K3, wyzwolona energia przekroczy równoważnik 1 megatony TNT (t.j. odpowiednik ponad 80 bomb zrzuconych na Hirosimę). Jednocześnie tak ogromnemu wydatkowi energetycznemu NIE będzie towarzyszyło radioaktywne skażenie otoczenia (jak to stałoby się w przypadku eksplozji nuklearnej). Z drugiej jednak strony, eksplozji tej będzie towarzyszyło burzliwe skażenie (zmiany) magnetyczne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2. Zniszczenie, które jest charakterystyczne dla wysokoenergetycznej eksplozji, nie zaś dla fizycznego uderzenia (impaktu) jakiegoś obiektu stałego. Jeśli eksplozja magnokraftu nastąpi w powietrzu na znacznej wysokości, jej efekty będą podobne do tych z napowietrznej eksplozji nuklearnej (t.j. brak krateru, pnie drzew ciągle stojące pod punktem zerowym eksplozji, itp.). Jeśli natomiast wehikuł eksploduje w powietrzu, ale tuż przy powierzchni gruntu, wytworzony będzie eliptyczny krater eksplozyjnego (nie zaś impaktowego) pochodzenia. Należy tu przypomnieć, iż kratery impaktowe mają szereg cech charakterystycznych, odróżniających je od kraterów eksplozyjnych, np. obrzeża kraterów impaktowych otoczone są wypiętrzonym kołnierzem, wewnątrz nich znajdują się odłamki obiektu uderzenie którego krater ten wytworzyło </w:t>
        <w:noBreakHyphen/>
        <w:t xml:space="preserve"> patrz rysunek C4,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3. Szereg detonacji. Każda kapsuła dwukomorowa zawarta w eksplodującym wehikule stanowi oddzielną bombę ciężko wyładowaną energią magnetyczną. Ponieważ eksplozja będzie zainicjowana tylko w jednej z tych kapsuł, na kapsuły następne musi się ona przenieść z nieznacznym opóźnieniem czasowym. Dla postronnego obserwatora eksplodujący magnokraft będzie więc rozbłyskiwał szeregiem wybuchów, odróżnialnych też słuchowo jako seria oddzielnych grzmotów. Liczba błysków i grzmotów wytwarzanych przez pojedynczy magnokraft powinna odpowiadać ilości jego pędników. W przypadku eksplozji cygaro</w:t>
        <w:noBreakHyphen/>
        <w:t>kształtnego kompleksu magnokraftów (takiego jak ów z rysunku G6), poszczególne serie detonacji będą pooddzielane od siebie, ponieważ eksplozje muszą przenieść się ze statku na statek. Podczas eksplozji takiego cygara, wrażenia słuchowe przyjmą więc postać kilku oddzielnych serii grzmotów (jakby kilku źle zsynchronizowanych salw artyleryjskich). Każda z tych serii odpowiadać będzie eksplozji następn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4. Obecność szklistych i ceramicznych minerałów powstałych przez stopienie lub wypalenie rodzimej gleby, piasku i glinek. Minerały owe przyjmą albo formę "trinitite" albo "ceramicznych kami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klisty "trinitite" jest pozostałością ziaren piasku i gleby wessanej w powietrze przez implozję, stopionej do stanu płynnego i następnie zastygniętej w małe globulinki lub kropelki. Nazwa tego minerału pochodzi od kryptonimu "Trinity" dla miejsca testu atomowego z 16 lipca 1945 roku w Alamogordo (Nowy Meksyk, USA) gdzie wytworzenie owego sztucznego minerału zostało udokumentowane po raz pierws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ramiczne kamienie" mają formę sporych brył lokalnej gleby, glinek, i niekiedy także masy organicznej (np. fragmentów drzew, liści, zwierząt, itp.) wyrzuconych w powietrze przez fale uderzeniowe eksplozji, ukształtowanych aerodynamicznie podczas lotu, sprasowanych razem przez ogromne ciśnienie, wypalonych jak cegła, pokrytych szklistą glazurą na powierzchni, i w końcu porzuconych wzdłuż kierunku akcji fal uderzeniowych. Kamienie te przyjmują niezwykle poskręcane kształty, posiadają płynnie zaokrąglone krawędzie, ich powierzchnia jest szklista, zaś ich właściwości mechaniczne przypominają właściwości bryły porcel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5. Odparowanie (eliminacja) z gleby niektórych bardziej wrażliwych na promieniowanie pierwiastków (np. selenu, jodu, molibdenu, wapna). Odparowanie to następuje wskutek oddziaływania na glebę różnych rodzajów promieniowania wydzielanego w czasie eksplozji. Z kolei brak tych pierwiastków może wpływać na zdrowie organizmów żyjących w danym obsza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B. </w:t>
      </w:r>
      <w:r>
        <w:rPr>
          <w:rFonts w:cs="Times New Roman" w:ascii="Times New Roman" w:hAnsi="Times New Roman"/>
          <w:shadow w:val="false"/>
          <w:sz w:val="24"/>
          <w:szCs w:val="24"/>
          <w:u w:val="single"/>
          <w:lang w:val="pl-PL" w:eastAsia="en-US"/>
        </w:rPr>
        <w:t>Atrybuty magnetyczne</w:t>
      </w:r>
      <w:r>
        <w:rPr>
          <w:rFonts w:cs="Times New Roman" w:ascii="Times New Roman" w:hAnsi="Times New Roman"/>
          <w:shadow w:val="false"/>
          <w:sz w:val="24"/>
          <w:szCs w:val="24"/>
          <w:lang w:val="pl-PL" w:eastAsia="en-US"/>
        </w:rPr>
        <w:t>. Wynikają one z silnego pola magnetycznego wytwarzanego przez pędniki eksplodującego magnokraftu lub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1. Burzliwa (turbulentna) magnetyzacja miejsca eksplozji. Gwałtowne wyzwolenie ogromnej energii magnetycznej zakumulowanej w pędnikach magnokraftu lub UFO musi spowodować turbulentne (burzliwe) namagnesowanie gleby, skał i wszelkich innych materiałów obecnych w miejscu eksplozji. Takie turbulentne namagnesowanie otoczenia z kolei powinno manifestować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Anomaliami w kierunkach i natężeniu lokalnego pola magnetycznego. Czuły kompas użyty w obszarze eksplozji powinien wskazywać fałszywe kierunki, jego igła powinna wirować podczas przenoszenia kompasu z miejsca na miejsce, drastycznie zmieniając swoje wskazania,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Niezwykłymi problemami w komunikacji radiowej i telewizyjnej (np. fale radiowe mogą samoczynnie się wokalizować, powodujac słyszenie audycji radiowych bez użycia odbiornika, odbiór może zanikać,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Występowaniem niezwykłych zjawisk atmosferycznych, szczególnie tych których mechanizm napędowy posiada charakter elektromagnetyczny (np. kurtynowe wyładowania elektryczne, wiatry jonowe, tornad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2. (Warunkowo) Raptowne przemieszczenie biegunów magnetycznych Ziemi w nowe położenia (jeden z tych biegunów może nawet zostać przeniesiony do centrum danego miejsca eksplozji). Przemieszczenie to wystąpi tylko przy szczególnie potężnych eksplozjach magnetycznych, jakich wydatek energetyczny przekroczy określoną wartość krytyczną (prawdopodobnie niewiele mniejszą niż 70 megaton TNT eksplodujących koło Tapanui). Z kolei to przemieszczenie może spowod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atelekinetyzowanie obszarów Ziemi które bieguny te zajmowały w chwili danej eksplozji, oraz wynikające z tego natelekinetyzowania mutowanie większych wzrostowo i wagowo organizmów żywych w tym obszarze (patrz podrozdziały C7.1 i C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Rotację skorupy Ziemi względem jej osi obrotu zachodzącą wzdłuż południka przebiegającego przez dane miejsce eksplozji, oraz związane z n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rwałe zmiany klimatyczne na Ziemi, 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miany dla niektórych obszarów naszej planety w położeniu gwiazd, długościach dnia i nocy, oraz w ważności kalendar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3. (W chwili eksplozji) Wytworzenie fali zaburzenia magnetycznego, jaka przez naocznych świadków będzie odebrana jako fala dźwiękowa przemieszczająca się ze szybkością świa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C. </w:t>
      </w:r>
      <w:r>
        <w:rPr>
          <w:rFonts w:cs="Times New Roman" w:ascii="Times New Roman" w:hAnsi="Times New Roman"/>
          <w:shadow w:val="false"/>
          <w:sz w:val="24"/>
          <w:szCs w:val="24"/>
          <w:u w:val="single"/>
          <w:lang w:val="pl-PL" w:eastAsia="en-US"/>
        </w:rPr>
        <w:t>Atrybuty transportowe</w:t>
      </w:r>
      <w:r>
        <w:rPr>
          <w:rFonts w:cs="Times New Roman" w:ascii="Times New Roman" w:hAnsi="Times New Roman"/>
          <w:shadow w:val="false"/>
          <w:sz w:val="24"/>
          <w:szCs w:val="24"/>
          <w:lang w:val="pl-PL" w:eastAsia="en-US"/>
        </w:rPr>
        <w:t>. Wynikają one z funkcji środka transportowego wypełnianej przez eksplodujący magnokraft lub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1. Kumulacyjny charakter eksplozji. Współczesna armia wykorzystuje specjalny rodzaj ładunków wybuchowych, uformowanych na kształt czaszy reflektora, noszących nazwę "ładunków kumulacyjnych". Ładunki te zostały zaprojektowane w celu wytworzenia ukierunkowanej siły uderzeniowej, umożliwiającej przebicie opancerzonych obiektów (np. czołgów, bunkrów, itp.). Jeśli rozpatrzymy rozłożenie komór oscylacyjnych w obrębie konstrukcji magnokraftu, wtedy okaże się że rozłożenie to odpowiada ukształtowaniu materiału wybuchowego w ładunkach kumulacyjnych. Z tego też powodu eksplodujący magnokraft zachowa się właśnie jak owe ładunki kumulacyjne, tzn. wytworzy on fale uderzeniową działającą w kierunku prostopadłym do podstawy statku. Fala ta jak klin uderzy w powierzchnię naszej planety wywołując ukierunkowane znisz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2. Uformowanie trójkątnej strefy zniszczenia. Ponieważ magnokraft porusza się ze swą osią centralną nachyloną pod kątem do powierzchni ziemi (aby dopasować się do lokalnego przebiegu linii sił pola magnetycznego Ziemi) fale uderzeniowe jego kumulacyjnej eksplozji uderzą powierzchnię gruntu także pod kątem. To z kolei musi spowodować, iż strefa zniszczenia przyjmie z grubsza kształt trójkątny, natomiast ewentualny krater wytworzony w miejscu uderzenia tych fal podczas eksplozji na</w:t>
        <w:noBreakHyphen/>
        <w:t xml:space="preserve"> lub przy-ziemnej, będzie posiadał kształt z grubsza eliptyczny. Należy tu podkreślić, że zarówno kąt wierzchołkowy trójkątnej strefy zniszczenia, jak i wzajemny stosunek długości obu osi eliptycznego krateru, będą proporcjonalne do kąta inklinacji magnetycznej pola ziemskiego w miejscu, w którym eksplozja nastąpiła (czyli także proporcjonalne do odległości tego miejsca od biegunów magnetycznych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3. Zorientowanie strefy zniszczenia w kierunku magnetycznego południka (północ/południe). Ponieważ oś centralna lecącego magnokraftu zawsze pokrywa się z pionową płaszczyzną przechodzącą przez bieguny magnetyczne Ziemi, kumulacyjna eksplozja tego statku musi spowodować, iż oś główna zarówno eliptycznego krateru, jak i trójkątnej strefy zniszczenia spowodowanej tą eksplozją, musi pokrywać się z kierunkiem magnetycznej północy/południa. Ponieważ bieguny magnetyczne Ziemi w chwili obecnej rotują wokół biegunów geograficznych (z okresem obiegu około 1000 lat), położenie osi głównej strefy zniszczenia będzie charakterystyczne dla roku, w którym eksplozja nastąpiła. To z kolei umożliwia datowanie eksplozji danego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 podkreślić, iż zorientowanie osi głównej eksplozji w kierunku równoleżnika magnetycznego posiada następujące dodatkowe znaczenie faktologi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Jeśli kierunek lotu eksplodującego wehikułu został zaobserwowany przez naocznych świadków, kierunek ten może drastycznie przeczyć zorientowaniu osi głównej eksplozji. Przykładowo w regionie tunguskim naoczni świadkowie zaobserwowali, iż obiekt przelatywał ze wschodu na zachód, natomiast główna oś zniszczenia jest zorientowana z północy na południe (gdyby zniszczenie to zostało spowodowane uderzeniem komety lub meteorytu, główna oś zniszczenia powinna stanowić przedłużenie trajektorii lotu obiektu, czyli także być zorientowana ze wschodu na zach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Jeśli jakieś ciało niebieskie (np. kometa lub meteoryt) jest posądzane o spowodowanie zniszczenia, zorientowanie zniszczenia w kierunku północ/południe przeczy generalnej płaszczyźnie przylotu takich obiektów. (Jest wiadomym, iż oś systemu słonecznego w przybliżeniu pokrywa się z pionową płaszczyzną wschód/zachód. Stąd trajektorie prawie wszelkich obiektów kosmicznych upadających na ziemię leżą w tej płaszczyźnie. Z kolei jeśli obiekty takie nadlatują ze wschodu, pionu, lub z zachodu, nie mogą one spowodować zniszczeń ukierunkowanych północ/połud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4. Obecność odłamków konstrukcji wehikułu (najprawdopodobniej wykonanej z materiału nie występującego w stanie naturalnym, np. technologicznie przygotowanego metalu, stopu, lub tworzywa). Podczas eksplozji konstrukcja statku będzie rozdarta na strzępy i w większej swej części odparowana. Nieodparowane fragmenty tej konstrukcji, a także skraplające się jej opary, mogą wymieszać się z oparami rodzimych materiałów wyrzuconych i stopionych przez eksplozję, formując w konsekwencji rodzaj aerodynamicznych kropel lub brył. Takie kroplowate pozostałości statku powinny być rozsiane pod obszarem dryfującego grzyba eksplozji, znajdowane niekiedy w towarzystwie większych fragmentów jego konstrukcji. Należy tu też podkreślić, że podczas eksplozji wszelkie materiały ferromagnetyczne zostaną namagnesowane, stąd stalowe pozostałości wehikułu najczęściej będą występowały w postaci "magnetytu" (t.j. namagnesowanego i utlenionego żela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5. Inteligentne manewry obserwowane przez naocznych świadków. Lokalni świadkowie eksplozji powinni zaobserwować wehikuł manewrujący lub przelatujący w kierunku miejsca eksplozji i następnie eksplodujący. Inteligentne manewry lub lot tego wehikułu w wielu przypadkach powinny być łatwe do odróżnienia od bezwładnych lotów naturalnych obiektów (np. komet czy meteorytów). Świadkowie powinni także zauważyć szereg efektów niemożliwych do wystąpienia w eksplozjach naturalnych, np. słyszeć szereg detonacji czy odnotować szereg rozbłysków powodowanych przez wybuchy kolejnych komór oscylacyjnych w poszczególnych stat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6. Szczególne zainteresowanie miejscem eksplozji wykazywane przez pilotów innych podobnych wehikułów. Owo zainteresowanie rodzi się z trzech następujących pobud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Operacyjnej. Magnetyczne anomalia zastygnięte w miejscu eksplozji muszą zakłócać prawidłowe działanie napędu innych magnokrafto</w:t>
        <w:noBreakHyphen/>
        <w:t>podobnych statków. W efekcie, ich komputery pokładowe muszą zareagować odpowiednimi korekcjami, informując pilotów o podjętych działaniach. To z kolei zwróci uwagę załóg takich statków na miejsce eksplozji (na zasadzie podobnej jak oblodzenie drogi zwraca uwagę współczesnych kierowców samochod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Psychologicznej. Miejsce gdzie załoga jakiegoś wehikułu odparowała będzie fascynowało załogi innych podobnych wehikułów. Ta fascynacja odpowiada fascynacji kierowców samochodowych miejscami, w których ich kolegom przytrafił się śmiertelny wypadek. Stąd choćby nawet dla czystej ciekawości każdy pilot podobnego wehikułu wykorzysta okazję pobliskiego przelotu, aby rzucić okiem na miejsce, gdzie jego koledzy zginęli w taki widowiskow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Naukowej. Z uwagi na kataklizmiczne konsekwencje eksplozji magnokraftów, konstruktorzy tych statków będą czynić wszystko co możliwe, aby zapobiec ewentualnej ich katastrofie. Stąd też, nie będzie istniało wiele miejsc, w których wehikuły takie eksplodowały. Jeśli jednak eksplozja taka nastąpi, jej miejsce będzie przedmiotem długotrwałych naukowych badań ze strony budowniczych wehikułu, mających na celu ustalenie przyczyn, przebiegu, i następstw tego typu eksplo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ażde bardziej intensywne zainteresowanie w danej lokacji ze strony pilotów tak zaawansowanego wehikułu jak magnokraft lub UFO, nie może pozostać niezauważonym przez lokalnych mieszkańców. Szczególnie iż pierścieniowate lądowiska takich statków niekiedy mogą pozostać widoczne na lokalnej glebie nawet przez kilkadziesiąt następnych lat. Stąd też okoliczna ludność będzie informowała o częstych obserwacjach magnokraftów lub UFO, zaś meldunki te będą wspierane obecnością pierścieni powypalanych w miejscach lądowań tych stat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D. </w:t>
      </w:r>
      <w:r>
        <w:rPr>
          <w:rFonts w:cs="Times New Roman" w:ascii="Times New Roman" w:hAnsi="Times New Roman"/>
          <w:shadow w:val="false"/>
          <w:sz w:val="24"/>
          <w:szCs w:val="24"/>
          <w:u w:val="single"/>
          <w:lang w:val="pl-PL" w:eastAsia="en-US"/>
        </w:rPr>
        <w:t>Atrybuty telekinetyczne</w:t>
      </w:r>
      <w:r>
        <w:rPr>
          <w:rFonts w:cs="Times New Roman" w:ascii="Times New Roman" w:hAnsi="Times New Roman"/>
          <w:shadow w:val="false"/>
          <w:sz w:val="24"/>
          <w:szCs w:val="24"/>
          <w:lang w:val="pl-PL" w:eastAsia="en-US"/>
        </w:rPr>
        <w:t>. Wynikają one z efektu telekinetycznego formowanego przez pędniki eksplodującego magnokraftu lub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1. Telekinetyczna stymulacja organizmów żywych. Silne skażenie telekinetyczne zastygnięte w miejscach omawianych eksplozji powinny powodować zmianę aktywności biologicznej środowiska naturalnego tych miejsc - patrz podrozdziały G2.1.1 i G2.1.1.1. To z kolei, w połączeniu z długoterminową akcją takiej zmienionej aktywności biologicznej, może spowodować nieprzewidzialne skutki, dla przykła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miany w szybkości i bujności wzrostu roślin, zwierząt i ludzi. U roślin w ekstremalnych przypadkach szybkość ta może zostać zintensyfikowana praktycznie nawet 12 krotnie (patrz też podrozdziały G2.1.1.2 i G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miany w samopoczuciu ludzi i zwierząt (np. wzrost lub spadek energii życi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jawianie się niezwykłych anomalii biologicznych (chorób) u ludzi i zwierzą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mutacje niektórych roślin, owadów i zwierząt,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2. Wywoływanie w substancjach procesów i zjawisk towarzyszacych efektowi telekinetycznemu. Wyniki dotychczasowych studiów i badań efektu telekinetycznego sugerują że zjawisko to jest rodzajem katalizatora wyzwalającego w różnych substancjach zmiany jakie zdają się zaprzeczać dotychczasopwej naszej wiedzy o procesach fizyko-chemicznych - patrz podrozdział G2.1.1.1. Dla przykładu efekt ten najprawdopodobniej jest w stanie dokonać procesu tzw. "zimnej syntezy termojądrowej" przemieniając jedne pierwiastki w inne, może on zastąpić jedne pierwiastki przez inne w różnorodnych substancjach chemicznych, może zmieniać struktury organiczne na struktury krystaliczne, i wiele innych. Stąd też istnieje prawdopodobieństwo, że byłe miejsca eksplozji wehikułów teleportacyjnych będą zawierały produkty takiego nieznanego jeszcze działania efektu telekinetycznego. Przykładowo ich okolice mogą być pokryte "złotym runem" wspomnianym w podrozdziale C10, w pobliskich roślinach węglowe struktury organiczne mogą zostać zamienione na krzemowe struktury krystalicz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E. </w:t>
      </w:r>
      <w:r>
        <w:rPr>
          <w:rFonts w:cs="Times New Roman" w:ascii="Times New Roman" w:hAnsi="Times New Roman"/>
          <w:shadow w:val="false"/>
          <w:sz w:val="24"/>
          <w:szCs w:val="24"/>
          <w:u w:val="single"/>
          <w:lang w:val="pl-PL" w:eastAsia="en-US"/>
        </w:rPr>
        <w:t>Atrybuty czasowe (paranormalne)</w:t>
      </w:r>
      <w:r>
        <w:rPr>
          <w:rFonts w:cs="Times New Roman" w:ascii="Times New Roman" w:hAnsi="Times New Roman"/>
          <w:shadow w:val="false"/>
          <w:sz w:val="24"/>
          <w:szCs w:val="24"/>
          <w:lang w:val="pl-PL" w:eastAsia="en-US"/>
        </w:rPr>
        <w:t>. Wynikają one z formowania efektów czasowych przez pole eksplodując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1. Zafalowanie przestrzeni czasowej. Zafalowanie to spowoduje wiele niezwykłych zjawisk, obejmujących m.in. ponowne pojawianie się w obszarze byłej eksplozji wehikułu czasu roślin, zwierząt, lub ludzi dawno już wymarłych. Pod względem swego mechanizmu przypomina ono zasadę formowania się "efektu zdublowania czasu" opisanego w podrozdziałach G3 i C7.3. Jego rezultatem może być, że w pobliżu byłego miejsca eksplozji wehikułu czasu, pojawiać się potem mogą niektóre organizmy/zwierzęta wcześniej uznane za wymarłe. Organizmy/zwierzęta te zjawiać się mogą albo periodycznie (t.j. pojawiać i niknąć w takt zafalowań przestrzeni czasowej, jak to następuje w przypadku iluzorycznych ptaków Moa ciągle widywanych co jakiś czas w Nowej Zelandii - patrz podrozdział C7.3), lub też na stałe (np. jak to ma miejsce ze słynną nowozelandzką "living fossil" czy "żyjącą skamienieliną" o formie dużego stwora jaszczurowatego zwanego "Tuatara" wywodzącego się z tej samej epoki co węgiel kamienny - patrz podrozdział C7.3 i punkt #E1 rozdziału 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2. Nasycenie otoczenia polem zaburzeń przestrzeni czasowej. Potężny "błysk" zaburzenia przestrzeni czasowej następujący w chwili eksplozji wehikułu czasu najprawdopodobniej zostanie utrwalony w objętych nim przedmiotach. Stąd pole takich zakłóceń nasyci glebę w danym miejscu eksplozji, a także przedmioty wyrzucone z tego miejsca (np. kamienie ceramiczne). Osoby przebywające dłużej w pobliżu miejsca eksplozji magnokraftu trzeciej generacji lub w sąsiedztwie przedmiotów wyrzuconych z tego miejsca, mogą więc doświadczyć różnorodnych zjawisk paranormalnych. Przykładowo mogą one odnotować zakłócenia w "normalnym" upływie czasu, mieć widzenia, przeżyć jakieś zdarzenie z przeszłości, uzyskać wgląd do przyszłości, doświadczyć wypełnienia się ich życzeń, zaobserwować niezwykłe "szczęście" w przebiegu dotykających ich zdarzeń losow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taj zauważyć, że powyższe atrybuty #E1 i #E2 umożliwiają też zgrubne identyfikowanie miejsc gdzie wehikuły czasu eksplodują dopiero w przyszłości. W pobliżu bowiem takich miejsc sporadycznie pojawiać się mogą zwierzęta które żyć będą na Ziemi dopiero w dalekiej przyszłości. Ponadto ludzie mieszkający w tych obszarach zbiorowo doświadczać niekiedy mogą wizji przyszłości. Takie więc wizje i obserwacje nieznanych z wykopalisk zwierząt, wskazują region gdzie w przyszłości nastąpi zapewne eksplozja wehikułu czasu.</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odkryta gdzieś zostanie katastroficzna formacja która będzie się charakteryzowała obecnością większości atrybutów przynależnych do trzech pierwszych klas wymienionych powyżej (t.j. klas A, B i C), będzie to oznaczało że formacja ta pochodzi z eksplozji jakiegoś wehikułu magnokrafto-podobnego (UFO) pierwszej generacji. Dodatkowa obecność atrybutów z klasy D (telekinetycznej) będzie wskazywała że eksplodujący wehikuł najprawdopodobniej był drugiej generacji (t.j. wehikułem teleportacyjnym). Natomiast obecność atrybutów należących do klasy E (paranormalnej) potwierdzi iż eksplodujący wehikuł najprawdopodobniej był wehikułem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metoda zakwalifikowania danego miejsca eksplozji do określonej generacji posiada jednakże jedną wadę. Jest nią mianowicie niekompetentność dzisiejszej nauki ziemskiej w instrumentalnych pomiarach zjawisk typu telekinetycznego i paranormalnego. Stąd nasze ewentualne próby potwierdzenia istnienia takich zjawisk w danym miejscu eksplozji są nieco podobne do wysiłków naukowców żyjących przykładowo w czasach napoleońskich próbujących ustalić istnienie potencjału elektrycznego na określonym przedmiocie. Chociaż bowiem co bardziej zdolni i postępowi z nich potrafili zauważyć znaki informujące o istnieniu takiego potencjału, jednakże brak w owym czasie jakiegokolwiek instrumentu pomiarowego jak przykładowo obecny woltomierz uniemożliwiłby im zmierzenie wartości tego potencjału, natomiast zbyt niska wiedza o elektryczności panująca w owych czasach uniemożliwiłaby im zadecydowanie czy wykryty przez nich potencjał jest naturalny dla danego przedmiotu czy też został spowodowany jego sztucznym naelektryzowa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powyższe odnieść do miejsc eksplozji magnokraftów, metodologia naukowego działania podpowiada że nasze obecne wykrycie zjawisk telekinetycznych i paranormalnych w tych miejscach bez możliwości ich ilościowego zmierzenia i bez zakumulowania odpowiedniej wiedzy eksperymentalnej na ich temat niekoniecznie musi oznaczać iż naprawdę eksplodowały tam magnokrafty drugiej czy trzeciej generacji. Nawet bowiem eksplozja magnokraftów pierwszej generacji prawdopodobnie też indukować będzie niewielkie skażenie otoczenia zjawiskami tego typu. Niemniej w obecnej sytuacji braku na Ziemi nawet najprostszej aparatury do ilościowego pomiaru zjawisk telekinetycznych i paranormalnych, w połączeniu z ludzkim brakiem tradycji i spostrzegawczości nakierowanych na odnotowanie takich zjawisk, sam fakt ich wykrycia zawsze stanowi jakąś tam przesłankę sugerującą prawdopodobieństwo eksplozji wehikułu wyższej generacji. Z kolei zaaprobowanie istnienia takiej przesłanki jest pierwszym krokiem do naukowego poznania stojących za nią faktów.</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3"/>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sectPr>
      <w:headerReference w:type="default" r:id="rId4"/>
      <w:type w:val="nextPage"/>
      <w:pgSz w:w="11906" w:h="16838"/>
      <w:pgMar w:left="1440" w:right="504" w:gutter="0" w:header="720" w:top="864" w:footer="0" w:bottom="12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60">
              <wp:simplePos x="0" y="0"/>
              <wp:positionH relativeFrom="page">
                <wp:posOffset>914400</wp:posOffset>
              </wp:positionH>
              <wp:positionV relativeFrom="paragraph">
                <wp:posOffset>635</wp:posOffset>
              </wp:positionV>
              <wp:extent cx="6069965" cy="152400"/>
              <wp:effectExtent l="0" t="0" r="0" b="0"/>
              <wp:wrapNone/>
              <wp:docPr id="2" name="Frame2"/>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G</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1</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G</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1</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83">
              <wp:simplePos x="0" y="0"/>
              <wp:positionH relativeFrom="page">
                <wp:posOffset>914400</wp:posOffset>
              </wp:positionH>
              <wp:positionV relativeFrom="paragraph">
                <wp:posOffset>635</wp:posOffset>
              </wp:positionV>
              <wp:extent cx="6069965" cy="152400"/>
              <wp:effectExtent l="0" t="0" r="0" b="0"/>
              <wp:wrapNone/>
              <wp:docPr id="3" name="Frame3"/>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G</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G</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57:00Z</dcterms:created>
  <dc:creator>Dr Jan Pajak</dc:creator>
  <dc:description/>
  <dc:language>en-US</dc:language>
  <cp:lastModifiedBy>Dr Jan Pajak</cp:lastModifiedBy>
  <dcterms:modified xsi:type="dcterms:W3CDTF">2004-03-13T04:25:00Z</dcterms:modified>
  <cp:revision>10</cp:revision>
  <dc:subject/>
  <dc:title>Proof copy</dc:title>
</cp:coreProperties>
</file>