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hadow w:val="false"/>
          <w:sz w:val="24"/>
          <w:szCs w:val="24"/>
          <w:u w:val="single"/>
          <w:lang w:val="pl-PL" w:eastAsia="en-US"/>
        </w:rPr>
        <w:t>Rozdział F</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EKSPLOZJA UFO SPRZED 12 DO 13.5 TYSIĘCY LAT JAKA ZAISTNIAŁA W OKOLICACH RZEKI RE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Gdybyśmy mogli zobaczyć Ziemię przed 13.5 tysięcy lat temu, nikt dzisiaj by jej nie rozpozn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C11.4 opisane były kamienie ceramiczne z Köln w Niemczech. Kamienie te otwierają zupełnie nowy rozdział badań miejsc eksplozji UFO. Są one bowiem fizycznym dowodem, że eksplozji takich nastąpiło w historii naszej planety znacznie więcej niż o tym nam obecnie wiadomo. Oprócz bowiem omawianych w tej monografii i stosunkowo dobrze już poznanych niedawnych wybuchów w Tapanui z 1178 roku (patrz opisy z rozdziałów C i I) i w tunguskiej z 1908 roku (porównaj jej opisy z rozdziału J), jeszcze jedna eksplozja UFO miała też miejsce na Ziemi kilkanaście tysięcy lat temu. Najprawdopodobniej nastąpiła ona niedaleko rzeki Ren, t.j. w miejscu jakie oddalone jest od rzeki Ren w zasięgu lotu kamieni cermicznych i opadów zł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spory problem z dokładnym datowanem kiedy dokładnie owa eksplozja z okolic rzeki Ren miała miejsce. Wiele dzisiejszych publikacji datuje najróżniejsze efekty tej eksplozji (np. daty wyginięcia mamutów, daty zmiany klimatu, czy daty zakończenia epoki lodowej) na jakieś 10 do 12 tysięcy lat temu. Przy tym data najbardziej drastycznych zmian na Ziemi spowodowanych tą eksplozją najczęściej podawana jest jako mająca miejsce około 12 tysięcy lat temu. Tymczasem z badań UFO wiadomo, że jakieś 13.5 tysiąca lat temu miała miejsce niezwykle niszczycielska wojna pomiędzy dwoma różnymi odłamami okupujących Ziemię UFOnautów - niektóre informacje na temat tej wojny i wywołanego przez nią zniszczenia zawarte są w traktacie [3B]. W wojnę tą wmieszana też została część ludności Ziemi, a ściślej główny ośrodek cywilizacyjny na Ziemi zajmujący wówczas Atlantydę. Na podstawie owej informacji o wojnie pomiędzy cywilizacjami, autor więc uważa, że omawiana tutaj eksplozja koło Renu była jedną z konsekwencji owej wojny i stąd miała miejsce jakieś 13.5 tysiąca lat temu. Natomiast podawana przez naszych naukowców liczba 12 000 lat temu, jego zdaniem wynika po prostu z niedokładności dzisiejszych metod datowania. Niemniej na obecnym etapie badań nie jest jeszcze istotne dokładne ustalenie kiedy eksplozja ta miała miejsce, a jedynie jest istotne aby wstępnie wykazać że faktycznie ona nastąpiła, oraz wstępnie oszacować jakie były jej następstwa dla Ziemi i dla ludzkości. Stąd dla uproszczenia, w większości powołań na ową eksplozję autor będzie używał podwójnego jej datowania, podając że miała ona miejsce gdzieś pomiędzy 12 do 13.5 tysięcy lat temu (gdzie pierwsza liczba 12 tysięcy lat temu wywodzi się z ziemskich źródeł i badań, zaś druga liczba 13.5 tysiąca lat temu pochodzi z badań UFO).</w:t>
      </w:r>
    </w:p>
    <w:p>
      <w:pPr>
        <w:pStyle w:val="Normal"/>
        <w:jc w:val="both"/>
        <w:rPr/>
      </w:pPr>
      <w:r>
        <w:rPr>
          <w:rFonts w:cs="Times New Roman" w:ascii="Times New Roman" w:hAnsi="Times New Roman"/>
          <w:shadow w:val="false"/>
          <w:sz w:val="24"/>
          <w:szCs w:val="24"/>
          <w:lang w:val="pl-PL" w:eastAsia="en-US"/>
        </w:rPr>
        <w:tab/>
        <w:t xml:space="preserve">Warto tutaj też zwrócić uwagę, że zgodnie z ziemskimi danymi historycznymi i mitologicznymi, w czasach jakie często oceniane są na mające miejsce jakieś 12 tysięcy lat temu, miała nastąpić potężna eksplozja i zniszczenie mitycznej Atlantydy. Nie daje się więc wykluczyć, że kamienie ceramiczne z Kolonii są pierwszym konkretnym śladem materialnym potężnej eksplozji UFO jaka zniszczyła Atlantydę. Z badań nowozelandzkich wynika, że siła eksplozji UFO może wyrzucić te kamienie na ogromne odległości, sięgające nawet około tysiąca kilometrów. Stąd jest całkowicie realne, że eksplozja w mitycznej Atlantydzie mogła je rozproszyć aż do miejsc ich obecnego zalegania w dolinie Renu. Oczywiście aby to nastąpiło sama Atlantyda musiałaby się znajdować stosunkowo niedaleko owego regionu. Niestety Platon w swojej "Republice" traktującej m.in. o Atlantydzie nie zdefiniował wyraźnie gdzie była ona położona. Stąd znalezisko z Köln, razem z wynikami nowozelandzkich badań autora dotyczącymi dystrybucji i wzorców rozrzutu kamieni ceramicznych w odniesieniu do krateru Tapanui, dostarczyć mogą pierwszych wskazówek materialnych co do tego gdzie dokładnie szukać pozostałości mitycznej Atlantydy (patrz też artykuł "Beware Greeks Bearing Tips" z </w:t>
      </w:r>
      <w:r>
        <w:rPr>
          <w:rFonts w:cs="Times New Roman" w:ascii="Times New Roman" w:hAnsi="Times New Roman"/>
          <w:shadow w:val="false"/>
          <w:sz w:val="24"/>
          <w:szCs w:val="24"/>
          <w:u w:val="single"/>
          <w:lang w:val="pl-PL" w:eastAsia="en-US"/>
        </w:rPr>
        <w:t>Newsweek</w:t>
      </w:r>
      <w:r>
        <w:rPr>
          <w:rFonts w:cs="Times New Roman" w:ascii="Times New Roman" w:hAnsi="Times New Roman"/>
          <w:shadow w:val="false"/>
          <w:sz w:val="24"/>
          <w:szCs w:val="24"/>
          <w:lang w:val="pl-PL" w:eastAsia="en-US"/>
        </w:rPr>
        <w:t>, January 12, 1998, str. 8, gdzie zawarto relację z ostatnich poszukiwań Atlantydy).</w:t>
      </w:r>
    </w:p>
    <w:p>
      <w:pPr>
        <w:pStyle w:val="Normal"/>
        <w:jc w:val="both"/>
        <w:rPr/>
      </w:pPr>
      <w:r>
        <w:rPr>
          <w:rFonts w:cs="Times New Roman" w:ascii="Times New Roman" w:hAnsi="Times New Roman"/>
          <w:shadow w:val="false"/>
          <w:sz w:val="24"/>
          <w:szCs w:val="24"/>
          <w:lang w:val="pl-PL" w:eastAsia="en-US"/>
        </w:rPr>
        <w:tab/>
        <w:t xml:space="preserve">Zdumiewającym uzupełnieniem dla znalezisk kamieni ceramicznych w dolinie Renu jest fakt byłego istnienia depozytów napowierzchniowego złota w korycie tej rzeki. Złoto z Renu prawie całkowicie zostało wyeksploatowane już w starożytności, aczkolwiek jego próbki zachowane do dzisiaj w kilku muzeach potwierdzają jego niezwykłe podobieństwo do złotego runa z Otago w Nowej Zelandii (patrz opis złota z Otago podany w podrozdziale C10). Przykładowo drobiny złota znajdowane w korycie rzeki Ren również posiadają kształt niewielkich kropelek, w które czasami wtopione są kryształki minerału krzemo-pochodnego. </w:t>
      </w:r>
      <w:r>
        <w:rPr>
          <w:rFonts w:cs="Times New Roman" w:ascii="Times New Roman" w:hAnsi="Times New Roman"/>
          <w:shadow w:val="false"/>
          <w:sz w:val="24"/>
          <w:szCs w:val="24"/>
        </w:rPr>
        <w:t xml:space="preserve">Jego doskonały opis wraz z kolorowymi zdjęciami kropelek, zawarty jest w artykule </w:t>
      </w:r>
      <w:r>
        <w:rPr>
          <w:rFonts w:cs="Times New Roman" w:ascii="Times New Roman" w:hAnsi="Times New Roman"/>
          <w:b/>
          <w:shadow w:val="false"/>
          <w:sz w:val="24"/>
          <w:szCs w:val="24"/>
        </w:rPr>
        <w:t>[1F]</w:t>
      </w:r>
      <w:r>
        <w:rPr>
          <w:rFonts w:cs="Times New Roman" w:ascii="Times New Roman" w:hAnsi="Times New Roman"/>
          <w:shadow w:val="false"/>
          <w:sz w:val="24"/>
          <w:szCs w:val="24"/>
        </w:rPr>
        <w:t xml:space="preserve"> pióra David'a J. Mossman i Denis'a Leypold, "The Lore and Lure of Rhine Gold", </w:t>
      </w:r>
      <w:r>
        <w:rPr>
          <w:rFonts w:cs="Times New Roman" w:ascii="Times New Roman" w:hAnsi="Times New Roman"/>
          <w:shadow w:val="false"/>
          <w:sz w:val="24"/>
          <w:szCs w:val="24"/>
          <w:u w:val="single"/>
        </w:rPr>
        <w:t>Gold Bulletin and Gold Patent Digest</w:t>
      </w:r>
      <w:r>
        <w:rPr>
          <w:rFonts w:cs="Times New Roman" w:ascii="Times New Roman" w:hAnsi="Times New Roman"/>
          <w:shadow w:val="false"/>
          <w:sz w:val="24"/>
          <w:szCs w:val="24"/>
        </w:rPr>
        <w:t xml:space="preserve"> (World Gold Council, 1, rue de la Rôtisserie, CH-1204 Geneva, Switzerland), Volume 28, No. 3, 1995, strony 72 do 78. </w:t>
      </w:r>
      <w:r>
        <w:rPr>
          <w:rFonts w:cs="Times New Roman" w:ascii="Times New Roman" w:hAnsi="Times New Roman"/>
          <w:shadow w:val="false"/>
          <w:sz w:val="24"/>
          <w:szCs w:val="24"/>
          <w:lang w:val="pl-PL" w:eastAsia="en-US"/>
        </w:rPr>
        <w:t xml:space="preserve">Ciekawe że również legendy wyjaśniające pochodzenie złota z Renu są niezwykle podobne do legend o "Ogniach Tamaatea" z Nowej Zelandii. Jedna z nich adaptowana została nawet przez Ryszarda Wagnera jako fabuła do jego opery "The Ring of the Nibelungs". Zgodnie z nimi złoto Renu wywodzi się z katastrofy "Valhalla" - t.j. pałacu (albo wehikułu) w którym zamieszkiwał Wotan i inni bogowie ("Valhalla" opisana jest też w książce </w:t>
      </w:r>
      <w:r>
        <w:rPr>
          <w:rFonts w:cs="Times New Roman" w:ascii="Times New Roman" w:hAnsi="Times New Roman"/>
          <w:b/>
          <w:shadow w:val="false"/>
          <w:sz w:val="24"/>
          <w:szCs w:val="24"/>
          <w:lang w:val="pl-PL" w:eastAsia="en-US"/>
        </w:rPr>
        <w:t>[2F]</w:t>
      </w:r>
      <w:r>
        <w:rPr>
          <w:rFonts w:cs="Times New Roman" w:ascii="Times New Roman" w:hAnsi="Times New Roman"/>
          <w:shadow w:val="false"/>
          <w:sz w:val="24"/>
          <w:szCs w:val="24"/>
          <w:lang w:val="pl-PL" w:eastAsia="en-US"/>
        </w:rPr>
        <w:t xml:space="preserve"> pióra Alec'a MacLellan, "The Lost World of Agharti, The Mystery of Vril Power", Souvenir Press, London 1982, ISBN 0</w:t>
        <w:noBreakHyphen/>
        <w:t>62521</w:t>
        <w:noBreakHyphen/>
        <w:t>7, gdzie zaprezentowano ją jako bazę dla wehikuł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łach D2 i D3 zestawione są wyniki badań autora sugerujących, że eksplozja Tapanui z 1178 roku spowodowała nagłą i bardzo znaczącą zmianę klimatu naszej planety obejmującą swym zasięgiem wszystkie kontynenty. Zmiana ta spowodowała, między innymi, zamrożenie Grenlandii, odmrożenie Cieśniny Beringa, drastyczne ochłodzenie Nowej Zelandii, Polski, i Skandynawii, plus wiele innych poważnych efektów. W literaturze klimatologicznej, ochłodzenie regionu Północnego Atlantyku jakie nastąpiło w okresie tuż po eksplozji Tapanui, t.j. w latach od 1178 roku do około 1410 roku, nazywane jest nawet "Małą Epoką Lodową" (po angielsku "The Little Ice Age"). Jedną z rzucających się w oczy cech tego okresu jest, że występujące w nim zmiany klimatyczne układają się w bardzo wymowny wzór sugerujący przemieszczenie się (poślizg) skorupy ziemskiej wzdłuż południka magnetycznego przechodzącego przez Tapanui. Ów szczególny wzór zmian klimatycznych skłonił więc autora do wysunięcia teorii zaprezentowanej w podrozdziale D3, a stwierdzającej że eksplozja Tapanui pochyliła skorupę Ziemi o około 7 .</w:t>
      </w:r>
    </w:p>
    <w:p>
      <w:pPr>
        <w:pStyle w:val="Normal"/>
        <w:jc w:val="both"/>
        <w:rPr/>
      </w:pPr>
      <w:r>
        <w:rPr>
          <w:rFonts w:cs="Times New Roman" w:ascii="Times New Roman" w:hAnsi="Times New Roman"/>
          <w:shadow w:val="false"/>
          <w:sz w:val="24"/>
          <w:szCs w:val="24"/>
          <w:lang w:val="pl-PL" w:eastAsia="en-US"/>
        </w:rPr>
        <w:tab/>
        <w:t xml:space="preserve">Interesującym aspektem znaleziska kamieni ceramicznych koło Köln jest iż właśnie jakieś 13.5 do 12 tysięcy lat temu, kiedy kamienie te zdeponowane zostały w korycie Renu, na naszej planecie również zaistniała bardzo drastyczna zmiana klimatyczna. Jej zasięg także obejmował praktycznie wszystkie kontynenty. Właśnie wtedy, w Afryce, obecna Sachara zamieniła się z pulsującego życiem ogrodu w obecną pustynię. W Europie zakończyła się wtedy ostatnia długotrwała epoka lodowa na Ziemi (w literaturze nazywana "Quaternary Ice Age"), zaś lodowce zalegające ten kontynent aż po linię Londynu i Krakowa wycofały się do Skandynawii. Z kolei wycofanie się tych lodowców posiadało kilka odnotowalnych następstw, przykładowo przerwało ono pomost lodowy pomiędzy Europą i Ameryką Północną, który w owych czasach sprzed 13.5 tysięcy lat temu umożliwił kilku wędrownym szczepom białych Europejczyków przejście do Ameryki Północnej i zasiedlenie się na tamtym lądzie (a być może nawet powędrowanie dalej ku południowi i potem po innym pomoście lodowym dotarcie aż do Nowej Zelandii - patrz opisy jakie nastąpią), zmniejszyło ono napór na płytę kontynentu Europy i w rezultacie odblokowało Cieśninę Gilbraltarską (w legendach opisywaną jako Słupy Herkulesa) łącząc Morze Śródziemne z Atlantykiem, itp. Na Syberii stosunkowo łagodny klimat raptownie zastąpiony wówczas został ochłodzeniem, które przyszło tak nagle iż zamroziło ono żyjące tam mamuty razem z zawartością ich żołądków (zamrożone ciała tych mamutów od czasu do czasu znajdowane są tam i do dzisiaj). Lodowce wywołane tym ochłodzeniem skuły też Cieśninę Beringa i połączyły Azję z Ameryką Północną pomostem lodowym. Dzięki temu właśnie wtedy obie Ameryki zostały zaludnione Indianami przywędrowującymi do nich z Północnej Azji. Australia oddzieliła się wówczas od Nowej Gwinei z którą jeszcze przed jakimiś 13.5, a może 12, tysiącami lat temu połączona była w jeden ogromny masyw lądowy. Jednocześnie wnętrze kontynentu australijskiego z pełnej wody i roślinności urodzajnej krainy przemieniło się w obecną pustynię. Przykładowo liczne jeziora z pojezierza Willandra obejmującego m.in. jezioro Mungo zlokalizowane na głębokim południowo-zachodzie australijskiego stanu New South Wales, które grupowały na swoich brzegach jedne z najstarszych znanych na Ziemi osiedli ludzkich z licznymi grobowcami zawierającymi szczątki datowane sprzed 40 000 lat, wyschły właśnie jakieś 12 000 lat temu. Stare cywilizacje kwitnące tam bezustannie przez ponad 30 000 lat nagle wówczas upadły kiedy wyschnięcie tych jezior zamieniło życiodajne gleby pojezierza w obecną niemal martwą pustynię. Natomiast Nowa Zelandia właśnie jakieś 13.5 do 12 tysięcy lat temu utraciła przygniatający ją lodowiec i wyłoniła się spod obecnego poziomu morza jako trzy oddzielne wyspy. (Z badań geologicznych bezspornie wynika bowiem, że w czasach jakie oceniane są na jakieś 12 000 lat temu, t.j. przy końcu ostatniej epoki lodowej "Otira Glaciation", cała Nowa Zelandia pokryta była pojedyńczą czapą lodowcową podobną do tej jaka przykrywa dzisiejszą Antarktydę - patrz książka </w:t>
      </w:r>
      <w:r>
        <w:rPr>
          <w:rFonts w:cs="Times New Roman" w:ascii="Times New Roman" w:hAnsi="Times New Roman"/>
          <w:b/>
          <w:shadow w:val="false"/>
          <w:sz w:val="24"/>
          <w:szCs w:val="24"/>
          <w:lang w:val="pl-PL" w:eastAsia="en-US"/>
        </w:rPr>
        <w:t>[3F]</w:t>
      </w:r>
      <w:r>
        <w:rPr>
          <w:rFonts w:cs="Times New Roman" w:ascii="Times New Roman" w:hAnsi="Times New Roman"/>
          <w:shadow w:val="false"/>
          <w:sz w:val="24"/>
          <w:szCs w:val="24"/>
          <w:lang w:val="pl-PL" w:eastAsia="en-US"/>
        </w:rPr>
        <w:t xml:space="preserve"> pióra Maxwell'a Gage, "An outline of N.Z. Geology", Whitcoulls Publishers, Christchurch, 1980, ISBN 0-7233-0602-8, strony 52 i 247. Z nieznanych nauce powodów, lodowiec ten jednak nagle wówczas stopniał, zaś zajmowany przez niego obszar wyłonił się jako trzy oddzielne wyspy, obecnie zwane Północną, Południową, oraz Wyspą Stewar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śli ktoś przeanalizuje charakter zmian klimatycznych jakie zaszły owe 13.5 do 12 tysięcy lat temu, znowóż się okazuje że układają się one w uporządkowany wzór sugerujący przemieszczenie się skorupy naszej planety następujące wzdłuż ówczesnego południka magnetycznego, podobne do tego jakie nastąpiło w efekcie eksplozji Tapanui z 1178 roku i opisane zostało w rozdziale D3 niniejszej monografii. Jednakże owo przemieszczenie skorupy Ziemi sprzed 13.5 do 12 tysięcy la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nastąpiło w kierunku odwrotnym do zaszłego po 1178 roku (t.j. w jego wyniku Europa i Afryka przesunęły się ku południu, zaś Syberia, Australia i Nowa Zelandia ku północ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łudnik wzdłuż którego ono nastąpiło przebiegał nieco inaczej, bo właśnie przez ową mityczną Atlantydę położoną gdzieś w pobliżu wybrzeży Euro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charakteryzowało się ono też znacznie większym kątem poślizgu skorupy naszej planety (prawdopodobnie aż od około 20  do 40 ) sugerującym co najmniej trzykrotnie większą energię tamtejszej eksplozji.</w:t>
      </w:r>
    </w:p>
    <w:p>
      <w:pPr>
        <w:pStyle w:val="Normal"/>
        <w:jc w:val="both"/>
        <w:rPr/>
      </w:pPr>
      <w:r>
        <w:rPr>
          <w:rFonts w:cs="Times New Roman" w:ascii="Times New Roman" w:hAnsi="Times New Roman"/>
          <w:shadow w:val="false"/>
          <w:sz w:val="24"/>
          <w:szCs w:val="24"/>
          <w:lang w:val="pl-PL" w:eastAsia="en-US"/>
        </w:rPr>
        <w:tab/>
        <w:t>Jednym z efektów ubocznych owej pradawnej eksplozji musiały być ogromne fale tsunami morskich zalewające wybrzeża skierowane ku poślizgowi, t.j. południowe wybrzeża Europy, Afryki i Bliskiego Wschodu, zaś północne wybrzeża Syberii, Australii, Nowej Zelandii i Oceanii. Ciekawe iż istnieje bogata mitologia dotycząca owych fal. W chrześcijańskiej i muzułmańskiej tradycji znana jest ona pod nazwą "Wielkiego Potopu" (np. patrz opisy Arki Noego). Ciekawostką mitologii tego potopu jest, że "bogowie" wiedzieli o jego bliskim nadejściu i stąd wybranym ludziom mogli kazać się do niego przygotować. To z kolei implikuje, że eksplozja na Atlantydzie przed owymi 13.5 do 12 tysiącami lat temu, podobnie zresztą jak eksplozja w Tapanui w 1178 roku, zostały zaplanowane i zrealizowane celowo przez okupujących Ziemię UFOnautów - po wyjaśnienie powodów tego celowego zniszczenia naszej planety patrz monografie [1/3], [1/2], [3/2] i [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1. </w:t>
      </w:r>
      <w:r>
        <w:rPr>
          <w:rFonts w:cs="Times New Roman" w:ascii="Times New Roman" w:hAnsi="Times New Roman"/>
          <w:shadow w:val="false"/>
          <w:sz w:val="24"/>
          <w:szCs w:val="24"/>
          <w:u w:val="single"/>
          <w:lang w:val="pl-PL" w:eastAsia="en-US"/>
        </w:rPr>
        <w:t>Pomosty lodowe pomiędzy Australią, Nową Zelandią i Patagonią w Ameryce Połudn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Aczkolwiek nasza nauka nie rozważała dotychczas takiej możliwości, z powyższych analiz autora na temat generalnego wzoru w jaki układają się zmiany klimatyczne na Ziemi 13.5 do 12 tysięcy lat temu, wyłania się niezwykle wymowny obraz. Obraz ten najlepiej jest wyrazić w postaci tezy roboczej niniejszego rozdziału stwierdzającej co następuje: "</w:t>
      </w:r>
      <w:r>
        <w:rPr>
          <w:rFonts w:cs="Times New Roman" w:ascii="Times New Roman" w:hAnsi="Times New Roman"/>
          <w:b/>
          <w:shadow w:val="false"/>
          <w:sz w:val="24"/>
          <w:szCs w:val="24"/>
          <w:lang w:val="pl-PL" w:eastAsia="en-US"/>
        </w:rPr>
        <w:t>Przed stopnieniem lodowców w Europie i w Nowej Zelandii spowodowanym poślizgiem skorupy Ziemi jakieś 13.5 do 12 tysięcy lat temu, Europa połączona była stałym pomostem lodowym z Ameryką Północną, zaś Nowa Zelandia połączona była na stałe pomostem lodowym z Patagonią w Ameryce Południowej oraz okresowo (w czasie surowszych zim południowych) topniejącym pomostem lodowym z Australią i/lub Tasmanią</w:t>
      </w:r>
      <w:r>
        <w:rPr>
          <w:rFonts w:cs="Times New Roman" w:ascii="Times New Roman" w:hAnsi="Times New Roman"/>
          <w:shadow w:val="false"/>
          <w:sz w:val="24"/>
          <w:szCs w:val="24"/>
          <w:lang w:val="pl-PL" w:eastAsia="en-US"/>
        </w:rPr>
        <w:t>". Jeśli teza ta jest zgodna z prawdą, oznacza to że ówcześni mieszkańcy wszystkich tych kontynentów i lądów mogli przechodzić suchą nogą pomiędzy Europą i Ameryką Północna oraz między Nową Zelandią i Ameryką Południową. W przypadkach co bardziej surowej południowej zimy zapewne okresowo mogli też przechodzić pomiędzy Nową Zelandią i Australią lub Tasmanią. Stąd nie zdziwiłoby autora gdyby kiedyś w Ameryce Południowej bezapelacyjnie potwierdzono istnienie szczepu krewniaków Aborygenów australijskich którzy zaludniali ten kontynent zajmując go stopniowo od południa, zaś w Ameryce Północnej krewniaków Europejczyków którzy zajmowali ten kontynent od Północy. Jeśli zaś ludy te zawędrować mogły aż tak daleko, nic nie stoi na przeszkodzie aby przemieścili się nawet dalej, tak że potomkowie Europejczyków osiągnęli kiedyś Nową Zelandię, zaś potomkowie Aborygenów Australijskich doszli aż do Europy i Afr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podsumować postulowaną w niniejszej rozprawie geologiczną sekwencję wydarzeń spowodowaną przez dwie omawiane w tej monografii eksplozje, t.j. sprzed 13.5 do 12 tysięcy lat temu (nazwijmy ją eksplozją na Atlantydzie), oraz w roku 1178 AD (nazywaną tu eksplozją koło Tapanui), to sekwencja ta miała się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Do jakieś 13.5 a może 12 tysięcy lat temu układ kontynentów był taki, że cztery istniejące wówczas ośrodki cywilizacyjne, t.j. ten zajmujący dzisiejsze Indie, ów z dzisiejszego Egiptu, ośrodek na nieistniejącej obecnie Atlantydzie, oraz ośrodek cywilizacji z Ameryki środkowej i Andów Chilijskich, położone były w umiarkowanych strefach klimatycznych Ziemi. Jednocześnie ogromne czapy lodowe zalegające okolice biegunów Ziemi łączyły pomostami lodowymi Europe z Ameryką Północną, oraz Amerykę Południową (Patagonię) z Nową Zelandią i okresowo również z Tasmanią i Australią. Ponadto z powodu niższego niż obecnie poziomu wody w oceanach, Australia połączona też była wówczas lądem z Nową Gwineą, ta zaś łączyłą się z Indonezją i Półwyspem Malezyjskim. Natomiast cieśnina Beringa dzieliła kontynenty jak to czyni dzisiaj i zalana była szerokim ciepłym morzem o tempereturze dzisiejszego Morza Czarn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ksplozja na Atlantydzie zaistniała jakieś 13.5 a może 12 tysięcy lat temu spowodowała ogromny poślizg skorupy Ziemi wynoszący aż około 20  do 40 . Poślizg ten miał miejsce wzdłuż południka przechodzącego w pobliżu wybrzeży Europy. W jego wyniku Europa przesunęła się ku południowi. Pozmieniał on też dawne położenia wszystkich innych kontynentów oraz pousuwał istniejące wówczas połączenia lodowe. Pomosty lodowe pomiędzy Europą i Ameryką Północną a także pomiędzy Patagonią i Nową Zelandią stopniały. Lądy te zostały więc poodzielane od siebie szerokimi oceanami. Natomiast Cieśnina Beringa cofnięta została ku północy i pokryła się lodem. W ten sposób powstał nowy pomost lodowy który połączył Syberię z Alaską. Pomost ten istniał aż do ponownych przesunięć kontynentów zaistniałych w efekcie eksplozji Tapanui, t.j. aż do krótko po roku 1178 A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 eksplozji Tapanui z 1178 roku Cieśnina Beringa przesunięta została ponownie, tym razem ku południowi, zaś spinający ją pomost lodowy stopniał. Ostanie suche połączenie z kontynentami Ameryki zostało więc wówczas przerwane. Stan ten trwa do dzisiaj i zapewne istniał będzie aż do następnej eksplozji UFO nad planetą Ziemia.</w:t>
      </w:r>
    </w:p>
    <w:p>
      <w:pPr>
        <w:pStyle w:val="Normal"/>
        <w:jc w:val="both"/>
        <w:rPr/>
      </w:pPr>
      <w:r>
        <w:rPr>
          <w:rFonts w:cs="Times New Roman" w:ascii="Times New Roman" w:hAnsi="Times New Roman"/>
          <w:shadow w:val="false"/>
          <w:sz w:val="24"/>
          <w:szCs w:val="24"/>
          <w:lang w:val="pl-PL" w:eastAsia="en-US"/>
        </w:rPr>
        <w:tab/>
        <w:t>Oczywiście wsród dzisiejszych naukowców, szczególnie zaś geologów szkolonych głównie w zasadach i działaniach statyki, powyższa oparta na dynamice teza robocza zapewne wywoła wiele opozycji i ataków. Argumentowali oni prawdopodobnie będą że opór/tarcie skorupy Ziemi jest zbyt wielki aby jakakolwiek technicznie wywołana eksplozja zdołała spowodować jej poślizg/obrót (aczkolwiek jak dotychczas nikt nie zmierzył ani też nie obliczył dokładnych parametrów dynamicznego oporu skorupy - patrz temat #1 w załączniku Z2 do niniejszej monografii), że morza są zbyt głębokie aby uformować połączenie lodowe pomiędzy Europą i obecną Kanadą oraz Patagonią i Australią (aczkolwiek głębokość Morza Arktycznego wcale nie przeszkadza aby ciągle i dziś formować okresowe pomosty lodowe łączące Syberię z Grenlandią poprzez północny biegun Ziemi), że odległości pomiędzy dzisiejszymi lądami są zbyt duże aby podbiegunowe czapy lodowe mogły spinać kontynenty (aczkolwiek jeśli uznać możliwość uprzedniego rozprostowania dzisiejszych zafałdowań lądów tworzących obecne łańcuchy górskie oraz uznać ówczesne obniżenie poziomu dzisiejszych mórz, odległości te raptownie ulegną wymaganemu zmniejszeni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estety wielu dzisiejszych naukowców myśli o skorupie Ziemi wyłącznie w kategoriach statycznych dokonując na jej temat wielu niewypowiadanych głośno założeń upraszczających. Niektóre z tych założeń, gdyby ktoś sformułował je na piśmie, stwierdzałyby co następu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do dynamicznych warunków poślizgu skorupy Ziemi odnosi się dziejsza wiedza o statycznej skorup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dynamiczne warunki poślizgu skorupy Ziemi nie naruszają jej obecnie znanych statycznych atrybutów takich jak kształt poszczególnych kontynentów, grubość płyt kontynentalnych, rzeźba terenu, rozłożenie łańcuchów górskich, gęstość, sztywność skorupy, głębokość mórz,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tatyczna konfiguracja naszej planety przed poślizgiem i po jego zaistnieniu nie uległa zmianie (t.j. morza posiadały te same głębokości co obecnie, zarysy lądów były podob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w warunkach dynamicznego poślizgu Ziemi opisywanego w niniejszej monografii, dla którego szybkości liniowe ruchu skorupy naszej planety przekraczały zapewne 100 kilometrów na godzinę, wszystko co wie na jej temat nasza dzisiejsza nauka całkowicie traci ważność. Przykładowo z innych niż geologia dziedzin nauki i techniki wiadom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1") wiedza o statycznych zachowaniach obiektu (w tym wypadku skorupy Ziemi) traci ważność w odniesieniu do dynamicznych stanów tego samego obiektu - przykładowo struktura pancerza nie ustąpi przed statycznym/powolnym naciskiem pocisku, jednak ten sam pancerz uderzony szybkim pociskiem dynamicznie zachowuje się jak łatwo przenikalny pły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dynamiczny charakter poślizgu skorupy musi zmienić jej ukształtowanie i atrybuty (t.j. grubości, przebieg i zafałdowania skorupy przed poślizgiem oraz po nim byłyby więc zupełnie inne, jedne góry znikałyby z Ziemi inne zaś pojawiłyby się na niej, ukształtowanie dna mórz byłoby inne, prądy morskie i rzeki płynęłyby w innych miejscach i kierunkach,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wobec umiejscowienia biegunów Ziemi ponad morzami i wynikającego z tego uwięzienia znacznej ilości wody w lodowcach, konfiguracja lądów i mórz przed poślizgiem byłaby całkowicie inna niż dzisiejsza konfiguracja (t.j. kontynenty posiadałyby zupełnie odmienne kształty od dzisiejszych, odległości pomiędzy poszczególnymi lądami byłyby znacznie mniejsze, głębokości mórz i oceanów byłyby całkowicie inne, klimat byłby odmienny,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kludując, nasza obecna wiedza o skorupie Ziemi jest jeszcze zbyt niekompetentna aby teoretycznie wypowiadać się co do niemożliwości zajścia jej dynamicznego poślizgu lub niemożności wystąpienia pomostów lodowych pomiędzy kontynentami. Stąd niemal jedyny sposób na zweryfikowanie prawdy tezy roboczej niniejszego podrozdziału wiedzie poprzez empiryczne sprawdzenie zgodności materiału dowodowego istniejącego na Ziemi z przewidywanymi teoretycznie rezultatami ewentualnego zaistnienia w przeszłości poślizgu skorupy i wystąpienia pomostów lodowych pomiędzy kontynen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2. </w:t>
      </w:r>
      <w:r>
        <w:rPr>
          <w:rFonts w:cs="Times New Roman" w:ascii="Times New Roman" w:hAnsi="Times New Roman"/>
          <w:shadow w:val="false"/>
          <w:sz w:val="24"/>
          <w:szCs w:val="24"/>
          <w:u w:val="single"/>
          <w:lang w:val="pl-PL" w:eastAsia="en-US"/>
        </w:rPr>
        <w:t>Materiał dowodowy na istnienie pomostów lodowych przed poślizgiem skorupy Ziemi 13.5 tysiąca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istniejących przyzwyczajeń myślowych aby traktować wystąpienie poślizgów skorupy Ziemi i pomostów lodowych pomiędzy kontynentami jako zjawisk niemal niemożliwych do praktycznego wystąpienia, istnieje spory empiryczny materiał dowodowy jaki potwierdza poprawność tezy roboczej sformułowanej w podrozdziale F1. Wyliczmy teraz najbardziej reprezentacyjne przykłady tego materiału wywodzące się z Nowej Zelandii z jakimi autor zetknął się dotychczas:</w:t>
      </w:r>
    </w:p>
    <w:p>
      <w:pPr>
        <w:pStyle w:val="Normal"/>
        <w:jc w:val="both"/>
        <w:rPr/>
      </w:pPr>
      <w:r>
        <w:rPr>
          <w:rFonts w:cs="Times New Roman" w:ascii="Times New Roman" w:hAnsi="Times New Roman"/>
          <w:shadow w:val="false"/>
          <w:sz w:val="24"/>
          <w:szCs w:val="24"/>
          <w:lang w:val="pl-PL" w:eastAsia="en-US"/>
        </w:rPr>
        <w:tab/>
        <w:t>1. "</w:t>
      </w:r>
      <w:r>
        <w:rPr>
          <w:rFonts w:cs="Times New Roman" w:ascii="Times New Roman" w:hAnsi="Times New Roman"/>
          <w:b/>
          <w:shadow w:val="false"/>
          <w:sz w:val="24"/>
          <w:szCs w:val="24"/>
          <w:lang w:val="pl-PL" w:eastAsia="en-US"/>
        </w:rPr>
        <w:t>Fantail</w:t>
      </w:r>
      <w:r>
        <w:rPr>
          <w:rFonts w:cs="Times New Roman" w:ascii="Times New Roman" w:hAnsi="Times New Roman"/>
          <w:shadow w:val="false"/>
          <w:sz w:val="24"/>
          <w:szCs w:val="24"/>
          <w:lang w:val="pl-PL" w:eastAsia="en-US"/>
        </w:rPr>
        <w:t>". Nową Zelandię zamieszkuje maleńki ptaszek z wyglądu nieco podobny do miniaturki europejskiej sroki z ogromnym ogonem rozpościerającym się na kształt wachlarza. Lokalnie jest on zwany "fantail" (t.j. wachlarzyk), z uwagi na jego podobieństwo do niemal identycznego ptaszka zamieszkującego lasy europejskie. Znany jest tam od wieków, zaś legendy potwierdzają jego szerokie występowanie na tej wyspie już na początku przybycia tam Maorysów jakieś 1000 lat temu - przykładowo patrz legenda na temat "fantail i Hine-nui-o-Te-Po" z podrozdziału C7.2. Niezwykłością tego ptaszka jest, że - jak wykazują badania, nie jest on rodzimy dla Nowej Zelandii a już w swej obecnej formie (t.j. historycznie stosunkowo niedawno) musiał przybyć do niej z Australii. Jednak odległość pomiędzy Australią i Nową Zelandią jest na tyle duża iż fantail po prostu nie mógł jej pokonać w locie. To zaś oznacza iż w relatywnie niedalekiej przeszłości musiało istnieć jakieś połączenie stałe (przykładowo pomostem lodowym) pomiędzy obu tymi lądami.</w:t>
      </w:r>
    </w:p>
    <w:p>
      <w:pPr>
        <w:pStyle w:val="Normal"/>
        <w:jc w:val="both"/>
        <w:rPr/>
      </w:pPr>
      <w:r>
        <w:rPr>
          <w:rFonts w:cs="Times New Roman" w:ascii="Times New Roman" w:hAnsi="Times New Roman"/>
          <w:shadow w:val="false"/>
          <w:sz w:val="24"/>
          <w:szCs w:val="24"/>
          <w:lang w:val="pl-PL" w:eastAsia="en-US"/>
        </w:rPr>
        <w:tab/>
        <w:t>2. "</w:t>
      </w:r>
      <w:r>
        <w:rPr>
          <w:rFonts w:cs="Times New Roman" w:ascii="Times New Roman" w:hAnsi="Times New Roman"/>
          <w:b/>
          <w:shadow w:val="false"/>
          <w:sz w:val="24"/>
          <w:szCs w:val="24"/>
          <w:lang w:val="pl-PL" w:eastAsia="en-US"/>
        </w:rPr>
        <w:t>Waitaha</w:t>
      </w:r>
      <w:r>
        <w:rPr>
          <w:rFonts w:cs="Times New Roman" w:ascii="Times New Roman" w:hAnsi="Times New Roman"/>
          <w:shadow w:val="false"/>
          <w:sz w:val="24"/>
          <w:szCs w:val="24"/>
          <w:lang w:val="pl-PL" w:eastAsia="en-US"/>
        </w:rPr>
        <w:t>". Zgodnie z legendami, w chwili przybycia Maorysów do Nowej Zelandii, na wyspach tych zamieszkiwały już różne inne ludy (np. patrz podrozdział C7.2), m.in. rasa jasnoskórych i niebieskookich ludzi najczęściej zwanych "Waitaha nation". Legendy na temat tego ludu wspominane są w wielu opracowaniach - m.in. w omawianym poniżej artykule [1F2]. Jak z nich wynika ludzie Waitaha wyglądali jak potomkowie Europejczyków, zaś ich rasa miała żyć w Nowej Zelandii już przez wiele tysięcy lat. Jeśli więc jacyś potomkowie Europejczyków zdołali dotrzeć do Nowej Zelandii tysiące lat temu, niemal jedynym praktycznie możliwym sposobem ku temu musiało być ich przejście z Patagonii po opisywanym poprzednio pomoście lodowym (do Patagonii z kolei dotarliby oni z terenu dzisiejszej Kanady po lądzie, wcześniej zaś z Europy po moście lodowym rozciągającym się ponad 12 tysięcy lat temu od Europy do Kanady). Owo przybycie do Nowej Zelandii od wschodu białoskórego, niebieskookiego praojca ludu Waitaha potwierdzane jest zresztą niektórymi legendami. Legendy te wspominają także że czarnoskóra pramatka tego ludu przybyła z zachodu, być może po owym okresowym pomoście lodowym łączącym zimami Nową Zelandię z Australią lub Tasmanią. Lud Waitaha całkowicie zaniknął wkrótce po przybyciu Maorysów do Nowej Zelandii i na długo przed pojawieniem się tam dzisiejszych białych osadników. Jeśli wierzyć legendom, nie został on jednak zjedzony jak Moriori opisani w podrozdziale C7.2, a raczej genetycznie wtopił się w zalew rozmnażających się i krzyżujących z nim Maorysów. Sporo osobistości maoryskich wywodzi od niego swoje rodowody. Zgodnie więc z ich twierdzeniami, na długo przed przybyciem do Nowej Zelandii Abel'a Tasman'a w 1642 roku oraz Kapitana James'a Cook'a w 1770 roku, zamieszkujący te wyspy Maorysi nosili już znaczną domieszkę krwi europejskiej. To z kolei dostarcza potencjalnej podstawy do jednego ze sposobów genetycznego zweryfikowania tezy roboczej z podrozdziału F1 (patrz wyjaśnienie jakie nastąpi w punkcie 5 poniżej).</w:t>
      </w:r>
    </w:p>
    <w:p>
      <w:pPr>
        <w:pStyle w:val="Normal"/>
        <w:jc w:val="both"/>
        <w:rPr/>
      </w:pPr>
      <w:r>
        <w:rPr>
          <w:rFonts w:cs="Times New Roman" w:ascii="Times New Roman" w:hAnsi="Times New Roman"/>
          <w:shadow w:val="false"/>
          <w:sz w:val="24"/>
          <w:szCs w:val="24"/>
          <w:lang w:val="pl-PL" w:eastAsia="en-US"/>
        </w:rPr>
        <w:tab/>
        <w:t>Do powyższego warto też dodać, że nowozelandzcy Maorysi posiadają szereg mitów, z których część wywodzi się właśnie od ludu Waitaha, jakie wprost twierdzą iż przed czasami Maui (patrz podrozdział C7.2) istniał ogromny kontynent który łączył Nową Zelandię z Ameryką Południową. Obecna Nowa Zelandia ma stanowić resztki zachodniego wybrzeża owego pradawnego kontynentu. Niektórzy badacze mitologii ludu Waitaha wierzą nawet, że ów mitologiczny kontynent jest tym samym jaki w literaturze Zachodniej znany jest pod nazwą "Lemuria". Jednym z badaczy wyrażających taki właśnie pogląd jest Dr J. (Bob) Valkenburg (P.O. Box 39, TeKuiti, New Zealand).</w:t>
      </w:r>
    </w:p>
    <w:p>
      <w:pPr>
        <w:pStyle w:val="Normal"/>
        <w:jc w:val="both"/>
        <w:rPr/>
      </w:pPr>
      <w:r>
        <w:rPr>
          <w:rFonts w:cs="Times New Roman" w:ascii="Times New Roman" w:hAnsi="Times New Roman"/>
          <w:shadow w:val="false"/>
          <w:sz w:val="24"/>
          <w:szCs w:val="24"/>
          <w:lang w:val="pl-PL" w:eastAsia="en-US"/>
        </w:rPr>
        <w:tab/>
        <w:t xml:space="preserve">3. Nowozelandzka </w:t>
      </w:r>
      <w:r>
        <w:rPr>
          <w:rFonts w:cs="Times New Roman" w:ascii="Times New Roman" w:hAnsi="Times New Roman"/>
          <w:b/>
          <w:shadow w:val="false"/>
          <w:sz w:val="24"/>
          <w:szCs w:val="24"/>
          <w:lang w:val="pl-PL" w:eastAsia="en-US"/>
        </w:rPr>
        <w:t>kukurydza</w:t>
      </w:r>
      <w:r>
        <w:rPr>
          <w:rFonts w:cs="Times New Roman" w:ascii="Times New Roman" w:hAnsi="Times New Roman"/>
          <w:shadow w:val="false"/>
          <w:sz w:val="24"/>
          <w:szCs w:val="24"/>
          <w:lang w:val="pl-PL" w:eastAsia="en-US"/>
        </w:rPr>
        <w:t>. Przed przybyciem do Nowej Zelandii fali zamieszkujących ją dzisiaj białych osadników, Maorysi znali już i uprawiali kukurydzę. Zgodnie z ich dawnymi opowieściami jej nasiona przywiezione zostały z kontynentu obecnie znanego pod nazwą Ameryka Południowa. W jaki jednak sposób, tego maoryskie opowieści nie wyjaśniają (być może ponieważ zgodnie z zaprezentowanymi tutaj teoriami nasiona kilku Południowo-Amerykańskich roślin uprawnych (m.in. kukurydzę i ziemniaki) przywiezione zostały do Nowej Zelandii przez lud Waitaha nie zaś przez Maorysów).</w:t>
      </w:r>
    </w:p>
    <w:p>
      <w:pPr>
        <w:pStyle w:val="Normal"/>
        <w:jc w:val="both"/>
        <w:rPr/>
      </w:pPr>
      <w:r>
        <w:rPr>
          <w:rFonts w:cs="Times New Roman" w:ascii="Times New Roman" w:hAnsi="Times New Roman"/>
          <w:shadow w:val="false"/>
          <w:sz w:val="24"/>
          <w:szCs w:val="24"/>
          <w:lang w:val="pl-PL" w:eastAsia="en-US"/>
        </w:rPr>
        <w:tab/>
        <w:t xml:space="preserve">4. Nowozelandzkie </w:t>
      </w:r>
      <w:r>
        <w:rPr>
          <w:rFonts w:cs="Times New Roman" w:ascii="Times New Roman" w:hAnsi="Times New Roman"/>
          <w:b/>
          <w:shadow w:val="false"/>
          <w:sz w:val="24"/>
          <w:szCs w:val="24"/>
          <w:lang w:val="pl-PL" w:eastAsia="en-US"/>
        </w:rPr>
        <w:t>ziemniaki</w:t>
      </w:r>
      <w:r>
        <w:rPr>
          <w:rFonts w:cs="Times New Roman" w:ascii="Times New Roman" w:hAnsi="Times New Roman"/>
          <w:shadow w:val="false"/>
          <w:sz w:val="24"/>
          <w:szCs w:val="24"/>
          <w:lang w:val="pl-PL" w:eastAsia="en-US"/>
        </w:rPr>
        <w:t xml:space="preserve"> (po maorysku nazywane "Riwai"). Poza Amerykami Nowa Zelandia jest najprawdopodobniej jedynym miejscem na Ziemi gdzie od niepamiętnych czasów rosły ziemniaki. Nawet najstarsze wykopaliska archeologiczne tamtego kraju napotykają na ich resztki, zaś dla pierwszej fali obecnych europejskich osadników przybyłych tam przy początku XIX wieku stanowiły one rezerwowe źródło żywności. Rodzime ziemniaki nowozelandzkie wyraźnie różnią się od nowoprzybyłych ziemniaków sprowadzonych tam stosunkowo niedawno z Europy. Są małe, wyglądają nieapetycznie, oraz zostawiają w ustach bardzo silny posmak szczypiący policzki i język (autor miał okazję je spróbować). Kiedyś znane były w sześciu smakowo dobitnie znamiennych odmianach o czterech kolorach: białym, żółtym, purpurowym i fioletowym. Najpopularniejsza z tych odmian, uprawiana do dzisiaj przez hobbystów, ma fioletowy kolor (zarówno ich skórka jak i masa jadalna) jakby gotowane były z ołówkiem atramentowym. Urastają jedynie do wielkości orzecha włoskiego, zaś przy jedzeniu w stanie ugotowanym posiadają bardzo silny szczypliwy smak jaki w ziemniaku z Europy pojawia się tylko kiedy wyrasta on na powierzchni gleby i kiedy jego skóra staje się fioletowa. Pod wieloma względami są więc bardzo podobne do odmiany "dzikich" (t.j. od dawna zdziczałych) ziemniaków rosnących do dzisiaj w Peru. Nic więc dziwnego, że po przybyciu do Nowej Zelandii białych osadników z własną, bardziej apetyczną (bo bezsmakową) i wydajną wersją ziemniaka z Europy, rodzime ziemniaki nowozelandzkie zostały wyparte z krajobrazu. Obecnie uprawiane są jedynie jako lokalna osobliwość i to tylko przez szczególnie oddanych hobbystów ważywników i naturalistów. Trzeba więc wyjątkowo wielkiego szczęścia aby je jeszcze napotkać.</w:t>
      </w:r>
    </w:p>
    <w:p>
      <w:pPr>
        <w:pStyle w:val="Normal"/>
        <w:jc w:val="both"/>
        <w:rPr/>
      </w:pPr>
      <w:r>
        <w:rPr>
          <w:rFonts w:cs="Times New Roman" w:ascii="Times New Roman" w:hAnsi="Times New Roman"/>
          <w:shadow w:val="false"/>
          <w:sz w:val="24"/>
          <w:szCs w:val="24"/>
          <w:lang w:val="pl-PL" w:eastAsia="en-US"/>
        </w:rPr>
        <w:tab/>
        <w:t>Problem z rodzimymi ziemniakami nowozelandzkimi, nad którym mieszkańcy tamtego kraju nie próbują nawet się zastanawiać, czy choćby tylko zdawać sobie z niego sprawę, jest że tak naprawdę to nie wiadomo skąd się one tam wzięły. Maorysi nie przyznają się do ich przywiezienia ze sobą kiedy zaludniali Nową Zelandię jakieś 1000 lat temu. Wszakże na swojej rodzimej wyspie "Hawiki" nie posiadali oni ziemniaków (posiadali tam jedynie "kumara" czyli roślinę niesłusznie nazywaną "słodkimi ziemniakami", której korzenie mają jednak więcej wspólnego z burakami niż z ziemniakami). Jedynym więc wytłumaczeniem dla przybycia ziemniaków do Nowej Zelandii jest że przyniesione one tam zostały bezpośrednio z Ameryki Południowej po omawianym tutaj pomoście lodowym. Przyniesienia tego zapewne dokonali zapobiegliwi członkowie ludu "Waitaha" kiedy ponad 12 czy 13.5 tysiąca lat temu wędrowali oni z Europy, poprzez Amerykę Południową, aż do obecnej Nowej Zelandii. Trochę więc szkoda, że ziemniaki tak szybko poddają się rozkładowi. W przeciwnym wypadku autor gotów byłby się założyć, że gdzieś w Nowej Zelandii do dzisiaj mogły przetrwać pozostałości ziemniaków które wyrastały tam ponad 12 tysięcy lat tem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owozelandzka miniaturowa osa</w:t>
      </w:r>
      <w:r>
        <w:rPr>
          <w:rFonts w:cs="Times New Roman" w:ascii="Times New Roman" w:hAnsi="Times New Roman"/>
          <w:shadow w:val="false"/>
          <w:sz w:val="24"/>
          <w:szCs w:val="24"/>
          <w:lang w:val="pl-PL" w:eastAsia="en-US"/>
        </w:rPr>
        <w:t xml:space="preserve">. W lipcu 2001 roku w Nowej Zelandii wybuchła sensacja. W lasach Wyspy Północnej tego kraju znaleziono maleńką osę bezżądłową, o wymiarach jedynie około 1.5 milimetra. Jest ona nazywana po Maorysku "maaminga". Wiadomo o niej, że żyła już na Ziemi miliony lat temu w czasach kiedy dinozaury ciągle biegały po naszych kontynentach. Jej krótki opis zawarty jest m.in. w artykule "Ancient NZ stingless wasp has entomologists buzzing", opublikowanym na stronie 7 nowozelandzkiej gazety "The Dominion", wydanie z soboty, 7 lipca 2001 roku. Interesującym szczegółem owej osy jest, że jest ona bardzo podobna do podobnie miniaturowych bezżądłowych pszczół jakie do dzisiaj żyją w dżunglach Ameryki Południowej. Wprawdzie, jak narazie, krewniacy owej nowozelandzkiej osy nie znalezieni jeszcze zostali w Ameryce, ani krewniacy owych miniaturowych pszczółek z Ameryki nie znalezieni zostali w Nowej Zelandii, niemniej już sam fakt, że posiadają one owe owe cechy wspólne sugeruje, że kiedyś oba owe lądy były połączone w jeden masyw i zamieszkiwane przez owe miniaturowy wersje bezżądłowych pszczół i os. </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Iguany z Fiji</w:t>
      </w:r>
      <w:r>
        <w:rPr>
          <w:rFonts w:cs="Times New Roman" w:ascii="Times New Roman" w:hAnsi="Times New Roman"/>
          <w:shadow w:val="false"/>
          <w:sz w:val="24"/>
          <w:szCs w:val="24"/>
          <w:lang w:val="pl-PL" w:eastAsia="en-US"/>
        </w:rPr>
        <w:t xml:space="preserve"> i ich pokrewieństwo z iguanami z Ameryki centralnej. Fiji jest to zbiór wysp, które podobnie jak Nowa Zelandia, kiedyś wchodziły w skład ogromnego kontynentu, jaki niektórzy nazywają Lemuria. Na wybrzeżu owego kontynentu Lemurii, żyły kiedyś rozdzaje jakby jaszczurów, jakie obecnie nazywane są "iguana". Po tym jak Lemuria zniknęła pod wodą, iguany przetrwały jedynie w tych miejscach naszej planety, które kiedyś należały do byłego kontynentu Lemurii. Jednym z tych miejsc są wyspy Fiji. Innym zaś wybrzeża Ameryki centralnej. Iguany z Fiji są też spokrewnione z iguanami z wybrzeży Ameryki centralnej. Pomiędzy Fiji i wybrzeżami Ameryki centralnej, zawarte są dziesiatki tysiecy kilometrów otwartego ocenanu, jakiego owe iguany nie byłyby w stanie przepłynąć. Nie ma tam też żadnego innego lądu, jaki byłby zamieszkiwany przez owe stworzenia. Jedynym więc wytłumaczeniem, dlaczego iguany z Fiji są spokrewnione z iguanami z Ameryki centralnej, to że istniał kiedyś kontynent Lemurii, oraz że zaistniała kiedyś opisywana tutaj eksplozja. </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Kamienne mury</w:t>
      </w:r>
      <w:r>
        <w:rPr>
          <w:rFonts w:cs="Times New Roman" w:ascii="Times New Roman" w:hAnsi="Times New Roman"/>
          <w:shadow w:val="false"/>
          <w:sz w:val="24"/>
          <w:szCs w:val="24"/>
          <w:lang w:val="pl-PL" w:eastAsia="en-US"/>
        </w:rPr>
        <w:t xml:space="preserve"> z Kaimanawa. W maju 1996 roku w Nowej Zelandii wybuchła sensacja. W leśnym parku narodowym nazywanym "Kaimanawa Forest Park" a zlokalizowanym na Wyspie Północnej Nowej Zelandii niedaleko od miejscowości Taupo znalezione zostały starożytne mury kamienne jakich wiek oszacowano na co najmniej 2000 lat. Mury składają się z ogromnych prostokątnych bloków kamienia precyzyjnie dopasowanych do siebie. Zdjęcia tych murów ujawniają ich niezwykłe podobieństwo do tych znajdowanych w Ameryce Centralnej i Południowej a uważanych za zbudowane przez Inków i Majów. Opisy i zdjęcie murów z Kaimanawa zawarte są m.in. w artykule </w:t>
      </w:r>
      <w:r>
        <w:rPr>
          <w:rFonts w:cs="Times New Roman" w:ascii="Times New Roman" w:hAnsi="Times New Roman"/>
          <w:b/>
          <w:shadow w:val="false"/>
          <w:sz w:val="24"/>
          <w:szCs w:val="24"/>
          <w:lang w:val="pl-PL" w:eastAsia="en-US"/>
        </w:rPr>
        <w:t>[1F2]</w:t>
      </w:r>
      <w:r>
        <w:rPr>
          <w:rFonts w:cs="Times New Roman" w:ascii="Times New Roman" w:hAnsi="Times New Roman"/>
          <w:shadow w:val="false"/>
          <w:sz w:val="24"/>
          <w:szCs w:val="24"/>
          <w:lang w:val="pl-PL" w:eastAsia="en-US"/>
        </w:rPr>
        <w:t xml:space="preserve"> pióra Geoff'a Chapple zatytułowanym "Megalith mystery" a opublikowanym na stronach 28 do 29 nowozelandzkiego tygodnika </w:t>
      </w:r>
      <w:r>
        <w:rPr>
          <w:rFonts w:cs="Times New Roman" w:ascii="Times New Roman" w:hAnsi="Times New Roman"/>
          <w:shadow w:val="false"/>
          <w:sz w:val="24"/>
          <w:szCs w:val="24"/>
          <w:u w:val="single"/>
          <w:lang w:val="pl-PL" w:eastAsia="en-US"/>
        </w:rPr>
        <w:t>Listener</w:t>
      </w:r>
      <w:r>
        <w:rPr>
          <w:rFonts w:cs="Times New Roman" w:ascii="Times New Roman" w:hAnsi="Times New Roman"/>
          <w:shadow w:val="false"/>
          <w:sz w:val="24"/>
          <w:szCs w:val="24"/>
          <w:lang w:val="pl-PL" w:eastAsia="en-US"/>
        </w:rPr>
        <w:t xml:space="preserve">, wydanie z dnia 4 maja 1996 roku. Niestety, zgodnie z obecną oficjalną wiedzą około 2000 lat temu Nowa Zelandia miała pozostawać niezamieszkała przez ludzi. Natomiast przybyli do niej jakieś 1000 lat temu Maorysi nie umieli przecież budować kamiennych murów. Bez więc uznania istnienia omawianego tutaj stałego połączenia lodowego pomiędzy Nową Zelandią i Patagonią, umożliwiającego przejście do Nowej Zelandii wysoko-cywilizowanych budowniczych z Ameryki Południowej lub z Europy, zbudowanie tych kamiennych murów nie daje się wytłumaczyć naukowo. Być więc może iż ta niemożliwość ich wyjaśnienia na bazie dzisiejszej wiedzy wskazuje dlaczego szczegółowe badania murów z Kaimanawa zostały wstrzymane, zaś ich istnienie wyjaśniono oficjalnie jako "spowodowane przez naturę". Wszakże publikacje które negują technologiczne pochodzenie owych murów i w ten sposób efektywnie ucinają dalsze nimi zainteresowanie społeczeństwa nowozelandzkiego (np. patrz artykuł </w:t>
      </w:r>
      <w:r>
        <w:rPr>
          <w:rFonts w:cs="Times New Roman" w:ascii="Times New Roman" w:hAnsi="Times New Roman"/>
          <w:b/>
          <w:shadow w:val="false"/>
          <w:sz w:val="24"/>
          <w:szCs w:val="24"/>
          <w:lang w:val="pl-PL" w:eastAsia="en-US"/>
        </w:rPr>
        <w:t>[2F2]</w:t>
      </w:r>
      <w:r>
        <w:rPr>
          <w:rFonts w:cs="Times New Roman" w:ascii="Times New Roman" w:hAnsi="Times New Roman"/>
          <w:shadow w:val="false"/>
          <w:sz w:val="24"/>
          <w:szCs w:val="24"/>
          <w:lang w:val="pl-PL" w:eastAsia="en-US"/>
        </w:rPr>
        <w:t xml:space="preserve"> "Wall 'natural phenomenon'" opublikowany w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wydanie z dnia 3 maja 1996 roku, strona 3) głównie prezentują listę autorytetów postulujących ich naturalne pochodzenie, niemal zupełnie zapominając przytoczyć naukowe podstawy dla końcowego wniosku tych luminarzy. Czytając te publikacje nieodparcie nasuwa się pytanie czy owo autorytatywne negowanie technologicznego pochodzenia murów z Kaimanawa faktycznie oparte jest na dogłębnych i wiarygodnych badaniach, czy też stanowi jedynie kolejny przejaw zamanipulowania przez naszych kosmicznych okupantw - jak to opisano w podrozdziale B1, następującemu zgodnie z zasadą z rozdziału L, że "gdy zachodzi kolizja pomiędzy faktami i wmanipulowanymi nam przez UFOnautów poglądami, bezpieczniej i wygodniej pogrzebaniu poddać fakty niż poglądy".</w:t>
      </w:r>
    </w:p>
    <w:p>
      <w:pPr>
        <w:pStyle w:val="Normal"/>
        <w:jc w:val="both"/>
        <w:rPr/>
      </w:pPr>
      <w:r>
        <w:rPr>
          <w:rFonts w:cs="Times New Roman" w:ascii="Times New Roman" w:hAnsi="Times New Roman"/>
          <w:shadow w:val="false"/>
          <w:sz w:val="24"/>
          <w:szCs w:val="24"/>
          <w:lang w:val="pl-PL" w:eastAsia="en-US"/>
        </w:rPr>
        <w:tab/>
        <w:t xml:space="preserve">Do czasu pisania niniejszego paragrafu w połowie 1999 roku autor ciągle nie miał okazji aby osobiście zobaczyć mury z Kaimanawa. Ich oglądnięcie wymagałoby bowiem zorganizowania prywatnej ekspedycji w głąb dziewiczych lasów nowozelandzkich, co jest przedsięwzięciem absorbującym sporą ilość własnego czasu i funduszów na jakich wygospodarowanie autor nie mógł sobie pozwolić. Ponadto, jak słyszał, rząd nowozelandzki zabronił udawania się do rejonu w jakim mur ten się znajduje, szczególnie zaś podobno niechętnbie widzi tam naukowców spoza Nowej Zelandii, jako że mają oni tendencję zwracania uwagi opinii publicznej na różne ambarasujące Nowozelandczyków sprawy. Stąd o istnieniu i wyglądzie owych murów dotychczas wiedział on jedynie ze zdjęć i opisów publikowanych w w/w artykule [1F2], oraz z opowiadań i plotek krążących na ich temat w Nowej Zelandii. Jakiś czas temu jednak dokładnie oglądnął je jego przyjaciel, Dr J. (Bob) Valkenburg, który poprzednio osobiście dokonywał też badań podobnych murów w Ameryce Południowej. Oto jak w swoim liście do autora datowanym 28 maja 1997 roku, Bob opisuje mury z Kaimanawa, cytuję: "Wybraliśmy się tam z Krzysztofem, Gretą, i Filipem. Starożytna budowla nieco mniejsza od tych które oglądałem w Peru - uformowana na kształt niewielkiej, zakrzywionej ściany. Bloki kamienne nie były całkowicie prostokątne, jednak zawsze przystający do nich blok posiadał dokładnie odpowiadający im kąt, co czyniło je przylegającymi do siebie doskonale. Wschodni koniec posiadał dwie KOLUMNY, zaś obok wschodniego końca, na prawo od niego - widniała część POMOSTU wejściowego (nadproża), sprawiając wrażenie że skonfrontowani zostaliśmy z odkryciem STAROŻYTNEJ ŚWIĄTYNI! Cały obszar porośnięty jest gęstym, głęboko zakorzenionym lasem a jedynie (na szczęście) wolna pozostaje wąska leśna droga dojazdowa. Mamy więc tu do czynienia z jeszcze jednym, dla wielu ludzi wysoce ambarasującym problemem kolizji datowań. Barry Brailsford odwiedził to miejsce w dzień po nas, ponieważ w czasie naszej wizyty był zajęty. W swoim wywiadzie do telewizji i artykule do gazet stwierdzał, że ściana ta była nie mniej niż 2000 lat stara. Miał z tego powodu zaciętą sprzeczkę z jakimś archeologiem z USA który twierdził że ściana jest znacznie młodsza! Tydzień później mieliśmy spotkanie z Barrym w lasach Pureora. Dyskutowałem z nim ten wiek i powiedziałem do Barry'ego "jeśli chodzi o moją znajomość przedmiotu i odczucie, to mógłbyś łatwo dodać jedno zero do twojego wieku 2000 lat". Barry przyłożył rękę do ust przy swojej brodzie i powiedział szepczącym, czystym głosem, "to jest dokładnie co i ja myślałem, jednak nie powiedziałem im tego jak narazie". Jeśli znajdę na czas artykuł Barry'ego z gazety jeszcze przed wysyłką tego listu, wtedy go załączę, w przeciwnym wypadku przyślę go w oddzielnym liście." </w:t>
      </w:r>
      <w:r>
        <w:rPr>
          <w:rFonts w:cs="Times New Roman" w:ascii="Times New Roman" w:hAnsi="Times New Roman"/>
          <w:shadow w:val="false"/>
          <w:sz w:val="24"/>
          <w:szCs w:val="24"/>
        </w:rPr>
        <w:t>(W oryginale angielskojęzycznym: "We went there with Chris, Greta and Phillip. Megalith slightly smaller than I has seen them in Peru - forming a slight, curved Wall. The blocks were not Quite square, but than the adjoining block had the exact complement angle, which made a perfect fitting. The eastern end showed two PILLARS, and next to the eastern pillar, the right hand closing - part of a LINTEL, giving the impression, we have possibly to cope with the discovery of an AGES OLD TEMPLE! The whole area is overgrown with thick, heavy rooted bush and only (lucky) a narrow rough bush access road. We are dealing here with another, to many people, embarrassing time-problem! Barry Brailsford was there the day after we had been, he was otherwise engaged. In an article on TV and newspapers he had stated, this Wall was not less than 2000 years old. Big argument with some Archaeologist from the USA, who stated, the wall was much younger! We had a meeting a week later in Pureora Forest, with Barry. I discussed this with him and said to Barry "as far as I see and feel it, you could easily add another zero to your figure of 2000". Barry put his hand up in front of his beard, and said in a whispering, clear voice, "that is what I thought as well, but I have not told them that yet!". If I find Barry's newspaper article in time before the post, I will enclose it, otherwise I will send it by separate post.").</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8. </w:t>
      </w:r>
      <w:r>
        <w:rPr>
          <w:rFonts w:cs="Times New Roman" w:ascii="Times New Roman" w:hAnsi="Times New Roman"/>
          <w:b/>
          <w:shadow w:val="false"/>
          <w:sz w:val="24"/>
          <w:szCs w:val="24"/>
          <w:lang w:val="pl-PL" w:eastAsia="en-US"/>
        </w:rPr>
        <w:t>Linia genetyczna</w:t>
      </w:r>
      <w:r>
        <w:rPr>
          <w:rFonts w:cs="Times New Roman" w:ascii="Times New Roman" w:hAnsi="Times New Roman"/>
          <w:shadow w:val="false"/>
          <w:sz w:val="24"/>
          <w:szCs w:val="24"/>
          <w:lang w:val="pl-PL" w:eastAsia="en-US"/>
        </w:rPr>
        <w:t xml:space="preserve"> u niektórych Maorysów. Jak wykazują dotychczasowe badania genetyczne różnych ludów południowego Pacyfiku opisane np. w artykule </w:t>
      </w:r>
      <w:r>
        <w:rPr>
          <w:rFonts w:cs="Times New Roman" w:ascii="Times New Roman" w:hAnsi="Times New Roman"/>
          <w:b/>
          <w:shadow w:val="false"/>
          <w:sz w:val="24"/>
          <w:szCs w:val="24"/>
          <w:lang w:val="pl-PL" w:eastAsia="en-US"/>
        </w:rPr>
        <w:t>[3F2]</w:t>
      </w:r>
      <w:r>
        <w:rPr>
          <w:rFonts w:cs="Times New Roman" w:ascii="Times New Roman" w:hAnsi="Times New Roman"/>
          <w:shadow w:val="false"/>
          <w:sz w:val="24"/>
          <w:szCs w:val="24"/>
          <w:lang w:val="pl-PL" w:eastAsia="en-US"/>
        </w:rPr>
        <w:t xml:space="preserve"> Ann'y Gibbons, "Genes Point to a New Identity for Pacific Pioneers" (</w:t>
      </w:r>
      <w:r>
        <w:rPr>
          <w:rFonts w:cs="Times New Roman" w:ascii="Times New Roman" w:hAnsi="Times New Roman"/>
          <w:shadow w:val="false"/>
          <w:sz w:val="24"/>
          <w:szCs w:val="24"/>
          <w:u w:val="single"/>
          <w:lang w:val="pl-PL" w:eastAsia="en-US"/>
        </w:rPr>
        <w:t>Science</w:t>
      </w:r>
      <w:r>
        <w:rPr>
          <w:rFonts w:cs="Times New Roman" w:ascii="Times New Roman" w:hAnsi="Times New Roman"/>
          <w:shadow w:val="false"/>
          <w:sz w:val="24"/>
          <w:szCs w:val="24"/>
          <w:lang w:val="pl-PL" w:eastAsia="en-US"/>
        </w:rPr>
        <w:t>, vol. 263, 7 January 1994, str. 32 i 33), u około 5% Maorysów z Nowej Zelandii struktura ich DNA wykazuje obecność linii genetycznej charakterystycznej dla Europejczyków lub Aborygenów z Australii. Fakt istnienia u niektórych z nich takiej linii udowadnia ich mieszanie się w przeszłości z innymi rasami a więc podpiera możliwość istnienia opisywanego tutaj pomostu lodowego pomiędzy Ameryką Południową, Nową Zelandią i Australią. Ciekawe że badania DNA pozyskanego archeologicznie (niestety ciągle jeszcze niekompletne i przypadkowe) sugerują iż w dawnych czasach - t.j. co najmniej około 1500 lat temu lub dawniej, obszar południowego Pacyfiku zamieszkiwany był wyłącznie przez ludzi posiadających linię swego DNA charakterystyczną dla Europejczyków lub Aborygenów. Ponieważ obie te rasy (t.j. ani Europejczycy, ani Aborygeni z Australii) nie dopracowały się wówczas umiejętności żeglowania po ogromnym oceanie, niemal że jedynym sposobem ich rozprzestrzenienia się w owym czasie w rejonie południowego Pacyfiku byłby omawiany tutaj pomost lodowy.</w:t>
      </w:r>
    </w:p>
    <w:p>
      <w:pPr>
        <w:pStyle w:val="Normal"/>
        <w:jc w:val="both"/>
        <w:rPr/>
      </w:pPr>
      <w:r>
        <w:rPr>
          <w:rFonts w:cs="Times New Roman" w:ascii="Times New Roman" w:hAnsi="Times New Roman"/>
          <w:shadow w:val="false"/>
          <w:sz w:val="24"/>
          <w:szCs w:val="24"/>
          <w:lang w:val="pl-PL" w:eastAsia="en-US"/>
        </w:rPr>
        <w:tab/>
        <w:t xml:space="preserve">9. Starożytny </w:t>
      </w:r>
      <w:r>
        <w:rPr>
          <w:rFonts w:cs="Times New Roman" w:ascii="Times New Roman" w:hAnsi="Times New Roman"/>
          <w:b/>
          <w:shadow w:val="false"/>
          <w:sz w:val="24"/>
          <w:szCs w:val="24"/>
          <w:lang w:val="pl-PL" w:eastAsia="en-US"/>
        </w:rPr>
        <w:t>szczur</w:t>
      </w:r>
      <w:r>
        <w:rPr>
          <w:rFonts w:cs="Times New Roman" w:ascii="Times New Roman" w:hAnsi="Times New Roman"/>
          <w:shadow w:val="false"/>
          <w:sz w:val="24"/>
          <w:szCs w:val="24"/>
          <w:lang w:val="pl-PL" w:eastAsia="en-US"/>
        </w:rPr>
        <w:t>. Miesiąc wcześniej niż nastąpiło ujawnienie istnienia murów z Kaimanawa, naukowiec Richard Holdaway z Christchurch w Nowej Zelandii obwieścił że odkrył 2000-letni szkielet polinezyjskiego szczura "kiore". Szczur ten nie jest rodzimy dla Nowej Zelandii i musiał tam przybyć z jakiegoś innego lądu. Oficjalnie uważa się, że przywieziony on został do Nowej Zelandii przez Maorysów, czyli nie dawniej niż jakieś 1000 lat temu. Istnienie jego szkieletu starszego niż data przybycia Maorysów oznacza więc że ktoś przytransportował go do Nowej Zelandii znacznie wcześniej, lub że ląd ten miał suche połączenie z innymi lądami. Na temat owego starożytnego szkieletu "kiore" pisze również w/w artykuł [1F2]. Oczywiście bez względu na to jak wymowne nie byłyby dowody, jeśli tylko wybiegają one przeciwko temu w co powszechnie się wierzy, większość naukowców nowozelandzkich z góry będzie to ignorowała. Wszakże adoptowana przez nich filozofia "tumiwisizmu" sugeruje, aby "ignorować wszystko co tylko się da, jako że ignorowanie nie naraża ciepłej posadki, wygodnego życia, dobrych zarobków, i pretendowania że się jest autorytetem; natomiast dociekanie prawdy zawsze wymaga aby się wypinać, ryzykować, tracić popularność, i zaprzepaszczać szansę na życie w spokoju i wygodzi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Korowai</w:t>
      </w:r>
      <w:r>
        <w:rPr>
          <w:rFonts w:cs="Times New Roman" w:ascii="Times New Roman" w:hAnsi="Times New Roman"/>
          <w:shadow w:val="false"/>
          <w:sz w:val="24"/>
          <w:szCs w:val="24"/>
          <w:lang w:val="pl-PL" w:eastAsia="en-US"/>
        </w:rPr>
        <w:t xml:space="preserve"> (t.j. maoryski odpowiednik dla "korony") - a ściślej biały nieszczekający pies z którego skóry korowai było wykonywane. Maoryscy dostojnicy o godności zbliżonej do tej naszych królów i książąt przywdziewali rodzaj peleryny lub płaszcza stanowiącego znak ich pozycji i autorytetu, nazywanego w ich języku "korowai" (słowo to wymawia się stosunkowo podobnie jak nasze słowo "korona"). Oryginalnie korowai wykonywane było ze skóry białego nowozelandzkiego psa który nie potrafił szczekać (wszystkie inne psy z lądów i wysp otaczających Nową Zelandię szczekają, włączając w to australijskiego "dingo" który potrafi szczekać po udomowieniu). Dopiero później zaczęło ono też być wykonywane z piór żyjącego w Nowej Zelandii ptaka Kiwi. Przyczyną dla której korowai jest kolejnym dowodem na istnienie omawianych tutaj pomostów lodowych jest pies, skóra którego oryginalnie używana była do jego wyrobu. Pochodził on bowiem z Arktyki. Był on pobratymcem białego wilka arktycznego który przed 12000 laty, t.j. w czasach ostatniej epoki lodowej, żył na zlodowaciałych obszarach dzisiejszej Ameryki Północnej i Europy, włączając w to tereny dzisiejszej Polski. Potomkowie tego białego wilka ciągle żyją do dzisiaj w kilku szczególnie odludnych zakątkach Arktyki. W Europie wilk ten został udomowiony. To właśnie wywodzący się z niego biały, nieszczekający pies był przecież ulubionym tropicielem zwierzyny dla naszych Piastów. Jeśli wierzyć ciekawostkom przekazywanym klasie autora przez jego ulubioną nauczycielkę historii, Panią Hass z I Liceum Ogólnokształcącego w Miliczu, ów biały nieszczekający pies ciągle używany był podczas słynnych polowań poprzedzających bitwę pod Grunwaldem z 1410 roku. Potem został stopniowo wyparty z użycia przez szczekającego psa przybywającego do Polski z Południa. Powyższe ujawnia, że tego charakterystycznego białego psa ktoś musiał przeprowadzić z Północnej Europy (np. Polski) aż do Nowej Zelandii. Przeprowadzenia tego zapewne dokonali przedstawiciele ludu Waitaha, kiedy ponad 12 000 lat temu po istniejących wówczas pomostach lodowych stopniowo wędrowali oni z terenów obecnej Polski aż do terenów Nowej Zelandii. Przy okazji omawiania "korowai" warto też odnotować związane z nim polskie akcenty. Pierwszy to podobieństwo jego nazwy do polskiego słowa "korona" (bez wdawania się w dysputy kto zapożyczył to słowo od kogo - jako że rzeczywistość w tym zakresie może być zupełnie odwrotna do wierzeń luminarzy nauki). Otóż w żadnym z języków ludów bezpośrednio otaczających Nową Zelandię symbol władzy i autorytetu jaki u nas tradycyjnie wyraża się słowem "korona" jest tam również wyrażany podobnie brzmiącym słowem. Przykładowo po japońsku wymawia go się "kanmudi", po koreańsku - "Whang-Guan", po chińsku (dialekt mandaryński) - "Huan Kwan", w języku malezyjskim - "mahkota", po arabsku obecnie - "iklil" poprzednio "taji", w kiswahili (Kenia) - "taji", w kisii (też Kenia) - "egutwa", itp. Wygląda to niemal tak, jakby ktoś wywodzący się z Północnej Europy (np. pra-przodek dzisiejszych Polaków) przyniósł tradycję tego słowa ze sobą, tyle że potem przeniósł je na dostępny lokalnie w Nowej Zelandii symbol władzy. Drugi polski akcent to że "korowai" faktycznie używane też było przez Polaków. W Polsce przyjmowało ono formę futra sobolowego jakie kiedyś na znak władzy i autorytetu przywdziewali polscy dostojnicy (autor nie pamięta staropolskiej nazwy dla owej sobolej peleryny). Jednym z ostatnich takich dostojników jakiego autor wyraźnie pamięta ubranego w tą pelerynę, to nasz marszałek i później król, Jan III Sobieski. Ciekawe że nasze "korowai" również było białe, jako że sobole mają białe futerko przyozdobione jedynie niewielkimi ciemnymi cętkami. Wygląda to niemal tak jakby nasza kultura wywodziła się z tych samych źródeł co maoryska.</w:t>
      </w:r>
    </w:p>
    <w:p>
      <w:pPr>
        <w:pStyle w:val="Normal"/>
        <w:jc w:val="both"/>
        <w:rPr/>
      </w:pPr>
      <w:r>
        <w:rPr>
          <w:rFonts w:cs="Times New Roman" w:ascii="Times New Roman" w:hAnsi="Times New Roman"/>
          <w:shadow w:val="false"/>
          <w:sz w:val="24"/>
          <w:szCs w:val="24"/>
          <w:lang w:val="pl-PL" w:eastAsia="en-US"/>
        </w:rPr>
        <w:tab/>
        <w:t xml:space="preserve">11. Najróżniejsze </w:t>
      </w:r>
      <w:r>
        <w:rPr>
          <w:rFonts w:cs="Times New Roman" w:ascii="Times New Roman" w:hAnsi="Times New Roman"/>
          <w:b/>
          <w:shadow w:val="false"/>
          <w:sz w:val="24"/>
          <w:szCs w:val="24"/>
          <w:lang w:val="pl-PL" w:eastAsia="en-US"/>
        </w:rPr>
        <w:t>mity</w:t>
      </w:r>
      <w:r>
        <w:rPr>
          <w:rFonts w:cs="Times New Roman" w:ascii="Times New Roman" w:hAnsi="Times New Roman"/>
          <w:shadow w:val="false"/>
          <w:sz w:val="24"/>
          <w:szCs w:val="24"/>
          <w:lang w:val="pl-PL" w:eastAsia="en-US"/>
        </w:rPr>
        <w:t xml:space="preserve"> nowozelandzkie. Mity te wprost stwierdzają, że tam gdzie obecnie istnieje Nowa Zelandia, kiedyś istniało jedynie oblodzone morze oraz wystające w lodów wierzchołki gór. Dopiero w czasach kiedy żył mityczny Maui, Nowa Zelandia zaczęła wyłaniać się z owego morza - patrz opis legendy o Maui który złowił Wyspę Północną na haczyk z kości szczękowej - przytoczony w podrozdziale C7.2. Istnieje jeszcze jedna legenda na temat Maui, jaka wskazuje że w czasach olbrzyma Maui miał miejsce wyraźny poślizg skorupy Ziemi jakiego konsekwencją było m.in. stopienie pomostu lodowego pomiędzy Nową Zelandią i Patagonią oraz wyłonienie się samej Nowej Zelandii z przygniatającego ją lodowca. </w:t>
      </w:r>
      <w:r>
        <w:rPr>
          <w:rFonts w:cs="Times New Roman" w:ascii="Times New Roman" w:hAnsi="Times New Roman"/>
          <w:shadow w:val="false"/>
          <w:sz w:val="24"/>
          <w:szCs w:val="24"/>
        </w:rPr>
        <w:t xml:space="preserve">Legenda ta opisana jest w encyklopedii </w:t>
      </w:r>
      <w:r>
        <w:rPr>
          <w:rFonts w:cs="Times New Roman" w:ascii="Times New Roman" w:hAnsi="Times New Roman"/>
          <w:b/>
          <w:shadow w:val="false"/>
          <w:sz w:val="24"/>
          <w:szCs w:val="24"/>
        </w:rPr>
        <w:t>[4F2]</w:t>
      </w:r>
      <w:r>
        <w:rPr>
          <w:rFonts w:cs="Times New Roman" w:ascii="Times New Roman" w:hAnsi="Times New Roman"/>
          <w:shadow w:val="false"/>
          <w:sz w:val="24"/>
          <w:szCs w:val="24"/>
        </w:rPr>
        <w:t xml:space="preserve"> o danych: Gordon McLauchlan, editor, "Bateman New Zealand Encyclopedia", David Bateman, Auckland, 1995, ISBN 1-90861-021-1, 663 pages, HC. </w:t>
      </w:r>
      <w:r>
        <w:rPr>
          <w:rFonts w:cs="Times New Roman" w:ascii="Times New Roman" w:hAnsi="Times New Roman"/>
          <w:shadow w:val="false"/>
          <w:sz w:val="24"/>
          <w:szCs w:val="24"/>
          <w:lang w:val="pl-PL" w:eastAsia="en-US"/>
        </w:rPr>
        <w:t xml:space="preserve">Na stronie 380 tej encyklopedii, pod hasłem "Maui" zawarta jest następująca legenda, cytuję jej fragment. "W czasach kiedy słońce zwykło przemykać się po niebie w króciutkich okresach światła dziennego, Maui, wspomożony przez swoich braci, podszedł je jednego ranka kiedy zbliżało się do horyzontu, i za pomocą swojej magicznej kości szczękowej, uderzył je tak mocno że obecnie może ono jedynie kuśtykać wolno po nieboskłonie." </w:t>
      </w:r>
      <w:r>
        <w:rPr>
          <w:rFonts w:cs="Times New Roman" w:ascii="Times New Roman" w:hAnsi="Times New Roman"/>
          <w:shadow w:val="false"/>
          <w:sz w:val="24"/>
          <w:szCs w:val="24"/>
        </w:rPr>
        <w:t xml:space="preserve">(W oryginale angielskojęzycznym: "In times when the sun used to scud across the sky in brief periods of daylight, Maui, helped by his brothers, snared it one morning as it came over the horizon and, with his magic jawbone, hit it so hard it can now only limp slowly across the sky.") </w:t>
      </w:r>
      <w:r>
        <w:rPr>
          <w:rFonts w:cs="Times New Roman" w:ascii="Times New Roman" w:hAnsi="Times New Roman"/>
          <w:shadow w:val="false"/>
          <w:sz w:val="24"/>
          <w:szCs w:val="24"/>
          <w:lang w:val="pl-PL" w:eastAsia="en-US"/>
        </w:rPr>
        <w:t>Jeśli zinterpretować tą legendą za pomocą dzisiejszego języka, to stwierdza ona że kiedyś istniały czasy gdy Nowa Zelandia położona była tak blisko bieguna Ziemi że miało na niej miejsce zjawisko "nocy polarnej" - t.j. okresu czasu kiedy słońce przez pół roku nie pojawiało się wogóle nad tym lądem, potem zaś zaczynało się pojawiać na bardzo krótkie okresy czasu. W czasie trawania jednej z takich długich nocy polarnych, coś spowodowało, że nagle słońce nie tylko iż wychyliło się spoza horyzontu w sposób nietypowo wysoki, ale wręcz pozostało na nieboskłonie przez nietypowo długi okres czasu. Oczywiście, nie znający praw natury lokalni Moriori, sądzili że jakiś wszechwładny bohater słońce to zmusił do tak nietypowego zachowania. Faktycznie jednak owi Miriori zaobserwowali efekty nagłego poślizgu skorupy Ziemi, co spowodowało niespodziewane wyłonienie się Nowej Zelandii z panującej na niej wówczas nocy polarnej, oraz trwałe jej pozostanie w umiarkowanej strefie klimatycznej w której słońce świeci codziennie przez długie okresy czasu. Obserwacja ta, oraz utrwalająca ją legenda, jest więc bardzo podobna do opisanej w podrozdziale D3 obserwacji z terenu Indii - patrz książka [16D3], gdzie poślizg skorupy Ziemi mający miejsce po eksplozji Tapanui odnotowano tam jako noc o długości znacznie dłuższej niż norm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ego wykazu materiału wywodzącego się z samej Nowej Zelandii, którego pojawienie się było możliwe tylko jeśli jakieś 12 do 13.5 tysięcy lat temu faktycznie istniały pomosty lodowe pomiędzy Europą i Ameryką Północną, oraz pomiędzy Patagonią w Ameryce Południowej a Nową Zelandią (okresowo również Tasmanią i/lub Australią), autor zetknął się też z różnorodnym dodatkowym materiałem dowodowym wywodzącym się z innych regionów świata jaki bezapelacyjnie potwierdza tą samą prawdę. Przeglądnijmy teraz kilka jego przykła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muchawka. Jednym z takich materiałów dowodowych jest dmuchawka (po angielsku "blow pipe") czyli długa rura drewniana jaka przez niektóre równikowe szczepy tubylcze używana jest do polowań w charakterze wiatrówki wyrzucającej zatrute strzały. Dmuchawka taka od niepamiętnych już czasów używana jest zarówno przez rodzimych Indian z Ameryki równikowej (t.j. Centralnej i Południowej), jak i przez tubylcze szczepy zamieszkujące w okolicy równika na północ od Australii (szczególnie Wyspę Borneo oraz południową część Malezji). Najdziwniejsze na temat tego narzędzia myśliwskiego jest, że zarówno oryginalna/dawna technologia jego wykonywania, jak i parametry techniczne, sposób użycia, a nawet charakterystyka trucizny w której maczane były strzały (w Malezji sporządzana z soku drzewa lokalnie nazywanego "ipoh", natmiast w Ameryce z soku "kurara"), są niemal identyczne u obu jego użytkowników obecnie oddzielonych od siebie ogromnym oceanem. Tak wielopoziomowe podobieństwa narzędzia myśliwskiego byłyby niemożliwe gdyby nie zaistniało kiedyś fizyczne kontaktowanie się pomiędzy jego użytkownikami - to zaś podpiera tezę robocząą z podrozdziału F1 o istnieniu w zamierzchłych czasach omawianych tutaj pomostów lodowych jak również suchego przejścia lądowego pomiędzy Australią i Nową Gwineą, oraz zapewne Nową Gwineą i obecnymi wyspami Indonezji (m.in. Wyspą Borneo) a dalej także i stałym lądem kontynentu Azji.</w:t>
      </w:r>
    </w:p>
    <w:p>
      <w:pPr>
        <w:pStyle w:val="Normal"/>
        <w:jc w:val="both"/>
        <w:rPr/>
      </w:pPr>
      <w:r>
        <w:rPr>
          <w:rFonts w:cs="Times New Roman" w:ascii="Times New Roman" w:hAnsi="Times New Roman"/>
          <w:shadow w:val="false"/>
          <w:sz w:val="24"/>
          <w:szCs w:val="24"/>
          <w:lang w:val="pl-PL" w:eastAsia="en-US"/>
        </w:rPr>
        <w:tab/>
        <w:t xml:space="preserve">- Nagłe wymarcie w Północnej Ameryce około 33 gatunków dużych zwierząt. W naukowym czasopiśmie angielskojęzycznym </w:t>
      </w:r>
      <w:r>
        <w:rPr>
          <w:rFonts w:cs="Times New Roman" w:ascii="Times New Roman" w:hAnsi="Times New Roman"/>
          <w:shadow w:val="false"/>
          <w:sz w:val="24"/>
          <w:szCs w:val="24"/>
          <w:u w:val="single"/>
          <w:lang w:val="pl-PL" w:eastAsia="en-US"/>
        </w:rPr>
        <w:t>New Scientis</w:t>
      </w:r>
      <w:r>
        <w:rPr>
          <w:rFonts w:cs="Times New Roman" w:ascii="Times New Roman" w:hAnsi="Times New Roman"/>
          <w:shadow w:val="false"/>
          <w:sz w:val="24"/>
          <w:szCs w:val="24"/>
          <w:lang w:val="pl-PL" w:eastAsia="en-US"/>
        </w:rPr>
        <w:t xml:space="preserve">t, numer 2077, wydanie z dnia 12 kwietnia (April) 1997, na stronie 41 zawarty jest wymowny artykuł zatytuowany "Guilty as charged". W artykule tym zawarte są następujące zdania, cytuję "Pierwsi Północni Amerykanie - lub przynajmniej pierwsi którzy byli dobrzy w polowaniu na duże zwierzęta, dotarli tam z Azji około 12 000 lat temu. Przybyli oni poprzez Beringię, czyli pomost lądowy jaki rozciągał się pomiędzy Syberią i Alaską jako że poziom morza opadł podczas ostatniej epoki lodowej. Archeolodzy nazywają ich ludźmi Clovis z uwagi na miasteczko w Nowym Meksyku gdzie ich pierwsze szczątki znaleziono. ... Surowa statystyka w sposób oczywisty wykazuje że zdarzyło się coś gwałtownego. W Północnej Ameryce, nie mniej niż 33 gatunków dużych ssaków zniknęło pomiędzy 12 000 i 10 000 lat temu, w przeciwstawieniu do jedynie 20 gatunków znikłych w poprzedzających 3 milionach lat. ... Ciągle inni argumentują że odpowiedzialna za to była zmiana klimatu. </w:t>
      </w:r>
      <w:r>
        <w:rPr>
          <w:rFonts w:cs="Times New Roman" w:ascii="Times New Roman" w:hAnsi="Times New Roman"/>
          <w:shadow w:val="false"/>
          <w:sz w:val="24"/>
          <w:szCs w:val="24"/>
        </w:rPr>
        <w:t xml:space="preserve">Jednak, stwierdza Ward, najwięcej winą obciąża ludzi Clovis." (W oryginale angielskojęzycznym: "The first North Americans - or at least the first who were any good at big game hunting, arrived from Asia around 12 000 years ago. They came via Beringia, the land bridge that sprang up between Siberia and Alaska as the sea level fell during the last ice age. Archaeologists call them the Clovis people after the New Mexican town where their remains first turned up. ... The raw statistics certainly show that something violent happened. In North America, no fewer than 33 genera of large mammals disappeared between 12 000 and 10 000 years ago, as opposed to only 20 in the preceding 3 million years. ... Still others argue that climate change was responsible. Yet, Ward relates, most blame the Clovis people."). </w:t>
      </w:r>
      <w:r>
        <w:rPr>
          <w:rFonts w:cs="Times New Roman" w:ascii="Times New Roman" w:hAnsi="Times New Roman"/>
          <w:shadow w:val="false"/>
          <w:sz w:val="24"/>
          <w:szCs w:val="24"/>
          <w:lang w:val="pl-PL" w:eastAsia="en-US"/>
        </w:rPr>
        <w:t>Powyższa notatka wskazuje na jeden z najlepszych dowodów na to że poślizg kontynentów, połączony z raptowną zmianą klimatu, faktycznie nastąpił jakieś 12 000 lat temu. Zmiana klimatu spodowała wszakże raptowne wymarcie w Północnej Ameryce aż 33 gatunków dużych ssaków. Oczywiście zamiast zaakceptować istnienie tego poślizgu, znacznie wygodniej po prostu obciążyć winą myśliwych Clovis że powybijali do wymarcia i pozjadali 33 gatunków zwierząt. Obciążanie starożytnych myśliwych winą za bezwład myślowy dzisiejszych naukowców jest wszakże wygodną alternatywą którą wypróbowano już w działaniu w odniesieniu do Maorysów obciążanych za zjedzenie ptaków Moa - patrz podrozdziały C7 i C7.3.</w:t>
      </w:r>
    </w:p>
    <w:p>
      <w:pPr>
        <w:pStyle w:val="Normal"/>
        <w:jc w:val="both"/>
        <w:rPr/>
      </w:pPr>
      <w:r>
        <w:rPr>
          <w:rFonts w:cs="Times New Roman" w:ascii="Times New Roman" w:hAnsi="Times New Roman"/>
          <w:shadow w:val="false"/>
          <w:sz w:val="24"/>
          <w:szCs w:val="24"/>
          <w:lang w:val="pl-PL" w:eastAsia="en-US"/>
        </w:rPr>
        <w:tab/>
        <w:t xml:space="preserve">- Szczątki około 9.5 tysiącletniego Europejczyka. Kolejny materiał dowodowy podpierający tą samą prawdę wywodzi się z Ameryki Północnej. Ten północno-amerykański materiał jest na tyle bezdyskusyjny, iż faktycznie to reprezentuje on tzw. "rozstrzygający dowód" zgodny z metodologią zwaną "medoda rozstrzygającego dowodu" jaka wyjaśniona została w podrozdziale D3.1. Są nim około 9300 do 9400 lat stare szczątki mężczyzny pochodzenia Europejskiego. Szczątki te znalezione zostały około końca lipca 1996 roku w północno-zachodniej części USA, w ujściu rzeki Oregon przy miejscowości Kennewick, na graniach stanów Oregon i Washington. Niezwykła historia ich znalezienia oraz wyników i przebiegu ich dotychczasowych badań opisana została w artykule </w:t>
      </w:r>
      <w:r>
        <w:rPr>
          <w:rFonts w:cs="Times New Roman" w:ascii="Times New Roman" w:hAnsi="Times New Roman"/>
          <w:b/>
          <w:shadow w:val="false"/>
          <w:sz w:val="24"/>
          <w:szCs w:val="24"/>
          <w:lang w:val="pl-PL" w:eastAsia="en-US"/>
        </w:rPr>
        <w:t>[5F2]</w:t>
      </w:r>
      <w:r>
        <w:rPr>
          <w:rFonts w:cs="Times New Roman" w:ascii="Times New Roman" w:hAnsi="Times New Roman"/>
          <w:shadow w:val="false"/>
          <w:sz w:val="24"/>
          <w:szCs w:val="24"/>
          <w:lang w:val="pl-PL" w:eastAsia="en-US"/>
        </w:rPr>
        <w:t xml:space="preserve"> pióra John'a Carlin zatytułowanym "Who are the true native Amerians?, opublikowanym najpierw w periodyku "Independent on Sunday" zaś przedrukowanym potem w dodatku niedzielnym "Sunday Plus" z malezyjskiego dziennika </w:t>
      </w:r>
      <w:r>
        <w:rPr>
          <w:rFonts w:cs="Times New Roman" w:ascii="Times New Roman" w:hAnsi="Times New Roman"/>
          <w:shadow w:val="false"/>
          <w:sz w:val="24"/>
          <w:szCs w:val="24"/>
          <w:u w:val="single"/>
          <w:lang w:val="pl-PL" w:eastAsia="en-US"/>
        </w:rPr>
        <w:t>Star</w:t>
      </w:r>
      <w:r>
        <w:rPr>
          <w:rFonts w:cs="Times New Roman" w:ascii="Times New Roman" w:hAnsi="Times New Roman"/>
          <w:shadow w:val="false"/>
          <w:sz w:val="24"/>
          <w:szCs w:val="24"/>
          <w:lang w:val="pl-PL" w:eastAsia="en-US"/>
        </w:rPr>
        <w:t xml:space="preserve"> (Star Publications Bhd., No 13, Jalan 13/6, 46200 Petaling Jaya, Selangor, Malaysia), wydanie z niedzieli, dnia 3 listopada 1996 roku, strony 26 i 27. Jak to zostało ustalone ponad wszelką wątpliwość (np. poprzez datowanie dokładną metodą węgla radioaktywnego oraz poprzez szczegółowe analizy antropologiczne), szczątki te definitywnie są pozostałością Europejczyka który w jakiś sposób dotarł do Ameryki już ponad 9300 lat temu. </w:t>
      </w:r>
      <w:r>
        <w:rPr>
          <w:rFonts w:cs="Times New Roman" w:ascii="Times New Roman" w:hAnsi="Times New Roman"/>
          <w:shadow w:val="false"/>
          <w:sz w:val="24"/>
          <w:szCs w:val="24"/>
        </w:rPr>
        <w:t xml:space="preserve">Wspomniany artykuł sugeruje iż badane one były przez następujących naukowców: Dr Chatters (local anthropologist from Kennewick), Dr Catherine MacMillan (professor emeritus of forensic anthropology at Central Washington University), Steve Hackenberg (the chair of anthropology at Central Washington University), Rob Bonnichsen (Centre for the Study of the First Americans at Oregon State University), oraz innych. </w:t>
      </w:r>
      <w:r>
        <w:rPr>
          <w:rFonts w:cs="Times New Roman" w:ascii="Times New Roman" w:hAnsi="Times New Roman"/>
          <w:shadow w:val="false"/>
          <w:sz w:val="24"/>
          <w:szCs w:val="24"/>
          <w:lang w:val="pl-PL" w:eastAsia="en-US"/>
        </w:rPr>
        <w:t>Opinia owych naukowców co do sposobu przejścia Europejczyków do Ameryki jest zresztą zgodna z opisywanymi tutaj teoriami autora - uważają oni bowiem iż Europejczycy przechodzili tam po pomoście lodowym. Jedyne co naukowcy ci interpretują odmiennie od autora, to umiejscowienie tego pomostu - według nich miał on wówczas przebiegać w poprzek Cieśniny Beringa, oraz jego pochodzenie - według nich pomost ten wywołany był czynnikami naturalnymi nie zaś jak w przypadku teorii autora techniczną eksplozją wehikułów UFO. Wspomniany artykuł [5F2] jest również interesujący z powodu niechcącego wyjaśnienia co właściwie może się dziać z niewygodnym materiałem dowodowym który zaprzecza oficjalnie zaakceptowanym poglądom. Zgodnie bowiem z opisami tego artykułu, kiedy amerykańscy Indianie dowiedzieli się że istnieją szczątki ponad dziewięcio-tysięczno-letniego Europejczyka znalezionego w Ameryce, natychmiast wykorzystując przyznane im kiedyś prawo do ochrony ich starożytnych cmentarzysk, wydarli te szczątki naukowcom i w okresie pisania omawianego artykułu zamierzali je rytualnie pogrzebać. W ten sposób dowód rzeczowy iż faktycznie to Indianie wcale nie byli pierwszymi mieszkańcami Ameryki został już powstrzymany przed dalszym zbadaniem przez naukowców i wkrótce zapewne będzie dosłownie pochowany w ziemi. Na podstawie więc owego reprezentacyjnego losu starożytnego Europejczyka z USA autor zgaduje, że być może podobny los spotyka też niewygodny materiał dowodowy z Nowej Zelandii. Jeśli przykładowo zaprzecza on poglądom panującym w tamtym kraju wtedy zapewne w podobny sposób zostaje pogrzebany bez szansy zostania poddanym szczegółowym badaniom i bez możności dostania się do wglądu społeczeństwa.</w:t>
      </w:r>
    </w:p>
    <w:p>
      <w:pPr>
        <w:pStyle w:val="Normal"/>
        <w:jc w:val="both"/>
        <w:rPr/>
      </w:pPr>
      <w:r>
        <w:rPr>
          <w:rFonts w:cs="Times New Roman" w:ascii="Times New Roman" w:hAnsi="Times New Roman"/>
          <w:shadow w:val="false"/>
          <w:sz w:val="24"/>
          <w:szCs w:val="24"/>
          <w:lang w:val="pl-PL" w:eastAsia="en-US"/>
        </w:rPr>
        <w:tab/>
        <w:t xml:space="preserve">Jak niedawno autor zupełnie przypadkowo to odkrył, wcale nie jest on jedynym naukowcem który sugeruje, że poślizg skorupy Ziemi oraz zmiana położenia jej biegunów nastąpiły zaledwie około 12 000 lat temu (aczkolwiek najprawdopodobniej jest jedynym który sugeruje, że najnowszy taki poślizg miał też miejsce po eksplozji Tapanui z 1178 roku). </w:t>
      </w:r>
      <w:r>
        <w:rPr>
          <w:rFonts w:cs="Times New Roman" w:ascii="Times New Roman" w:hAnsi="Times New Roman"/>
          <w:shadow w:val="false"/>
          <w:sz w:val="24"/>
          <w:szCs w:val="24"/>
        </w:rPr>
        <w:t xml:space="preserve">Czytając bowiem niedawno czasopismo </w:t>
      </w:r>
      <w:r>
        <w:rPr>
          <w:rFonts w:cs="Times New Roman" w:ascii="Times New Roman" w:hAnsi="Times New Roman"/>
          <w:shadow w:val="false"/>
          <w:sz w:val="24"/>
          <w:szCs w:val="24"/>
          <w:u w:val="single"/>
        </w:rPr>
        <w:t>Nexus</w:t>
      </w:r>
      <w:r>
        <w:rPr>
          <w:rFonts w:cs="Times New Roman" w:ascii="Times New Roman" w:hAnsi="Times New Roman"/>
          <w:shadow w:val="false"/>
          <w:sz w:val="24"/>
          <w:szCs w:val="24"/>
        </w:rPr>
        <w:t xml:space="preserve"> (Nexus New Zealand Edition, 23 York St., Russell, Bay of Islands, New Zealand), Vol. 4, No 6, October-November 1997, na stonach 35 do 39 odkrył tam artykuł </w:t>
      </w:r>
      <w:r>
        <w:rPr>
          <w:rFonts w:cs="Times New Roman" w:ascii="Times New Roman" w:hAnsi="Times New Roman"/>
          <w:b/>
          <w:shadow w:val="false"/>
          <w:sz w:val="24"/>
          <w:szCs w:val="24"/>
        </w:rPr>
        <w:t>[6F2]</w:t>
      </w:r>
      <w:r>
        <w:rPr>
          <w:rFonts w:cs="Times New Roman" w:ascii="Times New Roman" w:hAnsi="Times New Roman"/>
          <w:shadow w:val="false"/>
          <w:sz w:val="24"/>
          <w:szCs w:val="24"/>
        </w:rPr>
        <w:t xml:space="preserve"> pióra Richard'a W. Noone, noszący tytuł "Pole Shift 2000, The Final Climate Crisis?". </w:t>
      </w:r>
      <w:r>
        <w:rPr>
          <w:rFonts w:cs="Times New Roman" w:ascii="Times New Roman" w:hAnsi="Times New Roman"/>
          <w:shadow w:val="false"/>
          <w:sz w:val="24"/>
          <w:szCs w:val="24"/>
          <w:lang w:val="pl-PL" w:eastAsia="en-US"/>
        </w:rPr>
        <w:t xml:space="preserve">W artykule tym poinformowano, że (Św.P.) Charles H. Hapgood, amerykański profesor archeologii, już około 1958 roku zaproponował swoją własną teorię rotacji skorupy Ziemi. Teoria ta dostarczała wyjaśnienie dla masowych grobów zwierząt i ludzi w Ameryce i na Syberii jakie profesor ten badał. Została ona nawet opublikowana w książce </w:t>
      </w:r>
      <w:r>
        <w:rPr>
          <w:rFonts w:cs="Times New Roman" w:ascii="Times New Roman" w:hAnsi="Times New Roman"/>
          <w:b/>
          <w:shadow w:val="false"/>
          <w:sz w:val="24"/>
          <w:szCs w:val="24"/>
          <w:lang w:val="pl-PL" w:eastAsia="en-US"/>
        </w:rPr>
        <w:t>[7F2]</w:t>
      </w:r>
      <w:r>
        <w:rPr>
          <w:rFonts w:cs="Times New Roman" w:ascii="Times New Roman" w:hAnsi="Times New Roman"/>
          <w:shadow w:val="false"/>
          <w:sz w:val="24"/>
          <w:szCs w:val="24"/>
          <w:lang w:val="pl-PL" w:eastAsia="en-US"/>
        </w:rPr>
        <w:t xml:space="preserve"> o danych: Charles H. Hapgood, "Earth's Shifting Crust" (1958). Książka ta wyjaśnia stwierdzenia owej teorii, a także przytacza podpierające ją liczne dowody wykopaliskowe. Treść tej książki była żywo dyskutowana m.in. z Albertem Einsteinem, który zresztą należał podobno do gorących zwolenników teorii profesora Hapgood. Ciekawe więc dlaczego nie została ona zaakceptowana przez dzisiejszą naukę i praktycznie żaden z podręczników czy publikacji jakie autor poprzednio czytał na ten temat nie zawiera nawet najmniejszej o niej wzmianki (czyżby wyciszanie tej teorii ujawniającej prawdę na temat naszej przeszłości też było wynikiem manipulacji okupujących Ziemię kosmitów, podobnie jak to ma miejsce z dziesiątkami innych kierunków badawczych wylistowanych w podrozdziale V5.1.1 monografii [1/3]).</w:t>
      </w:r>
    </w:p>
    <w:p>
      <w:pPr>
        <w:pStyle w:val="Normal"/>
        <w:jc w:val="both"/>
        <w:rPr/>
      </w:pPr>
      <w:r>
        <w:rPr>
          <w:rFonts w:cs="Times New Roman" w:ascii="Times New Roman" w:hAnsi="Times New Roman"/>
          <w:shadow w:val="false"/>
          <w:sz w:val="24"/>
          <w:szCs w:val="24"/>
          <w:lang w:val="pl-PL" w:eastAsia="en-US"/>
        </w:rPr>
        <w:tab/>
        <w:t xml:space="preserve">Jako przyczyny poślizgu skorupy Ziemi profesor Charles H. Hapgood wskazywał jednak wytrącenie Ziemi z balansu poprzez wirującą pokrywę lodową z Antarktydy, nie zaś przez eksplozję UFO na Atlantydzie. Niemniej w jego czasach istnienie UFO pozostawało niemal nieznane, nie mógł więc uzasadnić tego poślizgu wybuchem tego pozaziemskiego wehikułu. Swoje rozważania podparł on wielką liczbą materiału wykopaliskowego jaki niepodważalnie dowodzi zaistnienia tego poślizgu. Aby dać tutaj pojęcie o rodzaju tego materiału, a także aby wykazać że równie skutecznie materiał ten dokumentuje poprawność teorii zaprezentowanej w niniejszym rozdziale, poniżej autor zacytuje jego fragmenty zaczerpnięte z w/w artykułu [6F2]. Oto one: Str. 38 - cytat referujący do znalezisk z Nebraski, USA. "Dowody kataklizmu są oczywiste. Ogromne mamuty i bizony były podobnie porozdzierane, powykręcane i porozrzucane na ziemi jak kawałki słomy i sznurka, wyglądając jakby po powszechnej zagładzie z kosmicznej ręki. W jednym miejscu znaleziono przednią nogę i łopatkę mamuta, z kawałkami mięsa, paznokciami i włosami ciągle przywartymi do zczerniałych kości. W pobliżu znajduje się szyja i czaszka bizona, którego głowa została wyrwana, podczas gdy kości ciągle złączone są razem przez błony i ścięgna, zaś rogi ciągle pokryte nienaruszoną chitynową wykładziną. Tuż przy nim leży żałośnie zmiażdżona rączka małego dziecka. Nie ma też śladów użycia jakiegokolwiek noża czy narzędzia tnącego; kawałki są po prostu porozrywane." </w:t>
      </w:r>
      <w:r>
        <w:rPr>
          <w:rFonts w:cs="Times New Roman" w:ascii="Times New Roman" w:hAnsi="Times New Roman"/>
          <w:shadow w:val="false"/>
          <w:sz w:val="24"/>
          <w:szCs w:val="24"/>
        </w:rPr>
        <w:t xml:space="preserve">(W oryginale angielskojęzycznym: "The evidence of violence is obvious. Huge mammoths and bison alike were torn and twisted and scattered over landscape like so much straw and string, as though by a cosmic hand in universal rage. In one place we find the foreleg and shoulder of a mammoth, with portions of flesh and toenails and hair still clinging to blackened bones. Close by is the neck and skull of a bison, its head pulled off, with vertebrae clinging together with tendons and ligaments, and chitinous covering of the horns still intact. Beside it is the pitifully crushed hand of a little child. There is no mark of a knife or cutting instrument; fragments were simply torn apart.") </w:t>
      </w:r>
      <w:r>
        <w:rPr>
          <w:rFonts w:cs="Times New Roman" w:ascii="Times New Roman" w:hAnsi="Times New Roman"/>
          <w:shadow w:val="false"/>
          <w:sz w:val="24"/>
          <w:szCs w:val="24"/>
          <w:lang w:val="pl-PL" w:eastAsia="en-US"/>
        </w:rPr>
        <w:t xml:space="preserve">Str. 39 - cytat referujący do znalezisk z Syberii. "Ponadto Na Wyspach Nowosyberyjskich dalej ku północy, eksplorer arktyczny Baron Toll znalazł szablozębnego tygrysa oraz drzewo owocowe jakie wznosiłoby się na 90 stóp {t.j. około 30 metrów} gdyby stało. Drzewo to było dobrze zakonserwowane w wiecznej zamarzlinie i Toll raportował że zielone liście oraz dojrzałe owoce ciągle przywierały do jego gałęzi. Jednak w obecnych czasach, jedynym porostem drzewnym w tym obszarze jest wierzba jaka wyrasta do wysokości jednego cala. Jest więc oczywistym, że około 10 000 lat temu wspaniały las rósł na owych niegościnnych wyspach." </w:t>
      </w:r>
      <w:r>
        <w:rPr>
          <w:rFonts w:cs="Times New Roman" w:ascii="Times New Roman" w:hAnsi="Times New Roman"/>
          <w:shadow w:val="false"/>
          <w:sz w:val="24"/>
          <w:szCs w:val="24"/>
        </w:rPr>
        <w:t>(W oryginale angielskojęzycznym: "And in the New Siberian Islands farther north, the Arctic explorer Baron Toll found remains of a sabre-toothed tiger and a fruit tree that had been 90 feet tall when it was standing. The tree was well-preserved in the permafrost, and Toll reported that green leaves and ripe fruit still clung to its branches. Yet, at the present time, the only tree vegetation in this area is a willow that grows one inch high. It is obvious that around 10,000 years ago a luxuriant forest grew on these now-inhospitable islands.").</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czywiście, w uzupełnieniu do powyższego już zidentyfikowanego i dobrze opisanego empirycznego materiału dowodowego świadczącego o istnieniu jakieś 13.5 tysięcy lat temu połączenia lodowego pomiędzy niemal wszystkimi kontynentami, który jednak zniknął w efekcie poślizgu kontynentów, teza robocza postawiona poprzednio w podrozdziale F1 dostarcza też teoretycznych przesłanek pozwalających na wydedukowanie obszaru poszukiwań dalszych takich dowodów. Najatrakcyjniejszym chyba z wskazywanych przez nią dowodów, jaki jednocześnie reprezentowałby jeszcze jeden tzw. "dowód rozstrzygający" (patrz metodologia badawcza omówiona w podrozdziale D3.1 niniejszej monografii oraz w podrozdziale O4 monografii [3]) byłaby śladowa obecność wody morskiej (lub kieszeni solanki) na dnie wklęsłości gruntu we wiecznej zamarzlinie na Syberii (szczególnie w obszarach znajdowania zamrożonych mamutów). Jeśli bowiem opisywany tutaj poślizg skorupy Ziemi faktycznie miał miejsce 12 tysięcy lat temu, wtedy fale tsunami morskich najpierw zalały Syberię (której północne wybrzeża wolne wówczas były od lodów), następnie zaś zostały tam zamrożone szybko oziębiającym się klimatem. (Warto tutaj podkreślić, że ewentualnej obecności wody morskiej we wiecznej zamarzlinie nie dałoby się dowodowo wytłumaczyć żadnym innym powodem czy mechanizmem działania poza opisanym tutaj poślizgiem skorupy Ziemi.) Kolejny taki dowód teoretyczny wywodzi się z "Waitaha nation" opisanej poprzednio. Jeśli bowiem lud ten spokrewniony był z jakimś plemieniem Europejczyków (np. z pradawnymi przodkami Polaków - jak to wyjaśniono poniżej), wtedy jego genetyczne ślady powinny być wykrywalne w szczątkach Maorysów żyjących w czasach poprzedzających przybycie do Nowej Zelandii obecnych białych osad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F3. </w:t>
      </w:r>
      <w:r>
        <w:rPr>
          <w:rFonts w:cs="Times New Roman" w:ascii="Times New Roman" w:hAnsi="Times New Roman"/>
          <w:shadow w:val="false"/>
          <w:sz w:val="24"/>
          <w:szCs w:val="24"/>
          <w:u w:val="single"/>
          <w:lang w:val="pl-PL" w:eastAsia="en-US"/>
        </w:rPr>
        <w:t>Niektóre implikacje istniejących jeszcze 13.5 tysiąca lat temu pomostów lodowych pomiędzy kontynen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a tezy roboczej zaproponowanej w podrozdziale F1 na temat pomostów lodowych łączących Nową Zelandię z Australią i Patagonią, wprowadza ogromną liczbę najróżnorodniejszych implikacji naukowych, społecznych, kulturalnych, politycznych ekonomicznych, itp. Przeglądnijmy tutaj w skrócie najbardziej interesując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uropejczycy prawdopodobnie przybyli do Nowej Zelandii na długo przed Maorysami (a poprzednio do Ameryk na długo przed Indianami). Pomosty lodowe formujące suche połączenie pomiędzy Europą i Nową Zelandią, w powiązaniu z istnieniem w Nowej Zelandii europejsko wyglądającego ludu Waitaha, sugerują że obecna fala białych osadników jest już drugą falą wywodzącą się z Europy. Pierwsza fala europejskich osadników przybyłaby bowiem do Nowej Zelandii znacznie wcześniej niż 12 tysięcy lat temu i żyła w owym kraju aż do przybycia tam Maorysów jakieś 1000 lat t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orysi być może są krewniakami Polaków. Stąd osoba właśnie zapoznająca się z tym opracowaniem wcale o tym nie wiedząc być może posiada wojowniczych krewniaków i egzotyczne krewniaczki żyjących w odludnej Nowej Zelandii, zaś ubolewający nad swoją niewielką liczebnością Maorysi posiadają w środkowej Europie ponad 36 milionów entuzjastycznych pobratymców. Czytelnicy zapewne zwrócili już uwagę na podobieństwo brzmienia nazwy ludu "Waitaha" do polskiego słowa "wataha", czy podobieństwo brzmienia słowa "korowai" do naszego słowa "korona". Nie jest to jednak jedyny przykład wielopoziomowej zbieżności i podobieństw dających się odnaleźć pomiędzy Maorysami i Polakami. Kiedy w 1982 roku autor przybył do Nowej Zelandii, zaszokowany wprost został jak wiele oryginalnych słów maoryskich wykazuje zdumiewającą zbieżność ze słowami staropolskimi. Podobieństwa kulturowe obu narodów rozciągają się też zresztą i na wiele innych obszarów. Przykładowo sporo obyczajów i wierzeń ludowych jakie autor poznał w Polsce w czasie swego dzieciństwa posiada dokładne odpowiedniki w oryginalnych wierzeniach i obyczajach maoryskich. Jako przykłady można tutaj wskazać ludowe wierzenie z Polski, że przyjacielskie dotykanie, poklepywanie, lub obejmowanie drzew przenosi na obejmującego ich siłę i zdrowie; wierzenie że zanim zetnie się jakieś drzewo lub zabierze i spożytkuje jakiś naturalnie leżący kamień należy przedtem przeprosić jego ducha, wytłumaczyć mu cel jakiemu ma służyć, oraz prosić o jego poparcie i kooperację; wierzenie że działania i moralność ludzi związanych z nami duchowo posiadają bezpośredni związek z naszym zdrowiem i losami fizycznymi; oraz wiele innych. Podczas wizyty w Nowej Zelandii zaskoczenie może też wzbudzić zgodność rysów wielu Maorysów do klasycznych rysów Polaków, co sugerowałoby znaczne podobieństwo systemu genetycznego u obu narodów. Ponieważ fizyczne oddalenie Polski i Nowej Zelandii uniemożliwia zwykłe kopiowanie czy nakładanie się owych aspektów, narzuca się wniosek że ich podobieństwo być może wynika z wywodzenia się ze wspólnego źródła. Tym źródłem mogłoby być ewentualne spokrewnienie ludu Waitaha ze starożytnymi przodkami Polaków. Niestety, naukowe zweryfikowanie takiej możliwości najprawdopodobniej byłoby bardzo trudne bowiem wymagałoby aby wszystkie niezbędne badania dokonane były (niemal w konspiracji) przez naszych językoznawców, etnografów, antropologów, genetyków i innych specjalistów, jako że według rozeznania autora atmosfera intelektualna w samej Nowej Zelandii raczej nie byłaby sympatyczna próbie "identyfikowania dowodów na pokrewieństwo Polaków i Maorysów". Niemniej ewentualny pozytywny wynik takiej weryfikacji wzbogaciłby wszystkie zainteresowane narody jako że wprowadzałby on niezwykle ważkie następstwa w obszarze naukowym (np. potwierdzenie istnienia omawianych tutaj pomostów lodowych), politycznym (np. otwarcie drogi do politycznej lub ekonomicznej unii Polski i Nowej Zelandii), społecznym (np. uświadomienie pokrewieństwa tak geograficznie odległych od siebie ludów jak Maorysi i Polacy), światopoglądowym (pogłębienie braterstwa i więzi między wszystkimi ludźmi - jeśli bowiem Polacy i Maorysi okażą się spokrewnieni, wtedy praktycznie każdy naród może być spokrewniony z każdym innym, czyli wszyscy ludzie są swoimi krewniakami - co zresztą logika i religie twierdzą już od początku czas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eszłość nie dostarcza podstawy do jakichkolwiek roszczeń. Takie koncepty jak własność, prawo do, przynależność, naród, rasa, obywatelstwo, granice państwowe, itp., są relatywne i mogą być zdefiniowane jedynie w danym (bieżącym) momencie czasowym. Kiedy jednak do rozważań włączy się przeszłość, wtedy po wystarczająco skrupulatnych badaniach okazuje się że każdy jest spokrewniony z każdym, że niemal każdy jest współwłaścicielem niemal wszystkiego, że każdy posiada podstawy historyczne do ubiegania się o wszystko, że każdy jest uzasadniony w roszczeniach do obywatelstwa dowolnego kraju, itp. Wobec takiej relatywności faktów z naszej przeszłości, formułowanie decyzji legalnych i uzasadnień działania na podstawie przesłanek historycznych lub chronologicznych jest więc ogromnie subiektywne i zawsze dla kogoś okazuje się niesprawiedliwe - stąd powinno być zaniechane na rzecz "prawa wolnej woli" (patrz rozdział I w monografii [1/3] i rozdział E w monografii [3/2]) odniesionego do chwili obecnej oraz jego legalnych urzeczywistnień lub ograniczeń (np. przywileju wolności osobistej, praw człowieczych, lub też zobowiązań transakcyjnych, porozumienia, ubiegania się, stanu obecnego, przedawni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rozdziału podsumowane zostaną już obecnie zidentyfikowane zbieżności owej eksplozji UFO sprzed 12 do 13.5 tysięcy lat z eksplozją Tapanui: (1) spowodowała ona zmiany klimatyczne jakie układały się we wzór powielający w kierunku odwrotnym wzór zmian wywołanych przez eksplozję Tapanui, (2) spowodowała ona wystąpienie ogromnych fal tsunami jakie w naszej części świata zalewały wybrzeża skierowane ku południu, (3) wyprodukowała ona kamienie ceramiczne znajdowane obecnie na terenie Niemiec (kamienie z okolic Köln jeszcze kilkaset lat temu znane były ze swych zdolności do wywoływania zjawisk paranormalnych - patrz też punkt #E2 w rozdziale I), (4) wyprodukowała ona "złote runo" które zdeponowane zostało w dorzeczu rzeki Ren (depozyty złota owego runa przyjmowały charakter rozsianych na znacznym obszarze niewielkich kropelek niekiedy zawierających wtopione w nie kryształki minerałów kwarco-pochodnych, stąd wykazują one ogromne podobieństwo do kropelek złota z nowozelandzkiego złotego runa - porównaj z opisami z podrozdziału C10), (5) spowodowała ona masowe wymarcie mamutów, (6) utrwalona ona została w licznych legendach. Istnienie aż tak wielu podobieństw pozwala na wnioskowanie że najprawdopodobniej przyczyny obu tych eksplozji były również takie same (patrz też rozdział J). Po serii dalszych badań być może więc kiedyś się okaże, że praktycznie wszystkie raptowne zmiany klimatyczne na Ziemi oraz towarzyszące im masowe wymarcia zwierząt (Dinozaury, Mamuty, Moa) zostały wywołane w sposób technologiczny w efekcie eksplozji wehikułów UFO innych cywilizacji nachodzących naszą plane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jeszcze kilka informacji, jakie są istotne dla zrozumienia rozważań z innych podrozdziałów niniejszej monografii, jakie są zgodne z postawioną w podrozdziale F1 tezą roboczą, jakie jednak nie byłyby poprawne gdyby omawiana tutaj eksplozja UFO i wywołany przez nią dynamiczny poślizg skorupy Ziemi nigdy nie miały miejsca. Oto one. (1) Ponad 12 tysięcy lat temu Nowa Zelandia znajdowała się tak blisko bieguna południowego Ziemi, że południowy biegun magnetyczny w swej cyrkulacji niekiedy przemieszczał się wówczas przez jej obszar (patrz też podrozdział C7.1). (2) Aczkolwiek przy dzisiejszym ustawieniu skorupy Ziemi Syberia i Północna Alaska pokryte są wieczną zamarzliną, przy ustawieniu tej skorupy sprzed omawianego tutaj poślizgu północne wybrzeża Wschodniej Syberii i Alaski były całkowicie wolne od lodu i reprezentowały brzegi relatywnie ciepłego morza. (3) Z uwagi na odmienne niż obecnie rozmieszczenie mas lądów i ich proporcji do powierzchni oceanów, inne proporcje odbijania światła słonecznego przez lody planety, oraz odmienne średnie ciśnienie atmosferyczne na poziomie morza, generalna charakterystyka klimatu na Ziemi ponad 12 tysięcy lat temu była odmienna niż dzisiaj. Przykładowo autor uważa że dni były wówczas bardziej bezchmurne, słoneczne i ciepłe niż obecnie, noce jednak bardziej zimne, że deszcz padał bardziej regularnie i powtarzalnie (np. o tej samej porze każdego wieczora), oraz że wiatry były łagodniejsze oraz wiały z większą systematycznością.</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2"/>
          <w:type w:val="nextPage"/>
          <w:pgSz w:w="11906" w:h="16838"/>
          <w:pgMar w:left="1440" w:right="907"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hadow w:val="false"/>
          <w:spacing w:val="-7"/>
          <w:sz w:val="22"/>
          <w:szCs w:val="22"/>
          <w:lang w:val="pl-PL" w:eastAsia="en-US"/>
        </w:rPr>
      </w:pPr>
      <w:r>
        <w:rPr>
          <w:rFonts w:cs="Times New Roman" w:ascii="Times New Roman" w:hAnsi="Times New Roman"/>
          <w:shadow w:val="false"/>
          <w:spacing w:val="-7"/>
          <w:sz w:val="22"/>
          <w:szCs w:val="22"/>
          <w:lang w:val="pl-PL" w:eastAsia="en-US"/>
        </w:rPr>
      </w:r>
    </w:p>
    <w:p>
      <w:pPr>
        <w:pStyle w:val="Normal"/>
        <w:jc w:val="both"/>
        <w:rPr>
          <w:rFonts w:ascii="Times New Roman" w:hAnsi="Times New Roman" w:cs="Times New Roman"/>
          <w:shadow w:val="false"/>
          <w:spacing w:val="-7"/>
          <w:sz w:val="24"/>
          <w:szCs w:val="24"/>
          <w:lang w:val="pl-PL" w:eastAsia="en-US"/>
        </w:rPr>
      </w:pPr>
      <w:r>
        <w:rPr>
          <w:rFonts w:cs="Times New Roman" w:ascii="Times New Roman" w:hAnsi="Times New Roman"/>
          <w:shadow w:val="false"/>
          <w:spacing w:val="-7"/>
          <w:sz w:val="24"/>
          <w:szCs w:val="24"/>
          <w:lang w:val="pl-PL" w:eastAsia="en-US"/>
        </w:rPr>
      </w:r>
    </w:p>
    <w:sectPr>
      <w:headerReference w:type="default" r:id="rId3"/>
      <w:type w:val="nextPage"/>
      <w:pgSz w:w="11906" w:h="16838"/>
      <w:pgMar w:left="1440" w:right="504" w:gutter="0" w:header="72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6069965" cy="152400"/>
              <wp:effectExtent l="0" t="0" r="0" b="0"/>
              <wp:wrapNone/>
              <wp:docPr id="1" name="Frame1"/>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7</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6069965" cy="152400"/>
              <wp:effectExtent l="0" t="0" r="0" b="0"/>
              <wp:wrapNone/>
              <wp:docPr id="2" name="Frame2"/>
              <a:graphic xmlns:a="http://schemas.openxmlformats.org/drawingml/2006/main">
                <a:graphicData uri="http://schemas.microsoft.com/office/word/2010/wordprocessingShape">
                  <wps:wsp>
                    <wps:cNvSpPr txBox="1"/>
                    <wps:spPr>
                      <a:xfrm>
                        <a:off x="0" y="0"/>
                        <a:ext cx="6069965" cy="152400"/>
                      </a:xfrm>
                      <a:prstGeom prst="rect"/>
                      <a:solidFill>
                        <a:srgbClr val="FFFFFF">
                          <a:alpha val="0"/>
                        </a:srgbClr>
                      </a:solidFill>
                    </wps:spPr>
                    <wps:txbx>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8</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477.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779" w:leader="none"/>
                        <w:tab w:val="right" w:pos="9559" w:leader="none"/>
                      </w:tabs>
                      <w:rPr/>
                    </w:pPr>
                    <w:r>
                      <w:rPr>
                        <w:sz w:val="24"/>
                        <w:szCs w:val="24"/>
                      </w:rPr>
                      <w:tab/>
                    </w:r>
                    <w:r>
                      <w:rPr>
                        <w:rFonts w:cs="Arial" w:ascii="Arial" w:hAnsi="Arial"/>
                        <w:spacing w:val="-3"/>
                        <w:sz w:val="24"/>
                        <w:szCs w:val="24"/>
                        <w:lang w:val="en-GB" w:eastAsia="en-US"/>
                      </w:rPr>
                      <w:t>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8</w:t>
                    </w:r>
                    <w:r>
                      <w:rPr>
                        <w:sz w:val="24"/>
                        <w:spacing w:val="-3"/>
                        <w:szCs w:val="24"/>
                        <w:rFonts w:cs="Arial" w:ascii="Arial" w:hAnsi="Arial"/>
                        <w:lang w:val="en-GB" w:eastAsia="en-US"/>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4:28:00Z</dcterms:created>
  <dc:creator>Dr Jan Pajak</dc:creator>
  <dc:description/>
  <dc:language>en-US</dc:language>
  <cp:lastModifiedBy>Dr Jan Pajak</cp:lastModifiedBy>
  <dcterms:modified xsi:type="dcterms:W3CDTF">2004-03-07T15:15:00Z</dcterms:modified>
  <cp:revision>3</cp:revision>
  <dc:subject/>
  <dc:title>Rozdział F</dc:title>
</cp:coreProperties>
</file>