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HIPOTEZY WYJAŚNIAJĄCE POCHODZENIE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bookmarkStart w:id="0" w:name="BM_1_"/>
      <w:bookmarkStart w:id="1" w:name="BM_1_"/>
      <w:bookmarkEnd w:id="1"/>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tego rozdziału: "Każdy kto występuje przeciwko prawdzie z łatwością może ją wypaczyć, ocenzurować, opóźnić, oddalić, zwalczyć, ukryć, zataić, zignorować, zniewolić, zakrzyczeć, zagłuszyć, poświęcić, wstydzić się, wieszać psy na niej, itp.; czego jednak nigdy nie jest w stanie uczynić, to zmienić prawdy w niepraw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cztery następujące hipotezy zostały postawione, które starają się wyjaśnić pochodzenie krateru Tapanui: (1) oficjalna geologiczna "obsuwiska ziemi", (2) meteorytu (lub komety) uderzającego Ziemię, (3) eksplodującego gazu, oraz (4) eksplodującego statku (UFO) cywilizacji pozaziem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1. </w:t>
      </w:r>
      <w:r>
        <w:rPr>
          <w:rFonts w:cs="Times New Roman" w:ascii="Times New Roman" w:hAnsi="Times New Roman"/>
          <w:shadow w:val="false"/>
          <w:sz w:val="24"/>
          <w:szCs w:val="24"/>
          <w:u w:val="single"/>
          <w:lang w:val="pl-PL" w:eastAsia="en-US"/>
        </w:rPr>
        <w:t>Oficjalna hipoteza "obsuwisk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powszechniana obecnie w sposób oficjalny hpoteza geologiczna stwierdza, że krater Tapanui powstał w wyniku obsunięcia się ziemi z zbocza wzgórza Pukeruau (t.j. w wyniku tzw. "landslip"). Jej treść jest rozpowszechniana w Nowej Zelandii przez wszystkie oficjalne źródła (t.j. podręczniki, mapy, itp.). Przykładowo na każdej dzisiejszej mapie pokazującej krater Tapanui jest on zaznaczony jako "landslip" - co jest angielskojęzycznym terminem na "obsuwisko ziemi". Hipoteza ta stanowi doskonały przykład czysto teoretycznego wyjaśnienia, wydedukowanego w ciszy dobrze klimatyzowanego biura, bez zapoznania się z materiałem faktologicznym dostępnym w ter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ostawieniu hipotezy geologicznej około wieku temu, nikt nawet nie pokusił się o zweryfikowanie jej poprawności poprzez jakiekolwiek badania dokonane na miejscu. Przykładowo kiedyś przy okazji dyskutowania o kraterze Tapanui z ekspertem do spraw obsunięć ziemi (mianowicie z ówczesnym Dziekanem Wydziału Geologii na Uniwersytecie Otago w Dunedin), autor został zaszokowany odkryciem, iż ekspert ów nigdy nie oglądał krateru osobiście, jednakże jest absolutnie pewien, iż krater ten powstał w wyniku obsunięcia się ziemi. Tymczasem materiał faktologiczny dostępny na miejscu, nie tylko że nie potwierdza hipotezy geologicznej, ale wręcz jawnie jej zaprzecza. Najważniejsze rozbieżności pomiędzy hipotezą geologiczna a faktami obserwacyjnymi są następ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Hipoteza geologiczna nie dostarcza satysfakcjonującego wyjaśnienia dla kratero</w:t>
        <w:noBreakHyphen/>
        <w:t>podobnego kształtu, szczególnie zaś d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a) obecności około siedmiu kraterów umieszczonych jeden we wnętrzu drugiego </w:t>
        <w:noBreakHyphen/>
        <w:t xml:space="preserve"> patrz oryginalna topografia krateru pokazana na rysunku C2 (w latch 1994/5 niestety splanowana buldożerami jego właściciela),</w:t>
      </w:r>
    </w:p>
    <w:p>
      <w:pPr>
        <w:pStyle w:val="Normal"/>
        <w:jc w:val="both"/>
        <w:rPr/>
      </w:pPr>
      <w:r>
        <w:rPr>
          <w:rFonts w:cs="Times New Roman" w:ascii="Times New Roman" w:hAnsi="Times New Roman"/>
          <w:shadow w:val="false"/>
          <w:sz w:val="24"/>
          <w:szCs w:val="24"/>
          <w:lang w:val="pl-PL" w:eastAsia="en-US"/>
        </w:rPr>
        <w:tab/>
        <w:tab/>
        <w:t>(b) istnienia wyraźnie zarysowującego się brzegu krateru po stronie, w którą ziemia rzekomo miałaby się obsunąć (t.j. 3/4 obwodu krateru ciągle pozostaje nienaruszone, mimo iż w efekcie gwałtownych opadów po</w:t>
        <w:noBreakHyphen/>
        <w:t xml:space="preserve">eksplozyjnych brzeg krateru został przerwany po stronie największego nachylenia zbocza wzgórza Pukeruau </w:t>
        <w:noBreakHyphen/>
        <w:t xml:space="preserve"> patrz rysunki C1 i 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istnienia eliptycznych zaokrągleń na obu końcach krateru (dla uformowania tak symetrycznych zaokrągleń grunt musiałby obsuwać się w bardzo niezwykły sposób, niekiedy nawet przemieszczając się pod gó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Grunt jest zbyt stabilny w tym miejscu, aby mógł się obsunąć. Także zbocze na którym krater się znajduje jest wyjątkowo płaskie (nachylone jedynie około 7 ) nie dostarczając w ten sposób warunków grawitacyjnych wymaganych dla zaistnienia obsuwiska. W pobliżu krateru Tapanui nie istnieje też nawet jedno obsunięcie gruntu, które potwierdzałoby tendencję miejscowej gleby do formowania takich obsunięć. Krater Tapanui jest formą tak unikalną, iż miejscowi piloci wykorzystują go jako łatwo rozpoznawalny punkt orientacyj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Bilans objętości nie jest wypełniony w kraterze. Zgodnie z tym bilansem ziemia jaka obsunęłaby się z krateru, musiałaby znajdować się poniżej niego. Jednakże w przypadku krateru Tapanui ziemia usunięta z jego wnętrza po prostu "zniknęła" (t.j. rozrzucona została na znacznym obszarze w postaci ceramicznych kamieni). Zniknięcie tej ziemi najlepiej może zostać ocenione poprzez analizę układu warstwic na dokładnych mapach - t.j. wokół krateru ów naturalny układ warstwic pozostaje nienarusz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Mechanizm "obsuwiska ziemi" jest dobrze znany w Nowej Zelandii, jako że przy górzystym charakterze tego kraju obsuwiska takie występują dosyć często. Jednym z elementów tego mechanizmu jaki brakuje w kraterze Tapanui jest, że poślizg następuje wzdłuż nagłębszej, wodonośnej warstwy gruntu, natomiast powierzchnia gruntu pozostaje nienaruszona po jego przemieszczeniu. W wielu przypadkach obserwować można obsuwiska w środku których ciągle rosną drzewa jakich korzenie pozostają nienaruszone a jedynie przemieszczone nieco niżej wraz z otaczającą je glebą. Powyższe praktycznie oznacza, że jeśli krater Tapanui faktycznie powstał w wyniku takiego obsuwiska, gleba na jego dnie musiałaby być identyczna lub podobna do gleby na wierzchołku wzgórza Pukeruau. W rzeczywistości jednak jest całkowicie odmiennie, jako że dno krateru pokryte jest piaskiem i zwęglonymi resztkami drzewnymi nieobecnymi na wierzchołku wzgórza Pukeruau, natomiast nie posiada ono zwykłej czarnej gleby obecnej na tym wierzchoł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zgórze Pukeruau posiada charakterystyczne atrybuty "przetrącenia". Jego oryginalny kształt został bowiem zdeformowany bocznym uderzeniem potężnej eksplozji - patrz punkt #6 w podrozdziale C2. Zaistnienie zwykłego poślizgu gruntu nie mogłoby spowodować takiego "przetrąc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yjaśnienie krateru jako obsuwiska ziemi nie ustosunkowywuje się też do różnorodnego materiału faktologicznego obecnego w kraterze, szczególnie zaś d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resztek zwęglonych drzew jakie wyścielają dno krateru (pierwsi osadnicy nie zanotowali istnienia lasu w obrębie lub w pobliżu krate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pochodzenia około metrowej warstwy piasku wyrzuconego z dna krateru na powierzchnię czarnej gleby zalegającej zbocze Pokeruau ponad wschodnią krawędzią krateru,</w:t>
      </w:r>
    </w:p>
    <w:p>
      <w:pPr>
        <w:pStyle w:val="Normal"/>
        <w:jc w:val="both"/>
        <w:rPr/>
      </w:pPr>
      <w:r>
        <w:rPr>
          <w:rFonts w:cs="Times New Roman" w:ascii="Times New Roman" w:hAnsi="Times New Roman"/>
          <w:shadow w:val="false"/>
          <w:sz w:val="24"/>
          <w:szCs w:val="24"/>
          <w:lang w:val="pl-PL" w:eastAsia="en-US"/>
        </w:rPr>
        <w:tab/>
        <w:tab/>
        <w:t>(c) burzliwego namagnesowania otoczenia (włączając w to namagnesowanie ceramicznych kami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obecności ceramicznych kamieni zawierających miękką masę organiczną uwięzioną w środ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e) niezwykłych anomalii atmosferycznych występujących nad krater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ych wyjaśnieniach geologiczna hipoteza traktuje każdy fakt i znalezisko oddzielnie. Dla przykładu krater jest dla niej obsuwiskiem ziemi (tzw. "landslip"), ceramiczne kamienie są interesującym przypadkiem skały rodzimej, "trinitite" stanowi szkło wulkaniczne, namagnesowanie otoczenia pochodzi z rzekomych pokładów magnetytu ukrytych pod ziemią (chociaż pokłady takie nie zostały dotychczas wykryte), itd. Stosując takie podejście nowozelandzcy geolodzy nie dostrzegają i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w Tapanui istnieje szczególna zgodność dat pojawienia się poszczególnych faktów (np. datowanie wypalonych drzew metodą węgla radioaktywnego zgadza się z datowaniem legend maoryskich, to zaś zgadza się z położeniem osi krateru odzwierciedlającej południk magnetyczny w roku 1178, to zaś zgadza się z zapisem Gerwazego z Kanterbur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w okolicy krateru występuje cały kompleks zjawisk i faktów, wykazujących ścisłe powiązanie przyczynowo-skutkowe.</w:t>
      </w:r>
    </w:p>
    <w:p>
      <w:pPr>
        <w:pStyle w:val="Normal"/>
        <w:jc w:val="both"/>
        <w:rPr/>
      </w:pPr>
      <w:r>
        <w:rPr>
          <w:rFonts w:cs="Times New Roman" w:ascii="Times New Roman" w:hAnsi="Times New Roman"/>
          <w:shadow w:val="false"/>
          <w:sz w:val="24"/>
          <w:szCs w:val="24"/>
          <w:lang w:val="pl-PL" w:eastAsia="en-US"/>
        </w:rPr>
        <w:tab/>
        <w:t>W ten sposób geologiczna hipoteza zaprzecza zasadom naukowych badań, które stwierdzają iż "kompleksowy materiał faktologiczny wymaga kompleksowego wyjaśnienia".</w:t>
      </w:r>
    </w:p>
    <w:p>
      <w:pPr>
        <w:pStyle w:val="Normal"/>
        <w:jc w:val="both"/>
        <w:rPr/>
      </w:pPr>
      <w:r>
        <w:rPr>
          <w:rFonts w:cs="Times New Roman" w:ascii="Times New Roman" w:hAnsi="Times New Roman"/>
          <w:shadow w:val="false"/>
          <w:sz w:val="24"/>
          <w:szCs w:val="24"/>
          <w:lang w:val="pl-PL" w:eastAsia="en-US"/>
        </w:rPr>
        <w:tab/>
        <w:t>Mimo usilnych poszukiwań autor dotychczas nie natrafił nawet na najmniejszy ślad jakichkolwiek badań eksperymentalnych mających na celu zweryfikowanie poprawności hipotezy geologicznej. Jak dotychczas nikt nie pokusił się o dokonanie badań stabilności gruntu w kraterze, nikt nie dokonał pomiarów sprawdzających spełnienie bilansu objętości ziemi obsuniętej z niego, nikt też nie sprawdził ciągłości warstwicowej i składnikowej w masach ziemi rzekomo obsuniętych z krateru. Cała hipoteza geologiczna oparta jest więc jedynie na subiektywnej opinii jej autorów, którzy po prostu zadecydowali że krater musi być obsuwiskiem ziemi ponieważ oprócz obsuwiska nie jest im znane żadne inne zjawisko naturalne jakie mogłoby spowodować jego powstanie w tym właśnie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rzeegzaminowanie wykazuje więc że hipoteza geologiczna nie jest najlepszym przykładem naukowego myślenia i badania. Posiada ona bowiem liczne luki i niekonsekwencje, nie została poparta żadnymi badaniami, zaś jej treść stoi w jawnej sprzeczności z materiałem faktologicznym obecnym na miejscu zdarzenia. Stąd też żaden racjonalnie myślący badacz nie powinien uznawać jej za rozstrzygając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2. </w:t>
      </w:r>
      <w:r>
        <w:rPr>
          <w:rFonts w:cs="Times New Roman" w:ascii="Times New Roman" w:hAnsi="Times New Roman"/>
          <w:shadow w:val="false"/>
          <w:sz w:val="24"/>
          <w:szCs w:val="24"/>
          <w:u w:val="single"/>
          <w:lang w:val="pl-PL" w:eastAsia="en-US"/>
        </w:rPr>
        <w:t>Hipoteza meteorytu uderzającego o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eszkańcy okolic krateru Tapanui od dawna zdają sobie sprawę z absurdalności geologicznego wyjaśnienia. Aby więc jakoś naprawić błąd oficjalnej nauki, starali się oni na własny, nienaukowy sposób wyjaśnić niezwykłe fakty związane z tym kraterem. W ten sposób powstała hipoteza meteorytu (lub komety) uderzającego o ziemię. Hipoteza ta jest szeroko rozpowszechniona wśród ludności zamieszkującej w pobliżu krateru. Z biegiem czasu jej rozgłos rozszedł się też poza granicami Nowej Zelandii i znalazł zwolenników również i w środowisku akademickim. Jednym z obecnie najzagorzalszych jej wyznawców jest australijski badacz dr Duncan Steel (Anglo-Australian Observatory, Private Bag, Coonabarabran, NSW 2357, Austral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została adoptowana przez naukowców, hipoteza meteorytu uderzającego o ziemię koło Tapanui wyznawana była jedynie przez lokalne osoby nie posiadające naukowego doświadczenia. Stąd też dostarczając znacznie racjonalniejszego niż geolodzy wyjaśnienia dla jednej grupy faktów (np. kształtu krateru, wyłożenia i popalenia drzew), jednocześnie pomijała ona inną grupę faktów. Owe przeoczone fakty, jakie przeczą poprawności hipotezy meteorytowej,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rater Tapanui nie wykazuje obecności cech charakterystycznych dla kraterów impaktowych (porównaj rysunki C3 do C6). Szczególnie krater ten nie posia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Wyróżniającego się kształtu parabolicznej cza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Nasypowego, podwyższonego kołnierza, który zostałby utworzony z ziemi wyrzuconej z krateru. Wszystkie kratery impaktowe zdają się posiadać taki kołnierz. Jednakże krater Tapanui reprezentuje jedynie ogromną dziurę zawartą częściowo na płaskim gruncie, częściowo zaś na niezakłóconym zboczu Pukerua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Pozostałości w swym wnętrzu odłamków ciała niebieskiego uderzającego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Orientacji głównej osi w kierunku wschód/zachód. Ciało niebieskie (meteor) powinno bowiem nadlecieć w równoleżnikowej płaszczyźnie pionowej, stąd oś uformowanego przez nie krateru i obszar zniszczenia powinny stanowić przedłużenie kierunku jego przylotu. Tymczasem krater Tapanui posiada oś zorientowaną południk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ałożenie wytworzenia krateru Tapanui przez impakt jakiegoś ciała niebieskiego ciągle nie dostarcza wyjaśnienia dla wielu faktów obecnych na miejscu. Dla przykładu nie wyjaśnia o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Namagnesowania otoczenia (włączając namagnesowanie kamieni ceram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Oryginalnego istnienia kilku kraterów zlokalizowanych jeden we wnętrzu drug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Wytworzenia kamieni ceramicznych z uwięzioną w nich miękką masą organi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Wytworzenia triniti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Energia wydzielona w Tapanui jest zbyt duża aby została wytworzona wyłącznie poprzez tarcie z atmosferą. Stąd nie mogłaby ona zostać wyzwolona w efekcie napowietrznej eksplozji jakiegoś ciała niebieskiego. Wymagałaby więc eksplozji przylatującego obiektu następującej już po jego uderzeniu i wbiciu się w ziemię (w takim jednak przypadku kształt wynikowego krateru musiałby być inny a także resztki lub odłamki obiektu musiałyby być obecne w jego obrę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Ciało niebieskie uderzające o ziemię nie mogłoby zostać opisane w legendach maoryskich jako statek kosmiczny. Ponadto szczegóły techniczne takiego ciała (np. kształt rogu, jarzenie się, transportowanie synów nieba na swym pokładzie, itp.) nie pokrywałyby się tak dokładnie z danymi UFO. Również szczegóły zniszczenia istniejące na miejscu nie byłyby tak zgodne z eksplodującym wehikułem (np. przylot z zachodu podczas gdy główna oś zniszczenia skierowana jest ku północy, obecność wewnętrznych kraterów umieszczonych jeden w obrębie drugiego, itp. - patrz rozdział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ywując powyższe, aczkolwiek hipoteza meteorytowa wykazuje nieporównanie więcej zasadności od żenujących twierdzeń geologów, ciągle jest ona rozbieżna z materiałem faktologicznym obecnym na miejscu katastrofy. W porównaniu z hipotezą eksplodującego UFO jest ona druga w kolejności jeśli chodzi o ilość wyjaśnianych przez nią atrybutów eksplozji Tapanui. Jako taka jest więc najbardziej konkurencyjna dla hipotezy promowanej w niniejszym opracowaniu. Stąd podczas omawiania co istotniejszych materiałów dowodowych autor postara się zwrócić uwagę czytelnika na te fakty które zdecydowanie świadczą przeciwko jej wa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3. </w:t>
      </w:r>
      <w:r>
        <w:rPr>
          <w:rFonts w:cs="Times New Roman" w:ascii="Times New Roman" w:hAnsi="Times New Roman"/>
          <w:shadow w:val="false"/>
          <w:sz w:val="24"/>
          <w:szCs w:val="24"/>
          <w:u w:val="single"/>
          <w:lang w:val="pl-PL" w:eastAsia="en-US"/>
        </w:rPr>
        <w:t>Hipoteza eksplodującego g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r Ken Little, inżynier komputerowy z IBM (3 Cathedral Square, Christchurch, New Zealand) zaproponował czysto spekulatywną hipotezę wyjaśniającą powstanie krateru koło Tapanui wskutek eksplozji gazu. Zgodnie z tą hipotezą, pod kraterem znajdują się podziemne pokłady naturalnego gazu. W 1178 roku doznały one samozapłonu i eksplodowały powodując zniszczenie opisane w legendach maoryskich o "Ogniach Tamaate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wprawdzie kilka faktów zdających się potwierdzać niektóre aspekty tej hipotezy, np. (a) w obrębie krateru Tapanui znajduje się małe jeziorko jakie okoliczna legenda określa mianem "bezdennego" (aczkolwiek w 1994/5 było ono opróżnione z wody i pomiary wykazały wówczas jego głębokość sięgającą zaledwie około 2 metrów), (b) kilkadziesiąt kilometrów od krateru odkryto pokłady węgla, być więc może iż również pokłady gazu ziemnego istnieją pod kraterem. Generalnie jednak rzecz biorąc hipoteza ta jest czysto spekulacyjna i nie pokrywa się z materiałem dowodowym obecnym na miejscu zdarzenia. Przykładowo, istnienie gazu pod kraterem Tapanui nie zostało nigdy stwierdzone definitywnie, eksplozja gazu nie jest w stanie wydzielić aż 70 megaton energii, nie jest znany mechanizm czy zjawisko fizyczne jakie mogłyby spowodować podziemne wymieszanie się gazu z tlenem, eksplodujący gaz nie byłby w stanie namagnesować otoczenia, kształt krateru Tapanui nie odpowiada spodziewanemu dla takich eksplozji, oraz wiele innych. Stąd też hipotezę eksplodującego gazu daje się bardzo łatwo wyeliminować jako niezdolną do wyjaśnienia niemal wszystkich atrybutów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4. </w:t>
      </w:r>
      <w:r>
        <w:rPr>
          <w:rFonts w:cs="Times New Roman" w:ascii="Times New Roman" w:hAnsi="Times New Roman"/>
          <w:shadow w:val="false"/>
          <w:sz w:val="24"/>
          <w:szCs w:val="24"/>
          <w:u w:val="single"/>
          <w:lang w:val="pl-PL" w:eastAsia="en-US"/>
        </w:rPr>
        <w:t>Hipoteza autora o statku UFO eksplodującym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tatnia hipoteza, nazwijmy ją "hipotezą eksplodujacego UFO", w naukowej formie po raz pierwszy została zaproponowana przez autora niniejszej monografii. (W formie legend maoryskich jest ona jednak powtarzana od stuleci.) Stwierdza ona iż krater Tapanui został uformowany w wyniku przyziemnej eksplozji (na wysokości od około 27 do 100 metrów ponad ziemią) cygaro-kształtnego kompleksu około siedmiu wehikułów UFO typu K6. Owo eksplodujące tam cygaro złożone z 7 UFO typu K6 pokazane zostało na rysunku G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naukowej ścisłości autor starał się także odnaleźć jakieś fakty, które zaprzeczałyby jego własnej hipotezie. Nawet jeden taki fakt nie został odnaleziony. Cały materiał faktologiczny obecny w okolicach Tapanui jednoznacznie potwierdza prawdziwość stwierdzeń tej hipotezy. Począwszy więc od rozdziału G, materiał faktologiczny zgromadzony przez autora na temat eksplozji Tapanui, poddany teraz będzie systematycznym interpretacjom. Pierwszym krokiem w tym kierunku będzie potwierdzenie konstrukcji, działania, atrybutów, oraz tak usilnie zaprzeczanego przez dzisiejszych naukowców samego faktu istnienia wehikułu UFO który eksplozję tą spowodował.</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E</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E</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E</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E</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54:00Z</dcterms:created>
  <dc:creator>Dr Jan Pajak</dc:creator>
  <dc:description/>
  <dc:language>en-US</dc:language>
  <cp:lastModifiedBy>Dr Jan Pajak</cp:lastModifiedBy>
  <dcterms:modified xsi:type="dcterms:W3CDTF">2004-03-07T15:15:00Z</dcterms:modified>
  <cp:revision>3</cp:revision>
  <dc:subject/>
  <dc:title>Rozdział E</dc:title>
</cp:coreProperties>
</file>