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eastAsia="en-US"/>
        </w:rPr>
        <w:t>Rozdział D</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ATERIAŁ DOWODOWY ŻE EKSPLOZJA UFO KOŁO TAPANUI POSIADAŁA GLOBALNE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iększym paradoksem eksplozji koło Tapanui jest, że aczkolwiek do dzisiaj jej istnienie pozostaje prawie że nieznane, spowodowała ona niezwykle istotny impakt na historię prawie każdego kraju naszej planety. W niniejszym rozdziale omówione zostaną w skrócie przyczyny, mechanizm, i już rozpoznane przez autora efekty tego impa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D1. </w:t>
      </w:r>
      <w:r>
        <w:rPr>
          <w:rFonts w:cs="Times New Roman" w:ascii="Times New Roman" w:hAnsi="Times New Roman"/>
          <w:shadow w:val="false"/>
          <w:sz w:val="24"/>
          <w:szCs w:val="24"/>
          <w:u w:val="single"/>
          <w:lang w:val="pl-PL" w:eastAsia="en-US"/>
        </w:rPr>
        <w:t>Historyczne zapisy eksplozji koło Tapanui</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e źródeł dokładnych informacji o eksplozji koło Tapanui są różnorodne historyczne zapiski jakie można interpretować jako sprawozdania naocznych świadków z obserwacji niektórych z jej efektów. Jak dotychczas autorowi udało się natrafić na ślady dwóch takich zapisków, pierwszy z których wykonany został przez mnicha Gerwazego z Anglii, drugi zaś przez Kublai Khana (wnuka wielkiego wodza mongolskiego Genghis Khana). Zapis mnicha Gerwazego jest tak dokładny, że ponad 810 lat później umożliwił on autorowi dokładne odtworzenie daty, a nawet godziny tej eksplozji. Zacznijmy więc od jego omów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1. </w:t>
      </w:r>
      <w:r>
        <w:rPr>
          <w:rFonts w:cs="Times New Roman" w:ascii="Times New Roman" w:hAnsi="Times New Roman"/>
          <w:shadow w:val="false"/>
          <w:sz w:val="24"/>
          <w:szCs w:val="24"/>
          <w:u w:val="single"/>
          <w:lang w:val="pl-PL" w:eastAsia="en-US"/>
        </w:rPr>
        <w:t>Zapis mnicha Gerwazego z Kanterbury (Angl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jważniejszy z historycznych zapisów dotyczących eksplozji koło Tapanui datowany jest 18 czerwca 1178 roku (Julianowskiego kalendarza) i wykonany został przez mnicha Gerwazego (Gervase), kronikarza katedry Kanterbury (Canterbury) w Anglii. Popularna prezentacja tego zapisu zawarta została w części 4 zatytułowanej "Niebo i Piekło" ("Heaven and Hell") serii telewizyjnej Dra Carl'a Sagan'a "Kosmos" (</w:t>
      </w:r>
      <w:r>
        <w:rPr>
          <w:rFonts w:cs="Times New Roman" w:ascii="Times New Roman" w:hAnsi="Times New Roman"/>
          <w:shadow w:val="false"/>
          <w:sz w:val="24"/>
          <w:szCs w:val="24"/>
          <w:u w:val="single"/>
          <w:lang w:val="pl-PL" w:eastAsia="en-US"/>
        </w:rPr>
        <w:t>Cosmos</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rPr>
        <w:t>Jest ona także publikowana w książce [1D1.1] pióra Simon'a Welfare &amp; John'a Fairley: "Arthur C. Clarke's Mysterious World", William Collins Ltd., London 1980, ISBN 0</w:t>
        <w:noBreakHyphen/>
        <w:t>00</w:t>
        <w:noBreakHyphen/>
        <w:t>216536</w:t>
        <w:noBreakHyphen/>
        <w:t xml:space="preserve">8, strona 184. </w:t>
      </w:r>
      <w:r>
        <w:rPr>
          <w:rFonts w:cs="Times New Roman" w:ascii="Times New Roman" w:hAnsi="Times New Roman"/>
          <w:shadow w:val="false"/>
          <w:sz w:val="24"/>
          <w:szCs w:val="24"/>
          <w:lang w:val="pl-PL" w:eastAsia="en-US"/>
        </w:rPr>
        <w:t>Ów zapis relacjonuje serię około siedmiu niezwykłych rozbłysków na Księżycu zaobserwowanych przez grupę mnichów z katedry Kanterbury. Oto treść tego zapisu, cytowana z powyżej podanej książki [1D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go roku, w niedzielę poprzedzającą festiwal Świętego Jana Babtysty, tuż po zachodzie słońca kiedy Księżyc zaczął być widzialny, niezwykłe zjawisko zostało zaobserwowane przez około pięciu mężczyzn, którzy odpoczywali siedząc zwróceni ku Księżycowi. W tym czasie był nowy Księżyc świecący bardzo jasno, zaś jego rogi jak zwykle w tej fazie zwrócone były ku wschodowi. Nagle górny róg rozpadł się na dwie części. Ze środka tego przepołowienia wytrysnął skręcający się płomień, rozprzestrzeniając ogień i iskry na znaczną odległość. W międzyczasie ciało Księżyca poniżej zaczęło się rzucać i zwijać, jakby w przerażeniu. Wyrażając to własnymi słowami tych którzy opowiedzieli mi o zdarzeniu i oglądali je na własne oczy, Księżyc rzucał się jak zraniony wąż. Po chwili Księżyc wrócił do właściwego kształtu i wyglądu. Powyższe zjawiska zostały następnie powtórzone sześciokrotnie lub nawet więcej razy, za każdym razem zakrzywiając rozbłysk ognia w innym, przypadkowym kierunku. Po zakończeniu powyższych transformacji Księżyc od rogu do rogu, to jest wzdłuż całej swej długości, zwolna przyjął pociemniały wygląd."</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W angielskim oryginale: "In this year, on the Sunday before the feast of Saint John the Baptist, after sunset when the moon had first become visible, a marvellous phenomenon was witnessed by some five or more men who were sitting there facing the moon. Now there was a bright new moon, and as usual in that phase, its horns were tilted towards the east and suddenly the upper horn split in two. From the midpoint of this division a flaming torch sprang up, spewing out, over a considerable distance, fire, hot coals and sparks. Meanwhile the body of the moon, which was below, writhed, as it were, in anxiety, and, to put it in the words of those who reported it to me and saw it with their own eyes, the moon throbbed like a wounded snake. Afterwards it resumed its proper state. This phenomenon was repeated a dozen times or more, the flame assuming various twisting shapes at random and then returning to normal. Then after these transformations the moon from horn to horn, that is along its whole length, took on a blackish appearance.")</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Interpretacja autora dla powyżej zarejestrowanych zjawisk jest następująca. Rozbłysk pierwszej eksplozji następującej ponad Tapanui w Nowej Zelandii odbity został od Księżyca jak od kulistego zwierciadła docierając aż do obserwatorów w Anglii. Sprawił on na nich wrażenie wytrysku ognia i rozdzielenia się rogów Księżyca. Prawie natychmiast po tym, magnetyczne fale uderzeniowe eksplozji rozprzestrzeniające się w jonosferze spowodowały zafalowanie zjonizowanych mas powietrza wokół Ziemi, i w konsekwencji rzucanie się obrazu Księżyca. Wrażenie owego rzucania się zostało spowodowane tym samym mechanizmem, jaki wywołuje pozorne ruchy monety zanurzonej pod powierzchnią falującej wody. Po pierwszej eksplozji, sześć następnych statków z cygarokształtnego kompleksu kolejno eksplodowało, każdy z nich wywołując powtórzenie się zjawisk rozbłysku ognia i zafalowania obrazu Księżyca. Kiedy wybuchy zakończyły się, chmura pyłu i dymu wyrzucona przez eksplozję zwolna osiągnęła górną atmosferę, powodując stopniowe przesłonięcie światła Księżyca. To z kolei spowodowało przyjęcie przez Księżyc pociemniałego wyglądu. (Kiedy w 1908 roku podobna eksplozja nastąpiła w regionie tunguskim, fale uderzeniowe trzykrotnie okrążyły nasz glob, natomiast pyły wyrzucone do górnej atmosfery powodowały niezwykłe zjawiska świetlne obserwowalne przez trzy kolejne doby w znacznej części naszej planety).</w:t>
      </w:r>
    </w:p>
    <w:p>
      <w:pPr>
        <w:pStyle w:val="Normal"/>
        <w:jc w:val="both"/>
        <w:rPr/>
      </w:pPr>
      <w:r>
        <w:rPr>
          <w:rFonts w:cs="Times New Roman" w:ascii="Times New Roman" w:hAnsi="Times New Roman"/>
          <w:shadow w:val="false"/>
          <w:sz w:val="24"/>
          <w:szCs w:val="24"/>
          <w:lang w:val="pl-PL" w:eastAsia="en-US"/>
        </w:rPr>
        <w:tab/>
        <w:t xml:space="preserve">Dla ścisłości naukowej w tym miejscu powinno zostać dodane, iż istnieje także inna interpretacja omawianego tu zapisu, opracowana przez dra Jack'a B. Hartung z Uniwersytetu Stanowego w Stony Brook z Nowego Jorku (t.j. the State University of New York at Stony Brook) i opublikowana w jego artykule [2D1.1] z </w:t>
      </w:r>
      <w:r>
        <w:rPr>
          <w:rFonts w:cs="Times New Roman" w:ascii="Times New Roman" w:hAnsi="Times New Roman"/>
          <w:shadow w:val="false"/>
          <w:sz w:val="24"/>
          <w:szCs w:val="24"/>
          <w:u w:val="single"/>
          <w:lang w:val="pl-PL" w:eastAsia="en-US"/>
        </w:rPr>
        <w:t>Meteoritics</w:t>
      </w:r>
      <w:r>
        <w:rPr>
          <w:rFonts w:cs="Times New Roman" w:ascii="Times New Roman" w:hAnsi="Times New Roman"/>
          <w:shadow w:val="false"/>
          <w:sz w:val="24"/>
          <w:szCs w:val="24"/>
          <w:lang w:val="pl-PL" w:eastAsia="en-US"/>
        </w:rPr>
        <w:t>, 30 September 1976, 11:187-94 (podobnoż powtórzona także w "Journal of Science", luty 1978). Stwierdza ona, iż mnisi z Kanterbury zaobserwowali meteoryt uderzający w Księżyc po jego niewidocznej stronie. W wyniku tego uderzenia powstać miał krater Giordano Bruno odkryty przez misję Apollo. Interpretacja dra Hartung'a posiada wszakże szereg nieścisłości, jakie czynią interpretację Tapanui bardziej ważną. Owe nieścisłości istniejące w interpretacji Hartung'a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Mnisi twierdzili, że Księżyc rzucał się i pulsował w sposób wyraźnie widoczny. Oczywiście uderzenie meteorytu nie mogło spowodować tak wielkiego przemieszczenia masy Księżyca, aby zauważalne ono było gołym okiem z naszej planety. Jest bardziej prawdopodobne, iż owo rzucanie się wywołane zostało zmianami w naszej atmosferze. Ale przecież ów meteoryt miał uderzyć Księżyc, nie zaś naszą atmosfer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rater Giordano Bruno położony jest głęboko po niewidocznej stronie Księżyca, w jaki więc sposób mnisi mogli zaobserwować ogień z jego uderzenia rozprzestrzeniający się po naszej stronie tego sateli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 Prawdopodobieństwo, iż kolumna około siedmiu meteorytów w przybliżeniu tej samej wielkości i wzajemnych odstępów uderzyła Księżyc i pozostawiła tylko jeden krater, prawie nie istnieje. Jednocześnie jest niemożliwym, aby pojedynczy meteoryt mógł wywołać kilkakrotne powtórzenie się rozbłysku, ognia, i pozornych ruchów Księżyca. (Dla porównania, w Tapanui istnieją fizyczne ślady, iż eksplodowała tam sekwencja co najmniej siedmiu wehikułów UFO </w:t>
        <w:noBreakHyphen/>
        <w:t xml:space="preserve"> patrz rysunek C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ych, przeciwko interpretacji Dra Hartung'a silnie przemawia jeszcze jeden argument na który uwagę autora zwróciła dopiero nauczycielka fizyki i chemii z Niemiec Zachodnich, Pani Lydia Kohlleppel (Memellandstr. 13, D-5272 Wipperfürth, Germany). Argument ten stwierdza,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Na Księżycu brak jest atmosfery a co za tym idzie również i tlenu jaki przecież jest niezbędny do wytworzenia ognia i eksplozji. Mnisi z Kanterbury nie mogli więc zaobserwować ognia i eksplozji powstałych na samym Księżycu z prostej przyczyny iż wytworzenie ich tam jest procesem fizykalnie niemożliwym. Niniejsze przeoczenie Dra Hartung'a w uzupełnieniu do innych już przytoczonych argumentów przemawiających przeciwko jego interpretacji przypomina więc nieco owo anegdotyczne przemówienie burmistrza bodajże miasta Wrocławia do Napoleona. Odpowiadając na niecierpliwe zapytanie Cesarza Francji "dlaczego nie bito z armat na moje przywitanie", burmistrz wygłosił długawe przemówienie w którym przytoczył aż 12 istotnych powodów ku temu. Po szczegółowym omówieniu 11 niezwykle ważnych powodów dla braku salw powitalnych, burmistrz przystąpił do podania powodu numer dwanaście który brzmiał, "a także ponieważ nie posiadamy ar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 przekór powyższym przeoczeniom i nieścisłościom, ciągle będą istniały osoby przekonane o słuszności interpretacji Hartung'a tylko dlatego, iż super-nowoczesna misja Apollo odkryła na Księżycu relatywnie "nowy" krater Giordano Bruno. Takim osobom autor chciałby tu jednak przypomnieć, iż z punktu widzenia materiału faktologicznego, istnienie krateru na Księżycu posiada mniejszą wartość dowodową niż istnienie krateru Tapanui. Powodem jest, iż nie znane są obecnie dokładne metody niezależnego datowania krateru na Księżycu, natomiast datowanie krateru koło Tapanui może zostać niezależnie potwierdzone precyzyjną metodą węgla radioaktywnego, której dokładność czasami nawet zacieśnia się do kilku lat. Relatywnie "nowy" krater na Księżycu może więc oznaczać krater powstały kilkadziesiąt tysięcy lat temu, podczas gdy różne datowania krateru Tapanui są zgodne z zapisem Gerwazego z dokładnością dochodzącą do owych kilku lat.</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publikowaniu powyższej interpretacji autora dla obserwacji mnicha Gerwazego, zgodnie z tezą podrozdziału V4.2 monografii [1/3] o manipulowaniu przez UFO poglądami ludzi, wiele osób próbowało podważyć zasadność tego wyjaśnienia. Wśród argumentów owych osób dwa są na tyle interesujące iż zasługują one na omówienie w niniejszej monografii. Oto one.</w:t>
      </w:r>
    </w:p>
    <w:p>
      <w:pPr>
        <w:pStyle w:val="Normal"/>
        <w:jc w:val="both"/>
        <w:rPr/>
      </w:pPr>
      <w:r>
        <w:rPr>
          <w:rFonts w:cs="Times New Roman" w:ascii="Times New Roman" w:hAnsi="Times New Roman"/>
          <w:shadow w:val="false"/>
          <w:sz w:val="24"/>
          <w:szCs w:val="24"/>
          <w:lang w:val="pl-PL" w:eastAsia="en-US"/>
        </w:rPr>
        <w:tab/>
        <w:t xml:space="preserve">W 1989 roku autor zorganizował na temat eksplozji koło Tapanui seminarium naukowe na Wydziale Botaniki Uniwersytetu Otago w Dunedin, Nowa Zelandia. Jeden z dyskutantów wyraził wtedy wątpliwość czy jakakolwiek eksplozja zaistaniała na naszej planecie wytworzyłaby wystarczająco silny błysk aby jego odbicie od Księżyca dało się zaobserwować na Ziemi nieuzbrojonym okiem. Aczkolwiek dosyć trudno byłoby zneutralizować powyższy argument za pomocą obliczeń czy też wyników jakichkolwiek eksperymentów rozbłyskowych nie bazujących na świetle laserowym, istnieje jedno źródło danych porównawczych jakie wskazuje na jego bezzasadność. </w:t>
      </w:r>
      <w:r>
        <w:rPr>
          <w:rFonts w:cs="Univers;Arial" w:ascii="Univers;Arial" w:hAnsi="Univers;Arial"/>
          <w:shadow w:val="false"/>
          <w:sz w:val="24"/>
          <w:szCs w:val="24"/>
          <w:lang w:val="pl-PL" w:eastAsia="en-US"/>
        </w:rPr>
        <w:t>Ź</w:t>
      </w:r>
      <w:r>
        <w:rPr>
          <w:rFonts w:cs="Times New Roman" w:ascii="Times New Roman" w:hAnsi="Times New Roman"/>
          <w:shadow w:val="false"/>
          <w:sz w:val="24"/>
          <w:szCs w:val="24"/>
          <w:lang w:val="pl-PL" w:eastAsia="en-US"/>
        </w:rPr>
        <w:t>ródłem tym jest znane powszechnie zjawisko widoczności przy odpowiedniej pogodzie szarej poświaty na zwróconej ku Ziemi lecz zaciemnionej części Księżyca. Poświata ta jak wiadomo pochodzi od światła odbitego od Ziemi w kierunku Księżyca i następnie odbitego od zaciemnionej części Księżyca z powrotem w kierunku Ziemi. Jeśli więc tak niewielka ilość światła jaką nasza planeta odbija w kierunku Księżyca jest w stanie odbić się od tego satelity i być dostrzeżona na Ziemi nieuzbrojonym okiem, jest prawie oczywiste że również rozbłysk ogromnej eksplozji musi też być w stanie odbić się od Księżyca i zostać dostrzeżony przez wieczornych obserwatorów z Ziemi.</w:t>
      </w:r>
    </w:p>
    <w:p>
      <w:pPr>
        <w:pStyle w:val="Normal"/>
        <w:jc w:val="both"/>
        <w:rPr/>
      </w:pPr>
      <w:r>
        <w:rPr>
          <w:rFonts w:cs="Times New Roman" w:ascii="Times New Roman" w:hAnsi="Times New Roman"/>
          <w:shadow w:val="false"/>
          <w:sz w:val="24"/>
          <w:szCs w:val="24"/>
          <w:lang w:val="pl-PL" w:eastAsia="en-US"/>
        </w:rPr>
        <w:tab/>
        <w:t>Innym argumentem powszechnie wysuwanym przeciwko hipotezie autora jest twierdzenie, że wieczorem 18 czerwca 1178 roku (angielskiego czasu) Księżyc jakoby nie mógł być równocześnie widoczny z Tapanui w Nowej Zelandii oraz z Kanterbury w Anglii. Prawdopodobnie najlepszym wyrazicielem tego właśnie argumentu jest Kenneth C. McCulloch (Box 3440, The Pas, Manitoba, R9A 1S2, CANADA) który 26 października 1992 roku wysłał autorowi polemizujący list. W liście tym powołał się on na użycie software o nazwie "LodgeStar Plus II</w:t>
      </w:r>
      <w:r>
        <w:rPr>
          <w:rFonts w:cs="Times New Roman" w:ascii="Times New Roman" w:hAnsi="Times New Roman"/>
          <w:shadow w:val="false"/>
          <w:position w:val="7"/>
          <w:sz w:val="24"/>
          <w:szCs w:val="24"/>
          <w:lang w:val="pl-PL" w:eastAsia="en-US"/>
        </w:rPr>
        <w:t>TM</w:t>
      </w:r>
      <w:r>
        <w:rPr>
          <w:rFonts w:cs="Times New Roman" w:ascii="Times New Roman" w:hAnsi="Times New Roman"/>
          <w:shadow w:val="false"/>
          <w:sz w:val="24"/>
          <w:szCs w:val="24"/>
          <w:lang w:val="pl-PL" w:eastAsia="en-US"/>
        </w:rPr>
        <w:t>", opublikowanego przez Zephyr Services (1900 Murray Avenue, Pittsburgh, PA 15217, USA). Używając owo software na swym komputerze Packard Bell PB286LP wykonał on obliczenia położenia Księżyca o godzinie 20:30 czasu uniwersalnego dnia 18 czerwca 1178 roku. Mapy nieba wydrukowane przez ów program pokazały co następuje - cytuję dosłownie z jego listu: "Mapa zaznaczona 'Słońce i Księżyc widziane przez Gerwazego' pokazuje część nieba widzianą krótko po zachodzie słońca. Słońce jest poniżej horyzontu zaś Księżyc jest powyżej horyzontu. Mapa oznaczona 'Słońce i Księżyc widziane z Tapanui' uwidacznia iż w tym samym czasie jaki pokazuje mapa Kanterbury, w Tapanui Księżyc był poniżej horyzontu." Aby wykazać jak wiele błędów McCulloch popełnił w swoim działaniu, poniżej przytoczono dosłowne brzmienie (oczywiście po przetłumaczeniu na język polski) listu autora jaki wysłany został w odpowiedzi na powyższą polemi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anowny Panie McCulloch. Właśnie otrzymałem Pański list datowany 26 października 1992. Z listu tego wynika że przepuścił Pan kilka nieuzasadnionych danych przez nieprzetestowany program o nieznanym marginesie błędu i potem pośpieszył Pan z wyciągnięciem konkluzji które aczkolwiek nie posiadają wartości naukowej, przez osoby niezaznajomione z metodami i procedurami naukowymi mogłyby jednak zostać błędnie przyjęte jako ważne znalezisko (bez wątpienia jako takie zostały one przyjęte przez P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yłoby to moim życzeniem aby Pańska argumentacja była poprawna jako iż dopomogłaby ona w zamknięciu sprawy kataklizmu Tapanui i pozwoliłaby na odłożenie jej w stan spoczynku skoro szokująca prawda że eksplodował tam pozaziemski statek zdaje się przeszkadzać tak wielkiej liczbie osób. Na nieszczęście moje staroświeckie szkolenie naukowe oraz lata doświadczeń nie pozwalają mi na przeoczenie kilku niedokładności i niewłaściwych założeń w Pańskiej linii myślenia, jakie unieważniają wnioski do jakich Pan doszedł. Najlepiej więc jeśli przedyskutuję z Panem pięć najistotniejszych błędów jakie jestem przekonany że Pan popełnił, każdy z nich sam w sobie całkowicie wystarcza aby unieważnić Pańskie konkluzje. Jednocześnie jednak chciałbym zachęcić Pana aby przeanalizował moją logikę, i jeśli posiada Pan jakieś dalsze dane których nie ujawnił Pan w swoim oryginalnym liście zaś jakie podpierają Pański punkt widzenia, aby nie wahał się Pan przedstawić ich w swoim następnym liście. Wszakże najprawdopodobniej oboje staramy się być sługami tej samej Prawdy, zaś jedyną różnicą pomiędzy nami jest że patrzymy na to samo zagadnienie z dwóch przeciwstawnych punktów wi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ierwszym błędem jaki wierzę popełnił Pan w swojej linii myślenia jest że zadał Pan swemu komputerowi niewłaściwe pytanie. Zamiast zapytać: "czy istniał jakiś przedział czasu wieczorem 18 czerwca 1178 roku gdy Księżyc był widziany równocześnie z Kanterbury w Anglii i z Tapanui w Nowej Zelandii", zapytał Pan "jaka była pozycja Księżyca o specyficznej godzinie tego dnia, jeśli patrzeć z Kanterbury oraz z Tapanui". Jest to całkowicie złe podejście, ponieważ w oryginalnym tekście zapisu Gerwazego nie została podana godzina zajścia omawianego wydarzenia. Gdyby jednak zadał Pan właściwe pytanie, wtedy - zakładając że model matematyczny w programie komputerowym jakiego Pan użył jest poprawny oraz ważny dla tego dokładnie przedziału czasu i dla tych dwóch lokacji, powinien Pan otrzymać odpowiedź "TAK". Mogę to Panu łatwo udowodnić, że "tak" musi być poprawną odpowiedzią na moje (t.j. poprawne) zapytanie, poprzez użycie prostej dedukcji geometrycznej którą poniżej prezentuję Pańskiej uwad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łączonym rysunku {patrz rysunek D1} może Pan zobaczyć planetę Ziemię symbolizowaną przez duży okrąg "E" oraz Księżyc ponad nią symbolizowany mniejszym okręgiem z krescentem. Aby uwypuklić problem jaki staram się tu zilustrować, przygotowałem ów rysunek w proporcjach jakie różnią się z tych przyjmowanych przez zilustrowane wielkości w rzeczywistości, aczkolwiek związki geometryczne do których one prowadzą są ważne dla każdej skali wymiarowej. Pozycje Kanterbury i Tapanui zaznaczone są odpowiednio punktami C i T. Kąt  e reprezentuje różnicę pomiędzy 180  i pozycją kątową Kanterbury oraz Tapanui. Stąd z niewielkim przybliżeniem kąt ten może zostać opisany równaniem:  e = 180  minus (długość_geograficzna_Tapanui minus długość_geograficzna_Kanterbury). Wystarczy użyć jedynie kilka prostych zasad geometrii aby dowieść że kąt  m trajektorii m podążanej przez Księżyc kiedy był on jednocześnie widoczny z Kanterbury i z Tapanui musi być równy  m= e. Kiedy owa wartość kątowa trajektorii jest zamieniona na jednostki czasu okazuje się, że wieczorem 18 czerwca 1178 roku Księżyc był równocześnie widoczny z Kanterbury oraz z Tapanui przez prawie całą godzinę od chwili kiedy zaczął on być widoczny z Kanterbury. Jest to więc okres czasu doskonale odpowiadający niejednoznacznym wyrażeniom użytym w kronice Gerwa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Drugim istotnym błędem w Pańskiej linii myślenia jest że bez żadnego uzasadnienia przyjął Pan godzinę 20:30 jako czas wystąpienia zjawisk opisanych w kronice Gerwazego. Jeśli jednak uważnie przeczyta Pan tekst tej kroniki, łatwo dejdzie Pan do wniosku, że rzeczywisty czas tego zdarzenia mógł leżeć w obrębie nawet ± czterech godzin od czasu jaki Pan przyjął (zależnie od warunków pogodowych, lokalnej topografii, oraz jeśli istniał jakiś las po zachodniej stronie owego miejsca wieczornego odpoczynku mnich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Trzecim elementarnym błędem jakiego się Pan dopuścił jest że zastosował Pan swój program komputerowy do daty 18 czerwca 1178 roku bez udowodnienia że model matematyczny użyty w tym programie jest ważny dla tej daty. Jest rzeczą powszechnie znaną że w międzyczasie używany przez nas kalendarz uległ zmianie z Juliańskiego na Gregorianski {dla chrześcijańskiej Europy w 1582 roku, dla protestanckiej Anglii i Ameryk w 1752 roku} oraz że zaistniały też różnorodne korekcje/poprawki w datach i czasie {np. w Europie po 4 października 1582 roku od razu następował 15 października 1582 roku}. Niekoniecznie wszelkie te zmiany zostały uwzględnione w działaniu Pańskiego programu. Minimalną więc rzeczą jaką powinien Pan uczynić to dostarczyć jakichś dowodów że istotne i historycznie dobrze udokumentowane zdarzenie astronomiczne z owego czasu (np. zaćmienie Słońca), jest potwierdzone przez wyniki otrzymane z Pańskiego programu. Czy mógłby mi Pan dostarczyć takiego potwierdzenia, dokumentując w ten sposób że jest Pan przygotowany działać nie tylko pospiesznie ale także i dokładnie. Jeśli z jakichś powodów nie jest Pan w stanie znaleźć takiego zdarzenia astronomicznego, proszę dać mi znać a ja mogę dopomóc Panu w jego wytropieniu.</w:t>
      </w:r>
    </w:p>
    <w:p>
      <w:pPr>
        <w:pStyle w:val="Normal"/>
        <w:jc w:val="both"/>
        <w:rPr/>
      </w:pPr>
      <w:r>
        <w:rPr>
          <w:rFonts w:cs="Times New Roman" w:ascii="Times New Roman" w:hAnsi="Times New Roman"/>
          <w:shadow w:val="false"/>
          <w:sz w:val="24"/>
          <w:szCs w:val="24"/>
          <w:lang w:val="pl-PL" w:eastAsia="en-US"/>
        </w:rPr>
        <w:tab/>
        <w:t>#4. Czwartym elementarnym błędem jaki Pan popełnił jest że nie sprawdził Pan swego programu dla obu rozpatrywanych obszarów. Z Pańskiego listu wynika że program ten wykonany został w USA. Chociaż więc jego wyniki mogą być ważne dla tego kraju, niekoniecznie to oznacza iż są one także ważne dla Kanterbury oraz Tapanui, szczególnie iż eksplozja Tapanui nastąpiła po zachodniej stronie wierzchołka lokalnie najwyższego wzgórza. Czy mógłby dać mi Pan znać jakie posiada Pan dowody, że Pański program był przetestowany dla obu tych lokacji i daje dla ich obu poprawne wy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Piąty elementarny błąd Pańskiego podejścia jest że nie dostarczył Pan żadnych danych (czy wyników) wyznaczających margines błędu Pańskiego programu. Patrząc na niedbałe i niewyskalowane wydruki jakie Pański program wyprodukował mam wrażenie że margines ten może być dosyć znaczący i że może on przewyższyć rząd wyników jakie Pan starał się zinterpret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odsumować powyższe dedukcje, argumenty jakie Pan użył w swoim liście być może mogą odnieść silne wrażenie na kimś kto nie posiada znajomości metodologii naukowych i kto ślepo wierzy w bożyszcze zwane "high-technology", jednakże po dokładniejszym przeegzaminowaniu wykazują one całkowity brak zasadności. Stąd z przykrością muszę Pana poinformować, że zamiast podważyć możliwość zaistnienia eksplozji Tapanui - jak to najprawdopodobniej było Pańską oryginalną intencją, Pańskie argumenty jedynie pomagają jeszcze raz potwierdzić że każdy istniejący fakt zdaje się dokumentować historyczne wystąpienie tego katak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lepiej wykorzystać okazję następnego listu, być może w międzyczasie powienien Pan jeszcze raz rozważyć swoje podejście do punktów #1 - #5 i dostarczyć mi wyników ich ponownego spraw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ękuję za Pańskie zainteresowanie w moich badaniach. Wyglądam dalszego rozwoju wypadków. Z poważaniem, Dr Jan Pają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powyższego warto tu też dodać co następuje. (1) Do chwili ostatniego aktualizowania tego podrozdziału (wrzesień 1999 roku) odpowiedź McCulloch'a na powyższy list nie dotarła do autora. Wygląda więc na to że oprócz ślepej wiary w potęgę komputerów nie posiadał on żadnych prawdziwych argumentów na poparcie swojego stanowiska. (2) Istnieje sporo materiałów źródłowych podających daty starożytnych zaćmień słońca. W przypadku okresu poprzedzającego eksplozję Tapanui przystępne omówienie tych materiałów dla Chin przytoczone jest na stronie 13 książki [18D3] powoływanej w podrozdziale D3. Przykładowo na wskazanej stronie tej książki podano że dwa takie zaćmienia, zaobserwowane w Chinach dnia 29 sierpnia 776 roku B.C. oraz dnia 23 listopada 2 roku A.D., zweryfikowane zostały przez Zachodnich naukowców. Natomiast w książce [5C7.3] pióra Rodney Davies "Nadprzyrodzone zniknięcia" (tytuł oryginału "Supernatural Disappearances"), Dom Wydawniczy Limbus (85-959 Bygoszcz, skr. poczt. 21, tel./fax 28-79-74), 1995, ISBN 83-85475-80-X, 255 stron, pb, na stronie 18 podana jest historyczna informacja, że 26 maja 714 roku p.n.e. miało miejsce zaćmienie słońca w starożytnym Rzy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2. </w:t>
      </w:r>
      <w:r>
        <w:rPr>
          <w:rFonts w:cs="Times New Roman" w:ascii="Times New Roman" w:hAnsi="Times New Roman"/>
          <w:shadow w:val="false"/>
          <w:sz w:val="24"/>
          <w:szCs w:val="24"/>
          <w:u w:val="single"/>
          <w:lang w:val="pl-PL" w:eastAsia="en-US"/>
        </w:rPr>
        <w:t>Obserwacja Gengis Khana (Mongol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rólewskim Muzeum w Toronto w Kanadzie (Royal Ontario Museum in Toronto), jedna z sal wystawowych poświęcona jest Chinom. Na lewo od drzwi wejściowych do tej sali znajduje się drukowana informacja referująca do Annałów Kublai Khan'a, wnuka mongolskiego władcy Gengis Khan'a (w polskiej pisowni: Dżyngis-Hana). W Annałach tych podobnoż zostało napisane, iż w czasach gdy Gengis Khan był jeszcze chłopcem, ujrzał on "wielki znak na niebie". Znak ten wziął on za boski sygnał nakazujący mu sięgnięcie po przywództwo narodu mongolskiego oraz następne zbudowanie imperium sięgającego od Chin po Adriatyk w Europie. Wspomniana notatka muzealna nie podaje szczegółów omawianego znaku, wziąwszy jednak wiek jego obserwatora, a także umiejscowienie samego znaku (niebo) i jego spektakularny charakter prawdopodobnie związany z ogniem i eksplozją (w domyśle tylko bowiem znak o owym charakterze wzięty zostałby do serca przez chłopca aż tak poważnie) autor wnioskuje, że najprawdopodobniej Gengis Khan na własne oczy zaobserwował różnorodne efekty eksplozji koło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kładny rok urodzenia Genghis Khan'a nie jest jeszcze znany (być może właśnie ustalenia zaprezentowane w niniejszym podrozdziale kiedyś dostarczą danych rozstrzygających jakie umożliwią jego ostateczne sprecyzowanie). Prestiżowa [1D1.2] "The New Encyclopedia Britannica" (15 edition, 1986, Volume 19 - Macropedia) na stronie 747 pod hasłem dotyczącym tego władcy podaje co następuje, cytuję: "mógł on się urodzić w 1155 roku, w 1162 roku (data obecnie najbardziej preferowana w Mongolii), lub w 1167 roku" (w oryginale angielskojęzycznym: "He may have been born in 1155, in 1162 (the date favoured today in Mongolia), or in 1167."). Jeśli więc przyjąć jego urodziny albo na 1167 albo na 1162 rok, w chwili eksplozji Tapanui miałby on albo 11 lat, albo też 16 lat. W pierwszym przypadku napewno, z drugim zaś być może, kwalifikowałby się on do mongolskiego określenia "chłopiec" użytego w Annałach swego wnuka Kublai Kh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dstawie naszej obecnej znajomości czasu i przebiegu eksplozji Tapanui można próbować wyspekulować jak prawdopodobnie wyglądało widzenie tej eksplozji przez chłopca później nazwanego Genghis Khan (t.j. Dżyngis-Han). W momencie jej nastąpienia w Mongolii było właśnie około czwartej w nocy, prawie wszyscy Mongołowie pogrążeni więc byli w głębokim śnie. Gengis w jakimś tam celu zapewne musiał opuścić swoją jurtę, być może po prostu "za potrzebą". Stał więc pod gołym niebiem zwrócony twarzą ku południowo-wschodowi przyglądając się milionom gwiazd połyskujących tej nocy na bezchmurnym niebie. Nagle powietrze przeszyte zostało serią jakby rytmicznych chrzęstów przypominających mu dźwięki wydawane przez kroczącego rycerza w pełnej zbroi (dzisiaj odgłos ten raczej przyrównywalibyśmy do kilku rytmicznych zaiskrzeń łuku spawarki elektrycznej). Równocześnie gdzieś poza horyzontem z pojedynczego punktu zaczęły się rozbiegać po niebie pulsujące promienie jakiegoś silnego światła, podobne do dzisiejszych wiązek laserowych czy smug z reflektorów przechwytujących samoloty. Kształt i zachowanie tych smug obserwującemu je chłopcu zapewne przypominało nieco pióropusz jakiejś ogromnej istoty ze światła rytmicznie maszerującej w jego kierunku poza horyzontem. Po pewnej chwili z punktu z którego rozchodziły się promienie tego światła zaczął się zwolna wyłaniać i rosnąć jakiś ogromny gorejący kształt. Żywa wyobraźnia patrzącego w zaokrąglonych, poskręcanych zarysach tego kształtu i zwolna rozprzestrzeniających się jego wypustkach bocznych dopatrzyła się wyłaniającej spoza horyzontu ogromnej postaci z ognia. Stopniowe zmiany i transformacje tego kształtu przez urzeczonego widza zostały więc szybko odczytane jako majestatyczny gest wszechpotężnej istoty dającej mu coś ważnego do zrozumienia. Po jakimś okresie owa zwolna gestykulująca ku niemu postać pomału rozpłynęła się z widoku. Jednakże część nieba którą ona poprzednio zajmowała przez długi jeszcze czas zdawała się wydzielać jakieś nieziemskie światło, pogłębiając w samotnym obserwatorze poczucie ważności otrzymanego właśnie przekazu. Przez resztę więc swego życia Genghis Khan zapewne starał się potem interpretować i wykonywać to co w jego własnej wyobraźni owa postać mu nakazyw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iadomo Tatarzy Dżyngis-Hana zmienili bieg historii także i dla naszego kraju. W ten sposób być może rozbłyski eksplozji Tapanui oglądane z dalekiej Mongolii oczami samotnego chłopca, kilkanaście lat później rozpaliły łunami niebo nad Pols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serwacja Genghis Khan'a znajduje zdumiewające potwierdzenie w dzisiejszym micie jaki autor usłyszał w najbardziej niespodziewanym miejscu, t.j. w samej Nowej Zelandii. Aż kilku nawzajem nie znających się Nowozelandczyków opowiadało autorowi przy różnych okazjach o poteżnej eksplozji jaka miała przytrafić się w ich kraju już w czasach historycznych, a jakiej błyski zaoabserwowane zostały w Chinach. Ponieważ prawie żaden z tych opowiadających nie był świadom istnienia eksplozji Tapanui, gdy więc autor zapytał jakaż to eksplozja wytworzyła aż tak potężne błyski aby były widziane aż w Chinach, zwykle usłyszał odpowiedź że była nią eksplozja wulkanu Taupo. Istnieje jednak kilka niewyjaśnionych aspektów owych twierdzeń, najważniejszym z których jest że żaden z opowiadających nie potrafił wskazać oryginalnego źródła z jakiego jego informacja by się wywodziła - każdy z nich jedynie "słyszał" ją od kogoś innego. Owa ludowa wiedza Nowozelandczyków o błyskach ich eksplozji widzianych aż w Chinach, najprawdopodobniej jest więc rodzajem współczesnego mitu mówionego, którego pochodzenie - aczkolwiek zgodne z badaniami autora opisanymi w tej monografii, dla samych Nowozelandczyków zdaje się pozostawać nieznane. Zadziwiającą sprzecznością ujawniającą się w tym micie jest, że aczkolwiek Nowozelandczycy Europejskiego pochodzenia negują istnienie eksplozji Tapanui, zaś czasowo nieodległe zaistnienie żadnej innej równie potężnej eksplozji w tym kraju naukowo nie zostało dotychczas wykazane, równocześnie z jakichś niezdefiniowanych powodów wierzą oni że błyski eksplozji zaistniałej stosunkowo niedawno na terenie ich kraju, widziane były aż w Chinach. Powyższą sprzeczność posiada jednakże doskonałe wyjaśnienie na bazie głównej tezy niniejszej monografii. Ów mit nowozelandzki najprawdopodobniej bowiem narodził się kiedy pod koniec 19 wieku liczni chińscy poszukiwacze złota przybyli do tego kraju przyciągani panującą tam właśnie gorączką złota (spowodowaną zresztą następstwami eksplozji Tapanui - patrz podrozdział C10). Niektórzy z nich zapewne znali stare chińskie opowiadania mówiące o błyskach potężnej eksplozji jakie już w czasach historycznych pojawiły się od strony Nowej Zelandii. Powtórzyli więc Nowozelandczykom owe stare mity chińskie, zaś Nowozelandczycy nie wiedząc o istnieniu eksplozji Tapanui zinterpretowali ich pochodzenie od eksplozji która uformowała jezioro Taupo. Potem zaś powtarzali ten zmodyfikowany przez siebie mit z pokolenia na pokolenie, w ten sposób zachowując do dnia dzisiejszego pamięć jakiejś innej chińskiej legendy która potwierdza obserwacje Genghis Khan'a.</w:t>
      </w:r>
    </w:p>
    <w:p>
      <w:pPr>
        <w:pStyle w:val="Normal"/>
        <w:jc w:val="both"/>
        <w:rPr/>
      </w:pPr>
      <w:r>
        <w:rPr>
          <w:rFonts w:cs="Times New Roman" w:ascii="Times New Roman" w:hAnsi="Times New Roman"/>
          <w:shadow w:val="false"/>
          <w:sz w:val="24"/>
          <w:szCs w:val="24"/>
          <w:lang w:val="pl-PL" w:eastAsia="en-US"/>
        </w:rPr>
        <w:tab/>
        <w:t xml:space="preserve">Ostatnia eksplozja wulkanu Taupo stosunkowo dokładnie opisana jest w artykule [2D1.2] Peter'a Hufgard, "Living on the fault line" jaki ukazał się w czasopiśmie "The Peak" (bimonthly by Cheney Communications Pte, Ltd., #02-00 Cheney Building, 67 Beach Road, Singapore 0718) Volume 1, No 2, 1990, pp. 58-62. Artykuł ten na stronie 62 podaje, cytuję: "Cykl wybuchów olbrzyma Taupo wynosi około 2000 lat. Podczas ostatniego wybuchu w 70 BC jego okolice były ciągle niezamieszkałe, jednak starożytni Rzymianie komentowali o niezwykłym zachodzie słońca oraz o zmianach klimatu w owym czasie, ..." </w:t>
      </w:r>
      <w:r>
        <w:rPr>
          <w:rFonts w:cs="Times New Roman" w:ascii="Times New Roman" w:hAnsi="Times New Roman"/>
          <w:shadow w:val="false"/>
          <w:sz w:val="24"/>
          <w:szCs w:val="24"/>
        </w:rPr>
        <w:t xml:space="preserve">(w oryginale angielskojęzycznym: "The eruption cycle of the Taupo giant is about 2,000 years. During the last outbreak in 70 BC there were no inhabitants in the region, but the ancient Romans commented on the strange sunset and climate changes at the time, ..."). </w:t>
      </w:r>
      <w:r>
        <w:rPr>
          <w:rFonts w:cs="Times New Roman" w:ascii="Times New Roman" w:hAnsi="Times New Roman"/>
          <w:shadow w:val="false"/>
          <w:sz w:val="24"/>
          <w:szCs w:val="24"/>
          <w:lang w:val="pl-PL" w:eastAsia="en-US"/>
        </w:rPr>
        <w:t>Jeśli więc błyski eksplozji wulkanu Taupo z 70 BC faktycznie były widoczne w starożytnych Chinach, aby w 19 wieku Chińczycy mogli poinformować Nowozelandczyków o ich zaistnieniu musieliby oni pamiętać je przez prawie 2000 lat czyli niemal 3 razy tak długo jak błyski eksplozji Tapanui która zaistniała dopiero w 1178 AD, t.j. niecałe 700 lat przed przybyciem Chińczyków do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2. </w:t>
      </w:r>
      <w:r>
        <w:rPr>
          <w:rFonts w:cs="Times New Roman" w:ascii="Times New Roman" w:hAnsi="Times New Roman"/>
          <w:shadow w:val="false"/>
          <w:sz w:val="24"/>
          <w:szCs w:val="24"/>
          <w:u w:val="single"/>
          <w:lang w:val="pl-PL" w:eastAsia="en-US"/>
        </w:rPr>
        <w:t>Dowody na globalne zmiany klimatyczne (tzw. Małą Epokę Lodową) po 1178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stępstwa eksplozji w Tapanui dają się poznać nie tylko w Nowej Zelandii, ale na całej naszej planecie. Badaczem którego wyniki skierowały uwagę autora na globalny wpływ tej eksplozji jest nowozelandzki botanik o nazwisku John T. Holloway. W swojej monografii [1D2] "Forests and Climate in the South Island of New Zealand" (Technical Paper No. 3, Forest Research Institute, New Zealand Forest Service, September 1954) dokonał on dogłębnej analizy klimatycznej dochodząc do wniosku że około czasów zaistnienia w Nowej Zelandii słynnych "Ogni Tamaatea" nastąpiła raptowna, głęboka i trwała zmiana klimatu która nie ograniczała się tylko do tego kraju. Dla udokumentowania swoich stwierdzeń Holloway przytacza dowody, że przed 12-tym wiekiem cała Wyspa Południowa Nowej Zelandii pokryta była gęsto lasami "totary" (t.j. szlachetnego drzewa uwielbiającego gorący klimat), a także że "kumara" były tam kultywowane ("kumara" to nowo-zelandzkie "słodkie ziemniaki" też rosnące jedynie w gorącym klimacie ponieważ ich uprawa wymaga aby przez 5 miesięcy temperatura gleby przekraczała 17 C). Teraz obie te rośliny rosną głównie w północnej części Wyspy Północnej, gdzie ciągle klimat jest dla nich wystarczająco ciepły. Nagłe i głębokie oziębienie się klimatu Nowej Zelandii następujące około roku 1200 Holloway wiąże z globalnymi zmianami klimatycznymi, jako że istnienie eksplozji koło Tapanui nie było mu znane (aczkolwiek w swojej monografii aż kilkakrotnie referuje on do legendarnych "Ogni Tamaatea"). Oto co pisze on na stronie 373 monografii [1D2] o nagłym oziębieniu się tego kraju: "Jeśli datę zmiany klimatycznej ustalić na około 1200 rok, wtedy zgadza się ona, jak to dowiedzione przez Reaside, z ogólnie uznawanym datowaniem ostatniej istotnej zmiany klimatycznej w Europie Zachodniej oraz w regionie Północnego Atlantyku; większość autorytetów zdaje się zgadzać że spadek temperatury, wywołujący wtórne zmiany w opadach, wystąpiły wtedy równocześnie na obu półkulach" (w oryginale angielskojęzycznym: "If the date for the climate change be set at about 1200 A.D., then this agrees, as pointed out by Raeside, with the agreed dating of the last major climate change in Western Europe and in the North Atlantic region generally; and most authorities appear to agree that temperature changes, rainfall changes being secondary and consequential, occur synchronously in both hemispheres"). W powyższym cytacie Holloway referuje do historycznie udokumentowanych wzmianek o tragicznych losach osadników norweskich (Wikingów) na Gren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apoznaniu się z wynikami badań Holloway'a autor rozpoczął poszukiwania historyczne początkowo zamierzone jedynie jako próba ogarnięcia wielkości i zasięgu zmian klimatycznych wywołanych eksplozją Tapanui. W pierwszej fazie swych badań autor uważał bowiem iż eksplozja ta wywołała skutki zbliżone do tzw. "zimy po wojnie nuklearnej" jakiej pojawienie się na Ziemi po gwałtownym spaleniu większości naszych miast postulowane jest przez wielu naukowców. W efekcie tych poszukiwań autor odnalazł dane zaprezentowane w niniejszym podrozdziale. Z kolei analiza tych danych wyłoniła charakterystyczny wzór zmian klimatycznych jaki dostarczył podstaw faktologicznych do sformułowania teorii zaprezentowanej w podrozdziale D3. W ten sposób skromne badania Holloway'a wytyczyły kierunek którego podążanie przez autora umożliwiło mu odkrycie prawdopodobnie najważniejszego wywołanego celowo przez okupujących Ziemię UFOnautów kataklizmu geologicznego w najnowszej historii nasz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iększym paradoksem eksplozji koło Tapanui było że jej głównymi ofiarami stali się Wikingowie mieszkający na odwrotnej stronie globu niż Nowa Zelandia. Przed nastąpieniem eksplozji koło Tapanui, okres ciepłego klimatu panującego w północnej Europie połączony z niezwykle wygodnym położeniem geograficznym Skandynawii, dostarczył Wikingom idealnych warunków rozwojowych. Począwszy od około roku 793 AD flotylle tych wojowników i poszukiwaczy zaczęły ekspansję na zewnątrz ze Skandynawii. Z wielkim sukcesem najeżdżali oni Anglię, Polskę, i Rosję (nawiasem mówiąc różne źródła literaturowe wskazują iż nazwa Rosji wywodzi się właśnie od starożytnej nazwy "Rus" dla Wikingów). W roku 1178 strefa ich wpływów i ekspansji rozciągała się od obecnej Kanady (New Foundland), poprzez wszystkie wyspy Północnego Atlantyku, aż do całej Europy, włączając Bizancjum i Bliski Wschód. Niestety, eksplozja koło Tapanui przyniosła katastroficzne zmiany klimatyczne jakie podcięły korzenie egzystencji Wikingów. Wkrótce po jej nastąpieniu Skandynawia przekształciła się w krainę zimna i lodu, kładąc klimatyczną zaporę dla rozkwitu i rozwoju Wikingów. Prawie wszystkie szlaki morskie którymi Wikingowie zwykli podróżować zostały pokryte lodem i stały się niedostępne dla ich statków. Stąd konsekwencje klimatyczne eksplozji koło Tapanui odwróciły ekspansję Wikingów i spowodowały stopniowy zanik znaczenia tego ludu lubującego się w podróżach, podbojach, i przygodach.</w:t>
      </w:r>
    </w:p>
    <w:p>
      <w:pPr>
        <w:pStyle w:val="Normal"/>
        <w:jc w:val="both"/>
        <w:rPr/>
      </w:pPr>
      <w:r>
        <w:rPr>
          <w:rFonts w:cs="Times New Roman" w:ascii="Times New Roman" w:hAnsi="Times New Roman"/>
          <w:shadow w:val="false"/>
          <w:sz w:val="24"/>
          <w:szCs w:val="24"/>
          <w:lang w:val="pl-PL" w:eastAsia="en-US"/>
        </w:rPr>
        <w:tab/>
        <w:t xml:space="preserve">Los kolonii Norweskiej na Grenlandii dostarcza skondensowanej alegorii jaka illustuje dzieje wszystkich Wikingów. Kolonia ta została założona przez Eirik'a Czerwonego (Eirik Red) w 982 AD, kiedy to Grenlandia była ciągle zielona, gotująca się życiem, i całkowicie niezamieszkała. W jego czasach Grenlandia przypominała dzisiejszą Nową Zelandię, t.j. pokryta była zielonymi pastwiskami doskonale nadającymi się do wypasania bydła. Z początkowej liczby 450 dusz w 982 roku, kolonia ta urosła do około 3000 Norwegów około roku 1178. Zadeklarowała ona swoją niepodległość jako państwo, zbudowała własną katedrę, a także zasiedliła małe pod-kolonie na terenach obecnie należących do Kanady, USA, i Meksyku. Jednakże eksplozja koło Tapanui zapoczątkowała światowe zmiany klimatyczne, które stopniowo przemieniły Grenlandię w pustynię lodową. Zmiany te potwierdzone zostały przez badania i są dobrze zaprezentowane w literaturze. Poniżej przytoczone zostały dwa cytowania jakie dają pojęcie o postępie i następstwach tych zmian klimatycznych. Pierwsze z tych cytowań, zaczerpnięte z książki [2D2] pióra Gwyn Jones "A history of the Vikings" (Oxford University Press, London, 1968, strona 307), podaje: "Wielkie wyprawy Eirik'a Czerwonego, Leif'a, oraz Karlsefni miały miejsce gdy północne morza i lądy cieszyły się stosunkowo sprzyjającym klimatem. Jednakże po 1200 roku zaczęło tam być zimno, zaś od połowy piętnastego stulecia było już lodowato". </w:t>
      </w:r>
      <w:r>
        <w:rPr>
          <w:rFonts w:cs="Times New Roman" w:ascii="Times New Roman" w:hAnsi="Times New Roman"/>
          <w:shadow w:val="false"/>
          <w:sz w:val="24"/>
          <w:szCs w:val="24"/>
        </w:rPr>
        <w:t xml:space="preserve">(W oryginale: "The great voyages of Eirik the Red, Leif, and Karlsefni all took place at a time when the northern lands and seas were enjoying a comparatively favourable climate. But after 1200 it began to grow colder, and by the middle of the fifteenth century it was very cold indeed".) </w:t>
      </w:r>
      <w:r>
        <w:rPr>
          <w:rFonts w:cs="Times New Roman" w:ascii="Times New Roman" w:hAnsi="Times New Roman"/>
          <w:shadow w:val="false"/>
          <w:sz w:val="24"/>
          <w:szCs w:val="24"/>
          <w:lang w:val="pl-PL" w:eastAsia="en-US"/>
        </w:rPr>
        <w:t xml:space="preserve">Drugie cytowanie, zaczerpnięte z książki [3D2] pióra Jacqueline Simpson "Everyday life in the Viking age" (B.T. Batsford Ltd., London 1967, page 42), podaje: "Powinno tu zostać dodane że wielu klimatologów wierzy iż do około 1100 roku climat w tych reginach {Grenlandii} był cieplejszy niż dzisiaj; morza były wolne od lodu zaś warunki były sprzyjające dla wypasu bydła". </w:t>
      </w:r>
      <w:r>
        <w:rPr>
          <w:rFonts w:cs="Times New Roman" w:ascii="Times New Roman" w:hAnsi="Times New Roman"/>
          <w:shadow w:val="false"/>
          <w:sz w:val="24"/>
          <w:szCs w:val="24"/>
        </w:rPr>
        <w:t xml:space="preserve">(W oryginale: "It must be added that many climatologists believe that up to about 1100 the climate was warmer in those regions than it is today; the seas must have been freer of ice, and the conditions more favourable for cattle-raising".) </w:t>
      </w:r>
      <w:r>
        <w:rPr>
          <w:rFonts w:cs="Times New Roman" w:ascii="Times New Roman" w:hAnsi="Times New Roman"/>
          <w:shadow w:val="false"/>
          <w:sz w:val="24"/>
          <w:szCs w:val="24"/>
          <w:lang w:val="pl-PL" w:eastAsia="en-US"/>
        </w:rPr>
        <w:t>Powyższe stwierdzenia poparte są też najnowszymi badaniami tzw. Projektu GROP-ESF (Greenland Ice-Core Project of the Geophysical Institute Copenhagen). W ramach owego projektu pobierane są próbki z masy lodowej formowanej w obszarach gdzie Wikingowie posiadali swoje kolonie. W tym celu wiercenia odbywają się na głębokość około 300 metrów. Następnie próbki te sprawdza się na udział izotopów "deuteru" (t.j. ciężkiego wodoru formującego tzw. "ciężką wodę"), jako że udział ten zmienia się w atmosferze proporcjonalnie do jej temperatury. Im więcej deuteru zawartych jest w danym lodzie, tym cieplejszy był klimat w momencie kiedy deuter ten został uwięziony w lodzie. Wyniki owych badań GROP-ESF wykazują, że klimat Grenlandii w latach kiedy założona tam była kolonia Wikingów był znacznie cieplejszy niż obecnie. Jednak gdzieś pomiędzy latami 1000 AD a 1380 AD, klimat ten zaczął się gwałtownie oziębiać, w najintensywniejszej fazie zmniejszając swoją średnią temparaturę roczną z szybkością pomiędzy 0.5 do 1 stopnia Celsjusza, co jak na zmiany klimatyczne jest ogromnie gwałtownym oziębianiem. Pogarszanie się klimatu Grenlandii posiadało trzy niekorzystne następstwa dla Wikingów tam osiedlonych: (1) uniemożliwiało im ono produkowanie własnej żywności, (2) odcięło ich ono od łatwego połączenia morskiego z Norwegią, oraz (3) wytworzyło ono połączenie po lodzie z Kanadą, które zezwoliło wrogo nastawionym Eskimosom najechanie Grenlandii i stopniowe anihilowanie mieszkających tam Wikingów. W roku 1410 tylko kilku Wikingów ciągle było żywych na Grenlandii, podczas gdy okręt jaki dotarł tam około roku 1540 zastał jedynie ciało pojedynczego mężczyzny leżące w pyle twarzą w dół (patrz książka [4D2] pióra Ole Klindt-Jensen, "The World of the Vikings", Allen &amp; Unwin, London 1970, strona 81).</w:t>
      </w:r>
    </w:p>
    <w:p>
      <w:pPr>
        <w:pStyle w:val="Normal"/>
        <w:jc w:val="both"/>
        <w:rPr/>
      </w:pPr>
      <w:r>
        <w:rPr>
          <w:rFonts w:cs="Times New Roman" w:ascii="Times New Roman" w:hAnsi="Times New Roman"/>
          <w:shadow w:val="false"/>
          <w:sz w:val="24"/>
          <w:szCs w:val="24"/>
          <w:lang w:val="pl-PL" w:eastAsia="en-US"/>
        </w:rPr>
        <w:tab/>
        <w:t xml:space="preserve">Podczas gdy eksplozja Tapanui odwróciła ekspansję Wikingów, w drugiej części świata przyczyniła się ona do wzrostu imperium Mongołów. Niektórzy historycy postulowali że nagłe susze jakie wkrótce po eksplozji koło Tapanui zapanowały na stepach Mongolii były bezpośrednią przyczyną dla której najsłynniejszy wojownik-władca średniowiecza, Genghis Khan (zmarły w 1227 AD), wzrósł do władzy i rozciągnął swoje imperium od Chin aż do Morza Adriatyckiego w Europie. Encyklopedia [5D2] "The New Encyclopedia Britannica" (Macropaedia, Volume 19, piętnaste wydanie (fifteenth edition), 1986 rok) stara się nawet polemizować z opinią tych historyków. Oto co podaje ona na stronie 746 pod hasłem "Genghis Khan" (t.j. Dżyngis Han): "Ani nie jest też prawdą, jak niektórzy postulują, że kampanie te zostały wywołane przez postępujące wysuszanie się Środkowej Azji jakie zmusiło koczowników do rozglądnięcia się za nowymi pastwiskami". </w:t>
      </w:r>
      <w:r>
        <w:rPr>
          <w:rFonts w:cs="Times New Roman" w:ascii="Times New Roman" w:hAnsi="Times New Roman"/>
          <w:shadow w:val="false"/>
          <w:sz w:val="24"/>
          <w:szCs w:val="24"/>
        </w:rPr>
        <w:t xml:space="preserve">(W oryginale: "Nor is it true, as some have supposed, that these campaigns were somehow brought about by a progressive desiccation of Inner Asia that compelled the nomads to look for new pastures.") </w:t>
      </w:r>
      <w:r>
        <w:rPr>
          <w:rFonts w:cs="Times New Roman" w:ascii="Times New Roman" w:hAnsi="Times New Roman"/>
          <w:shadow w:val="false"/>
          <w:sz w:val="24"/>
          <w:szCs w:val="24"/>
          <w:lang w:val="pl-PL" w:eastAsia="en-US"/>
        </w:rPr>
        <w:t>Aczkolwiek w opinii autorów Macropaedii, wspomniane powyżej susze w Azji nie były odpowiedzialne za ekspansję Mongołów, powyższe cytowanie potwierdza iż niektórzy historycy łączą zapisy kronikalne owych susz z powstaniem imperium Genghis Khan'a. Oczywiście nie jest intencją niniejszej monografii osądzanie czy istnieje jakiś związek pomiędzy obu tymi zdarzeniami; powyższe cytowanie służy jedynie ukazaniu iż eksplozja koło Tapanui wyzwoliła cały szereg zmian klimatycznych mających światowy zasięg i konsekwencje, jedną z których było osuszanie się stepów Mongolii.</w:t>
      </w:r>
    </w:p>
    <w:p>
      <w:pPr>
        <w:pStyle w:val="Normal"/>
        <w:jc w:val="both"/>
        <w:rPr/>
      </w:pPr>
      <w:r>
        <w:rPr>
          <w:rFonts w:cs="Times New Roman" w:ascii="Times New Roman" w:hAnsi="Times New Roman"/>
          <w:shadow w:val="false"/>
          <w:sz w:val="24"/>
          <w:szCs w:val="24"/>
          <w:lang w:val="pl-PL" w:eastAsia="en-US"/>
        </w:rPr>
        <w:tab/>
        <w:t xml:space="preserve">Dalsze potwierdzenie nagłej zmiany klimatu Ziemi tuż po eksplozji koło Tapanui dostarcza relatywnie niedawna migracja ludzi i zwierząt przez Cieśninę Beringa. Migracja ta sugeruje, że przed XII wiekiem musiało istnieć suche przejście (po lodzie) pomiędzy Syberią i Alaską. Przejście to stopniało zaraz po roku 1178. Jedna z licznych sugestii istnienia tego przejścia zawarta jest w następującym cytowaniu zaczerpniętym z książki [6D2] pióra H. H. Lamb "Climate: present, past and future", Volume 2: Climatic history and the future (Methen &amp; Co., Ltd., London 1977, ISBN 0-416-11540-3, strona 248): "Pierwsza wielka wędrówka Eskimosów przez głęboko północne regiony zdaje się pokrywać z ciepłą epoką wczesnego średniowiecza. Ląd Ellesmere został po raz pierwszy zasiedlony około 900 AD, i około tego samego okresu kultura Eskimosów rozpościerała się od Morza Beringa na zachód do Arktyki Syberyjskiej oraz na zewnątrz do Wysp Nowosyberyjskich. Podczas jedenastego wieku kultura Thule rozpostarła się wzdłuż wybrzeży Alaski aż do północnej Grenlandii". </w:t>
      </w:r>
      <w:r>
        <w:rPr>
          <w:rFonts w:cs="Times New Roman" w:ascii="Times New Roman" w:hAnsi="Times New Roman"/>
          <w:shadow w:val="false"/>
          <w:sz w:val="24"/>
          <w:szCs w:val="24"/>
        </w:rPr>
        <w:t xml:space="preserve">(W oryginale angielskojęzycznym: "The first great spread of Eskimo activity over all the far northern regions seems to have coincided with the early medieval warm epoch. Ellesmere Land was first occupied about A.D. 900, and about the same period Eskimo culture was spreading from the Bering Sea westwards in the Siberian Arctic and out to the New Siberian Islands. During the eleventh century the Thule culture spread along the coastal areas from Alaska to north Greenland.") </w:t>
      </w:r>
      <w:r>
        <w:rPr>
          <w:rFonts w:cs="Times New Roman" w:ascii="Times New Roman" w:hAnsi="Times New Roman"/>
          <w:shadow w:val="false"/>
          <w:sz w:val="24"/>
          <w:szCs w:val="24"/>
          <w:lang w:val="pl-PL" w:eastAsia="en-US"/>
        </w:rPr>
        <w:t>Chociaż powyższe cytowanie nie stwierdza tego bezpośrednio, w okrężny sposób informuje ono że Eskimosi w owym czasie z łatwością przekraczali Cieśninę Beringa (nie potrafią jednak uczynić tego dzisiaj). Przy ich braku zdolności żeglugowych jedynym sposobem w jaki było to możliwe jest przejście po lodzie. Warto tu też zaznaczyć że "ciepła epoka" o jakiej Lamb wspomina została zarejestrowana w Europie i - z powodu braku danych historycznych - założono że także musiała ona wystąpić w Cieśninie Beringa. Tymczasem w rzeczywistości w owym czasie Cieśnina Beringa przechodziła "zimną epokę" (jakże inaczej mogłaby ona cała być pokryta lodem stwarzając lodowy pomost pomiędzy Syberią i Alaską).</w:t>
      </w:r>
    </w:p>
    <w:p>
      <w:pPr>
        <w:pStyle w:val="Normal"/>
        <w:jc w:val="both"/>
        <w:rPr/>
      </w:pPr>
      <w:r>
        <w:rPr>
          <w:rFonts w:cs="Times New Roman" w:ascii="Times New Roman" w:hAnsi="Times New Roman"/>
          <w:shadow w:val="false"/>
          <w:sz w:val="24"/>
          <w:szCs w:val="24"/>
          <w:lang w:val="pl-PL" w:eastAsia="en-US"/>
        </w:rPr>
        <w:tab/>
        <w:t>Eksplozja Tapanui posiadała też ogromny wpływ na obie Ameryki. Wkrótce po jej wystąpieniu w tajemniczy sposób wiele starych cywilizacji środkowo-amerykańskich nagle albo upadło, załamało się, albo też drastycznie zmieniło swoje dzieje. Dla przykładu Aztekowie przed eksplozją Tapanui zamieszkiwali tereny położone bardziej na północ od obecnego Meksyku. Jednakże wywołane w konsekwencji tej eksplozji susze i nieurodzaje zmusiły ich do porzucenia oryginalnych siedlisk i podjęcia wielkiej wędrówki jaka zakończyła się ich przeniesieniem na tereny obecnego Meksyku. Inny przykład wpływu eksplozji Tapanui na cywilizacje staro-amerykańskie ujawnia artykuł [7D2] Bj rn'a L d en'a "Mesa Verde Zagadka Pustyni" opublikowany w polskim czasopiśmie "Nie z Tej Ziemi", nr 4, grudzień 1990 roku, strony 2 do 3. Artykuł ten podaje, że - zgodnie z badaniami archeologicznymi - skalne miasteczka Mesa Verde w Arizonie, USA, opuszczone zostały przez ich mieszkańców, "Anasazjów", około 1200 roku. Przyczyną najprawdopodobniej była trwała susza jaka w tym okresie zapanowała na poprzednio urodzajnym płaskowyżu Mesa Verde, pozbawiając Anasazjów ich źródła żywności.</w:t>
      </w:r>
    </w:p>
    <w:p>
      <w:pPr>
        <w:pStyle w:val="Normal"/>
        <w:jc w:val="both"/>
        <w:rPr/>
      </w:pPr>
      <w:r>
        <w:rPr>
          <w:rFonts w:cs="Times New Roman" w:ascii="Times New Roman" w:hAnsi="Times New Roman"/>
          <w:shadow w:val="false"/>
          <w:sz w:val="24"/>
          <w:szCs w:val="24"/>
          <w:lang w:val="pl-PL" w:eastAsia="en-US"/>
        </w:rPr>
        <w:tab/>
        <w:t>Globalna zmiana klimatyczna może też wyjaśnić kilka dalszych zagadkowych znalezisk archeologicznych z terenu Środkowej i Południowej Ameryki, jakich datowanie pokrywa się z eksplozją Tapanui. Jednym z najlepszych ich przykładów są losy imperium Tiwanaku zajmującego wysokogórskie płaskowyże leżące na terenie dzisiejszej Boliwii. Zagadkowe znaleziska archeologiczne z tego terenu ujawniły, że mimo surowych warunków środowiskowych oraz wyjątkowo jałowej gleby, w latach poprzedzających eksplozję Tapanui z 1178 A.D. imperium to rozwinęło imponującą kulturę i wysoki standard życia. Zbudowało ono wspaniałe kamienne piramidy, świątynie, miasta, oraz system kanałów oplatających ich niezwykle pola uprawne jakie nawet w dzisiejszych czasach zadziwiają swoim technicznym kunsztem i głębią naukowej wiedzy. Podstawą jego istnienia i świetności było niezwykle wydajne rolnictwo oparte na irygacyjnym podlewaniu roślin wyłącznie wodą przepływającą przez punkty ogniskowe budowanych przez nich kamiennych piramid. Woda ta następnie rozprowadzana była po polach za pomocą sieci kanałów które zawsze zaczynały się na piramidzie. Owe kanały irygacyjne tego imperium pokopane były tak gęsto że uprawiane w ich zasięgu rośliny zasilane były wyłącznie wodą przepływającą przez piramidy. Niestety wkrótce po eksplozji Tapanui w 1178 roku imperium Tiwanaku całkowicie upadło, do dzisiejszych czasów pozostawiając ślady długotrwałej suszy jaka niespodziewanie zapanowała na ich poprzednio urodzajnym płaskowyżu. Susza ta wypaliła ich uprawy, spopieliła pola, popchnęła pozostałych przy życiu do składania ofiar ludzkich w celu przebłagania nieprzychylnych bogów, itp. Z dostępnego obecnie obrazu sytuacji autor wywnioskował, że bezpośrednią przyczyną upadku tego imperium było nagłe zaprzestanie przez nich podlewania uprawianych przez siebie roślin wodą przepływającą przez punkty ogniskowe ich kamiennych piramid, spowodowane eksplozją Tapanui - a ściślej spowodowane wprowadzonymi przez tą eksplozję zmianami w źródłach i kierunkach przepływu strumieni przecinających ich płaskowyż. Wniosek ten był zresztą bardzo istotnym odkryciem naukowym. Dostarczył on bowiem autorowi brakującej wskazówki do rozpracowania zasady telekinetycznego rolnictwa opisywanego w podrozdziale G2.1.1.2.</w:t>
      </w:r>
    </w:p>
    <w:p>
      <w:pPr>
        <w:pStyle w:val="Normal"/>
        <w:jc w:val="both"/>
        <w:rPr/>
      </w:pPr>
      <w:r>
        <w:rPr>
          <w:rFonts w:cs="Times New Roman" w:ascii="Times New Roman" w:hAnsi="Times New Roman"/>
          <w:shadow w:val="false"/>
          <w:sz w:val="24"/>
          <w:szCs w:val="24"/>
          <w:lang w:val="pl-PL" w:eastAsia="en-US"/>
        </w:rPr>
        <w:tab/>
        <w:t xml:space="preserve">Innym przykładem są losy imperium Inków zamieszkujących Andy. Jak wynika z najnowszych badań, bezpośrednią przyczyną upadku tego imperium był nie najazd Hiszpanów Francisca Pizarra jak powszechnie się uważa, a zmiany klimatyczne zapoczątkowane około 1200 AD (a więc tuż po eksplozji Tapanui) które sprowadziły na Andy klęskę chronicznego nieurodzaju jaka pozbawiła Inków stałego dopływu żywności. Wyniki owych najnowszych badań ujawniających klimatyczne przyczyny upadku imperium Inków opublikowane były w czasopiśmie "Observer", oraz powtórzone w artykule [8D2] "Why Inca civilisation collapsed" wydanym w dzienniku </w:t>
      </w:r>
      <w:r>
        <w:rPr>
          <w:rFonts w:cs="Times New Roman" w:ascii="Times New Roman" w:hAnsi="Times New Roman"/>
          <w:shadow w:val="false"/>
          <w:sz w:val="24"/>
          <w:szCs w:val="24"/>
          <w:u w:val="single"/>
          <w:lang w:val="pl-PL" w:eastAsia="en-US"/>
        </w:rPr>
        <w:t>The Sun</w:t>
      </w:r>
      <w:r>
        <w:rPr>
          <w:rFonts w:cs="Times New Roman" w:ascii="Times New Roman" w:hAnsi="Times New Roman"/>
          <w:shadow w:val="false"/>
          <w:sz w:val="24"/>
          <w:szCs w:val="24"/>
          <w:lang w:val="pl-PL" w:eastAsia="en-US"/>
        </w:rPr>
        <w:t xml:space="preserve"> (Fikiran Abadi Sdn Bhd, Lot 8, Lorong 51A/227B, Section 51A, 46100 Petaling Jaya, Malaysia), Sunday, 3 December 1995, strona 18.</w:t>
      </w:r>
    </w:p>
    <w:p>
      <w:pPr>
        <w:pStyle w:val="Normal"/>
        <w:jc w:val="both"/>
        <w:rPr/>
      </w:pPr>
      <w:r>
        <w:rPr>
          <w:rFonts w:cs="Times New Roman" w:ascii="Times New Roman" w:hAnsi="Times New Roman"/>
          <w:shadow w:val="false"/>
          <w:sz w:val="24"/>
          <w:szCs w:val="24"/>
          <w:lang w:val="pl-PL" w:eastAsia="en-US"/>
        </w:rPr>
        <w:tab/>
        <w:t>Najistotniejszy jednak wpływ omawianej tu eksplozji na losy obu Ameryk wywołany był upadkiem kolonii Wikingów z Grenlandii. Kolonia ta bowiem w okresie swojej najwyższej świetności (t.j. tuż przed 1178 rokiem) zakładała mniejsze podkolonie na wschodnich wybrzeżach terenów jakie obecnie należą do Kanady, USA, oraz Meksyku. Gdyby więc niespodziewane zlodowacenie północnych mórz nie odcięło na stałe Grenlandii od połączenia z Norwegią, historia obu Ameryk potoczyłaby się zupełnie inaczej, zaś urzędowym językiem Amerykanów (i prawdopodobnie też całej reszty świata) byłby teraz norweski.</w:t>
      </w:r>
    </w:p>
    <w:p>
      <w:pPr>
        <w:pStyle w:val="Normal"/>
        <w:jc w:val="both"/>
        <w:rPr/>
      </w:pPr>
      <w:r>
        <w:rPr>
          <w:rFonts w:cs="Times New Roman" w:ascii="Times New Roman" w:hAnsi="Times New Roman"/>
          <w:shadow w:val="false"/>
          <w:sz w:val="24"/>
          <w:szCs w:val="24"/>
          <w:lang w:val="pl-PL" w:eastAsia="en-US"/>
        </w:rPr>
        <w:tab/>
        <w:t>Po roku 1178 drastycznej zmianie uległ również klimat Antarktydy. W archiwum tureckiego admirała Peri Reisa znalezione zostały starożytne mapy świata, które podobno wywodzą się jeszcze z słynnej biblioteki w Aleksandrii (obecny Egipt), spalonej przez fanatyków religijnych już w czasach nowożytnych. Na mapach tych pokazana jest Antarktyda w czasach poprzedzających eksplozję Tapanui. Niezwykłą cechą tego lądu było iż składał się on wówczas z kilku oddzielnych wysp wcale nie połączonych razem ogromnym czepcem jednego lodowca jak w dniu dzisiejszym. To zaś oznacza, że przed eksplozją Tapanui Antarktyda musiała znajdować się w znacznie cieplejszej strefie klimatycznej niż obecnie. Ponieważ zmiany temperatur na tyle drastyczne aby spowodować nadejście lodowca nie następują bez jakiejś fizycznej przyczyny, mapy Peri Reisa stanowią jeden z bardziej niepodważalnych dowodów na wyzwolenie przez eksplozję Tapanui globalnych zmian klimatycznych które swym zasięgiem objęły całą naszą planetę. Kolorowe reprodukcje oraz szczegółowe opisy starożytnych map Peri Reisa publikowane są w kilku książkach Erich'a von Däniken'a, m.in. w [2H2.1] oraz [3H2.1].</w:t>
      </w:r>
    </w:p>
    <w:p>
      <w:pPr>
        <w:pStyle w:val="Normal"/>
        <w:jc w:val="both"/>
        <w:rPr/>
      </w:pPr>
      <w:r>
        <w:rPr>
          <w:rFonts w:cs="Times New Roman" w:ascii="Times New Roman" w:hAnsi="Times New Roman"/>
          <w:shadow w:val="false"/>
          <w:sz w:val="24"/>
          <w:szCs w:val="24"/>
          <w:lang w:val="pl-PL" w:eastAsia="en-US"/>
        </w:rPr>
        <w:tab/>
        <w:t xml:space="preserve">Niezależnie od spowodowania zmian klimatycznych, eksplozja Tapanui wywarła także ogromnie negatywny wpływ na zdrowie i zachowanie się ludzi żyjących w owym czasie (hipotezę autora o telepatycznym mechaniźmie tego wpływu omówiono w podrozdziałach D4 i C8.3). Spowodowała ona wystąpienie epidemii różnorodnych chorób, cofnięcie się życia społecznego i intelektualnego, upadek kultury, histerie religijne włączając w to słynną średniowieczną inkwizycję oraz wyprawy krzyżowe, i wiele innych klęsk. Nie jest więc przypadkiem że stulecie bezpośrednio następujące po eksplozji koło Tapanui zostało opisane przez niektórych badaczy, cytuję: "Było to okropne stulecie, z czarną zarazą dziesiątkującą wiele obszarów Europy oraz zdesperowanymi chłopami powstającymi w Francji i Anglii". </w:t>
      </w:r>
      <w:r>
        <w:rPr>
          <w:rFonts w:cs="Times New Roman" w:ascii="Times New Roman" w:hAnsi="Times New Roman"/>
          <w:shadow w:val="false"/>
          <w:sz w:val="24"/>
          <w:szCs w:val="24"/>
        </w:rPr>
        <w:t>(W oryginale: "It was a terrible century, with the Black Death halving the population of many districts of Europe and desperate peasants in revolt in France and England.") Zaczerpnięte z książki [9D2] pióra Felix'a G. Sulman, "Short and Long Term Changes in Climate", Volume II, strona 112, CRC Press, Inc., Boca Raton, Florida, 198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D3. </w:t>
      </w:r>
      <w:r>
        <w:rPr>
          <w:rFonts w:cs="Times New Roman" w:ascii="Times New Roman" w:hAnsi="Times New Roman"/>
          <w:shadow w:val="false"/>
          <w:sz w:val="24"/>
          <w:szCs w:val="24"/>
          <w:u w:val="single"/>
          <w:lang w:val="pl-PL" w:eastAsia="en-US"/>
        </w:rPr>
        <w:t>Teoria autora że eksplozja Tapanui pochyliła skorupę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szystkie fakty zaprezentowane w poprzednim podrozdziale, plus wiele innych, wskazują że globalne zmiany klimatyczne spowodowane eksplozją koło Tapanui cechowane były przez dwa atrybuty: (1) nosiły trwały charakter, oraz (2) gdy odłożone do odpowiednich obszarów naszego globu układały się one w bardzo wymowny obraz/wzór. To zaś nasuwa oczywisty wniosek iż czynnik bezpośrednio odpowiedzialny za te zmiany także musiał być trwały i związany mechanizmem przyczynowo-skutkowym z owym globalnym obrazem/wzorem. Uświadomienie sobie powyższego zainspirowało autora do zaproponowania roboczej teorii która stwierdza co następuje: "Eksplozja koło Tapanui spowodowała trwałe obrócenie (poślizg) skorupy Ziemi o około 7-stopni względem położenia w odniesieniu do osi obrotu naszej planety jakie skorupa ta zajmowała przed 1178 rokiem." Zgodnie z tą teorią, do 1178 roku punkt na naszej planecie o dzisiejszych współrzędnych około 169 E, 83 N znajdował się wtedy na biegunie północnym Ziemi, natomiast wzgórze z kraterem Tapanui znajdowało się około 7  bliżej równika niż obecnie. Jednakże omawiana tu eksplozja spowodowała obrót/poślizg skorupy naszej planety względem jej ciekłego jądra (nie zmieniając przy tym położenia jej osi obrotu w stosunku do innych planet i Słońca) wzdłuż południka magnetycznego przechodzącego przez centrum eksplozji - t.j. Tapanui, oraz przez oba ówczesne bieguny magnetyczne Ziemi. W jej efekcie krater przybliżył się o około 7  ku południowemu biegunowi Ziemi, zaś punkt skorupy naszej planety który dzisiaj staniowi biegun północny dopiero wtedy nasunął się na swoje obecne położenie, przesuwając jednocześnie ku południu ówczesny punkt biegunowy do dzisiejszych jego współrzędnych około 169 E, 83 N. To z kolei spowodowało nagłe oziębienie się całej Nowej Zelandii, odmrożenie Cieśniny Beringa, zamrożenie Grenlandii leżącej po drugiej stronie Ziemi, wystąpienie w Europie tzw "Małej Epoki Lodowej" (t.j. "The Little Ice Age"), istotne zmiany klimatyczne w obu Amerykach i Zachodniej Afryce, oraz cały szereg dalszych zmian.</w:t>
      </w:r>
    </w:p>
    <w:p>
      <w:pPr>
        <w:pStyle w:val="Normal"/>
        <w:jc w:val="both"/>
        <w:rPr/>
      </w:pPr>
      <w:r>
        <w:rPr>
          <w:rFonts w:cs="Times New Roman" w:ascii="Times New Roman" w:hAnsi="Times New Roman"/>
          <w:shadow w:val="false"/>
          <w:sz w:val="24"/>
          <w:szCs w:val="24"/>
          <w:lang w:val="pl-PL" w:eastAsia="en-US"/>
        </w:rPr>
        <w:tab/>
        <w:t>Wyjaśnienie autora dla mechanizmu wyzwolonego przez eksplozję koło Tapanui jaki w efekcie końcowym spowodował pochylenie/obrócenie skorupy Ziemi jest jak następuje. Energia magnetyczna pędników eksplodującego UFO gwałtownie uwolniona podczas tej eksplozji, jaka wynosiła około odpowiednika 70 megaton TNT, wywarła potężny impakt na pole magnetyczne Ziemi. Efektem tego impaktu było, że bieguny stacjonarnego pola magnetycznego związanego z twardą skorupą Ziemi zostały przesunięte do nowych położeń, w ten sposób zmieniając "skorupową polarność" Ziemi. Dla przykładu jeden z tych biegunów magnetycznych został tymczasowo przesunięty do krateru Tapanui (nawet obecnie miejscowi rybacy ostrzegają o kilku małych obszarach morskich leżących niedaleko od krateru Tapanui gdzie, prawdopodobnie z powodu namagnesowania podziemnych pokładów rudy, kompasy magnetyczne ciągle zachowują się jakby zostały one ustawione na biegunie magnetycznym Ziemi). Jednocześnie, dynamiczna "geo-żyroskopowa" biegunowość Ziemi, jaka wynika z obrotów naszej planety oraz z różnorodnych zjawisk elektro-hydro-dynamicznych wyzwalanych przez ową rotację, pozostała niezmieniona. Stąd, efektem eksplozji Tapanui było, że nasza planeta nagle uzyskała dwie odrębne i wzajemnie przeciwstawne konfiguracje pola magnetycznego, t.j. "skorupową" i "geo-żyroskopową". Pierwsza z tych konfiguracji zaczepiona była do skorupy ziemskiej, podczas gdy druga zaczepiona była do osi obrotu i momentu bezwładnościowego Ziemi (stąd praktycznie do jądra ziemskiego). Takie gwałtowne rozszczepienie magnetycznej biegunowości Ziemi zakłóciło równowagę naszej planety. Pojawiły się potężne siły magnetyczne jakie starały się złączyć z powrotem i zunifikować obie pary biegunów, t.j. nowo-przemieszczony "skorupowy" oraz istniejący trwale "geo-żyroskopowy". Działanie tych sił może być porównane do ogromnej spężyny zegarowej jaka została wstawiona pomiędzy skorupę i jądro Ziemi i "nakręcona" przez eksplozję koło Tapanui. W efekcie końcowym siły te stopniowo przemieściły więc skorupę Ziemi i doprowadzily do zniesienia różnic pomiędzy obu wymienionymi biegunowościami. Jednakże wyrównanie to nie nastąpiło gwałtownie w jednym potężnym skoku skorupy naszej planety, a prawdopodobnie zajęło ono wiele dziesięcioleci do swego zakończenia. Występowało ono też zapewnie jedynie periodycznie, jako że w jego wyzwalaniu ogromne znaczenie prawdopodobnie posiadało słoneczne pole magnetyczne oraz pole grawitacyjne sąsiednich ciał niebieskich. W określonych pozycjach pola te wzmacniały więc działanie omawianej "sprężyny" dopomagając wyrównywaniu się obu biegunowości, w innych pozycjach Ziemi owe zewnętrzne pola działały w opozycji. Aby więc podsumować powyższe wyjaśnienie, eksplozja koło Tapanui nie spowodowała bezpośredniego pochylenia Ziemi, a jedynie "nakręciła" magnetyczną "sprężynę" której "odkręcanie się" w jakiś czas później spowodowało skokowe obracanie się skorupy ziemskiej w kilku małych "poślizgach".</w:t>
      </w:r>
    </w:p>
    <w:p>
      <w:pPr>
        <w:pStyle w:val="Normal"/>
        <w:jc w:val="both"/>
        <w:rPr/>
      </w:pPr>
      <w:r>
        <w:rPr>
          <w:rFonts w:cs="Times New Roman" w:ascii="Times New Roman" w:hAnsi="Times New Roman"/>
          <w:shadow w:val="false"/>
          <w:sz w:val="24"/>
          <w:szCs w:val="24"/>
          <w:lang w:val="pl-PL" w:eastAsia="en-US"/>
        </w:rPr>
        <w:tab/>
        <w:t>Charakterystyczne atrybuty ruchów Ziemi wynikających z powyższego wyjaśnienia autora byłyby więc jak następuje: (1) przemieszczanie się skorupy ziemskiej niekoniecznie wystąpiło natychmiast po eksplozji, aczkolwiek najprawdopodobniej zaczęło się ono w obrębie pierwszego roku upływającego po tej eksplozji; (2) przemieszczanie to było relatywnie wolne i stąd indukowane przez nie nieprzyjemne efekty uboczne (np. tajfuny i fale inercyjnego tsunami) nie bardzo różniły się od podobnych efektów wywoływanych ekstremalnymi zmianami pogody; (3) przemieszczanie to mogło zostać dokonane w kilku stadiach poprzez wiele kolejnych "poślizgów", każde z tych stadiów występujące w chwili gdy sąsiednie ciała niebieskie uformowały wymaganą konfigurację wytwarzającą dodatkowe siły sprzyjające tym "poślizgom"; (4) przemieszczanie to nie spowodowało żadnej zmiany w astronomicznej pozycji naszej planety w stosunku do innych ciał niebieskich, lecz jedynie pochyliło skorupę ziemską w stosunku do osi obrotu naszej planety.</w:t>
      </w:r>
    </w:p>
    <w:p>
      <w:pPr>
        <w:pStyle w:val="Normal"/>
        <w:jc w:val="both"/>
        <w:rPr/>
      </w:pPr>
      <w:r>
        <w:rPr>
          <w:rFonts w:cs="Times New Roman" w:ascii="Times New Roman" w:hAnsi="Times New Roman"/>
          <w:shadow w:val="false"/>
          <w:sz w:val="24"/>
          <w:szCs w:val="24"/>
          <w:lang w:val="pl-PL" w:eastAsia="en-US"/>
        </w:rPr>
        <w:tab/>
        <w:t>Jeśli powyższe wyjaśnienie jest poprawne, wtedy poeksplozyjne przemieszczenie biegunów magnetycznych Ziemi powinno wprowadzić różnorodne długoterminowe konsekwencje, poważniejsze z których powinny być weryfikowalne nawet do dzisiaj. Trzy takie efekty zostaną opisane poniżej. (1) Trajektoria biegunów magnetycznych Ziemi w ich ruchu wokół bieguna geograficznego powinna przypominać zachowanie się "niewyrównoważonego wirującego bąka". Ponieważ eksplozja koło Tapanui spowodowała największy impakt na biegun południowy, długoterminowe zachowanie tego bieguna ciągle powinno być porównywalne do takiej właśnie zabawki dziecięcej "wirującego bąka" wychylonej z położenia równowagi. (2) Różnica pomiędzy biegunowością geograficzną i biegunowością magnetyczną powinna być największa właśnie przy biegunie południowym. Przyczyną tego byłoby iż południowa lokacja Tapanui spowodowała największe odchylenie "skorupowego" pola magnetycznego Ziemi w pobliżu południowego bieguna naszej planety. (Tak też jest i w rzeczywistości, jako że w chwili obecnej bieguny magnetyczne Ziemi oddalone są: jedynie o 13 stopni od północnego bieguna geograficznego, ale aż całe 23 stopnie od południowego bieguna geograficznego Ziemi.) (3) Końcowe dopasowanie się obu konfiguracji ziemskiego pola magnetycznego nie powinno być jeszcze ukończone. Teoretycznie rzecz biorąc tarcie jakie towarzyszy ruchowi skorupy ziemskiej nie powinno pozwolić konfiguracji pola związanej ze skorupą pokryć się całkowicie z konfiguracją tego pola przyporządkowaną do jądra naszej planety. Powyższe oznacza, że nawet dzisiaj ciągle powinna istnieć mała różnica pomiędzy tymi dwoma konfiguracjami, szczególnie na półkuli południowej. Różnica ta powinna manifestować się poprzez obecność drugorzędnych biegunów magnetycznych, t.j. drugiego zestawu słabszych biegunów magnetycznych Ziemi, których położenie powinno być odmienne od położenia biegunów pierwszorzędnych.</w:t>
      </w:r>
    </w:p>
    <w:p>
      <w:pPr>
        <w:pStyle w:val="Normal"/>
        <w:jc w:val="both"/>
        <w:rPr/>
      </w:pPr>
      <w:r>
        <w:rPr>
          <w:rFonts w:cs="Times New Roman" w:ascii="Times New Roman" w:hAnsi="Times New Roman"/>
          <w:shadow w:val="false"/>
          <w:sz w:val="24"/>
          <w:szCs w:val="24"/>
          <w:lang w:val="pl-PL" w:eastAsia="en-US"/>
        </w:rPr>
        <w:tab/>
        <w:t>Istnieje wiele różnorodnych botanicznych, klimatycznych, archeologicznych i historycznych znalezisk już nagromadzonych, jakie doskonale pasują do powyższej teorii, a jakie równocześnie nie posiadają żadnego innego wyjaśnienia. Część z nich omówiona już została w podrozdziale D2. Jednakowoż, niezależnie od wszelkich faktów już ustalonych poprzednio, końcowa weryfikacja teorii autora może także zostać dokonana. Weryfikacja ta wymaga przeglądnięcia różnorodnych historycznych zapisów dotyczących stulecia bezpośrednio następującego po eksplozji koło Tapanui. Zapisy takie powinny bowiem zawierać sprawozdania z kilku charakterystycznych, aczkolwiek bardzo "nieprzyjemnych", następstw wynikających z samego mechanizmu poślizgów skorupy ziemskiej. Najbardziej wyróżniającymi się z nich byłyby ogromne fale inercyjnych "tsunami" jakie w tej samej chwili powinny zalać wszystkie wybrzeża morskie zwrócone w kierunku poślizgu skorupy ziemskiej (t.j. północne wybrzeża Europy i Afryki, oraz południowe wybrzeża Nowej Zelandii, Flipin, Chin, Japonii i Korei). Inercja atmosfery ziemskiej wyzwolona poślizgiem skorupy spowodowałyby też że równocześnie z owymi falami tsunami pojawiłyby się potężne wichry typu "tajfun" omiatające powierzchnię naszej planety ze siłą prawdopodobnie zdolną zdzierać drzewa wraz z górną warstwą gleby. Tajfuny te wiałyby przeciwstawnie do poślizgu, czyli dokładnie w tym samym kierunku co napływ wody morskiej (np. z północy ku południu w Europie oraz z południa ku północy w Nowej Zelandii, Filipinach, Chinach, Japonii i Korei). Po ustaniu danego poślizgu skorupy, t.j. w jego zanikającej fazie, nagle wystąpiłoby też trzecie niezwykłe zjawisko, t.j. turbulentne zawirowania atmosfery. Aczkolwiek teoretyczne wydedukowanie jaką formę zawirowania te powinny przyjąć wymagałoby opracowania skomplikowanych modeli matematycznych oraz długotrwałych symulacji komputerowych, z opisów zawartych w różnych legendach autor wnioskuje że owe zawirowania atmosfery pojawiające się w chwili zaniku poślizgu najprawdopodobniej przyjęłyby formę tysięcy małych trąb powietrznych pojawiających się równocześnie i wirujących jedna przy drugiej.</w:t>
      </w:r>
    </w:p>
    <w:p>
      <w:pPr>
        <w:pStyle w:val="Normal"/>
        <w:jc w:val="both"/>
        <w:rPr/>
      </w:pPr>
      <w:r>
        <w:rPr>
          <w:rFonts w:cs="Times New Roman" w:ascii="Times New Roman" w:hAnsi="Times New Roman"/>
          <w:shadow w:val="false"/>
          <w:sz w:val="24"/>
          <w:szCs w:val="24"/>
          <w:lang w:val="pl-PL" w:eastAsia="en-US"/>
        </w:rPr>
        <w:tab/>
        <w:t xml:space="preserve">Z wyjaśnień przytoczonych powyżej widoczne zaczynają być główne zjawiska oraz ich atrybuty jakie powinny zostać zaobserwowane jeśli ruch skorupy Ziemi nastąpił zgodnie z teorią autora. Stąd ich obecność w zapisach historycznych dostarczyłaby dodatkowego potwierdzenia dla przedstawionych tu rozważań. Zjawiska te (oraz ich atrybuty) to: </w:t>
      </w:r>
    </w:p>
    <w:p>
      <w:pPr>
        <w:pStyle w:val="Normal"/>
        <w:jc w:val="both"/>
        <w:rPr/>
      </w:pPr>
      <w:r>
        <w:rPr>
          <w:rFonts w:cs="Times New Roman" w:ascii="Times New Roman" w:hAnsi="Times New Roman"/>
          <w:shadow w:val="false"/>
          <w:sz w:val="24"/>
          <w:szCs w:val="24"/>
          <w:lang w:val="pl-PL" w:eastAsia="en-US"/>
        </w:rPr>
        <w:tab/>
        <w:t>1. Potopy morskie. Ich atrybuty obejmowałyby:</w:t>
      </w:r>
    </w:p>
    <w:p>
      <w:pPr>
        <w:pStyle w:val="Normal"/>
        <w:jc w:val="both"/>
        <w:rPr/>
      </w:pPr>
      <w:r>
        <w:rPr>
          <w:rFonts w:cs="Times New Roman" w:ascii="Times New Roman" w:hAnsi="Times New Roman"/>
          <w:shadow w:val="false"/>
          <w:sz w:val="24"/>
          <w:szCs w:val="24"/>
          <w:lang w:val="pl-PL" w:eastAsia="en-US"/>
        </w:rPr>
        <w:tab/>
        <w:tab/>
        <w:t>(1a) byłyby one typu "inercyjnego tsunami" (t.j. spowodowane zalewem wody morskiej nie zaś opadami deszczu),</w:t>
      </w:r>
    </w:p>
    <w:p>
      <w:pPr>
        <w:pStyle w:val="Normal"/>
        <w:jc w:val="both"/>
        <w:rPr/>
      </w:pPr>
      <w:r>
        <w:rPr>
          <w:rFonts w:cs="Times New Roman" w:ascii="Times New Roman" w:hAnsi="Times New Roman"/>
          <w:shadow w:val="false"/>
          <w:sz w:val="24"/>
          <w:szCs w:val="24"/>
          <w:lang w:val="pl-PL" w:eastAsia="en-US"/>
        </w:rPr>
        <w:tab/>
        <w:tab/>
        <w:t>(1b) z uwagi na poślizgi skorupy następujące w kilku krótkich skokach, potopy te pojawiłyby się w całej serii (t.j. byłoby kilka potopów zaistniałych w relatywnie krótkich odstępach czasu jeden od drugiego),</w:t>
      </w:r>
    </w:p>
    <w:p>
      <w:pPr>
        <w:pStyle w:val="Normal"/>
        <w:jc w:val="both"/>
        <w:rPr/>
      </w:pPr>
      <w:r>
        <w:rPr>
          <w:rFonts w:cs="Times New Roman" w:ascii="Times New Roman" w:hAnsi="Times New Roman"/>
          <w:shadow w:val="false"/>
          <w:sz w:val="24"/>
          <w:szCs w:val="24"/>
          <w:lang w:val="pl-PL" w:eastAsia="en-US"/>
        </w:rPr>
        <w:tab/>
        <w:tab/>
        <w:t>(1c) zalałyby jedynie wybrzeża skierowane w kierunku poślizgu (np. północne wybrzeża Europy, południowe wybrzeża Japonii i Chin).</w:t>
      </w:r>
    </w:p>
    <w:p>
      <w:pPr>
        <w:pStyle w:val="Normal"/>
        <w:jc w:val="both"/>
        <w:rPr/>
      </w:pPr>
      <w:r>
        <w:rPr>
          <w:rFonts w:cs="Times New Roman" w:ascii="Times New Roman" w:hAnsi="Times New Roman"/>
          <w:shadow w:val="false"/>
          <w:sz w:val="24"/>
          <w:szCs w:val="24"/>
          <w:lang w:val="pl-PL" w:eastAsia="en-US"/>
        </w:rPr>
        <w:tab/>
        <w:t>2. Tajfuny. Ich atrybuty obejmowałyby:</w:t>
      </w:r>
    </w:p>
    <w:p>
      <w:pPr>
        <w:pStyle w:val="Normal"/>
        <w:jc w:val="both"/>
        <w:rPr/>
      </w:pPr>
      <w:r>
        <w:rPr>
          <w:rFonts w:cs="Times New Roman" w:ascii="Times New Roman" w:hAnsi="Times New Roman"/>
          <w:shadow w:val="false"/>
          <w:sz w:val="24"/>
          <w:szCs w:val="24"/>
          <w:lang w:val="pl-PL" w:eastAsia="en-US"/>
        </w:rPr>
        <w:tab/>
        <w:tab/>
        <w:t>(2a) pojawiłyby się dokładnie w chwili rozpoczęcia się ruchów skorupy Ziemi stąd wystąpiłyby one równocześnie ze spiętrzaniem się wody morskiej,</w:t>
      </w:r>
    </w:p>
    <w:p>
      <w:pPr>
        <w:pStyle w:val="Normal"/>
        <w:jc w:val="both"/>
        <w:rPr/>
      </w:pPr>
      <w:r>
        <w:rPr>
          <w:rFonts w:cs="Times New Roman" w:ascii="Times New Roman" w:hAnsi="Times New Roman"/>
          <w:shadow w:val="false"/>
          <w:sz w:val="24"/>
          <w:szCs w:val="24"/>
          <w:lang w:val="pl-PL" w:eastAsia="en-US"/>
        </w:rPr>
        <w:tab/>
        <w:tab/>
        <w:t>(2b) w początkowej fazie mogłyby one zacząć wiać przy całkowicie bezchmurnym niebie,</w:t>
      </w:r>
    </w:p>
    <w:p>
      <w:pPr>
        <w:pStyle w:val="Normal"/>
        <w:jc w:val="both"/>
        <w:rPr/>
      </w:pPr>
      <w:r>
        <w:rPr>
          <w:rFonts w:cs="Times New Roman" w:ascii="Times New Roman" w:hAnsi="Times New Roman"/>
          <w:shadow w:val="false"/>
          <w:sz w:val="24"/>
          <w:szCs w:val="24"/>
          <w:lang w:val="pl-PL" w:eastAsia="en-US"/>
        </w:rPr>
        <w:tab/>
        <w:tab/>
        <w:t>(2c) ich kierunek byłby przeciwstawny do kierunku poślizgu skorupy Ziemi oraz dokładnie zgodny z kierunkiem nadejścia fal tsunami.</w:t>
      </w:r>
    </w:p>
    <w:p>
      <w:pPr>
        <w:pStyle w:val="Normal"/>
        <w:jc w:val="both"/>
        <w:rPr/>
      </w:pPr>
      <w:r>
        <w:rPr>
          <w:rFonts w:cs="Times New Roman" w:ascii="Times New Roman" w:hAnsi="Times New Roman"/>
          <w:shadow w:val="false"/>
          <w:sz w:val="24"/>
          <w:szCs w:val="24"/>
          <w:lang w:val="pl-PL" w:eastAsia="en-US"/>
        </w:rPr>
        <w:tab/>
        <w:t>3. Trzęsienia ziemi (ruchy skorupy). Ich atrybuty obejmowałyby:</w:t>
      </w:r>
    </w:p>
    <w:p>
      <w:pPr>
        <w:pStyle w:val="Normal"/>
        <w:jc w:val="both"/>
        <w:rPr/>
      </w:pPr>
      <w:r>
        <w:rPr>
          <w:rFonts w:cs="Times New Roman" w:ascii="Times New Roman" w:hAnsi="Times New Roman"/>
          <w:shadow w:val="false"/>
          <w:sz w:val="24"/>
          <w:szCs w:val="24"/>
          <w:lang w:val="pl-PL" w:eastAsia="en-US"/>
        </w:rPr>
        <w:tab/>
        <w:tab/>
        <w:t>(3a) pojawiłyby się dokładnie w momencie spiętrzania się wody morskiej, nie zaś w jakiś czas przed nadejściem potopu jak to zwykle ma miejsce podczas typowych tsunami,</w:t>
      </w:r>
    </w:p>
    <w:p>
      <w:pPr>
        <w:pStyle w:val="Normal"/>
        <w:jc w:val="both"/>
        <w:rPr/>
      </w:pPr>
      <w:r>
        <w:rPr>
          <w:rFonts w:cs="Times New Roman" w:ascii="Times New Roman" w:hAnsi="Times New Roman"/>
          <w:shadow w:val="false"/>
          <w:sz w:val="24"/>
          <w:szCs w:val="24"/>
          <w:lang w:val="pl-PL" w:eastAsia="en-US"/>
        </w:rPr>
        <w:tab/>
        <w:tab/>
        <w:t>(3b) rzucałyby ludźmi i przedmiotami przeciwnie do kierunku poślizgu skorupy,</w:t>
      </w:r>
    </w:p>
    <w:p>
      <w:pPr>
        <w:pStyle w:val="Normal"/>
        <w:jc w:val="both"/>
        <w:rPr/>
      </w:pPr>
      <w:r>
        <w:rPr>
          <w:rFonts w:cs="Times New Roman" w:ascii="Times New Roman" w:hAnsi="Times New Roman"/>
          <w:shadow w:val="false"/>
          <w:sz w:val="24"/>
          <w:szCs w:val="24"/>
          <w:lang w:val="pl-PL" w:eastAsia="en-US"/>
        </w:rPr>
        <w:tab/>
        <w:tab/>
        <w:t>(3c) wytworzyłyby siły inercyjne jakie powaliłyby wszystkie obiekty w tym samym kierunku (t.j. przeciwstawnie do poślizgu). Stąd rumowiska formowane przez poślizgi skorupy wykazywałyby zdumiewający porządek drastycznie odbijający od chaosu rumowisk ze zwykłych trzęsień ziemi.</w:t>
      </w:r>
    </w:p>
    <w:p>
      <w:pPr>
        <w:pStyle w:val="Normal"/>
        <w:jc w:val="both"/>
        <w:rPr/>
      </w:pPr>
      <w:r>
        <w:rPr>
          <w:rFonts w:cs="Times New Roman" w:ascii="Times New Roman" w:hAnsi="Times New Roman"/>
          <w:shadow w:val="false"/>
          <w:sz w:val="24"/>
          <w:szCs w:val="24"/>
          <w:lang w:val="pl-PL" w:eastAsia="en-US"/>
        </w:rPr>
        <w:tab/>
        <w:t>4. Trąby powietrzne. Ich atrybuty obejmowałyby:</w:t>
      </w:r>
    </w:p>
    <w:p>
      <w:pPr>
        <w:pStyle w:val="Normal"/>
        <w:jc w:val="both"/>
        <w:rPr/>
      </w:pPr>
      <w:r>
        <w:rPr>
          <w:rFonts w:cs="Times New Roman" w:ascii="Times New Roman" w:hAnsi="Times New Roman"/>
          <w:shadow w:val="false"/>
          <w:sz w:val="24"/>
          <w:szCs w:val="24"/>
          <w:lang w:val="pl-PL" w:eastAsia="en-US"/>
        </w:rPr>
        <w:tab/>
        <w:tab/>
        <w:t>(4a) pojawiłyby się dopiero w ostatniej fazie poślizgu, t.j. w chwili gdy poślizg skorupy zaniknąłby,</w:t>
      </w:r>
    </w:p>
    <w:p>
      <w:pPr>
        <w:pStyle w:val="Normal"/>
        <w:jc w:val="both"/>
        <w:rPr/>
      </w:pPr>
      <w:r>
        <w:rPr>
          <w:rFonts w:cs="Times New Roman" w:ascii="Times New Roman" w:hAnsi="Times New Roman"/>
          <w:shadow w:val="false"/>
          <w:sz w:val="24"/>
          <w:szCs w:val="24"/>
          <w:lang w:val="pl-PL" w:eastAsia="en-US"/>
        </w:rPr>
        <w:tab/>
        <w:tab/>
        <w:t>(4b) byłoby ich tysiące - wirujących równolegle do siebie, ponieważ obejmowałyby one całą objętość atmosfery. Trąby te powstałyby przez nałożenie się ruchu bezwładnościowego powietrza w kierunku poślizgu skorupy z ruchem powietrza w kierunku rotacji naszej planety.</w:t>
      </w:r>
    </w:p>
    <w:p>
      <w:pPr>
        <w:pStyle w:val="Normal"/>
        <w:jc w:val="both"/>
        <w:rPr/>
      </w:pPr>
      <w:r>
        <w:rPr>
          <w:rFonts w:cs="Times New Roman" w:ascii="Times New Roman" w:hAnsi="Times New Roman"/>
          <w:shadow w:val="false"/>
          <w:sz w:val="24"/>
          <w:szCs w:val="24"/>
          <w:lang w:val="pl-PL" w:eastAsia="en-US"/>
        </w:rPr>
        <w:tab/>
        <w:t>Warto tu dodać że z uwagi na wzajemne powiązanie przyczynowo-skutkowe z mechanizmem poślizgu skorupy ziemskiej, powyższe następstwa tego poślizgu wystąpiłyby wszystkie razem tylko w omawianym przypadku, natomiast pojawiałyby się w osamotnieniu gdyby wywołane one zostały jakimikolwiek innymi przyczynami. Przykładowo fale tsunami wywoływane trzęsieniem ziemi czy wybuchem wulkanu zwykle nadchodzą bez wyraźnej zmiany w istniejącym wietrze oraz dopiero w jakiś czas po wyczuwalnych ruchach ziemi, tajfuny mogą wiać z wielu kierunków nie zaś dokładnie z północy w Europie czy dokładnie z południa w Japonii zaś ich nadejście poprzedzone jest gęstymi chmurami, natomiast potężne wiatry wirowe zwykle pojawiają się pojedynczo jako odosobnione trąby powietrzne, nie zaś w wielotysięcznych stadach. Stąd też ewentualne historyczne zapisy sygnalizujące wystąpienie kilku tych zjawisk w tym samym katakliźmie stanowiłyby jednocześnie precyzyjną cechę rozpoznawczą iż mieliśmy tam do czynienia właśnie z poślizgiem skorupy Ziemi.</w:t>
      </w:r>
    </w:p>
    <w:p>
      <w:pPr>
        <w:pStyle w:val="Normal"/>
        <w:jc w:val="both"/>
        <w:rPr/>
      </w:pPr>
      <w:r>
        <w:rPr>
          <w:rFonts w:cs="Times New Roman" w:ascii="Times New Roman" w:hAnsi="Times New Roman"/>
          <w:shadow w:val="false"/>
          <w:sz w:val="24"/>
          <w:szCs w:val="24"/>
          <w:lang w:val="pl-PL" w:eastAsia="en-US"/>
        </w:rPr>
        <w:tab/>
        <w:t xml:space="preserve">Zaraz po sformułowaniu teorii zaprezentowanej w niniejszym podrozdziale autor rozpoczął usilne poszukiwania literaturowe mające na celu dokonanie owego sprawdzenia. Wkrótce po ich rozpoczęciu odkrył on, że istnieją różnorodne historyczne zapisy iż takie fale "tsunami" faktycznie miały miejsce. Dla przykładu w książce [1D3] pióra Hermann'a Flohn i Roberto Fantechin'a (Commission of the European Communities), "The Climate of Europe: past, present and future" (D. Reidel Publishing Company, Holland, 1984, ISBN 90-277-1745-1, strona 38) zawarte jest następujące stwierdzenie, cytuję "W Europie pierwsze znaki poważnych zakłóceń klimatycznych nadeszły w trzynastym wieku z serią potężnych sztormów wietrznych oraz powodzi morskich na niżej położonych wybrzeżach, dla przykładu koło Morza Północnego. Zarejestrowane utonięcie od 100 000 do 400 000 ludzi w tych incydentach zaszeregowywuje je do największych dotychczas zanotowanych klęsk pogodowych." </w:t>
      </w:r>
      <w:r>
        <w:rPr>
          <w:rFonts w:cs="Times New Roman" w:ascii="Times New Roman" w:hAnsi="Times New Roman"/>
          <w:shadow w:val="false"/>
          <w:sz w:val="24"/>
          <w:szCs w:val="24"/>
        </w:rPr>
        <w:t xml:space="preserve">(W oryginale angielskojęzycznym: "In Europe, the first signs of serious climatic disturbances came with a number of great wind-storms and sea floods over the low-lying coasts, for instance around the North Sea, in the thirteenth century. The reported drowning of 100,000 to 400,000 people in some of these incidents places them among the worst ever recorded weather disasters.") </w:t>
      </w:r>
      <w:r>
        <w:rPr>
          <w:rFonts w:cs="Times New Roman" w:ascii="Times New Roman" w:hAnsi="Times New Roman"/>
          <w:shadow w:val="false"/>
          <w:sz w:val="24"/>
          <w:szCs w:val="24"/>
          <w:lang w:val="pl-PL" w:eastAsia="en-US"/>
        </w:rPr>
        <w:t>Powyższy cytat nawiązuje do historycznych zapisów dotyczących Diecezji Schleswig (obecnie wybrzeże Danii i Niemiec na Morzu Północnym). Rzucającym się w nim jest fakt że dokładnie kopiuje on zarówno kierunek (wybrzeża skierowane ku Północy), jak i umiejscowienie (Morze Północne) linii najsilniejszego poślizgu przewidzianej przez teorię autora. Warto też dodać, że we wspomnianym rejonie kilka istniejących tam kiedyś miasteczek pozostaje zalanych morzem nawet i dzisiaj, stanowiąc źródło licznych lokalnych opowieści i legend. Przykładowo ogromnie legendarne jest zalanie morzem niezwykle ważnego wówczas ośrodka handlowego o nazwie "Vineta". Dokładne zlokalizowanie owego ośrodka obecnie nie jest już znane, niektórzy uważają że znajdowało się ono na bałtyckiej Wyspie Usedom, zlokalizowanej niedaleko Rügen koło granicy z Polską. Niemniej, gdziekolwiek by ono nie było, w 12-tym wieku nagle zapadło się w morze nie pozostawiając po sobie żadnego śladu. Autor usiłował ustalić dokładne daty owych powodzi morskich w Schlezwigu i innych rejonach północnego Atlantyku, niestety nie odniósł w tym zakresie większego sukcesu. Znajomy z Niemiec o zacięciu historycznym twierdził wprawdzie iż najprawdopodobniej nastąpiły one w 1202 i 1216 roku, nie był jednak pewien tych dat.</w:t>
      </w:r>
    </w:p>
    <w:p>
      <w:pPr>
        <w:pStyle w:val="Normal"/>
        <w:jc w:val="both"/>
        <w:rPr/>
      </w:pPr>
      <w:r>
        <w:rPr>
          <w:rFonts w:cs="Times New Roman" w:ascii="Times New Roman" w:hAnsi="Times New Roman"/>
          <w:shadow w:val="false"/>
          <w:sz w:val="24"/>
          <w:szCs w:val="24"/>
          <w:lang w:val="pl-PL" w:eastAsia="en-US"/>
        </w:rPr>
        <w:tab/>
        <w:t xml:space="preserve">Ze studiowanych przez autora źródeł wynika że prawdopodobnie równocześnie z Północną Europą potężne tajfuny i towarzyszące im fale tsunami wystąpiły także na odwrotnej stronie globu. Zostało to historycznie udokumentowane (np. w opisach Marco Polo), iż wkrótce po eksplozji koło Tapanui cały szereg niezwykłych tajfunów wystąpił na Morzu Japońskim. Ich dosyć dokładne omówienie znajduje się w książce [2D3] pióra Morris Rossabi, "Khubilai Khan, His Life and Times", University of California Press, Berkeley 1988, ISBN 0-520-05913-1. Na stronie 102 tej książki podana jest informacja iż w nocy dnia 19 listopada 1274 roku, jeden ze szczególnie silnych takich tajfunów całkowicie zmiótł z powierzchni morza flotyllę i armię mongolską wysłaną przez Khubilai Khan'a, wnuka Dżyngis Hana, starającego się zawładnąć Japonią. Na stronie 211 tej samej książki podana jest informacja że i następna wyprawa armii mongolskiej wysłanej przez tego samego władcę na podbicie Japonii została również zmieciona z powierzchni morza przez podobny tajfun i towarzyszące mu fale morskie jakie pojawiły się 15 i 16 sierpnia 1280 roku. Dla upamiętnienia nadprzyrodzonej pomocy jaką Japończycy wówczas otrzymali, właśnie owe tajfuny spowodowały narodziny słynnego terminu "Kamikaze" (dosłownie znaczącego "Boski Wiatr"). Ciekawe że niezależnie od potężnych fal tsunami i tajfunów, na Morzu Japońskim zaobserwowano wówczas także i inne zjawiska jakie możnaby interpretować jako dowody wielkoskalowych ruchów skorupy ziemskiej. Przykładowo na stronie 209 tej samej książki [2D3] podana jest informacja iż woda morska w owym czasie emanowała silny zapach siarki. Oczywiście ówcześni zabobonni ludzie zamiast interpretować ten zapach jako sygnał ruchów i pęknięć następujących w skorupie ziemskiej, potraktowali go raczej jako zły omen sygnalizujący nadejście klęsk militarnych i śmierci licznych wojowników. </w:t>
      </w:r>
      <w:r>
        <w:rPr>
          <w:rFonts w:cs="Times New Roman" w:ascii="Times New Roman" w:hAnsi="Times New Roman"/>
          <w:shadow w:val="false"/>
          <w:sz w:val="24"/>
          <w:szCs w:val="24"/>
        </w:rPr>
        <w:t>Oto oryginalne brzmienie (w języku angielskim) wspomnianej informacji: "The omens included the sighting of a serpent at sea and the smell of sulphur that emanated from the sea water." (patrz książka Tsunoda Ryusaku and Goodrich L.C., "Japan in the Chinese Dynastic Histories", South Pasadena: P.D. &amp; Ione Perkins, 1951, p. 88).</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Także w Nowej Zelandii autor natrafił na ślady obecności materialnych pozostałości ogromnego tsunami wywołanego interesującymi nas ruchami skorupy ziemskiej. Niedaleko miejscowości Bluff na południowym czubku Wyspy Południowej Nowej Zelandii pierwsi biali osadnicy znaleźli gnijące kłody drzewa których uporządkowane ukierunkowanie "do lądu" i ku północy sugeruje iż ich zniszczenie nastąpiło właśnie przez takie morskie powodzie "tsunami". Resztki tych gnijących kłód można znależć na równinach otaczających Bluff nawet do dzisiaj. Podobnie zorientowane ku północy, tym razem jednak dobrze zakonserwowane kłody znajdowane są też w trzęsawisku na południowym krańcu Wyspy Północnej Nowej Zelandii, na prywatnej posiadłości niejakiego Karl'a Walker (Kumenga Station, Wairarapa, New Zealand). Ponieważ stanowią one głównie drewno szlachetnych totara, ów przedsiębiorczy farmer otworzył nawet wytwórnię pamiątek wyłącznie bazującą na czerwonym drewnie tych historycznych okazów wydobywanych stopniowo z zaleganego przez nie trzęsawiska.</w:t>
      </w:r>
    </w:p>
    <w:p>
      <w:pPr>
        <w:pStyle w:val="Normal"/>
        <w:jc w:val="both"/>
        <w:rPr/>
      </w:pPr>
      <w:r>
        <w:rPr>
          <w:rFonts w:cs="Times New Roman" w:ascii="Times New Roman" w:hAnsi="Times New Roman"/>
          <w:shadow w:val="false"/>
          <w:sz w:val="24"/>
          <w:szCs w:val="24"/>
          <w:lang w:val="pl-PL" w:eastAsia="en-US"/>
        </w:rPr>
        <w:tab/>
        <w:t>W północno-wschodniej części Cypru, około 10 kilometrów na północ od dzisiejszego miasta portowego Famagusta, mieściło się kiedyś legendarne miasto Salamis. Przez dwa tysiące lat cieszyło się ono dostatkiem i zamożnością. Będąc jednym z najważniejszych dostawców brązu dla starożytnego świata, nieustannie rosło ono w bogactwo i znaczenie. Jego mieszkańcy szeroko znani byli ze swojej ostentacyjnej zamożności i ekscentrycznego stylu życia. Do historii przeszło ono dzięki wynalezieniu kiełbasy bazującej na miejscowym czosnku rosnącym dziko na Cyprze (do dzisiaj w niektórych językach, np. angielskim, nazwa kiełbasy wymawia się "salamis" jak nazwa owego miasta). Jego wspaniałe ruiny zajmujące obszar kilku kilometrów kwadratowych stanowią obecnie jedną z największych atrakcji turystycznych północnej części tej wyspy. Gdy w latach 1992 i 1993 autor odbywał na Cyprze jednoroczny kontrakt Associate Professora, ze zdumieniem usłyszał on miejscową legendę, że Salamis zmyte zostało z powierzchni ziemi przez ogromną falę morską "tsunami" zaistniałą w czasach przypadających wkrótce po eksplozji Tapanui. Oto luźno spisana treść tej legendy:</w:t>
      </w:r>
    </w:p>
    <w:p>
      <w:pPr>
        <w:pStyle w:val="Normal"/>
        <w:jc w:val="both"/>
        <w:rPr/>
      </w:pPr>
      <w:r>
        <w:rPr>
          <w:rFonts w:cs="Times New Roman" w:ascii="Times New Roman" w:hAnsi="Times New Roman"/>
          <w:shadow w:val="false"/>
          <w:sz w:val="24"/>
          <w:szCs w:val="24"/>
          <w:lang w:val="pl-PL" w:eastAsia="en-US"/>
        </w:rPr>
        <w:tab/>
        <w:t>"Owego tragicznego dnia pogoda w Salamis była niezwykle piękna. Nikt z mieszczan nie wiedział iż godziny miasta są już policzone. Zwolna zbliżające się ku zachodowi słońce złagodziło swoje promieniowanie, zachęcając mieszkańców do wyjścia na ulice. Większość ludzi przebywała na zewnątrz budynków, delektując się wspaniałym popołudniem, spacerując wzdłuż bazarów, lub kąpiąc się w morzu. Niespodziewanie Ziemia się poruszyła. Potężna siła rzuciła ludzi w kierunku południowym. Równocześnie podniósł się ogłuszający ryk jakby nasza planeta zawyła z bólu. Budynki i mury zaczęły się załamywać ku południu i walić w dół z łoskotem. Znikąd pojawił się potężny tajfun wiejący od północy, którego siła zaczęła zdzierać powierzchnię gleby. Przerażeni ludzie dostrzegli jak wody morza zaczynają wznosić się wysoko w powietrze aby potem z furią uderzyć na rozpadające się miasto. Ci którzy ciągle byli żywi starali się pływać, jednakże wiry i prądy wzburzonej wody zapełnionej belkami i pływającymi odłamkami szybko ich obezwładniły. Wkrótce potem, miejsce gdzie zaledwie przed godzinami wznosiło się tętniące życiem miasto, wyglądało jak potężny wir wodny, w którym fale i wiatr rzucały odłamkami drewna, ciałami ludzkimi i potopionymi zwierzętami. Potem noc zapadła. Ci ciągle pozostali przy życiu pływając uczepieni do kawałków drewna, przeżyli straszny czas gdy prądy i wiatry rzucały nimi w absolutnej czerni. W końcu woda wycofała się z powrotem do morza. Następnego ranka nieliczni ocalali nie mogli poznać swego miasta. Salamis było kompletnie pokryte piaskiem, mułem i odpadkami. ¯aden dom nie ostał się zniszczeniu. Jedyną więc logiczną decyzją dla pozostałych przy życiu było przenieść się do pobliskiego Famagusta gdzie zniszczenie było mniej dotkliwe. W następnych latach dwa dalsze podobne potopy zmywały wszelkie ślady po już wtedy wyludnionym mieście. W każdym z tych trzech kolejnych potopów woda morska wznosiła się do takiej wysokości iż fale przelewały się nawet przez dominujące okolicę szczyty górskie zwane 'Trzy Palce'. Gdy w końcu nadszedł kres dla tych kataklizmów, Cypryjczycy zauważyli że ich wyspa dostrzegalnie odsunęła się od obecnej Turcji w kierunku południowym. Przed potopami brzegi Turcji były bowiem łatwo widoczne z północnych plaży Cypru, natomiast po potopach można je było jedynie zobaczyć po wspięciu się na któryś z wierzchołków grzbietu górskiego 'Trzy Palce' rozciągającego się wzdłuż północnego wybrzeża Cypru."</w:t>
      </w:r>
    </w:p>
    <w:p>
      <w:pPr>
        <w:pStyle w:val="Normal"/>
        <w:jc w:val="both"/>
        <w:rPr/>
      </w:pPr>
      <w:r>
        <w:rPr>
          <w:rFonts w:cs="Times New Roman" w:ascii="Times New Roman" w:hAnsi="Times New Roman"/>
          <w:shadow w:val="false"/>
          <w:sz w:val="24"/>
          <w:szCs w:val="24"/>
          <w:lang w:val="pl-PL" w:eastAsia="en-US"/>
        </w:rPr>
        <w:tab/>
        <w:t xml:space="preserve">Po raz pierwszy autor usłyszał tą legendę od Mustafa Ergil (adres domowy: Mehmet Akif Caddesi, Kral Apt. Daire 10, Lefkosa, North Cyprus, Mersin 10, Turkey; tel: 00-90-520-72546). Później jednak została ona powtórzona przez wielu innych Cypryjczyków, sugerując w ten sposób iż jest ona powszechnie znana na tej wyspie. Stąd też brzmienie tej legendy przytoczone powyżej powstało przez złożenie razem kilku jej wersji usłyszanych przez autora z odmiennych źródeł. Warto tu też dodać iż w różnych jej wersjach podawane są odmienne szczegóły. Przykładowo w niektórych mowa jest o trzech falach wody jakie kompletnie pokrywały Cypr, zalewając nawet wierzchołki najwyższych lokalnych gór (niestety nie jest podane jakie były wzajemne odstępy czasowe pomiędzy tymi falami), w innych tylko jedna taka fala jest odnotowana. Istotnym szczegółem zawartym w jednej wersji legendy cypryjskiej, na jaki autor zwrócił uwagę dopiero kiedy ten sam szczegół ujawnił się w legendach filipińskich jest, że po zalaniu Salamis nagle pojawiły się mało znane w tym rejonie wiatry wirowe podobne do licznych trąb powietrznych jakie omiatały powierzchnię wody dodając swój wkład do ogólnego chaosu i zniszczenia. Legendy wspominają też o fakcie "dryfowania" Cypru w efekcie tych powodzi powodującym jego zauważalne oddalenie się od wybrzeży dzisiejszej Turcji. Ciekawe że fakt tego "dryfowania", oraz związanych z nim zmian we wzajemnej orientacji lądów z tego regionu, zdaje się być też potwierdzany przez różne wzmianki stwierdzające że przed czasem eksplozji Tapanui istniało bezpośrednie połączenie wodne pomiędzy Morzem Śródziemnym i Morzem Czerwonym - chociaż nie istniał wtedy jeszcze Kanał Suezki. Floty faraonów podobno często korzystały z tego połączenia. Zniknęło ono jednak właśnie w okresie tuż po eksplozji Tapanui. Jednym z następstw ruchów Cypru miało być też jakoby źródło gorącej wody (podwodny gejzer) jakie po owych potopach buchnęło spod dna morza przy miejscowości Kaplica na północym wybrzeżu Cypru. </w:t>
      </w:r>
      <w:r>
        <w:rPr>
          <w:rFonts w:cs="Univers;Arial" w:ascii="Univers;Arial" w:hAnsi="Univers;Arial"/>
          <w:shadow w:val="false"/>
          <w:sz w:val="24"/>
          <w:szCs w:val="24"/>
          <w:lang w:val="pl-PL" w:eastAsia="en-US"/>
        </w:rPr>
        <w:t></w:t>
      </w:r>
      <w:r>
        <w:rPr>
          <w:rFonts w:cs="Times New Roman" w:ascii="Times New Roman" w:hAnsi="Times New Roman"/>
          <w:shadow w:val="false"/>
          <w:sz w:val="24"/>
          <w:szCs w:val="24"/>
          <w:lang w:val="pl-PL" w:eastAsia="en-US"/>
        </w:rPr>
        <w:t>ródło to jednak całkowicie zaniknęło w latach 1980-tych, tak że wizytując jego miejsce w 1993 roku autor nie miał już możności porównania jego charakteru z gejzerami z Nowej Zelandii.</w:t>
      </w:r>
    </w:p>
    <w:p>
      <w:pPr>
        <w:pStyle w:val="Normal"/>
        <w:jc w:val="both"/>
        <w:rPr/>
      </w:pPr>
      <w:r>
        <w:rPr>
          <w:rFonts w:cs="Times New Roman" w:ascii="Times New Roman" w:hAnsi="Times New Roman"/>
          <w:shadow w:val="false"/>
          <w:sz w:val="24"/>
          <w:szCs w:val="24"/>
          <w:lang w:val="pl-PL" w:eastAsia="en-US"/>
        </w:rPr>
        <w:tab/>
        <w:t>Oczywiście nie trzeba tu dodawać, że natychmiast po usłyszeniu tej legendy autor rozpoczął intensywne przeszukiwania historii Cypru w celu odnalezienia dokładnej daty owego legendarnego potopu (lokalni ludzie umiejscawiają go gdzieś około połowy 13 wieku) oraz porównania tej daty z datami wystąpienia podobnych fal tsunami w Japonii i w niemieckim Schlezwigu. Gdyby bowiem daty te dokładnie się zgadzały, stanowiłoby to ostateczny i niepodważalny dowód iż powodem wszystkich tych morskich potopów było poruszenie się skorupy całej naszej planety, nie zaś lokalne trzęsienia ziemi czy kaprysy pogody (patrz podrozdział D3.1). Ogromnej pomocy w tych przeszukiwaniach historii Cypru udzieliła autorowi Profesor Netice Yildiz, Dziekan ("Head") Wydziału Nauk Humanistycznych na Cypryjskim Eastern Mediterranean University, która sama pasjonuje się losami Salamis, oraz w przekonaniu której hipoteza autora o zalaniu tego miasta w omawiany tutaj sposób najbardziej pasuje do faktów istniejących na miejscu. Profesor Yildiz dopomogła też autorowi w opublikowaniu w jednym z najpopularniejszych magazynów cypryjskich artykułu [3D3] "Salamis'in y k m  Yeni Zelanda'dan m ?" - t.j. "Salamis - czy zniszczenie przyszło z Nowej Zelandii" (</w:t>
      </w:r>
      <w:r>
        <w:rPr>
          <w:rFonts w:cs="Times New Roman" w:ascii="Times New Roman" w:hAnsi="Times New Roman"/>
          <w:shadow w:val="false"/>
          <w:sz w:val="24"/>
          <w:szCs w:val="24"/>
          <w:u w:val="single"/>
          <w:lang w:val="pl-PL" w:eastAsia="en-US"/>
        </w:rPr>
        <w:t>Kibris</w:t>
      </w:r>
      <w:r>
        <w:rPr>
          <w:rFonts w:cs="Times New Roman" w:ascii="Times New Roman" w:hAnsi="Times New Roman"/>
          <w:shadow w:val="false"/>
          <w:sz w:val="24"/>
          <w:szCs w:val="24"/>
          <w:lang w:val="pl-PL" w:eastAsia="en-US"/>
        </w:rPr>
        <w:t xml:space="preserve"> - Dr. Faz l Küçük Bulvar , Yeni Sanayi Bölgesi, Veteriner Dairesi Yan , Lefkoºa, North Cyprus, Mersin 10, Turkey, nr 1404 z 29/06/1993, str. 18; oraz nr 1405 z 30/06/1993, str. 18) prezentującego jego hipotezę na temat przyczyn zagłady Salamis.</w:t>
      </w:r>
    </w:p>
    <w:p>
      <w:pPr>
        <w:pStyle w:val="Normal"/>
        <w:jc w:val="both"/>
        <w:rPr/>
      </w:pPr>
      <w:r>
        <w:rPr>
          <w:rFonts w:cs="Times New Roman" w:ascii="Times New Roman" w:hAnsi="Times New Roman"/>
          <w:shadow w:val="false"/>
          <w:sz w:val="24"/>
          <w:szCs w:val="24"/>
          <w:lang w:val="pl-PL" w:eastAsia="en-US"/>
        </w:rPr>
        <w:tab/>
        <w:t xml:space="preserve">Jeden z lepiej udokumentowanych opisów historii Cypru (w tym również Salamis) zawarty został w książce [4D3] pióra A.C. Brown and H.W. Catling "Ancient Cyprus" (The Ashmolean Museum Oxford, Wielka Brytania, 1975 rok, ISBN 0-9000-9018-9). Na stronie 37 tej książki znajduje się wzmianka sugerująca, że Salamis zbudowane było około roku 1050 BC. Oto treść tej wzmianki "Aczkolwiek prawie wszystkie osiedla, duże i małe, z późnej Epoki Brązu zostały opuszczone przed połową jedenastego stulecia BC, wiele odnalezionych osiedli Cypro-Geometrycznych znajduje się w pobliżu swych ważniejszych poprzedników z Epoki Brązu. </w:t>
      </w:r>
      <w:r>
        <w:rPr>
          <w:rFonts w:cs="Times New Roman" w:ascii="Times New Roman" w:hAnsi="Times New Roman"/>
          <w:shadow w:val="false"/>
          <w:sz w:val="24"/>
          <w:szCs w:val="24"/>
        </w:rPr>
        <w:t xml:space="preserve">Salamis zostało założone w pobliżu Enkomi;..." (w oryginale angielskojęzycznym: "Although nearly all the settlements, large and small, of the Late Bronze Age had been abandoned before the middle of the eleventh century BC, many of the known Cypro-Geometric I sites are in the vicinity of important Bronze Age predecessors. </w:t>
      </w:r>
      <w:r>
        <w:rPr>
          <w:rFonts w:cs="Times New Roman" w:ascii="Times New Roman" w:hAnsi="Times New Roman"/>
          <w:shadow w:val="false"/>
          <w:sz w:val="24"/>
          <w:szCs w:val="24"/>
          <w:lang w:val="pl-PL" w:eastAsia="en-US"/>
        </w:rPr>
        <w:t>Salamis was established close to Enkomi;..."). Zgodnie z lokalną legendą miasto Salamis na Cyprze zbudowane zostało przez Teucer'a, syna króla Telamon'a z greckich wysp Salamis, wygnanego z rodzinnej wyspy przez swego ojca z powodu niezapobiegnięcia samobójstwu swego brata Ajax'a. Teucer przybył na Cypr wraz z grupą jeńców z Wojny Trojańskiej (tej Homera), zbudował tu miasto i zapoczątkował dynastię jego królów. Z uwagi na doskonałe usytuowanie geograficzne, Salamis rosło w potęgę i bogactwo, jednocześnie przechodząc z rąk do rąk. W roku 342 AD nastąpiło niszczycielskie trzęsienie ziemi. Dzięki osobistemu poparciu Heleny, żony rzymskiego cesarza Constantius'a II-go, zostało ono jednak częściowo odbudowane, zaś jego nazwę zmieniono na "Constantia". Przez następne kilka stuleci, aż do eksplozji w Tapanui w 1178 roku, przypadał szczyt wielkości i bogactwa Salamis/Constantii. Zostało ono stolicą Cypru oraz siedzibą głowy jego kościoła. Było też głównym miastem portowym Cypru oraz siedzibą najbogatszych rodzin kupieckich. W chwili zaistnienia eksplozji koło Tapanui, wraz z resztą Cypru Salamis znajdowało się w rękach Bizantyjskich. W latach 1184 do 1191 Cyprem rządził tyran o nazwisku Isaac Commeneus, bratanek Manuel'a I władcy Bizancjum. Jego tyrania spowodowała, iż na prośbę miejscowej ludności w 1191 roku Cypr podbity został przez króla Anglii, Ryszarda I Lwie-Serce w jego drodze na Trzecią Wyprawę Krzyżową. Ten najpierw sprzedał go Rycerzom Krzyżowym, gdy jednak w 1192 roku Ci zwrócili go z powrotem, Ryszard odstąpił Cypr swojemu przyjacielowi Guy de Lusignan, królowi francuskiej Jorozolimy. Po śmierci Guy'a w bitwie o Jerozolimę, jego brat i spadkobierca, Aimery Lusignan przejął Cypr i w 1196 roku koronował się jego królem. Założył on dynastię francuskich królów Lusignanów która panowała na Cyprze aż do roku 1489, kiedy to Cypr przeszedł w ręce Wenecjan (od których z kolei w 1571 roku odebrali go siłą Turcy Ottomańscy). Gdzieś w połowie 13 wieku (autor uważa iż najprawdopodobniej dnia 19 listopada 1274 roku), a więc za panowania Lusignanów, przyszedł ów niespodziewany potop który spowodował upadek Salamis. Po przejściu fali tego potężnego tsunami miasto nie nadawało się już do odbudowania, stąd nieliczni pozostali przy życiu mieszkańcy przenieśli się do pobliskiej Famagusty.</w:t>
      </w:r>
    </w:p>
    <w:p>
      <w:pPr>
        <w:pStyle w:val="Normal"/>
        <w:jc w:val="both"/>
        <w:rPr/>
      </w:pPr>
      <w:r>
        <w:rPr>
          <w:rFonts w:cs="Times New Roman" w:ascii="Times New Roman" w:hAnsi="Times New Roman"/>
          <w:shadow w:val="false"/>
          <w:sz w:val="24"/>
          <w:szCs w:val="24"/>
          <w:lang w:val="pl-PL" w:eastAsia="en-US"/>
        </w:rPr>
        <w:tab/>
        <w:t xml:space="preserve">Ustalenie dokładnej daty zmycia Salamis z powierzchni Ziemi okazało się dla autora zadaniem prawie niemożliwym. Widać jego mieszkańcy zbyt zajęci byli ratowaniem swego życia aby dokonywać zapisów w kronikach o dokładnej dacie i czasie zagłady swego miasta. Jednakże na podstwawie dotychczas odszukanych danych historycznych wnioskuje on że zmycie to nastąpiło już w 13 wieku, ale przed 1291 rokiem, czyli właśnie w okresie najsilniejszych poślizgów skorupy Ziemi spowodowanych eksplozją Tapanui. Następujący cytat z książki [4D3] strona 74, stwierdza że w 1291 roku Salamis było już całkowicie niezamieszkałe: "Wyspa ta zyskała na szczególnym znaczeniu z uwagi na jej bliskość do Ziemi Świętej, najpierw jako baza wypadowa dla kontynuacji Wypraw Krzyżowych aż do upadku Acre w 1291 roku, później zaś jako baza dla handlu z obszarami w rękach muzułmańskich. Dla mieszkańców Cypru ów okres nie był najszczęśliwszym, jako że prawie nie istniało mieszanie się pomiędzy nimi oraz ich panami feudalnymi i Zachodnimi kupcami którzy osiedlili się głównie w kluczowym mieście portowym Famagusta, kilka mil na południe od wtedy już opuszczonego Salamis/Constantia." </w:t>
      </w:r>
      <w:r>
        <w:rPr>
          <w:rFonts w:cs="Times New Roman" w:ascii="Times New Roman" w:hAnsi="Times New Roman"/>
          <w:shadow w:val="false"/>
          <w:sz w:val="24"/>
          <w:szCs w:val="24"/>
        </w:rPr>
        <w:t xml:space="preserve">(W oryginale angielskojęzycznym: "The island derived a particular importance from its proximity to the Holy Land, first as a base for continuing crusade activity until the fall of Acre in 1291, later as a base for trade with the lands in Moslem hands. For the Cypriots themselves the period was not a happy one, and there was relatively little intermixing between them and their feudal lords and the Western merchants who established themselves particularly at the key port town of Famagusta, a few miles south of the now abandoned site of Salamis/Constantia.") </w:t>
      </w:r>
      <w:r>
        <w:rPr>
          <w:rFonts w:cs="Times New Roman" w:ascii="Times New Roman" w:hAnsi="Times New Roman"/>
          <w:shadow w:val="false"/>
          <w:sz w:val="24"/>
          <w:szCs w:val="24"/>
          <w:lang w:val="pl-PL" w:eastAsia="en-US"/>
        </w:rPr>
        <w:t xml:space="preserve">Jednocześnie książka [5D3] pióra Vassos Karageorgis, "Salamis in Cyprus" (Thames and Hudson, Great Britain, 1969, 500-39006-I) na stronie 198 zawiera wzmiankę jaka dokumentuje zniszczenie Salamis w 13 wieku, już po koronowaniu się pierszych Lusignanów. Oto treść tej wzmianki: "W owym wykopalisku, znanym jako Cambanopetra, znaleziono dowody na ciągłe zamieszkiwanie Salamis-Constantii w średniowiecznym okresie, w czasie gdy Famagusta położona bardziej na południe była już prosperującym miastem. Monety z okresu Lusignanów, znalezione tu a także w obrębie Bazyliki Św. Epiphanius'a rozszerzają historię Salamis aż do trzynastego wieku AD, dając w ten sposób miastu życie dwudziestu-trzech stuleci, licząc od czasu jego założenia w jedynastym stuleciu BC aż do jego końcowego opuszczenia." </w:t>
      </w:r>
      <w:r>
        <w:rPr>
          <w:rFonts w:cs="Times New Roman" w:ascii="Times New Roman" w:hAnsi="Times New Roman"/>
          <w:shadow w:val="false"/>
          <w:sz w:val="24"/>
          <w:szCs w:val="24"/>
        </w:rPr>
        <w:t>(W oryginale angielskojęzycznym: "At this site, known as Cambanopetra, there is evidence of the continued occupation of Salamis-Constantia during the Medieval period, at a time when Famagusta to the south was already a prosperous city. Coins of the Lusignan period, found both here and in the area of the Basilica of St. Epiphanius bring the history of Salamis down to the thirteenth century AD thus giving the city site a life of twenty-three centuries, from the time of its foundation in the eleventh century BC down to its final abandonment.")</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Na zakończenie niniejszych dociekań o zagładzie Salamis warto tu dodać, że istnieją różnorodne dowody materialne potwierdzające jego zniszczenie przez raptowny ruch skorupy ziemi z południa ku północy oraz przez wywołaną tym ruchem potężną powódź morską nadchodzącą od północy. Przykładowo kolumny i mury starych budynków tego miasta zostały tak powalone iż leżą one na linii północ-południe, zaś ich najwyższa część skierowana jest ku południowi, co dokumentuje inercję uderzenia (oraz falę tsunami) działającą z północy na południe. Większość kolumn i murów złamana jest też na około połowie swej wysokości, sugerując w ten sposób odgórne działanie siły niszczącej takiej jak silny strumień wody lub huragan. Kilka z najlepszych zdjęć dokumentujących powyższe fakty zawartych zostało w książce [6D3] pióra Vassos Karageorghis, "Cyprus" (Nagel Publishers, Geneva, Switzerland, 1968). Na stronach 26 do 27 (fotografie 4 i 5) zawiera ona przedwykopaliskowe (a więc z czasów zanim ludzie pozmieniali położenia gruzów) zdjęcie kolumnady z ruin Gimnazjum w Salamis, na którym prawie wszystkie kolumny obalone są ku południu, znaczna zaś część z nich złamana została w połowie swej wysokości. W Rzymskim Gimnazjum ze Salamis odkopany też został basen kąpielowy oryginalnie otoczony szeregiem rzeźb ustawionych wzdłuż ścian naokoło ocieniającego go pomieszczenia. W czasie wykopalisk archeolodzy byli zdumieni iż wszystkie te rzeźby leżały zgrupowane w centrum basenu jakby ktoś celowo je tam powrzucał i potem przykopał zwałami piasku (np. patrz [6D3] strona 31 - fotografia 4). Oczywiście znajomość hydromechaniki ujawnia iż takie położenie ruchomych obiektów dokumentuje wodę nagle wdzierającą się do pomieszczenia przez dach i zmywającą (rzucającą) rzeźby od ścian ku centrum. Sam kształt kup piasku zakrywającego byłe budynki Salamis także sugeruje iż piasek ten naniesiony został przez wodę a nie przez wiatr. Finalnie, w mieście brak jest śladu zaistniałych pożarów które musiałyby wystąpić w przypadku innych możliwych przyczyn jego zniszczenia, np. trzęsienie ziemi czy najazdu wroga. (Przykładowo, gdy 13 lipca 1993 roku telewizje światowe pokazywały filmy z Japońskiej wyspy Okushiri zniszczonej w tym dniu silnym trzęsieniem ziemi mierzącym 7.8 na skali Richter'a, wyraźnie widać było że płonęły tam prawie wszystkie budynki.) Fakty wskazują więc na to że legendarne miasto Salamis na Cyprze stanowiło kolejną ofiarę ogromnych fal tsunami jakie pojawiły się po eksplozji Tapanui.</w:t>
      </w:r>
    </w:p>
    <w:p>
      <w:pPr>
        <w:pStyle w:val="Normal"/>
        <w:jc w:val="both"/>
        <w:rPr/>
      </w:pPr>
      <w:r>
        <w:rPr>
          <w:rFonts w:cs="Times New Roman" w:ascii="Times New Roman" w:hAnsi="Times New Roman"/>
          <w:shadow w:val="false"/>
          <w:sz w:val="24"/>
          <w:szCs w:val="24"/>
          <w:lang w:val="pl-PL" w:eastAsia="en-US"/>
        </w:rPr>
        <w:tab/>
        <w:t>Legenda o zagładzie Salamis ujawniona podczas profesury autora na Cyprze zachęciła go do rozpoczęcia podobnych poszukiwań w mitologii innych narodów. Korzystając więc z podjęcia w 1993 roku kontraktu profesorskiego w Malezji, również i tam autor rozpoczął poszukiwania legend o potopach. Niestety w czasach eksplozji Tapanui prawdopodobnie nie istniało jeszcze w Malezji osadnictwo zdolne do wypracowania własnego dorobku mitologicznego, a ponadto wybrzeża tego kraju we większej swej części skierowane są niemal równolegle do linii poślizgu. Z tego też powodu jak dotychczas autor nie znalazł żadnej legendy malezyjskiej na ten temat. Jednakże w krajach sąsiednich niespodziewanie udało mu się ujawnić cały ich szereg. Pierwsza z odnalezionych przez autora tego typu legend pochodziła z południowo-wschodnich wybrzeży Chin, gdzie wkrótce po eksplozji Tapanui wystąpiły ogromne powodzie morskie jakie w mitologii z tamtego regionu znane są pod nazwą "wielkiego potopu" (po angielsku "The Great Flood" lub "The Deluge"). Jedna z legend chińskich referujących do tego potopu, mającego miejsce pod wieczór którejś niezdefiniowanej jesieni, opublikowana jest jako legenda numer 67 pod tytułem "The Great Flood", na stronach 161 do 173 książki [7D3] pióra Wolfram'a Eberhard, "Folktales of China", Routledge &amp; Kegan Paul, Ltd., London, 1965, Library of Congress Catalog Card Number: 65-25440. Oto jej streszczenie:</w:t>
      </w:r>
    </w:p>
    <w:p>
      <w:pPr>
        <w:pStyle w:val="Normal"/>
        <w:jc w:val="both"/>
        <w:rPr/>
      </w:pPr>
      <w:r>
        <w:rPr>
          <w:rFonts w:cs="Times New Roman" w:ascii="Times New Roman" w:hAnsi="Times New Roman"/>
          <w:shadow w:val="false"/>
          <w:sz w:val="24"/>
          <w:szCs w:val="24"/>
          <w:lang w:val="pl-PL" w:eastAsia="en-US"/>
        </w:rPr>
        <w:tab/>
        <w:t>"Dziewiętnastoletni drwal o nazwisku Chou Ch'eng mieszkał ze swoją matką w samotnym domku położonym wysoko na zboczu góry przy skraju wsi. Każdego dnia wieszał on swoją stalową siekierę na kołku do noszenia i szedł w góry do lasu aby narąbać drzewa. Drzewo to następnie zanosił do pobliskiego miasteczka, gdzie po sprzedaniu go kupował ryżu jaki wystarczał na jeden dzień wyżywienia dla niego i jego matki. Pewnego jesiennego dnia gdy jak zwykle był w lesie, do jego domku przyszedł wędrowny mnich buddyjski i poprosił o daninę z ryżu. Matka w obawie że jej syn po powrocie z lasu nie będzie miał co jeść początkowo odmówiła, później jednakże widząc głód mnicha odlała mu z metalowego garnka połowę porcji trzymanej dla syna. Po zjedzeniu mnich powiedział do matki co następuje. 'Mam ci coś ważnego do powiedzenia. Gdy twój syn Chou Ch'eng powróci do domu, każ mu iść do miasta i kupić arkusze papieru (pergaminu) oraz mąkę, przygotować klej, potem zaś z warstew włókien roślinnych i papieru skleić łódź o zakrytym dachu. Kiedy białe oczy w rzeźbach dwóch lwów przed wejściem do dużej świątyni we wsi zmienią kolor na czerwony, musicie oboje wsiąść do tej łodzi, ponieważ cały ląd tutaj zniknie na zawsze pod wodą.' Po powrocie syna matka powtórzyła zalecenia mnicha. Aczkolwiek Chou Ch'eng był sceptycznie nastawiony do całej opowieści, wykazał dużą dyscyplinę i wykonał łódź z wodo-szczelnym dachem zgodnie z instrukcjami. Następnie, co jakiś czas zbiegał w dół do wsi aby sprawdzić czy oczy owych dwóch lwów przed świątynią zmieniły już swój kolor na czerwony. Grupa miejscowych obiboków, którzy z nudów zabawiali się przed świątynią, zainteresowała się dlaczego tak często zbiega on w dół do wsi i zagląda w oczy owym lwom. Zapytali więc o to Chou. 'Ja sprawdzam czy oczy lwów zmieniły już swój kolor na czerwony' – odpowiedział prostodusznie Chou. Obibocy postanowili więc sprawdzić co on uczyni kiedy oczy te zmienią kolor. Aby spłatać mu figla pomalowali więc owe oczy lwów czerwoną farbą. Kiedy więc pod wieczór następnego dnia Chou Ch'eng zbiegł ponownie do wsi aby sprawdzić kolor oczu tych lwów przy świątyni, odnotował że właśnie zmieniły one kolor na czerwony. Pospiesznie pobiegł więc do domu i szybko oboje z matką zamknęli się szczelnie w swej łodzi. Wkrótce po tym usłyszeli ogłuszający łoskot. Kiedy ośmielili się wyglądnąć na zewnątrz, naokoło nie było widać nic innego tylko wodę morską rozciągającą się od horyzontu po horyzont. Woda ta odebrała życie ogromnej liczbie ludzi i zwierząt. Chou uratował kilka pływających wokoło jego łodzi stworzeń, oraz jednego człowieka, o nazwisku Wu Yi. Wu Yi twierdził, że jest jedynym pozostałym przy życiu z pięcio-osobowej rodziny ponieważ tylko on umiał pływać. Aczkolwiek nie było wiatru, przez całą noc ich łódź płynęła po morzu {prawdopodobnie unoszona falami tsunami}. Gdy się zbudzili następnego ranka słońce było już wysoko, zaś ich łódź leżała na brzegu morskim jakiejś górzystej wyspy. Po wyjściu na ląd Chou zbudował nową chatkę i wrócił do zarobkowania drwalstwem."</w:t>
      </w:r>
    </w:p>
    <w:p>
      <w:pPr>
        <w:pStyle w:val="Normal"/>
        <w:jc w:val="both"/>
        <w:rPr/>
      </w:pPr>
      <w:r>
        <w:rPr>
          <w:rFonts w:cs="Times New Roman" w:ascii="Times New Roman" w:hAnsi="Times New Roman"/>
          <w:shadow w:val="false"/>
          <w:sz w:val="24"/>
          <w:szCs w:val="24"/>
          <w:lang w:val="pl-PL" w:eastAsia="en-US"/>
        </w:rPr>
        <w:tab/>
        <w:t>Aczkolwiek w tym punkcie zdaje się być naturalny koniec legendy o wielkim potopie chińskim, omawiana tu jej wersja nie kończy się tak szybko. Przyczyną wydłużenia tego mitu o drugi wątek najprawdopodobniej jest przypadkowe złożenie w jedno opowiadanie dwóch odmiennych legend o dwóch różnych drwalach. Przebieg bowiem dalszych przygód Chou Ch'eng jest niemal identyczny do losów kolejnego drwala opisanych w całkowicie innej legendzie chińskiej, jedna z licznych wersji której opublikowana jest pod tytułem "Wang Erh and the Golden Hairpin" (t.j. "Król Erh i złota spinka do włosów") w książce [8D3] pióra Joanne O'Brien, "Chinese Myths and Legends", 1st edition, Arrow Books Limited (20 Vauxhall Bridge Road, London SW1V 2SA) 1990, ISBN 0-09-962060-X, strony 75-82. W tej drugiej legendzie, która przytoczona została jako druga część omawianego tu mitu o wielkim potopie chińskim, bohaterski drwal dokonuje kilku dalszych czynów które przez przypadek wiążą się nieco z treścią podrozdziału H2.1 niniejszej monografii. Najważniejszym z nich było przyjście z pomocą córce miejscowego władcy, Excellency Wang (w mandaryn'skiej chińszczyźnie słowo "wang" znaczy "król"). Uprowadzona ona została do niezwykłej pieczary (bazy?) podziemnej pełnej różnych cudowności i oświetlonej światłem powodującym wzrost roślin a przypominającym jarzenie pochłaniania omówione w podrozdziale G2.1.1. Wszechpotężna istota latająca, w legendzie nazywana "ogre" (UFOnauta?), która porwała piękną panienkę, wytwarzała wirującą czarną chmurę podczas lotu, zaś do swej podziemnej bazy wlatywała przez szklisty tunel zaczynający się na zboczu góry i we wyglądzie zbliżony do tuneli UFO opisanych w podrozdziałach H2.1 i H4. Do siedziby owego "ogre" Chou opuścił się na żelaznym łańcuchu i uratował piękną panienkę. Potem miał też interesujące przejścia z Wu Yi, który oczywiście nie oparł się pokusie przywłaszczenia sobie nagrody we wysokości 10 000 "ounces of gold" oferowanej za uratowanie córki Excellency Wang'a, blokując przedtem Chou w owej podziemnej pieczarze. Na szczęście w pieczarze znajdował się też metalicznie lśniący dragon (wehikuł UFO?). Gdy Chou dosiadł tego dragona i pociągnął za jeden z jego rogów (dźwignię startową?) został on w niewytłumaczalny sposób wyniesiony na powierzchnię. Przejścia te dostarczyły legendzie wymownego morału końcowego stwierdzającego 'nie ufaj ślepo komuś tylko dlatego że kiedyś uratowałeś mu życie'.</w:t>
      </w:r>
    </w:p>
    <w:p>
      <w:pPr>
        <w:pStyle w:val="Normal"/>
        <w:jc w:val="both"/>
        <w:rPr/>
      </w:pPr>
      <w:r>
        <w:rPr>
          <w:rFonts w:cs="Times New Roman" w:ascii="Times New Roman" w:hAnsi="Times New Roman"/>
          <w:shadow w:val="false"/>
          <w:sz w:val="24"/>
          <w:szCs w:val="24"/>
          <w:lang w:val="pl-PL" w:eastAsia="en-US"/>
        </w:rPr>
        <w:tab/>
        <w:t>W omawianej tu legendzie chińskiej nie podano żadnej daty jaka umożliwiałaby historyczne umiejscowienie opisywanego nią wielkiego potopu. Występuje w niej jednak sporo informacji kluczowych które umożliwiają zgrubne oszacowanie tej daty. Do informacji tych zaliczyć można m.in.: siekierę żelazną i łańcuch żelazny używane przez głównego bohatera, metalowy garnek w jakim jego matka gotowała ryż, wędrownego mnicha-żebraka buddyjskiego, szczególny typ wodoszczelnego papieru (pergaminu) umożliwiającego budowanie łodzi, nagrodę wypłacaną w "ounces of gold", władcę zwanego "Excellency Wang". Przykładowo taki właśnie wodoszczelny papier używany do budowy łodzi wynaleziono w Chinach dopiero około roku 700 A.D. (patrz [9D3] "The Encyclopedia Americana - International Edition", Grolier Inc., 1991, ISBN 0-7172-0122-8, tom 21, str. 376), natomiast wędrowni mnisi-żebracy buddyjscy pojawili się w Chinach dopiero od około 1100 roku A.D. Po przedyskutowaniu więc zawartych w legendzie informacji ze studentami autora z Uniwersytetu w Malezji którzy wywodzili się właśnie z południowo-wschodniego wybrzeża Chin, na bazie ich znajomości tamtejszej historii i kultury udało się ustalić że omawiany tu wielki potop morski w Chinach miał najprawdopodobniej miejsce właśnie około połowy XIII wieku.</w:t>
      </w:r>
    </w:p>
    <w:p>
      <w:pPr>
        <w:pStyle w:val="Normal"/>
        <w:jc w:val="both"/>
        <w:rPr/>
      </w:pPr>
      <w:r>
        <w:rPr>
          <w:rFonts w:cs="Times New Roman" w:ascii="Times New Roman" w:hAnsi="Times New Roman"/>
          <w:shadow w:val="false"/>
          <w:sz w:val="24"/>
          <w:szCs w:val="24"/>
          <w:lang w:val="pl-PL" w:eastAsia="en-US"/>
        </w:rPr>
        <w:tab/>
        <w:t>Przytoczony powyżej mit nie jest jedyną legendą z Chin opisującą ten sam wielki potop morski. Zupełnie odmienną legendę opowiedziała Mrs. Lee Kong Fah (279 Lorong Setia Tujuh, Air Keroh Heights, 75450 Melaka, West Malaysia), matka chrzestna jednego ze studentów autora w Malezji, oraz potwierdziła jego matka, Mrs. Tan Siew Lan (294 Jalan Tan Sri Manickavasagam, 70200 Seremban, Negeri Sembilan, West Malaysia). Streśćmy więc teraz pokrótce legendę Mrs Lee o wielkim potopie morskim w Chinach.</w:t>
      </w:r>
    </w:p>
    <w:p>
      <w:pPr>
        <w:pStyle w:val="Normal"/>
        <w:jc w:val="both"/>
        <w:rPr/>
      </w:pPr>
      <w:r>
        <w:rPr>
          <w:rFonts w:cs="Times New Roman" w:ascii="Times New Roman" w:hAnsi="Times New Roman"/>
          <w:shadow w:val="false"/>
          <w:sz w:val="24"/>
          <w:szCs w:val="24"/>
          <w:lang w:val="pl-PL" w:eastAsia="en-US"/>
        </w:rPr>
        <w:tab/>
        <w:t>"Rybak o nazwisku Yeang Xiang-Ji oddał cały swój połów w celu przekupienia i uspokojenia bandy huliganów którzy rzucali kamieniami w cudownego żółwia którego pancerz błyskał na obrzeżu pięcioma kolorami: czerwonym, błękitnym, zimno-zielonym, żółtym i brązowym. {Ciekawe że opis tego żółwia dokładnie odpowiada spodziewanemu wyglądowi wehikułu UFO - patrz podrozdział H1.} Jako wyraz wdzięczności za jego szlachetny czyn, ze żółwia wyszła niezwykle piękna panienka która przedstawiła się jako córka władcy mórz i zaprosiła go do pałacu swego ojca. {W opisie z tej legendy chińskiej, władca mórz nieco przypominał nasze opowiadania o Neptunie.} Rybak ujęty niezwykłą urodą tej panienki oczywiście się zgodził. Po wsiądnięciu do żółwia zanurkowali pod wodę i po jakimś czasie dotarli do pięknego pałacu. {Interesujące, że sam pałac króla mórz, jak i dotarcie do niego, w opisie z omawianej legendy znowu blisko przypominało współczesne raporty z uprowadzeń do wnętrza podwodnych UFO.} Władca mórz po bliższym poznaniu rybaka zaproponował mu pozostanie na zawsze i ożenienie się ze swoją piękną córką. Rybak oczywiście się zgodził. Zastrzeżeniem jednak małżeństwa i pobytu w pałacu było że rybak nigdy nie otworzy magicznej skrzynki sześciennej zawartej w środku pałacu. Ze skrzynki tej jakoby miały wywodzić się wszystkie magiczne moce władcy mórz. {Ciekawe że zarówno wyglądem jak i miejscem umieszczenia w centrum pałacu skrzynka ta przypominała komorę oscylacyjną zawartą w pędniku głównym magnokraftów i UFO (np. patrz opisy w oddzielnych monografiach [2] i [3] oraz w rozdziale G1 z tej monografii).} Oczywiście nierozważny rybak nie oparł się pokusie otwarcia tej skrzynki, w efekcie sprowadzając na Ziemię wielki potop morski który uśmiercił ogromną liczbę ludzi, włączając w to i samego Yeang Xiang-Ji."</w:t>
      </w:r>
    </w:p>
    <w:p>
      <w:pPr>
        <w:pStyle w:val="Normal"/>
        <w:jc w:val="both"/>
        <w:rPr/>
      </w:pPr>
      <w:r>
        <w:rPr>
          <w:rFonts w:cs="Times New Roman" w:ascii="Times New Roman" w:hAnsi="Times New Roman"/>
          <w:shadow w:val="false"/>
          <w:sz w:val="24"/>
          <w:szCs w:val="24"/>
          <w:lang w:val="pl-PL" w:eastAsia="en-US"/>
        </w:rPr>
        <w:tab/>
        <w:t>Gdyby więc treść legendy Mrs. Lee przetłumaczyć na współczesny język, wielki potop morski na Ziemi spowodowany został przypadkowym i wysoce nierozważnym uwolnieniem zawartości (np. energii) zgromadzonej w komorze oscylacyjnej UFO. Przy takiej interpretacji przyczyna omawianego potopu byłaby więc dokładnie tą samą co przyczyna opisana teorią autora z niniejszej monografii.</w:t>
      </w:r>
    </w:p>
    <w:p>
      <w:pPr>
        <w:pStyle w:val="Normal"/>
        <w:jc w:val="both"/>
        <w:rPr/>
      </w:pPr>
      <w:r>
        <w:rPr>
          <w:rFonts w:cs="Times New Roman" w:ascii="Times New Roman" w:hAnsi="Times New Roman"/>
          <w:shadow w:val="false"/>
          <w:sz w:val="24"/>
          <w:szCs w:val="24"/>
          <w:lang w:val="pl-PL" w:eastAsia="en-US"/>
        </w:rPr>
        <w:tab/>
        <w:t>Kolejny obraz potopu chińskiego przedstawiony został w legendzie "The Quellers of the Flood", zawartej w książce [10D3] pióra Cyril'a Birch, "Chinese Myths and Fantasies", Oxford University Press, London 1961 (reprinted 1971), ISBN 0-19-2741128, strony 20-33. Oto krótkie podsumowanie tej legendy. "Istota zwana 'Yellow Emperor' która żyła w niebie sprowadziła potop na Ziemię. Jej wnuk 'Kun' przyszedł jednak ludziom z pomocą i w kilku kolejnych działaniach stopniowo osuszył lądy. Wtedy 'Yellow Emperor' wysłał na ziemię 'Chu-jung' zionącego ogniem i ten zabił Kun'a. Po jego śmierci potop został więc powtórzony i ponownie zalał lądy. Kun jednak się odrodził w formie swojego syna, smoka z rogami (horned dragon), który finalnie osuszył kontynenty. Ludzie mogli więc powrócić na pola i znowu posiać zboża." Interesujących w tej legendzie jest kilka motywów. Pierwszy z nich to że odpowiedzialność za potop ponosiły mityczne istoty żyjące w niebie, jednak nie bóg. Drugi motyw to że faktycznie był to nie jeden potop, a cała seria kilku zalewów i wysuszeń lądu następujących jeden po drugim. Trzeci motyw to że potopy te trwały raczej krótko bowiem przetrwały go nasiona które ludzie mogli siać po wycofaniu się wody. Ostatnim istotnym elementem, to że legenda ta pod żadnym względem nie przypomina chrześcijańskiej opowieści o Arce Noego.</w:t>
      </w:r>
    </w:p>
    <w:p>
      <w:pPr>
        <w:pStyle w:val="Normal"/>
        <w:jc w:val="both"/>
        <w:rPr/>
      </w:pPr>
      <w:r>
        <w:rPr>
          <w:rFonts w:cs="Times New Roman" w:ascii="Times New Roman" w:hAnsi="Times New Roman"/>
          <w:shadow w:val="false"/>
          <w:sz w:val="24"/>
          <w:szCs w:val="24"/>
          <w:lang w:val="pl-PL" w:eastAsia="en-US"/>
        </w:rPr>
        <w:tab/>
        <w:t>Podobny wielki potop (czy raczej seria potopów) odnotowany też został w Korei i opisywany jest tamtejszą mitologią. Jedna z legend na jego temat opublikowana została jako legenda numer 8 zatytułowana "The Great Flood" (t.j. "Wielki Potop") w książce [11D3] pióra Zong In-Sob, "Folk Tales from Korea", Greenwood Press, New York 1969, SBN 8371-1930-8, strony 16-18. Oto jej streszczenie:</w:t>
      </w:r>
    </w:p>
    <w:p>
      <w:pPr>
        <w:pStyle w:val="Normal"/>
        <w:jc w:val="both"/>
        <w:rPr/>
      </w:pPr>
      <w:r>
        <w:rPr>
          <w:rFonts w:cs="Times New Roman" w:ascii="Times New Roman" w:hAnsi="Times New Roman"/>
          <w:shadow w:val="false"/>
          <w:sz w:val="24"/>
          <w:szCs w:val="24"/>
          <w:lang w:val="pl-PL" w:eastAsia="en-US"/>
        </w:rPr>
        <w:tab/>
        <w:t>"Gdy nastąpił Wielki Potop, mały chłopiec uratował się dzięki wdrapaniu na pień drzewa. Kiedy tak na nim płynął, w jego pobliżu pojawiło się kilka różnych stworzeń jakie także uratował przenosząc je na swój pień. Potem w pobliżu zobaczył innego chłopca którego też chciał uratować. Jednakże jego pień, widocznie wiedząc o złym charakterze tego drugiego chłopca, zdecydowanie się sprzeciwiał. Mimo wszystko, na przekór oporów swego pnia, uratował on także tego innego chłopca. Kiedy woda wyrzuciła ich na brzeg, obaj chłopcy najęli się do pracy u bogatej wieśniaczki z piękną córką. Bohater i córka zakochali się w sobie. Jednakże uratowany przez niego chłopiec uknuł złą intrygę nakierowaną na zdobycie pięknej panienki dla siebie. Z pomocą innych uratowanych przez siebie stworzeń, oryginalny bohater pokonuje wszakże złego rywala który tak pośpiesznie zapomniał iż zawdzięcza mu swe życie."</w:t>
      </w:r>
    </w:p>
    <w:p>
      <w:pPr>
        <w:pStyle w:val="Normal"/>
        <w:jc w:val="both"/>
        <w:rPr/>
      </w:pPr>
      <w:r>
        <w:rPr>
          <w:rFonts w:cs="Times New Roman" w:ascii="Times New Roman" w:hAnsi="Times New Roman"/>
          <w:shadow w:val="false"/>
          <w:sz w:val="24"/>
          <w:szCs w:val="24"/>
          <w:lang w:val="pl-PL" w:eastAsia="en-US"/>
        </w:rPr>
        <w:tab/>
        <w:t>Aczkolwiek w owej koreańskiej legendzie nie występują żadne klucze jakie umożliwiłyby datowanie opisywanych nią zdarzeń, autor jednakże uważa iż podobieństwo niektórych jej szczegółów i wątków (np. uratowanie innych stworzeń i drugiego chłopca, późniejsza niewdzięczność osoby która zawdzięczała głównemu bohaterowi swe życie) do treści legendy chińskiej z [7D3] świadczy o tej samej dacie obu potopów. Zasadą z jakiej autor wywodzi to stwierdzenie jest obserwacja iż jeśli dwa różne opowiadania odnoszą się do tego samego historycznego wydarzenia (w tym przypadku do tego samego potopu), wtedy z biegiem czasu ludzie powtarzający te opowiadania mieszają ich szczegóły, wprowadzając do każdego z nich elementy zaczerpnięte z drugiego. Z uwagi na historyczne sąsiedztwo Korei i Chin oraz ich związki kulturowe, takie wymieszanie opisów tego samego potopu występującego równocześnie w obu tych krajach jest niemal nieuchronne.</w:t>
      </w:r>
    </w:p>
    <w:p>
      <w:pPr>
        <w:pStyle w:val="Normal"/>
        <w:jc w:val="both"/>
        <w:rPr/>
      </w:pPr>
      <w:r>
        <w:rPr>
          <w:rFonts w:cs="Times New Roman" w:ascii="Times New Roman" w:hAnsi="Times New Roman"/>
          <w:shadow w:val="false"/>
          <w:sz w:val="24"/>
          <w:szCs w:val="24"/>
          <w:lang w:val="pl-PL" w:eastAsia="en-US"/>
        </w:rPr>
        <w:tab/>
        <w:t>Japonia, Korea i Chiny położone są w pobliżu linii największego poślizgu skorupy ziemskiej spowodowanego eksplozją Tapanui. Jeśli zapoznać się z legendami innych narodów mieszkających wzdłuż tej linii, prawie każdy z nich posiada też jakieś opowieści referujące do ogromnego potopu morskiego. Najwięcej takich legend posiadają Filipiny. Wynika to najprawdopodobniej z faktu iż położone są one właśnie przy linii największego poślizgu skorupy, że na ich obszar składa się wiele oddzielnych wysp których mieszkańcy niezależnie od siebie wypracowali różne legendy wyjaśniające tą samą serię potopów, a co najważniejsze iż Filipiny leżą niedaleko Nowej Zelandii będącej przecież źródłem omawianego tu kataklizmu. Każdy z licznych narodów filipińskich w swoje legendy o wielkim potopie zakodował odmienne wątki i morały. Uderzające iż jednak prawie żaden z nich nie powtórzył wątków istniejących w chrześcijańskiej mitologii o Arce Noego, zaprzeczając w ten sposób utartym poglądom wielu naukowców iż wszystkie legendy o wielkich potopach wywodzą swe pochodzenie ze źródeł chrześcijańskich. Dla przykładu w książce [12D3] pióra Dean S. Fansler, "Filipino Popular Tales", Folklore Associates Inc., Hatboro, Pennsylvania, 1965, strona 421, zawarta jest jedna z legend filipińskich pod tytułem "How the crow become black" (t.j. "Jak kruki stały się czarne"). Zgodnie z nią, gdy władca mórz (o nazwisku "Dumagat") rozgniewał się na ludzi iż łowią oni jego ryby, otwarł on ogromną rurę jaka łączy ze sobą poszczególne morza i zalał wodą lądy topiąc prawie wszystkich ludzi. Na ciałach potopionych zaczęły wtedy żerować kruki, za co sympatyczny ludziom władca lądów (o nazwisku "Bathala") zamienił kolor ich piór na czarny. Warto tu dodać że powyższa legenda filipińska o wielkim potopie morskim posiada szczegóły umożliwiające jej przybliżone datowanie właśnie na okres eksplozji Tapanui. Przykładowo występujący w niej władcy morza i lądów reprezentuje mitologię filipińską sprzed okresu nadejścia tam religii napływowych takich jak muzułmanizm, buddyzm, czy chrześcijanizm. Inną ciekawostką tej legendy jest, że być może faktycznie relacjonuje ona zaobserwowany empirycznie fakt niedawnej zmiany koloru upierzenia kruków. Wszakże zgodnie z tym co wyjaśniono w podrozdziale C7.1, eksplozjom wehikułów UFO drugiej i trzeciej generacji, a także raptownym zmianom położenia biegunów magnetycznych Ziemi, towarzyszyć może pojawianie się wielu nowych mutacji organizmów jakie mieszkają na intensywnie natelekinetyzowanym obszarze. Mogło się więc zdarzyć, że przez eksplozją Tapanui kruki zamieszkujące obszar Pacyfiku miały białe pióra, zaś dopiero natelekinetyzowanie tego obszaru spowodowało pojawienie się ich czarnopiórej mutacji. Z powodu lepszego dostosowania do wymogów przetrwania, ta czarna mutacja kruków mogła stopniowo wyprzeć i całkowicie zastąpić poprzednie białe kruki. Tak nawiasem mówiąc to w Nowej Zelandii do dzisiaj żyje ptak jaki jest niemal identyczny do kruka, jednak jakiego upierzenie ma czarno-białe łaty. Z uwagi na podobieństwo jego upierzenia do europejskiej sroki, ptak ten lokalnie nazywany jest "magpie" (co oznacza sroka), aczkolwiek w budowie ciała, wyglądzie, i w trybie życia jest on bliższy krukowi niż sroce.</w:t>
      </w:r>
    </w:p>
    <w:p>
      <w:pPr>
        <w:pStyle w:val="Normal"/>
        <w:jc w:val="both"/>
        <w:rPr/>
      </w:pPr>
      <w:r>
        <w:rPr>
          <w:rFonts w:cs="Times New Roman" w:ascii="Times New Roman" w:hAnsi="Times New Roman"/>
          <w:shadow w:val="false"/>
          <w:sz w:val="24"/>
          <w:szCs w:val="24"/>
          <w:lang w:val="pl-PL" w:eastAsia="en-US"/>
        </w:rPr>
        <w:tab/>
        <w:t>Zupełnie inna przyczyna dla filipińskich potopów morskich jest przedstawiona w legendzie "The flood story (Bukidnon people)" spisanej w książce [13D3] pióra Mabel Cook Cole, "Philippine Folk Tales", A.C. McClurg &amp; Co, Chicago 1916, strony 125-126. Zgodnie z nią ogromny krab wszedł do oceanu powodując wystąpienie mórz z brzegów, zalew lądów, potopienie ludzi, itp. Znowóż przyczyna, przebieg i główne wątki tej legendy całkowicie różnią się od opowieści o Arce Noego.</w:t>
      </w:r>
    </w:p>
    <w:p>
      <w:pPr>
        <w:pStyle w:val="Normal"/>
        <w:jc w:val="both"/>
        <w:rPr/>
      </w:pPr>
      <w:r>
        <w:rPr>
          <w:rFonts w:cs="Times New Roman" w:ascii="Times New Roman" w:hAnsi="Times New Roman"/>
          <w:shadow w:val="false"/>
          <w:sz w:val="24"/>
          <w:szCs w:val="24"/>
          <w:lang w:val="pl-PL" w:eastAsia="en-US"/>
        </w:rPr>
        <w:tab/>
        <w:t xml:space="preserve">W książce [14D3] pióra F. Landa Jocano, "Myths and Legends of the Early Filipinos", Phoenix Press, Inc., 315 Quezon Boulevard Extension, Quezon City, Philippines, 1971, Library of Congress Catalog Card No.: 72-156406, zawarty jest cały rozdział zatytułowany "The Great Floods" (t.j. "Wielkie Potopy") przytaczający 5 legend z różnych wysp filipińskich omawiających nawiedzające je potopy. Niezwykle ciekawa jest legenda opisana tam pod tytułem "A story of the Flood in Ibelon", która wyjaśnia iż przyczyną potopu o światowym zasięgu była śmierć mitycznego stworzenia zwanego Rabut. Stworzenie to przedstawiane było jako ogromny rumak lub pegaz z ludzką twarzą. Jego podstawowym atrybutem była więc zdolność do działania jako inteligentny środek transportowy (przykładowo jak UFO czy magnokraft z niniejszej monografii). Oto co legenda ta stwierdza na stronie 32: "Kopnięcia umierającego Rabut'a wstrząsnęły całym światem. Wstrząsy te były tak potężne, że wulkany wybuchły zaś morza wytoczyły się na lądy, pokrywając wodą całą Ziemię". </w:t>
      </w:r>
      <w:r>
        <w:rPr>
          <w:rFonts w:cs="Times New Roman" w:ascii="Times New Roman" w:hAnsi="Times New Roman"/>
          <w:shadow w:val="false"/>
          <w:sz w:val="24"/>
          <w:szCs w:val="24"/>
        </w:rPr>
        <w:t xml:space="preserve">(W oryginale angielskojęzycznym: "The dying kicks of Rabut shook the whole world. The shaking was so violent that volcanoes erupted and the sea rolled inland, covering the entire Earth".) </w:t>
      </w:r>
      <w:r>
        <w:rPr>
          <w:rFonts w:cs="Times New Roman" w:ascii="Times New Roman" w:hAnsi="Times New Roman"/>
          <w:shadow w:val="false"/>
          <w:sz w:val="24"/>
          <w:szCs w:val="24"/>
          <w:lang w:val="pl-PL" w:eastAsia="en-US"/>
        </w:rPr>
        <w:t>Interesujące że powyższa legenda podkreśla fakt wystąpienia całego szeregu potopów wywołanych tą samą przyczyną, nie zaś tylko pojedynczej powodzi. Jeśli zaś zinterpretować jej stwierdzenia z użyciem współczesnej terminologii, za pomocą pojęć zrozumiałych kilkaset lat temu objaśnia ona przyczynę światowych potopów przez "śmierć ogromnego środka transportowego którego wielokrotne uderzenia siłowe skierowane w naszą planetę spowodowały kilka kolejnych poślizgów skorupy Ziemi". W ten sposób treść owej legendy filipińskiej dokładnie powtarza zawartość legend maoryskich jakie zapoczątkowały badania autora przedstawione w tej monografii, a także pokrywa się z teorią zaproponowaną w niniejszym podrozdziale.</w:t>
      </w:r>
    </w:p>
    <w:p>
      <w:pPr>
        <w:pStyle w:val="Normal"/>
        <w:jc w:val="both"/>
        <w:rPr/>
      </w:pPr>
      <w:r>
        <w:rPr>
          <w:rFonts w:cs="Times New Roman" w:ascii="Times New Roman" w:hAnsi="Times New Roman"/>
          <w:shadow w:val="false"/>
          <w:sz w:val="24"/>
          <w:szCs w:val="24"/>
          <w:lang w:val="pl-PL" w:eastAsia="en-US"/>
        </w:rPr>
        <w:tab/>
        <w:t>Jednym z elementów zwracających uwagę w powyższej legendzie jest mityczne stworzenie zwane Rabut. Również w mitologii chińskiej występuje para podobnych stworzeń: męski "dragon" - czyli smok, oraz żeński "feniks" - czyli ognisty ptak. (W mitologii chińskiej dragon i feniks tworzą parę stworzeń tego samego gatunku a jedynie odmiennej płci, t.j. cygarowaty dragon był samcem zaś okrągła feniks z ognistym ogonem była jego samiczką; od czasu do czasu tych dwoje sprzęgało się razem jak magnokrafty na rysunkach H3 i G5.) Z kolei w mitologii indonezyjskiej z wyspy Bali znane jest ogromne stworzenie latające zwane ptakiem Garuda. Bardzo podobny do Garudy jest mityczny ptak "Petalawati" znany w Malezji z obrządków obrzezywania synów tamtejszych władców (ptaka Petalawati miał oblatywać sam bóg Siva). Rabut, pegaz, Garuda, Petalawati, smok (dragon), czy</w:t>
      </w:r>
      <w:bookmarkStart w:id="0" w:name="BM_1_"/>
      <w:bookmarkEnd w:id="0"/>
      <w:r>
        <w:rPr>
          <w:rFonts w:cs="Times New Roman" w:ascii="Times New Roman" w:hAnsi="Times New Roman"/>
          <w:shadow w:val="false"/>
          <w:sz w:val="24"/>
          <w:szCs w:val="24"/>
          <w:lang w:val="pl-PL" w:eastAsia="en-US"/>
        </w:rPr>
        <w:t xml:space="preserve"> feniks stanowią przykłady stworów odznaczających się atrybutami które w zdumiewający sposób pokrywają się z atrybutami magnokraftów i UFO. Przykłady takich atrybutów wspólnych dla smoków (dragonów) i UFO są jak następuje: (1) potrafiły latać, (2) stanowiły środek transportowy, (3) mogły być ujeżdżane tylko przez istoty o zdolnościach nadprzyrodzonych podobnych do zdolności dzisiejszych UFOnautów (np. w chińskiej legendzie buddyjskiej o tzw. "osiemnastu nieśmiertelnych" jeden z owych nieśmiertelnych nazywający się "Nantimitolo" lub "Taming Dragon Lohan" co znaczy "ujeżdżacz smoków" słynął właśnie ze swej umiejętności latania na smokach; również sam Budda słynął ze swej umiejętności ujeżdżania smoków), (4) zionęły ogniem, (5) pokryte były gorejącą łuskowatą "wężową skórą" w wyglądzie identyczną do podświetlanego od spodu popękanego węgla warstwowego gromadzącego się przy wylotach pędników UFO - patrz opisy tego węgla zawarte w podrozdziale H2.3, (6) niekiedy zamieszkiwały podziemne szkliste tunele, podobne do tuneli opisanych w podrozdziale H2.1, (7) w dawnych legendach smoki zawsze kojarzone były ze złotem, podobnie jak w podrozdziałach C10 i F1 oraz punktach #4 i #5 rozdziału K eksplozje UFO obciążane są odpowiedzialnością za rozsiew złotego runa (np. w/g starych opowieści smoki lubowały się w złotym kruszcu który nagromadzały one w swoich jamach po czym wylegiwały się na jego stosach). Z uwagi na powyższe można więc przypuszczać iż smok (dragon), feniks, Garuda, Petalawati, Rabut, pegaz, itp., najprawdopodobniej po prostu stanowią interpretacje wehikułów UFO przesz starożytnych ludzi którzy nie znali przecież jeszcze maszyn - szczególnie zaś maszyn jakie latają. Wszakże nawet w obecnych czasach mieszkańcy niektórych odosobnionych wysp Pacyfiku ciągle wierzą że samoloty odrzutowe to jakieś mityczne ptaki przylatujące z nieba.</w:t>
      </w:r>
    </w:p>
    <w:p>
      <w:pPr>
        <w:pStyle w:val="Normal"/>
        <w:jc w:val="both"/>
        <w:rPr/>
      </w:pPr>
      <w:r>
        <w:rPr>
          <w:rFonts w:cs="Times New Roman" w:ascii="Times New Roman" w:hAnsi="Times New Roman"/>
          <w:shadow w:val="false"/>
          <w:sz w:val="24"/>
          <w:szCs w:val="24"/>
          <w:lang w:val="pl-PL" w:eastAsia="en-US"/>
        </w:rPr>
        <w:tab/>
        <w:t xml:space="preserve">Legendy filipińskie z [14D3] przytaczają też dosyć dokładne opisy samego przebiegu owej serii nienaturalnych potopów morskich. Opisy te kładą nacisk na fakt równoczesnego wystąpienia tajfunów i powodzi morskich, jakie dodatkowo uzupełnianie są niezwykłymi wiatrami wirowymi omiatającymi powierzchnię wezbranych mórz. Oto przykład cytatu zaczerpniętego z legendy "Bisayan version of the flood story", zawartego na stronie 30 książki [14D3]: "Dzień wyznaczony na wielki potop nadszedł. Makliumsasilgan, władca morza, otwarł wrota swojego królewstwa. Saragan-sabagiw, władca sztormów, spuścił z uwięzi trąby powietrzne, gęste chmury, oraz burze z piorunami. Wyglądało to jakby nadszedł koniec świata." (W oryginale angielskojęzycznym: "The day set for the great flood come. </w:t>
      </w:r>
      <w:r>
        <w:rPr>
          <w:rFonts w:cs="Times New Roman" w:ascii="Times New Roman" w:hAnsi="Times New Roman"/>
          <w:shadow w:val="false"/>
          <w:sz w:val="24"/>
          <w:szCs w:val="24"/>
        </w:rPr>
        <w:t xml:space="preserve">Makliumsasilgan, Lord of the Sea, opened the gates of his dominions. Saragan-sabagiw, Lord of the Storms, let loose whirlwinds, dense clouds, and thunderstorms. </w:t>
      </w:r>
      <w:r>
        <w:rPr>
          <w:rFonts w:cs="Times New Roman" w:ascii="Times New Roman" w:hAnsi="Times New Roman"/>
          <w:shadow w:val="false"/>
          <w:sz w:val="24"/>
          <w:szCs w:val="24"/>
          <w:lang w:val="pl-PL" w:eastAsia="en-US"/>
        </w:rPr>
        <w:t>The world seemed about to end.")</w:t>
      </w:r>
    </w:p>
    <w:p>
      <w:pPr>
        <w:pStyle w:val="Normal"/>
        <w:jc w:val="both"/>
        <w:rPr/>
      </w:pPr>
      <w:r>
        <w:rPr>
          <w:rFonts w:cs="Times New Roman" w:ascii="Times New Roman" w:hAnsi="Times New Roman"/>
          <w:shadow w:val="false"/>
          <w:sz w:val="24"/>
          <w:szCs w:val="24"/>
          <w:lang w:val="pl-PL" w:eastAsia="en-US"/>
        </w:rPr>
        <w:tab/>
        <w:t>Jeśli przeanalizować opisy potopów z różnych legend filipińskich, wykazują one kilka cech wspólnych. Cechy te to: (1) potopy owe polegały na wystąpieniu morza z brzegów jakie wdzierało się na lądy (były więc to potopy morskie nie zaś potopy spowodowane ulewnymi deszczami), (2) wystąpił cały szereg potopów zaistniałych w relatywnie niewielkich odstępach czasu od siebie, nie zaś tylko jeden potop, (3) w chwili zapoczątkowania tych potopów wystąpiły też ruchy skorupy ziemi, (4) równocześnie z potopami pojawiły się jednokierunkowe tajfuny jakie zdzierały drzewa z powierzchni ziemi, (5) wezbrana woda omiatana była następnie ogromną liczbą wiatrów wirowych (trąb powietrznych). Niezwykłe jest że wszystkie te cechy dokładnie pokrywają się z cechami przewidywanymi teoretycznie dla potopu morskiego spowodowanego rotacją skorupy Ziemi (wymienionymi w początkowej części tego podrozdziału), jednocześnie zaś odbiegają one od cech potopów jakie wywołane byłyby jakimikolwiek innymi przycznami (np. długotrwałymi opadami, falami tsunami pochodzącymi od zwykłego trzęsienia ziemi, itp.) oraz od potopu opisanego tradycją chrześcijańską o Arce Noego.</w:t>
      </w:r>
    </w:p>
    <w:p>
      <w:pPr>
        <w:pStyle w:val="Normal"/>
        <w:jc w:val="both"/>
        <w:rPr/>
      </w:pPr>
      <w:r>
        <w:rPr>
          <w:rFonts w:cs="Times New Roman" w:ascii="Times New Roman" w:hAnsi="Times New Roman"/>
          <w:shadow w:val="false"/>
          <w:sz w:val="24"/>
          <w:szCs w:val="24"/>
          <w:lang w:val="pl-PL" w:eastAsia="en-US"/>
        </w:rPr>
        <w:tab/>
        <w:t>Interesującym aspektem większości przytoczonych tu legend, jest że niezależnie od wzajemnej zgodności ze sobą w zakresie objawów i przebiegu wielkiego potopu, wykazują one też niezwykłą zgodność w zakresie jego przyczyn. Prawie wszystkie narody odpowiedzialnością za potop obciążają bowiem nadprzyrodzone istoty zamieszkujące inne światy, które jednak w legendach wyraźnie odróżniane są od boga (t.j. przeciwnie do chrześcijańskiej tradycji o Arce Noego, omawiany tu potop nie został wywołany bezpośrednią interwencją boga). W niektórych przypadkach przyczyny potopu są zdefiniowane nawet bardziej szczegółowo, jako zniszczenie, rozpad czy uszkodzenie środka transportowego tych nadprzyrodzonych istot. Ponieważ te same przyczyny podawane są w legendach aż kilku narodów nie utrzymujących ze sobą prawie żadnych kontaktów (np. Nowej Zelandii, Filipin i Chin), jednocześnie wszystkie te narody w czasach bezpośrednio następujących po pojawieniu się owej serii wielkich potopów wyraźnie utrzymywały kontakty z owymi nadprzyrodzonymi istotami, nasuwa się więc tu dosyć logiczny wniosek, że przyczyny wielkiego potopu najprawdopodobniej były im wyjaśnione właśnie przez owe istoty.</w:t>
      </w:r>
    </w:p>
    <w:p>
      <w:pPr>
        <w:pStyle w:val="Normal"/>
        <w:jc w:val="both"/>
        <w:rPr/>
      </w:pPr>
      <w:r>
        <w:rPr>
          <w:rFonts w:cs="Times New Roman" w:ascii="Times New Roman" w:hAnsi="Times New Roman"/>
          <w:shadow w:val="false"/>
          <w:sz w:val="24"/>
          <w:szCs w:val="24"/>
          <w:lang w:val="pl-PL" w:eastAsia="en-US"/>
        </w:rPr>
        <w:tab/>
        <w:t>Fakt wszechobecności legend o wielkim potopie w folklorze różnych narodów zwrócił już uprzednio uwagę kilku co bardziej racjonalnych badaczy którzy wielokrotnie sugerowali iż legendy te najprawdopodobniej muszą bazować na faktycznie zaistniałym wydarzeniu. Jednakże stanowisko zajmowane w tej sprawie przez większość naukowców ciągle pozostaje negujące mimo gromadzenia się rosnącej ilości obserwacji empirycznych. To negatywne stanowisko większości naukowców w uproszczeniu możnaby streścić jak następuje. "Wszechobecność legend o potopach nie świadczy o niczym ponieważ powodzie i potopy są zjawiskiem tak częstym i naturalnym że w jakimś okresie czasu występowały one praktycznie na każdym obszarze, natomiast fakt wzajemnej zbieżności niektórych wątków z tych licznych legend wcale nie wynika z opisywania przez nie tego samego wydarzenia, a raczej wywodzi się z oparcia ich wszystkich na bibilijnym opisie wielkiego potopu i Arki Noego jaki został upowszechniony po świecie wraz z religią chrześcijańską." Jedna z najszerszych prezentacji takiego właśnie niekonstruktywnego stanowiska z którą autor dotychczas się zetknął, zawarta jest w rozdziale 7 zatytułowanym "The Deluge" (t.j. potop), książki [15D3] pióra Dorothy B. Vitaliano, "Legends of the Earth", Indiana University Press, Bloomington, USA, 1973, ISBN 0-253-14750-6, strony 142 do 178.</w:t>
      </w:r>
    </w:p>
    <w:p>
      <w:pPr>
        <w:pStyle w:val="Normal"/>
        <w:jc w:val="both"/>
        <w:rPr/>
      </w:pPr>
      <w:r>
        <w:rPr>
          <w:rFonts w:cs="Times New Roman" w:ascii="Times New Roman" w:hAnsi="Times New Roman"/>
          <w:shadow w:val="false"/>
          <w:sz w:val="24"/>
          <w:szCs w:val="24"/>
          <w:lang w:val="pl-PL" w:eastAsia="en-US"/>
        </w:rPr>
        <w:tab/>
        <w:t>Aby polemizować z takim negującym stanowiskiem innych naukowców autor chciałby tu jednak zwrócić uwagę na kilka przeaczanych przez nich faktów. Oto one. (1) Faktycznie to w ciągu ostatnich 12 tysięcy lat zaistniało na Ziemi nie jeden a kilka wielkich potopów (patrz podrozdziały F2, C7.1, C7.2 i rozdział K). Dwie ich największe serie wynikały z poślizgów skorupy Ziemi zachodzących około 12 do 13.5 tysięcy lat temu oraz wkrótce po eksplozji Tapanui z roku 1178 A.D.). Stąd przed wyciągnięciem wniosków na ich temat najpierw należy je zgrubnie datować aby zaklasyfikować dany potop do właściwego kataklizmu. (2) Wszystkie legendarne potopy opisane w niniejszym podrozdziale zdarzyły się w stosunkowo krótkim przedziale czasu (t.j. w 13 wieku wkrótce po eksplozji Tapanui) i najprawdopodobniej następowały równocześnie w różnych częściach świata. (3) Większość odnalezionych przez autora legend o wielkim potopie z 13 wieku (przytoczonych w tym podrozdziale) nie opisuje jakiejś tam "normalnej" i "przeciętnej" powodzi wywołanej większymi niż zwykle opadami, a serię ogromnych potopów spowodowanych zalaniem lądów przez morza podnoszące swój poziom. Z kolei jeśli się dobrze zastanowić to wystąpienia mórz z brzegów są zjawiskiem aż tak nienaturalnym i niezwykłym że trudno sobie wyobrazić ich wprowadzenie do legend gdyby nie przytrafiły się naprawdę. (4) Legendy z 13 wieku zwykle opisują nie jeden, a całą serię potopów morskich następujących w relatywnie krótkich odstępach czasu od siebie. (5) Obszary nawiedzone tymi potopami układają się w logiczny wzór odzwierciedlający serię poślizgów skorupy ziemskiej następujących wzdłuż południka magnetycznego przechodzącego przez Tapanui. (6) Opisane w legendach różnorodne zjawiska towarzyszące tym potopom wykazują liczne związki przyczynowo-skutkowe z poślizgiem skorupy ziemskiej. (7) W większości tych legend trudno dopatrzeć się jakichkolwiek wątków zbieżnych z chrześcijańską tradycją Wielkiego Potopu i Arki Noego. Komentując więc uwypuklony poprzednio wniosek innych naukowców o legendarnych potopach autor nie może się powstrzymać od refleksji że ich metody badawcze przypominają mu nieco próby określenia kierunku przepływu gazu w rurze za pomocą mikroskopu. Zamiast bowiem przyjąć perspektywiczne spojrzenie i łatwo zdecydować w którym właściwie kierunku dany gaz płynie, naukowcy ci patrzą uważnie przez mikroskop na indywidualne cząsteczki dochodząc do czysto akademickiego wniosku iż nie istnieje żaden wzajemny związek w ich chaotycznych ruchach. Przyjęcie więc zbyt wielkiej skali powiększenia powoduje iż zauważają oni nieistotne dla danego problemu ruchy Browna indywidulanych cząsteczek, niemniej z ich pola widzenia umyka wynikowy kierunek przepływu całego gazu przez rurę o którego określenie w tym przypadku przecież właśnie chodzi.</w:t>
      </w:r>
    </w:p>
    <w:p>
      <w:pPr>
        <w:pStyle w:val="Normal"/>
        <w:jc w:val="both"/>
        <w:rPr/>
      </w:pPr>
      <w:r>
        <w:rPr>
          <w:rFonts w:cs="Times New Roman" w:ascii="Times New Roman" w:hAnsi="Times New Roman"/>
          <w:shadow w:val="false"/>
          <w:sz w:val="24"/>
          <w:szCs w:val="24"/>
          <w:lang w:val="pl-PL" w:eastAsia="en-US"/>
        </w:rPr>
        <w:tab/>
        <w:t>Wygląda na to że potopy morskie spowodowane eksplozją Tapanui wystąpiły również i w Polsce. Autor pamięta Panią Hass, swoją ulubioną nauczycielkę z I Liceum Ogólnokształcącego w Miliczu, która wzbudziła w nim żywe zainteresowanie historią rozciągające się na resztę życia, wzmiankującą podobne powodzie zaistniałe na naszych wybrzeżach Bałtyku właśnie w omawianym okresie czasu. Niestety jego obecny pobyt poza granicami kraju uniemożliwia odnalezienie teraz odnośnych danych w historycznych źródłach pisanych. (Być może więc ktoś z czytelników tej monografii posiada informację gdzie znaleźć daty/opisy owych powodzi.) Nawet jednak i bez szczegółowych analiz odnośnych źródeł pisanych z naszej historii, daje się też zauważyć że dla Polski eksplozja Tapanui okazała się w skutkach prawie tak samo tragiczna jak dla Wikingów. Przykładowo krótkoterminowym i bezpośrednim jej następstwem był podział dzielnicowy naszego kraju oraz zapanowywujące w tym czasie wyludnienie i załamanie się gospodarcze. Najprawdopodobniejszy mechanizm i przyczyny tego następstwa omówione zostaną w podrozdziale D4. Do długoterminowych następstw najprawdopodobniej zaliczyć można upadek Dynastii Piastów, których system genetyczny i kultura przystosowane do łagodniejszego klimatu nie potrafiły się adaptować do szybko wówczas pogarszającej się pogody, oraz wywołane podobnymi przyczynami stopniowe wymarcie oryginalnych rodów rycerskich które przed rokiem 1178 uformowały Polskę i zabezpieczały jej początkową siłę i ekspansję. Również trudne do wyjaśnienia znaleziska antropologiczne wskazujące na następujące w tym okresie prawie całkowite wymarcie "płaskogłowych" Słowian oryginalnie zamieszkujących tereny naszego kraju i stopniowe zastąpienie ich przez obecnie żyjących "okrągłogłowych" przybyszy spoza tych terenów, daje się tłumaczyć jako genetyczne i kulturowe niedostosowanie oryginalnych mieszkańców Polski do zapanowywującego ostrzejszego klimatu powodujące ich stopniowe wymieranie i eliminację. Wszechogarniające zmiany środowiskowe następujące w owym okresie i powodujące to wymieranie są obecnie trudne nawet do wyobrażenia. Przykładowo przed eksplozją Tapanui Morze Bałtyckie na naszym wybrzeżu posiadało temperaturę i stan wody zbliżone do tego z dzisiejszego Morza Czarnego, natomiast pogoda panująca w Polsce w owym czasie była zbliżona do pogody w dzisiejszej Bułgarii czy Włoszech. Stąd też rosły wtedy u nas głównie lasy liściaste, zaś rośliny użytkowe występowały w zupełnie innych odmianach niż obecnie. Gwałtowna zmiana pogody po 1178 roku nie tylko więc spowodowała negatywne reakcje w organizmach ludzi nieprzystosowanych do zapanowywującego wówczas zimna, ale także wymusiła zmiany adaptacyjne w architekturze, ubiorze, rolnictwie, nawykach żywieniowych, stylu życia, a nawet zwyczajach rozrodczych (np. w zimniejszym klimacie istnieje większa współzależność pomiędzy porą roku w chwili urodzin a szansą przeżycia). Te więc jednostki i grupy, których kultura i system genetyczny uniemożliwiały adaptację konieczną dla przetrwania, po prostu musiały wymrzeć.</w:t>
      </w:r>
    </w:p>
    <w:p>
      <w:pPr>
        <w:pStyle w:val="Normal"/>
        <w:jc w:val="both"/>
        <w:rPr/>
      </w:pPr>
      <w:r>
        <w:rPr>
          <w:rFonts w:cs="Times New Roman" w:ascii="Times New Roman" w:hAnsi="Times New Roman"/>
          <w:shadow w:val="false"/>
          <w:sz w:val="24"/>
          <w:szCs w:val="24"/>
          <w:lang w:val="pl-PL" w:eastAsia="en-US"/>
        </w:rPr>
        <w:tab/>
        <w:t>Oczywiście ewentualny poślizg skorupy Ziemi w 13 wieku musiał wyzwolić siły inercyjne nie tylko w wodzie morskiej i powietrzu, ale także w wieżach i budynkach istniejących w owym czasie. Niestety niewiele z tych starych budowli przetrwało do naszych czasów, zaś jeśli nawet, zaistniałe zniszczenia zostały w międzyczasie naprawione lub byłyby teraz trudne do odróżnienia od naturalnych deformacji spowodowanych upływem czasu. Ciągle jednak istnieje w Europie jedna stara konstrukcja jaka od czasu owych poślizgów aż do dziś pozostaje pochylona w wysoce wymowny sposób. Jest to słynna "pochyła wieża z Pisa" we Włoszech. Budowa tej wieży została rozpoczęta w 1174 roku, zaś zakończono ją w 1350 roku. Aczkolwiek co dokładnie zainicjowało pochylanie się tej wieży nie jest udokumentowane w źródłach historycznych zaś obecnie może to zostać opisane jedynie w kategorii skutków nie zaś przyczyn, wiadomo jednak że pochylanie to definitywnie zostało rozpoczęte już podczas jej budowy, t.j. dokładnie w okresie kiedy nastąpiłyby najsilniejsze ruchy skorupy Ziemi wywołane eksplozją Tapanui. Ponadto wieża ta pochylona jest ku południu, t.j. dokładnie w kierunku działania sił inercyjnych jakich powstanie spodziewane byłoby w wyniku omawianych tu poślizgów skorupy Ziemi.</w:t>
      </w:r>
    </w:p>
    <w:p>
      <w:pPr>
        <w:pStyle w:val="Normal"/>
        <w:jc w:val="both"/>
        <w:rPr/>
      </w:pPr>
      <w:r>
        <w:rPr>
          <w:rFonts w:cs="Times New Roman" w:ascii="Times New Roman" w:hAnsi="Times New Roman"/>
          <w:shadow w:val="false"/>
          <w:sz w:val="24"/>
          <w:szCs w:val="24"/>
          <w:lang w:val="pl-PL" w:eastAsia="en-US"/>
        </w:rPr>
        <w:tab/>
        <w:t>Jednym z ciekawszych zjawisk jakich wystąpienia należy się też spodziewać w przypadku poślizgu skorupy Ziemi, jest że zmianie ulegnie też położenie ciał niebieskich w stosunku do danych obszarów naszej planety. To z kolei powinno się wiązać z następującymi skutkami:</w:t>
      </w:r>
    </w:p>
    <w:p>
      <w:pPr>
        <w:pStyle w:val="Normal"/>
        <w:jc w:val="both"/>
        <w:rPr/>
      </w:pPr>
      <w:r>
        <w:rPr>
          <w:rFonts w:cs="Times New Roman" w:ascii="Times New Roman" w:hAnsi="Times New Roman"/>
          <w:shadow w:val="false"/>
          <w:sz w:val="24"/>
          <w:szCs w:val="24"/>
          <w:lang w:val="pl-PL" w:eastAsia="en-US"/>
        </w:rPr>
        <w:tab/>
        <w:t>(a) Na długościach geograficznych (południkach) leżących w połowie odległości pomiędzy liniami największego poślizgu wystąpić musiały nagłe zmiany w normalnej długości dnia i nocy. W przypadku eksplozji Tapanui owe południki geograficzne wzdłuż których ruch skorupy Ziemi następował w kierunkach zachód-wschód i stąd musiał powodować zmiany w podziale doby, pokrywały się z Indiami i Meksykiem. Niestety w owym czasie jedynie mieszkańcy Indii posiadali już działające urządzenia do rejestracji upływającego czasu. Prawdopodobnie tylko oni byli więc w stanie zmierzyć i zauważyć niespodziewane zmiany w długości dnia i nocy. Autor przestudiował uważnie mitologię indyjską i ku swemu zdumieniu odkrył legendę jaka potwierdza właśnie takie zmiany. Nosi ona tytuł "The Day the Sun Did Not Rize" (t.j. "Dzień kiedy słońce nie wzeszło"), zaś opisana została w książce [16D3] pióra Roy C. Amore, Larry D. Shinn, "Lustful Maidens and Ascetic Kings", Oxford University Press, New York 1981, ISBN 0-19-502838-4, strony 68-70. Aczkolwiek nie zawiera ona szczegółów umożliwiających dokładne datowanie, na jej historycznie stosunkowo niedawne pochodzenie sugerują opisane w niej zwyczaje buddyjskie.</w:t>
      </w:r>
    </w:p>
    <w:p>
      <w:pPr>
        <w:pStyle w:val="Normal"/>
        <w:jc w:val="both"/>
        <w:rPr/>
      </w:pPr>
      <w:r>
        <w:rPr>
          <w:rFonts w:cs="Times New Roman" w:ascii="Times New Roman" w:hAnsi="Times New Roman"/>
          <w:shadow w:val="false"/>
          <w:sz w:val="24"/>
          <w:szCs w:val="24"/>
          <w:lang w:val="pl-PL" w:eastAsia="en-US"/>
        </w:rPr>
        <w:tab/>
        <w:t>Ciekawostką na jaką należy tutaj zwrócić uwagę, że również w Nowej Zelandii istnieje legenda jaka utrwala obserwacje zmiany długości dnia i nocy. Jednak ta nowozelandzka legenda referuje do eksplozji UFO sprzed 13.5 tysiąca lat, zamiast jak powyższa legenda z terenu Indii referować do czasów eksplozji Tapanui. Ową nowozelandzką legendę omówiono w podrozdziale F2 - patrz tam powołanie na encyklopedię [4F2].</w:t>
      </w:r>
    </w:p>
    <w:p>
      <w:pPr>
        <w:pStyle w:val="Normal"/>
        <w:jc w:val="both"/>
        <w:rPr/>
      </w:pPr>
      <w:r>
        <w:rPr>
          <w:rFonts w:cs="Times New Roman" w:ascii="Times New Roman" w:hAnsi="Times New Roman"/>
          <w:shadow w:val="false"/>
          <w:sz w:val="24"/>
          <w:szCs w:val="24"/>
          <w:lang w:val="pl-PL" w:eastAsia="en-US"/>
        </w:rPr>
        <w:tab/>
        <w:t xml:space="preserve">(b) W pobliżu linii największego poślizgu (np. w starożytnych Chinach) zauważalne musiały być wyraźne zmiany w orientacji nieboskłonu. I faktycznie zmiany takie zarejestrowane są w niektórych legendach. Przykładowo w książce [17D3] pióra Li Nianpei, "Old tales of China" (t.j. "Stare legendy Chińskie"), Graham Brash, Singapore, 1989, ISBN 9971-947-34-X, strona 21, zawarta jest legenda o wielkim potopie zatytuowana "Yu the great subdues the flood" (t.j. "Yu wielki opanowuje potop"). W legendzie tej podana jest następująca informacja: "W rezultacie, niebo pochyliło się ku północno-zachodowi, zaś słońce, księżyc i gwiazdy zostały przemieszczone, podczas gdy Ziemia zatopiła się na południowym-wschodzie powodując wielki potop. </w:t>
      </w:r>
      <w:r>
        <w:rPr>
          <w:rFonts w:cs="Times New Roman" w:ascii="Times New Roman" w:hAnsi="Times New Roman"/>
          <w:shadow w:val="false"/>
          <w:sz w:val="24"/>
          <w:szCs w:val="24"/>
        </w:rPr>
        <w:t xml:space="preserve">Ponownie, wielkie nieszczęścia spadły na ludzi." (W oryginale angielskojęzycznym: "As a result, heaven tilted to the northwest and the sun, the moon and the stars were set in motion, while the Earth sank in the southwest, causing a great flood. </w:t>
      </w:r>
      <w:r>
        <w:rPr>
          <w:rFonts w:cs="Times New Roman" w:ascii="Times New Roman" w:hAnsi="Times New Roman"/>
          <w:shadow w:val="false"/>
          <w:sz w:val="24"/>
          <w:szCs w:val="24"/>
          <w:lang w:val="pl-PL" w:eastAsia="en-US"/>
        </w:rPr>
        <w:t>Once more, great misery befell the people".)</w:t>
      </w:r>
    </w:p>
    <w:p>
      <w:pPr>
        <w:pStyle w:val="Normal"/>
        <w:jc w:val="both"/>
        <w:rPr/>
      </w:pPr>
      <w:r>
        <w:rPr>
          <w:rFonts w:cs="Times New Roman" w:ascii="Times New Roman" w:hAnsi="Times New Roman"/>
          <w:shadow w:val="false"/>
          <w:sz w:val="24"/>
          <w:szCs w:val="24"/>
          <w:lang w:val="pl-PL" w:eastAsia="en-US"/>
        </w:rPr>
        <w:tab/>
        <w:t>(c) W pobliżu linii największego poślizgu (np. w starożytnych Chinach i Europie) zauważalne musiały być wyraźne zmiany w kalendarzu. Przykładowo daty zapanowania/nadejścia określonych pór roku (np. zimy, wiosny, lata i jesieni) powinny ulec przesunięciu, to z kolei spowodowałoby spadek ważności tego kalendarza w odniesieniu do działalności rolników (np. wymagane daty sadzenia określonych upraw uległyby zmianie), astronomów (ich metody dokładnego przewidywania czasu nadchodzących zaćmień słońca zostałyby unieważnione), itp. I faktycznie zmiany takie zarejestrowane zostały w starożytnych Chinach. Jak wiadomo państwo to szczyci się posiadaniem bardzo precyzyjnego kalendarza począwszy od około 2697 roku B.C. (t.j. już przez ponad 4 tysiące lat, oraz od ponad 3 tysięcy lat przed eksplozją Tapanui). Ich kalendarz był tak precyzyjny, że gdy w 1198 roku B.C. (t.j. ponad dwa tysiące lat przed eksplozją Tapanui) Chińscy astronomowie pomylili się o kilka godzin w wyliczeniu dokładnego czasu nadejścia przewidywanego wówczas zaćmienia słońca, pomyłka ta aż musiała zostać odnotowana w historycznych kronikach (patrz [18D3] strona 13). Jednakże nagle po eksplozji Tapanui cała ich ogromna wiedza astronomiczna nagromadzona przez tysiące lat przestała być ważna. Oto co pisze na ten temat książka [18D3] autorstwa C.S. Wong, "A Cycle of Chinese Festivities", Malaysia Publishing House Ltd., Singapore 1967, strona 15:</w:t>
      </w:r>
    </w:p>
    <w:p>
      <w:pPr>
        <w:pStyle w:val="Normal"/>
        <w:jc w:val="both"/>
        <w:rPr/>
      </w:pPr>
      <w:r>
        <w:rPr>
          <w:rFonts w:cs="Times New Roman" w:ascii="Times New Roman" w:hAnsi="Times New Roman"/>
          <w:shadow w:val="false"/>
          <w:sz w:val="24"/>
          <w:szCs w:val="24"/>
          <w:lang w:val="pl-PL" w:eastAsia="en-US"/>
        </w:rPr>
        <w:tab/>
        <w:t xml:space="preserve">'W okresie panowania dynastii Sung (lata 960 do 1278 A.D.) dwa nowe kalendarze musiały zostać opracowane, jeden w 1191 roku, zaś drugi w 1274 roku, jednakże ich przewidywania zaćmień oraz innych zjawisk na nieboskłonie okazały się niedokładne, stąd - w próbie obrony astronomów, przyjaciel obarczanego odpowiedzialnością Chu Hsi sławny uczony o nazwisku Ts'ai Yuan-Ting, napisał następujące naiwne stwierdzenie: "Niebo jest transformowalne i niestałe, obraca się naokoło i rozciąga jak tylko zechce. Astronomia służy dokumentowaniu tych ruchów, jednakże nie powinna się starać ich przewidywać. Dokładny kalendarz nigdy więc nie będzie sporządzony przed czasem. Dobry kalendarz to ten który jest spisany dopiero gdy dany rok ulegnie zakończeniu."' </w:t>
      </w:r>
      <w:r>
        <w:rPr>
          <w:rFonts w:cs="Times New Roman" w:ascii="Times New Roman" w:hAnsi="Times New Roman"/>
          <w:shadow w:val="false"/>
          <w:sz w:val="24"/>
          <w:szCs w:val="24"/>
        </w:rPr>
        <w:t xml:space="preserve">(W oryginale angielskojęzycznym: 'During the Sung dynasty (960-1278 A.D.), two new calendars were produced, one in 1191, and the other in 1274, but their predictions of the eclipses and other celestial phenomena proved to be inaccurate, and, in an endeavour to defend the astronomers, Ts'ai Yuan-Ting a noted scholar and friend of the celebrated Chu Hsi, made this naive remark: "Heaven is animated and free, turns around and stretches itself out as it pleases. Astronomy ought to ascertain these movements, but ought not to want to predict them. An exact calendar will never be made in advance. The good calendar is that which is made when the year is ended."') </w:t>
      </w:r>
      <w:r>
        <w:rPr>
          <w:rFonts w:cs="Times New Roman" w:ascii="Times New Roman" w:hAnsi="Times New Roman"/>
          <w:shadow w:val="false"/>
          <w:sz w:val="24"/>
          <w:szCs w:val="24"/>
          <w:lang w:val="pl-PL" w:eastAsia="en-US"/>
        </w:rPr>
        <w:t>W tym miejscu powinniśmy zdać sobie sprawę, że powyższe sformułowanie, a także sformułowanie z legendy opisanej poprzednio w punkcie (b), wprost stwierdzają, że w okresie po eksplozji Tapanui nieboskłon nad Chinami ulegał zauważalnemu przemieszczaniu. Wprawdzie w oczach niektórych dzisiejszych astronomów treść tych sfomułowań uważana jest za "naiwną", jednakże czyż nie jest też naiwnością ze strony tych naukowców zakładanie że skorupa naszej planety nie ma prawa się przemieścić. Jeśli więc wziąść przedstawione powyżej fakty za to czym one naprawdę są, t.j. raportami naocznych świadków z zaobserwowania efektów obrotu skorupy naszej planety, wtedy z naukowego punktu widzenia trudno nawet wyobrazić sobie historyczny materiał dowodowy który podpierałby przedstawioną tu teorię w jeszcze bardziej bezpośredni sposób.</w:t>
      </w:r>
    </w:p>
    <w:p>
      <w:pPr>
        <w:pStyle w:val="Normal"/>
        <w:jc w:val="both"/>
        <w:rPr/>
      </w:pPr>
      <w:r>
        <w:rPr>
          <w:rFonts w:cs="Times New Roman" w:ascii="Times New Roman" w:hAnsi="Times New Roman"/>
          <w:shadow w:val="false"/>
          <w:sz w:val="24"/>
          <w:szCs w:val="24"/>
          <w:lang w:val="pl-PL" w:eastAsia="en-US"/>
        </w:rPr>
        <w:tab/>
        <w:t>Niezależnie od bezpośrednich dowodów mitologicznych i astronomicznych omówionych powyżej, na zaistnienie poślizgu skorupy Ziemi w efekcie eksplozji Tapanui wskazują również różnorodne dowody pośrednie. Aby podać tutaj jakiś ich przykład to za jeden z nich zapewne można uznać istnienie ogromnych mutantów organizmów żywych, mechanizm pojawiania się których wyjaśniono w podrozdziale C7.1 przy okazji omawiania hipotezy autora o powstaniu super-ptaka Moa. Otóż zgodnie z tym mechanizmem, w punktach skorupy Ziemi w których w chwili eksplozji Tapanui znajdowały się magnetyczne bieguny Ziemi, środowisko musiało doznać silnego natelekinetyzowania. Z kolei efektem tego natelekinetyzowania środowiska powinno być pojawienie się w tych obszarach ogromnych mutantów zamieszkujących tam organizmów żywych. Faktycznie też w okolicach bieguna południowego Ziemi zdają się występować organizmy mogące reprezentować takie zogromnione mutanty które pojawiły się na Ziemi po eksplozji Tapanui. Ich najbardziej powszechnie znany przykład obejmuje Pingwina Cesarskiego ciągle zamieszkującego Antarktydę. Innym bardziej iluzorycznym ich przykładem jest ogromna mątwa (po angielsku "squid") kilka przypadków zaobserwowania której w pobliżu Antarktydy i Nowej Zelandii udokumentowane zostało w źródłach pisanych. Jak to zostało też już nadmienione w podrozdziale C7.1 - patrz cytowany tam fragment z książki [2C7.1], mutacje roślin o ponad-normalnie ogromnych rozmiarach występują również na Alasce.</w:t>
      </w:r>
    </w:p>
    <w:p>
      <w:pPr>
        <w:pStyle w:val="Normal"/>
        <w:jc w:val="both"/>
        <w:rPr/>
      </w:pPr>
      <w:r>
        <w:rPr>
          <w:rFonts w:cs="Times New Roman" w:ascii="Times New Roman" w:hAnsi="Times New Roman"/>
          <w:shadow w:val="false"/>
          <w:sz w:val="24"/>
          <w:szCs w:val="24"/>
          <w:lang w:val="pl-PL" w:eastAsia="en-US"/>
        </w:rPr>
        <w:tab/>
        <w:t>Teoria autora "o rotacji skorupy Ziemi po eksplozji Tapanui" przedstawiona w niniejszym podrozdziale posiada trzy następujące cechy jakie decydują o jej naukowej wartości:</w:t>
      </w:r>
    </w:p>
    <w:p>
      <w:pPr>
        <w:pStyle w:val="Normal"/>
        <w:jc w:val="both"/>
        <w:rPr/>
      </w:pPr>
      <w:r>
        <w:rPr>
          <w:rFonts w:cs="Times New Roman" w:ascii="Times New Roman" w:hAnsi="Times New Roman"/>
          <w:shadow w:val="false"/>
          <w:sz w:val="24"/>
          <w:szCs w:val="24"/>
          <w:lang w:val="pl-PL" w:eastAsia="en-US"/>
        </w:rPr>
        <w:tab/>
        <w:t>1. Wykazuje ona uderzającą spójność przyczynowo-skutkową. Teoria ta łączy bowiem sobą w jeden mechanizm przyczynowo-skutkowy cały szereg faktów, takich jak legendy, nazewnictwo, zapisy historyczne, zmiany środowiskowe, po-eksplozyjne pozostałości materialne, światowe zmiany klimatyczne, oraz wiele innych. Poprzednio wszystkie te fakty były rozważane odrębnie, chociaż nasza planeta reprezentuje pojedynczy złożony system w którym wszystkie wydarzenia są nawzajem powiązane. Stąd, sformułowanie podanej tu teorii jaka łączy wszystkie te wydarzenia jest ogromnym krokiem naprzód w kierunku zrozumienia jak działa nasz złożony system planetarny.</w:t>
      </w:r>
    </w:p>
    <w:p>
      <w:pPr>
        <w:pStyle w:val="Normal"/>
        <w:jc w:val="both"/>
        <w:rPr/>
      </w:pPr>
      <w:r>
        <w:rPr>
          <w:rFonts w:cs="Times New Roman" w:ascii="Times New Roman" w:hAnsi="Times New Roman"/>
          <w:shadow w:val="false"/>
          <w:sz w:val="24"/>
          <w:szCs w:val="24"/>
          <w:lang w:val="pl-PL" w:eastAsia="en-US"/>
        </w:rPr>
        <w:tab/>
        <w:t>2. Wykazuje ona spójność czasową. Znaczna proporcja faktów potwierdzających podaną tu teorię pozwala na niezależne datowanie, rezultaty którego zawsze wskazują na ten sam rok zapoczątkowania, t.j. 1178 AD.</w:t>
      </w:r>
    </w:p>
    <w:p>
      <w:pPr>
        <w:pStyle w:val="Normal"/>
        <w:jc w:val="both"/>
        <w:rPr/>
      </w:pPr>
      <w:r>
        <w:rPr>
          <w:rFonts w:cs="Times New Roman" w:ascii="Times New Roman" w:hAnsi="Times New Roman"/>
          <w:shadow w:val="false"/>
          <w:sz w:val="24"/>
          <w:szCs w:val="24"/>
          <w:lang w:val="pl-PL" w:eastAsia="en-US"/>
        </w:rPr>
        <w:tab/>
        <w:t>3. Identyfikuje ona powtarzalne zjawisko historyczne. Przykładowo istnieją wielopoziomowe podobieństwa pomiędzy eksplozją UFO koło Tapanui i eksplozją UFO nad tajgą Tunguską (która zostanie udokumentowana w podrozdziale J1). Podobieństwa te wystarczają do sformułowania konkluzji, że potężna eksplozja z Tapanui została, na nieco mniejszą skalę, powtórzona 730 lat później w tajdze Tunguskiej. Zarysowywują się też podobieństwa pomiędzy eksplozją Tapanui oraz: bliżej jeszcze nie zidentyfikowaną eksplozją jaka nastąpiła jakieś 12 do 13.5 tysięcy lat temu najprawdopodobniej gdzieś w bliskości dorzecza Renu (patrz podrozdział F1); a także dwoma innymi eksplozjami, które miały miejsce na terenie Kolchidy około 1050 BC oraz prawdopodobnie w Libii około 342 AD (patrz rozdział K).</w:t>
      </w:r>
    </w:p>
    <w:p>
      <w:pPr>
        <w:pStyle w:val="Normal"/>
        <w:jc w:val="both"/>
        <w:rPr/>
      </w:pPr>
      <w:r>
        <w:rPr>
          <w:rFonts w:cs="Times New Roman" w:ascii="Times New Roman" w:hAnsi="Times New Roman"/>
          <w:shadow w:val="false"/>
          <w:sz w:val="24"/>
          <w:szCs w:val="24"/>
          <w:lang w:val="pl-PL" w:eastAsia="en-US"/>
        </w:rPr>
        <w:tab/>
        <w:t>Powyższe trzy cechy stanowią najbardziej istotne wstępne wskaźniki poprawności każdej teorii naukowej. Faktycznie też to niewiele powszechnie już zaakceptowanych teorii wykazuje równoczesne posiadanie wszystkich trzech z nich. Stąd ich obecność w teorii autora dyskutowanej powyżej dostarcza silnego argumentu na jej poprawność.</w:t>
      </w:r>
    </w:p>
    <w:p>
      <w:pPr>
        <w:pStyle w:val="Normal"/>
        <w:jc w:val="both"/>
        <w:rPr/>
      </w:pPr>
      <w:r>
        <w:rPr>
          <w:rFonts w:cs="Times New Roman" w:ascii="Times New Roman" w:hAnsi="Times New Roman"/>
          <w:shadow w:val="false"/>
          <w:sz w:val="24"/>
          <w:szCs w:val="24"/>
          <w:lang w:val="pl-PL" w:eastAsia="en-US"/>
        </w:rPr>
        <w:tab/>
        <w:t>Jeśli teoria opisana w niniejszym podrozdziale znajdzie powszechną akceptację jako wyjaśnienie dla tajemniczych wydarzeń które wystąpiły na naszej planecie po 19 czerwca 1178 roku, wtedy eksplozja koło Tapanui zostałaby potwierdzona jako najbardziej istotne wydarzenie kataklizmiczne w relatywnie nieodległej historii naszej planety. Jej implikacje dotknęłyby nie tylko dyscyplin bezpośrednio zależnych, takich jak historia czy geografia, ale także dyscyplin zdawałoby się niezwiązanych, takich jak polityka, ruch na rzecz pokoju, eksperymenty nuklearne, sterowanie nastrojami społecznymi, itp. Przykładowo eksplozja koło Tapanui ujawniła wartość tzw. "krytycznego ładunku wybuchowego" zdolnego do obrócenia skorupy Ziemi. Wygląda na to że dla eksplozji magnetycznych ładunek ten wynosi "zaledwie" około 70 megaton TNT, t.j. reprezentuje on energię wybuchową jaka bez trudności może zostać wyzwolona nawet w tzw. lokalnym konflikcie nuklearnym. Stąd obraz Tapanui ostrzega mieszkańców Ziemi o możliwym światowym katakliźmie jaki taka "lokalna" wojna nuklearna mogłaby za sobą pociągną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3.1. </w:t>
      </w:r>
      <w:r>
        <w:rPr>
          <w:rFonts w:cs="Times New Roman" w:ascii="Times New Roman" w:hAnsi="Times New Roman"/>
          <w:shadow w:val="false"/>
          <w:sz w:val="24"/>
          <w:szCs w:val="24"/>
          <w:u w:val="single"/>
          <w:lang w:val="pl-PL" w:eastAsia="en-US"/>
        </w:rPr>
        <w:t>Jak obiektywnie potwierdzić pochylenie skorupy Ziemi po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zedstawiona w tym rozdziale teoria autora "o mającym miejsce po eksplozji Tapanui magnetycznym obróceniu skorupy ziemskiej" zawiera w sobie elementy jakie umożliwiają jej obiektywne potwierdzenie, z użyciem naukowej metodologii zwanej "metodą rozstrzygającego dowodu" (po angielsku "Conclusive Evidence Method").</w:t>
      </w:r>
    </w:p>
    <w:p>
      <w:pPr>
        <w:pStyle w:val="Normal"/>
        <w:jc w:val="both"/>
        <w:rPr/>
      </w:pPr>
      <w:r>
        <w:rPr>
          <w:rFonts w:cs="Times New Roman" w:ascii="Times New Roman" w:hAnsi="Times New Roman"/>
          <w:shadow w:val="false"/>
          <w:sz w:val="24"/>
          <w:szCs w:val="24"/>
          <w:lang w:val="pl-PL" w:eastAsia="en-US"/>
        </w:rPr>
        <w:tab/>
        <w:t>Metoda rozstrzygającego dowodu jest równie starą i niezawodną metodą dowodzenia prawdy określonej tezy jak metoda "porównywania atrybutów" opisana w podrozdziale H1. Jest ona szeroko używana w sądach (np. dla dowiedzenia winy oskarżonego) oraz przez naukowców (dla dowiedzenia poprawności nowych teorii naukowych). Generalnie rzecz biorąc sprowadza się ona do zrealizowania dwóch działań dowodzących, które niekoniecznie muszą być dokonywane w podanej tu kolejności. Pierwszym z nich jest teoretyczne wydedukowanie rodzaju tzw. "rozstrzygającego dowodu" jaki zadecydowałby o poprawności danej tezy. Owym "rozstrzygającym dowodem" musi być jakiś fakt który nie wystąpiłby w przypadku gdyby dana teza była nieprawdziwa i który jednocześnie nie mógłby zostać spowodowany przez żaden inny czynnik niż prawdziwość tej tezy. Przykładowo, w przypadku dowodzenia winy oskarżonego, takim "rozstrzygającym dowodem" mógłby być film uwieczniający przebieg przestępstwa dokonywanego przez danego oskarżonego. Drugim działaniem dowodzącym w tej metodzie jest empiryczne wykazanie iż "rozstrzygający dowód" faktycznie istnieje dla rozważanej tezy. Przykładowo gdyby udowadniana była naukowa teza że "antymateria istnieje" rozstrzygającym dowodem m.in. mogłoby być zaprezentowanie kawałka tej substancji.</w:t>
      </w:r>
    </w:p>
    <w:p>
      <w:pPr>
        <w:pStyle w:val="Normal"/>
        <w:jc w:val="both"/>
        <w:rPr/>
      </w:pPr>
      <w:r>
        <w:rPr>
          <w:rFonts w:cs="Times New Roman" w:ascii="Times New Roman" w:hAnsi="Times New Roman"/>
          <w:shadow w:val="false"/>
          <w:sz w:val="24"/>
          <w:szCs w:val="24"/>
          <w:lang w:val="pl-PL" w:eastAsia="en-US"/>
        </w:rPr>
        <w:tab/>
        <w:t>Aby udowodnić z użyciem metody rozstrzygającego dowodu poprawność teorii opisanej w niniejszym rozdziale, wystarczyłoby znaleźć takie fakty jakie wystąpiłyby jedynie w przypadku gdy rotacja skorupy ziemskiej miała miejsce po eksplozji Tapanui, oraz potem wykazać że faktycznie one zaistniały. W chwili przygotowywania niniejszej wersji tej monografii autor był świadom możliwości istnienia trzech takich faktów. Są one jak następuje:</w:t>
      </w:r>
    </w:p>
    <w:p>
      <w:pPr>
        <w:pStyle w:val="Normal"/>
        <w:jc w:val="both"/>
        <w:rPr/>
      </w:pPr>
      <w:r>
        <w:rPr>
          <w:rFonts w:cs="Times New Roman" w:ascii="Times New Roman" w:hAnsi="Times New Roman"/>
          <w:shadow w:val="false"/>
          <w:sz w:val="24"/>
          <w:szCs w:val="24"/>
          <w:lang w:val="pl-PL" w:eastAsia="en-US"/>
        </w:rPr>
        <w:tab/>
        <w:t>1. Równoczesne pojawienie się fal tsunami w przeciwstawnych częściach naszego globu.</w:t>
      </w:r>
    </w:p>
    <w:p>
      <w:pPr>
        <w:pStyle w:val="Normal"/>
        <w:jc w:val="both"/>
        <w:rPr/>
      </w:pPr>
      <w:r>
        <w:rPr>
          <w:rFonts w:cs="Times New Roman" w:ascii="Times New Roman" w:hAnsi="Times New Roman"/>
          <w:shadow w:val="false"/>
          <w:sz w:val="24"/>
          <w:szCs w:val="24"/>
          <w:lang w:val="pl-PL" w:eastAsia="en-US"/>
        </w:rPr>
        <w:tab/>
        <w:t>2. Zaobserwowanie przed 1178 rokiem zaćmień słońca w punktach naszego globu gdzie zaćmienia te byłyby widoczne jedynie jeśli rotacja skorupy ziemskiej faktycznie nastąpiła.</w:t>
      </w:r>
    </w:p>
    <w:p>
      <w:pPr>
        <w:pStyle w:val="Normal"/>
        <w:jc w:val="both"/>
        <w:rPr/>
      </w:pPr>
      <w:r>
        <w:rPr>
          <w:rFonts w:cs="Times New Roman" w:ascii="Times New Roman" w:hAnsi="Times New Roman"/>
          <w:shadow w:val="false"/>
          <w:sz w:val="24"/>
          <w:szCs w:val="24"/>
          <w:lang w:val="pl-PL" w:eastAsia="en-US"/>
        </w:rPr>
        <w:tab/>
        <w:t>3. Znalezienie wyolbrzymionych mutacji organizmów żywych w obszarach jakie w chwili eksplozji Tapanui zajmowane były przez oba bieguny magnetyczne Ziemi.</w:t>
      </w:r>
    </w:p>
    <w:p>
      <w:pPr>
        <w:pStyle w:val="Normal"/>
        <w:jc w:val="both"/>
        <w:rPr/>
      </w:pPr>
      <w:r>
        <w:rPr>
          <w:rFonts w:cs="Times New Roman" w:ascii="Times New Roman" w:hAnsi="Times New Roman"/>
          <w:shadow w:val="false"/>
          <w:sz w:val="24"/>
          <w:szCs w:val="24"/>
          <w:lang w:val="pl-PL" w:eastAsia="en-US"/>
        </w:rPr>
        <w:tab/>
        <w:t>Wyjaśnijmy teraz bardziej szczegółowo najważniejsze aspekty każdego z ni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 1</w:t>
      </w:r>
      <w:r>
        <w:rPr>
          <w:rFonts w:cs="Times New Roman" w:ascii="Times New Roman" w:hAnsi="Times New Roman"/>
          <w:shadow w:val="false"/>
          <w:sz w:val="24"/>
          <w:szCs w:val="24"/>
          <w:lang w:val="pl-PL" w:eastAsia="en-US"/>
        </w:rPr>
        <w:t>. Jeśli seria ogromnych powodzi morskich zaistniałych wkrótce po eksplozji Tapanui i obserwowanych praktycznie na wszystkich kontynentach faktycznie wynikała z rotowania skorupy ziemskiej, wtedy powodzie te pojawiłyby się wszędzie nie tylko tego samego dnia, ale nawet tej samej godziny. Teoretycznie więc rzecz biorąc, aby udowodnić prawdę przedstawionej tu teorii wystarczy wykazać, że jakieś dwie takie fale powodziowe zaobserwowane na przeciwstawnych stronach Ziemi pojawiły się równocześnie. Przykładowo, wymaganym dowodem byłoby wykazanie, że fala tsunami jednocześnie zmiotła wybrzeża Japonii i wybrzeża prowincji Schlezwig-Holsztajn. Praktycznie istnieją jednak poważne trudności w takim wykazaniu, ponieważ w owym czasie przeciwstawne punkty Ziemi używały odmiennych kalendarzy, jakich wskazania dosyć trudno dzisiaj jest zsynchronizować i porównywać, a także ponieważ ludzie dotknięci tymi powodziami w pierwszym rzędzie starali się uratować swoje życie, dopiero potem mogli myśleć o spisywaniu faktów w kronikach historycznych. Istniejące zapiski na ten temat są więc raczej rzadkie i niedokład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 2</w:t>
      </w:r>
      <w:r>
        <w:rPr>
          <w:rFonts w:cs="Times New Roman" w:ascii="Times New Roman" w:hAnsi="Times New Roman"/>
          <w:shadow w:val="false"/>
          <w:sz w:val="24"/>
          <w:szCs w:val="24"/>
          <w:lang w:val="pl-PL" w:eastAsia="en-US"/>
        </w:rPr>
        <w:t>. Zasada potwierdzenia poprawności omawianej tu teorii w oparciu o zapisy historyczne zaćmień słońca przed 1178 rokiem, oparta jest na znanym fakcie że wraz ze szerokością geograficzną długość dnia w określonych fazach roku także się zmienia (z uwagi na rotowanie Słońca pomiędzy zwrotnikami Raka i Koziorożca). Powyższe oznacza, że istnieją takie gęsto wówczas zaludnione obszary Ziemi (np. Chiny), które przed i po eksplozji Tapanui powinny posiadać inne długości dnia w tych samych datach każdego roku. Oczywiście historyczne sprawdzenie długości dnia dla określonych miejscowości nie jest możliwe z prostej przyczyny że przed 1178 rokiem nie istniały dokładne urządzenia pomiaru czasu (np. Chińczycy używali wtedy zegary wodne, stąd w ich kronikach sprzed 1178 roku czas jest podawany w przybliżeniu z dokładnością do obecnych dwóch godzin). Jednakże precyzyjnym wskaźnikiem długości dnia mogą być zaćmienia słońca na danym terenie, które z uwagi na swój symbolizm zwykle odnotowywane były przez starożytnych. Jeśli więc przeliczyć dokładne daty i czasy kolejnych zaćmień słońca następujących przed rokiem 1178, wtedy dla niektórych z tych zaćmień istniał będzie taki obszar na powierzchni globu (szczególnie w Europie) gdzie powinny one być widzialne jeśli rotowanie skorupy ziemskiej miało miejsce, zaś nie powinny być widoczne jeśli Ziemia nie dokonała obrotu swej skorupy po 1178 roku. Po sprawdzeniu historycznych zapisów dla owego regionu, istnieje oczywiście jakaś szansa że zawierały one będą wzmiankę o zaobserwowaniu danego zaćmienia. Znalezienie takiej wzmianki dla regionu gdzie zaćmienie to nie powinno być widoczne bez obrotu skorupy Ziemi po 1178 roku, byłoby poszukiwanym "rozstrzygającym dowodem" (patrz temat #3 w załączniku Z2). Oczywiście istnieją obiektywne trudności również i z realizacją tego dowodzenia. Pierwszą z nich jest konieczność polegania na przypadkowym odkryciu poszukiwanej wzmianki. Inna trudność polega na zsynchronizowaniu dat wynikających z komputerowych obliczeń przewidywanych zaćmień sprzed 1178 roku, z datami uznawanymi wtedy lokalnie na danych terenach (różne kalendarze). W końcu rozstrzygające zaćmienia słońca z definicji muszą zaistnieć jedynie na krótko przed jego zachodem lub wkrótce po jego wschodzie. To z kolei powoduje że w owych porach dnia mają one duże prawdopodobieństwo nie zostania dostrzeżonymi (starożytni zwykli dostrzegać jedynie zaćmienia przypadające w okolicach środka dnia).</w:t>
      </w:r>
    </w:p>
    <w:p>
      <w:pPr>
        <w:pStyle w:val="Normal"/>
        <w:jc w:val="both"/>
        <w:rPr/>
      </w:pPr>
      <w:r>
        <w:rPr>
          <w:rFonts w:cs="Times New Roman" w:ascii="Times New Roman" w:hAnsi="Times New Roman"/>
          <w:shadow w:val="false"/>
          <w:sz w:val="24"/>
          <w:szCs w:val="24"/>
          <w:lang w:val="pl-PL" w:eastAsia="en-US"/>
        </w:rPr>
        <w:tab/>
        <w:t>Mimo powyższych trudności, zgodnie z informacjami zawartymi na stronie 14 książki [18D3], podobne badania już zostały przeprowadzone dla starożytnych Chin gdzie historyczna rejestracja kolejnych zaćmień słońca dokonywana była ze szczególną starannością. Zachodni naukowiec o nazwisku Homer H. Dubs, dla celów statystycznych starał się sprawdzić dokładność z jaką następowała rejestracja zaćmień słońca w starożytnych Chinach, zaś swe wyniki opublikował on w załączniku V (strony 546-559) vol. iii tłumaczonej przez siebie książki [1D3.1] pióra Pan Ku, "The History of the former Han Dynasty", Baltimore, Waverly Press, 1955. Zgodnie z tymi badaniami, tylko podczas panowania w Chinach dynastii Han (206 B.C. do 24 A.D.) nastąpiło aż 559 zaćmień słońca, z czego 98 (t.j. 17.5%) widzialnych powinno być w niektórych częściach Chin {oczywiście przy założeniu że skorupa Ziemi w owym czasie zajmowała jej dzisiejsze położenie}. Piętnaście z nich nie powinno być widoczne w ówczesnej stolicy Chin (gdzie rezydowali przydworni astronomowie tamtejszych władców). Z pozostałych 83 zaćmień słońca, astronomowie Chińscy zarejestrowali w kronikach historycznych aż 55. Istnieje spore prawdopodobieństwo, że porzynajmniej niektóre z owych niezarejestrowanych przez nich 28 zaćmień stanowią właśnie te które powinny być widoczne przy dziesiejszym położeniu skorupy naszej planety, jednakże które pozostawały niewidoczne w Chinach przy poprzednim położeniu tej skorupy sprzed 1178 rok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3</w:t>
      </w:r>
      <w:r>
        <w:rPr>
          <w:rFonts w:cs="Times New Roman" w:ascii="Times New Roman" w:hAnsi="Times New Roman"/>
          <w:shadow w:val="false"/>
          <w:sz w:val="24"/>
          <w:szCs w:val="24"/>
          <w:lang w:val="pl-PL" w:eastAsia="en-US"/>
        </w:rPr>
        <w:t>. Jeśli, zgodnie z teoriami zaprezentowanymi w niniejszej monografii, eksplozja Tapanui spowodowała gwałtowne przemieszczenie się biegunów magnetycznych Ziemi, wtedy obszary zajmowane przez te bieguny w roku 1178 powinny nasycone zostać silnym polem telekinetycznym. Długotrwałe działanie tego pola, zgodnie z rozważaniami zaprezentowanymi w podrozdziałach C7.1, C7.2, i G2.1.1.2, powinno z kolei spowodować pojawienie się w tych obszarach kilku wyolbrzymionych mutantów miejscowej fauny i flory. Organizmy te nie istniałyby tam przed datą eksplozji Tapanui w ich obecnej mutacji (t.j. istniałyby wtedy tam jedynie ich normalnego wzrostu odpowiedniki), lub nie posiadałyby aż kilku wzajemnie różniących się mutacji. Po swoim pojawieniu się, organizmy te powinny jednak zamieszkiwać dany obszar aż do dzisiaj. Stąd zapewne możliwe byłoby ich odnalezienie i przebadanie.</w:t>
      </w:r>
    </w:p>
    <w:p>
      <w:pPr>
        <w:pStyle w:val="Normal"/>
        <w:jc w:val="both"/>
        <w:rPr/>
      </w:pPr>
      <w:r>
        <w:rPr>
          <w:rFonts w:cs="Times New Roman" w:ascii="Times New Roman" w:hAnsi="Times New Roman"/>
          <w:shadow w:val="false"/>
          <w:sz w:val="24"/>
          <w:szCs w:val="24"/>
          <w:lang w:val="pl-PL" w:eastAsia="en-US"/>
        </w:rPr>
        <w:tab/>
        <w:t>Aczkolwiek znalezienie powyższych rozstrzygających dowodów może z pozoru zdawać się niezbyt trudnym, w praktyce wymaga ono kosztownych, czasochłonnych, długotrwałych i żmudnych badań na jakie z różnych przyczyn w chwili obecnej autor nie może sobie pozwolić. Jednocześnie nawet gdyby autor przeprowadził ten dowód, przy obecnym niesprzyjającym klimacie intelektualnym i przy powszechnej aakceptowalności poglądów wmanipulowywanych nam przez okupujących Ziemię UFOnautów, i tak zapewne zostałby on zignorowany przez filozoficznie nieprzygotowane na jego przyjęcie osoby. (Wszakże formalny dowód autora na istnienie UFO omówiony w podrozdziale H1 opublikowany był już w 1981 roku - patrz publikacja [1G] oraz wstęp do monografii [3], jednakże do dzisiaj nie doczekał się on prawie żadnego widocznego uznania na przekór faktu iż nikt nie jest w stanie obalić jego zasadności stąd w sensie naukowym przez cały ten czas utrzymuje on swoją ważność.) Z tych też względów autor wskazuje tutaj jedynie sposób obiektywnego udowodnienia poprawności zaprezentowanej teorii, samo jednak udowodnienie pozostawia on następnym generacjom.</w:t>
      </w:r>
    </w:p>
    <w:p>
      <w:pPr>
        <w:pStyle w:val="Normal"/>
        <w:jc w:val="both"/>
        <w:rPr/>
      </w:pPr>
      <w:r>
        <w:rPr>
          <w:rFonts w:cs="Times New Roman" w:ascii="Times New Roman" w:hAnsi="Times New Roman"/>
          <w:shadow w:val="false"/>
          <w:sz w:val="24"/>
          <w:szCs w:val="24"/>
          <w:lang w:val="pl-PL" w:eastAsia="en-US"/>
        </w:rPr>
        <w:tab/>
        <w:t>Na zakończenie niniejszego podrozdziału warto tutaj też dodać, że pochylenie skorupy Ziemi w efekcie eksplozji Tapanui daje się też obiektywnie potwierdzić na kilka dalszych sposobów i z użyciem kilku dalszych metod. Nie gwarantują one jednak aż tak jednoznacznych i pewnych wyników jak metoda rozstrzygającego dowodu opisana powyżej. Aby podać tutaj jakiś ich przykład, takiego empirycznego potwierdzenia m.in. dostarczyłoby też objaśnione na początku niniejszego podrozdziału (D3) pomiarowe odtworzenie i następne przeanalizowanie dla okresu ostatnich 1000 lat trajektorii biegunów magnetycznych Ziemi w ich drodze wokół biegunów geograficznych naszej planety. W przypadku poślizgu Ziemi trajektoria ta bowiem uległaby wyraźnemu zakłóc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4. </w:t>
      </w:r>
      <w:r>
        <w:rPr>
          <w:rFonts w:cs="Times New Roman" w:ascii="Times New Roman" w:hAnsi="Times New Roman"/>
          <w:shadow w:val="false"/>
          <w:sz w:val="24"/>
          <w:szCs w:val="24"/>
          <w:u w:val="single"/>
          <w:lang w:val="pl-PL" w:eastAsia="en-US"/>
        </w:rPr>
        <w:t>Hipoteza autora że okres średniowiecza wywołany zost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zakłóceniem ziemskiego pola magnetycznego eksplozją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wszechnie znanym jest fakt cofania się i upadku naszej cywilizacji jaki wystąpił na Ziemi w okresie następującym wkrótce po eksplozji Tapanui. Historyczna nazwa tego okresu, "Średniowiecze", nie oddaje sobą terroru społecznego, szerzącego się okrucieństwa, religijnej histerii i fanatyzmu, ucisku, ciemnoty, upadku kultury, wypaczeń smaku artystycznego, załamania zdrowotnego (słynnych epidemii), tendencji anarchistycznych i decentralizacyjnych (rozpadu imperiów na księstwa i państewka) jakie wtedy zapanowały praktycznie na całej naszej planecie (włączając w to wyspy całkowicie wówczas odizolowane od reszty świata takie jak Nowa Zelandia). Patrząc z naukowego punktu widzenia, praktycznie nie istnieje dotychczas żadna teoria wskazująca na jeden fizykalny czynnik jaki spowodował iż po okresie rozkwitu kulturalnego, społecznego i intelektualnego obserwowanego w starożytności, nagle nadszedł ów okres niezrozumiałego upadku. Zrzucanie odpowiedzialności na religię czy warunki społeczno-ekonomiczne nie wyjaśnia zagadki, bowiem wiadomo że są to czynniki wtórne (uzależnione od środowiska) jakie stanowią efekt - nie zaś przyczynę zaistniałych zmian, a ponadto z uwagi na różnice kulturalne poszczególnych narodów oraz ich separację geograficzną nie powinny one rozciągać się na obszar całego naszego globu.</w:t>
      </w:r>
    </w:p>
    <w:p>
      <w:pPr>
        <w:pStyle w:val="Normal"/>
        <w:jc w:val="both"/>
        <w:rPr/>
      </w:pPr>
      <w:r>
        <w:rPr>
          <w:rFonts w:cs="Times New Roman" w:ascii="Times New Roman" w:hAnsi="Times New Roman"/>
          <w:shadow w:val="false"/>
          <w:sz w:val="24"/>
          <w:szCs w:val="24"/>
          <w:lang w:val="pl-PL" w:eastAsia="en-US"/>
        </w:rPr>
        <w:tab/>
        <w:t>Badając w Nowej Zelandii różne następstwa eksplozji Tapanui autor zauważył, że jednym z czynników posiadających największy wpływ na samopoczucie, zdrowie, zachowanie się i sposób myślenia ludzi, jest niepozorne, słabe i przez nikogo niedoceniane ziemskie pole magnetyczne, a bardziej ściśle - fale wibracji owego pola opisywane w tej monografii pod nazwą "pole telepatyczne". Powyższe odkrycie zostało jeszcze dodatkowo wzmocnione przez obserwacje dokonane podczas jego profesury na Cyprze w latach 1992/93, kiedy to naocznie się przekonał jak ogromny upadek kultury i życia społecznego zaistniał na naszej planecie po eksplozji Tapanui, a także kiedy jego badania historyczne już omówione w podrozdziale D3 wykazały że niespodziewane nadejście na Ziemię tej średniowiecznej epoki wtórnego barbarzyństwa zbiegało się w czasie z datą eksplozji Tapanui.</w:t>
      </w:r>
    </w:p>
    <w:p>
      <w:pPr>
        <w:pStyle w:val="Normal"/>
        <w:jc w:val="both"/>
        <w:rPr/>
      </w:pPr>
      <w:r>
        <w:rPr>
          <w:rFonts w:cs="Times New Roman" w:ascii="Times New Roman" w:hAnsi="Times New Roman"/>
          <w:shadow w:val="false"/>
          <w:sz w:val="24"/>
          <w:szCs w:val="24"/>
          <w:lang w:val="pl-PL" w:eastAsia="en-US"/>
        </w:rPr>
        <w:tab/>
        <w:t>Po uświadomieniu sobie tego faktu, oraz znając omówione już w poprzednim podrozdziale magnetyczne konsekwencje eksplozji Tapanui, autor zaproponował hipotezę roboczą, stwierdzającą, że "Nadejście okresu średniowiecza spowodowane zostało silnymi i długotrwałymi zakłóceniami wibracyjnymi pola magnetycznego Ziemi wywołanymi eksplozją Tapanui". Aby w obrazowy sposób objaśnić stwierdzenia tej hipotezy, eksplozja Tapanui wprowadziła silne zakłócenia wibrujące (drgania magnetyczne) do konfiguracji ziemskiego pola magnetycznego. Zakłócenia te można wyobrazić sobie jako "fale chaosu magnetycznego" (a ściślej: fale "telepatycznego hałasu" - patrz podrozdział G2.1.2) nakładające się na uporządkowane pole ziemskie i wprowadzające je w stan długoterminowego "rezonowania" podobnego do wibrowań dzwonu spowodowanych uderzeniem w niego. Z kolei owe fale odebrane zostały przez organizmy ludzi żyjących w owym czasie na naszej planecie jako zakłócenia dezorganizujące uporządkowaną strukturę magnetyczną ich organizmów. Stąd ich działanie uzewnętrzniło się w długoterminowych zmianach w sposobie myślenia tych ludzi, ich poczuciu piękna, podatności na różne choroby, itp. To z kolei sprowadziło na Ziemię okres średniowiecza, z jego ciemnotą, artystycznym zwyrodnieniem, okrucieństwem, fanatyzmem i histerią religijną, zabobonami, epidemiami, oraz innymi klęskami.</w:t>
      </w:r>
    </w:p>
    <w:p>
      <w:pPr>
        <w:pStyle w:val="Normal"/>
        <w:jc w:val="both"/>
        <w:rPr/>
      </w:pPr>
      <w:r>
        <w:rPr>
          <w:rFonts w:cs="Times New Roman" w:ascii="Times New Roman" w:hAnsi="Times New Roman"/>
          <w:shadow w:val="false"/>
          <w:sz w:val="24"/>
          <w:szCs w:val="24"/>
          <w:lang w:val="pl-PL" w:eastAsia="en-US"/>
        </w:rPr>
        <w:tab/>
        <w:t>Niektórzy z czytelników w tym miejscu mogą argumentować, że dzisiejszej nauce nie znane jest przecież zjawisko "rezonowania" statycznych pól magnetycznych. Odpowiedzią na tą wątpliwość jest uświadomienie sobie, że pierwsi naukowcy eksperymentujący z polami elektrostatycznymi także nie mieli pojęcia iż kiedyś odkryty zostanie elektryczny obwód drgający jaki wprowadzi te pola w stan wibrowania stwarzając w ten sposób fundamenty dla dzisiejszej radiokumunikacji, elektroniki, i cybernetyki. W podobny więc sposób nasza obecna wiedza stałych pól magnetycznych jest jedynie na początku swej drogi do poznania i spory czas zapewne jeszcze upłynie zanim zbudowany zostanie pierwszy działający "rezonator magnetyczny", który dopiero w przyszłości otworzy dla ludzi wykorzystanie wibracji pola magnetycznego dla różnorodnych celów technicznych. Pierwsza idea takiego rezonatora, jaka dla wibracji magnetycznych już obecnie wprowadziła ten sam przełom poznawczy co obwod oscylacyjny Henry'ego uczynił dla drgań elektrycznych, opracowana została i upowszechniona w 1984 roku. Jest nim urządzenie zwane "komora oscylacyjna" wzmiankowane w podrozdziale G1 i szczegółowo opisane w oddzielnych monografiach autora ze serii [1], [2], i [3] (np. patrz monografia [1/3]). Po rozpracowaniu komory oscylacyjnej oraz pełnym poznaniu jej zasady działania, budowy, i najważniejszych atrybutów, dalsze rezonatory magnetyczne też zostały już zaproponowane. Innym z nich jest urządzenie zwane "bateria telekinetyczna" wspomniana w podrozdziale G2.1.1 niniejszej monografii oraz szczegółowo opisana w podrozdziale K2.4 monografii [1/3] i w podrozdziale C5.1.4 monografii [3], oraz TRI opisany w podrozdziale G2.1.2.2 niniejszej monografii, rozdziale N monografii [1/3] i rozdziale G monografii [3].</w:t>
      </w:r>
    </w:p>
    <w:p>
      <w:pPr>
        <w:pStyle w:val="Normal"/>
        <w:jc w:val="both"/>
        <w:rPr/>
      </w:pPr>
      <w:r>
        <w:rPr>
          <w:rFonts w:cs="Times New Roman" w:ascii="Times New Roman" w:hAnsi="Times New Roman"/>
          <w:shadow w:val="false"/>
          <w:sz w:val="24"/>
          <w:szCs w:val="24"/>
          <w:lang w:val="pl-PL" w:eastAsia="en-US"/>
        </w:rPr>
        <w:tab/>
        <w:t>Teoretycznie rzecz biorąc "rezonatory magnetyczne" w sensie zasady swego działania stanowią lustrzane odbicie lub symetryczne odwrócenie tzw. "elektrycznych obwodów drgających" używanych już od dawna do wytwarzania wibracji elektrycznych w urządzeniach elektronicznych oraz do formowania fal elektromagnetycznych w urządzeniach telekomunikacyjnych. Podobnie jak elektryczne obwody drgające muszą składać się co najmniej z dwóch podstawowych komponentów, t.j. pojemności elektrycznej "C", oraz inercji magnetycznej "L" (zwanej też induktancją), rezonatory magnetyczne aby zadziałały muszą zawierać co najmniej dwie składowe, t.j. pojemność magnetyczną "P" oraz inercję elektryczną "J". Oczywiście na dodatek do tych dwóch "lustrzanych" składowych, obie grupy urządzeń, tj. zarówno rezonatory magnetyczne jak i elektryczne obwody drgające zawierały będą również oporność elektryczną "R". Różne dedukcje przeprowadzone przez autora (np. patrz podrozdział K2.4 w monografii [1/3] czy podrozdział C5.1.4 w monografii [3]) ujawniają, że wymaganej inercji elektrycznej "J" dostarczają rezonatorom magnetycznym świecące się (wzbudzone) jony, np. z mieszaniny rtęci i soli. Natomiast wymaganej pojemności magnetycznej "P" dostarcza im specjalnie ukształtowana przestrzeń odbijająca wibracje magnetyczne, jaką autor nazywa "magnetyczną komorą rezonacyjną" (przykładem najprostszej takiej komory jest wnętrze/objętość powszechnie znanej piramidy).</w:t>
      </w:r>
    </w:p>
    <w:p>
      <w:pPr>
        <w:pStyle w:val="Normal"/>
        <w:jc w:val="both"/>
        <w:rPr/>
      </w:pPr>
      <w:r>
        <w:rPr>
          <w:rFonts w:cs="Times New Roman" w:ascii="Times New Roman" w:hAnsi="Times New Roman"/>
          <w:shadow w:val="false"/>
          <w:sz w:val="24"/>
          <w:szCs w:val="24"/>
          <w:lang w:val="pl-PL" w:eastAsia="en-US"/>
        </w:rPr>
        <w:tab/>
        <w:t>Dopóki pierwszy działający rezonator magnetyczny pozostaje niezrealizowany, nasza nauka i technologia nie posiadają jeszcze istrumentu aby zmierzyć czy choćby nawet zaobserwować istnienie rezonacji (wibracji) pola magnetycznego, które w podrozdziale G2.1.2 nazwane zostały "falami telepatycznymi". Niemniej rozpracowanie przez autora zasady działania tych urządzeń umożliwia już obecne zrozumienie naturalnych mechanizmów skupiania, akumulowania i rezonacji tych fal jakie odbijają się na zdrowiu i samopoczuciu ludzi, zwierząt, i roślin. Dzięki wyjaśnionej powyżej lustrzanej analogii do już istniejących obwodów oscylacyjnych wprowadzających pola elektrostatyczne w stan wibrowania, już obecnie autor zdołał ustalić, że w rezonatorach magnetycznych wymaganej inercji dostarczają cząsteczki lub jony naładowane elektrycznie, podobnie jak w rezonatorach elektrycznych źródłem inercji są elementy z indukcją magnetyczną. Ponieważ właśnie takie naładowane cząsteczki stanowią znaczną część jonosfery oraz jądra naszej planety, prawdopodobnie jonosfera ziemska oraz jądro naszej planety pełnią funkcję składowej inercyjnej naturalnego rezonatora magnetycznego. Z kolei powierzchnia Ziemi oraz górna powierzchnia naszej atmosfery pełnią funkcję dwóch płaszczyzn odbicia w kulistej "komorze rezonacyjnej" która wzmacnia oscylacje pola magnetycznego spowodowane wybuchami na Słońcu, chwilowym oddziaływaniem pól innych planet wynikającym z ich aktualnej konfiguracji, czy eksperymentalnymi eksplozjami nuklearnymi (w podobny sposób jak "pudło rezonujące" w zwykłych skrzypcach wzmacnia i transformuje wibracje akustyczne). Połączenie razem ze sobą obu tych elementów (t.j. naładowanych cząsteczek i płaszczyzn odbicia) przekształca więc Ziemię w naturalny rezonator magnetyczny jaki przechwytuje, akumuluje, i rezonuje wszelkie wibracje telepatyczne jakie pojawią się w jego obrębie. Wibracje te z kolei odbierane są przez wszelkie organizmy żywe jako fale telepatycznego hałasu, wywierając wpływ na ich zachowanie, życie społeczne, podatność na choroby, itp.</w:t>
      </w:r>
    </w:p>
    <w:p>
      <w:pPr>
        <w:pStyle w:val="Normal"/>
        <w:jc w:val="both"/>
        <w:rPr/>
      </w:pPr>
      <w:r>
        <w:rPr>
          <w:rFonts w:cs="Times New Roman" w:ascii="Times New Roman" w:hAnsi="Times New Roman"/>
          <w:shadow w:val="false"/>
          <w:sz w:val="24"/>
          <w:szCs w:val="24"/>
          <w:lang w:val="pl-PL" w:eastAsia="en-US"/>
        </w:rPr>
        <w:tab/>
        <w:t>W dniu 11 listopada 1994 roku autor dokonał jego zdaniem niezwykle istotnego odkrycia jakie dokładnie wyjaśnia mechanizm powodujący że wibracje magnetyczne w tak znaczący sposób oddziaływują na psychikę ludzi. Było to odkrycie natury i zasad telepatii. (Jego historyczne podłoże wyjaśnione jest w podrozdziale C2 monografii [1/3], podrozdziale F2 monografii [1/2], i podrozdziale F2 monografii [3], oraz w podrozdziale B1 niniejszej monografii.) Zgodnie z nim, to co nazywamy "telepatią", po prostu są to fale wibracji substancji panującej w przeciw-świecie jaka w podrozdziale G2.1.1 nazywana jest przeciw-materią. W sensie fizykalnym fale te są bardzo podobne do fal dźwiękowych rozprzestrzeniających się w naszym świecie. Najistotniejszym aspektem fal telepatycznych jest, że zapoczątkowywane są one wibracjami pola magnetycznego. Stąd wszelkie wibracje magnetyczne o chaotycznym charakterze (np. te pochodzące od eksplozji magnetycznych) indukowały będą fale "telepatycznego hałasu" jakie muszą wpływać niekorzystnie na wszelkie organizmy żywe znajdujące się w zasięgu ich działania - po więcej szczegółów patrz podrodział F2.1.2.</w:t>
      </w:r>
    </w:p>
    <w:p>
      <w:pPr>
        <w:pStyle w:val="Normal"/>
        <w:jc w:val="both"/>
        <w:rPr/>
      </w:pPr>
      <w:r>
        <w:rPr>
          <w:rFonts w:cs="Times New Roman" w:ascii="Times New Roman" w:hAnsi="Times New Roman"/>
          <w:shadow w:val="false"/>
          <w:sz w:val="24"/>
          <w:szCs w:val="24"/>
          <w:lang w:val="pl-PL" w:eastAsia="en-US"/>
        </w:rPr>
        <w:tab/>
        <w:t>Wyjaśnijmy krótko z użyciem mechanizmu telepatii wpływ chaotycznych wibracji magnetycznych na psychikę ludzką. Wibracje te w przeciw-świecie wzbudzają fale telepatyczne noszące charakter "hałasu". Fale te przechwytywane są przez organizmy ludzkie jakie odbierają je jako irytujący hałas telepatyczny. Gdy nasilenie tego hałasu oraz okres jego działania przekraczają poziom tolerancji, poddane mu organizmy ludzkie zaczynają doznawać trwałych zmian i uszkodzeń. W efekcie pojawiają się różnorodne niepożądane zmiany, takie jak np.: wzrost irytowalności, zagłuszanie rozsądku emocjami, upadek smaku, degeneracja psychiczna, itp. Ponieważ rezonujący efekt potężnych eksplozji magnetycznych może rozciągać swe działanie nawet przez kilkaset lat, zaś jego moc bez wątpienia przekracza poziom do którego ludzkość dostosowana została w wyniku naturalnej ewolucji, efekty końcowe takich eksplozji mogą być nieobliczalne.</w:t>
      </w:r>
    </w:p>
    <w:p>
      <w:pPr>
        <w:pStyle w:val="Normal"/>
        <w:jc w:val="both"/>
        <w:rPr/>
      </w:pPr>
      <w:r>
        <w:rPr>
          <w:rFonts w:cs="Times New Roman" w:ascii="Times New Roman" w:hAnsi="Times New Roman"/>
          <w:shadow w:val="false"/>
          <w:sz w:val="24"/>
          <w:szCs w:val="24"/>
          <w:lang w:val="pl-PL" w:eastAsia="en-US"/>
        </w:rPr>
        <w:tab/>
        <w:t>Hipoteza autora zaproponowana w niniejszym podrozdziale znajduje się jedynie w początkowym stadium jej formułowania. Nie została więc jeszcze znaleziona odpowiednia liczba faktów i zjawisk wystarczająca do pełnego udowodnienia jej zasadności czy choćby tylko eksperymentalnego jej przetestowania. Dowiedzenie poprawności tej hipotezy wymaga więc dalszych badań i weryfikacji. Jednakże już obecnie dostępny jest spory materiał ewidencyjny jaki sugeruje jej poprawność. Poniżej wymienionych zostanie kilka bardziej wymownych przykładów tego materiału.</w:t>
      </w:r>
    </w:p>
    <w:p>
      <w:pPr>
        <w:pStyle w:val="Normal"/>
        <w:jc w:val="both"/>
        <w:rPr/>
      </w:pPr>
      <w:r>
        <w:rPr>
          <w:rFonts w:cs="Times New Roman" w:ascii="Times New Roman" w:hAnsi="Times New Roman"/>
          <w:shadow w:val="false"/>
          <w:sz w:val="24"/>
          <w:szCs w:val="24"/>
          <w:lang w:val="pl-PL" w:eastAsia="en-US"/>
        </w:rPr>
        <w:tab/>
        <w:t>#1. Działanie plam na Słońcu. Jest powszechnie uznanym faktem, bogato reprezentowanym w odnośnej literaturze, że w okresach największej aktywności magnetycznej Słońca na naszej planecie następuje nasilenie różnorodnych wydarzeń społecznych, politycznych, gospodarczych, itp. Wygląda więc na to, że za pomocą zakłóceń magnetycznych nasze Słońce stymuluje mieszkańców Ziemi do podejmowania działań jakich nie podjęliby się oni w okresach stabilności pola magnetycznego. Dalsze szczegóły na temat wpływu pola z okresów podwyższonej aktywności słonecznej podane zostały w podrozdziale H4. W tym miejscu warto jedynie dodać, że przykładowo powojenne okresy nasilonych wydarzeń polityczno-społecznych w Polsce, np. związanych z powstaniem Solidarności, pokrywają się w czasie z latami nasilonej aktywności magnetycznej Słońca. Również prawie wszystkie wojny i rewolucje wybuchały właśnie w takich okresach. (Tak na marginesie, to następny okres takiej podwyższonej aktywności słonecznej powinien nastąpić gdzieś koło roku 2000 - prawdopodobnie wtedy należy się też spodziewać kolejnej fali zmian społecznych w naszym kraju i na świecie).</w:t>
      </w:r>
    </w:p>
    <w:p>
      <w:pPr>
        <w:pStyle w:val="Normal"/>
        <w:jc w:val="both"/>
        <w:rPr/>
      </w:pPr>
      <w:r>
        <w:rPr>
          <w:rFonts w:cs="Times New Roman" w:ascii="Times New Roman" w:hAnsi="Times New Roman"/>
          <w:shadow w:val="false"/>
          <w:sz w:val="24"/>
          <w:szCs w:val="24"/>
          <w:lang w:val="pl-PL" w:eastAsia="en-US"/>
        </w:rPr>
        <w:tab/>
        <w:t>#2. Fale podobnych ruchów, idei i trendów społecznych pojawiających się równocześnie na wszystkich kontynentach i we wszystkich kulturach. Przykładowo jeśli nadchodzi czas na rewolucje, następują one prawie na każdym kontynencie; faszyzm ogarnął nagle kilka krajów i kontynentów; ruchy anty-kolonialne, wolnościowe, feministyczne, homoseksualne, czy artystyczne pojawiają się w większej liczbie krajów naraz. Taka "synchronizacja" zjawisk społecznych wskazuje iż istnieje pojedynczy czynnik fizyczny o globalnym działaniu odpowiedzialny za ich wywoływanie. Różnorodne badania sugerują, że źródłem tego czynnika jest ziemskie pole magnetyczne (np. patrz książka [1D4] pióra Layall'a Watson, "Supernature: the natural history of the supernatural", Hodder and Stoughton, London 1973, ISBN 0340173688), a ściślej fale telepatyczne których jest ono nośnikiem.</w:t>
      </w:r>
    </w:p>
    <w:p>
      <w:pPr>
        <w:pStyle w:val="Normal"/>
        <w:jc w:val="both"/>
        <w:rPr/>
      </w:pPr>
      <w:r>
        <w:rPr>
          <w:rFonts w:cs="Times New Roman" w:ascii="Times New Roman" w:hAnsi="Times New Roman"/>
          <w:shadow w:val="false"/>
          <w:sz w:val="24"/>
          <w:szCs w:val="24"/>
          <w:lang w:val="pl-PL" w:eastAsia="en-US"/>
        </w:rPr>
        <w:tab/>
        <w:t>#3. Horoskopy astrologiczne. Astrolodzy przewidują nadejście ważnych wydarzeń dotyczących zarówno pojedynczych osób jak całych organizacji i społeczeństw, na podstawie aktualnej konfiguracji ciał niebieskich których pole magnetyczne oddziaływuje na pole ziemskie. Aczkolwiek nie znają oni mechanizmu w jaki pole magnetyczne tych ciał oddziaływuje na zaistnienie określonych wydarzeń na Ziemi (wyjaśnienie tego mechanizmu stało się dopiero możliwe po dokryciu w 1994 roku działania telepatii - patrz podrozdział G2.1.2), wielowiekowa akumulacja praktycznych informacji ujawniła im konfiguracje ciał niebieskich których odziaływanie na pole ziemskie powoduje wystąpienie określonych skutków. Z kolei znajomość tych konfiguracji wystarcza już dla układania relatywnie trafnych horoskopów.</w:t>
      </w:r>
    </w:p>
    <w:p>
      <w:pPr>
        <w:pStyle w:val="Normal"/>
        <w:jc w:val="both"/>
        <w:rPr/>
      </w:pPr>
      <w:r>
        <w:rPr>
          <w:rFonts w:cs="Times New Roman" w:ascii="Times New Roman" w:hAnsi="Times New Roman"/>
          <w:shadow w:val="false"/>
          <w:sz w:val="24"/>
          <w:szCs w:val="24"/>
          <w:lang w:val="pl-PL" w:eastAsia="en-US"/>
        </w:rPr>
        <w:tab/>
        <w:t>#4. Eksplozja magnetyczna w tunguskiej na Syberii z 1908 roku (patrz rozdział J). Jak wiadomo wkrótce po tej eksplozji nasza planeta wstrząśnięta została krwawą wojną światową, bratobójczą rewolucją, kryzysem lat trzydziestych, zwyrodnieniami faszyzmu, oraz różnorodnymi innymi klęskami.</w:t>
      </w:r>
    </w:p>
    <w:p>
      <w:pPr>
        <w:pStyle w:val="Normal"/>
        <w:jc w:val="both"/>
        <w:rPr/>
      </w:pPr>
      <w:r>
        <w:rPr>
          <w:rFonts w:cs="Times New Roman" w:ascii="Times New Roman" w:hAnsi="Times New Roman"/>
          <w:shadow w:val="false"/>
          <w:sz w:val="24"/>
          <w:szCs w:val="24"/>
          <w:lang w:val="pl-PL" w:eastAsia="en-US"/>
        </w:rPr>
        <w:tab/>
        <w:t>#5. Wpływ linii wysokiego napięcia na osoby żyjące w ich bliskości. Wiadomo że linie takie m.in. powodują wibracje/pulsacje pola elektrycznego i magnetycznego otoczenia. Z kolei pulsacje te oddziaływują na samopoczucie i zdrowie osób mieszkających w ich pobliżu. Aczkolwiek więc oficjalnie twierdzi się iż linie wysokiego napięcia nie posiadają żadnego wpływu na samopoczucie mieszkających pod nimi ludzi, nieoficjalnie coraz więcej osób gromadzi obserwacje sugerujące destrukcyjny wpływ tych linii szczególnie w sferze psychicznej (np. zwiększenie tendencji samobójczych, problemy psychiatryczne, trudności z pożyciem małżeńskim, trudności wychowawcze u dzieci, itp.).</w:t>
      </w:r>
    </w:p>
    <w:p>
      <w:pPr>
        <w:pStyle w:val="Normal"/>
        <w:jc w:val="both"/>
        <w:rPr/>
      </w:pPr>
      <w:r>
        <w:rPr>
          <w:rFonts w:cs="Times New Roman" w:ascii="Times New Roman" w:hAnsi="Times New Roman"/>
          <w:shadow w:val="false"/>
          <w:sz w:val="24"/>
          <w:szCs w:val="24"/>
          <w:lang w:val="pl-PL" w:eastAsia="en-US"/>
        </w:rPr>
        <w:tab/>
        <w:t>#6. Wpływ pola magnetycznego Ziemi na samopoczucie osób. Jedną z najlepszych ilustracji tego wpływu są zakłócenia snu spowodowane zmianą pozycji śpiącej osoby względem przebiegu linii sił ziemskiego pola magnetycznego. Stąd też nie tylko po zmianie łóżka czy pomieszczenia, ale nawet po odwróceniu na przeciwny kierunku spania w tym samym łóżku, mamy zawsze kilku-nocne trudności z nawrotem dobrego spania spowodowane koniecznością adaptacji naszego ciała do nowego kierunku przebiegu linii sił lokalnego pola magnetycznego. Inne przykłady dyskutowanego tu wpływu zawarte są w książce [1D4].</w:t>
      </w:r>
    </w:p>
    <w:p>
      <w:pPr>
        <w:pStyle w:val="Normal"/>
        <w:jc w:val="both"/>
        <w:rPr/>
      </w:pPr>
      <w:r>
        <w:rPr>
          <w:rFonts w:cs="Times New Roman" w:ascii="Times New Roman" w:hAnsi="Times New Roman"/>
          <w:shadow w:val="false"/>
          <w:sz w:val="24"/>
          <w:szCs w:val="24"/>
          <w:lang w:val="pl-PL" w:eastAsia="en-US"/>
        </w:rPr>
        <w:tab/>
        <w:t>Omawiając zaproponowaną tu hipotezę warto jest też wspomnieć, że zakłócenia wprowadzane do ziemskiego pola magnetycznego reprezentują jedną z form energii, stąd podlegają one prawu bilansu energetycznego. (Dla porównania, promieniowanie jest też formą energii. Stąd jego niekorzystne skutki dla organizmów żywych również podlegają prawom sumowania-akumulacji.) Bilansowanie to powoduje więc, że z zakłóceniowego punktu widzenia cały szereg małych eksplozji magnetycznych o sumarycznym wydatku 70 megaton będzie posiadał prawie taki sam destrukcyjny wpływ na konfigurację i stan naszego pola, jak wystąpienie pojedynczej eksplozji Tapanui o tymże wydatku 70 megaton. Wpływ ten załagodzony będzie jedynie czasem upływającym pomiędzy poszczególnymi eksplozjami składowymi, jaki natura wykorzysta dla zaleczenia części ich skutków.</w:t>
      </w:r>
    </w:p>
    <w:p>
      <w:pPr>
        <w:pStyle w:val="Normal"/>
        <w:jc w:val="both"/>
        <w:rPr/>
      </w:pPr>
      <w:r>
        <w:rPr>
          <w:rFonts w:cs="Times New Roman" w:ascii="Times New Roman" w:hAnsi="Times New Roman"/>
          <w:shadow w:val="false"/>
          <w:sz w:val="24"/>
          <w:szCs w:val="24"/>
          <w:lang w:val="pl-PL" w:eastAsia="en-US"/>
        </w:rPr>
        <w:tab/>
        <w:t>Jednym z weryfikatorów użyteczności dowolnej hipotezy/teorii jest jej zdolność do prognozowania przyszłości lub wskazywania dotychczas jeszcze niezidentyfikowanych trendów lub zjawisk. Omówiona tu hipoteza dostarcza takiej właśnie możliwości, stawiając raczej złowróżebną prognozę dotyczącą najbliższej przyszłości naszej cywilizacji. Prognoza ta wynika z akumulowania się prawie nieustannie od 1945 roku chaotycznych zakłóceń wibracyjnych ziemskiego pola magnetycznego spowodowanych głównie eksperymentalnymi eksplozjami bomb jądrowych oraz pogłębianych szerokim upowszechnianiem się użytkowania urządzeń wytwarzajcych wibracje magnetyczne. Z dotychczasowych badań wynika, że każda eksplozja jądrowa wyzwala określony procent energii magnetycznej jaka wprowadza dalsze zakłócenia do konfiguracji ziemskiego pola magnetycznego, niemalże identyczne do zakłóceń powodowanych eksplozją statku magnetycznego. Z kolei zgodnie z prawem bilansowania energetycznego omówionym powyżej, zakłócenia od poszczególnych takich eksplozji nawzajem się sumują, zwiększając swój destrukcyjny wpływ na organizmy ludzi i zwierząt żyjących na naszej planecie. Od chwili rozpoczęcia eksperymentów z bronią jądrową nasza cywilizacja pracowicie stara się osiągnąć sumarycznym wydatkiem magnetycznym wszystkich eksplodowanych dotychczas bomb energię rzędu tej wyzwolonej podczas eksplozji Tapanui. Przykładowo dotychczas największa na naszej planecie bomba wodorowa zdetonowana w 1961 roku przez Związek Radziecki posiadała całkowity wydatek energetyczny wynoszący 58 megaton TNT - aczkolwiek obecnie nie jest jeszcze wiadomo ile procent z tego całkowitego wydatku uwolnione zostało w postaci zakłócającej nasze pole energii magnetycznej, ile zaś w postaci mniej szkodliwych dla naszej cywilizacji form takich jak energia cieplna, promieniowanie, itp. Jest więc wysoce prawdopodobne że eksperymenty z bronią jądrową, niestety, już zapoczątkowały na naszej planecie nadejście długotrwałego okresu "neo-średniowiecza". W takim zaś przypadku samo tylko eksperymentowanie z bronią jądrową może okazać się równie tragiczne w skutkach dla naszej cywilizacji jak użycie tej broni przeciwko ludzkości w bezsensownej wojnie nuklearnej. Na wypadek więc że podana tu hipoteza może okazać się poprawną, wskazanym byłoby natychmiastowe zaprzestanie wszelkich dalszych eksperymentów z bronią jądrową. Zwłaszcza, że ewentualne pogłębianie się "neo-średniowiecza" stanowi tylko jedno z wielu możliwych niebezpieczeństw ich kontynuacji (innym może być kolejny "poślizg" skorupy ziemskiej, jakiego dewastacyjne skutki dla naszej cywilizacji łatwo sobie wydedukować z opisów zawartych w niniejszej monografii).</w:t>
      </w:r>
    </w:p>
    <w:p>
      <w:pPr>
        <w:pStyle w:val="Normal"/>
        <w:jc w:val="both"/>
        <w:rPr/>
      </w:pPr>
      <w:r>
        <w:rPr>
          <w:rFonts w:cs="Times New Roman" w:ascii="Times New Roman" w:hAnsi="Times New Roman"/>
          <w:shadow w:val="false"/>
          <w:sz w:val="24"/>
          <w:szCs w:val="24"/>
          <w:lang w:val="pl-PL" w:eastAsia="en-US"/>
        </w:rPr>
        <w:tab/>
        <w:t>Podsumujmy więc teraz w skróconej formie prognozę na przyszłość jaka zgodnie z rozważaniami autora wyłania się z obecnego entuzjazmu w nieograniczanej emisji niszczycielskich wibracji magnetycznego chaosu. Oto ona. "Chaotyczne wibracje pola magnetycznego w sposób niekontrolowany generowane przez eksplozje broni jądrowej oraz dzisiejsze urządzenia techniczne akumulują się za pośrednictwem mechanizmu telepatii w organizmach ludzi i zwierząt powodując pogłębiającą się z czasem trwałą degenerację ich zdrowia, zachowań, myślenia, nastawień, filozofii, itp. To z kolei sprowadza na Ziemię stopniowe nadejście okresu neo-średniowiecza ze wszystkimi jego złowieszczymi następstwami doskonale nam znanymi z historii, a być może wiedzie do nawet groźniejszych następstw ."</w:t>
      </w:r>
    </w:p>
    <w:p>
      <w:pPr>
        <w:pStyle w:val="Normal"/>
        <w:jc w:val="both"/>
        <w:rPr/>
      </w:pPr>
      <w:r>
        <w:rPr>
          <w:rFonts w:cs="Times New Roman" w:ascii="Times New Roman" w:hAnsi="Times New Roman"/>
          <w:shadow w:val="false"/>
          <w:sz w:val="24"/>
          <w:szCs w:val="24"/>
          <w:lang w:val="pl-PL" w:eastAsia="en-US"/>
        </w:rPr>
        <w:tab/>
        <w:t>Autor aż z dwóch powodów użył tutaj nazwy "neo-średniowiecze" dla opisania okresu jaki zaledwie około 50 lat temu nasza cywilizacja rozpoczęła ściągać na siebie poprzez bezmyślne eksperymenty z bronią jądrową wprowadzające wibracyjne zakłócenia do konfiguracji ziemskiego pola magnetycznego, oraz nieprzerwanie pogłębia niekontrolowaną emisją chaotycznych wibracji magnetycznych z urządzeń technicznych. Po pierwsze nazwa ta sugeruje, że nadchodzący okres będzie podobny do oryginalnego średniowiecza pod względem generalnych trendów demonstrowanych przez poszczególne społeczeństwa. Możemy więc się spodziewać stopniowego nadejścia fali degeneracji zdrowotnej, okrucieństwa, niesprawiedliwości społecznej, histerii, religijnego fanatyzmu, upadku intelektualnego, naukowego i moralnego, itp. Drugim powodem jest, że aczkolwiek generalne trendy będą podobne jak te w oryginalnym średniowieczu, ich aktualna realizacja będzie nieco inna ponieważ poziom naszej cywilizacji w międzyczasie się zmienił. (Podobnie jak styl architektoniczny "neo-gotyk" starał się kopiować generalne linie oryginalnego "gotyku" jednakże zarówno użyte tworzywa budowlane, jak i wygląd i wyposażenie pomieszczeń były już bardziej nowoczesne.)</w:t>
      </w:r>
    </w:p>
    <w:p>
      <w:pPr>
        <w:pStyle w:val="Normal"/>
        <w:jc w:val="both"/>
        <w:rPr/>
      </w:pPr>
      <w:r>
        <w:rPr>
          <w:rFonts w:cs="Times New Roman" w:ascii="Times New Roman" w:hAnsi="Times New Roman"/>
          <w:shadow w:val="false"/>
          <w:sz w:val="24"/>
          <w:szCs w:val="24"/>
          <w:lang w:val="pl-PL" w:eastAsia="en-US"/>
        </w:rPr>
        <w:tab/>
        <w:t>Niestety, nadejście neo-średniowiecza nie jest jeszcze najgorszym następstwem stopniowego akumulowania się hałasu telepatycznego w ciałach ludzkich. Jeszcze gorszym od niego może bowiem okazać się hipotetyczne zjawisko jakie autor nazywa "śmiercią telepatyczną ludzkości". Śmierć taka objawiałaby się nagłym, masowym, oraz niemal równoczesnym umieraniem niemal wszystkich ludzi na naszej planecie, następującym z medycznie niezrozumiałych powodów. Jej mechanizm byłby następujący. Wibracje hałasu telepatycznego rezonujące wokół naszej planety posiadają niemal taki sam poziom średniego natężenia we wszystkich miejscach na Ziemi. Stąd organizm każdego mieszkańca naszej planety wchłania je i akumuluje w sobie na bardzo podobny sposób i tempo. Nie wiedząc wcale o tym ludzie więc zwolna ładowaliby swoje ciała śmiercionośną energią hałasu telepatycznego podobnie jak pracownicy reaktora atomowego pozbawieni urządzeń moniturujących ładowaliby się stopniowo radiaktywnością. Po upływie określonego czasu u wszystkich ludzi równocześnie poziom naładowania tą energią przekroczyłby wartość krytyczną. W okresie kiedy to nastąpiłoby ludzie nagle, bez medycznie oczywistych powodów, zaczęliby masowo wymierać. Katastrofy tej najprawdopodobniej nie przeżyłby nikt z ludzi, ponieważ z uwagi na rezonacyjne zdolności naszej planety, hałas telepatyczny zanika w otoczeniu bardzo wolno i występował będzie bardzo długo już po wyeliminowaniu źródeł go generujących. Gdyby zaś ją ktoś przetrwał, byłaby to zapewne niewielka garstka osób których organizmy z jakichś tam powodów okazały się nieco bardziej odporne od innych.</w:t>
      </w:r>
    </w:p>
    <w:p>
      <w:pPr>
        <w:pStyle w:val="Normal"/>
        <w:jc w:val="both"/>
        <w:rPr/>
      </w:pPr>
      <w:r>
        <w:rPr>
          <w:rFonts w:cs="Times New Roman" w:ascii="Times New Roman" w:hAnsi="Times New Roman"/>
          <w:shadow w:val="false"/>
          <w:sz w:val="24"/>
          <w:szCs w:val="24"/>
          <w:lang w:val="pl-PL" w:eastAsia="en-US"/>
        </w:rPr>
        <w:tab/>
        <w:t>Jedno z najtrudniejszych zadań naukowca weryfikującego wypełnianie się złowróżebnej prognozy podobnej do tej przytoczonej powyżej o nadchodzeniu epoki neo-średniowiecza na Ziemię, jest wychwycenie i zidentyfikowanie generalnych trendów zarysowujących się w czasach w których on żyje. £atwo jest bowiem opisywać takie trendy gdy posiada się kilkaset lat perspektywy historycznej w spojrzeniu na daną epokę, jednakże przestają one być widoczne czy wykrywalne kiedy ktoś osobiście bierze udział w ich kształtowaniu. Być może więc obecna generacja mieszkańców Ziemi uczestniczy właśnie w staczaniu się naszej cywilizacji do początkowego okresu opisanego tu neo-średniowiecza nie zdając sobie wcale z tego sprawy. Istnieje bowiem szereg zjawisk które zależnie od punktu widzenia mogą zostać zinterpretowane albo jako przejawy generalnych trendów neo-średniowiecza, albo też jako kolejne fazy ewolucji i chwilowych cykli przez jakie przechodzi nasza cywilizacja. Wymieńmy dla przykładu kilka z nich.</w:t>
      </w:r>
    </w:p>
    <w:p>
      <w:pPr>
        <w:pStyle w:val="Normal"/>
        <w:jc w:val="both"/>
        <w:rPr/>
      </w:pPr>
      <w:r>
        <w:rPr>
          <w:rFonts w:cs="Times New Roman" w:ascii="Times New Roman" w:hAnsi="Times New Roman"/>
          <w:shadow w:val="false"/>
          <w:sz w:val="24"/>
          <w:szCs w:val="24"/>
          <w:lang w:val="pl-PL" w:eastAsia="en-US"/>
        </w:rPr>
        <w:tab/>
        <w:t>1. Epidemie strasznych chorób jakie ostatnio zaczęły nękać naszą cywilizację. Ich wybuchy następują w czasach gdy zdawałoby się nasza medycyna odniosła już całkowity sukces nad naturą. Na dodatek ostatnio zarówno ich liczba jak i ich szkodliwość wyraźnie się nasiliły. Przeglądnijmy tu pokrótce najstraszliwsze z nich, jakich działanie ujawniło się w okresie pisania niniejszej monografii.</w:t>
      </w:r>
    </w:p>
    <w:p>
      <w:pPr>
        <w:pStyle w:val="Normal"/>
        <w:jc w:val="both"/>
        <w:rPr/>
      </w:pPr>
      <w:r>
        <w:rPr>
          <w:rFonts w:cs="Times New Roman" w:ascii="Times New Roman" w:hAnsi="Times New Roman"/>
          <w:shadow w:val="false"/>
          <w:sz w:val="24"/>
          <w:szCs w:val="24"/>
          <w:lang w:val="pl-PL" w:eastAsia="en-US"/>
        </w:rPr>
        <w:tab/>
        <w:t>- AIDS. Epidemia "aids" jest obecnie najbardziej znana jako że nęka ona naszą cywilizację już od najdłuższego czasu. Aczkolwiek intensywne badania nad tą chorobą prowadzone są nieustannie od około 1982 roku, jak dotychczas nie posunęliśmy się naprzód w jej opanowywaniu.</w:t>
      </w:r>
    </w:p>
    <w:p>
      <w:pPr>
        <w:pStyle w:val="Normal"/>
        <w:jc w:val="both"/>
        <w:rPr/>
      </w:pPr>
      <w:r>
        <w:rPr>
          <w:rFonts w:cs="Times New Roman" w:ascii="Times New Roman" w:hAnsi="Times New Roman"/>
          <w:shadow w:val="false"/>
          <w:sz w:val="24"/>
          <w:szCs w:val="24"/>
          <w:lang w:val="pl-PL" w:eastAsia="en-US"/>
        </w:rPr>
        <w:tab/>
        <w:t>- Dżuma. Inna, być może nie tak jeszcze znana, jest epidemia dżumy ("Pneumonic Plague") która we wrześniu (September) 1994 roku wybuchła w Indiach, w małym miasteczku Surat z prowincji Madras, uśmiercając 60 osób i zarażając dalszych 3000. Choroba ta uważana była od dawna za całkowicie wygasłą na naszej planecie.</w:t>
      </w:r>
    </w:p>
    <w:p>
      <w:pPr>
        <w:pStyle w:val="Normal"/>
        <w:jc w:val="both"/>
        <w:rPr/>
      </w:pPr>
      <w:r>
        <w:rPr>
          <w:rFonts w:cs="Times New Roman" w:ascii="Times New Roman" w:hAnsi="Times New Roman"/>
          <w:shadow w:val="false"/>
          <w:sz w:val="24"/>
          <w:szCs w:val="24"/>
          <w:lang w:val="pl-PL" w:eastAsia="en-US"/>
        </w:rPr>
        <w:tab/>
        <w:t>- Ebola. W dniach 10 do 13 maja 1995 roku widzowie dzienników telewizyjnych na całym świecie zaszokowani zostali obrazami najbardziej (z znanych ludziom) śmiertelnej choroby wirusowej zwanej "ebola" jaka wybuchła w miasteczku Kikwit w Zairze. Do 10 maja 1995 roku umarło tam na nią 59 osób w czasie do 6 dni od chwili zarażenia. Do końca 1995 roku uśmierciła ona tam ponad 260 ludzi, w tym sporą liczbę lekarzy i pilęgniarek opiekujących się chorymi. Zabija ona 90% zarażonych poprzez rozpuszczenie ich ciała i wewnętrznych organów.</w:t>
      </w:r>
    </w:p>
    <w:p>
      <w:pPr>
        <w:pStyle w:val="Normal"/>
        <w:jc w:val="both"/>
        <w:rPr/>
      </w:pPr>
      <w:r>
        <w:rPr>
          <w:rFonts w:cs="Times New Roman" w:ascii="Times New Roman" w:hAnsi="Times New Roman"/>
          <w:shadow w:val="false"/>
          <w:sz w:val="24"/>
          <w:szCs w:val="24"/>
          <w:lang w:val="pl-PL" w:eastAsia="en-US"/>
        </w:rPr>
        <w:tab/>
        <w:t>- "Necrotising fascitis" albo ciało zjadająca bakteria. Pojawia się ona coraz częściej w różnych częściach świata. Jest ona nowym szczepem niewinnej uprzednio bakterii "streptococcus group A" jaka kiedyś powodowała anginy i bóle gardła. Obecnie gdy wniknie ona w otwartą ranę, zjada ciało ludzkie i mięśnie warstewka po warstewce, zamieniając je na formę płynną. Jeśli zaatakowana przez nią część ciała nie zostanie natychmiast amputowana, powoduje śmierć w ciągu około 24 godzin. W 1994 roku zabiła ona 22 ludzi w Anglii i Walii, podczas gdy liczba jej przypadków w Kanadzie wzrosła 5-cio krotnie. W 1995 roku przeniosła się też do Hong Kongu.</w:t>
      </w:r>
    </w:p>
    <w:p>
      <w:pPr>
        <w:pStyle w:val="Normal"/>
        <w:jc w:val="both"/>
        <w:rPr/>
      </w:pPr>
      <w:r>
        <w:rPr>
          <w:rFonts w:cs="Times New Roman" w:ascii="Times New Roman" w:hAnsi="Times New Roman"/>
          <w:shadow w:val="false"/>
          <w:sz w:val="24"/>
          <w:szCs w:val="24"/>
          <w:lang w:val="pl-PL" w:eastAsia="en-US"/>
        </w:rPr>
        <w:tab/>
        <w:t xml:space="preserve">- Dengue jest rodzajem wirusowej gorączki przenoszonej przez komary w tropikalnych krajach (np. Malezji). Dotychczas była ona relatywnie mało szkodliwa i przykładowo w Malezji w najgorszych latach 1982 do 1989 raportowano jedynie 500 do 2500 przypadków rocznie. Jednakże od 1990 roku choroba ta zaczęła tam się nasilać, w 1995 roku osiągając raportowane 6543 przypadki (podobno nieraportowane przypadki osiągają tam poziom około 13000) z czego 28 śmiertelnych. Pod koniec 1995 roku odkryto tam też, że pojawił się nowy strain tego wirusa, zwany "Dengue 2" jaki jest bardziej śmiertelny i agresywny (patrz </w:t>
      </w:r>
      <w:r>
        <w:rPr>
          <w:rFonts w:cs="Times New Roman" w:ascii="Times New Roman" w:hAnsi="Times New Roman"/>
          <w:shadow w:val="false"/>
          <w:sz w:val="24"/>
          <w:szCs w:val="24"/>
          <w:u w:val="single"/>
          <w:lang w:val="pl-PL" w:eastAsia="en-US"/>
        </w:rPr>
        <w:t>Sun</w:t>
      </w:r>
      <w:r>
        <w:rPr>
          <w:rFonts w:cs="Times New Roman" w:ascii="Times New Roman" w:hAnsi="Times New Roman"/>
          <w:shadow w:val="false"/>
          <w:sz w:val="24"/>
          <w:szCs w:val="24"/>
          <w:lang w:val="pl-PL" w:eastAsia="en-US"/>
        </w:rPr>
        <w:t xml:space="preserve"> (Malaysia), 10 May 1996, str. 9).</w:t>
      </w:r>
    </w:p>
    <w:p>
      <w:pPr>
        <w:pStyle w:val="Normal"/>
        <w:jc w:val="both"/>
        <w:rPr/>
      </w:pPr>
      <w:r>
        <w:rPr>
          <w:rFonts w:cs="Times New Roman" w:ascii="Times New Roman" w:hAnsi="Times New Roman"/>
          <w:shadow w:val="false"/>
          <w:sz w:val="24"/>
          <w:szCs w:val="24"/>
          <w:lang w:val="pl-PL" w:eastAsia="en-US"/>
        </w:rPr>
        <w:tab/>
        <w:t>- "Haemorragic feaver" podobny do "dengue" jakiego epidemia wybuchła w listopadzie 1995 roku w Nikaragui, tylko do dnia 5 listopada 1995 roku zabierając życie pomiędzy 18 a 39 osób. Artykuł [2D4] o tej strasznej chorobie pod tytułem "Mysterious and deadly disease hit Nicaragua" opublikowany był w "New Sunday Times" (Malaysia), 5 November 1995, strona 16.</w:t>
      </w:r>
    </w:p>
    <w:p>
      <w:pPr>
        <w:pStyle w:val="Normal"/>
        <w:jc w:val="both"/>
        <w:rPr/>
      </w:pPr>
      <w:r>
        <w:rPr>
          <w:rFonts w:cs="Times New Roman" w:ascii="Times New Roman" w:hAnsi="Times New Roman"/>
          <w:shadow w:val="false"/>
          <w:sz w:val="24"/>
          <w:szCs w:val="24"/>
          <w:lang w:val="pl-PL" w:eastAsia="en-US"/>
        </w:rPr>
        <w:tab/>
        <w:t>Powszechnie uważa się, że owe straszne choroby są zupełnie przypadkowym pojawieniem się serii nowych mikroorganizmów które okazują się nieco groźniejsze od poprzednich. Panuje też opinia, że większa niż poprzednio ich śmiertelność może być następstwem odpowiedzi jaką mikroorganizmy udzielają na powszechne użycie różnych lekarstw, przykładowo antybiotyków. Tymczasem, jeśli opisywana tutaj prognoza autora jest poprawna, wtedy pojawienie się tych chorób wcale nie jest następstwem coraz zjadliwszych mikroorganizmów, a raczej następstwem pogłębiającej się degeneracji immunologicznej ludzi. Degeneracja ta w pierwszym rzędzie spowodowana jest działaniem na organizmy ludzkie nasilającego się hałasu telepatycznego (patrz podrozdział G2.1.2), aczkolwiek inne czynniki, takie przykładowo jak wzrastające zatrucie otoczenia, dziura w warstwie ozonowej, itp., także dokładają swój udział. (Ciekawe że bardzo podobny pogląd wyrażony był też w artykule "AIDS - Profiting On Fear" opublikowanym na stonie 1 w angielskojęzycznym wydaniu (publikowanym w USA) niemieckiego czasopisma "Raum &amp; Zeit", Vol. 1, No. 5, 1989/90.)</w:t>
      </w:r>
    </w:p>
    <w:p>
      <w:pPr>
        <w:pStyle w:val="Normal"/>
        <w:jc w:val="both"/>
        <w:rPr/>
      </w:pPr>
      <w:r>
        <w:rPr>
          <w:rFonts w:cs="Times New Roman" w:ascii="Times New Roman" w:hAnsi="Times New Roman"/>
          <w:shadow w:val="false"/>
          <w:sz w:val="24"/>
          <w:szCs w:val="24"/>
          <w:lang w:val="pl-PL" w:eastAsia="en-US"/>
        </w:rPr>
        <w:tab/>
        <w:t>Oczywiście hałas telepatyczny degeneruje nie tylko zdrowie ludzi, ale również zwierząt i roślin. Zdaniem autora, w zakresie jego oddziaływania na ziemską faunę jego pierwsze ofiary obejmują, m.in. żaby które ostatnio szybko znikają z powierzchni naszej planety, oraz angielskie krowy, które w drugim kwartale 1996 roku skazane zostały na masową zagładę z powodu przenoszonej przez nie na ludzi tzw. "Bovine Spongiform Encephalopathy (BSE)" popularnie zwanej "mad cow disease" (szaleństwo krów) - czyli choroby wirusowej atakującej mózgi krów i owiec. Po przeniesieniu na ludzi choroba ta objawia się w formie tzw. "Creutzfeldt-Jakob Disease (CJD)". W zakresie oddziaływania na rośliny, zdaniem autora pierwsze ofiary hałasu telepatycznego obejmują m.in. nieodporne na niego drzewa zwane "wiązy" (po angielsku "elm") które od jakiegoś już czasu z nieuzasadnionych biologicznie powodów nagminnie usychają i bardzo szybko znikają z naszego drzewostanu.</w:t>
      </w:r>
    </w:p>
    <w:p>
      <w:pPr>
        <w:pStyle w:val="Normal"/>
        <w:jc w:val="both"/>
        <w:rPr/>
      </w:pPr>
      <w:r>
        <w:rPr>
          <w:rFonts w:cs="Times New Roman" w:ascii="Times New Roman" w:hAnsi="Times New Roman"/>
          <w:shadow w:val="false"/>
          <w:sz w:val="24"/>
          <w:szCs w:val="24"/>
          <w:lang w:val="pl-PL" w:eastAsia="en-US"/>
        </w:rPr>
        <w:tab/>
        <w:t>Jeśli przypadkiem omawiana w tym podrozdziale prognoza autora o ściąganiu na Ziemię neo-średniowiecza okaże się kiedyś porawna, wtedy opisywane powyżej groźne epidemie są jedynie pierwszą oznaką pogłębiającej się trwałej degeneracji zdrowotnej naszego społeczeństwa i początkiem całego szeregu dewastujących chorób jakie w nadchodzącej epoce omiotą naszą planetę podobnie jak to czyniły w oryginalnym średniowieczu. Obserwując więc co przyszłość nam przeniesie nie zamykajmy swoich umysłów na zaprezentowaną tutaj możliwość, wskazuje nam ona wszakże prosty sposób na naprawę sytuacji poprzez zwykłe zaprzestanie telepatycznie hałasotwórczych emisji elektromagnetycznych (np. całkowite zaniechanie dalszych eksplozji nuklearnych).</w:t>
      </w:r>
    </w:p>
    <w:p>
      <w:pPr>
        <w:pStyle w:val="Normal"/>
        <w:jc w:val="both"/>
        <w:rPr/>
      </w:pPr>
      <w:r>
        <w:rPr>
          <w:rFonts w:cs="Times New Roman" w:ascii="Times New Roman" w:hAnsi="Times New Roman"/>
          <w:shadow w:val="false"/>
          <w:sz w:val="24"/>
          <w:szCs w:val="24"/>
          <w:lang w:val="pl-PL" w:eastAsia="en-US"/>
        </w:rPr>
        <w:tab/>
        <w:t>2. Stopniowe zmiany biologiczne u nadchodzących generacji. Zmiany te zaobserwowano już w wielu różnych obszarach. Przytoczmy tutaj kilka ich przykładów.</w:t>
      </w:r>
    </w:p>
    <w:p>
      <w:pPr>
        <w:pStyle w:val="Normal"/>
        <w:jc w:val="both"/>
        <w:rPr/>
      </w:pPr>
      <w:r>
        <w:rPr>
          <w:rFonts w:cs="Times New Roman" w:ascii="Times New Roman" w:hAnsi="Times New Roman"/>
          <w:shadow w:val="false"/>
          <w:sz w:val="24"/>
          <w:szCs w:val="24"/>
          <w:lang w:val="pl-PL" w:eastAsia="en-US"/>
        </w:rPr>
        <w:tab/>
        <w:tab/>
        <w:t>(2a) Zmiany w działaniu mózgu. Jednym z ich objawów jest przykładowo nieustanny, aczkolwiek nieznaczny, spadek średniej wartości współczynnika IQ (inteligencji) u młodzieży z rozwiniętych krajów, oraz nieprzerwane obniżanie się ich wyników w nauce. Oczywiście ów spadek inteligencji u młodzieży może być spowodowany wieloma czynnikami. Aby wskazać tutaj jakieś ich przykłady, może on być:</w:t>
      </w:r>
    </w:p>
    <w:p>
      <w:pPr>
        <w:pStyle w:val="Normal"/>
        <w:jc w:val="both"/>
        <w:rPr/>
      </w:pPr>
      <w:r>
        <w:rPr>
          <w:rFonts w:cs="Times New Roman" w:ascii="Times New Roman" w:hAnsi="Times New Roman"/>
          <w:shadow w:val="false"/>
          <w:sz w:val="24"/>
          <w:szCs w:val="24"/>
          <w:lang w:val="pl-PL" w:eastAsia="en-US"/>
        </w:rPr>
        <w:tab/>
        <w:tab/>
        <w:t>- Rezultatem ludowego wierzenia że zwiększony wzrost ciała ludzi powoduje przytłumianie ich atrybutów intelektualnych. Ponieważ średnia wysokość wzrostu mieszkańców naszej planety nieustannie rośnie, stąd zgodnie z tym wierzeniem ich średni poziom intelegencji powinien nieustannie się zmniejszać. Warto tutaj dodać, że powyższe ludowe wierzenie ostatnio znalazło też matematyczne poparcie w postaci tzw. "równań inteligencji" i "równań wzrostu" wprowadzonych i wyjaśnionych w podrozdziałach II6.2 i II6.3 monografii [1/3].</w:t>
      </w:r>
    </w:p>
    <w:p>
      <w:pPr>
        <w:pStyle w:val="Normal"/>
        <w:jc w:val="both"/>
        <w:rPr/>
      </w:pPr>
      <w:r>
        <w:rPr>
          <w:rFonts w:cs="Times New Roman" w:ascii="Times New Roman" w:hAnsi="Times New Roman"/>
          <w:shadow w:val="false"/>
          <w:sz w:val="24"/>
          <w:szCs w:val="24"/>
          <w:lang w:val="pl-PL" w:eastAsia="en-US"/>
        </w:rPr>
        <w:tab/>
        <w:tab/>
        <w:t>- Rezultatem działania dzisiejszej muzyki (wyniki różnych badań naukowych zdają się wykazywać, że melodyjna muzyka złożona z dźwięków harmonicznych stymuluje potencjał intelektualny, natomiast chaotyczny hałas akustyczny powoduje obniżanie tego potencjału - patrz też podrozdział G2.1.2).</w:t>
      </w:r>
    </w:p>
    <w:p>
      <w:pPr>
        <w:pStyle w:val="Normal"/>
        <w:jc w:val="both"/>
        <w:rPr/>
      </w:pPr>
      <w:r>
        <w:rPr>
          <w:rFonts w:cs="Times New Roman" w:ascii="Times New Roman" w:hAnsi="Times New Roman"/>
          <w:shadow w:val="false"/>
          <w:sz w:val="24"/>
          <w:szCs w:val="24"/>
          <w:lang w:val="pl-PL" w:eastAsia="en-US"/>
        </w:rPr>
        <w:tab/>
        <w:tab/>
        <w:t xml:space="preserve">- Rezultatem upowszechniania się telewizji, gier komputerowych i komiksów, nie wspominając tu już o nieznanych jeszcze dokładnie rezultatach działania hormonów wzrostu, pestycydów i innych chemikalii jakimi nafaszerowana jest dzisiejsza żywność. </w:t>
      </w:r>
    </w:p>
    <w:p>
      <w:pPr>
        <w:pStyle w:val="Normal"/>
        <w:jc w:val="both"/>
        <w:rPr/>
      </w:pPr>
      <w:r>
        <w:rPr>
          <w:rFonts w:cs="Times New Roman" w:ascii="Times New Roman" w:hAnsi="Times New Roman"/>
          <w:shadow w:val="false"/>
          <w:sz w:val="24"/>
          <w:szCs w:val="24"/>
          <w:lang w:val="pl-PL" w:eastAsia="en-US"/>
        </w:rPr>
        <w:tab/>
        <w:tab/>
        <w:t>Na przekór jednak istnienia i działania powyższych czynników, nie można całkowicie wykluczać, że spadek średniej wartości współczynnika IQ jest odnotowywalnym efektem i przejawem charakterystycznego dla neo-średniowiecza narastającego przytępienia umysłowego całego społeczeństwa.</w:t>
      </w:r>
    </w:p>
    <w:p>
      <w:pPr>
        <w:pStyle w:val="Normal"/>
        <w:jc w:val="both"/>
        <w:rPr/>
      </w:pPr>
      <w:r>
        <w:rPr>
          <w:rFonts w:cs="Times New Roman" w:ascii="Times New Roman" w:hAnsi="Times New Roman"/>
          <w:shadow w:val="false"/>
          <w:sz w:val="24"/>
          <w:szCs w:val="24"/>
          <w:lang w:val="pl-PL" w:eastAsia="en-US"/>
        </w:rPr>
        <w:tab/>
        <w:tab/>
        <w:t>Innym objawem zmian w działaniu mózgu może być też nasilanie się zboczeń i wypaczeń omawianych w punkcie 8 poniżej.</w:t>
      </w:r>
    </w:p>
    <w:p>
      <w:pPr>
        <w:pStyle w:val="Normal"/>
        <w:jc w:val="both"/>
        <w:rPr/>
      </w:pPr>
      <w:r>
        <w:rPr>
          <w:rFonts w:cs="Times New Roman" w:ascii="Times New Roman" w:hAnsi="Times New Roman"/>
          <w:shadow w:val="false"/>
          <w:sz w:val="24"/>
          <w:szCs w:val="24"/>
          <w:lang w:val="pl-PL" w:eastAsia="en-US"/>
        </w:rPr>
        <w:tab/>
        <w:tab/>
        <w:t>(2b) Leworęczność. Kolejnym objawem omawianych tu zmian społeczeństwa jest zaobserwowany ostatnio wzrost proporcji osób leworęcznych do praworęcznych (ostatni okres nasilenia się takiej proporcji zaobserwowany był właśnie w średniowieczu).</w:t>
      </w:r>
    </w:p>
    <w:p>
      <w:pPr>
        <w:pStyle w:val="Normal"/>
        <w:jc w:val="both"/>
        <w:rPr/>
      </w:pPr>
      <w:r>
        <w:rPr>
          <w:rFonts w:cs="Times New Roman" w:ascii="Times New Roman" w:hAnsi="Times New Roman"/>
          <w:shadow w:val="false"/>
          <w:sz w:val="24"/>
          <w:szCs w:val="24"/>
          <w:lang w:val="pl-PL" w:eastAsia="en-US"/>
        </w:rPr>
        <w:tab/>
        <w:tab/>
        <w:t xml:space="preserve">(2c) Spadek płodności. W artykule [1D4] pióra Hugo Gurdon'a "The lost tadpole - could sperm be made redundant?", opublikowany w </w:t>
      </w:r>
      <w:r>
        <w:rPr>
          <w:rFonts w:cs="Times New Roman" w:ascii="Times New Roman" w:hAnsi="Times New Roman"/>
          <w:shadow w:val="false"/>
          <w:sz w:val="24"/>
          <w:szCs w:val="24"/>
          <w:u w:val="single"/>
          <w:lang w:val="pl-PL" w:eastAsia="en-US"/>
        </w:rPr>
        <w:t>Sun Megazine</w:t>
      </w:r>
      <w:r>
        <w:rPr>
          <w:rFonts w:cs="Times New Roman" w:ascii="Times New Roman" w:hAnsi="Times New Roman"/>
          <w:shadow w:val="false"/>
          <w:sz w:val="24"/>
          <w:szCs w:val="24"/>
          <w:lang w:val="pl-PL" w:eastAsia="en-US"/>
        </w:rPr>
        <w:t xml:space="preserve"> (Lot 6, Lorong 51/217, 46050 Petaling Jaya, Malaysia), wydanie z Saturday, 29 June 1996, strony 20 i 21 przedstawiono niektóre rezultaty najnowszych badań spermy ludzkiej. Artykuł ten informuje, że w ostatnich latach mężczyźni urodzeni danego roku produkują średnio około 2% spermy mniej niż mężczyźni urodzeni poprzedniego roku. Jeśli więc trend ten nie zostanie odwrócony, wtedy mężczyźni urodzeni za jakieś 60 lat będą całkowicie bezpłodni! Pytanie jakie nasuwa się po poznaniu tej informacji to czy ów systematyczny spadek w liczebności ludzkiej spermy jest efektem działania właśnie hałasu telepatycznego (wszakże z danych historycznych wiadomo, że w okresie średniowiecza nastąpił globalny spadek zaludnienia, być może m.in. powodowany podobnym zanikiem liczebności spermy ówczesnych mężczyzn), oznaką iż nasza cywilizacja pomału osiąga datę genetycznie zaprogramowanego wymarcia (patrz podrozdział A1.2 w monografii [3]), czy też jedynie przejawem jakichś przejściowych problemów - przykładowo obecnym poziomem zanieczyszczenia naturalnego środowiska.</w:t>
      </w:r>
    </w:p>
    <w:p>
      <w:pPr>
        <w:pStyle w:val="Normal"/>
        <w:jc w:val="both"/>
        <w:rPr/>
      </w:pPr>
      <w:r>
        <w:rPr>
          <w:rFonts w:cs="Times New Roman" w:ascii="Times New Roman" w:hAnsi="Times New Roman"/>
          <w:shadow w:val="false"/>
          <w:sz w:val="24"/>
          <w:szCs w:val="24"/>
          <w:lang w:val="pl-PL" w:eastAsia="en-US"/>
        </w:rPr>
        <w:tab/>
        <w:t xml:space="preserve">3. Zwiększanie się ludzkiego okrucieństwa. W ostatnich czasach zaobserwować można wyraźny: </w:t>
      </w:r>
    </w:p>
    <w:p>
      <w:pPr>
        <w:pStyle w:val="Normal"/>
        <w:jc w:val="both"/>
        <w:rPr/>
      </w:pPr>
      <w:r>
        <w:rPr>
          <w:rFonts w:cs="Times New Roman" w:ascii="Times New Roman" w:hAnsi="Times New Roman"/>
          <w:shadow w:val="false"/>
          <w:sz w:val="24"/>
          <w:szCs w:val="24"/>
          <w:lang w:val="pl-PL" w:eastAsia="en-US"/>
        </w:rPr>
        <w:tab/>
        <w:tab/>
        <w:t>(3a) Wzrost okrcieństwa różnych grup (np. Khmer Rouge z Kambodży czy Tamil Tigers z Sri Lanka).</w:t>
      </w:r>
    </w:p>
    <w:p>
      <w:pPr>
        <w:pStyle w:val="Normal"/>
        <w:jc w:val="both"/>
        <w:rPr/>
      </w:pPr>
      <w:r>
        <w:rPr>
          <w:rFonts w:cs="Times New Roman" w:ascii="Times New Roman" w:hAnsi="Times New Roman"/>
          <w:shadow w:val="false"/>
          <w:sz w:val="24"/>
          <w:szCs w:val="24"/>
          <w:lang w:val="pl-PL" w:eastAsia="en-US"/>
        </w:rPr>
        <w:tab/>
        <w:tab/>
        <w:t>(3b) Wzrost okrucieństwa indywidualnych przywódców politycznych i religijnych (np. urodzonego w 1931 roku Pol Pota z Kambodży, urodzonego w 1924 roku Idi Amina prezydującego Ugandzie od 1971 do 1979 roku, czy urodzonego w 1955 roku guru Shoko Asahara z kultu dnia sądu ostatecznego "Aum Supreme Truth" w Japonii który w 1995 roku zdobył sobie złowieszczą sławę atakiem śmiercionośnym gazem na 5 pociągów w Tokio).</w:t>
      </w:r>
    </w:p>
    <w:p>
      <w:pPr>
        <w:pStyle w:val="Normal"/>
        <w:jc w:val="both"/>
        <w:rPr/>
      </w:pPr>
      <w:r>
        <w:rPr>
          <w:rFonts w:cs="Times New Roman" w:ascii="Times New Roman" w:hAnsi="Times New Roman"/>
          <w:shadow w:val="false"/>
          <w:sz w:val="24"/>
          <w:szCs w:val="24"/>
          <w:lang w:val="pl-PL" w:eastAsia="en-US"/>
        </w:rPr>
        <w:tab/>
        <w:tab/>
        <w:t xml:space="preserve">(3c) Wzrost okrucieństwa indywidualnych osób (np. coraz częstsze ostatnio serie morderstw czy zastrzeleń współziomków popełnianych przez te same osoby). </w:t>
      </w:r>
    </w:p>
    <w:p>
      <w:pPr>
        <w:pStyle w:val="Normal"/>
        <w:jc w:val="both"/>
        <w:rPr/>
      </w:pPr>
      <w:r>
        <w:rPr>
          <w:rFonts w:cs="Times New Roman" w:ascii="Times New Roman" w:hAnsi="Times New Roman"/>
          <w:shadow w:val="false"/>
          <w:sz w:val="24"/>
          <w:szCs w:val="24"/>
          <w:lang w:val="pl-PL" w:eastAsia="en-US"/>
        </w:rPr>
        <w:t>Czy wszystko to jest pierwszym zwiastunem wtórnego barbarzyństwa powracającego do naszej cywilizacji czy też odosobnionymi przykładami zwyrodnienia?</w:t>
      </w:r>
    </w:p>
    <w:p>
      <w:pPr>
        <w:pStyle w:val="Normal"/>
        <w:jc w:val="both"/>
        <w:rPr/>
      </w:pPr>
      <w:r>
        <w:rPr>
          <w:rFonts w:cs="Times New Roman" w:ascii="Times New Roman" w:hAnsi="Times New Roman"/>
          <w:shadow w:val="false"/>
          <w:sz w:val="24"/>
          <w:szCs w:val="24"/>
          <w:lang w:val="pl-PL" w:eastAsia="en-US"/>
        </w:rPr>
        <w:tab/>
        <w:t>4. Gwałtowne zawężanie się zainteresowań społeczeństw do osiągnięć chwili obecnej. Manifestuje się ono na kilka różnorodnych sposobów, np. poprzez: (4a) ograniczanie się zainteresowań znacznej części społeczeństwa wyłącznie do spraw dotyczących aktualnej konsumpcji (przykładowo do: wielkości dochodu, zakupu nowych dóbr, jedzenia, programu telewizyjnego, ulubionego meczu, zmian w smaku piwa) przy jednoczesnym zaprzestaniu zwracania uwagi na długoterminowe efekty takiego zachowania (np. moralność, środowisko, zdrowie, przyszły kierunek kariery zawodowej, itp.); (4b) preferowanie programów, filmów oraz książek które aczkolwiek całkowicie pozbawione intelektualnej i moralnej wymowy "pełne są akcji"; (4c) kierowanie uwagi większości osób wyłącznie na przedsięwzięcia dające natychmiastowe korzyści (np. rabunek ekonomiczny zamiast długoterminowego planowania i systematycznego zdążania do generalnej poprawy); (4d) zaniku długoterminowych inwestycji i projektów badawczych jakie przynosiłyby korzyści dopiero po wielu latach); (4e) przerywanie lub zaniechywanie karier zawodowych wymagających wielu lat kształcenia się i doskonalenia zawodowego oraz spowodowany tym spadek jakości produktów w każdej dziedzinie (np. dzisiejsze samochody nie są tak trwałe i niezawodne jak dawniej, dzisiejsza muzyka nie jest tak kunsztowna i dopracowana jak dawniej, dzisiejsi artyści są dalecy od perfekcji dawnych sław); itp. Czy zjawisko to jest sygnałem tak znamiennego dla okresu średniowiecza generalnego "kurczenia się intelektualnego" całego naszego społeczenstwa, czy też jedynie przejawem osiągnięcia dobrobytu i związanego z tym przejścia na konsumpcyjny styl życia?</w:t>
      </w:r>
    </w:p>
    <w:p>
      <w:pPr>
        <w:pStyle w:val="Normal"/>
        <w:jc w:val="both"/>
        <w:rPr/>
      </w:pPr>
      <w:r>
        <w:rPr>
          <w:rFonts w:cs="Times New Roman" w:ascii="Times New Roman" w:hAnsi="Times New Roman"/>
          <w:shadow w:val="false"/>
          <w:sz w:val="24"/>
          <w:szCs w:val="24"/>
          <w:lang w:val="pl-PL" w:eastAsia="en-US"/>
        </w:rPr>
        <w:tab/>
        <w:t>5. Pogłębiający się kryzys ekonomiczny o zasięgu światowym. Czy jest on przejawem usztywnienia, radykalizacji i neo-feudalizmu w ekonomii, czy też jedynie przejawem chwilowych oscylacji rynku od koniunktury do zastoju?</w:t>
      </w:r>
    </w:p>
    <w:p>
      <w:pPr>
        <w:pStyle w:val="Normal"/>
        <w:jc w:val="both"/>
        <w:rPr/>
      </w:pPr>
      <w:r>
        <w:rPr>
          <w:rFonts w:cs="Times New Roman" w:ascii="Times New Roman" w:hAnsi="Times New Roman"/>
          <w:shadow w:val="false"/>
          <w:sz w:val="24"/>
          <w:szCs w:val="24"/>
          <w:lang w:val="pl-PL" w:eastAsia="en-US"/>
        </w:rPr>
        <w:tab/>
        <w:t>6. Narastanie stosunków społecznych zmuszających dzieci do dziedziczenia zawodu ich rodziców. Czy fakt, szczególnie ostro obserwowany obecnie na Zachodzie, iż dzieci skazywane są na przejmowanie zawodu rodziców (np. jedynie dzieci lekarzy stać na zostanie lekarzami, tylko dzieci artystów mają dostęp do poparcia i stosunków koniecznych dla zostania artystami, dzieciom robotników brakuje przykładu i wzorca mobilizującego je do zostania czymkolwiek innym niż robotnikami, zaś dzieci rolników wyrastają w warunkach implikujących ich zostanie rolnikami), jest jedynie przejawem chwilowych trudności ekonomicznych czy też oznaką wtórnej feudalizacji naszego społeczeństwa?</w:t>
      </w:r>
    </w:p>
    <w:p>
      <w:pPr>
        <w:pStyle w:val="Normal"/>
        <w:jc w:val="both"/>
        <w:rPr/>
      </w:pPr>
      <w:r>
        <w:rPr>
          <w:rFonts w:cs="Times New Roman" w:ascii="Times New Roman" w:hAnsi="Times New Roman"/>
          <w:shadow w:val="false"/>
          <w:sz w:val="24"/>
          <w:szCs w:val="24"/>
          <w:lang w:val="pl-PL" w:eastAsia="en-US"/>
        </w:rPr>
        <w:tab/>
        <w:t>7. Rozluźnianie się więzi rodzinnych i postęp znieczulicy w stosunkach pomiędzy krewnymi. Jeszcze kilkadziesiąt lat temu trudno było zrozumieć stosunki średniowieczne gdy mąż zeznawał w inkwizycji przeciwko własnej żonie, brat zabijał brata dla tronu czy dziedzictwa, zaś siostrę darowywało się wrogowi dla zarobienia kilku lat pokoju. W miarę jednak rozluźniania się więzi rodzinnych w ostatnich dziesięcioleciach, podobne trendy, tyle że w nowocześniejszym kontekście, zaczynają pojawiać się i w naszym społeczeństwie.</w:t>
      </w:r>
    </w:p>
    <w:p>
      <w:pPr>
        <w:pStyle w:val="Normal"/>
        <w:jc w:val="both"/>
        <w:rPr/>
      </w:pPr>
      <w:r>
        <w:rPr>
          <w:rFonts w:cs="Times New Roman" w:ascii="Times New Roman" w:hAnsi="Times New Roman"/>
          <w:shadow w:val="false"/>
          <w:sz w:val="24"/>
          <w:szCs w:val="24"/>
          <w:lang w:val="pl-PL" w:eastAsia="en-US"/>
        </w:rPr>
        <w:tab/>
        <w:t>8. Pojawianie się najróżnorodniejszych zboczeń i wypaczeń. Ich ekstremalnym wyrazem są zboczenia seksualne. Nasza planeta przeżywa w ostatnich latach ogromne nasilenie tych zachowań. Czy ich uzewnętrznianie się jest jedynie przejawem liberalizacji światopoglądów, czy też wyrazem narastającego dziwaczenia i wypaczeń podobnych do tych jakie wystąpiły w oryginalnym średniowieczu.</w:t>
      </w:r>
    </w:p>
    <w:p>
      <w:pPr>
        <w:pStyle w:val="Normal"/>
        <w:jc w:val="both"/>
        <w:rPr/>
      </w:pPr>
      <w:r>
        <w:rPr>
          <w:rFonts w:cs="Times New Roman" w:ascii="Times New Roman" w:hAnsi="Times New Roman"/>
          <w:shadow w:val="false"/>
          <w:sz w:val="24"/>
          <w:szCs w:val="24"/>
          <w:lang w:val="pl-PL" w:eastAsia="en-US"/>
        </w:rPr>
        <w:tab/>
        <w:t>Za przejaw nasilających się wypaczeń innego rodzaju można też uważać niektóre dziwactwa współczesnej sztuki, oraz istnienie ciągle rosnącej liczby osób którzy smakują się w nich i popierają je jako ich konsumenci. Czy wypaczenia te są wyrazem generalnego upadku smaku artystycznego podobnego do tego jaki wystąpił w oryginalnym średniowieczu, czy też przejściowym wyrazem nowych poszukiwań twórczych przez które przechodzi współczesna sztuka?</w:t>
      </w:r>
    </w:p>
    <w:p>
      <w:pPr>
        <w:pStyle w:val="Normal"/>
        <w:jc w:val="both"/>
        <w:rPr/>
      </w:pPr>
      <w:r>
        <w:rPr>
          <w:rFonts w:cs="Times New Roman" w:ascii="Times New Roman" w:hAnsi="Times New Roman"/>
          <w:shadow w:val="false"/>
          <w:sz w:val="24"/>
          <w:szCs w:val="24"/>
          <w:lang w:val="pl-PL" w:eastAsia="en-US"/>
        </w:rPr>
        <w:tab/>
        <w:t>9. Stopniowe zaniżanie się średniego poziomu naszej nauki. Jego najważniejszym przejawem jest stopniowy spadek efektywności prac naukowych oraz zanik/brak przełomowych osiągnięć naukowo-technicznych. Innym notowalnym przejawem jest zanik tradycji "dobrej roboty" naukowej, m.in. objawiający się poprzez wyraźny spadek zrozumiałości, przejrzystości, dostępności, rzetelności, głębi, bezstronności i obiektywności obecnych opracowań naukowych, oraz przedkładanie w nich formy nad treścią. Przykładowo wystarczy porównać sposób w jaki dzisiejsze podręczniki akademickie prezentują jakiś problem, ze sposobem w jaki ten sam problem prezentowany był w podręcznikach używanych kilkadziesiąt lat temu, aby natychmiast zauważyć różnicę w zrozumiałości, przejrzystości i dostępności ich opisów tekstowych oraz komunikatywności ich ilustracji. Z kolei jeśli osoba znająca określony problem porówna dzisiejsze publikacje i dysertacje naukowe z podobnymi pracami wydanymi kilkadziesiąt lat temu, zauważy ona że poziom naukowy dzisiejszych opracowań uległ wyraźnemu spłyceniu (np. wnioski dzisiejszych prac raczej podają co inni chcieliby w nich znaleźć zamiast tego co faktycznie wynika z danych badań, forma dzisiejszych prac zaczyna górować nad ich treścią, użycie skomplikowanego aparatu matematycznego często ukrywa płyciznę myślenia, itp.). Kolejnym przejawem tego upadku jest nagminne opuszczanie uczelni przez najzdolniejszych ludzi którzy tak źle się czują w atmosferze wewnętrznych sprzeczności, niekonsekwencji, skostnienia i ciasnoty myślenia dominującej dzisiejsze uczelnie iż wolą raczej pracować dla przemysłu lub dla prywatnych instytucji niż popierać postęp nauki. Czy owo zaniżanie się średniego poziomu dzisiejszej nauki jest wyrazem już zapoczątkowanego lawinowego procesu trwałego osłabiania się potencjału intelektualnego naszych najwybitniejszych myślicieli, czy też jedynie oznaką przejściowego zaadoptowania przez naukowców błędnego poglądu że wszystko co było do odkrycia zostało już odkryte, zaś nasza nauka i technika osiągnęła już poziom absolutnej doskonałości (stąd dalszy postęp może jedynie polegać na nieznacznym udoskonalaniu tego co już kiedyś zostało osiągnięte).</w:t>
      </w:r>
    </w:p>
    <w:p>
      <w:pPr>
        <w:pStyle w:val="Normal"/>
        <w:jc w:val="both"/>
        <w:rPr/>
      </w:pPr>
      <w:r>
        <w:rPr>
          <w:rFonts w:cs="Times New Roman" w:ascii="Times New Roman" w:hAnsi="Times New Roman"/>
          <w:shadow w:val="false"/>
          <w:sz w:val="24"/>
          <w:szCs w:val="24"/>
          <w:lang w:val="pl-PL" w:eastAsia="en-US"/>
        </w:rPr>
        <w:tab/>
        <w:t>10. Narastanie fanatyzmu religijnego, upolitycznienia religii, oraz stopniowe pojawianie się działań jakie nazwać możnaby początkiem neo-inkwizycji. Ostatnio w całym świecie zaobserwować się daje pogłębiający się wzrost radykalnych poglądów religijnych które tradycyjnie określane były nazwą "fanatyzm" i które stanowiły jedną z cech charakteryzujących okres oryginalnego średniowiecza. W całym świecie pogłębia się też upolitycznienie religii powiązane ze sięganiem przywódców religijnych po władzę polityczną oraz ich poszerzającym się ingerowaniem w świeckie aspekty życia społeczeństwa - bardzo podobne do identycznych trendów obserwowanych w oryginalnym średniowieczu. W wielu krajach zarysowywać się też zaczynają tendencje mogące świadczyć o stopniowym nawrocie religijnych represji, w średniowieczu objawiających się m.in. powołaniem do życia inkwizycji. Ich przykładem może być stopniowe odradzanie się cenzury religijnej obserwowane obecnie w wielu krajach, połączone nawet ze spaleniami książek na stosie (np. jedno z takich ostentacyjnych spaleń literatury nastąpiło w listopadzie 1996 roku; jego organizatorzy tak przekonani byli o swym prawie do narzucania innym własnych poglądów, że spalenia dokonali w sposób publiczny oraz zezwolili aby pokazane ono było w dzienniku telewizyjnym - w ten sposób dając sporo do myślenia nie tylko w zakresie swego poszanowania wolnej woli innych osób - patrz rozdział I monografii [1/3] oraz rozdział E monografii [3/2], ale także i swego stosunku do zanieczyszczania dymem ziemskiej atmosfery). Czy zjawiska te stanowią pierwsze oznaki powrotu identycznych trendów represyjnych obserwowanych w oryginalnym średniowieczu, czy też tylko dowód reakcyjnych zachowań niektórych przywódców religijnych starających się powstrzymać proces unaukowiania się i uświecczania życia dzisiejszych społeczeństw.</w:t>
      </w:r>
    </w:p>
    <w:p>
      <w:pPr>
        <w:pStyle w:val="Normal"/>
        <w:jc w:val="both"/>
        <w:rPr/>
      </w:pPr>
      <w:r>
        <w:rPr>
          <w:rFonts w:cs="Times New Roman" w:ascii="Times New Roman" w:hAnsi="Times New Roman"/>
          <w:shadow w:val="false"/>
          <w:sz w:val="24"/>
          <w:szCs w:val="24"/>
          <w:lang w:val="pl-PL" w:eastAsia="en-US"/>
        </w:rPr>
        <w:tab/>
        <w:t>11. Rywalizacja nauki z religią (zastępująca ich możliwą współpracę). Czy jest ona rodzajem współczesnych "wypraw krzyżowych" nastawionych na zdobycie monopolu i starających się zaprezentować naukę jako tą "lepszą wiarę", czy też jedynie przejawem zdrowego ścierania się poglądów?</w:t>
      </w:r>
    </w:p>
    <w:p>
      <w:pPr>
        <w:pStyle w:val="Normal"/>
        <w:jc w:val="both"/>
        <w:rPr/>
      </w:pPr>
      <w:r>
        <w:rPr>
          <w:rFonts w:cs="Times New Roman" w:ascii="Times New Roman" w:hAnsi="Times New Roman"/>
          <w:shadow w:val="false"/>
          <w:sz w:val="24"/>
          <w:szCs w:val="24"/>
          <w:lang w:val="pl-PL" w:eastAsia="en-US"/>
        </w:rPr>
        <w:tab/>
        <w:t>12. Pogłębianie się "represyjnego konserwatyzmu". Jest on zjawiskiem społecznym jakie autor opisał dokładniej w podrozdziale C8.3. Jednym z jego najłatwiej zauważalnych objawów jest nasilająca się podatność społeczeństwa na telepatyczne manipulowanie jego poglądami przez okupujących Ziemię UFOnautów. Z kolei następstwa tego manipulowania obejmują m.in.: histerię naukowców wymierzona przeciwko zwolennikom badań UFO, która już obecnie przejawia się usuwaniem UFOlogów z urzędów i uczelni, odmową publikowania dzieł UFOlogicznych; blokowanie postępu nauki i techniki w wielu dziedzinach jakie zagrażają dominacji UFOnautów nad ludźmi (wykaz tych blokowanych dziedzin przytoczony jest w podrozdziale V5.1.1 monografii [1/3]); itp. Czy jest to pierwszym zwiastunem "naukowej inkwizycji" jaka w dalszych etapach zaawansowania neo-średniowiecza może nawet doprowadzić do palenia na stosie książek razem z ich autorami, symptomem telepatycznej manipulacji naszego społeczeństwa przez okupującą nas cywilizację pozaziemską (patrz podrozdział B1), czy też jedynie chwilowym uwstecznieniem naszej nauki?</w:t>
      </w:r>
    </w:p>
    <w:p>
      <w:pPr>
        <w:pStyle w:val="Normal"/>
        <w:jc w:val="both"/>
        <w:rPr/>
      </w:pPr>
      <w:r>
        <w:rPr>
          <w:rFonts w:cs="Times New Roman" w:ascii="Times New Roman" w:hAnsi="Times New Roman"/>
          <w:shadow w:val="false"/>
          <w:sz w:val="24"/>
          <w:szCs w:val="24"/>
          <w:lang w:val="pl-PL" w:eastAsia="en-US"/>
        </w:rPr>
        <w:tab/>
        <w:t>13. Tendencje decentralizacyjne charakteryzowane rozpadem imperiów i państw na mniejsze "księstwa", lokalnymi wojnami, itp. Czy jest to powtórzeniem średniowiecznej ambicji zakładania księstewek, czy też naturalnym trendem nowoczesnych społeczeństw?</w:t>
      </w:r>
    </w:p>
    <w:p>
      <w:pPr>
        <w:pStyle w:val="Normal"/>
        <w:jc w:val="both"/>
        <w:rPr/>
      </w:pPr>
      <w:r>
        <w:rPr>
          <w:rFonts w:cs="Times New Roman" w:ascii="Times New Roman" w:hAnsi="Times New Roman"/>
          <w:shadow w:val="false"/>
          <w:sz w:val="24"/>
          <w:szCs w:val="24"/>
          <w:lang w:val="pl-PL" w:eastAsia="en-US"/>
        </w:rPr>
        <w:tab/>
        <w:t>Autor pozostawia czytelnikom udzielenie sobie własnej odpowiedzi na powyższe pytania. Być może warto też aby rozpoczęli oni własne studia porównujące generalne zjawiska i trendy zarysowujące się w obecnych czasach z podobnymi trendami charakterystycznymi dla średniowiecza.</w:t>
      </w:r>
    </w:p>
    <w:p>
      <w:pPr>
        <w:pStyle w:val="Normal"/>
        <w:jc w:val="both"/>
        <w:rPr/>
      </w:pPr>
      <w:r>
        <w:rPr>
          <w:rFonts w:cs="Times New Roman" w:ascii="Times New Roman" w:hAnsi="Times New Roman"/>
          <w:shadow w:val="false"/>
          <w:sz w:val="24"/>
          <w:szCs w:val="24"/>
          <w:lang w:val="pl-PL" w:eastAsia="en-US"/>
        </w:rPr>
        <w:tab/>
        <w:t>Na wypadek jednak gdyby przedstawiona tutaj prognoza powrotu neo-średniowiecza miała kiedyś okazać się prawdziwa, warto aby czytelnicy po zapoznaniu się z niniejszym podrozdziałem rozpatrzyli możliwość zmniejszania emisji telepatycznego/magnetycznego hałasu w swoim bezpośrednim otoczeniu (a stąd także zmniejszania poziomu absorpcji tego hałasu przez ich ciała). Uzyskanie takiego zmniejszania wymaga m.in. aby eliminować ze swego otoczenia wszelkie niepotrzebne źródła wibracji magnetycznych, t.j. aby: telewizory i komputery były wyłączane gdy nikt ich nie ogląda lub używa; elektryczne światła, wentylatory czy klimatyzatory powietrza były gaszone gdy nie są potrzebne; dopływ prądu do wszelkich nieużywanych urządzeń elektrycznych, elektronicznych, kabli, oraz przedłużaczy był odcinany; spanie na materacach elektrycznych a także niepotrzebne ogrzewanie mieszkania, wody, lub potraw spiralami elektrycznymi było unikane; budowanie, kupowanie, oraz zamieszkiwanie domów i mieszkań leżących pod liniami wysokiego napięcia, niedaleko kolei elektrycznych lub anten radiowych stacji nadawczych, w pobliżu dużych transformatorów, koło elektrowni lub stacji i anten radarowych było wystrzegane; posiadanie własnej kuchenki mikrofalowej było zaniechiwane; wsłuchiwanie się w wibracje magnetyczne ze słuchawek walkman'ów czy z magnetycznych głośników było ograniczane do niezbędnego minimum; wszelkie urządzenia zawierające cewki, wibrujące magnesy, silniczki elektryczne i inne źródła wibrującego pola magnetycznego jakie nie są nam w danej chwili potrzebne, takie jak telefony, faksy, niektóre ładowaczki akumulatorów, prostowniki, itp, były usuwane z pokoju w którym aktualnie przebywamy i wstawiane do któregoś z odleglejszych od nas pomieszczeń; itp. Oczywiście na makroskalę drastyczne zmniejszenie poziomu absorbowanego przez nasze ciała hałasu telepatycznego/magnetyczego uzyskać też można poprzez absolutny zakaz wszelkich eksplozji broni jądrowej.</w:t>
      </w:r>
    </w:p>
    <w:p>
      <w:pPr>
        <w:pStyle w:val="Normal"/>
        <w:jc w:val="both"/>
        <w:rPr/>
      </w:pPr>
      <w:r>
        <w:rPr>
          <w:rFonts w:cs="Times New Roman" w:ascii="Times New Roman" w:hAnsi="Times New Roman"/>
          <w:shadow w:val="false"/>
          <w:sz w:val="24"/>
          <w:szCs w:val="24"/>
          <w:lang w:val="pl-PL" w:eastAsia="en-US"/>
        </w:rPr>
        <w:tab/>
        <w:t>Na dodatek do powyższego autor rekomenduje czytelnikom zainteresowanie się różnymi metodami i dyscyplinami które dopomagają w pomniejszaniu niekorzystnego wpływu hałasu telepatycznego na nasze zdrowie i samopoczucie. Ich przykładem jest starożytna wiedza na temat chińskiego "Fung Schui" oraz wskazywane przez nią wytyczne dla unikania konfiguracji otoczenia które powodowałyby ogniskowanie, rezonowanie i wzmacnianie wibracji telepatycznych w kierunku miejsca naszego długotrwałego przebywania (patrz podrozdział G2.1.2). Inny przykład obejmuje radiestezję umożliwiającą wykrycie czy dane miejsca nie przenikane są przypadkiem nadmierną ilością wibracji telepatycznych emitowanych z dowolnych źródeł (patrz podrozdział G2.1.2.1).</w:t>
      </w:r>
    </w:p>
    <w:p>
      <w:pPr>
        <w:pStyle w:val="Normal"/>
        <w:jc w:val="both"/>
        <w:rPr/>
      </w:pPr>
      <w:r>
        <w:rPr>
          <w:rFonts w:cs="Times New Roman" w:ascii="Times New Roman" w:hAnsi="Times New Roman"/>
          <w:shadow w:val="false"/>
          <w:sz w:val="24"/>
          <w:szCs w:val="24"/>
          <w:lang w:val="pl-PL" w:eastAsia="en-US"/>
        </w:rPr>
        <w:tab/>
        <w:t xml:space="preserve">Nieustannie aczkolwiek zwolna wzrasta już świadomość dzisiejszego społeczeństwa na temat szkodliwości hałasu telepatycznego (a ściślej na temat szkodliwości wibrujących pól magnetycznych i elektrycznych które hałas ten generują - wszakże dzisiejsza nauka jak dotychczas oficjalnie przecież jeszcze nic nie wie o istnieniu fal telepatycznych). Najlepszym wyrazem wzrostu tej świadomości była krótka notatka zatytułowana "WHO bada następstwa zdrowotne" (t.j. "WHO studies health effects") jaka ukazała się w malezyjskim dzienniku Sun, wydanie z czwartku dnia 6 czerwca 1996 roku, strona 24. Oto jej treść. "Genewa, środa: Światowa Organizacja Zdrowotna {WHO} rozpoczęła pięcioletni projekt dla zbadania wpływu zdrowotnego pól elektrycznych i magnetycznych. Jednak eksperci WHO twierdzą że dotychczasowe badania nie ujawniają zdecydowanie iż zdrowie społeczeństwa zagrożone jest popularnymi urządzeniami elektrycznymi takimi jak telefony celularne, kuchenki mikrofalowe, suszarki włosów, golarki elektryczne oraz kosiarki do trawników. "Efekty zdrowotne takie jak rak, zmiany zachowania, utrata pamięci, choroby Parkinson'a i Alzheimer'a, AIDS, nagła śmierć noworodków, oraz samobójstwa, są powszechnie sugerowane jako wynik wystawienia na działanie pól elektromagnetycznych", oni poinformowali. - Reuter". </w:t>
      </w:r>
      <w:r>
        <w:rPr>
          <w:rFonts w:cs="Times New Roman" w:ascii="Times New Roman" w:hAnsi="Times New Roman"/>
          <w:shadow w:val="false"/>
          <w:sz w:val="24"/>
          <w:szCs w:val="24"/>
        </w:rPr>
        <w:t xml:space="preserve">(W oryginale angielskojęzycznym: "Geneva, Wed: The World Health Organisation has launched a five-year project to study the health effects of electric and magnetic fields. But WHO experts said existing studies show no clear public health threat from popular electronic goods like cellular phones, microwave ovens, hairdryers, electric razors and lawnmowers. "Health effects such as cancer, changes in behaviour, memory loss, Parkinson's and Alzheimer's diseases, AIDS, sudden infant death syndrome and suicides, have been suggested as resulting from exposure to electromagnetic fields", they said. - Reuter"). </w:t>
      </w:r>
      <w:r>
        <w:rPr>
          <w:rFonts w:cs="Times New Roman" w:ascii="Times New Roman" w:hAnsi="Times New Roman"/>
          <w:shadow w:val="false"/>
          <w:sz w:val="24"/>
          <w:szCs w:val="24"/>
          <w:lang w:val="pl-PL" w:eastAsia="en-US"/>
        </w:rPr>
        <w:t>Nawet jeśli pierwsze badania wpływu hałasu telepatycznego (w powyższej notatce nawiązywanego poprzez badanie wibracji pól które hałas ten wywołują) na zdrowie i samopoczucie organizmów żywych nie przyniosą rozstrzygających rezultatów, sam fakt że pod naporem obserwacji empirycznych badania takie zostały podjęte powinien już skłaniać do poważnego potraktowania tego zagadnienia.</w:t>
      </w:r>
    </w:p>
    <w:p>
      <w:pPr>
        <w:pStyle w:val="Normal"/>
        <w:jc w:val="both"/>
        <w:rPr/>
      </w:pPr>
      <w:r>
        <w:rPr>
          <w:rFonts w:cs="Times New Roman" w:ascii="Times New Roman" w:hAnsi="Times New Roman"/>
          <w:shadow w:val="false"/>
          <w:sz w:val="24"/>
          <w:szCs w:val="24"/>
          <w:lang w:val="pl-PL" w:eastAsia="en-US"/>
        </w:rPr>
        <w:tab/>
        <w:t>Na zakończenie warto tutaj dodać, że biologiczną szkodliwością niektórych wibracji elektromagnetycznych daje się wytłumaczyć niezwykłe zainteresowanie UFO w naturalnym środowisku, florze, oraz faunie z bliskiego otoczenia wszystkich ziemskich urządzeń wytwarzających te wibracje, takich jak linie wysokiego napięcia, stacje transformatorowe, elektrownie, itp. UFO bardzo często lądują w pobliżu tych urządzeń, pobierając do badań próbki roślin i gleby, systematycznie sprawdzając zdrowie ludzi mieszkających pod liniami wysokiego napięcia, itp. Przykładowo w Nowej Zelandii prawie pod każdą co potężniejszą linią przesyłową wysokiego napięcia co jakiś czas można znaleźć wyraźne wypalenie trawy po byłym lądowisk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5. </w:t>
      </w:r>
      <w:r>
        <w:rPr>
          <w:rFonts w:cs="Times New Roman" w:ascii="Times New Roman" w:hAnsi="Times New Roman"/>
          <w:shadow w:val="false"/>
          <w:sz w:val="24"/>
          <w:szCs w:val="24"/>
          <w:u w:val="single"/>
          <w:lang w:val="pl-PL" w:eastAsia="en-US"/>
        </w:rPr>
        <w:t>Apel do czytelników o wskazywanie dalszych materiałów dowodowych dotyczących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oces składania razem generalnego obrazu światowych konsekwencji jakie posiada eksplozja koło Tapanui dopiero co się rozpoczął. Cały więc ocean dalszych dowodów materialnych i informacji oczekuje na identyfikację i rozpatrzenie. Niektórzy z czytelników przez przypadek mogą natrafić na takie dowody czy informacje podczas przeglądania starych kronik, legend, raportów leśnictwa, źródeł historycznych, artykułów klimatologicznych czy geologicznych, różnych encyklopedii, itp. Stąd autor niniejszym ogłasza apel do wszystkich czytelników, aby kontaktowali się z nim i informowali o jakimkolwiek fakcie który zwrócił ich uwagę i który, w ich opinii, mógłby posiadać jakiś związek z eksplozją Tapanui (np. mógłby zostać datowany albo na dzień zaistnienia tej eksplozji t.j. około 18/19 czerwca 1178 roku, albo też na jeden z wywołanych przez nią poślizgów skorupy Ziemi t.j. gdzieś w okresie pomiędzy końcem XII wieku i początkiem XIV wieku) czy też posiadać związek z teoriami/hipotezami zainspirowanymi poprzez analizę tej eksplozji. Ogólne zorientowanie co do szerokiej gamy faktów jakie przynależą do tej kategorii daje zapoznanie się z treścią niniejszej monografii.</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sectPr>
      <w:headerReference w:type="default" r:id="rId3"/>
      <w:type w:val="nextPage"/>
      <w:pgSz w:w="11906" w:h="16838"/>
      <w:pgMar w:left="1440" w:right="504"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Univers">
    <w:altName w:val="Arial"/>
    <w:charset w:val="00"/>
    <w:family w:val="swiss"/>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46">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D</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D</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5</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47">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D</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D</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6</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48:00Z</dcterms:created>
  <dc:creator>Dr Jan Pajak</dc:creator>
  <dc:description/>
  <dc:language>en-US</dc:language>
  <cp:lastModifiedBy>Dr Jan Pajak</cp:lastModifiedBy>
  <dcterms:modified xsi:type="dcterms:W3CDTF">2005-01-27T04:55:00Z</dcterms:modified>
  <cp:revision>12</cp:revision>
  <dc:subject/>
  <dc:title>Rozdział D</dc:title>
</cp:coreProperties>
</file>