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hadow w:val="false"/>
          <w:sz w:val="24"/>
          <w:szCs w:val="24"/>
          <w:u w:val="single"/>
          <w:lang w:val="pl-PL" w:eastAsia="en-US"/>
        </w:rPr>
        <w:t>Rozdział C</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ATERIAŁ DOWODOWY POTWIERDZAJĄCY WYSTĄPIENIE W 1178 ROKU</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KATAKLIZMICZNEJ EKSPLOZJI KOŁO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Aby dzisiaj odkryć coś nowego koniecznym jest dużo cywilnej odwag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 któryś z krajów europejskich został całkowicie zniszczony zaledwie osiem wieków temu przez potężną eksplozję, podręczniki historii tego kraju wypełnione byłyby opisami tego kataklizmu, setki naukowców badałyby jej przyczyny i skutki, zaś każdy obywatel tego kraju znałby najdrobniejszy szczegół zaszłej tragedii. Tymczasem w Nowej Zelandii rzeczywistość wygląda zupełnie inaczej. Niezwykle kataklizmiczna eksplozja natąpiła tam zaledwie około 820 lat temu, jednak dzisiaj trudno znaleźć Nowozelandczyka, który wiedziałby cokolwiek na jej temat. Zapytywani o szczegóły dotyczące eksplozji koło Tapanui, Nowozelandczycy najpierw wykazują kompletne zaskoczenie pytaniem, potem zaś z przekonaniem stwierdzają, że w ich kraju nigdy nie było jakiejkolwiek eksplozji o kataklizmicznych skutkach. Tak kompletnej ignorancji na temat potężnego kataklizmu zaistniałego relatywnie niedawno w ich własnym kraju nie usprawiedliwia nawet fakt, że ujawnienie faktu iż w 1178 roku w Nowej Zelandii eksplodował wehikuł UFO wcale nie leży w interesie okupujących Ziemię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o powszechne negowanie przez nowozelandczyków zaistnienia eksplozji koło Tapanui zdumiewa tym bardziej, że w ich kraju dosłownie na każdym kroku spotyka się ślady minionego kataklizmu. Ślady te są tak wszechobecne, że nieporównanie więcej energii trzeba zużyć na ich ciągłe ignorowanie i na zaprzeczanie ich istnienia, niż na przyjęcie ich do wiadomości i przebadanie. Poniżej wymieniono w punktach kilkanaście klas powszechnie dostępnego w Nowej Zelandii materiału dowodowego bezapelacyjnie potwierdzającego wystąpienie eksplozji koło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Legendy tubylczych Maorysów, które bezpośrednio podają, że ogromny, ukształtowany jak pionowy róg, statek kosmiczny z podstawą jarzącą się jak tarcza Księżyca eksplodował koło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Istnienie ogromnego krateru w pobliżu miasteczka Tapanui, którego pochodzenie nie zostało dotychczas zadowalająco wytłumacz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Nazwy maoryskie dla otaczających krater Tapanui lokalnych rzek, wzgórz, osad, itp. Utrwalają one opisy ognia, zniszczenia, a także eksplozji pozaziemskiego wehikułu (patrz wykaz i interpretacje tych nazw zawarte w podrozdziale C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Brak (wypalenie) maoryskich artyfaktów datowanych przed XIII wie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Historyczny brak puszczy (lasów) w tych obszarach Wyspy Południowej Nowej Zelandii które bezpośrednio przylegają do krateru Tapanui, na przekór lokalnym warunkom klimatycznym i glebowym sprzyjającym porostowi lasów, oraz na przekór istnieniu pozostałości powypalanych pni drzewnych porozrzucanych na całym tym obszarze. (Datowanie resztek tych pni metodą węgla radioaktywnego wskazuje na ich zniszczenie około 1178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Zdumiewający koncentryczny (wzdłuż</w:t>
        <w:noBreakHyphen/>
        <w:t>promieniowy) porządek w kierunkach ułożenia resztek wypalonych pni drzewnych koło Tapanui. Kłody tych drzew leżą równolegle do siebie, zaś ich osie są wycelowane w kierunku krateru Tapanui. Zawsze też do krateru zwrócona jest strona korzenna tych p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Dowody masowego wyginięcia super-ptaka Moa około 1178 roku. Ten ogromny ptak, którego wzrost sięgał 4 metrów, przed eksplozją w Tapanui plenił się w ogromnych ilościach w Nowej Zelandii. Nie przetrwał on jednak samej eksplozji i następujących po niej lat głodu dla Maorysów. Ciekawostką jest że ogromne ilości popalonych szczątków ptaka Moa znajdują się po stronie krateru Tapanui przy brzegach błot i zbiorników wodnych. To tak jakby gromady tego niepływalnego ptaka uciekały przed czymś przerażającym co nadciągało od strony Tapanui, aż napotkały zbiornik wodny gdzie dopadła je zagłada. Jak dotąd nie zdołano podać zadowalającego wyjaśnienia przyczyn jego nagłego wyginięcia i zagadkowej regularności w rozłożeniu jego szczątków.</w:t>
      </w:r>
    </w:p>
    <w:p>
      <w:pPr>
        <w:pStyle w:val="Normal"/>
        <w:jc w:val="both"/>
        <w:rPr/>
      </w:pPr>
      <w:r>
        <w:rPr>
          <w:rFonts w:cs="Times New Roman" w:ascii="Times New Roman" w:hAnsi="Times New Roman"/>
          <w:shadow w:val="false"/>
          <w:sz w:val="24"/>
          <w:szCs w:val="24"/>
          <w:lang w:val="pl-PL" w:eastAsia="en-US"/>
        </w:rPr>
        <w:tab/>
        <w:t>#8. Niezwykłe namagnesowanie gleby i kamieni w okolicach krateru Tapanui. Z namagnesowaniem tym mogą być związane różne anomalie atmosferyczne obserwowane w pobliżu krateru. Krater jest często miejscem rodzenia się tornad (które na Wyspie Południowej prawie wyłącznie występują tylko w jego pobliżu), wyładowań kurtynowych, wiatrów jonowych, nagłych lokalnych mgieł, oraz wielu innych tajemniczych zjawisk. Słynie on z nich w całej okolicy.</w:t>
      </w:r>
    </w:p>
    <w:p>
      <w:pPr>
        <w:pStyle w:val="Normal"/>
        <w:jc w:val="both"/>
        <w:rPr/>
      </w:pPr>
      <w:r>
        <w:rPr>
          <w:rFonts w:cs="Times New Roman" w:ascii="Times New Roman" w:hAnsi="Times New Roman"/>
          <w:shadow w:val="false"/>
          <w:sz w:val="24"/>
          <w:szCs w:val="24"/>
          <w:lang w:val="pl-PL" w:eastAsia="en-US"/>
        </w:rPr>
        <w:tab/>
        <w:t>#9. Niedobór niektórych mikroelementów (np. selenu, jodu, wapnia, molibdenu) w glebie w pobliżu krateru Tapanui. Eliminacja tych mikroelementów mogła nastąpić w efekcie rozbłysków eksplozji magnetycznej których potężne promieniowanie odparowało z gleby co bardziej podatne pierwiastki. Z niedoborem tym mogą posiadać związek przypadki tajemniczej choroby, w Nowej Zelandii zwanej "Tapanui flu" (medyczna nazwa: Myalgic Encephalomyelitis lub ME syndrome) wśród miejscowej ludności. (Nasilenie się tej choroby wokół krateru Tapanui może jednak być powodowane również innymi czynnikami.) Choroba ta objawia się przez osłabienie systemu immunologicznego (jest więc ona nieco zbliżona do choroby popromiennej). Podobna choroba zarejestrowana też została w zasięgu eksplozji tungusk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Napowierzchniowe pokłady złota przyjmujące formę "złotego runa", rozlokowane w pobliżu krateru Tapanui. Podobne napowierzchniowe pokłady złota zarejestrowane też zostały w zasięgu eksplozji tungusk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1. Rozbryzg, rozchodzący się promieniowo z krateru Tapanui, niezwykłych kamieni ceramicznych (przez lokalnych mieszkańców nazywanych "china stones" </w:t>
        <w:noBreakHyphen/>
        <w:t xml:space="preserve"> t.j. "porcelanowe kamienie"), oraz opady niezwykle rzadko spotykanego minerału zwanego "trinitite" (którego całe dotychczas rozpoznane zasoby pochodzą z eksplozji jądrowych). Ciekawą cechą kamieni ceramicznych jest że we wnętrzu niektórych z nich zakonserwowana została odbarwiona masa organiczna, np. liście, odpryski drzew, czy tra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2. Lokalne znaleziska namagnesowanych kawałków metalicznych wyglądających jak nadtopione odłamki instrumentów pokładowych lub med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3. Gwałtowna zmiana klimatu Nowej Zelandii zaistniała tuż po eksplozji Tapanui. Zmiana ta wystąpiła również w pozostałych częściach naszego globu, układając się w bardzo wymowny wzór sugerujący około siedmio-stopniowy poślizg skorupy Ziemskiej jako jedno z następstw tej eksploz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a z powyższych klas materiału dowodowego dostarcza wielu szczegółowych danych o eksplozji koło Tapanui, których pełne ogarnięcie wymaga szczegółowego zaprezentowania w odrębnym podrozdziale. Z tego też względu, dalsze podrozdziały niniejszego rozdziału poświęcone będą systematycznemu omawianiu każdej kolejnej z tych klas materialu dowodowego na zaistnienie kataklizmicznej eksplozji w Tapanui. W tym miejscu warto jednakże podkreślić, że zgromadzony już dotychczas materiał dowodowy świadczący o wystąpieniu eksplozji koło Tapanui jest przygniatający. Stąd wyłącznie na podstawie powyższego sumarycznego zestawienia, możliwym jest już wyciągnięcie wniosku, że kataklizmiczna eksplozja jakiegoś rodzaju bezapelacyjnie musiała nastąpić w Nowej Zelandii w 1178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1. </w:t>
      </w:r>
      <w:r>
        <w:rPr>
          <w:rFonts w:cs="Times New Roman" w:ascii="Times New Roman" w:hAnsi="Times New Roman"/>
          <w:shadow w:val="false"/>
          <w:sz w:val="24"/>
          <w:szCs w:val="24"/>
          <w:u w:val="single"/>
          <w:lang w:val="pl-PL" w:eastAsia="en-US"/>
        </w:rPr>
        <w:t>Legendy Maorysów opisujące eksplozję koło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orysi (w angielskojęzycznej Nowej Zelandii nazywani "Maori") są tubylczym narodem o czekoladowej karnacji jaki w czasach eksplozji Tapanui już zamieszkiwał Nową Zelandię. Stąd ich legendy przekazywane z pokolenia na pokolenie i przetrwałe aż do dzisiejszych czasów reprezentują raporty naocznych świadków opisujące szczegóły tego kataklizmu. Istnieje ogromna liczba legend dotyczących tzw. "Ogni Tamaatea" (po maorysku "Nga Ahi o Tamaatea") jakie bezpośrednio informują o eksplodowaniu nad obecnym kraterem Tapanui jarzącego się, ukształtowanego jak róg wehikułu, oraz o ogromnych pożarach, zniszczeniach, głodzie, i ochłodzeniu klimatu jakie ta eksplozja sprowadziła na Nową Zelandię. Dwie najbardziej reprezentacyjne z nich zostały już przytoczone w pierwszym (A) rozdziale niniejszej monografii. Niezależnie od całego szeregu legend bezpośrednio referujących do eksplozji statku kosmicznego nad Tapanui, istnieją też mity jakie pośrednio łączą się z tą ekplozją. W niniejszym podrozdziale zajmiemy się analizą właśnie tej drugiej, pośredniej grupy legend.</w:t>
      </w:r>
    </w:p>
    <w:p>
      <w:pPr>
        <w:pStyle w:val="Normal"/>
        <w:jc w:val="both"/>
        <w:rPr/>
      </w:pPr>
      <w:r>
        <w:rPr>
          <w:rFonts w:cs="Times New Roman" w:ascii="Times New Roman" w:hAnsi="Times New Roman"/>
          <w:shadow w:val="false"/>
          <w:sz w:val="24"/>
          <w:szCs w:val="24"/>
          <w:lang w:val="pl-PL" w:eastAsia="en-US"/>
        </w:rPr>
        <w:tab/>
        <w:t>Folklor Maorysów jest niezwykle bogaty w legendy sugerujące żywe kontakty jakie w pradawnych czasach (t.j. w czasach "Mata-ura") następowały pomiędzy Maorysami i cywilizacjami pozaziemskimi. Liczne mity opisują różnych maoryskich bohaterów zabieranych na pokłady wehikułów które obecnie byłyby zinterpretowane jako UFO, odbywających długie podróże kosmiczne, niekiedy nawet przenoszonych do innych światów/planet, patrzących na Ziemię lub na Nową Zelandię z przestrzeni kosmicznej, opisujących różnorodne urządzenia jakie przypominają współczesne ekrany, hologramy, czy komputery (przez Maorysów nazywane "Pounamu"), itp. Wiele symboli owych kontaktów kosmicznych przetrwało do obecnych czasów w kulturze i obrządkach maoryskich. Aby dać przykład jednego z nich, ważniejsi wodzowie maoryscy zwykli dekorować swoje twarze niezwykle charakterystycznym tatuażem zwanym "Moko". "Moko" z wyglądu przypomina gęste i regularnie zawijające się zmarszczki na twarzyczce przedwcześnie urodzonego noworodka. Formowany przez niego wzór w przybliżeniu podobny jest też nieco do fałd zmarszczek tworzących się na skórze dłoni po ich długotrwałym wymoczeniu. Kiedy autor wypytywał się o pochodzenie tego tatuażu, otrzymał on wyjaśnienie jak następuje. "W dawnych czasach szczepy maoryskie często bywały kontaktowane przez synów-kosmosu (t.j. pozaziemskie istoty), skóra twarzy których posiadała naturalny wzór wyglądający jak Moko. Aby uhonorować mądrość i ponadnaturalne moce tych istot, najbardziej zasłużonym z wodzów maoryskich pozwalano także dekorować twarze tatuażem jaki przypominał wzór z twarzy owych pozaziemskich przybyszy." Dzięki owemu wyjaśnieniu, termin "moko" niezależnie od nazwy dla owego szczególnego rodzaju tatuażu, może zostać również zinterpretowany jako słowo znaczące "noszony lub przyniesiony przez pozaziemskie isto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niezwykłym potwierdzeniem dla powyżej opisanej historii powstania terminu "moko" czytelnicy mogą zapoznać się w rozdziale B traktatu [7]. Daniela Giordano - znana włoska aktorka filmowa i była Miss piękności Italii, w 1978 roku skonfrontowana została przez nieziemsko wyglądającą istotę jaka "darowała" jej przepis na budowę (technologię) urządzenia zdolnego do przekazywania myśli na odległość (czyli tzw. "telepatycznej stacji nadawczo-odbiorczej" - patrz opisy z podrozdziału G2.1.2.2). Niezwykłym szczegółem wyglądu tej istoty było iż błękitne i różowe naczyńka włoskowate na jej mleczno-białej twarzy formowały charakterystyczny wzór jaki w wyglądzie uderzająco podobny był właśnie do "moko" z twarzy Maory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powinno zostać podkreślone, że podobnie jak w niektórych europejskich językach (np. angielskim) w języku maoryskim dwukrotne powtórzenie danego słowa stosuje się w celu wzmocnienia lub spotęgowania jego znaczenia. Powtórzenie wspomnianego wyżej słowa "moko" występuje w folklorze maoryskim w ogromnie negatywnym kontekście jaki posiada istotne znaczenie dla treści niniejszej monografii. Jest ono bowiem użyte jako człon nazwy maoryskiego boga śmierci zwanego "Moko-moko" a symbolizowanego przez jaszczurkę zjadającą od środka ludzkie wnętrzności. Jest co najmniej niezwykłym że folklor maoryski posiada aż dwoje różnych bogów śmierci (innym narodom zwykle wystarczał jeden taki złowieszczy bóg). Pierwszy z nich, niewiasta o nazwisku "Hine-nui-o-Te-Po" (co można tłumaczyć jako "wielka-dama-ciemności" lub "ogromna-nocna-niewiasta" - patrz podrozdział C7.2 po więcej danych) jest główną boginią śmierci, odpowiedzialną za wszelkie możliwe sposoby odchodzenia z tego świata. Natomiast Mokomoko jest specjalnym bogiem śmierci powodującym bardzo wyróżniający się sposób umierania jaki w współczesnej medycynie mógłby zostać diagnozowany jako choroba popromienna. Osoby zniszczone przez boga Mokomoko przeżywają rozpadanie się wewnętrznych organów, stopniowe "zjadanie" przez chorobę ich ciała od wewnątrz ku zewnątrz, itp. Może więc w tym miejscu być wydedukowane, że Mokomoko jest ludowym symbolem wyrażającym strach przed straszliwą chorobą popromienną przyniesioną do Maorysów przez pozaziemskie isto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utor słyszał interesującą legendę maoryską jaka zdaje się opisywać chorobę popromienną uśmiercającą ich wojowników kiedy ci zbliżyli się do krateru Tapanui wkrótce po wystąpieniu dyskutowanej tu eksplozji. Opowiedziana została ona autorowi przez Mr Ashley A. Davy (1 B Innisfree Dr., Elleslie, Auckland, New Zealand; Tel: (09) 591341). Treść tej legendy jest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krótce po zajściu potężnej eksplozji koło Tapanui, jedno z plemion maoryskich żyjących w północnej części Nowej Zelandii postanowiło wysłać grupę wojowników aby wybadała ona co właściwie spowodowało tak ogromne zniszczenie. Wojownicy Ci byli dowodzeni przez młodego, ale niezwykle odważnego wodza. W miarę zbliżania się do Tapanui, uczestnicy wyprawy zaczęli zdawać sobie sprawę, że zbliżają się oni do "gniazda" niszczycielskiego boga Mokomoko. Stopniowo rosnąca liczba uczestników wyprawy doświadczyła ataków tego straszliwego boga. Im bliżej oni podchodzili do krateru, tym słabiej się czuli. Stopniowo, jeden po drugim, wszyscy wojownicy, oprócz ich wodza, umarli. Jednakże śmierć swoich towarzyszy nie powstrzymała odważnego wodza, który w końcu osiągnął krater samotnie. Po przebadaniu zniszczenia jakie zastał on w tym kraterze, powrócił on do swojego szczepu aby zdać relację ze swojej ekspedycji. Wkrótce potem on także umarł. Jednakże pamięć jego odważnego marszu żyje po wsze czasy w pamięci jego współplemieńców. Z uwagi na jego doświadczenia, teren obecnego krateru Tapanui został później uznany za miejsce 'tapu' (taboo)." </w:t>
      </w:r>
    </w:p>
    <w:p>
      <w:pPr>
        <w:pStyle w:val="Normal"/>
        <w:jc w:val="both"/>
        <w:rPr/>
      </w:pPr>
      <w:r>
        <w:rPr>
          <w:rFonts w:cs="Times New Roman" w:ascii="Times New Roman" w:hAnsi="Times New Roman"/>
          <w:shadow w:val="false"/>
          <w:sz w:val="24"/>
          <w:szCs w:val="24"/>
          <w:lang w:val="pl-PL" w:eastAsia="en-US"/>
        </w:rPr>
        <w:tab/>
        <w:t xml:space="preserve">Jest bardzo interesującym, że choroba popromienna symbolizowana przez boga Mokomoko bardzo często wspominana jest w powiązaniu z kraterem Tapanui. Historyk nowozelandzki o nazwisku Herries Beattie pozbierał niektóre oryginalne nazwy maoryskie z okolic Tapanui i opublikował je w swojej książce </w:t>
      </w:r>
      <w:r>
        <w:rPr>
          <w:rFonts w:cs="Times New Roman" w:ascii="Times New Roman" w:hAnsi="Times New Roman"/>
          <w:b/>
          <w:shadow w:val="false"/>
          <w:sz w:val="24"/>
          <w:szCs w:val="24"/>
          <w:lang w:val="pl-PL" w:eastAsia="en-US"/>
        </w:rPr>
        <w:t>[1C1]</w:t>
      </w:r>
      <w:r>
        <w:rPr>
          <w:rFonts w:cs="Times New Roman" w:ascii="Times New Roman" w:hAnsi="Times New Roman"/>
          <w:shadow w:val="false"/>
          <w:sz w:val="24"/>
          <w:szCs w:val="24"/>
          <w:lang w:val="pl-PL" w:eastAsia="en-US"/>
        </w:rPr>
        <w:t xml:space="preserve"> "Maori Place-Names of Otago" (opublikowaną przez The Otago Daily Times and Witness Newspapers Co., Ltd., Dunedin, 1944). Jedna z nazw wymienionych w tej książce jest przyporządkowana małej wiosce maoryskiej "Orihaki" położonej koło Kelso (t.j. około 20 kilometrów na północ od krateru Tapanui). Nazwa tej wioski została wyjaśniona jako "miejsce gdzie ludzie wymarli ze strasznej i obrzydliwej choroby" (w oryginale angielskojęzycznym: "the place where people died from a revolting and disgusting disease"). Tak na marginesie, to wioska ta położona była na brzegu strumienia którego nazwa brzmiała "Tu-mokomoko" co można interpretować jako "królestwo boga Mokomoko" (w oryginale angielskojęzycznym "the domain of the god Mokomoko"). Z badań historycznych wynika że dawni mieszkańcy okolic Tapanui zdawali się lubować w uwiecznianiu złowróżebnego boga Mokomoko w nazwach najróżnorodniejszych lokalizacji. Dla przykładu koło Bluff istniała też "Mokomoko kaika", - patrz artykuł "Pioneer Recollections", part V - Tramping, opublikowany w </w:t>
      </w:r>
      <w:r>
        <w:rPr>
          <w:rFonts w:cs="Times New Roman" w:ascii="Times New Roman" w:hAnsi="Times New Roman"/>
          <w:shadow w:val="false"/>
          <w:sz w:val="24"/>
          <w:szCs w:val="24"/>
          <w:u w:val="single"/>
          <w:lang w:val="pl-PL" w:eastAsia="en-US"/>
        </w:rPr>
        <w:t>The Mataura Ensign</w:t>
      </w:r>
      <w:r>
        <w:rPr>
          <w:rFonts w:cs="Times New Roman" w:ascii="Times New Roman" w:hAnsi="Times New Roman"/>
          <w:shadow w:val="false"/>
          <w:sz w:val="24"/>
          <w:szCs w:val="24"/>
          <w:lang w:val="pl-PL" w:eastAsia="en-US"/>
        </w:rPr>
        <w:t xml:space="preserve">, 28 May 1909 (także [1C1], strona 106), zaś stare mapy Bluff pokazywały "Mokomoko Inlet" zlokalizowany w Oreti (New River) Estuary, oraz "Mokomoko Neck". Do dzisiaj jedna z ulic Invercargill nazywana jest "Mokomoko Road".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soby wizytujące kiedyś Nową Zelandię zapewne będą miały okazję zaobserwować kobiety maoryskie zwinnie wywijające w powietrzu białymi pomponikami zawieszonymi na długich sznurkach. Aczkolwiek w dzisiejszych czasach owe "poise" używane są głównie dla zaimponowania widzom szybkością i zwinnością poszczególnych kobiet, w kontekście mitologicznym ich wprowadzenie także miało być zainspirowane z pozaziemskich źródeł. Początkowo bowiem wywijanie tymi pomponikami miało symbolizować szybkie, zwrotne i skomplikowane loty jarzących się białym światłem świetlistych statków "mata-ura" ze synami nieba na pokładzie. Ciekawe że zgodnie z opisami naocznych obserwatorów, białe kule światła pojawiające się w kraterze Tapanui i opisane w podrozdziale C8.2, niekiedy w swym locie zaczynają zakreślać skomplikowane trajektorie i wtedy wyglądem podobno dokładnie imitują ruchy owych pomponików "poise" szybko wywijanych w rękach kobiet maoryskich.</w:t>
      </w:r>
    </w:p>
    <w:p>
      <w:pPr>
        <w:pStyle w:val="Normal"/>
        <w:jc w:val="both"/>
        <w:rPr/>
      </w:pPr>
      <w:r>
        <w:rPr>
          <w:rFonts w:cs="Times New Roman" w:ascii="Times New Roman" w:hAnsi="Times New Roman"/>
          <w:shadow w:val="false"/>
          <w:sz w:val="24"/>
          <w:szCs w:val="24"/>
          <w:lang w:val="pl-PL" w:eastAsia="en-US"/>
        </w:rPr>
        <w:tab/>
        <w:t xml:space="preserve">Warto w tym miejscu podkreślić, że legendy Maorysów traktowane były (i ciągle są) z lekceważeniem przez białych osadników, zaś powtarzające się w nich opisy ogromnej eksplozji koło Tapanui przyjmowane były (i są) jako produkty wybujałej wyobraźni niecywilizowanych tubylców. Ów lekceważący stosunek zapobiegający spisywanie treści tych legend wyrządził już nieopisane szkody gdyż spowodował on bezpowrotne utracenie wielu ze starych mitów. Proces ten ciągle kontunuowany jest i obecnie jako że liczne dalsze opowieści wymierają wraz z ostatnimi starymi Maorysami którzy ciągle pamiętają ich treść. Badania autora zaczynają więc rzucać nowe światło na te legendy ponieważ awansują je one jako źródło wartościowych informacji historycznych. Na dodatek do tego, ustalenia autora umiejscawiają legendy maoryskie w rzeczywistym czasie ponieważ </w:t>
      </w:r>
      <w:r>
        <w:rPr>
          <w:rFonts w:cs="Times New Roman" w:ascii="Times New Roman" w:hAnsi="Times New Roman"/>
          <w:b/>
          <w:shadow w:val="false"/>
          <w:sz w:val="24"/>
          <w:szCs w:val="24"/>
          <w:lang w:val="pl-PL" w:eastAsia="en-US"/>
        </w:rPr>
        <w:t>określenie dokładnej daty nastąpienia eksplozji koło Tapanui pozwala także na precyzyjne datowania różnych innych wydarzeń historycznych występujących w mitologii maoryskiej w powiązaniu z eksplozją koło Tapanui i wywołanych nią "Ogni Tamaatea"</w:t>
      </w:r>
      <w:r>
        <w:rPr>
          <w:rFonts w:cs="Times New Roman" w:ascii="Times New Roman" w:hAnsi="Times New Roman"/>
          <w:shadow w:val="false"/>
          <w:sz w:val="24"/>
          <w:szCs w:val="24"/>
          <w:lang w:val="pl-PL" w:eastAsia="en-US"/>
        </w:rPr>
        <w:t>. W końcu, interpretacje autora dotyczące różnych nazw, terminologii i wyrażeń używanych w mitologii maoryskiej umożliwiają rewaloryzację ich naukowego znaczenia. Autor ma nadzieję, że opublikowanie niniejszej monografii zachęci innych badaczy posiadających lepsze niż on warunki finansowe, do zweryfikowania jego znalezisk poprzez wykonanie bardziej szczegółowej analizy legend maoryskich. Warto tu też dodać, że wobec niekonstruktywnego stosunku nowozelandzkich badaczy i administratorów nauki do legend o Ogniach Tamaatea, o eksplozji Tapanui, oraz o przybyszach z nieba, prawdopodobnie jedyna droga do uratowania wielu cenniejszych z nich wiedzie poprzez zajęcie się ich spisywaniem i gromadzeniem przez badaczy pochodzących z innych kraj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le V5.1.1 monografii [1/3] opisane zostały kierunki postępu wiedzy na Ziemi, jakie okupujący naszą planetę UFOnauci za wszelką cenę starają się zablokować ponieważ zagrażają one ich dominacji technicznej nad ludźmi lub grożą wykryciem przez ludzi faktu okupacji Ziemi przez UFO. Jednym z takich kierunków jest właśnie mitologia. Wszakże wiedza mitologiczna ujawnia fakty o naszych kosmicznych okupantach jakich oni nie mogą sobie życzyć aby ludzie je poznali. Nic więc dziwnego, że zamanipulowane przez UFOnautów umysły wielu dzisiejszych naukowców odrzucają legendy i opowieści folklorystyczne jako źródło wartościowych informacji naukowych. Tymczasem badania autora m.in. udokumentowane treścią niniejszej monografii, wręcz dowodzą coś całkowicie odwrotnego: tam gdzie brak jest pisanych danych historycznych, a także we wszystkich awangardowych kierunkach poszukiwań twórczych jakie dotychczas nie są jeszcze zgłębiane przez oficjalną naukę, legendy i opowieści ludowe stanowią niezastąpione źródło interpretacji dla już odkrytych faktów, informacji opisowej, oraz inspiracji dla dalszych badań. Jeśli więc, jak to jest w przypadku wydarzeń opisywanych treścią tej monografii, liczne i wzajemnie wzmacniające się opisy z legend podparte mogą zostać pokrywającymi się z mimi dowodami materialnymi o weryfikowalnej wymowie i datowaniu, wtedy wręcz obowiązkiem badaczy jest ich potraktowanie z należytą uwag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2. </w:t>
      </w:r>
      <w:r>
        <w:rPr>
          <w:rFonts w:cs="Times New Roman" w:ascii="Times New Roman" w:hAnsi="Times New Roman"/>
          <w:shadow w:val="false"/>
          <w:sz w:val="24"/>
          <w:szCs w:val="24"/>
          <w:u w:val="single"/>
          <w:lang w:val="pl-PL" w:eastAsia="en-US"/>
        </w:rPr>
        <w:t>Ogromny krater koło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Krater Tapanui (patrz zdjęcia z rysunków A1, A2 i C1) znajduje się na Wyspie Południowej Nowej Zelandii, w zachodniej części prowincji Otago. Jego położenie w przybliżeniu określa skrzyżowanie się dwóch linii prostych łączących cztery następujące miejscowości: Mataura i Tapanui, oraz Waipahi i Waikaka (patrz interpretacja ich nazw w podrozdziale C3). Współrzędne geograficzne tego krateru wynoszą: 46 04'S oraz 169 09'E. Część wejściowa krateru, w której fale uderzeniowe wniknęły do gruntu, ma formę rozwartego trójkąta o kącie wierzchołkowym około 100 . Kształt pozostałej części krateru przypomina ogromną elipsę której oś główna jest odchylona o kąt </w:t>
        <w:noBreakHyphen/>
        <w:t xml:space="preserve">37  (na zachód) od kierunku geograficznej północy (porównaj zdjęcie z </w:t>
      </w:r>
      <w:r>
        <w:rPr>
          <w:rFonts w:cs="Times New Roman" w:ascii="Times New Roman" w:hAnsi="Times New Roman"/>
          <w:b/>
          <w:shadow w:val="false"/>
          <w:sz w:val="24"/>
          <w:szCs w:val="24"/>
          <w:lang w:val="pl-PL" w:eastAsia="en-US"/>
        </w:rPr>
        <w:t>rysunku C1</w:t>
      </w:r>
      <w:r>
        <w:rPr>
          <w:rFonts w:cs="Times New Roman" w:ascii="Times New Roman" w:hAnsi="Times New Roman"/>
          <w:shadow w:val="false"/>
          <w:sz w:val="24"/>
          <w:szCs w:val="24"/>
          <w:lang w:val="pl-PL" w:eastAsia="en-US"/>
        </w:rPr>
        <w:t xml:space="preserve"> ze schematem na rysunku C7). Taki kąt odchylenia (deklinacji) osi krateru najprawdopodobniej odpowiada lokalnemu przebiegowi linii sił ziemskiego pola magnetycznego w roku 1178 (t.j. kierunkowi magnetycznej północy z roku 1178). Rozmiary krateru Tapanui (t.j. długość x szerokość x głębokość) wynoszą około 900 x 600 x 130 metrów. Sam krater znajduje się na zachodnim zboczu sporego wzgórza dominującego okolicę, lokalnie znanego pod nazwą "Pukeruau", które ustawionemu na nim obserwatorowi zabezpiecza widoczność na znaczne odległości (takie właśnie miejsca starożytni Maorysi wybierali na siedzibę swoich warownych wiosek - istnieje sporo danych sugerujących iż przed eksplozją Tapanui jedna z owych wiosek znajdowała się właśnie dokładnie w miejscu gdzie obecnie istnieje krater Tapanui). Wzgórze to utworzone jest z warstw gliny, żwiru i piasku, tak że dno Krateru nie dosięga do skały rodzimej. Pukeruau przyjmuje charakterystyczny kształt "przetrąconego stożka" - t.j. początkowo regularnego wzgórza w które ktoś uderzył skośnie ogromną pięścią w miejscu w którym obecnie znajduje się krater, przekrzywiając je i przemieszczając w kierunku działania siły uderzenia. Pochylenie zbocza po stronie krateru wynosi około 7 stopni, powodując w ten sposób nierówność w wysokościach wschodniej i zachodniej jego krawędzi. Po stronie przeciwstawnej do zbocza z kraterem, wzgórze Pukeruau posiada charakterystyczny uskok wynikający z dyslokacji jego masy w efekcie wspomnianego "przetrącenia". Krater Tapanui w całości leży na prywatnej posiadłości Mr Rex'a Hellier (Pukeruau, R.D. 1, Gore, New Zealand).</w:t>
      </w:r>
    </w:p>
    <w:p>
      <w:pPr>
        <w:pStyle w:val="Normal"/>
        <w:jc w:val="both"/>
        <w:rPr/>
      </w:pPr>
      <w:r>
        <w:rPr>
          <w:rFonts w:cs="Times New Roman" w:ascii="Times New Roman" w:hAnsi="Times New Roman"/>
          <w:shadow w:val="false"/>
          <w:sz w:val="24"/>
          <w:szCs w:val="24"/>
          <w:lang w:val="pl-PL" w:eastAsia="en-US"/>
        </w:rPr>
        <w:tab/>
        <w:t xml:space="preserve">Impakty spójnych meteorytów żelaznych oraz podziemne eksplozje nuklearne dostarczyły nam obrazu kraterów które później uformowały powszechnie panujące wyobrażenie jak "typowy" krater powinien wyglądać. Dla większości osób krater taki musi więc posiadać klasyczny kształt "parabolicznej czaszy" podobny do tego posiadanego przez słynny Diablo Krater w Arizonie (patrz rysunek C4) oraz wyniesiony kołnierz otaczający jego obwód. Niefortunnie, kształt ogólny oraz charakterystyczne elementy krateru Tapanui znacznie różnią się od tych spodziewanych po takim "typowym" kraterze. Ponadto, na pierwszy rzut oka </w:t>
      </w:r>
      <w:r>
        <w:rPr>
          <w:rFonts w:cs="Times New Roman" w:ascii="Times New Roman" w:hAnsi="Times New Roman"/>
          <w:b/>
          <w:shadow w:val="false"/>
          <w:sz w:val="24"/>
          <w:szCs w:val="24"/>
          <w:lang w:val="pl-PL" w:eastAsia="en-US"/>
        </w:rPr>
        <w:t>wygląd krateru Tapanui jest mylący</w:t>
      </w:r>
      <w:r>
        <w:rPr>
          <w:rFonts w:cs="Times New Roman" w:ascii="Times New Roman" w:hAnsi="Times New Roman"/>
          <w:shadow w:val="false"/>
          <w:sz w:val="24"/>
          <w:szCs w:val="24"/>
          <w:lang w:val="pl-PL" w:eastAsia="en-US"/>
        </w:rPr>
        <w:t>, szczególnie jeśli oglądany z jego wnętrza. Jego kształt jest bowiem niekompletny, rozmyty, oraz wizualnie nieostry, z uwagi na jego położenie na zboczu wzgórza, wymycie części jego zachodniej krawędzi przez raptowne ulewy jakie musiały nastąpić tuż po eksplozji, oraz z powodu późniejszego wyrównywania buldożerami lokalnych farmerów jego ostrych, po-eksplozyjnych krawędzi. Złożenie razem powyższych czynników często skłania oglądające go niezorientowane osoby do pomniejszenia jego prawdziwego znaczenia oraz do zaakceptowania różnych poza-eksplozyjnych wytłumaczeń dla jego pochodzenia. To z kolei jest jedną z najczęściej powtarzanych wymówek z powodu których, na przekór ogromnego materiału dowodowego obecnego w jego pobliżu (i przedstawionego w niniejszej monografii), wybuchowe pochodzenie tego krateru jest negowane lub ignorowane. Oczywiście czytelnicy zaznajomieni z problematyką tworzenia kraterów wiedzą że eksplozje podziemne, aczkolwiek najbardziej "typowe", są jednak tylko jedną z trzech różnych grup eksplozji kraterujących. Dwie pozostałe grupy takich eksplozji (pokazane na rysunku C3), także są w stanie uformować kratery których kształt będzie jednakże znacznie odbiegał od owego "typowego" kształtu parabolicznej czaszy otrzymywanego podczas eksplozji podziemnych. Stąd, gdy uważnie przeanalizowany, ogólny wygląd i charakterystyczne szczegóły krateru Tapanui stają się zgodne z kraterami spodziewanymi do powstania podczas przy-gruntowych eksplozji napowietrznych (niestety, nieznanymi w naturze i ciągle jeszcze niemożliwych do otrzymania przez współczesne eksperymenty nuklearne które wytwarzają zbyt niską gęstość przestrzenną energii aby uformować krater) - jeśli tylko zasady formowania takich eksplozji zostaną odniesione do lokalnych warunków i konfiguracji gruntu w Tapanui. Udowodnienia owej zgodności dokonano w punkcie #2 poniżej. Stąd, na przekór skromnemu, oraz przy oglądaniu z jego wnętrza - nieco mylącemu wyglądowi, krater Tapanui stanowi wymowne odzwierciedlenie kataklizmicznego wybuchu jaki spowodował jego uform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rater Tapanui zaczyna jednak nabierać wymownego wyglądu jeśli oglądany jest z odpowiedniej perspektywy, przykładowo z pokładu lecącego nad nim samolotu, albo też z wierzchołka sąsiadującego wzgórza. Zdaniem autora najlepszy punkt naziemny dla zaobserwowania jego kraterowatego charakteru znajduje się kilka kilometrów na zachód od niego, u wlotu małej dróżki żwirowej zwanej "McPhail Road". Dróżka ta odchodzi od asfaltowanej szosy państwowej łączącej Waikoikoi (i Tapanui) z Gore. Jakieś 8 kilometrów od Waikoikoi zmierzając ku Gore, oraz jakieś 1.5 kilometra od domu Allan'a Chittock'a którego legenda o kraterze Tapanui cytowana była na początku rozdziału A, wspomniana szosa asfaltowa przechodzi przez wierzchołek lokalnego wzgórza. Tuż przy wierzchołku tego wzgórza odchodzi od niej w lewo (t.j. ku wschodowi) mała żwirowana dróżka oznaczona znakiem "McPhail Road". U wejścia do tej dróżki znajduje się naturalny punkt widokowy. Z uwagi na jego położenie przy wierzchołku wzgórza sąsiadującego z Pukeruau oraz dokładnie naprzeciwko krateru Tapanui, z punktu tego rozciąga się wspaniały widok na tą katastroficzną formację ziemną. Daje się z niego zaobserwować dokładnie nie tylko kratero-kształtny zarys tego miejsca eksplozji UFO, ale również różne jego elementy charakterystyczne (drzewa, obrysy, krawędzie) oraz cechy decydujące o jego eksplozyjnym charakterze. Z uwagi na niezwykle widokowe znaczenie tego punktu, autor sugerował kiedyś mieszkańcom Waikoikoi (niestety bezowocnie) aby zbudowali na nim "Punkt obserwacyjny krateru Tapanui", umieszczając w tym punkcie wywieszki z treścią legend maoryskich na temat owego krateru, wskaźniki i opisy ujawniające i wyjaśniające jego charakterystyczne elementy/atrybuty, gablotki pokazujące namagnesowane fragmenty metaliczne, próbki kamieni ceramicznych, fragmenty nadwęglonych drzew totara, popalonych kości Moa, kamiennych pozostałości (np. narzędzi) maoryskich często znajdowanych w tej okolicy, itp. Niestety jak dotychczas namowy i sugestie autora w tym zakresie spotkały się z niemal żadnym zainteresowaniem, pomimo że ochotniczył on przygotować nieodpłatnie projekt proponowanego punktu widokowego, opracować treść napisów i notatek, itp. Takie zdarzenie jak eksplozja statku UFO która przemieściła skorupę Ziemi, dla miejscowych ludzi nie wydaje się być powodem do jakiegokolwiek entuzjazmu. Być może gdyby autor zasugerował zbudowanie tam ogromnego kufla piwa lub gigantycznej statuy upieczonej gęsi, wtedy oddźwięk na jego propozycję byłby znacznie leps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 jest to zresztą jedyna propozycja jaka nie znalazła należnego jej oddźwięku. Podobną propozycję autor przedstawił kiedyś radzie miasteczka "Mataura", która to nazwa w starożytnym języku Maorysów znaczy przecież "UFO". Autor sugerował więc, aby w centralnym punkcie tego miasteczka zbudować wierną podobiznę UFO typu K6 (t.j. tego które po przelocie ponad Mataura eksplodowało potem ponad Tapanui), jako że podobizna owego wehikułu po pierwsze upamiętniałaby niezwykłe pochodzenie i znaczenie nazwy owego miasteczka, po drugie zaś stanowiłaby miejscową atrakcję turystyczną. Niestety również i w tym przypadku propozycja autora przeszła bez ech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racając jednak do krateru Tapanui, to po dokładniejszej analizie i bardziej szczegółowych oględzinach, zaczyna on stopniowo ujawniać cały szereg atrybutów, z których wszystkie wskazują na jego pochodzenie od potężnej przy-gruntowej eksplozji spowodowanej zdetonowaniem pędników wehikułu UFO trzeciej generacji. Poniżej wyliczono najbardziej istotne z nich.</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Rozmiary krateru Tapanui są zgodne z wydatkiem energetycznym siedmiu UFO typu K6</w:t>
      </w:r>
      <w:r>
        <w:rPr>
          <w:rFonts w:cs="Times New Roman" w:ascii="Times New Roman" w:hAnsi="Times New Roman"/>
          <w:shadow w:val="false"/>
          <w:sz w:val="24"/>
          <w:szCs w:val="24"/>
          <w:lang w:val="pl-PL" w:eastAsia="en-US"/>
        </w:rPr>
        <w:t>. Zapis historyczny przygotowany przez Gerwazego z Kanterbury (Gervase of Canterbury) i opisany w podrozdziale D1.1 pozwala na wydedukowanie, iż ponad Tapanui najprawdopodobniej eksplodował cygaro-kształtny stos składający się ze siedmiu UFO typu K6. Ponieważ z obliczeń autora wykonanych dla magnokraftu pierwszej generacji, wynika że pojedynczy statek typu K6 niesie na swym pokładzie magnetyczny odpowiednik energii zawartej co najmniej w około 10 megatonach TNT, zaś zapis Gerwazego sugeruje że najprawdopodobniej 7 takich wehikułów eksplodowało koło Tapanui, stąd całkowita energia wyzwolona podczas tej eksplozji powinna przekraczać około 70 megaton TNT (t.j. odpowiednik dla około 5600 bomb atomowych rozmiarów podobnych do tej zrzuconej na Hirosim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wydatek energetyczny eksplozji koło Tapanui obliczony na podstawie danych historycznych może zostać następnie porównany do wydatku wynikającego z rozmiarów krateru Tapanui. Testy z obecną bronią nuklearną dostarczają różnorodnych danych matematycznych umożliwiających oszacowanie ilości energii wyprodukowanej podczas danej eksplozji kraterującej. Dla przykładu, rysunek C2 opublikowany na stronie 21 artykułu pióra Henry F. Cooper, Jr., "A summary of explosion cratering phenomena relevant to meteor impact events", (editors: Roddy D.J., Pepin R.O., Merrill R.B., "Impact and Explosion Cratering", Pergamon Press, New York, USA, 1977), ujawnia że aby usunąć 1 metr sześcienny ziemi poprzez przygruntową eksplozję napowietrzną, konieczny jest wydatek energetyczny ponad 1 tony TNT. Z krateru Tapanui wyrzuconych zostało około 70 milionów metrów sześciennych ziemi. Stąd jest łatwym do obliczenia, że wydatek energetyczny tej eksplozji musiał być w przybliżeniu równy co najmniej około 70 milionów ton TNT. To z kolei wskazuje, że objętość krateru Tapanui jest zgodna z historycznym zapisem Gerwazego sugerującym rozmiary owej eksplozji.</w:t>
      </w:r>
    </w:p>
    <w:p>
      <w:pPr>
        <w:pStyle w:val="Normal"/>
        <w:jc w:val="both"/>
        <w:rPr/>
      </w:pPr>
      <w:r>
        <w:rPr>
          <w:rFonts w:cs="Times New Roman" w:ascii="Times New Roman" w:hAnsi="Times New Roman"/>
          <w:shadow w:val="false"/>
          <w:sz w:val="24"/>
          <w:szCs w:val="24"/>
          <w:lang w:val="pl-PL" w:eastAsia="en-US"/>
        </w:rPr>
        <w:tab/>
        <w:t xml:space="preserve">Na dodatek do powyższego, istnieje także możliwość niezależnego sprawdzenia powyższej zgodności na bazie eksplozji tunguskiej. Istniejący materiał dowodowy wskazuje, że UFO jakie eksplodowało ponad tajgą tunguską było także typu K6, t.j. dokładnie takie same jak w Tapanui (patrz dedukcje z pozycji #A3 w podrozdziale J1). W owej eksplozji syberyjskiej jednakże "tylko" trzy takie wehikuły eksplodowały - nie zaś siedem jak ponad Tapanui. Z drugiej strony, eksperci szacują że siła eksplozji tunguskiej wynosiła około 30 megaton TNT (patrz książka </w:t>
      </w:r>
      <w:r>
        <w:rPr>
          <w:rFonts w:cs="Times New Roman" w:ascii="Times New Roman" w:hAnsi="Times New Roman"/>
          <w:b/>
          <w:shadow w:val="false"/>
          <w:sz w:val="24"/>
          <w:szCs w:val="24"/>
          <w:lang w:val="pl-PL" w:eastAsia="en-US"/>
        </w:rPr>
        <w:t>[1C2]</w:t>
      </w:r>
      <w:r>
        <w:rPr>
          <w:rFonts w:cs="Times New Roman" w:ascii="Times New Roman" w:hAnsi="Times New Roman"/>
          <w:shadow w:val="false"/>
          <w:sz w:val="24"/>
          <w:szCs w:val="24"/>
          <w:lang w:val="pl-PL" w:eastAsia="en-US"/>
        </w:rPr>
        <w:t xml:space="preserve"> pod redakcją Ronald'a D. Story: "The Encyclopedia of UFOs", New English Library, London 1980, ISBN 0</w:t>
        <w:noBreakHyphen/>
        <w:t>450</w:t>
        <w:noBreakHyphen/>
        <w:t>04118</w:t>
        <w:noBreakHyphen/>
        <w:t>2, strona 371). Powyższe oznacza, że pojedynczy wehikuł UFO typu K6 eksplodujący ponad tunguską, wyzwolił około 10 megaton megnetycznej energii, t.j. w przybliżeniu tyle samo ile wyzwoliło tej energii każde UFO eksplodujące ponad Tapanui. Stąd można tu konkludować, że jednostkowa moc eksplozji Tapanui jest zgodna z jednostkową mocą eksplozji tunguskiej (t.j. mocą przypadającą na każdy eksplodujący wehikuł UFO typu K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 tym miejscu polemizować z opinią osób skłonnych wierzyć, iż to ciało niebieskie nie zaś UFO eksplodowało w Tapanui, warto tu przypomnieć, że wydatek energetyczny równy 70 megatonom TNT jest zbyt ogromny aby móc zostać wyzwolony jedynie w efekcie tarcia jakiegoś ciała z atmosferą - np. przez obiekt kosmiczny przelatujący obok, ale nie uderzający w ziemię. Z drugiej strony, gdyby taki obiekt kosmiczny uderzył w ziemię koło Tapanui, jego fragmenty ciągle by tam były, a także kształt wynikowy krateru byłby całkowicie odmienny - jak to zostanie wyjaśnione w punkcie #2 poniżej.</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Kształt i atrybuty krateru Tapanui są zgodne z efektami przygruntowej eksplozji napowietrznej</w:t>
      </w:r>
      <w:r>
        <w:rPr>
          <w:rFonts w:cs="Times New Roman" w:ascii="Times New Roman" w:hAnsi="Times New Roman"/>
          <w:shadow w:val="false"/>
          <w:sz w:val="24"/>
          <w:szCs w:val="24"/>
          <w:lang w:val="pl-PL" w:eastAsia="en-US"/>
        </w:rPr>
        <w:t xml:space="preserve">. Współczesne eksperymenty z bronią jądrową dostarczyły ogromnego materiału doświadczalnego umożliwiającego dokładne poznanie mechanizmu eksplozji kraterujących. Materiał ten pozwala nam na lepsze zrozumienie procesów dynamicznych wiodących do kształtowania kraterów. Zgodnie z wynikami tych eksperymentów, istnieją tylko trzy typy eksplozji prowadzących do uformowania odmiennych kształtów krateru </w:t>
        <w:noBreakHyphen/>
        <w:t xml:space="preserve"> patrz </w:t>
      </w:r>
      <w:r>
        <w:rPr>
          <w:rFonts w:cs="Times New Roman" w:ascii="Times New Roman" w:hAnsi="Times New Roman"/>
          <w:b/>
          <w:shadow w:val="false"/>
          <w:sz w:val="24"/>
          <w:szCs w:val="24"/>
          <w:lang w:val="pl-PL" w:eastAsia="en-US"/>
        </w:rPr>
        <w:t>rysunek C3</w:t>
      </w:r>
      <w:r>
        <w:rPr>
          <w:rFonts w:cs="Times New Roman" w:ascii="Times New Roman" w:hAnsi="Times New Roman"/>
          <w:shadow w:val="false"/>
          <w:sz w:val="24"/>
          <w:szCs w:val="24"/>
          <w:lang w:val="pl-PL" w:eastAsia="en-US"/>
        </w:rPr>
        <w:t>, t.j. eksplozje: (a) podziemne, (b) naziemne i (c) napowietrzne. Ponieważ rodzaj ośrodka otaczającego ładunek wybuchowy (który w ten sposób przejmuje na siebie impakt fal uderzeniowych) różni się dla każdej z tych eksplozji, stąd również i wynikowy kształt oraz charakterystyczne cechy krateru muszą się różnić dla każdej z nich - patrz rysunek C3.</w:t>
      </w:r>
    </w:p>
    <w:p>
      <w:pPr>
        <w:pStyle w:val="Normal"/>
        <w:jc w:val="both"/>
        <w:rPr/>
      </w:pPr>
      <w:r>
        <w:rPr>
          <w:rFonts w:cs="Times New Roman" w:ascii="Times New Roman" w:hAnsi="Times New Roman"/>
          <w:shadow w:val="false"/>
          <w:sz w:val="24"/>
          <w:szCs w:val="24"/>
          <w:lang w:val="pl-PL" w:eastAsia="en-US"/>
        </w:rPr>
        <w:tab/>
        <w:t xml:space="preserve">(a) Przy </w:t>
      </w:r>
      <w:r>
        <w:rPr>
          <w:rFonts w:cs="Times New Roman" w:ascii="Times New Roman" w:hAnsi="Times New Roman"/>
          <w:b/>
          <w:shadow w:val="false"/>
          <w:sz w:val="24"/>
          <w:szCs w:val="24"/>
          <w:lang w:val="pl-PL" w:eastAsia="en-US"/>
        </w:rPr>
        <w:t>eksplozjach podziemnych</w:t>
      </w:r>
      <w:r>
        <w:rPr>
          <w:rFonts w:cs="Times New Roman" w:ascii="Times New Roman" w:hAnsi="Times New Roman"/>
          <w:shadow w:val="false"/>
          <w:sz w:val="24"/>
          <w:szCs w:val="24"/>
          <w:lang w:val="pl-PL" w:eastAsia="en-US"/>
        </w:rPr>
        <w:t xml:space="preserve"> ziemia otacza ładunek wybuchowy ze wszystkich stron, stąd prawie 100% energii wybuchu transformowane jest w wynikowy krater. Krater formowany podczas takich podziemnych eksplozji zawsze przyjmuje klasyczny kształt "parabolicznej czaszy" z charakterystycznym wzniesionym kołnierzem na brzegach </w:t>
        <w:noBreakHyphen/>
        <w:t xml:space="preserve"> patrz </w:t>
      </w:r>
      <w:r>
        <w:rPr>
          <w:rFonts w:cs="Times New Roman" w:ascii="Times New Roman" w:hAnsi="Times New Roman"/>
          <w:b/>
          <w:shadow w:val="false"/>
          <w:sz w:val="24"/>
          <w:szCs w:val="24"/>
          <w:lang w:val="pl-PL" w:eastAsia="en-US"/>
        </w:rPr>
        <w:t>rysunek C4</w:t>
      </w:r>
      <w:r>
        <w:rPr>
          <w:rFonts w:cs="Times New Roman" w:ascii="Times New Roman" w:hAnsi="Times New Roman"/>
          <w:shadow w:val="false"/>
          <w:sz w:val="24"/>
          <w:szCs w:val="24"/>
          <w:lang w:val="pl-PL" w:eastAsia="en-US"/>
        </w:rPr>
        <w:t>. Kratery tego typu mogą zostać uformowane zarówno w sposób technologiczny poprzez zagłębienie ładunku jądrowego pod ziemię na głębokość mniejszą od określonej wartości "krytycznej", jak też i w sposób natural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 naturze krater taki powstaje, gdy ciężki, spójny i wytrzymały obiekt kosmiczny (np. meteor żelazny), charakteryzujący się dużym stosunkiem pędu (masa x prędkość) do powierzchni zewnętrznej, uderza z ogromną prędkością w powierzchnię naszej planety. Spójność i wytrzymałość tego obiektu powoduje, że wbija się on głęboko w ziemię, zanim opór gruntu zdoła wyhamować jego szybkość. Po wyhamowaniu tej prędkości wszakże, ogromna energia kinetyczna obiektu zostaje przetransformowana na ciepło, które z kolei wywołuje odparowanie większości masy meteoru i potężną eksplozję. Na naszej planecie odkrytych zostało wiele kraterów powstałych w taki właśnie sposób, najbardziej znany z nich jest Diablo Krater z Arizony </w:t>
        <w:noBreakHyphen/>
        <w:t xml:space="preserve"> patrz rysunek C4.</w:t>
      </w:r>
    </w:p>
    <w:p>
      <w:pPr>
        <w:pStyle w:val="Normal"/>
        <w:jc w:val="both"/>
        <w:rPr/>
      </w:pPr>
      <w:r>
        <w:rPr>
          <w:rFonts w:cs="Times New Roman" w:ascii="Times New Roman" w:hAnsi="Times New Roman"/>
          <w:shadow w:val="false"/>
          <w:sz w:val="24"/>
          <w:szCs w:val="24"/>
          <w:lang w:val="pl-PL" w:eastAsia="en-US"/>
        </w:rPr>
        <w:tab/>
        <w:t xml:space="preserve">(b) W </w:t>
      </w:r>
      <w:r>
        <w:rPr>
          <w:rFonts w:cs="Times New Roman" w:ascii="Times New Roman" w:hAnsi="Times New Roman"/>
          <w:b/>
          <w:shadow w:val="false"/>
          <w:sz w:val="24"/>
          <w:szCs w:val="24"/>
          <w:lang w:val="pl-PL" w:eastAsia="en-US"/>
        </w:rPr>
        <w:t>eksplozjach naziemnych</w:t>
      </w:r>
      <w:r>
        <w:rPr>
          <w:rFonts w:cs="Times New Roman" w:ascii="Times New Roman" w:hAnsi="Times New Roman"/>
          <w:shadow w:val="false"/>
          <w:sz w:val="24"/>
          <w:szCs w:val="24"/>
          <w:lang w:val="pl-PL" w:eastAsia="en-US"/>
        </w:rPr>
        <w:t xml:space="preserve"> ładunek wybuchowy z jednej strony graniczy ze sprężystym powietrzem, z drugiej zaś z niepodatnym gruntem. Stąd większość energii wybuchu odbija się od gruntu i rozprasza bezefektywnie w powietrzu. Jedynie jej niewielki procent zostaje przetransformowany w wynikowy krater. Ziemia w takich eksplozjach najpierw zostaje upchnięta w dół, zaś potem sprężynuje z powrotem i zastyga w pofalowanych fałdach (zamiast być rozdarta na części i rozpryśnięta na boki jak w eksplozjach podziemnych). Ilustracyjną analogią do zachowania się ziemi podczas takich eksplozji są filmy o zwolnionej szybkości jakie pokazują upadek jakiegoś obiektu do zbiornika z płynem (np. upadek kropelki na powierzchnię wody). Eksplozje naziemne wytwarzają nowy rodzaj krateru zupełnie odmienny od tego otrzymywanego przy eksplozjach podziemnych. Krater ten przyjmuje charakterystyczny kształt struktury kompleksowej, z wyglądu przypominający tarczę z centralnym wypiętrzeniem w środku </w:t>
        <w:noBreakHyphen/>
        <w:t xml:space="preserve"> patrz </w:t>
      </w:r>
      <w:r>
        <w:rPr>
          <w:rFonts w:cs="Times New Roman" w:ascii="Times New Roman" w:hAnsi="Times New Roman"/>
          <w:b/>
          <w:shadow w:val="false"/>
          <w:sz w:val="24"/>
          <w:szCs w:val="24"/>
          <w:lang w:val="pl-PL" w:eastAsia="en-US"/>
        </w:rPr>
        <w:t>rysunek C5</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aturze eksplozje naziemne wywoływane są przez uderzenie komet oraz innych obiektów kosmicznych składających się z luźnego materiału o niskiej gęstości i spójności. Duża powierzchnia takich obiektów oraz ich rozłożenie na znacznej przestrzeni powodują, że ich prędkość zostaje wyhamowana i zamieniona w energię cieplną już na powierzchni ziemi, w ten sposób wyzwalając eksplozje których uderzenia nie dokonują rozdarcia gruntu.</w:t>
      </w:r>
    </w:p>
    <w:p>
      <w:pPr>
        <w:pStyle w:val="Normal"/>
        <w:jc w:val="both"/>
        <w:rPr/>
      </w:pPr>
      <w:r>
        <w:rPr>
          <w:rFonts w:cs="Times New Roman" w:ascii="Times New Roman" w:hAnsi="Times New Roman"/>
          <w:shadow w:val="false"/>
          <w:sz w:val="24"/>
          <w:szCs w:val="24"/>
          <w:lang w:val="pl-PL" w:eastAsia="en-US"/>
        </w:rPr>
        <w:tab/>
        <w:t xml:space="preserve">(c) W </w:t>
      </w:r>
      <w:r>
        <w:rPr>
          <w:rFonts w:cs="Times New Roman" w:ascii="Times New Roman" w:hAnsi="Times New Roman"/>
          <w:b/>
          <w:shadow w:val="false"/>
          <w:sz w:val="24"/>
          <w:szCs w:val="24"/>
          <w:lang w:val="pl-PL" w:eastAsia="en-US"/>
        </w:rPr>
        <w:t>eksplozjach napowietrznych</w:t>
      </w:r>
      <w:r>
        <w:rPr>
          <w:rFonts w:cs="Times New Roman" w:ascii="Times New Roman" w:hAnsi="Times New Roman"/>
          <w:shadow w:val="false"/>
          <w:sz w:val="24"/>
          <w:szCs w:val="24"/>
          <w:lang w:val="pl-PL" w:eastAsia="en-US"/>
        </w:rPr>
        <w:t xml:space="preserve"> cały ładunek wybuchowy otoczony jest przez spężyste powietrze. Z powodu jednak słabości współczesnych ładunków nuklearnych (w szczególności z powodu zbyt małej gęstości objętościowej energii wyzwalanej przez te eksplozje) dotychczasowe eksperymenty napowietrzne nie wytworzyły krateru, stąd nie jest znany jeszcze kształt jaki krater ten będzie przyjmował. Także naturalne zjawiska zdają się nie wytwarzać eksplozji napowietrznych wystarczająco potężnych dla uformowania krateru. Jednakże poprzez ekstrapolowanie kształtu i własności kraterów wytwarzanych w efekcie poprzednich dwóch typów eksplozji, możliwe jest przewidzenie najbardziej prawdopodobnego kształtu krateru formowanego podczas takich napowietrznych ekspolozji. Ów kształt pokazany został w części (c) rysunku C3. Interesującym jest to, że krater Tapanui wykazuje obecność wszystkich atrybutów jakie mogą zostać przewidziane do wystąpienia w kraterach uformowanych podczas takich właśnie napowietrznych eksplozji - patrz rysunek C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powinno zostać podkreślone, że w wszystkich eksplozjach napowietrznych czynnikiem jaki decyduje czy krater zostanie uformowany, jest przestrzenne zagęszczenie energii w chwili gdy fale uderzeniowe docierają do gruntu. Jeśli gęstość ta leży poniżej określonej wartości "krytycznej", żaden krater nie zostanie uformowany nawet jeśli całkowita ilość energii jest wystarczająco duża ku temu. Jak dotychczas ludzie nie potrafią budować ładunków nuklearnych które wyzwalałyby energię o gęstości przestrzennej większej od owej wartości krytycznej. Stąd jak dotąd nasze napowietrzne eksplozje nie są w stanie wytworzyć kraterów. Również nie jest nam znane żadne naturalne zjawisko jakie zdolne byłoby do spowodowania eksplozji napowietrznej formującej krater. Obliczenia autora wykazują jednakże, że gęstość przestrzenna energii dla magnokraftu lub UFO typu K6, eksplodującego do około 100 metrów ponad powierzchnią gruntu przekroczy ową wartość krytyczną. Stąd napowietrzna eksplozja takiego wehikułu UFO zachodząca wystarczająco blisko ziemi faktycznie wyprodukowałaby krater.</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Konfiguracja i elementy krateru Tapanui są lustrzanym odbiciem obszaru zniszczenia z tunguskiej w Centralnej Syberii</w:t>
      </w:r>
      <w:r>
        <w:rPr>
          <w:rFonts w:cs="Times New Roman" w:ascii="Times New Roman" w:hAnsi="Times New Roman"/>
          <w:shadow w:val="false"/>
          <w:sz w:val="24"/>
          <w:szCs w:val="24"/>
          <w:lang w:val="pl-PL" w:eastAsia="en-US"/>
        </w:rPr>
        <w:t xml:space="preserve">. Aczkolwiek jak dotąd nie jest znany sprawdzony przykład eksplozji napowietrznej która wytworzyłaby krater, w tunguskiej istnieje obszar zdewastowanej tajgi którego uformowanie nastąpiło właśnie w efekcie takiego wybuchu. Stąd owa syberyjska dewastacja dostarcza nam danych porównawczych dla przewidzenia elementów charakterystycznych krateru uformowanego przez taką eksplozję. (np. ukazuje ona rozkład i załamywanie się fal uderzeniowych, elementy topograficzne specyficzne dla tego typu eksplozji, itp.). Autor podjął się trudu przeanalizowania podobieństwa występującego pomiędzy obrysem tajgi wyłożonej w regionie tunguskim i konfiguracją krateru Tapanui, zaś otrzymane wyniki podsumował na </w:t>
      </w:r>
      <w:r>
        <w:rPr>
          <w:rFonts w:cs="Times New Roman" w:ascii="Times New Roman" w:hAnsi="Times New Roman"/>
          <w:b/>
          <w:shadow w:val="false"/>
          <w:sz w:val="24"/>
          <w:szCs w:val="24"/>
          <w:lang w:val="pl-PL" w:eastAsia="en-US"/>
        </w:rPr>
        <w:t>rysunku C6</w:t>
      </w:r>
      <w:r>
        <w:rPr>
          <w:rFonts w:cs="Times New Roman" w:ascii="Times New Roman" w:hAnsi="Times New Roman"/>
          <w:shadow w:val="false"/>
          <w:sz w:val="24"/>
          <w:szCs w:val="24"/>
          <w:lang w:val="pl-PL" w:eastAsia="en-US"/>
        </w:rPr>
        <w:t>. Jak widać z tego rysunku, zgodność konfiguracji zniszczeń spowodowanych przez obie omawiane eksplozje jest uderzająca. Nie może być więc przypadkiem, że w tunguskiej ogólny rozkład wyłożonych drzew wykazuje obecność wszystkiech elementów topograficznych jakie występują również i w Tapanui. Podobieństwa tunguskiej i Tapanui nie ograniczają się tylko do kształtu. Następujące elementy są bowiem obecne w obu tych miejsc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Obrys, topografia oraz główne atrybuty Tapanui i tunguskiej są niemal identyczne. Dla przykładu kąt wierzchołkowy na trójkątnym wejściu do obu obszarów oraz ich odległość od najbliższego bieguna magnetycznego Ziemi wykazują ścisły związek matemat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Obie eksplozje posiadają oś centralną zniszczenia ustawioną wzdłuż lokalnego południka magnetycznego z roku zaistnienia danej eksplozji. Taki przebieg ich osi głównej odpowiada kierunkowi nachylenia wehikułów magnokrafto</w:t>
        <w:noBreakHyphen/>
        <w:t>podobnych (UFO) podczas ich lotów w danym roku nad danym obszarem (patrz zasady lotu magnokraftów opisane w podrozdziale G1.1). Jednocześnie zaś przebieg ten przeczy możliwemu kierunkowi upadku ciał niebieskich (t.j. meteorytów, komet, itp.), jako że owe ciała zawsze upadają wzdłuż płaszczyzny równoleżnikowej przebiegającej w kierunku wschód-zachó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W obu obszarach zniszczenia wszystko zostało turbulentnie namagnesowane. Dla Tapanui namagnesowanie to opisano w podrozdziale C8.1, natomiast dla tunguskiej omówiono je w punktach #B1 i #B3 z podrozdziału J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Obie eksplozje wessały pył krzemowy (piasek i glebę) do atmosfery, który po następnym stopieniu zdeponowany został wokół ich centrów w postaci małych, okrągłych lub żarówko-kształtnych globulinek. W tunguskiej ten przetopiony i zaokrąglony piasek nazywany jest "trinitite" zaś jego opis podany zostanie w punkcie #A4 podrozdziału J1. Z kolei krater Tapanui całkowicie pokryty jest grubą warstwą niezwykle czystego piasku kwarcowego o podobnych własnościach, jaki miejscami rozpościera się od niego na zewnątrz na kształt ramion gwiazdy. Niektóre większe rozmiarami ziarna tego piasku poleciały aż do Mandeville (ich opis podany zostanie w podrozdziale C11.1). Jeśli założyć (jak to przyjmują obecnie nowozelandzcy geolodzy) że ów czysty piasek krzemowy pochodzi z naturalnych złóż uformowanych w przed-eksplozyjnych czasach, jak wtedy wytłumaczyć fakt że czarna gleba na wierzchołku wzgórza Pukeruau, tuż za wschodnią krawędzią krateru, przykryta jest wartwą tego właśnie piasku jakiego znaczne pokłady znajdują się też na dnie krateru. Aby piasek ten przemieszczony mógł zostać z dna krateru na wierzchołek wzgórza Pukeruau i ułożyć się na wierzchu zalegającej tam ciemnej gleby, najpierw musiałby on zostać wydobyty spod warstwy węgla drzewnego zalegającej dno krateru, a następnie zostać wyniesiony (rozbryzgnięty) pod górę zboc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Eksplozja Tapanui napewno, zaś eksplozja tunguska najprawdopodobniej, wytworzyły też szczególny rodzaj kamieni, w tej monografii zwany "kamieniami ceramicznymi" - patrz podrozdziały C11.2 i C1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Obie eksplozje wytworzyły szczególny rodzaj złota, który w postaci niewielkich kropelek formujących "złote runo" osiadł na powierzchni gleby w bliskości centrum wybuchu - patrz podrozdziały C10 i G2.1.1.</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Konfiguracja krateru Tapanui jest zgodna z tą przewidywaną dla eksplozji z-góry-ku-dołowi cygara uformowanego z około siedmiu UFO</w:t>
      </w:r>
      <w:r>
        <w:rPr>
          <w:rFonts w:cs="Times New Roman" w:ascii="Times New Roman" w:hAnsi="Times New Roman"/>
          <w:shadow w:val="false"/>
          <w:sz w:val="24"/>
          <w:szCs w:val="24"/>
          <w:lang w:val="pl-PL" w:eastAsia="en-US"/>
        </w:rPr>
        <w:t xml:space="preserve">. Najważniejszym elementem potwierdzającym omawianą tu zgodność jest oryginalna topografia wewnętrzna krateru pokazana na </w:t>
      </w:r>
      <w:r>
        <w:rPr>
          <w:rFonts w:cs="Times New Roman" w:ascii="Times New Roman" w:hAnsi="Times New Roman"/>
          <w:b/>
          <w:shadow w:val="false"/>
          <w:sz w:val="24"/>
          <w:szCs w:val="24"/>
          <w:lang w:val="pl-PL" w:eastAsia="en-US"/>
        </w:rPr>
        <w:t>rysunku C2</w:t>
      </w:r>
      <w:r>
        <w:rPr>
          <w:rFonts w:cs="Times New Roman" w:ascii="Times New Roman" w:hAnsi="Times New Roman"/>
          <w:shadow w:val="false"/>
          <w:sz w:val="24"/>
          <w:szCs w:val="24"/>
          <w:lang w:val="pl-PL" w:eastAsia="en-US"/>
        </w:rPr>
        <w:t xml:space="preserve"> (w latach 1994/5, niestety, splanowana buldożerami - patrz końcowa część rozdziału A). Topografia ta, jeśli przeegzaminować ją z uwagą, ukazuje obecność około siedmiu kolejnych kraterów, każdy z których został wkomponowany w obręb krateru poprzedniego. Istnienie siedmiu kraterów położonych jeden we wnętrzu drugiego, przemawia silnie za faktem, że eksplozja Tapanui najprawdopodobniej posiadała seryjny charakter, w którym około siedmiu wehikułów zostało zdetonowanych w jednym uporządkowanym ciągu. To z kolei wskazuje, że cygaro-kształtny kompleks latający (pokazany na rysunku G6), zawierający wspomnianą liczbę wehikułów osadzonych jeden na wierzchołku drugiego jak stos talerzy w kuchni, eksplodował od góry ku dołowi ponad obecnym kraterem. Gdyby więc przetrwały do dziś jakieś zapisy efektów dźwiękowych towarzyszących eksplozji Tapanui, zapisy te powinny wspominać o siedmiu seriach głośnych "grzmotów" przypominających odgłosy siedmiu nienajlepiej zsynchronizowanych salw kanonady artyleryjsk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wewnętrznej konfiguracji krateru Tapanui możliwym jest odtworzenie przebiegu omawianej eksplozji. Obecność wewnętrznych kraterów pokazuje że kolejne serie wybuchów zainicjowane zostały u góry stosu wehikułów UFO i potem łańcuchowo przeniosły się ku dołowi. Stąd poduszka ciśnienia uformowana przez każdą kolejną eksplozję tworzyła rodzaj odbijającego ekranu umieszczonego tuż ponad ładunkami jakie jeszcze nie eksplodowały. Ten rozprężający się ekran coraz mocniej zakrzywiał ku dołowi i koncentrował fale uderzeniowe wyzwalane przez następne eksplodujące ładunki z pozostałej części rozpadającego się cygara. Stąd każda kolejna eksplozja była kierowana coraz bardziej centralnie, ograniczana do coraz mniejszej powierzchni, formując w ten sposób kolejny krater we wnętrzu kraterów uformowanych przez poprzednie eksplozje.</w:t>
      </w:r>
    </w:p>
    <w:p>
      <w:pPr>
        <w:pStyle w:val="Normal"/>
        <w:jc w:val="both"/>
        <w:rPr/>
      </w:pPr>
      <w:r>
        <w:rPr>
          <w:rFonts w:cs="Times New Roman" w:ascii="Times New Roman" w:hAnsi="Times New Roman"/>
          <w:shadow w:val="false"/>
          <w:sz w:val="24"/>
          <w:szCs w:val="24"/>
          <w:lang w:val="pl-PL" w:eastAsia="en-US"/>
        </w:rPr>
        <w:tab/>
        <w:t>Szczegółowa analiza zarysu i topografii krateru Tapanui ukazuje dodatkowo że fale uderzeniowe wyzwolone podczas formującej go eksplozji musiały posiadać ukierunkowany impakt. Wytwarzanie fal uderzeniowych o takim rodzaju impaktu nie jest znane w naturze. Podczas zaś ich technologicznego wytwarzania koniecznym jest użycie specjalnych ładunków wybuchowych zwanych "ładunkami kumulacyjnymi" (obecnie stosowanymi np. w pociskach przeciwpancernych). W ładunkach kumulacyjnych eksplodujący materiał ułożony jest w specjalny sposób przypominający kształt parabolicznego lustra reflektorowego. Jeśli zaś przeanalizować rozłożenie pędników w magnokraftach i UFO (patrz rysunki G2 i G6) wtedy okazuje się, że owe zbiorniki energii magnetycznej jaka eksplodowała ponad Tapanui, ułożone są właśnie na kształt lustra reflektorowego. Szczegółowy zarys krateru jaki ukazuje owo ukierunkowane działanie fal uderzeniowych, najlepiej widoczny jest na rysunkach C1 i C2.</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Różnorodne pozostałości materialne obecne w obrębie krateru Tapanui zgodne są z tymi jakie zostałyby wyprodukowane podczas przygruntowej eksplozji napowietrznej</w:t>
      </w:r>
      <w:r>
        <w:rPr>
          <w:rFonts w:cs="Times New Roman" w:ascii="Times New Roman" w:hAnsi="Times New Roman"/>
          <w:shadow w:val="false"/>
          <w:sz w:val="24"/>
          <w:szCs w:val="24"/>
          <w:lang w:val="pl-PL" w:eastAsia="en-US"/>
        </w:rPr>
        <w:t>. W obrębie krateru Tapanui występuje cały szereg znaczących elementów jakie wszystkie wskazują na jego eksplozyjne pochodzenie. Wymieńmy kilka najważniejszych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Krater posiada niemalże całkowicie zamknięty obwód, co potwierdza że nie mógł on zostać uformowany poprzez erozję gruntu (t.j. poprzez osunięcie ziemi) jak to sugerują nowozelandzcy geolodzy. Dla przykładu fotografie z rysunku C1 ujawniają, że krater ten posiada wyraźnie wyodrębniające się krawędzie otaczające trzy-czwarte jego obrysu. Pozostała brakująca ćwiartka tej krawędzi wyglądem bardziej przypomina efekty wymycia przez potężne ulewy jakie musiały towarzyszyć eksplozji o takich rozmiarach, niż efekty ruchu (obsuwania się)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Dno krateru dosłownie zasłane jest grubą warstwą węgla drzewnego i nadpalonych odłamków gałęzi, chociaż pierwsi biali osadnicy z tego regionu nie odnotowali istnienia żadnych lasów w jego pobliżu. Z nuklearnych eksperymentów wiadomo, że eksplozje o takiej skali zawsze wytwarzają zjawisko w literaturze dotyczącej wielkoskalowych eksplozji nazywane "firestorm" (co po przetłumaczeniu na polski oznacza "sztorm ogniowy"), t.j. silny koncentryczny wiatr wiejący od obrzeża ku centrum eksplozji. Wiatr ten porywa palące się fragmenty masy organicznej i osadza je dokładnie w centrum eksplozji u podstawy jej narastającego "grzyba". Stąd istnienie owych historycznie niewytłumaczalnych popalonych fragmentów drzew we wnętrzu krateru Tapanui jeszcze raz potwierdza jego eksplozyjne pochodzenie.</w:t>
      </w:r>
    </w:p>
    <w:p>
      <w:pPr>
        <w:pStyle w:val="Normal"/>
        <w:jc w:val="both"/>
        <w:rPr/>
      </w:pPr>
      <w:r>
        <w:rPr>
          <w:rFonts w:cs="Times New Roman" w:ascii="Times New Roman" w:hAnsi="Times New Roman"/>
          <w:shadow w:val="false"/>
          <w:sz w:val="24"/>
          <w:szCs w:val="24"/>
          <w:lang w:val="pl-PL" w:eastAsia="en-US"/>
        </w:rPr>
        <w:tab/>
        <w:t xml:space="preserve">(c) Dno krateru, oraz jego obrzeże, wyścielone są namagnesowanymi kamieniami ceramicznymi, w wielu przypadkach posiadającymi dym i odłamki drzewne wtopione w ich powierzchnię. Poza granicami krateru rozłożenie tych kamieni przypomina wachlarz zaczynający się w centrum eksplozji czyli w samym kraterze - patrz </w:t>
      </w:r>
      <w:r>
        <w:rPr>
          <w:rFonts w:cs="Times New Roman" w:ascii="Times New Roman" w:hAnsi="Times New Roman"/>
          <w:b/>
          <w:shadow w:val="false"/>
          <w:sz w:val="24"/>
          <w:szCs w:val="24"/>
          <w:lang w:val="pl-PL" w:eastAsia="en-US"/>
        </w:rPr>
        <w:t>rysunek C7</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Kształt wzgórza Pukeruau oraz konfiguracja otaczającego je terenu są zgodne z tymi jakich należy się spodziewać po wystąpieniu potężnego uderzenia wybuchu przyłożonego do ziemi w miejscu wystąpienia dzisiejszego krateru Tapanui</w:t>
      </w:r>
      <w:r>
        <w:rPr>
          <w:rFonts w:cs="Times New Roman" w:ascii="Times New Roman" w:hAnsi="Times New Roman"/>
          <w:shadow w:val="false"/>
          <w:sz w:val="24"/>
          <w:szCs w:val="24"/>
          <w:lang w:val="pl-PL" w:eastAsia="en-US"/>
        </w:rPr>
        <w:t>. Aczkolwiek z uwagi na koszta i konieczność działania w konspiracji, jak dotychczas nie zostały jeszcze dokonane jakiekolwiek badania modelowe, nawet bez ich przeprowadzenia już na pierwszy rzut oka widać, że wzgórze Pukeruau poddane zostało znacznej deformacji siłowej. Niektórzy miejscowi żartobliwie nazywają je nawet "przetrącone wzgórze" (t.j. "punched hill"). Przyjmuje ono bowiem formę w przybliżeniu podobną do wyniku jaki otrzymany zostałby gdyby w jedno ze zboczy regularnego początkowo stożka piasku ktoś uderzył silnie pięścią wzdłuż linii sił lokalnego pola magnetycznego. W rezultacie stożek ten przemieściłby się w kierunku działania siły uderzenia, po stronie nadejścia pięści formując okrągły krater oraz łagodniej opadające zbocze, zaś po przeciwległej stronie formując stromy uskok/usypisko wynikające z przesunięcia się jego masy. Stąd zbocze Pukeruau przeciwległe do krateru Tapanui jest wyraźnie przesunięte i posiada uskok/usyp wynikający z dyslokacji masy wzgórza w kierunku działania uderzenia eksplozji. (Tuż pod tym wyraźnym uskokiem ziemnym uformowanym w efekcie owego "przetrącenia" czy dyslokacji wzgórza Pukeruau położony jest leśny parking wspominany w punkcie #4 załącznika Z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samego wzgórza Pukeruau, cała konfiguracja obszaru w jego okolicach również wykazuje znaczną deformację po-eksplozyjną. W przybliżeniu przypomina ona bowiem kształt jaki powstałby po uformowaniu w pofałdowanym terenie niezbyt wyraźnego krateru tarczowego (struktury kompleksowej) o kilkudziesięcio-kilometrowej średnicy, z grubsza podobnego do kraterów pokazanych na rysunku C5. Obrzeża/krawędzie tego krateru tarczowego leżące po jego stronie północnej i północno-wschodniej formują nawet wyraźne uskoki (wyglądające jak zbocza grzbietów górskich) sugerując że płyta skorupy ziemskiej uległa pod nim załamaniu, i siłą eksplozji wtłoczona została kilkaset metrów w dół. Przykładowo istniejące oznaki zdają się sugerować, że przed wystąpieniem eksplozji Tapanui rzeka Pomahaka przebiegała na zachód i południe od dzisiejszego Waikoikoi i krateru Tapanui, zaś w okolicach dzisiejszego Kelso i Heriot istniało wówczas spore jezioro. Uderzenie w skorupę Ziemi wyzwolone eksplozją Tapanui zdeformowało jednak te okolice, spiętrzając grunt w poprzek poprzedniego koryta Pomahaki, zaś obniżając go w kierunku miasteczka Tapanui. W rezultacie rzeka Pomahaka zmieniła koryto na dzisiejsze, płynąc bardziej ku północy i wschodowi od Waikoikoi i krateru (t.j. przemieszczając się w okolice miasteczka Tapanui), zaś wody poprzedniego płytkiego jeziora koło Kelso i Heriot mogły już swobodnie spływać całkowicie osuszając ten teren. Ponadto krawędź jakby grzbietu górskiego, lokalnie zwana "Blue Mountains", a biegnąca niedaleko od krateru Tapanui w kierunku z grubsza równoległym do głównej osi wybuchu, wygląda jakby stanowiła ona urwisko na krawędzi płyty skorupy ziemskiej pękniętej i wgniecionej w dół pod naciskiem fal uderzeniowych eksplozji. Dziwność tej formacji terenu polega na tym, że wcale nie jest ona grzbietem górskim i stąd po stronie przeciwstawnej do krateru Tapanui nie kończy się ona taką samą krawędzią a po prostu przechodzi niemal płasko w lekko pagórkowatą równinę. Charakter wysokiej, kilkusetmetrowej pionowej krawędzi posiada więc ona jedynie od strony krateru, co wzmacnia hipotezę o jej powstaniu wskutek eksplozyjnego załamania się i trwałego wgniecenia w dół płyty skorupy ziemskiej. Podobna krawędź, tyle że ukierunkowana niemal prostopadle do Blue Mountains, przebiega też i po stronie północno-wschodniej obszaru zdeformowanego uderzeniem eksplozji Tapanui. Razem z Blue Mountains ta druga krawędź formuje jakby naroże dwóch schodzących się nawzajem załamań skorupy ziemskiej biegnących dokładnie w kierunku w którym działały siły uderzenia eksplozji Tapanui (a więc w kierunku w którym nastąpiło też i "przetrącenie" wzgórza Pukeruau). Interesujących informacji na temat efektów i charakteru niektórych zmian konfiguracji terenu w okolicach krateru Tapanui udzielić może Mr Richard Cook (Crookston, No 2 R.D., Tapanui, New Zealand; home tel.: +64 (3) 204-22-55), który również analizował to zagadnienie zaś swoje obserwacje dyskutował z autorem.</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Różnorodne zjawiska obserwowane w samym kraterze Tapanui oraz w jego pobliżu są konsystentne z tymi spodziewanymi do wystąpienia w miejscu eksplozji wehikułu UFO trzeciej generacji</w:t>
      </w:r>
      <w:r>
        <w:rPr>
          <w:rFonts w:cs="Times New Roman" w:ascii="Times New Roman" w:hAnsi="Times New Roman"/>
          <w:shadow w:val="false"/>
          <w:sz w:val="24"/>
          <w:szCs w:val="24"/>
          <w:lang w:val="pl-PL" w:eastAsia="en-US"/>
        </w:rPr>
        <w:t>. Ponieważ większość z nich omawiana jest dokładnie w dalszych częściach niniejszej monografii (np. patrz podrozdział G5 i rozdział I), ich powtórne powtarzanie tutaj zostanie pominięte. W tym miejscu wspomniane jedynie zostaną te zjawiska które nie dyskutowane są w innych podrozdziałach, aczkolwiek posiadają związek z tym co tam powiedziano.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 samym kraterze oraz w jego okolicy odnotowano nasilenie obserwacji UFO dokonywanych zarówno w przeszłości jak i ciągle obec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Odczucie jakby grozy jest zastygłe w otoczeniu krateru Tapanui i raportowane autorowi przez wiele wizytujących to miejsce 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Odnotowano szybkie wypełnianie się życzeń pomyślanych w kraterze (nawet tak konkretnych jak przykładowo życzenie raportowane autorowi przez Chris'a Kirkman kiedy zechciał on zobaczyć z bliska uderzenie pioruna - co zostało spełnione niemal natychmiast - t.j. zanim zdążył on opuścić krate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Dziwne zbiegi okoliczności jakie w niezwykły sposób wstrzymują niektóre osoby przed dotarciem do krateru (jedną z nich jest Diane Chittock mieszkająca w wzrokowej odległości od ni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Epidemia samobójstw i zabójstw jaka zgodnie z lokalnymi plotkami (famą) wystąpiła w okolicah krateru w latach 1950-t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ilne bóle głowy doznawane przez niektóre osoby wizytujące krate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Ekstremalny rodzaj pogody. Pogoda panująca w kraterze może się diametralnie różnić od pogody panującej zaledwie kilka kilometrów od niego. Przykładowo twierdzi się że deszcz w kraterze pada znacznie rzadziej niż w jego okolicy, aczkolwiek zwykle jest tam znacznie silniejszy. Wiatry wieją w nim jednak znacznie częściej. Krater często też wytwarza w swym obrębie niezwykłą, gęstą jak mleko mgłę, podobną do tej jaka opisywana jest w podrozdziale V4.1 monografii [1/3] jako sztucznie wytwarzana przez UFO, a jaka w wielu opowiadaniach utożsamiana jest z pojawianiem się UFO (niektórzy badacze twierdzą, że mgła taka produkowana jest celowo przez UFO dla zamaskowania swojej obecności w tym kraterze). Owa gęsta mgła zwykle rozciąga się jedynie w jego bliskości i natychmiast znika gdy krater opuszczany jest przez zwiedzających go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 kraterze istnieje małe jeziorko (tzw. "pond") co do którego krążą różne niezwykłe opowieści. Chris Kirkman twierdzi, że jeziorko to nigdy nie zamarza w zimie, aczkolwiek wszystkie inne okoliczne zbiorniki pokrywane są lodem. Zawsze też posiada ono stały poziom wody. Jeziorko to ma oddziaływać niezwykle silnie na psychikę przebywających przy nim osób, jakby zmuszając je do niewytłumaczalnego działania. Przykładowo kiedyś nieumiejącemu pływać przyjacielowi Chris'a dało ono impuls aby spontanicznie przekroczył je w bród. Podczas przekraczania zanurzył się on jedynie do pasa i cały czas czuł dno pod stopami, aczkolwiek potem okazało się że głębokość jeziorka w tym miejscu przewyższała wysokość dorosłego człowieka. Rex Hellier twierdzi że dawniej rozsiewało ono jakieś negatywne wibracje, które jednak całkowicie zaniknęły po oczyszczeniu jego dna w 1994 roku (podczas tego czyszczenia Rex wpadł w rodzaj transu hipnotycznego i zasnął na swym buldożerze - patrz opis z punktu #E2 w rozdziale I). Podczas czyszczenia jeziorka na jego dnie znaleziono dziwną strukturę jakby podłogi prezyzyjnie poukładanej z prostych tyczek lub gałęzi drzew ciasno leżących jedna przy drugiej i skierowanej ze wschodu na zachód. Podłoga ta lub struktura musiała tam istnieć jeszcze przed przybyciem białych osadników do Nowej Zelandii i zapewne pozostawała na dnie aż od czasu formowania krateru Tapanui (ciekawe czy była ona pozostałością osady maoryskiej jaka przed eksplozją Tapanui najprawdopodobniej stała na szczycie wzgórza Pukeruau).</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całego powyższego materiału dowodowego obecnego w samym kraterze lub tuż przy jego obrzeżu, istnieje również ogromna liczba różnych dowodów znajdujących się w pewnej odległości poza jego granicami, które także potwierdzają eksplozyjne pochodzenie tej katastroficznej formacji. Ich omówieniu poświęcone będą dalsze części niniejszej monografii. Dla przykładu nazwy maoryskie z jego okolicy przyjmują wymowne zna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3. </w:t>
      </w:r>
      <w:r>
        <w:rPr>
          <w:rFonts w:cs="Times New Roman" w:ascii="Times New Roman" w:hAnsi="Times New Roman"/>
          <w:shadow w:val="false"/>
          <w:sz w:val="24"/>
          <w:szCs w:val="24"/>
          <w:u w:val="single"/>
          <w:lang w:val="pl-PL" w:eastAsia="en-US"/>
        </w:rPr>
        <w:t>Interpretacja nazw maoryskich z okolic krateru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orysi mają zwyczaj nazywania miejsc zwrotami upamiętniającymi ważne wydarzenia, które nastąpiły w danym miejscu. Dzięki owemu zwyczajowi istnieje jeszcze jedna grupa dowodów upamiętniających wystąpienie eksplozji koło Tapanui. Dowody te wpisane są w nazwy nadane przez Maorysów dla lokalnych wzgórz, rzek, osad, itd.</w:t>
      </w:r>
    </w:p>
    <w:p>
      <w:pPr>
        <w:pStyle w:val="Normal"/>
        <w:jc w:val="both"/>
        <w:rPr/>
      </w:pPr>
      <w:r>
        <w:rPr>
          <w:rFonts w:cs="Times New Roman" w:ascii="Times New Roman" w:hAnsi="Times New Roman"/>
          <w:shadow w:val="false"/>
          <w:sz w:val="24"/>
          <w:szCs w:val="24"/>
          <w:lang w:val="pl-PL" w:eastAsia="en-US"/>
        </w:rPr>
        <w:tab/>
        <w:t>Analiza nazw maoryskich z okolic krateru Tapanui wykazuje, że ich znaczna część zawiera człony semantyczne (morphemes) sugerujące ogromne zniszczenie zainicjowane eksplozją statku kosmicznego. Człony te to wyrażenia maoryskie takie jak np: ka = strzelające płomienie, pa = eksplozja, ta (z krótkim, ostrym "a") = niszczyciel, mata = statek kosmiczny, itp. Obecność tych członów semantycznych jest charakterystyczna wyłącznie dla części Nowej Zelandii przylegającej do krateru Tapanui (t.j. człony te nie występują w takim samym kontekście w innych częściach Nowej Zelandii). Przykłady maoryskich nazw, które zawierają człony semantyczne sugerujące zniszczenie zaszłe w danym miejscu, są następujące: APARIMA, HOKANUI, HOKITIKA, HUKARERE, KAIWERA, KAKAPO, KAKAPUAKA, KAMAHI, KAPUKA, KATEA, KAUANA, KAWARAU, MATAURA, OHOKA, OMARAMA, OMAKAU, OPUAKA, OTA, OTAMA, OTARAIA, OTERAMIKA, OTUREHUA, OWAKA, PAHIA, PAHIWI, PAPATOTARA, PAPATOWAI, PARAWA, PATEAROA, POMAHAKA, PUKAKI, PUKEMUTU, PUKERAU, RAKAHOUKA, TAPANUI, TAHAKOPA, TAHATIKA, TEKAPO, TEKARAMA, TIHAKA, TOKANUI, TUAPEKA, TUTURAU, WAIARIKIKI, WAIHOAKA, WAIKAIA, WAIKAKA, WAIKAWA, WAIKOIKOI, WAIMEA, WAIPAHI, WAIPARU, WAIPORI, WAITAHUNA, WAKAPATU, WAKATIPU, WANA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 nazwy te zostają przetłumaczone, ich treść dostarcza fascynującego opisu potężnej eksplozji, której przebieg zgadza się z treścią legend maoryskich przytoczonych na początku rozdziału A. W kilku przykładach zestawionych poniżej, najbardziej znaczące z tych nazw zostały przetłumaczone: HAKATARAMEA (Ha-ka-tara-mea = ogień-rozpalony-oddechem-statku-kosmicznego), HOKANUI (Hau-ka-nui = podmuch-strzelających-płomieni), MATAURA (Mata-ura = jarzący-się-statek-kosmiczny), OMARAMA (O-marama = odpadnięty-z-Księżyca), OTARAIA (O-tara-ia = odpadły-róg-rozszczepiony-na-części), POMAHAKA (Po-maha-ka = noc-wielu-strzelających-płomieni), PUKERAU (Puke-ruau = wzgórze-które-wstrząsnęło-światem), TAPANUI (Ta-pa-nui = ogromna-eksplozja), TOKANUI (To-ka-nui = ogromny-opadający-ogień), WAIKOIKOI (Wahi-koikoi = obszar-ogniem-utwardzonych-dzid), WAIKAKA (Wai-kaka = obszar-czerwony-z-gorąca), WAIPAHI (Wahi-pa-ahi = obszar-eksplodującego-og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łowa maoryskie występujące w powyższych tłumaczeniach posiadają następujące znaczenia (w porządku alfabetycznym): ahi = ogień; ha = oddech; hau = wiatr, podmuch; ia = pęknięcie, rozpadnięcie, rozszczepienie na części; ka = strzelające płomienie; kaka (lokalny idiom z długim drugim "a") = czerwony</w:t>
        <w:noBreakHyphen/>
        <w:t>z</w:t>
        <w:noBreakHyphen/>
        <w:t>gorąca; koikoi = dzidy, ostrza których zostały utwardzone ogniem; maha = wiele; marama = świecący się jak Księżyc; mata = twarz, zjawa, istota lub statek kosmiczny; mea = zapłon, przyczyna; nui = ogromny; o = część z, odpadły od czegoś; pa (krótkie, trzaskające "pa") = eksplozja; po = noc; puke = wzgórze; ruau = trzęsienie, ruch, lub zakołysanie się (obrót) ziemi; ta (z krótkim, ostrym "a") = niszczyciel; tara = rogi, rogokształtne statki kosmiczne; to = opadanie, obniżanie swego lotu, lądowanie, lub nurkowanie; ura = jarzenie, poświata; wai = region lub rzeka; wahi = obszar, regio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mienione nazwy Maorysów posiadają jedną niezwykle istotną cechę charakterystyczną, t.j. opisują one efekty potężnej eksplozji w dokładnie taki sposób, w jaki rzeczywiście one wyglądałyby gdyby zostały zaobserwowane z miejsca noszącego daną nazwę. Dla przykładu, w pobliżu krateru Tapanui nazwy opisują strzelające płomienie, słupy ognia, itp. W miejscach nieco od niego oddalonych nazwy mówią o obszarach czerwonych z gorąca, gradobiciu rozżarzonych kamieni, itp. Całkiem daleko od krateru nazwy mówią o płonącym niebie, nocy wielu ogni, itp. Ta zgodność treści nazw maoryskich, z rzeczywistym obrazem eksplozji koło Tapanui, dodatkowo potwierdza ich wiarygodność i wartość dokumentacyj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4. </w:t>
      </w:r>
      <w:r>
        <w:rPr>
          <w:rFonts w:cs="Times New Roman" w:ascii="Times New Roman" w:hAnsi="Times New Roman"/>
          <w:shadow w:val="false"/>
          <w:sz w:val="24"/>
          <w:szCs w:val="24"/>
          <w:u w:val="single"/>
          <w:lang w:val="pl-PL" w:eastAsia="en-US"/>
        </w:rPr>
        <w:t>Brak koło Tapanui organicznych artyfaktów datowanych przed 13 wie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otny materiał dowodowy na fakt zaistnienia ogromnych pożarów w okolicach Tapanui przy końcu XII wieku wywodzi się z datowania artyfaktów maoryskich metodą węgla radioaktywnego. Artyfakty te pobrane zostały z wykopalisk archeologicznych w obrębie osiedli maoryskich istniejących w chwili przybycia białych osiedleńców, czyli z tych miejsc których zasiedlenie nastąpiło już po eksplozji Tapanui. Stąd datowanie najstarszych z tych artyfaktów powinno wskazywać iż żadne z tych miejsc nie było jeszcze zasiedlone przed czasami eksplozji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wyczaje osiedleniowe Maorysów były takie, że zwykle osiedlali się oni na szczycie wzgórza, nie zmieniając przy tym w sposób trwały środowiska naturalnego w miejscach swoich grodzisk (np. poprzez użycie trwałych materiałów budowlanych jak cegły czy kamienie). Jedyne co oni budowali to kilka chałup wykonanych z tyczek, gałęzi oraz trawy i otoczonych drewnianym płotem typu "palisada". Stąd, gdy potężna eksplozja Tapanui posiała ogniem i zniszczeniem, wypaliła ona doszczętnie wszystkie osiedla maoryskie (wraz z ich mieszkańcami) założone przed XII wiekiem, zaś towarzyszący jej cyklon zmiótł następnie ze szczytów wzgórz wszelkie ślady ich istnienia. Kiedy więc nowa fala osiedleńców maoryskich stopniowo zaczęła napływać na wyludnione w ten sposób tereny, wybierała ona nowe siedliska pod swoje osady. Stąd osiedla maoryskie jakie istniały aż do czasów gdy europejscy (biali) osadnicy zaczęli zaludniać Nową Zelandię w 19 wieku, są jedynie tymi zasiedlonymi w drugiej fali już po nastąpieniu eksplozji Tapanui.</w:t>
      </w:r>
    </w:p>
    <w:p>
      <w:pPr>
        <w:pStyle w:val="Normal"/>
        <w:jc w:val="both"/>
        <w:rPr/>
      </w:pPr>
      <w:r>
        <w:rPr>
          <w:rFonts w:cs="Times New Roman" w:ascii="Times New Roman" w:hAnsi="Times New Roman"/>
          <w:shadow w:val="false"/>
          <w:sz w:val="24"/>
          <w:szCs w:val="24"/>
          <w:lang w:val="pl-PL" w:eastAsia="en-US"/>
        </w:rPr>
        <w:tab/>
        <w:t xml:space="preserve">Powyższe jest właśnie potwierdzane przez wyniki najnowszych badań, aczkolwiek badacze nowozelandzcy w jawny sposób unikają wyciągnięcia oczywistych wniosków. Profesor Atholl Anderson z Otago University w Dunedin powtórnie przeanalizował datowanie metodą węgla radioaktywnego pozostałości organicznych pochodzących ze znanych dzisiaj osiedli maoryskich na Wyspie Południowej Nowej Zelandii, i odkrył on że wszystkie te osiedla zostały zasiedlone już po dacie eksplozji Tapanui. Wyniki tych datowań powtórnie przeanalizowanych przez siebie zestawił on w artykule, </w:t>
      </w:r>
      <w:r>
        <w:rPr>
          <w:rFonts w:cs="Times New Roman" w:ascii="Times New Roman" w:hAnsi="Times New Roman"/>
          <w:b/>
          <w:shadow w:val="false"/>
          <w:sz w:val="24"/>
          <w:szCs w:val="24"/>
          <w:lang w:val="pl-PL" w:eastAsia="en-US"/>
        </w:rPr>
        <w:t>[1C4]</w:t>
      </w:r>
      <w:r>
        <w:rPr>
          <w:rFonts w:cs="Times New Roman" w:ascii="Times New Roman" w:hAnsi="Times New Roman"/>
          <w:shadow w:val="false"/>
          <w:sz w:val="24"/>
          <w:szCs w:val="24"/>
          <w:lang w:val="pl-PL" w:eastAsia="en-US"/>
        </w:rPr>
        <w:t xml:space="preserve"> "The chronology of colonization in New Zealand", opublikowanym w międzynarodowym kwartalniku </w:t>
      </w:r>
      <w:r>
        <w:rPr>
          <w:rFonts w:cs="Times New Roman" w:ascii="Times New Roman" w:hAnsi="Times New Roman"/>
          <w:shadow w:val="false"/>
          <w:sz w:val="24"/>
          <w:szCs w:val="24"/>
          <w:u w:val="single"/>
          <w:lang w:val="pl-PL" w:eastAsia="en-US"/>
        </w:rPr>
        <w:t>Antiquity</w:t>
      </w:r>
      <w:r>
        <w:rPr>
          <w:rFonts w:cs="Times New Roman" w:ascii="Times New Roman" w:hAnsi="Times New Roman"/>
          <w:shadow w:val="false"/>
          <w:sz w:val="24"/>
          <w:szCs w:val="24"/>
          <w:lang w:val="pl-PL" w:eastAsia="en-US"/>
        </w:rPr>
        <w:t xml:space="preserve"> (85 Hills Road, Cambridge CB2 1PG, England), Volume 65, Number 249, December 1991, strony 767-795. Aczkolwiek znał on główną hipotezę niniejszej monografii z osobistych dyskusji z autorem, oczywiście w obliczu niechęci jaką hipoteza ta wzbudza wśród nowozelandzkich naukowców (szczególnie zaś z Otago University) nie wspomniał on nic w swym artykule o możliwości zaistnienia "Ogni Tamaatea" czy eksplozji koło Tapanui które wypaliłyby starsze osiedla maoryskie. W zamian za to w konkluzji swego artykułu postuluje on, że brak koło Tapanui artyfaktów maoryskich datowanych przed dyskutowanym czasem wynika z faktu iż Maorysi nie zasiedlili tej części Nowej Zelandii aż do XIII wieku. Jest to trochę dziwna konkluzja, zważywszy na inne badania jakie dowodzą iż pozostałe części Nowej Zelandii były zasiedlone przez Maorysów już w X wieku, oraz iż ówczesny niezwykle łagodny klimat Nowej Zelandii połączony z mnogością ptaków Moa sprzyjały osadnictwu na całej rozciągłości tego kra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5. </w:t>
      </w:r>
      <w:r>
        <w:rPr>
          <w:rFonts w:cs="Times New Roman" w:ascii="Times New Roman" w:hAnsi="Times New Roman"/>
          <w:shadow w:val="false"/>
          <w:sz w:val="24"/>
          <w:szCs w:val="24"/>
          <w:u w:val="single"/>
          <w:lang w:val="pl-PL" w:eastAsia="en-US"/>
        </w:rPr>
        <w:t>Historyczny brak lasów w centrum Wyspy Południowej Nowej Zeland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rzekór warunkom klimatycznym, które sprzyjają porostowi lasów, pierwsi biali osadnicy przybyli na Wyspę Południową Nowej Zelandii około 1840 roku, zastali ogromne obszary tej wyspy całkowicie bezleśne i jedynie pokryte roślinnością stepową (tzw. "tussock grasslands") oraz zaścielone pozostałościami starych powypalanych pni drzewnych (głównie wysokogatunkowym czerwonym drzewem szlachetnym nazywanym "totara"). Jedynie w dobrze osłoniętych od strony Tapanui dolinach pomiędzy górami zachowały się gdzieniegdzie resztki gęstych lasów rodzimych. Tereny niemal zupełnie pozbawione lasów rozciągały się od obecnego miasteczka Bluff na południowym wierzchołku tej wyspy, aż do miasteczka Kaikoura na jej północno</w:t>
        <w:noBreakHyphen/>
        <w:t xml:space="preserve">wschodniej krawędzi (t.j. na obszarze o całkowitej długości wynoszącej ponad 700 kilometrów) </w:t>
        <w:noBreakHyphen/>
        <w:t xml:space="preserve"> patrz rysunek C8. Jeśli ktoś przeanalizuje rozłożenie owych obszarów pozbawionych lasów, ale za to zaścielonych powypalanymi pniami szlachetnego drzewa totara, wówczas się okazuje że pasuje ono idealnie do obrazu jaki zostałby pozostawiony w przypadku ogromnej eksplozji zaistniałej w miejscu gdzie zlokazlizowany jest krater Tapanui. To zaś sugeruje, że właśnie eksplozja Tapanui jest odpowiedzialna za zniszczenie lasów na Wyspie Południowej Nowej Zelandii.</w:t>
      </w:r>
    </w:p>
    <w:p>
      <w:pPr>
        <w:pStyle w:val="Normal"/>
        <w:jc w:val="both"/>
        <w:rPr/>
      </w:pPr>
      <w:r>
        <w:rPr>
          <w:rFonts w:cs="Times New Roman" w:ascii="Times New Roman" w:hAnsi="Times New Roman"/>
          <w:shadow w:val="false"/>
          <w:sz w:val="24"/>
          <w:szCs w:val="24"/>
          <w:lang w:val="pl-PL" w:eastAsia="en-US"/>
        </w:rPr>
        <w:tab/>
        <w:t>Próbki z pozostałości powypalanych pni drzewnych, które pokrywają centralną część Wyspy Południowej, od czasu do czasu poddawane są przez różnych badaczy datowaniu metodą węgla radioaktywnego. Wyniki otrzymywane w ten sposób uparcie wskazują iż około 1178 roku (z błędem tej metody datowania) ponad dwie</w:t>
        <w:noBreakHyphen/>
        <w:t xml:space="preserve">trzecie Wyspy Południowej Nowej Zelandii spłonęły z nieznanych powodów. Przykład takich wyników opublikowany jest w artykule </w:t>
      </w:r>
      <w:r>
        <w:rPr>
          <w:rFonts w:cs="Times New Roman" w:ascii="Times New Roman" w:hAnsi="Times New Roman"/>
          <w:b/>
          <w:shadow w:val="false"/>
          <w:sz w:val="24"/>
          <w:szCs w:val="24"/>
          <w:lang w:val="pl-PL" w:eastAsia="en-US"/>
        </w:rPr>
        <w:t>[1C5]</w:t>
      </w:r>
      <w:r>
        <w:rPr>
          <w:rFonts w:cs="Times New Roman" w:ascii="Times New Roman" w:hAnsi="Times New Roman"/>
          <w:shadow w:val="false"/>
          <w:sz w:val="24"/>
          <w:szCs w:val="24"/>
          <w:lang w:val="pl-PL" w:eastAsia="en-US"/>
        </w:rPr>
        <w:t xml:space="preserve"> pióra B.P.J. Molloy and others, "Distribution of Subfossil Forest Remains, Eastern South Island, New Zealand (Rozkład nieskamieniałych szczątków lasów w wschodniej części Wyspy Południowej Nowej Zelandii)", </w:t>
      </w:r>
      <w:r>
        <w:rPr>
          <w:rFonts w:cs="Times New Roman" w:ascii="Times New Roman" w:hAnsi="Times New Roman"/>
          <w:shadow w:val="false"/>
          <w:sz w:val="24"/>
          <w:szCs w:val="24"/>
          <w:u w:val="single"/>
          <w:lang w:val="pl-PL" w:eastAsia="en-US"/>
        </w:rPr>
        <w:t>New Zealand Journal of Botany</w:t>
      </w:r>
      <w:r>
        <w:rPr>
          <w:rFonts w:cs="Times New Roman" w:ascii="Times New Roman" w:hAnsi="Times New Roman"/>
          <w:shadow w:val="false"/>
          <w:sz w:val="24"/>
          <w:szCs w:val="24"/>
          <w:lang w:val="pl-PL" w:eastAsia="en-US"/>
        </w:rPr>
        <w:t>, Vol. 1, Nr 1, marzec 1963, strony 68</w:t>
        <w:noBreakHyphen/>
        <w:t xml:space="preserve">77. W niektórych przypadkach takie datowanie daje zaledwie kilka lat różnicy ze słynnym zapisem Gerwazego omówionym w podrozdziale D1.1 (który to zapis wskazuje na rok 1178 jako na datę eksplozji koło Tapanui). Dla przykładu pień znaleziony w Centralnym Otago, którego datowanie jest udokumentowane na stronie 243 książki </w:t>
      </w:r>
      <w:r>
        <w:rPr>
          <w:rFonts w:cs="Times New Roman" w:ascii="Times New Roman" w:hAnsi="Times New Roman"/>
          <w:b/>
          <w:shadow w:val="false"/>
          <w:sz w:val="24"/>
          <w:szCs w:val="24"/>
          <w:lang w:val="pl-PL" w:eastAsia="en-US"/>
        </w:rPr>
        <w:t>[2C5]</w:t>
      </w:r>
      <w:r>
        <w:rPr>
          <w:rFonts w:cs="Times New Roman" w:ascii="Times New Roman" w:hAnsi="Times New Roman"/>
          <w:shadow w:val="false"/>
          <w:sz w:val="24"/>
          <w:szCs w:val="24"/>
          <w:lang w:val="pl-PL" w:eastAsia="en-US"/>
        </w:rPr>
        <w:t xml:space="preserve"> pióra L. Cockayne, "New Zealand plants and their history" (R.E. Owen, Governer Printer, Wellington, New Zealand, 1967) został datowany na rok 1169, czyli ma jedynie 9 lat rozbieżności z rzeczywistą datą eksplozji Tapanui (tak na marginesie, to oficjalny błąd metody datowania dla tego pnia ustalono na plus/minus 49 l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należy podkreślić, że wystąpienie na Wyspie Południowej owych rozległych pożarów lasu około 1178 roku jest faktem nieformalnie dobrze znanym wśród nowozelandzkich botaników, antropologów, zoologów, i geologów. Jednakże dotychczas nie istniała żadna weryfikowalna teoria (potwierdzona przez materiał dowodowy) która wyjaśniałaby ich pochodzenie i rozprzestrzenienie się na ponad połowie Wyspy Południowej. Stąd w lokalnej literaturze oficjalnie unika się potwierdzenia iż pożary te miały miejsce, aczkolwiek w swojej prywatnej opinii wielu badaczy cicho zaakceptowało już ich istnienie. Ponieważ jednak pożary owe pokrywają się w czasie z początkiem osadnictwa maoryskiego na Wyspie Południowej, najbardziej rozpowszechniona opinia stwierdza, iż zostały one celowo zainicjowane i rozprzestrzenione przez Maorysów. Oczywiście owa opinia o ludzkim zapoczątkowaniu "Ogni Tamaatea" posiada szereg bardzo poważnych luk. Najistotniejsze z nich są następu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Nie wyjaśnia ona jak jeden zainicjowany przez ludzi pożar mógł wypalić tak ogromny obszar, poprzedzielany kilkoma potężnymi rzekami, którego długość przekracza 700 kilometrów. Wszakże musiał to być jeden ogromny pożar, nie zaś cała seria kolejnych małych pożarów, bowiem wskazuje na to następujący materiał dowod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ozostałości popalonych szkieletów ptaka Moa porozrzucane są na całym wypalonym obszarze (patrz też podrozdział C7). Te silne i szybko biegające ptaki nie mogły ujść z życiem tylko jeśli płonął równocześnie cały obszar, natomiast nie miałyby większych trudności podczas ucieczki z małych lokalnych pożarów.</w:t>
      </w:r>
    </w:p>
    <w:p>
      <w:pPr>
        <w:pStyle w:val="Normal"/>
        <w:jc w:val="both"/>
        <w:rPr/>
      </w:pPr>
      <w:r>
        <w:rPr>
          <w:rFonts w:cs="Times New Roman" w:ascii="Times New Roman" w:hAnsi="Times New Roman"/>
          <w:shadow w:val="false"/>
          <w:sz w:val="24"/>
          <w:szCs w:val="24"/>
          <w:lang w:val="pl-PL" w:eastAsia="en-US"/>
        </w:rPr>
        <w:tab/>
        <w:tab/>
        <w:t xml:space="preserve">- Dośrodkowe odrastanie lasów nastąpiło tylko wzdłuż obwodu wypalonego obszaru (t.j. centralna część tego obszaru nie posiada lasów nawet do dzisiaj - patrz </w:t>
      </w:r>
      <w:r>
        <w:rPr>
          <w:rFonts w:cs="Times New Roman" w:ascii="Times New Roman" w:hAnsi="Times New Roman"/>
          <w:b/>
          <w:shadow w:val="false"/>
          <w:sz w:val="24"/>
          <w:szCs w:val="24"/>
          <w:lang w:val="pl-PL" w:eastAsia="en-US"/>
        </w:rPr>
        <w:t>rysunek C8</w:t>
      </w:r>
      <w:r>
        <w:rPr>
          <w:rFonts w:cs="Times New Roman" w:ascii="Times New Roman" w:hAnsi="Times New Roman"/>
          <w:shadow w:val="false"/>
          <w:sz w:val="24"/>
          <w:szCs w:val="24"/>
          <w:lang w:val="pl-PL" w:eastAsia="en-US"/>
        </w:rPr>
        <w:t>). Oznacza to, że musiał wystąpić jeden ogromny pożar który wypalił wszystkie drzewa w tym samym czasie i nie pozostawił żadnego żywego nasiona (patrz też końcowy paragraf podrozdziału C14). Seria małych pożarów popozostawiałaby w różnych częściach szereg nasion czy drzew ocalałych, umożliwiając w ten sposób odrost lasów następujący równocześnie na całym wypalonym obsza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Nie wyjaśnia ona jak Maorysi, nie posiadający przecież komunikacji radiowej oraz podzieleni sprzecznościami na małe nawzajem zwalczające się szczepy, zdołali zorganizować równoczesne zainicjowanie jednego potężnego pożaru ogarniającego swym zasięgiem około 700 kilometrów puszczy poprzecinanej kilkoma szerokimi rzekami. Takie równoczesne zainicjowanie ogromnego pożaru nawet przy współczesnej organizacji, technice, oraz łączności byłoby zadaniem niezwykle trud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Nie wyjaśnia ona dlaczego Maorysi zainicjowaliby pożary, które stały się przyczyną ich zagłady. Ogień nie tylko bowiem zdziesiątkował ich szczepy i zniszczył ptaki Moa stanowiące podstawę ich wyżywienia, ale także wyeliminował lasy, które dostarczały podstawy materialnej i środków dla całej ich egzyste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Nie wyjaśnia ona koncentrycznego porządku powalonych pni drzew - patrz podrozdział C6. Gdyby ogień został zainicjowany przez ludzi, drzewa powalone w jego efekcie powinny leżeć przypadkowo, nie zaś równolegle do siebie z pniami skierowanymi ku kraterowi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też zwrócić uwagę na brak konsekwencji w opinii lokalnych naukowców na temat impaktu Maorysów na środowisko Nowej Zelandii. Z jednej bowiem strony wyniki niektórych badań interpretowane są jako dowód na brak Maorysów na Wyspie Południowej w czasie wystąpienia "Ogni Tamaatea" (patrz podrozdział C4). Z drugiej zaś strony ci sami Maorysi traktowani są jako "uniwersalny klej" jaki może załatać wszelkie dziury w myśleniu i metodach naukowych współczesnych badaczy nowozelandzkich. Jeśli więc lasy spłonęły - kto jest winny, oczywiście Maorysi (nieważne że jakoby nie miało ich tam jeszcze być w owym czasie); jeśli ptaki Moa zniknęły - co się z nimi stało, oczywiście Maorysi je zjed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jeszcze jeden rodzaj materiału dowodowego jaki dodatkowo utwierdza, że to potężna eksplozja Tapanui, a nie pożary, zniszczyły lasy na Wyspie Południowej Nowej Zelandii. Materiałem tym jest wysoce charakterystyczne powyłamywanie wierzchołków starych drzew totara jakie przetrwały do dzisiaj z czasów eksplozji Tapanui. Owe wymownie powyłamywane wierzchołki znaleźć można nie na jednym drzewie, a na całym ich szeregu, zaś sposób w jaki zostały one powyłamywane wykazuje, że ich czubki dosłownie "zgolone" zostały silnym podmuchem potężnej fali uderzeniowej jaka nadeszła od strony Tapanui. Na drzewa takie autor zupełnie przypadkowo się natknął kiedy w niedzielę, dnia 5 września 1999 roku, odwiedził niewielki rezerwat leśny, jaki nazywany jest "Peel Forest Park Scenic Reserve". Rezerwat ten się mieści w małej dolince od strony Tapanui osłoniętej górami. Znajduje się on około 50 kilometrów na północny zachód od małego miasteczka Timaru, czyli jakieś 300 kilometrów na północ od krateru Tapanui. W rezerwacie tym do dzisiaj rośnie wiele prastarych drzew "totara", znanych z relatywnie wolnego wzrostu. Ich średnica pnia przekracza dwa metry, i dla niektórych okazów dochodzi nawet do jakichś 5 metrów. Zgodnie z informacją na temat totara, drzewa te muszą więc liczyć obecnie jakieś 800 do 1000 lat. W rezerwacie "Peel Forest Park Scenic Reserve" istnieją nawet specjalnie wyodrębnione szlaki wędrowne, wzdłuż których ciągle oglądnąć można owe prastare drzewa. Aż 13 okazów takich tysiącletnich drzew totara autor naliczył w krótkich odstępach od siebie wzdłuż jednego z takich szlaków wędrownych, jaki nazywa się "Big Tree Walk" (t.j. "szlak ogromnego drzewa"). Przejście tego szlaku zajmuje jedynie około 10 minut czasu. Zaczyna się on od parkingu nazywanego "Te Wanahu Flat", jaki położony jest przy jednym z dwóch głównych wejść do omawianego rezerwatu (wejście to nazwane jest "Rangitata Gorge Rd Entrance"), i jaki prowadzi do wspaniałego okazu "totara" którego wiek szacuje się na około 1000 lat. Okaz ten, lokalnie nazywany "Big Tree", ma około 31 metrów wysokości, zaś jego obwód (girth) wynosi aż 8.4 metrów. Autor oglądał go z zaciekawieniem, bowiem zdawał sobie sprawę że w czasach eksplozji Tapanui był on już sporym drzewem. Ciekawiło go więc jak zdołał on przetrwać ową niszczącą eksplozję. Podczas tego oglądania, uwagę autora zwrócił fakt, że wierzchołek głównego pnia tego drzewa wykazywał bardzo stare ułamanie mające miejsce na wysokości około 20 metrów od ziemi. Średnica martwego pnia w miejscu jego ułamania wynosiła około poł metra. Drzewo musiało wypuścić drugi odszczep w okolicach owego ułamania aby ciągle móc rosnąć pomimo zniszczenia swego wierzchołka. Autor też odnotował, że owo ułamanie przebiegało skośnie, zaś ułożenie jego linii sugerowało, że łamiący podmuch nadszedł od strony Tapanui. Zaciekawiony tym odkryciem autor podążył wzdłuż owego szlaku "Big Tree Walk" ponieważ pamiętał że znajdują się na nim dalsze podobnie stare pnie totara. Dokładne oglądnięcie każdego z 13 okazów owych prastarych drzew wykazało, że każde z nich posiada oryginalny wierzchołek odłamany dawno temu w dokładnie taki sam sposób - t.j. podmuchem łamiącym jaki nadszedł od strony Tapanui który był tak silny i gwałtowny, że jakby "golarką" pościnał on wierzchołki wszystkich rosnących tam wówczas drzew dokładnie wzdłuż tej samej wysokości od ziemi. Każde też z tych drzew sugerowało, że jego złamanie miało miejsce w tym samym czasie. Razem więc wzięte, owe przetrwałe do dzisiaj prastare drzewa totara całkowicie zaprzeczają, że zniszczenie lasów około 1178 roku nastąpiło w efekcie tylko ogromnego pożaru. Wszakże sam pożar nigdy nie mógłby powodować tak systematycznego wyłamywania wystawionego na falę uderzeniową wierzchołka każdego drzewa z omawianego rezerw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6. </w:t>
      </w:r>
      <w:r>
        <w:rPr>
          <w:rFonts w:cs="Times New Roman" w:ascii="Times New Roman" w:hAnsi="Times New Roman"/>
          <w:shadow w:val="false"/>
          <w:sz w:val="24"/>
          <w:szCs w:val="24"/>
          <w:u w:val="single"/>
          <w:lang w:val="pl-PL" w:eastAsia="en-US"/>
        </w:rPr>
        <w:t>Koncentryczny porządek w ułożeniu drzew powalonych wokół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Pozostałości powalonych i powypalanych drzew porozrzucanych w zasięgu eksplozji Tapanui cechują się dosyć niezwykłym dośrodkowym porządkiem w swoim ukierunkowaniu. Pnie tych drzew leżą równolegle do siebie, ich osie zawsze ustawione są wzdłuż linii prostych przecinających się na kraterze, zaś strona korzenna zawsze zwrócona jest ku kraterowi Tapanui </w:t>
        <w:noBreakHyphen/>
        <w:t xml:space="preserve"> patrz </w:t>
      </w:r>
      <w:r>
        <w:rPr>
          <w:rFonts w:cs="Times New Roman" w:ascii="Times New Roman" w:hAnsi="Times New Roman"/>
          <w:b/>
          <w:shadow w:val="false"/>
          <w:sz w:val="24"/>
          <w:szCs w:val="24"/>
          <w:lang w:val="pl-PL" w:eastAsia="en-US"/>
        </w:rPr>
        <w:t>rysunek C9</w:t>
      </w:r>
      <w:r>
        <w:rPr>
          <w:rFonts w:cs="Times New Roman" w:ascii="Times New Roman" w:hAnsi="Times New Roman"/>
          <w:shadow w:val="false"/>
          <w:sz w:val="24"/>
          <w:szCs w:val="24"/>
          <w:lang w:val="pl-PL" w:eastAsia="en-US"/>
        </w:rPr>
        <w:t>. Przykład identycznie powywracanych drzew zastany na miejscu eksplozji tunguskiej sugeruje, że także przyczyna dla koncentrycznego porządku w ułożeniu nowozelandzkich resztek lasów musi być podobna, t.j. wyłożenie przez podmuch potężnej eksplozji zaistniałej w punkcie zerowym wskazywanym przez przedłużenie osi tych p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utor sprawdził aż kilka lokacji w obrębie Wyspy Południowej Nowej Zelandii, na taką koncentryczną orientację w kierunku Tapanui istniejących tam szczątków popalonych drzew. Najbardziej wiarygodne z tych pni są szczątki drzew wystające z podmytych brzegów rzek, bowiem ich spore części ciągle pozostają silnie zamocowane w ziemi, stąd jest pewnym, że kierunek jaki one obecnie wskazują jest ciągle oryginalny i nie został on z czasem zmieniony przez czynniki naturalne (np. wiatr albo spływ wody), czy przez działalność ludzką. Niektóre z lokalizacji przebadanych przez autora obejmują: (1) brzegi rzeczułki Black Gully Creek, około 20 kilometrów na północ od krateru Tapanui, prawie w środku pomiędzy miasteczkami Tapanui i Heriot, (2) przy ujściu rzeki Mataura (t.j. w linii prostej ponad 50 kilometrów na południe od krateru), (3) niedaleko szczytu wzgórza Mt. Cargill, Dunedin, około 100 kilometrów na północny-wschód od krateru Tapanui, oraz (4) na szczycie małego grzbietu górskiego w Mesopotamii, około 300 kilometrów na północ od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en z najbardziej dowodowych pni takich drzew znaleziony został przez wspominanego już w rozdziale A rolnika, Allan'a Chittock'a. Kilkanaście lat temu wykonywał on wykop pod fundamenty na zbiornik wody na szczycie niewielkiego wzgórza oddalonego zaledwie około 2 kilometry na północ od krateru Tapanui. Niespodziewanie natrafił on na wbitą głęboko w ziemię ogromną kłodę szlachetnego drzewa "totara". Zarówno materiał rodzimy owego wzgórza, jak i bezpośrednie otoczenie kłody, świadczyły iż została ona tam wbita jakąś niezwykłą siłą, np. pochodzącą od fali uderzeniowej potężnej eksplozji. Położenie tej kłody kilka metrów pod powierzchnią gleby świadczyło iż jej wbicie musiało nastąpić z wyjątkową mocą. Z kolei jej ułożenie (kłoda swą osią wskazywała krater Tapanui, zaś jej część odziemna skierowana była ku owemu kraterowi) wykazuje, że kłoda ta została tak rzucona, iż do miejsca swego wbicia pod ziemię nadleciała niemal poziomo z kierunku krate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czegółem który dodatkowo potwierdza możliwość pochodzenia pni drzew zalegających ziemię w okolicach Tapanui od potężnej eksplozji, jest fakt że powierzchnia bliskich kraterowi pni nafaszerowana była ziarenkami piasku. Jak bowiem stwierdzają opowiadania miejscowych pionierów osiedleńczych, podczas usuwania tych pni w celu przygotowania pastwisk dla hodowli bydła, stalowe piły wymagały częstego ostrzenia ponieważ tępione były ziarenkami piasku powbijanymi w powierzchnię kłó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zwrócić uwagę czytelnika, że liczba tych kłód drewna majestatycznych "totara" znika z powierzchni Nowej Zelandii w alarmującym tempie. Ich szlachetne, czerwone, ciągle wytrzymałe i niezwykle malownicze drewno używane jest bowiem do wielu najróżnorodniejszych celów. W przypadku utrzymania się tego zastraszającego tempa ich znikania, do wglądu naszych potomków już wkrótce może nic nie pozostać z tego niezwykle wymownego dowodu materialnego zaistniałej kiedyś eksplozji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7. </w:t>
      </w:r>
      <w:r>
        <w:rPr>
          <w:rFonts w:cs="Times New Roman" w:ascii="Times New Roman" w:hAnsi="Times New Roman"/>
          <w:shadow w:val="false"/>
          <w:sz w:val="24"/>
          <w:szCs w:val="24"/>
          <w:u w:val="single"/>
          <w:lang w:val="pl-PL" w:eastAsia="en-US"/>
        </w:rPr>
        <w:t>Olbrzymi ptak Moa i jego masowe wyginięcie około 1178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Różnorodna literatura dotycząca kraterów jest zgodna w postulowaniu, że kataklizmiczne eksplozje, takie jak uderzenia ogromnych meteorów, wybuchy wulkanów, itp., są odpowiedzialne za masowe wyginięcia niektórych większych gatunków zwierząt w naszej historii geologicznej (np. patrz artykuł </w:t>
      </w:r>
      <w:r>
        <w:rPr>
          <w:rFonts w:cs="Times New Roman" w:ascii="Times New Roman" w:hAnsi="Times New Roman"/>
          <w:b/>
          <w:shadow w:val="false"/>
          <w:sz w:val="24"/>
          <w:szCs w:val="24"/>
          <w:lang w:val="pl-PL" w:eastAsia="en-US"/>
        </w:rPr>
        <w:t>[1C7]</w:t>
      </w:r>
      <w:r>
        <w:rPr>
          <w:rFonts w:cs="Times New Roman" w:ascii="Times New Roman" w:hAnsi="Times New Roman"/>
          <w:shadow w:val="false"/>
          <w:sz w:val="24"/>
          <w:szCs w:val="24"/>
          <w:lang w:val="pl-PL" w:eastAsia="en-US"/>
        </w:rPr>
        <w:t xml:space="preserve"> pióra Richard'a A.F. Grieve, "Terrestrial impact structures", </w:t>
      </w:r>
      <w:r>
        <w:rPr>
          <w:rFonts w:cs="Times New Roman" w:ascii="Times New Roman" w:hAnsi="Times New Roman"/>
          <w:shadow w:val="false"/>
          <w:sz w:val="24"/>
          <w:szCs w:val="24"/>
          <w:u w:val="single"/>
          <w:lang w:val="pl-PL" w:eastAsia="en-US"/>
        </w:rPr>
        <w:t>Ann. Rev. Earth Planet. Sci</w:t>
      </w:r>
      <w:r>
        <w:rPr>
          <w:rFonts w:cs="Times New Roman" w:ascii="Times New Roman" w:hAnsi="Times New Roman"/>
          <w:shadow w:val="false"/>
          <w:sz w:val="24"/>
          <w:szCs w:val="24"/>
          <w:lang w:val="pl-PL" w:eastAsia="en-US"/>
        </w:rPr>
        <w:t>., 1987.15, strona 264). W historii Nowej Zelandii znany był ogromny super-ptak zwany "Moa", który przed eksplozją koło Tapanui plenił się w ogromnych ilościach na Wyspie Południowej tego kraju. Wzrost niektórych jego odmian/mutacji sięgał około 4 metrów. Stąd, obok żyrafy, ptak Moa był jednym z najwyższych zwierząt lądowych żyjących już w historycznych czasach. Był on tak silny, że - zgodnie z legendami Maorysów - był w stanie zabić wojownika jednym kopniakiem. Aczkolwiek niewiele o nim dzisiaj wiadomo z pewnością (np. nie jest pewne czy był on aktywny dniami czy też nocami) wszystko na to wskazuje że jego możliwości fizyczne były podobne do tych u współczesnych strusi z Afryki, np. mógł on jedynie szybko biegać, ale nie potrafił latać ani pływać. (Moa należał wszakże do tej samej co strusie rodziny bezlotnych ptaków, po angielsku nazywanej "ratites" - t.j. bezgrzebieniowce, której cechą charakterystyczną jest brak płaskiej kości piersiowej niezbędnej ptakom do lotu. Oprócz "Moa" do tej samej rodziny "ratites" należy nowozelandzki ptak "Kiwi", południowo-amerykański ptak "Rhea", afrykański "Struś", "Ptak słoń" z Madagaskaru, oraz australijskie "Emu" i "Kazuar". Badania genetyczne wykazały, że aczkolwiek zasadniczo odmienna od nich wszystkich, struktura genetyczna Moa jest najbliższa południowo-amerykańskiego "Rhea" - co zapewne wynika z postulowanej w podrozdziale F1 teorii autora o istnieniu około 13.5 tysięcy lat temu stałego połączenia lodowego pomiędzy Nową Zelandią i Patagonią w Ameryce Południowej.) Na nieszczęście, super-ptak Moa raptownie wyginął na Wyspie Południowej około 1178 roku, zaś liczne popalone jego szczątki do dzisiaj porozrzucane są na Wyspie Południowej Nowej Zelandii. Jak dotąd nie zdołano podać zadowalającego wyjaśnienia przyczyn jego nagłego wyginięcia oraz śladów opalenizny na znalezionych szczątk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becne oficjalne wyjaśnienie dla zniknięcia ptaka Moa stwierdza, że został on wybity aż do całkowitego wyginięcia przez nadmiernie entuzjastyczne polowania Maorysów. Jednakże owo wyjaśnienie nie pokrywa się z istniejącymi faktami, szczególnie zaś z: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niezwykle małą populacją Maorysów (w owym czasie zaledwie przybyłych do Nowej Zelandii) jaka wówczas zamieszkiwała ogromną Wyspę Południową (populacja ta w nawet najoptymistyczniejszych szacowaniach określana jest na mniej niż 500 osób) i jaka była niewystarczająca dla wyniszczenia istniejących tam ogromnych stad owego ptaka w tak krótkim cza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2) masowymi grobami ptaków Moa przy brzegach dużych zbiorników wodnych, z których większość zawiera pozostałości dosłownie setek zwęglonych ptaków jakie zginęły w tym samym czasi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ąd znacznie bardziej racjonalnym od owego oficjalnego, jest wyjaśnienie tak masowego wyginięcia ptaka Moa w efekcie olbrzymiej eksplozji UFO koło Tapanui, która to eksplozja zainicjowała kataklizmiczne pożary buszu palące się równocześnie na większości obszaru Wyspy Południowej Nowej Zeland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zagadek popalonych szczątków ptaka Moa jest, że porozrzucane są one głównie tuż przy brzegach różnorodnych naturalnych zbiorników wodnych o dużej szerokości i głębokości (rzek, jezior, i bagien), i to dokładnie po stronie skierowanej ku kraterowi Tapanui (np. wzdłuż prawego brzegu rzeki Clutha). Wygląda to tak, jakby na krótko przed śmiercią ptaki te starały się uciekać w linii prostej przed czymś dla nich ogromnie przerażającym, co nadciągnęło od strony krateru Tapanui, jednakże stojące na przeszkodzie naturalne zbiorniki wodne o dużej głębokości powstrzymały dalszą ucieczkę tych niepływających ptaków, stąd śmierć dopadła je na początkach owych zbiorników. Możliwość taka jest dodatkowo wzmocniona faktem, że takich masowych grobów Moa brak jest na brzegach małych zbiorników wodnych które uciekające ptaki zdolne były okrążyć lub pokonać w bród, oraz brak też w obrębie suchych rozpadlin w gruncie. To zaś oznacza iż przyczyną ich zagłady i zdeponowania ciał w danym miejscu nie mógł być czynnik inny niż ucieczka od Tapanui, taki jak przykładowo zabójcza fala uderzeniowa i podmuch palącej wszystko eksplozji (co powrzucałoby ich nadwęglone ciała do praktycznie każdej rozpadliny gruntu) czy ogromny pożar lasu (który gromadziłby ich nadpalone ciała w praktycznie każdym zbiorniku wody, również w zbiornikach wystarczająco małych i płytkich aby ptaki były w stanie przekroczyć je w swym marszu).</w:t>
      </w:r>
    </w:p>
    <w:p>
      <w:pPr>
        <w:pStyle w:val="Normal"/>
        <w:jc w:val="both"/>
        <w:rPr/>
      </w:pPr>
      <w:r>
        <w:rPr>
          <w:rFonts w:cs="Times New Roman" w:ascii="Times New Roman" w:hAnsi="Times New Roman"/>
          <w:shadow w:val="false"/>
          <w:sz w:val="24"/>
          <w:szCs w:val="24"/>
          <w:lang w:val="pl-PL" w:eastAsia="en-US"/>
        </w:rPr>
        <w:tab/>
        <w:t xml:space="preserve">Na podstawie </w:t>
      </w:r>
      <w:r>
        <w:rPr>
          <w:rFonts w:cs="Times New Roman" w:ascii="Times New Roman" w:hAnsi="Times New Roman"/>
          <w:shadow w:val="false"/>
          <w:sz w:val="24"/>
          <w:szCs w:val="24"/>
          <w:u w:val="single"/>
          <w:lang w:val="pl-PL" w:eastAsia="en-US"/>
        </w:rPr>
        <w:t>pierwszej tezy</w:t>
      </w:r>
      <w:r>
        <w:rPr>
          <w:rFonts w:cs="Times New Roman" w:ascii="Times New Roman" w:hAnsi="Times New Roman"/>
          <w:shadow w:val="false"/>
          <w:sz w:val="24"/>
          <w:szCs w:val="24"/>
          <w:lang w:val="pl-PL" w:eastAsia="en-US"/>
        </w:rPr>
        <w:t xml:space="preserve"> niniejszej monografii (patrz jej opis w podrozdziale B2), oraz na podstawie dostępnych obecnie informacji na temat ptaka Moa i wyglądu Nowej Zelandii z okresu eksplozji Tapanui, możliwym jest odtworzenie obrazu zagłady tych super-ptaków. Obraz ten jest zgodny w najdrobniejszych szczegółach z istniejącym materiałem faktologicznym przedstawionym powyżej. Wyglądałby on w przybliżeniu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ragiczny poranek 19 czerwca 1178 roku, z lekka zalesione drzewami totara i łagodnie pofałdowane sawanny Wyspy Południowej Nowej Zelandii, jak zwykle upstrzone były licznymi stadami ptaków Moa. Duże grupy tych roślinożernych olbrzymów wypasały się lub drzemały (zależnie czy były one aktywne dniem czy nocą - patrz punkt (e) w podrozdziale C7.1). Krajobraz wypełniony stadami tych ptaków dla postronnego obserwatora przypominałby zapewne nieco filmy przyrodnicze z rezerwatów na sawannach afrykańskich, gdzie wypasające się gromady roślinożernych zwierząt zwolna przemierzają upstrzone drzewami niekończące się morze trawy. W środku tej idyllicznej scenerii, nagle oślepiający błysk ukazał się po stronie dzisiejszego krateru Tapanui. Ptaki podniosły swoje maleńkie głowy i patrzyły z przerażeniem w jego kierunku. Po pierwszym błysku nastąpiła cała seria dalszych, rozdygotując powietrze magnetycznymi impulsami dźwiękowymi wytwarzającymi hałas podobny do syków węża wzmocnionych przez ogłuszający megafon. Przerażone stada ptaków zaczęły bezradnie skupiać się w gromadki. Po krótkiej chwili pierwsze akustyczne efekty wybuchów również dotarły do ptaków. Ziemia nagle zakołysała się od huku, zaś bębenki w ich nienawykłych do hałasu uszach zaczęły pękać z bólu. Pierwsze z ptaków rzuciły się do panicznej ucieczki w kierunku odwrotnym od Tapanui. Reszta z nich podążała ile tylko sił w potężnych nogach tratując słabsze osobniki. Ich szeroko rozstawione oczy zobaczyły teraz w miejscu pierwszych rozbłysków przerażający ciemniejący grzyb zwolna wyrastający ku górze, jak ogromny czarny wielkolud wstający z ziemi aby dopaść biedne ptaki. Jednocześnie z okropnym świstem zaczęły nadlatywać rozpalone do czerwoności kamienie ceramiczne. Wszystko dookoła buchnęło płomieniami paląc pióra i nadsmalając ciała ciągle biegnących olbrzymów. Ich przerażenie wzrosło do granic obłędu. Gnały naprzód próbując jak tylko można oddalić się od straszliwej Tapanui. Nagle przed ich dziobami wyrosła szeroka woda. Pierwsze z ptaków próbowały się zatrzymać - nie umiały przecież pływać. Dalsze jednak nacisnęły z tyłu spychając pierwszych nieszcześników do wody i tratując kolejne ptaki próbujące stawać na ich ciałach. Brzegi zbiorników wodnych zaczęły piętrzyć się od częściowo popalonych ciał Moa, niemniej dalsze stada ciągle nadbiegały tratując już utopione ptaki i dzieląc ich los po zabrnięciu nieco dalej w wodę. Szalejące później pożary popaliły ciała już nieżywych ptaków, pozostawiając na nich znaki swojego istnienia tak zadziwiające naukowców naszego pokol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uzupełnieniu do powyższego opisu warto też tutaj dodać, że w momencie eksplozji Tapanui zapewne nie wyginęły wszystkie ptaki Moa zamieszkujące Nową Zelandię, a jedynie ich znaczna większość. Jednak liczba jaka przeżyła tą katastrofę spadła poniżej tzw. "masy krytycznej" niezbędnej dla tego gatunku aby utrzymywać liczbę żywych ptaków na niezmniejszającym się z czasem poziomie. Z kolei ta poniżej-krytyczna liczba przeżytych ptaków została potem stopniowo wypolowana, wyniszczona pogarszającym się klimatem, oraz utraciła zależną od ich systemu genetycznego zdolność do utrzymywania swojego przyrostu naturalnego na dodatnim poziom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taka Moa, w okresie jego zniknięcia wkrótce po eksplozji Tapanui, w Nowej Zelandii wyginięciu też uległ cały szereg innych gatunków fauny i flory. Aczkolwiek, zgodnie z wiedzą autora, nikt nie prowadził badań nad zestawieniem wykazu owych wyginiętych gatunków i znalezieniem przyczyn ich zniknięcia, jest mu wiadomo że wraz z ptakiem Moa wymarciu uległa tam wówczas również cała gama innych stworzeń. Przykładowo, do dnia dzisiejszego autor zupełnie przypadkowo natknął się na wzmiaki historyczne dotyczące równoczesnego z Moa wymarcia takich gatunków jak: mniejsza odmiana ptaka Kiwi, jeden z gatunków bardzo dużej lokalnej ryby słodkowodnej, oraz odmiana dużej sowy "Laughing Owl" (patrz jej opis przytoczony w podrozdziale C7.1). Takie zbiorowe wymarcie wielu gatunków zwierząt powoduje więc, że eksplozja UFO koło Tapanui w swych skutkach upodabnia się do opisanej w rozdziale F eksplozji UFO w starożytnej Atlantydzie. Wszakże owa eksplozja w Atlantydzie tylko w Ameryce Północnej spowodowała wymarcie aż 33 gatunków dużych ssaków - patrz udokumentowanie z podrozdziału F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tak Moa stanowi jeden z najbardziej ostatnich przypadków masowego wyginięcia w rezultacie kataklizmu. Stąd przebadanie przyczyn jego zagłady (a także przyczyn jego nagłego pojawienia się), posiada ogromne znaczenie naukowe. Gdy bowiem przyczyny te zostaną ustalone ponad wszelką wątpliwość, analogia ptaka Moa może zostać rozszerzona do przebadania i wyjaśnienia wielu innych przypadków masowego wyginięcia i pojawiania się olbrzymich zwierząt, takich jak Mamuty, Dinozaury, itp. (patrz rozdział F). Wielka szkoda, że jak dotychczas nowozelandzcy naukowcy przykładają tak niewiele uwagi do eksplozji koło Tapanui i do możliwego wpływu tej eksplozji na wyginięcie ptaka Mo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C7.1. </w:t>
      </w:r>
      <w:r>
        <w:rPr>
          <w:rFonts w:cs="Times New Roman" w:ascii="Times New Roman" w:hAnsi="Times New Roman"/>
          <w:shadow w:val="false"/>
          <w:sz w:val="24"/>
          <w:szCs w:val="24"/>
          <w:u w:val="single"/>
          <w:lang w:val="pl-PL" w:eastAsia="en-US"/>
        </w:rPr>
        <w:t>Telekinetyczne mutowanie jako wytłumaczenie dla faktu nagłego pojawienia się super-ptaka Moa</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iemal tak samo tajemnicze jak całkowite wyginięcie super-ptaka Moa w efekcie eksplozji Tapanui, jest jego nagłe pojawienie się w pradawnej Nowej Zelandii. Z dotychczasowej o nim wiedzy zdaje się bowiem wynikać, że ptak ten pojawił się w Nowej Zelandii nagle i w niewyjaśniony sposób, jedynie jakieś 13.5 tysięcy lat temu, i to równocześnie aż w kilku znacznie różniących się od siebie mutacjach. Nauka jednak nie dopracowała się jeszcze teorii wyjaśniającej ani powody jego nagłego pojawienia się, ani też ową znaczną liczbę różnych mutacji w jakich on występował. Ciekawe jednak że teoria wyjaśniająca obie te zagadki (t.j. ogromny wzrost ptaka Moa oraz dużą liczbę jego odmiennych mutacji) wyłania się z połączenia rozważań zawartych w podrozdziale G2.1.1.2 na temat telekinetycznego rolnictwa, rozdziału G2.1.1.1 o telekinetyzowaniu materii, oraz rozważań z rozdziału F na temat jeszcze jednej eksplozji wehikułu UFO która nastąpiła właśnie gdzieś pomiędzy około 12 a 13.5 tysięcy lat temu, niedaleko rzeki Ren. </w:t>
      </w:r>
      <w:r>
        <w:rPr>
          <w:rFonts w:cs="Times New Roman" w:ascii="Times New Roman" w:hAnsi="Times New Roman"/>
          <w:b/>
          <w:shadow w:val="false"/>
          <w:sz w:val="24"/>
          <w:szCs w:val="24"/>
          <w:lang w:val="pl-PL" w:eastAsia="en-US"/>
        </w:rPr>
        <w:t>Zgodnie z tą teorią zaproponowaną przez autora, ptak Moa pojawił się w rezultacie telekinetycznego stymulowania wzrostu i mutowania jakiegoś niewielkiego ptaka zamieszkującego obszar Nowej Zelandii w chwili eksplozji wehikułu UFO koło dorzecza Renu mającej miejsce pomiędzy 12 a 13.5 tysięcy lat te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to jak w/w teoria wyjaśnia pojawienie się ptaka Moa w Nowej Zelandii. Przed wystąpieniem eksplozji UFO z okolic rzeki Ren, południowy biegun magnetyczny Ziemi najprawdopodobniej znajdował się właśnie w obrębie dzisiejszej Nowej Zelandii. Jednak w efekcie tej eksplozji, za pośrednictwem mechanizmów opisanych w podrozdziale D3, ów biegun został raptownie przemieszczony w nowe położenie, doznając gwałtownego przyspieszenia i formując obszar silnego pola telekinetycznego (patrz wytwarzanie "Efektu Telekinetycznego" opisanego w podrozdziale G2.1.1). Pole to natelekinetyzowało całe środowisko Nowej Zelandii, t.j. jej glebę, wodę, a nawet powietrze. W rezultacie tego natelekinetyzowania, kilka mizernych organizmów żywych które w owym czasie wegetowały na pokrytej lodem Nowej Zelandii doznało telekinetycznej stymulacji wzrostu (patrz też "telekinetyczne rolnictwo" z podrozdziału G2.1.1.2), połączonej z telekinetycznym formowaniem mutacji. Organizmy te urosły do gigantycznych rozmiarów. Jednym z nich był właśnie ptak Moa, którego mizernie wyglądający przodek występował już w zlodowaciałej Nowej Zelandii przed ową eksplozją sprzed około 12 do 13.5 tysięcy lat temu, tyle tylko że wyrastał wówczas do wielokrotnie mniejszego wymia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dodać, że na poprawność powyższej teorii o telekinetycznych przyczynach wystymulowania raptownej zmiany wzrostu niektórych organizmów w Nowej Zelandii, włączając w to ptaka Moa, wskazuje cały szereg klas materiałów dowodowych istniejących w owym kraju. Oto najważniejsze z nich:</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shadow w:val="false"/>
          <w:sz w:val="24"/>
          <w:szCs w:val="24"/>
          <w:u w:val="single"/>
          <w:lang w:val="pl-PL" w:eastAsia="en-US"/>
        </w:rPr>
        <w:t>Genetyczna odmienność ptaka Moa od australijskiego Emu</w:t>
      </w:r>
      <w:r>
        <w:rPr>
          <w:rFonts w:cs="Times New Roman" w:ascii="Times New Roman" w:hAnsi="Times New Roman"/>
          <w:shadow w:val="false"/>
          <w:sz w:val="24"/>
          <w:szCs w:val="24"/>
          <w:lang w:val="pl-PL" w:eastAsia="en-US"/>
        </w:rPr>
        <w:t>. Australijski Emu jest jedynym ptakiem od którego - jak kiedyś sądzono, z uwagi na bliskość geograficzną Moa mógł się wyewolucjonować. Jednak najnowsze badania genetyczne wykazały, że oba ptaki nie wykazują żadnego pokrewieństwa. Jednocześnie Moa zdaje się być spokrewniona z południowo-amerykańskim ptakiem "Rhea".</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shadow w:val="false"/>
          <w:sz w:val="24"/>
          <w:szCs w:val="24"/>
          <w:u w:val="single"/>
          <w:lang w:val="pl-PL" w:eastAsia="en-US"/>
        </w:rPr>
        <w:t>Zupełny brak w Nowej Zelandii szczątków gigantycznej odmiany ptaka Moa starszych niż jakieś 12 tysięcy lat</w:t>
      </w:r>
      <w:r>
        <w:rPr>
          <w:rFonts w:cs="Times New Roman" w:ascii="Times New Roman" w:hAnsi="Times New Roman"/>
          <w:shadow w:val="false"/>
          <w:sz w:val="24"/>
          <w:szCs w:val="24"/>
          <w:lang w:val="pl-PL" w:eastAsia="en-US"/>
        </w:rPr>
        <w:t>. Gdyby Moa wyewolucjonował się w sposób opisany Darwinowską Teorią Ewolucji, w Nowej Zelandii powinny istnieć jego szczątki pokrywające w sposób ciągły różne okresy czasu aż do daty jego wymarcia. Tymczasem, zaskakująco, pomimo poszukiwań autor nie zdołał umiejscowić ani jednego przykładu takich kompletnych szczątków datowanych na czasy bardziej odległe niż eksplozja Tapanui (t.j. około 800 lat temu). W sposób niezwykle zdumiewający wszystkie szczątki Moa jakie znajdowane są w Nowej Zelandii podzielić się daje na dwie kategorie: albo prehistoryczne skamienieliny, albo też świeże szczątki z czasów nie dawniejszych niż eksplozja Tapanui. Pierwsza z tych kategorii to prehistoryczne skamienieliny pochodzące sprzed wielu milionów lat. Niestety zwykle są one niekompletne. Pomimo to, wskazują one, że prehistoryczna wersja tego ptaka była jedynie wielkości dużego indyka (tj. przynależą one do wersji tzw. "Little Bush Moa", który ciągle żył w Nowej Zelandii w okresie eksplozji Tapanui). Druga kategoria szczątków wywodzi się z czasów nie dawniejszych niż eksplozja Tapanui. Obejmuje ona m.in. najróżniejsze gigantyczne odmiany Moa.</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shadow w:val="false"/>
          <w:sz w:val="24"/>
          <w:szCs w:val="24"/>
          <w:u w:val="single"/>
          <w:lang w:val="pl-PL" w:eastAsia="en-US"/>
        </w:rPr>
        <w:t>Masowość równoczesnych mutacji</w:t>
      </w:r>
      <w:r>
        <w:rPr>
          <w:rFonts w:cs="Times New Roman" w:ascii="Times New Roman" w:hAnsi="Times New Roman"/>
          <w:shadow w:val="false"/>
          <w:sz w:val="24"/>
          <w:szCs w:val="24"/>
          <w:lang w:val="pl-PL" w:eastAsia="en-US"/>
        </w:rPr>
        <w:t>, czyli fakt, że niezależnie od ptaka Moa, w przybliżeniu o podobnym czasie w Nowej Zelandii i jej okolicach pojawił się cały szereg innych "olbrzymich" gatunków flory i fauny. Zestawmy tutaj kilka najbardziej znanych ich przykładów:</w:t>
      </w:r>
    </w:p>
    <w:p>
      <w:pPr>
        <w:pStyle w:val="Normal"/>
        <w:jc w:val="both"/>
        <w:rPr/>
      </w:pPr>
      <w:r>
        <w:rPr>
          <w:rFonts w:cs="Times New Roman" w:ascii="Times New Roman" w:hAnsi="Times New Roman"/>
          <w:shadow w:val="false"/>
          <w:sz w:val="24"/>
          <w:szCs w:val="24"/>
          <w:lang w:val="pl-PL" w:eastAsia="en-US"/>
        </w:rPr>
        <w:tab/>
        <w:tab/>
        <w:t xml:space="preserve">- Ogromne odmiany miejscowych roślin. Zdają się one reprezentować wyolbrzymionych następców karłowatej roślinności porastającej zlodowaciałą Nową Zelandię przed okresem jej ocieplenia jakieś 12 000 lat temu. Najlepszym ich przykładem jest "drzewo-podobna" trawa rosnąca na Wyspie Stewarta i popularnie nazywana "Niggerhead" (naukowa nazwa "Carex Secta") która wzrostem zazwyczaj osiąga wysokość około 1.5 metra. </w:t>
      </w:r>
      <w:r>
        <w:rPr>
          <w:rFonts w:cs="Times New Roman" w:ascii="Times New Roman" w:hAnsi="Times New Roman"/>
          <w:shadow w:val="false"/>
          <w:sz w:val="24"/>
          <w:szCs w:val="24"/>
        </w:rPr>
        <w:t xml:space="preserve">Jej opis zawarty jest na stronie 604 książki </w:t>
      </w:r>
      <w:r>
        <w:rPr>
          <w:rFonts w:cs="Times New Roman" w:ascii="Times New Roman" w:hAnsi="Times New Roman"/>
          <w:b/>
          <w:shadow w:val="false"/>
          <w:sz w:val="24"/>
          <w:szCs w:val="24"/>
        </w:rPr>
        <w:t>[1C7.1]</w:t>
      </w:r>
      <w:r>
        <w:rPr>
          <w:rFonts w:cs="Times New Roman" w:ascii="Times New Roman" w:hAnsi="Times New Roman"/>
          <w:shadow w:val="false"/>
          <w:sz w:val="24"/>
          <w:szCs w:val="24"/>
        </w:rPr>
        <w:t xml:space="preserve"> Hugh'a D. Wilson, "Stewart Island Plants", Whitcoulls, Christchurch, New Zealand, 1982. </w:t>
      </w:r>
      <w:r>
        <w:rPr>
          <w:rFonts w:cs="Times New Roman" w:ascii="Times New Roman" w:hAnsi="Times New Roman"/>
          <w:shadow w:val="false"/>
          <w:sz w:val="24"/>
          <w:szCs w:val="24"/>
          <w:lang w:val="pl-PL" w:eastAsia="en-US"/>
        </w:rPr>
        <w:t>Innym przykładem jest kępiasta trawa "tussock" której pojedyńcze kępy w Nowej Zelandii mogą nawet przekroczyć wysokość dorosłego mężczyzny; jednak odmiana bardzo podobnej kępiastej trawy rośnie również na jałowych glebach w Polsce, w najlepszych przypadkach osiągając tam wzrost 50 cm, zwykle jednak będąc nie wyższa niż 20 cm. Najbardziej jednak ekstremalny przypadek gigantycznej rośliny pokazywano w czwartek, dnia 11 kwietnia 2002 roku, w wieczornym dzienniku telewizyjnym pierwszego kanału TVNZ 1, około godziny 18:50. Zaprezentowano tam krótki reportaż o jednym z mieszkańców miejscowości Wanganui, który twierdził że otrzymał od jakiegoś znajomego nasiona grochu, z jakich to nasion po kilku latach wyrosła roślina, która produkowała ogromne strąki o długości około 1.5 metrów i średnicy około 20 cm. Strąki te demonstrowano w owych wiadomościach telewizyjnych. Były one tak gigantyczne, że prezentujący je tylko z dużą z trudnością był w stanie nimi manewrować.</w:t>
      </w:r>
    </w:p>
    <w:p>
      <w:pPr>
        <w:pStyle w:val="Normal"/>
        <w:jc w:val="both"/>
        <w:rPr/>
      </w:pPr>
      <w:r>
        <w:rPr>
          <w:rFonts w:cs="Times New Roman" w:ascii="Times New Roman" w:hAnsi="Times New Roman"/>
          <w:shadow w:val="false"/>
          <w:sz w:val="24"/>
          <w:szCs w:val="24"/>
          <w:lang w:val="pl-PL" w:eastAsia="en-US"/>
        </w:rPr>
        <w:tab/>
        <w:tab/>
        <w:t xml:space="preserve">- Ogromne grzyby. Jest aż kilka ich odmian. Piszę o nich szerzej w rozdziale B traktatu [7/2]. Jedna z ich odmian pokazana została w ilustrowanym kolorowym zdjęciem artykule </w:t>
      </w:r>
      <w:r>
        <w:rPr>
          <w:rFonts w:cs="Times New Roman" w:ascii="Times New Roman" w:hAnsi="Times New Roman"/>
          <w:b/>
          <w:shadow w:val="false"/>
          <w:sz w:val="24"/>
          <w:szCs w:val="24"/>
          <w:lang w:val="pl-PL" w:eastAsia="en-US"/>
        </w:rPr>
        <w:t>[2C7.1]</w:t>
      </w:r>
      <w:r>
        <w:rPr>
          <w:rFonts w:cs="Times New Roman" w:ascii="Times New Roman" w:hAnsi="Times New Roman"/>
          <w:shadow w:val="false"/>
          <w:sz w:val="24"/>
          <w:szCs w:val="24"/>
          <w:lang w:val="pl-PL" w:eastAsia="en-US"/>
        </w:rPr>
        <w:t xml:space="preserve"> "Sprouting puff-balls" (tj. "Przerośnięte purchawki"), jaki ukazał się na stronie 11 wydania nowozelandzkiej gazety </w:t>
      </w:r>
      <w:r>
        <w:rPr>
          <w:rFonts w:cs="Times New Roman" w:ascii="Times New Roman" w:hAnsi="Times New Roman"/>
          <w:shadow w:val="false"/>
          <w:sz w:val="24"/>
          <w:szCs w:val="24"/>
          <w:u w:val="single"/>
          <w:lang w:val="pl-PL" w:eastAsia="en-US"/>
        </w:rPr>
        <w:t>Otago Daily Times</w:t>
      </w:r>
      <w:r>
        <w:rPr>
          <w:rFonts w:cs="Times New Roman" w:ascii="Times New Roman" w:hAnsi="Times New Roman"/>
          <w:shadow w:val="false"/>
          <w:sz w:val="24"/>
          <w:szCs w:val="24"/>
          <w:lang w:val="pl-PL" w:eastAsia="en-US"/>
        </w:rPr>
        <w:t xml:space="preserve">, wydanie z czwartku, 26 marca 1998 roku. Artykuł ten pokazuje i opisuje ogromne białe jak śnieg purchawki które rosną wzdłuż obwodu okręgu o około 24 metrowej średnicy na pastwisku niejakiego Jo Grayling z miejscowości Alexandra - czyli miasteczka leżącego bardzo blisko Tapanui. Sądząc po wielkości owych purchawek w porównaniu do trzymającego jedną z nich Jo Grayling'a, średnica największych z nich dochodziła do niemal jednego metr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Ogromne ptaki. Nowa Zelandia pełna jest najróżniejszych ptaków jakie osiągnęły wzrost i wielkość przekraczające nawet do 5-ciu razy te u podobnych stworzeń normalnego wzrostu. Jednym z najlepszych ich przykładów jest ptak Kiwi i Laughing Owl omówione w punkcie (e) poniżej. Oczywiście podobnie kolosalnych stworzeń żyje w Nowej Zelandii znacznie więcej. Aby wymienić tutaj niektóre z nich, to należy do nich m.in. nowozelandzki dziki gołąb (native "New Zealand Pigeon") jaki jest co najmniej trzy razy większy od gołębia europejskiego. Niespotykanie ogromna jest też nowozelandzka odmiana mewy jaka nazywana jest "Royal Albatros". Jej wymiary dochodzą do dwukrotnych wymiarów naszej gęsi - czyli są co najmniej 7 razy większe od normalnej mewy i zaliczane są do największych na świecie z obecnie żyjących ptaków morskich. Wprawdzie Albatrosa tego spotkać można jak lata nad sporym obszarem południowych mórz i oceanów, jednak gnieździ się ona i rozmnaża wyłącznie w okolicach Nowej Zelandii. Dalsze przykłady owych kolosalnych stworzeń z Nowej Zelandii omówione są w punkcie (e) poniż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Ogromnie jednak ciekawe, że w nowej Zelandii nie daje się spotkać równie ogromnych jak owe ptaki przedstawicieli świata zwierzęcego (np. krów, koni, jeleni, czy psów). Powodem jest że w chwili eksplozji Tapanui w Nowej Zelandii zwierzęta te nie istniały, i żyły w niej jedynie ptaki. Inne istniejące tam zwierzęta zostały sprowadzone do Nowej Zelandii dopiero po zaistnieniu eksplozji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Ogromne małże. W Nowej Zelandii żyje kilka odmian małży morskich jakie występują w dwóch odmianach, t.j. normalnego wzrostu oraz gigantycznego wzrostu. Przy tym małże gigantycznego wzrostu, aczkolwiek wyglądające niemal identycznie do swoich krewniaków normalnego wzrostu, same uważają się za odrębny gatunek i nie chcą mieć nic wspólnego ze swymi maleńkimi współziomkami - przykładowo nie krzyżują się z nimi a rozmnażają wyłącznie w obrębie swego dużego gatunku. Jednym z najlepszych przykładów takich dużych małży jest ogromna "Toheroa" jaka żyje w piasku plaż morskich. Wymiary jej ogromnego gatunku mogą dochodzić do 30 cm długości, podczas gdy jej normalna krewniaczka, zwyczajna małża zwana "Common Toheroa", osiąga jedynie do 11 cm długości. Owa gigantyczna Toheroa była kiedyś dosyć rozpowszechniona na południowym czubku Wyspy Południowej (tj. na plażach bliskich do Tapanui). Zgodnie jednak z wiedzą autora z uwagi na jej ogrom i doskonały smak do dzisiaj została ona niemal całkowicie wyjedzona i obecnie można ją już znaleźć w dużych ilościach tylko na jednej zimnej plaży Nowej Zelandii. Jest to plaża nazywana "Oreti Beach" jaka przylega do Invercargill. Autor miał wielokrotnie okazję dokładnego oglądania tej niezwykłej małży i szacuje, że jej przeciętna wielkość jest około 5-krotnie wyższa od przeciętnego wzrostu niemal identycznej do niej małży normalnego wzrostu jaka też żyje w piaskach sąsiadującej z nią plaży. Inna małża jaka również występuje w dwóch odmianach, t.j. normalnego i ogromnego wzrostu, to tzw. "Paua". Jest ona rodzajem wizytówki tego kraju, ponieważ z uwagi na jej niezwykle piękną, wielokolorową muszlę, jej obrobione skorupy znaleźć można w Nowej Zelandii wystawione do sprzedaży niemal w każdym sklepie z pamiątkami. Ogromna "Paua" (łacińska nazwa "Haliotis iris"), czyli ta której muszle sprzedawane są jako pamiątki, zwykle ma wzrost około 15 cm - aczkolwiek spotkać można i znacznie większe egzemplarze. Posiada ona jednak normalnego wzrostu krewniaczkę, zwaną Małą Paua ("Small Paua" - łacińska nazwa "Haliotis virginea"), jakiej wzrost dochodzi tylko do około 5 cm.</w:t>
      </w:r>
    </w:p>
    <w:p>
      <w:pPr>
        <w:pStyle w:val="Normal"/>
        <w:jc w:val="both"/>
        <w:rPr/>
      </w:pPr>
      <w:r>
        <w:rPr>
          <w:rFonts w:cs="Times New Roman" w:ascii="Times New Roman" w:hAnsi="Times New Roman"/>
          <w:shadow w:val="false"/>
          <w:sz w:val="24"/>
          <w:szCs w:val="24"/>
          <w:lang w:val="pl-PL" w:eastAsia="en-US"/>
        </w:rPr>
        <w:tab/>
        <w:tab/>
        <w:t xml:space="preserve">- Ogromne mątwy (Arkatutos) i inne stwory morskie. Zgodnie z raportami żeglarzy, wody oceanu w okolicach Nowej Zelandii zamieszkiwane były stosunkowo niedawno, a zapewne zamieszkiwane są też i do dzisiaj, przez ogromne stwory morskie. Mimo swych niezwykłych rozmiarów, stwory te jednak stanowią jedynie większe wymiarami odmiany fauny morskiej która normalnie zamieszkuje te okolice. Najczęściej raportowane były, i ciągle są, ogromne "squids", które w ekstremalnych przypadkach osiągały podobno gigantyczne wymiary dawniejszych statków. ("Squid" jest to angielska nazwa dla stworzenia morskiego nieco podobnego do ośmiornic, jednak o nieco bardziej wydłużonym, wrzecionowatym ciele i mniejszych mackach. Po polsku prawdopodobnie stworzenie to nazywane jest "mątwa". W normalnym przypadku rosną one do maksymalnej długości około 40 cm. Jednak u wybrzeży Nowej Zelandii z oficjalnie niewyjaśnionych powodów niekiedy wyrastają one do gigantycznych rozmiarów. Przykładowo w 1999 roku nowozelandzcy rybacy schwytali 23 okazy o długości około 27 stóp (t.j. 8 metrów) i wadze około 120 kilogramów. Jeden z takich gigantów dnia 17 marca 2000 roku pokazywano w wiadomościach wieczornego dziennika telewizyjnego TVNZ-1 z okazji jego wysyłki do muzeum naturalnego w Paryżu. Z kolei w 2003 roku innego takiego niemal 10-metrowego "squid'a" pokazywano nawet w muzem "Te Papa" w Wellington. Faktyczne istnienie owych gigantycznych "squids" oficjalnie uznane zostało dopiero niedawno, dopiero też ostatnio przyporządkowywana im została obecna ich angielska nazwa "giant squids". Niemniej Nowo-Zelandzcy Maorysi znają je od bardzo dawna, nazywając je "Arkatutos". Najsłynniejsza udokumentowana obserwacja takiego gigantycznego stwora miała miejsce 29 kwietnia 1977 roku, kiedy to jego cielsko złapane zostało w sieci japońskiego statku rybackiego "Zuiyo Maru" gdzie został on sfotografowany oraz gdzie pobrano do badań nawet próbki jego ciała - patrz </w:t>
      </w:r>
      <w:r>
        <w:rPr>
          <w:rFonts w:cs="Times New Roman" w:ascii="Times New Roman" w:hAnsi="Times New Roman"/>
          <w:b/>
          <w:shadow w:val="false"/>
          <w:sz w:val="24"/>
          <w:szCs w:val="24"/>
          <w:lang w:val="pl-PL" w:eastAsia="en-US"/>
        </w:rPr>
        <w:t>[3C7.1]</w:t>
      </w:r>
      <w:r>
        <w:rPr>
          <w:rFonts w:cs="Times New Roman" w:ascii="Times New Roman" w:hAnsi="Times New Roman"/>
          <w:shadow w:val="false"/>
          <w:sz w:val="24"/>
          <w:szCs w:val="24"/>
          <w:lang w:val="pl-PL" w:eastAsia="en-US"/>
        </w:rPr>
        <w:t xml:space="preserve"> "Mysterious Creatures", Life-Time Books (P.O. Box C-32068, Richmond, Virginia, USA) 1988, ISBN 0-8094-6632-6, strona 43, oraz [1C7.2] str. 535-536. Kolejny ogromny "giant squid", jakiego całkowita długość wynosiła 7.6 metrów, złowiony został koło wybrzeży Nowej Zelandii w 1997 roku. Przebywając jednak wówczas poza Nową Zelandią autor nie miał jak zgromadzić dokładniejszych danych na jego temat.</w:t>
      </w:r>
    </w:p>
    <w:p>
      <w:pPr>
        <w:pStyle w:val="Normal"/>
        <w:jc w:val="both"/>
        <w:rPr/>
      </w:pPr>
      <w:r>
        <w:rPr>
          <w:rFonts w:cs="Times New Roman" w:ascii="Times New Roman" w:hAnsi="Times New Roman"/>
          <w:shadow w:val="false"/>
          <w:sz w:val="24"/>
          <w:szCs w:val="24"/>
          <w:lang w:val="pl-PL" w:eastAsia="en-US"/>
        </w:rPr>
        <w:tab/>
        <w:tab/>
        <w:t xml:space="preserve">- Ogromne raki morskie. Nowo Zelandzka gazeta </w:t>
      </w:r>
      <w:r>
        <w:rPr>
          <w:rFonts w:cs="Times New Roman" w:ascii="Times New Roman" w:hAnsi="Times New Roman"/>
          <w:shadow w:val="false"/>
          <w:sz w:val="24"/>
          <w:szCs w:val="24"/>
          <w:u w:val="single"/>
          <w:lang w:val="pl-PL" w:eastAsia="en-US"/>
        </w:rPr>
        <w:t>The Dominion Post</w:t>
      </w:r>
      <w:r>
        <w:rPr>
          <w:rFonts w:cs="Times New Roman" w:ascii="Times New Roman" w:hAnsi="Times New Roman"/>
          <w:shadow w:val="false"/>
          <w:sz w:val="24"/>
          <w:szCs w:val="24"/>
          <w:lang w:val="pl-PL" w:eastAsia="en-US"/>
        </w:rPr>
        <w:t xml:space="preserve">, wydanie z soboty (Saturday), September 27, 2003, na stronie A9 opublikowała krótki artykuł </w:t>
      </w:r>
      <w:r>
        <w:rPr>
          <w:rFonts w:cs="Times New Roman" w:ascii="Times New Roman" w:hAnsi="Times New Roman"/>
          <w:b/>
          <w:shadow w:val="false"/>
          <w:sz w:val="24"/>
          <w:szCs w:val="24"/>
          <w:lang w:val="pl-PL" w:eastAsia="en-US"/>
        </w:rPr>
        <w:t>[4C7.1]</w:t>
      </w:r>
      <w:r>
        <w:rPr>
          <w:rFonts w:cs="Times New Roman" w:ascii="Times New Roman" w:hAnsi="Times New Roman"/>
          <w:shadow w:val="false"/>
          <w:sz w:val="24"/>
          <w:szCs w:val="24"/>
          <w:lang w:val="pl-PL" w:eastAsia="en-US"/>
        </w:rPr>
        <w:t xml:space="preserve"> zatytułowany "Monster crayfish could be 100" (tj. "Potwór rak może liczyć 100 lat"). Artykuł ten był zilustrowany czarno-białą fotografią gigantycznego raka morskiego nazywanego "packhorse crayfish", ważącego 6.3 kilogramów i mającego długość 1.34 metra (normalnie raki te rosną około 10 razy mniejsze). Ten gigant został złapany przez Brian'a Hoult koło Three Mile Reef off Bream Bay na północ od nowozelandzkiego miasta Whangare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Ogromne owady. Największy z nich lokalnie jest zwany "giant weta". Podobnie jak prawie wszystkie olbrzymy Nowej Zelandii, prowadzi on życie nocne. Jego wygląd przypomina nieco świerszcza lub mszycę, tyle że wyrosłych do gigantycznych rozmiarów około 10 cm długości. (Owada tego nie należy mylić z płochliwym ptakiem wielkości kury zamieszkującym Nową Zelandię a noszącym podobnie brzmiącą nazwę "weka".) Oczywiście Nowa Zelandia jest też pełna różnych dalszych owadów wielokrotnie większych niż ich odpowiedniki żyjące na innych kontynentach. Przykładowo miejscowa pospolita mucha jest około cztery razy większa od muchy europejskiej. Wprawdzie Nowa Zelandia posiada też muchę europejską, jednak jej niewielka liczebność, niepasujące do klimatu zwyczaje, oraz zachowanie zupełnie odmienne niż u olbrzymiej muchy miejscowej, sugerują że najprawdopodobniej została ona przywieziona do tego kraju dopiero niedawno z bagażem białych osadników. W Nowej Zelandii żyje też krwiopijna muszka piaskowa (mustyk), wielkości naszej muszki owocowej. Jak autor zdołał się naocznie przekonać, wzrost muszki piaskowej żyjącej w Nowej Zelandii jest około czterokrotnie większy niż wzrost zapewne z nią spokrewnionej muszki piaskowej zamieszkującej niedaleką Malezję (też krwiopijnej, jednak maleńkiej jak ziarenka ma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owozelandzcy giganci. Liczne legendy maoryskie twierdzą, że do stosunkowo niedawna Nową Zelandię zamieszkiwali gigantyczni ludzie. Na dodatek, zgodnie z nimi, giganci Ci zostali początkowo urodzeni przez ludzi/rodziców normalnego wzrostu. Legendy maoryskie o gigantach są dodatkowo podpierane fizycznym materiałem dowodowym (niestety dosyć iluzorycznym i jakby celowo przez kogoś zacieranym). Przykładowo w Nowej Zelandii uparcie powtarzane są pogłoski o znalezieniu w jaskiniach zarówno na Wyspie Północnej jak i na Wyspie Południowej fragmentów szkieletów olbrzymich ludzi - jak się twierdzi, aż ponad czterometrowej wysokości. Aż kilku Nowozelandczyków powtarzało autorowi, że podobno kiedyś zdjęcia i opisy tych szkieletów były nawet publikowane w którejś z lokalnych gazet z Wyspy Północnej. Niestety, pomimo usilnych poszukiwań, oraz na przekór powtarzania tych pogłosek przez wielu różnych Nowozelandczyków, jak dotychczas autorowi nie udało się dotrzeć do jakiejkolwiek informacji o obecnych losach tych szkieletów. Jedynym zaś pisanym materiałem źródłowym na ich temat z jakim dotychczas się zetknął jest artykuł [3C7.2] powoływany w podrozdziale C7.2. Wygląda to tak, jakby inspirujące do zadawania ambarasujących naukowców pytań szkielety ktoś celowo "neutralizował" w podobny sposób jak to się stało w przypadku nowozelandzkich kręgów zbożowych pokazanych na rysunku H11b. Ponieważ istnienie gigantycznych ludzi w Nowej Zelandii posiada dosyć istotne znaczenie dowodowe dla tematu i tez niniejszej monografii, ich dokładniejszym omówieniem zajmie się odrębny podrozdział C7.2 jaki nastąpi.</w:t>
      </w:r>
    </w:p>
    <w:p>
      <w:pPr>
        <w:pStyle w:val="Normal"/>
        <w:jc w:val="both"/>
        <w:rPr/>
      </w:pPr>
      <w:r>
        <w:rPr>
          <w:rFonts w:cs="Times New Roman" w:ascii="Times New Roman" w:hAnsi="Times New Roman"/>
          <w:shadow w:val="false"/>
          <w:sz w:val="24"/>
          <w:szCs w:val="24"/>
          <w:lang w:val="pl-PL" w:eastAsia="en-US"/>
        </w:rPr>
        <w:tab/>
        <w:t xml:space="preserve">(d) </w:t>
      </w:r>
      <w:r>
        <w:rPr>
          <w:rFonts w:cs="Times New Roman" w:ascii="Times New Roman" w:hAnsi="Times New Roman"/>
          <w:shadow w:val="false"/>
          <w:sz w:val="24"/>
          <w:szCs w:val="24"/>
          <w:u w:val="single"/>
          <w:lang w:val="pl-PL" w:eastAsia="en-US"/>
        </w:rPr>
        <w:t>Istnienie wyolbrzymionych mutacji każdego organizmu</w:t>
      </w:r>
      <w:r>
        <w:rPr>
          <w:rFonts w:cs="Times New Roman" w:ascii="Times New Roman" w:hAnsi="Times New Roman"/>
          <w:shadow w:val="false"/>
          <w:sz w:val="24"/>
          <w:szCs w:val="24"/>
          <w:lang w:val="pl-PL" w:eastAsia="en-US"/>
        </w:rPr>
        <w:t>, czyli zdumiewająca regularność, że niemal każdy "ogromny" gatunek stworzeń zamieszkujących Nową Zelandię posiada, lub do niedawna posiadał, swojego krewniaka posiadającego "normalny" wzrost, i wice wersa. Gigantyczny gatunek zwykle jest przy tym od 3 do 7 razy większy od wyglądających niemal identycznie jak on swoich krewniaków normalnego wzrostu, chociaż niestety w większości przypadków wymarł w przeciągu ostatnich 300 lat. Rzeczywistość w tym zakresie wygląda więc dokładnie tak jak opisywana tutaj teoria o telekinetycznym wymutowaniu się owych olbrzymich stworzeń by sugerowała: na tym samym obszarze żyją razem telekinetycznie wymutowane olbrzymy oraz ich normalnego wzrostu krewniacy z których olbrzymy te się wymutowały. Przy tym owe olbrzymy uważają się za całkowicie odrębny gatunek i nie krzyżują się ani łączą w pary ze swymi krewniakami normalnego wzrostu, a czasami nawet zjadają swych krewniaków małego wzrostu. Aby podać tutaj kilka przykładów organizmów które istnieją, lub do niedawna istniały, równocześnie w dwóch wymiarowo-odmiennych gatunkach, to należą do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1) Opisane wcześniej małże mające swoje olbrzymie i normalne wersje, przykładowo: Toheroa czy Pau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2) Olbrzymie ptaki Nowej Zelandii opisane w punkcie (e) poniżej, przykładow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xml:space="preserve">- żyjący do dzisiaj ptak Kiwi - i jego maleńki (niestety już wymarły) krewniak,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xml:space="preserve">- Laughing Owl opisana w (e) poniżej - i jej krewniak zwany Morepork,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ogromna nielotna papuga "Kakapo" - i prawdopodobnie jej mała lotna krewniaczka zwana "Kea" (zgodnie z informacjami autora, genetyczne podobieństwo tych dwóch nie zostało jednak dotychczas sprawdz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gigantyczny i obecnie już wymarły ptak Moa, a ściślej jego gigantyczna mutacja zwana Giant Bush Moa (t.j. Dinornis giganteus) jaka sięgała wzrostu dzisiejszej żyrafy - oraz jego również obecnie już wymarłe małe krewniaczki, przykładowo Little Bush Moa (t.j. Anomaloplerx) osiągające jedynie wielkości dzisiejszego indy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3) Inne olbrzymie ptaki zamieszkujące Nową Zelandię oraz ich normalnej wielkości odpowiedniki, takie jak przykładow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xml:space="preserve">- gnieżdżący się do dzisiaj w Nowej Zelandii "Royal Albatros" jaki jest większy nawet od łabędzia - oraz jego normalnego wzrostu krewniaczka zwykła "mew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obecnie już wymarły olbrzymi nowozelandzki orzeł nazywany "Harpagornis Morei" (maoryska nazwa "Pouakai") jaki ważył około 10 kilogramów zaś jego rozpiętość skrzydeł wynosiła około 3 metry - oraz niemal z nim identyczny normalnej wielkości Harrier Hawk żyjący tam do dzisiaj jaki waży tylko około 0.5 kg zaś jakiego rozpiętość skrzydeł wynosi około 0.7 met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obecnie już wymarły gigantyczny "Adzebill" - oraz identyczna z nim nowozelandzka "Weka" jaka żyje w Nowej Zelandii do dzisiaj.</w:t>
      </w:r>
    </w:p>
    <w:p>
      <w:pPr>
        <w:pStyle w:val="Normal"/>
        <w:jc w:val="both"/>
        <w:rPr/>
      </w:pPr>
      <w:r>
        <w:rPr>
          <w:rFonts w:cs="Times New Roman" w:ascii="Times New Roman" w:hAnsi="Times New Roman"/>
          <w:shadow w:val="false"/>
          <w:sz w:val="24"/>
          <w:szCs w:val="24"/>
          <w:lang w:val="pl-PL" w:eastAsia="en-US"/>
        </w:rPr>
        <w:tab/>
        <w:tab/>
        <w:t>(4) Nowozelandzcy giganci opisywani w podrozdziale C7.2 - i ich ludzcy pobratymcy normalnego wzrostu (zwani Moriori), itp.</w:t>
      </w:r>
    </w:p>
    <w:p>
      <w:pPr>
        <w:pStyle w:val="Normal"/>
        <w:jc w:val="both"/>
        <w:rPr/>
      </w:pPr>
      <w:r>
        <w:rPr>
          <w:rFonts w:cs="Times New Roman" w:ascii="Times New Roman" w:hAnsi="Times New Roman"/>
          <w:shadow w:val="false"/>
          <w:sz w:val="24"/>
          <w:szCs w:val="24"/>
          <w:lang w:val="pl-PL" w:eastAsia="en-US"/>
        </w:rPr>
        <w:tab/>
        <w:t xml:space="preserve">(e) </w:t>
      </w:r>
      <w:r>
        <w:rPr>
          <w:rFonts w:cs="Times New Roman" w:ascii="Times New Roman" w:hAnsi="Times New Roman"/>
          <w:shadow w:val="false"/>
          <w:sz w:val="24"/>
          <w:szCs w:val="24"/>
          <w:u w:val="single"/>
          <w:lang w:val="pl-PL" w:eastAsia="en-US"/>
        </w:rPr>
        <w:t>Nocne życie olbrzymich stworzeń Nowej Zelandii</w:t>
      </w:r>
      <w:r>
        <w:rPr>
          <w:rFonts w:cs="Times New Roman" w:ascii="Times New Roman" w:hAnsi="Times New Roman"/>
          <w:shadow w:val="false"/>
          <w:sz w:val="24"/>
          <w:szCs w:val="24"/>
          <w:lang w:val="pl-PL" w:eastAsia="en-US"/>
        </w:rPr>
        <w:t>. Postawiona w tym podrozdziale teoria o telekinetycznych przyczynach wystymulowania raptownej zmiany wzrostu niektórych organizmów w Nowej Zelandii stwierdza również, że "</w:t>
      </w:r>
      <w:r>
        <w:rPr>
          <w:rFonts w:cs="Times New Roman" w:ascii="Times New Roman" w:hAnsi="Times New Roman"/>
          <w:b/>
          <w:shadow w:val="false"/>
          <w:sz w:val="24"/>
          <w:szCs w:val="24"/>
          <w:lang w:val="pl-PL" w:eastAsia="en-US"/>
        </w:rPr>
        <w:t>wszystkie zwierzęta, jakich nowa mutacja pojawia się w rezultacie trwałej stymulacji telekinetycznej, utrwalają w sobie warunki środowiskowe w których nastąpiło ich wymutowanie</w:t>
      </w:r>
      <w:r>
        <w:rPr>
          <w:rFonts w:cs="Times New Roman" w:ascii="Times New Roman" w:hAnsi="Times New Roman"/>
          <w:shadow w:val="false"/>
          <w:sz w:val="24"/>
          <w:szCs w:val="24"/>
          <w:lang w:val="pl-PL" w:eastAsia="en-US"/>
        </w:rPr>
        <w:t>" - po więcej szczegółów patrz też podrozdziały U3 i I6.3 monografii [1/2], oraz podrozdziały O7 i II6.3 monografii [1/3]. Przykładowo jeśli wymutowanie tych zwierząt nastąpiło podczas nocy polarnej, ich następne życie będzie posiadało charakter nocny. I tak też jest w rzeczywistości. Prawie wszystkie z olbrzymich stworzeń Nowej Zelandii są aktywne głównie nocą. Oto niektóre z nich jakie z całą pewnością prowadzą życie noc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tak Kiwi. Ów nielotny ptak wielkości kury, stanowiący symbol Nowej Zelandii i Nowozelandczyków, jest aktywny i żeruje niemal wyłącznie w nocy. W przypadku jego ewolucyjnego wykształtowania się, byłoby to co najmniej niezwykłością w kraju-wyspie nie posiadającym zagrażających mu drapieżników. Z uwagi więc na brak naturalnych wrogów, jego aktywności nocnej nie da się usprawiedliwić wykształconą przez ewolucję koniecznością unikania drapieżników. Niemal jedynym więc naukowo spójnym wytłumaczeniem dla jego nocnego życia jest możliwość, że gdy obecna forma została raptownie wymutowana z jakiegoś znacznie mniejszego poprzednika, nad Nową Zelandią właśnie panowała przybiegunowa półroczna noc polarna (z uwagi na ówczesne zlokalizowanie Nowej Zelandii na biegunie magnetycznym Ziemi). Ptak Kiwi utrzymał więc zwyczaj nocnego żerowania utrwalony potem w jego systemie genetycznym przez ów proces kompletnego wzrostu w silnie natelekinetyzowanym środowisku. Należy tutaj dodać, że faktycznie istnieje materiał dowodowy jaki wyraźnie potwierdza wymutowanie się obecnej formy ptaka Kiwi podczas nocy polarnej z jakiegoś mniejszego od niego poprzednika. Materiałem tym jest fakt istnienia w przeszłości normalnego (t.j. nie wyolbrzymionego) poprzednika Kiwi. Był on wielokrotnie mniejszego wzrostu od dzisiejszego nocnego Kiwi, posiadał jego wygląd i budowę ciała, jednak prowadził życie dzienne. Poprzednik ten opisywany jest legendami maoryskimi. Niestety całkowicie wyginął on już dawno te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Owad "Weta". Jak to już wspominano wcześniej, ten olbrzymi owad prowadzi życie noc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Laughing Owl" czyli "śmiejąca się sowa" (maoryska nazwa "Whekau"). Był to ogromny ptak Nowej Zelandii, dzisiaj zapewne już wymarły. Żerował on wyłącznie nocą i nie był w stanie funkcjonować w świetle dziennym. Ciekawe że przetrwał do dzisiaj ptak z jakiego Whekau zapewne się wymutował podczas polarnej nocy. Ptakiem tym jest Morepork (po maorysku zwany "Ruru") jaki wygląda dokładnie jak Whekau ale jest od niego conajmniej o połowę mniejszy, oraz jaki - jako sowa - wprawdzie prowadzi nocne życie, jednak w razie potrzeby może też funkcjonować sprawnie i w świetle dzien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puga "Kakapo". Jest to olbrzymia nielotna papuga (największa z papug Nowej Zelandii) o wielkości europejskiej domowej kaczki, prowadząca całkowicie nocne życie. Jej niezwykłością jest, iż z własnego wyboru prowadzi ona niemal całkowicie naziemne życie, jak nasza kura, chociaż w razie potrzeby jest zdolna wspiąć się na drzewo z pomocą swych pazurów i dzioba. To zaś sugeruje iż jej zwyczaje skrystalizowały się i utrwaliły w czasach gdy w Nowej Zelandii nie było jeszcze drzew. Jej dzienny krewniak lub poprzednik z którego się wymutowała nie jest obecnie jeszcze znany z całą pewnością. Jednak według autora, owa nieznajomość normalnego wzrostu przodka "Kakapo" wynika z faktu, iż do chwili pisania niniejszej monografii nikt w Nowej Zelandii nie prowadził poszukiwań tego przodka. Wszakże w kraju tym istnieją też aż dwie inne miejscowa papugi, o wielkości europejskiego gołębia (a więc około 5 razy mniejsze od "Kakapo"), każda z których wyglądem przypomina miniaturkę "Kakapo". Jedna z nich nazywa się "Kea", jest lotna, i prowadzi życie dzienne. Aczkolwiek jej pióra mają odmienny kolor niż upierzenie "Kakapo" ("Kea" ma ciemno-zielone pióra, podczas gdy "Kakapo" upierzona jest w kolorze jasno-zielonym, z domieszką białego i srebrnego odcienia), wyglądem "Kea" bardzo przypomina "Kakapo". Gdyby więc ktoś dokonał odpowiednich badań, owa "Kea" mogłaby okazać się owym mniejszym przodkiem "Kakapo", lub być może okazałaby się jeszcze jedną papużą mutacją jaka wywodziałaby się z tego samego wspólnego przodka co "Kakapo". Jeszcze jedna dzienna papuga jaka zamieszkuje Nową Zelandię, to "Kaka". Ciekawostką "Kaka" jest, że tylko jakieś 100 lat temu w Nowej Zelandii istniały dosłownie dziesiątki jej różnokolorowych wersji, przykładowo istniały "Kaka" z piórami w kolorze żółtym, zielonym, niebieskim, brązowym, itp. Najpradopodobniej więc jedna z owych licznych wersji "Kaka" miała pióra dokładnie identyczne jak pióra "Kakapo". Na ich podobieństwo wskazuje zresztą też użycie przez Maorysów bardzo podobnych słów dla ich nazwania, t.j.: słów "Kaka" i "Kakap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Olbrzymka "Hine-nui-o-Te-Po". Jak to wykazano w opisach z podrozdziału C7.2 również i ona prowadziłą życie nocne. To zaś sugerowałoby poprzez analogię, że wszyscy nowozelandzcy giganci prowadzili życie noc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Warto w tym miejscu zwrócić uwagę, że gdyby wyjaśniona tutaj telekinetyczna przyczyna dla nocnej aktywności ptaka Kiwi i innych olbrzymich zwierząt Nowej Zelandii potwierdzona kiedyś została jako zgodna z prawdą, wtedy wnosiłaby ona do naszej wiedzy ogromne konsekwencje poznawcze. Przykładowo jednym z jej następstw byłaby możliwość sformułowania teoretycznego postulatu stwierdzającego że: "w każdym przypadku w którym jakiś aspekt zachowania określonego gatunku (np. jego aktywność nocna) nie może zostać wytłumaczony spełnianiem wymogów przetrwania, pojawienie się tego aspektu jest rezultatem genetycznego utrwalenia warunków w których nastąpiło wymutowanie się danego gatunku". Postulat ten odniesiony do fauny Nowej Zelandii oznaczałby, że wszystkie rodzime gatunki tego kraju wykazujące aktywność nocną wymutowały się jakieś 12 do 13.5 tysięcy lat temu w chwili zajścia eksplozji UFO w okolicach Renu - jakiej opis zawarto w rozdziale F tej monografii. Z kolei odwrócenie tego teoretycznego postulatu (aczkolwiek na obecnym etapie badań trudno przewidzieć czy musi ono obowiązywać dla każdej struktury genetycznej) sugerowałoby, że wszystkie rodzime gatunki które wymutowały się (t.j. pojawiły się w ich obecnej strukturze genetycznej) w Nowej Zelandii jakieś 12 do 13.5 tysięcy lat temu w czasach eksplozji koło rzeki Ren, powinny wykazywać aktywność nocną. Odnosiłoby się to więc zarówno do opisywanych w tym rozdziale Kiwi, Weta, czy Moa, jak i również do wielkoludów z podrozdziału C7.2.</w:t>
      </w:r>
    </w:p>
    <w:p>
      <w:pPr>
        <w:pStyle w:val="Normal"/>
        <w:jc w:val="both"/>
        <w:rPr/>
      </w:pPr>
      <w:r>
        <w:rPr>
          <w:rFonts w:cs="Times New Roman" w:ascii="Times New Roman" w:hAnsi="Times New Roman"/>
          <w:shadow w:val="false"/>
          <w:sz w:val="24"/>
          <w:szCs w:val="24"/>
          <w:lang w:val="pl-PL" w:eastAsia="en-US"/>
        </w:rPr>
        <w:tab/>
        <w:t xml:space="preserve">(f) </w:t>
      </w:r>
      <w:r>
        <w:rPr>
          <w:rFonts w:cs="Times New Roman" w:ascii="Times New Roman" w:hAnsi="Times New Roman"/>
          <w:shadow w:val="false"/>
          <w:sz w:val="24"/>
          <w:szCs w:val="24"/>
          <w:u w:val="single"/>
          <w:lang w:val="pl-PL" w:eastAsia="en-US"/>
        </w:rPr>
        <w:t>Najprawdopodobniejsza aktywność nocna Moa</w:t>
      </w:r>
      <w:r>
        <w:rPr>
          <w:rFonts w:cs="Times New Roman" w:ascii="Times New Roman" w:hAnsi="Times New Roman"/>
          <w:shadow w:val="false"/>
          <w:sz w:val="24"/>
          <w:szCs w:val="24"/>
          <w:lang w:val="pl-PL" w:eastAsia="en-US"/>
        </w:rPr>
        <w:t>. Obecnie nie jest wiadomo z całą pewnością czy Moa był aktywny we dnie - podobnie jak wszystkie inne duże ptaki (z rodziny "ratites") na świecie, czy też głównie nocą tak jak nowozelandzki ptak Kiwi. Powszechnie obecnie panująca w Nowej Zelandii opinia na temat tego ptaka, zakłada (czy raczej bezkrytycznie stwierdza) że był on aktywny we dnie. Jednak opinii tej nie potwierdzają (ani też nie obalają) żadne przekazy, bowiem wszelkie legendy na temat zwyczajów Moa są wysoce niejednoznaczne. Niemniej zainspirowany swoją teorią omawianą w tym podrozdziale, po uważnych analizach autor odkrył, że faktycznie istnieją najróżniejsze przesłanki sugerujące że przynajmniej jedna (największa) z licznych mutacji Moa najprawdopodobniej wykazywała aktywność w nocy. Niektóre z tych przesłanek wydedukować można pośrednio na podstawie legend Maorysów referujących do tego ptaka. Istnieje też raport z ubiegłego stulecia w którym jakiś żeglarz opisuje swoje polowanie na ogromnego ptaka Moa na Zachodnim Wybrzeżu Wyspy Południowej Nowej Zelandii (niestety, opinie są podzielone czy polowanie to faktycznie miało miejsce, czy też stanowiło jedynie produkt wyobraźni i talentów literackich osoby je raportującej). Otóż zgodnie z owym opisem, polowanie to odbywało się nocą, ponieważ Moa stanowiący jego przedmiot pojawiał się tylko po zachodzie słońca. W końcu ewentualna prawdziwość wyjaśnienia numer 1 z podrozdziału C7.3, na temat sporadycznego zaobserwowywania ptaka Moa przez dzisiejszych Nowozelandczyków, byłaby również dodatkową przesłanką potwierdzającą jego aktywność tylko nocą. Gdyby kiedyś okazało się że Moa faktycznie był ptakiem aktywnym w nocy, nie zaś we dnie jak wszystkie inne duże ptaki na świecie - i jak to dzisiaj powszechnie uważa się w Nowej Zelandii, wtedy zgodnie z wyjaśnieniem przytoczonym dla Kiwi w punkcie (e) powyżej, dostarczałoby to bardzo silnego dowodu na poprawność omawianej tutaj teo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 omawiana tutaj teoria została kiedyś bezapelacyjnie potwierdzona, oznaczałoby to że ptak Moa (jak też zapewne i kilka innych podobnych mu olbrzymich istot - np. nowozelandzcy giganci) zarówno najpierw się pojawił, jak i potem wyginął, w efekcie dwóch potężnych eksplozji wehikułów UFO na Ziemi (t.j. opisanej w rozdziale F eksplozji UFO koło Renu, oraz opisanej w rozdziale I eksplozji UFO koło Tapanui).</w:t>
      </w:r>
    </w:p>
    <w:p>
      <w:pPr>
        <w:pStyle w:val="Normal"/>
        <w:jc w:val="both"/>
        <w:rPr/>
      </w:pPr>
      <w:r>
        <w:rPr>
          <w:rFonts w:cs="Times New Roman" w:ascii="Times New Roman" w:hAnsi="Times New Roman"/>
          <w:shadow w:val="false"/>
          <w:sz w:val="24"/>
          <w:szCs w:val="24"/>
          <w:lang w:val="pl-PL" w:eastAsia="en-US"/>
        </w:rPr>
        <w:tab/>
        <w:t>Oczywiście jeśli powyższa teoria o telekinetycznym wymutowaniu super-ptaka Moa jest poprawna, wtedy powinny istnieć możliwości jej empirycznego potwierdzenia. Jednym ze sposobów efektywnego jej zweryfikowania, byłoby sprawdzenie miejsc gdzie tuż przed rokiem 1178 (t.j. przed eksplozją Tapanui) znajdował się północny i południowy biegun magnetyczny Ziemi, ponieważ w miejscach tych również powinny pojawić się jakieś rośliny i zwierzęta o wzroście znacznie większym niż posiadały one przed rokiem 1178 (np. ciekawe czy przypadkiem Pingwin Cesarski z Antarktydy nie jest właśnie jednym z nich). Z informacji zawartej w książce [</w:t>
      </w:r>
      <w:r>
        <w:rPr>
          <w:rFonts w:cs="Times New Roman" w:ascii="Times New Roman" w:hAnsi="Times New Roman"/>
          <w:b/>
          <w:shadow w:val="false"/>
          <w:sz w:val="24"/>
          <w:szCs w:val="24"/>
          <w:lang w:val="pl-PL" w:eastAsia="en-US"/>
        </w:rPr>
        <w:t>5C7.1]</w:t>
      </w:r>
      <w:r>
        <w:rPr>
          <w:rFonts w:cs="Times New Roman" w:ascii="Times New Roman" w:hAnsi="Times New Roman"/>
          <w:shadow w:val="false"/>
          <w:sz w:val="24"/>
          <w:szCs w:val="24"/>
          <w:lang w:val="pl-PL" w:eastAsia="en-US"/>
        </w:rPr>
        <w:t xml:space="preserve"> "The New Book of Knowledge" (Grolier Incorporated, New York, 1997, ISBN 0-7172-0508-8, A Volume 1, page 137) wynika że jedno z takich miejsc leży na Alasce. Pod hasłem "Alaska", znajduje się tam bowiem fotografia podpisana "Rolnicy z Alaski są dumni z wielkości swojej kapusty i innych produktów" (w oryginale: "Alaskan farmers take pride in the size and the quality of their cabbage and other products"). Pokazuje ono rolnika stojącego poza głową ogromnej kapusty sięgającej mu do piersi - porównaj też treść podrozdziału G2.1.1.2. Przynależny tekst informuje: "Rolnictwo jest skupione głównie w trzech obszarach. Są to Dolina Matanuska, Dolina Tanana, oraz zachodnie wybrzeże Półwyspu Kenai. ... Żyzne gleby i długie godziny letniego słońca w uprawnych obszarach powodują że warzywa i jagody wyrastają tam do niezwykle dużych rozmiarów." </w:t>
      </w:r>
      <w:r>
        <w:rPr>
          <w:rFonts w:cs="Times New Roman" w:ascii="Times New Roman" w:hAnsi="Times New Roman"/>
          <w:shadow w:val="false"/>
          <w:sz w:val="24"/>
          <w:szCs w:val="24"/>
        </w:rPr>
        <w:t xml:space="preserve">(w oryginale angielskojęzycznym: "Farming is limited mostly to three areas. They are the Matanuska Valley northeast of Anchorage, the Tanana Valley near Fairbanks; and the western coast of the Kenai Penisula. ... Fertile soils and long hours of summer sunlight in the farming regions cause vegetables and berries to grow to unusually large sizes."). </w:t>
      </w:r>
      <w:r>
        <w:rPr>
          <w:rFonts w:cs="Times New Roman" w:ascii="Times New Roman" w:hAnsi="Times New Roman"/>
          <w:shadow w:val="false"/>
          <w:sz w:val="24"/>
          <w:szCs w:val="24"/>
          <w:lang w:val="pl-PL" w:eastAsia="en-US"/>
        </w:rPr>
        <w:t xml:space="preserve">Zastanawiające informacje z książki [5C7.1] zostały dodatkowo uzupełnione niewielkim artykułem </w:t>
      </w:r>
      <w:r>
        <w:rPr>
          <w:rFonts w:cs="Times New Roman" w:ascii="Times New Roman" w:hAnsi="Times New Roman"/>
          <w:b/>
          <w:shadow w:val="false"/>
          <w:sz w:val="24"/>
          <w:szCs w:val="24"/>
          <w:lang w:val="pl-PL" w:eastAsia="en-US"/>
        </w:rPr>
        <w:t>[6C7.1]</w:t>
      </w:r>
      <w:r>
        <w:rPr>
          <w:rFonts w:cs="Times New Roman" w:ascii="Times New Roman" w:hAnsi="Times New Roman"/>
          <w:shadow w:val="false"/>
          <w:sz w:val="24"/>
          <w:szCs w:val="24"/>
          <w:lang w:val="pl-PL" w:eastAsia="en-US"/>
        </w:rPr>
        <w:t xml:space="preserve"> zatytułowanym "The home of the 40-kg cabbage" (t.j. "Ojczyzna 40-kilogramowej kapusty") jaki autor znalazł w malezyjskiej gazecie codziennej </w:t>
      </w:r>
      <w:r>
        <w:rPr>
          <w:rFonts w:cs="Times New Roman" w:ascii="Times New Roman" w:hAnsi="Times New Roman"/>
          <w:shadow w:val="false"/>
          <w:sz w:val="24"/>
          <w:szCs w:val="24"/>
          <w:u w:val="single"/>
          <w:lang w:val="pl-PL" w:eastAsia="en-US"/>
        </w:rPr>
        <w:t>Sarawak Tribune</w:t>
      </w:r>
      <w:r>
        <w:rPr>
          <w:rFonts w:cs="Times New Roman" w:ascii="Times New Roman" w:hAnsi="Times New Roman"/>
          <w:shadow w:val="false"/>
          <w:sz w:val="24"/>
          <w:szCs w:val="24"/>
          <w:lang w:val="pl-PL" w:eastAsia="en-US"/>
        </w:rPr>
        <w:t xml:space="preserve"> (publikowanym przez: Sarawak Press Sdn. Bhd., Jalan Nipah, Kuching, Sarawak, Malaysia), wydanie z wtorku, 15 October 1996, strona 5 dodatku "Features". Artykuł ten informuje że corocznie w niewielkim miasteczku Palmer zlokalizowanym 60 kilometrów na północ od Anchorage, Alaska, organizowana jest wystawa-współzawodnictwo na której miejscowi ogrodnicy zdobywają nagrody za rekordowej wielkości warzywa. Zgodnie z opisami tego artykułu na wspomnianej wystawie zobaczyć było można rabarber wielkości tyczek, broccoli wysokie i szerokie dostatecznie aby w jego cieniu zorganizować piknik familijny, oraz czerwone buraczki barszczowe wielkości piłki nożnej. Artykuł pokazuje też zdjęcie ogromnej główki kapusty sięgającej do piersi dorosłych osób i ważącej 41 kilogramów. Aczkolwiek przytoczone w nim wyjaśnienie stwierdza, że ogrodnicy z Alaski tłumaczą niezwykły wzrost swoich rekordowych warzyw długim godzinom światła słonecznego i żyznym glebom, autor jest zdania, że w grę wchodzi tam też jeszcze jeden czynnik z którego wcale nie zdają oni sobie sprawy - t.j. że ich obszar leży w miejscu które w chwili eksplozji Tapanui zajmowane było przez biegun magnetyczny Ziemi. Stąd ich środowisko do dzisiaj wykazuje znaczny stopień naturalnego natelekinetyzowania spowodowanego raptownym przyspieszeniem tego bieguna. Gdyby kiedyś się okazało, że autor miał rację w tej sprawie (co daje się sprawdzić poprzez podjęcie próby uzyskania podobnie ogromnych warzyw na innych obszarach Ziemi posiadających podobne jak Alaska długości dnia i żyzność gleby - np. na Syberii lub Grenlandii), wtedy ogromne warzywa z Alaski stałyby się kolejnym z namacalnych dowodów na ważność teorii o telekinetycznym wymutowaniu się ptaka Mo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ym sposobem zweryfikowania poprawności teorii na temat telekinetycznych powodów i mechanizmu pojawienia się super-ptaka Moa byłoby genetyczne sprawdzenie kilku niewielkich ptaków przepiórko-podobnych zamieszkujących Patagonię. Teoria ta sugeruje bowiem, że mutacje ptaka Moa wywodzą się właśnie z krewniaków niewielkich ptaków które kiedyś biegały po pomoście lodowym łączącym Nową Zelandię z Patagonią, a stąd które do dziś mogą żyć w Patagonii - patrz też rozdział F. (Zgodnie więc z teorią autora, przodkiem ptaka Moa wcale nie jest, jak to się powszechnie uważa w Nowej Zelandii, jeden z ptaków australijskich.) Z kolei ewentualne potwierdzenie poprawności dyskutowanej tutaj teorii dostarczyłoby ciągle dzisiaj brakującego wyjaśnienia dlaczego na naszej planecie w określonych czasach nagle pojawiały się zwierzęta i rośliny które wzrostem wielokrotnie przewyższały swoich przod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7.2. </w:t>
      </w:r>
      <w:r>
        <w:rPr>
          <w:rFonts w:cs="Times New Roman" w:ascii="Times New Roman" w:hAnsi="Times New Roman"/>
          <w:shadow w:val="false"/>
          <w:sz w:val="24"/>
          <w:szCs w:val="24"/>
          <w:u w:val="single"/>
          <w:lang w:val="pl-PL" w:eastAsia="en-US"/>
        </w:rPr>
        <w:t>Nowozelandzcy giganci ludz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już nadmieniono już w podrozdziale C7.1, istnieją różnorodne - i to coraz bardziej przekonywujące dowody historyczne, że do stosunkowo niedawna Nową Zelandię zamieszkiwali m.in. giganci. Podobno ostatni z nich wymarli jedynie około 300 lat temu, a więc w latach 1700-nych. Wszystko wskazuje więc na to, że kiedy w Europie panowały czasy napoleońskie, po Nowej Zelandii ciągle biegali giganci... Niestety, w sposób opisany dokładniej w rozdziale V monografii [1/3], wszelkie dowody materialne na owo relatywnie niedawne istnienie nowozelandzkich gigantów są obecnie starannie niszczone. Stąd dokopanie się prawdy na ich temat okazuje się niezwykle trudne. Niemniej autor nieustannie gromadzi dane na ich temat i wszystko co dotychczas ustalił raportuje w niniejszym podrozdziale. Faktycznie też podrozdział ten jest jednym z najbardziej udokumentowanych prezentacji danych na temat nowozelandzkich gigantów.</w:t>
      </w:r>
    </w:p>
    <w:p>
      <w:pPr>
        <w:pStyle w:val="Normal"/>
        <w:jc w:val="both"/>
        <w:rPr/>
      </w:pPr>
      <w:r>
        <w:rPr>
          <w:rFonts w:cs="Times New Roman" w:ascii="Times New Roman" w:hAnsi="Times New Roman"/>
          <w:shadow w:val="false"/>
          <w:sz w:val="24"/>
          <w:szCs w:val="24"/>
          <w:lang w:val="pl-PL" w:eastAsia="en-US"/>
        </w:rPr>
        <w:tab/>
        <w:t>Pochodzenie gigantycznych ludzi, oryginalnie wywodzących się z Nowej Zelandii, a później rozprzestrzeniających się do Południowej Ameryki i stamtąd zapewne dalej do Mongolii, Chin, a być może nawet aż do regionu Morza Śródziemnego, wyjaśnione jest dokładnie przez tą samą teorię autora opisaną w podrozdziale C7.1 co pochodzenie ptaka Moa. Oto jej interpretacja w odniesieniu do gigantów. Przed zajściem eksplozji UFO w okolicach rzeki Ren, jakieś 12 do 13.5 tysięcy lat temu, jak to opisane zostało w rozdziale F, Nowa Zelandia położona była tak blisko bieguna południowego Ziemi, że cała znajdowała się pod ogromnym czepkiem lodowcowym podobnym do tego który obecnie pokrywa dzisiejszą Arktykę lub Antarktydę. Czepek ten rozciągał się aż do Ameryki Południowej umożliwiając przejście suchą nogą po lodzie pomiędzy Nową Zelandią i Patagonią. Przejścia takiego dokonywali nie tylko ówcześni ludzie, ale także zwierzęta, ptaki, a nawet niektóre rośliny jakich nasiona przenoszone były albo w żołądkach albo też podmuchami wiatru (stąd niektóre gatunki roślin z Patagonii występują również w Nowej Zelandii - przykładowo patrz trawa w Nowej Zelandii zwana "Toitoi" która w Patagonii znana jest pod nazwą "Pampus grass"). Ponadto, w okresach co surowszych południowych zim, lody skuwały też dzisiejsze Morze Tasmańskie, umożliwiając niektórym szczepom australijskich Aborygenów przejście po lodzie do Nowej Zelandii. W momencie więc eksplozji UFO koło rzeki Ren, kiedy to południowy biegun magnetyczny Ziemi znajdował się dokładnie na obszarze dzisiejszej Nowej Zelandii, w kraju tym właśnie przebywał jakiś wędrowny szczep Aborygenów który przeszedł tam z Australii lub Tasmanii. Wywołane eksplozją UFO koło rzeki Ren, raptowne przemieszczenie się (i przyspieszenie) biegunów magnetycznych Ziemi w ich nowe położenia, spowodowało nasycenie polem telekinetycznym (t.j. natelekinetyzowanie) całego naturalnego środowiska Nowej Zelandii (patrz zasada formowania pola telekinetycznego poprzez przyspieszanie pól magnetycznych opisana w podrozdziale G2.1.1). Potomkowie owego szczepu, podobnie jak potomstwo miejscowych ptaków Moa, oraz innej ówczesnej fauny i flory Nowej Zelandii, poddani zostali działaniu tego całkowicie natelekinetyzowanego środowiska - patrz też idea telekinetycznego rolnictwa z podrozdziału G2.1.1.2. Urośli więc aż do ponad czterometrowych rozmiarów. W ten sposób powstali nowozelandzcy gigan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omawiana tutaj teoria jest prawdziwa, wtedy w sposób podobny jak to miało miejsce dla poślizgów skorupy Ziemi po eksplozji Tapanui (patrz podrozdział D3), również po natelekinetyzowaniu obszarów Nowej Zelandii ruchy skorupy Ziemi nie rozpoczęły się przez jakiś czas. W takim przypadku Nowa Zelandia utrzymywałaby jeszcze przez wiele lat swoje połączenie pomostem lodowym z Południową Ameryką, podobnie jak przed eksplozją Tapanui miało to miejsce pomiędzy Syberią i Alaską (patrz podrozdziały D2 i F1). Pomost ten ciągle istniałby nawet kiedy pole telekinetyczne w Nowej Zelandii zanikło już do poziomu że nie powodowałoby ono zwiększenia wzrostu następnych Aborygenów docierających do Nowej Zelandii z Australii lub Tasmanii (ci normalngo wzrostu Aborygeni przybyli już później, znani potem byli w Nowej Zelandii pod nazwą Moriori). Wielkoludzi nowozelandzcy (a później również Moriori) w poszukiwaniu żywności mogliby więc swobodnie wędrować po tym pomoście z Nowej Zelandii do Południowej Ameryki i z powrotem. Na faktyczne istnienie tego pomostu wskazują zresztą wykopaliska Anny Roosevelt z Chicago Field Museum dokonane w jaskini zwanej "Caverna da Pedra Pintada", położonej koło Monte Alegre, w Brazylii. Wykopaliska te ujawniły, że już ponad 11000 lat temu jaskinia ta zamieszkiwana była przez ludzi o kulturze bardzo zbliżonej do kultury australijskich Aborygenów. W rezultacie przekraczania owego pomostu lodowego, Amerykę Południową, zaś w przypadku ich późniejszego powędrowania ku północy - również Amerykę Środkową i Północną, a być może nawet i Europę (z którą Ameryka Północna była wówczas połączona pomostem lodowym - patrz podrozdział F1), mogli przemierzać krewniacy gigantów nowozelandzkich. W przypadku surowszych zim, kilku z nich mogło powędrować nawet z powrotem do Australii lub Tasmanii skąd oryginalnie się wywodzili. Z kolei kiedy wynikający z eksplozji koło rzeki Ren poślizg skorupy Ziemi w końcu zaistniał i stopił połączenie lodowe pomiędzy Nową Zelandią i Patagonią, spowodował on równocześnie powstanie połączenia pomiędzy Alaską i Syberią. Teoretycznie rzecz biorąc potomkowie gigantów nowozelandzkich mogli więc podjąć wędrówkę na zachód, docierając najpierw do Mongolii, potem Chin, w końcu nawet do Europy i regionu Morza Śródziemnego, gdzie utrwaleni zostali w licznych legendach. Ciekawe, że te europejskie legendy roztaczają obraz gigantów którzy pod względem intelektualnym i zachowaniowym byli bardzo podobni do tych z nowozelandzkich legen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liczne legendy maoryskie które w różny sposób potwierdzają poprawność powyższej teorii. Legendy te twierdzą, że w stosunkowo nieodległych czasach Nową Zelandię ciągle zamieszkiwali giganci kilkukrotnie wyższego wzrostu niż normalni ludzie. Było ich wielu, jednak większość z nich wymarła wkrótce po przybyciu głównej fali osiedleńczej Maorysów (być może nawet równolegle z wymarciem ptaka Moa). Do relatywnie nieodległych czasów przetrwali jedynie pojedynczy osobnicy. Z legend wynika, że podczas pierwszych zwiadowczych inspekcji indywidualnych eksploratorów maoryskich, a także być może jeszcze w początkowej fazie kontaktów z osiedleńcami maoryskimi, olbrzymi ci żyli na pokojowej stopie z Maorysami, komunikując się z nimi i nawet przekazując im swoje legendy oraz wiedzę na temat historii i geografii Nowej Zeland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toczony przez gigantów obraz wyłonienia się lądu Nowej Zelandii spod wód oceanu po stopieniu się przygniatającego ten ląd lodowca jest przy tym wielokrotnie bardziej dokładny niż dzisiejsza wiedza naukowa na ten temat. Przykładowo zgodnie z legendami tych olbrzymów, przetrwałymi do dzisiaj w folklorze Maorysów, Wyspa Południowa wyłoniła się pierwsza, podczas gdy Wyspa Północna ciągle była jeszcze pod wodą. Wyłanianie się spod wody Wyspy Północnej zainicjowane było w momencie gdy największy z tych pierwszych olbrzymów, osobnik o imieniu Maui - wspominany już poprzednio w rozdziale A, właśnie łowił ryby (używał przy tym techniki podobnej do stosowanej przez Eskimosów gdzie przynęta zakładana była na zaostrzoną jak rybacki haczyk kość szczękową jego babci która, co jest niezwykle interesujące bowiem potwierdza opisywaną tutaj teorię, ciągle jeszcze posiadała normalne ludzkie rozmiary). Kotłowanie się wody spowodowanej wyłanianiem się lądu oraz zaczepienie o coś jego haczyka początkowo sprawiło na nim wrażenie że złowił ogromną rybę. Stąd zachowane przez Maorysów do naszych czasów legendy tych gigantów stwierdzają, że Maui złowił Wyspę Północna Nowej Zelandii na wędkę jak ryb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miarę jednak jak giganci zmuszeni zostali do współzawodniczenia z osiedleńcami maoryskimi o żywność (być może że nastąpiło to już po eksplozji Tapanui, kiedy to żywność stała się bardzo trudna do zdobycia), stosunki pomiędzy tymi dwoma grupami zaczęły ulegać pogorszeniu, z czasem przekształcając się w wrogość. Jednocześnie liczba gigantów systematycznie mal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ostatnich z owych nowozelandzkich olbrzymów była czarnoskóra niewiasta wspominana już w podrozdziale C1 pod imieniem "Hine-nui-o-Te-Po". Jeśli wierzyć soczystym i bardzo realistycznym legendom na jej temat, dniami spała zaś aktywna była głównie nocami (tak jak opisany w punkcie (e) podrozdziału C7.1 ptak Kiwi). Wśród osiedleńców maoryskich zasłynęła ona z miażdżenia i zjadania każdego którego tylko dopadła. Jej apetyt siał taki terror, że folklor Maorysów uczynił z niej symbol śmierci, zaś po jej odejściu z tego świata, z czasem przetransformował ją w boginię śmierci. Aby przytoczyć jakiś przykład soczystych opowieści na jej temat, streśćmy tutaj jedną z mówionych wersji legendy wyjaśniającej dlaczego miejscowy ptaszek nazywany "fantail" dla Maorysów stanowi symbol pecha. (Proszę zauważyć, że spotykane w książkach "oficjalne" wersje tej i innych legend maoryskich pomijają wiele co bardziej wymownych/pikantnych szczegółów, stąd w ściśle naukowym zrozumieniu wersje te są celowo wypaczane/fałszowane. Niestety, w dzisiejszej kulturze Nowej Zelandii jawne omawianie seksu narusza niepisane nakazy pruderii których brak było w bliskiej naturze i wysoce realistycznej kulturze Maorysów, stąd nawet w opracowaniach mających raportować te legendy, niektóre ich szczegóły poddawane są ocenzurowaniu i celowemu wypaczeniu. Jeśli więc ktoś zechce zapoznać się z rzeczywistym brzmieniem tych legend niestety nie może poznawać ich z książek, a musi je wysłuchać od starszych wiekiem Maorysów.) Oto treść owej legendy, powtórzona przez autora dokładnie tak jak ją zasłyszał od samych Maory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en jurny wojownik maoryski dostrzegł śpiącą jak zwykle we dnie olbrzymkę, odsłaniającą swoje wydatne wdzięki. Postanowił więc wykorzystać jej sen aby uczynić ją sobie uległą. Zakradł się więc pomiędzy jej nogi i rozpoczął realizację swojego planu. Niestety w tym właśnie momencie ptaszek zwany "fantail", który ma brzydki zwyczaj nachalnego latania przed twarzą ludzi, nadleciał ponad jej oczy i zaczął łopotać skrzydłami. Obudziło to olbrzymkę która zamknęła swoje uprzednio otwarte nogi, miażdżąc jurnego wojownika na śmierć. Od tego czasu ów ptaszek dla Maorysów jest symbolem pech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e, że zgodnie z legendami maoryskimi, olbrzymki z Nowej Zelandii nie były całkowicie dzikie, lecz wykazywały znajomość języka mówionego i umiejętności werbalnego komunikowania się z ludźmi, umiejętności budowania narzędzi, ubiorów i domostw, podobne do tych występujących wówczas u australijskich Aborygenów, itp. Jedną z legend informujących o tych relatywnie zaawansowanych umiejętnościach, jest opowieść o kamieniu z Atiamuri. Oto stresz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hudy chłopaczyna maoryski wpadł w ręce olbrzymki (nie wiadomo na pewno czy była to dokładnie ta sama dama co w poprzednio-przytoczonej legendzie, aczkolwiek można się tego domyślać z okoliczności i opisów). Nie chciała go jednak natychmiast zjeść ponieważ był zbyt chudy. Postanowiła więc go przedtem podtuczyć. Zamknęła go więc w klatce w swojej chacie i karmiła obficie aby nabrał smaku. Jednej nocy kiedy olbrzymka wyszła na polowanie, używając podstępu chłopczyna zdołał jednak się wymknąć i dał nogi. Oczywiście wielkoludka wkrótce go dopadła na swoich ogromnych nogach. Kiedy już miała go złapać, ujrzał on pęknięty kamień na swej drodze, wcisnął się więc w jego szczelinę. Olbrzymka nie zdołała wydłubać chłopaka z ostrokrawędziowej szczeliny swymi grubymi rękami. Po jakimś czasie dała więc za wygraną i odeszł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n kamień o piramidkowych, zaokrąglonych kształtach i wysokości dorosłego człowieka do dzisiaj widnieje tuż przy jezdni na "State Highway 1" niedaleko od miejscowości Atiamuri (na Wyspie Północnej - pomiędzy Tokoroa i Taupo, patrz też jego opis z podrozdziału C7.3). Przez Maorysów uważany jest on za święty, symbolizując szczęśliwy obrót fortuny. Za każdym więc razem gdy któryś z Maorysów przebywa lub przejeżdża w jego pobliżu, składa mu ofiarę. Energia mentalna jaką mu w ten sposób przekazano faktycznie też nadała temu kamieniowi specjalnych mocy. Przykładowo Nowozelandczycy twierdzą, że od czasu gdy zbudowano przebiegającą tuż przy nim drogę szybkiego ruchu, podobno aż trzykrotnie miał być on przesuwany nieco dalej od jezdni. Ma on bowiem bardzo brzydki zwyczaj, że niekiedy staje się niewidzialny dla pędzących samochodów które rozbijają się o niego wysyłając na tamten świat sporo ludzi. Po każdym jednak odsunięciu od jezdni kamień ten jakoby sam powracał na poprzednie miejsce. (Autor uważa jednak, że wytłumaczenie dla tego wracania kamienia na swoje poprzednie miejsce może wynikać z opisywanych w podrozdziale C7.3 zafalowań przestrzeni czasowej.) Ponadto, zarówno zgodnie z pamięcią autora, jak i zgodnie z pamięcią kilku innych ludzi którzy zwrócili uwagę autora na ów niezwykły fakt, około 1995 roku kamień ten w niewyjaśniony sposób zmienił kształt swego otworu. Kiedyś jego otwór był podłużny i ostro zakończony jak obrys małży oglądanej od przodu - co autor doskonale sam pamięta z czasów gdy go osobiście badał około 1992 roku. Obecnie zaś jest eliptyczny. Co jednak jeszcze niezwyklejsze, kształt tego otworu zmienił się również i na wideo jakie nagrane zostało z udziałem autora jeszcze w czasach kiedy kamień ten posiadał dawny otwór o owym ostrym kształcie. (Wygląd kamienia z Atiamuri utrwalony na wideo autor przesłał do kilku osób w Pols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wymarciu ostatnich olbrzymów, pamięć o tych gigantach przetrwała już jedynie w opowieściach Maorysów. Z czasem Maorysi zatracili też poczucie odrębności gigantów i zaczęli traktować ich legendy oraz spuściznę kulturalną jako swoją własną. W ten sposób folklor maoryski zaroił się od postaci i zdarzeń które w nim samym nie są usystematyzowane, ale które w sensie pochodzenia faktycznie wywodzą się aż z pięciu odrębnych źródeł, t.j.: (1) samych Maorysów, (2) opisywanych tutaj gigantów, (3) australijskich lub tasmańskich Aborygenów którzy przeszli do Nowej Zelandii po lodzie już po zaniku pola telekinetycznego stąd nie wymutowali się do rozmiarów gigantów (Maorysi nazywali ich Moriori i bardzo cenili za delikatny, aromatyczny i słonawy smak ich mięsa; to wysokie ich cenienie spowodowało że na głównych wyspach Nowej Zelandii żaden Moriori niestety nie przeżył do dzisiejszych czasów), (4) ludu "Waitaha" opisanego w rozdziale F, oraz (5) okupujących Ziemię istot pozaziemskich które systematycznie patrolowały Nową Zelandię w swoich świetlistych statkach "mata-ura". Tych pięć kategorii istot fizycznych uzupełnianych dodatkowo było pokaźną ilością istot duchowych. Nic więc dziwnego, że Europejczycy którzy słuchali mitologii maoryskiej nie mając pojęcia o powyższym zróżnicowaniu źródeł z których się ona wywodziła, nie byli w stanie zaklasyfikować jej do właściwej kategorii i stąd ujawnić ukrytą w niej logikę oraz głębokie wartości naukowe. Okrzyknęli więc całą mitologię maoryską kompletnym bajdurzeniem i odrzucają jej uznanie jako środka naukowego poznania. Zawarta w tym folklorze bezcenna wiedza szybko więc wymiera. Kiedy zaś autor próbował ratować jej część referującą do eksplozji Tapanui, administratorzy nauki od których kontynuacja jego wysiłków zależała, uczynili co tylko było w ich mocy aby uniemożliwić mu prowadzenie opisywanych tutaj badań (patrz podrozdział B1).</w:t>
      </w:r>
    </w:p>
    <w:p>
      <w:pPr>
        <w:pStyle w:val="Normal"/>
        <w:jc w:val="both"/>
        <w:rPr/>
      </w:pPr>
      <w:r>
        <w:rPr>
          <w:rFonts w:cs="Times New Roman" w:ascii="Times New Roman" w:hAnsi="Times New Roman"/>
          <w:shadow w:val="false"/>
          <w:sz w:val="24"/>
          <w:szCs w:val="24"/>
          <w:lang w:val="pl-PL" w:eastAsia="en-US"/>
        </w:rPr>
        <w:tab/>
        <w:t xml:space="preserve">Faktyczne istnienie olbrzymów pochodzących z Nowej Zelandii, tak jak to wynika z przytoczonej w tym podrozdziale teorii autora, znajduje potwierdzenie faktologiczne w źródłach historycznych wywodzących się z Ameryki Południowej. Przykładowo w książce </w:t>
      </w:r>
      <w:r>
        <w:rPr>
          <w:rFonts w:cs="Times New Roman" w:ascii="Times New Roman" w:hAnsi="Times New Roman"/>
          <w:b/>
          <w:shadow w:val="false"/>
          <w:sz w:val="24"/>
          <w:szCs w:val="24"/>
          <w:lang w:val="pl-PL" w:eastAsia="en-US"/>
        </w:rPr>
        <w:t>[1C7.2]</w:t>
      </w:r>
      <w:r>
        <w:rPr>
          <w:rFonts w:cs="Times New Roman" w:ascii="Times New Roman" w:hAnsi="Times New Roman"/>
          <w:shadow w:val="false"/>
          <w:sz w:val="24"/>
          <w:szCs w:val="24"/>
          <w:lang w:val="pl-PL" w:eastAsia="en-US"/>
        </w:rPr>
        <w:t xml:space="preserve"> pióra William'a R. Corliss'a, "Incredible Life: a Handbook of Biological Mysteries", Source Book Project (P.O. Box 107, Glen Arm, MD 21057, USA) April 1981, ISBN 0-915554-07-0, na stronach 34 do 35 widnieje historyczna wzmianka, że Patagonię w Południowej Ameryce już w czasach historycznych zamieszkiwali wielkoludzi powyżej 4 metrowej wysokości. Ostatnia historycznie udokumentowana styczność Europejczyków z takim wielkoludem miała miejsce w 1559 roku, zaś ich groby i szkielety ciągle jeszcze znajdowano w 1615 roku. Ciało jednego z ostatnich z owych patangońskich gigantów usiłowano nawet przewieżć do Hiszpanii. Niestety flotylla w skład której wchodził wiozący je statek napotkała burzę u północnych wybrzeży Afryki i statek ten zatonął. Wraz z nim zatonęła też jedna z ostatnich okazji, aby ewidentny dowód materialny na faktyczne istnienie gigantów dostał się do europejskich zbiorów muzealnych. Związek z ową historyczną wzmianką o patagońskich gigantach posiadają też zapewne zachowane do dzisiaj w dżunglach Ameryki Środkowej rzeźby głów obrzymów z negroidalnymi rysami podobnymi do australijskich Aborygenów i niezwykle wrogim/dzikim wyrazie twarzy. Niektóre z tych głów przekraczają 3 metry średnicy, ważą około 18 ton, oraz wycięte zostały z pojedynczego bloku bazaltu. Wywodzą się one z cywilizacji nazywanej "Olmec". Owa rasa "Olmec" żyła od około 13-wieku BC na bagnach tropikalnej dżungli z niedaleko obecnego obszaru Panamy, w okolicach Veracruz i Tabasco. Zniknęła jednak bez śladu około 1 wieku BC. Zdjęcia ich głów publikowano m.in. na stronie 265 książki </w:t>
      </w:r>
      <w:r>
        <w:rPr>
          <w:rFonts w:cs="Times New Roman" w:ascii="Times New Roman" w:hAnsi="Times New Roman"/>
          <w:b/>
          <w:shadow w:val="false"/>
          <w:sz w:val="24"/>
          <w:szCs w:val="24"/>
          <w:lang w:val="pl-PL" w:eastAsia="en-US"/>
        </w:rPr>
        <w:t>[2C7.2]</w:t>
      </w:r>
      <w:r>
        <w:rPr>
          <w:rFonts w:cs="Times New Roman" w:ascii="Times New Roman" w:hAnsi="Times New Roman"/>
          <w:shadow w:val="false"/>
          <w:sz w:val="24"/>
          <w:szCs w:val="24"/>
          <w:lang w:val="pl-PL" w:eastAsia="en-US"/>
        </w:rPr>
        <w:t xml:space="preserve"> "The worlds last mysteries", Reader's Digest, Sydney, 1979, ISBN 0-909486-61-1, 319 stron, HC. Skoro więc giganci na pewno zamieszkiwali Patagonię, nie istnieją powody aby nie mogli zamieszkiwać też i Nowej Zelandii z którą, zgodnie z teorią zaprezentowaną w rozdziale F, przed jakieś 12 do 13.5 tysiącami lat Patagonia połączona była pomostem lodowym, oraz w której wystąpiły warunki środowiskowe wymagane do ich telekinetycznego wymutowania się z normalnych ludzi (t.j. z Moriori).</w:t>
      </w:r>
    </w:p>
    <w:p>
      <w:pPr>
        <w:pStyle w:val="Normal"/>
        <w:jc w:val="both"/>
        <w:rPr/>
      </w:pPr>
      <w:r>
        <w:rPr>
          <w:rFonts w:cs="Times New Roman" w:ascii="Times New Roman" w:hAnsi="Times New Roman"/>
          <w:shadow w:val="false"/>
          <w:sz w:val="24"/>
          <w:szCs w:val="24"/>
          <w:lang w:val="pl-PL" w:eastAsia="en-US"/>
        </w:rPr>
        <w:tab/>
        <w:t xml:space="preserve">Na historyczne istnienie gigantów nowozelandzkich wskazują też opisywane autorowi przez sporo osób </w:t>
      </w:r>
      <w:r>
        <w:rPr>
          <w:rFonts w:cs="Times New Roman" w:ascii="Times New Roman" w:hAnsi="Times New Roman"/>
          <w:b/>
          <w:shadow w:val="false"/>
          <w:sz w:val="24"/>
          <w:szCs w:val="24"/>
          <w:lang w:val="pl-PL" w:eastAsia="en-US"/>
        </w:rPr>
        <w:t>olbrzymie szkielety ludzkie</w:t>
      </w:r>
      <w:r>
        <w:rPr>
          <w:rFonts w:cs="Times New Roman" w:ascii="Times New Roman" w:hAnsi="Times New Roman"/>
          <w:shadow w:val="false"/>
          <w:sz w:val="24"/>
          <w:szCs w:val="24"/>
          <w:lang w:val="pl-PL" w:eastAsia="en-US"/>
        </w:rPr>
        <w:t xml:space="preserve"> jakie zgodnie z uparcie krążącymi w Nowej Zelandii pogłoskami znalezione zostały jakiś czas temu aż w kilku lokacjach zarówno na Wyspie Północnej tego kraju, jak i na jego Wyspie Południowej. Poniżej zestawione zostało wszystko co dotychczas autor zdołał dokopać się na temat owych gigantycznych szkieletów.</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Szkielety z Portu Waikato</w:t>
      </w:r>
      <w:r>
        <w:rPr>
          <w:rFonts w:cs="Times New Roman" w:ascii="Times New Roman" w:hAnsi="Times New Roman"/>
          <w:shadow w:val="false"/>
          <w:sz w:val="24"/>
          <w:szCs w:val="24"/>
          <w:lang w:val="pl-PL" w:eastAsia="en-US"/>
        </w:rPr>
        <w:t xml:space="preserve">. Historycznie pierwszym materiałem pisanym w którym owe gigantyczne szkielety ludzkie zostały udokumentowane, jaki wpadł w ręce autora, był niewielki artykuł </w:t>
      </w:r>
      <w:r>
        <w:rPr>
          <w:rFonts w:cs="Times New Roman" w:ascii="Times New Roman" w:hAnsi="Times New Roman"/>
          <w:b/>
          <w:shadow w:val="false"/>
          <w:sz w:val="24"/>
          <w:szCs w:val="24"/>
          <w:lang w:val="pl-PL" w:eastAsia="en-US"/>
        </w:rPr>
        <w:t>[3C7.2]</w:t>
      </w:r>
      <w:r>
        <w:rPr>
          <w:rFonts w:cs="Times New Roman" w:ascii="Times New Roman" w:hAnsi="Times New Roman"/>
          <w:shadow w:val="false"/>
          <w:sz w:val="24"/>
          <w:szCs w:val="24"/>
          <w:lang w:val="pl-PL" w:eastAsia="en-US"/>
        </w:rPr>
        <w:t xml:space="preserve"> zatytuowany "Caves could reveal secret of tall Maoris" (t.j. "Jaskinie mogą ujawnić sekret maoryskich wielkoludów"), opublikowany w gazecie </w:t>
      </w:r>
      <w:r>
        <w:rPr>
          <w:rFonts w:cs="Times New Roman" w:ascii="Times New Roman" w:hAnsi="Times New Roman"/>
          <w:shadow w:val="false"/>
          <w:sz w:val="24"/>
          <w:szCs w:val="24"/>
          <w:u w:val="single"/>
          <w:lang w:val="pl-PL" w:eastAsia="en-US"/>
        </w:rPr>
        <w:t>N.Z. Truth</w:t>
      </w:r>
      <w:r>
        <w:rPr>
          <w:rFonts w:cs="Times New Roman" w:ascii="Times New Roman" w:hAnsi="Times New Roman"/>
          <w:shadow w:val="false"/>
          <w:sz w:val="24"/>
          <w:szCs w:val="24"/>
          <w:lang w:val="pl-PL" w:eastAsia="en-US"/>
        </w:rPr>
        <w:t>, wydanie z środy (Wednesday), dnia 29 September 1965, strona 13. Opisuje on jaskinię grobową położoną niedaleko Portu Waikato, jakieś 70 mil na południe od Auckland, w której kiedyś znajdowały się olbrzymie szkielety ludzkie. Jak autor słyszał z opowieści krążących na ich temat, ich wzrost podobno w niektórych przypadkach miał dochodzić nawet do 6 metrów, zaś tylko rozmiar ich czaszek miał być aż tak duży że normalnemu człowiekowi sięgały one niemal do piersi. Niestety do dzisiaj szkielety te zdołały jakoś zniknąć bez śladu i nikt nie potrafi wytłumaczyć co właściwie z nimi się stało. W świetle treści podrozdziału V5.1.1, podrozdziałów O3.2, V4.3.1, V5.2.1, oraz rozdziału W monografii [1/3], a także podrozdziału A1.2 monografii [3], wygląda niemal pewnym że zostały one celowo ukryte, zniszczone, lub zneutralizowane w jakiś inny sposób. Wszakże historia zniknięcia tych szkieletów jest zdumiewająco podobna do opisywanych w podrozdziałach U4.1 i U1.2.1 monografii [1/2] oraz w podrozdziale V2 monografii [1/3] przypadków usuwania przez UFOnautów bardzo im niewygodnego materiału dowodowego.</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Szkielety z obszaru nazywanego Maori Park w Timaru</w:t>
      </w:r>
      <w:r>
        <w:rPr>
          <w:rFonts w:cs="Times New Roman" w:ascii="Times New Roman" w:hAnsi="Times New Roman"/>
          <w:shadow w:val="false"/>
          <w:sz w:val="24"/>
          <w:szCs w:val="24"/>
          <w:lang w:val="pl-PL" w:eastAsia="en-US"/>
        </w:rPr>
        <w:t>. W latach 1960tych w obszarze zwanym Maori Park leżacym niedaleko centrum małego miasteczka Timaru prowadzone były wykopki pod basen kąpielowy. Podczas tych wykopków natrafiono na klka szkiletów ludzkich o wysokości około 6 feet (t.j. 2.5 metra). Jak na Nową Zelandię jest to nietypowa wysokość szkieletów, bowiem lokalni Maorysi są raczej niskiego wzrostu - normalnie nie przekraczającego 1.70 metra. Znalezisko to podobno było szeroko dyskutowane w miejscowych gazetach z owego okresu. Niestety w 1999 roku, niemal niemożliwe było dotarcie do tych opisów. MIejscowe muzeum nic nie wiedziało na ich temat.</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Szkielet giganta z miejscowości Otipua na Wyspie Południowej Nowej Zelandii</w:t>
      </w:r>
      <w:r>
        <w:rPr>
          <w:rFonts w:cs="Times New Roman" w:ascii="Times New Roman" w:hAnsi="Times New Roman"/>
          <w:shadow w:val="false"/>
          <w:sz w:val="24"/>
          <w:szCs w:val="24"/>
          <w:lang w:val="pl-PL" w:eastAsia="en-US"/>
        </w:rPr>
        <w:t xml:space="preserve">. Gigantyczny szkielet ludzki z całą pewnością został też znaleziony w 1875 roku w miejscowości zwanej Otipua. Miejscowość ta leży jedynie jakieś 10 kilometrów w gląb lądu od Timaru. Faktycznie to na obszarach całego południowego Canterbury, włączając w to Timaru, ciągle do dzisiaj krąży wiele legend maoryskich na temat owych gigantów z Otipua. Pomimo jednak nieustannego ponawiania wysiłków, jak dotychczas autor nie zdołał dotrzeć do samego szkieletu z Otipua, ani też do informacji co z nim się stało. Niemniej w dniu 23 listopada 1999 roku autor natrafił na książkę </w:t>
      </w:r>
      <w:r>
        <w:rPr>
          <w:rFonts w:cs="Times New Roman" w:ascii="Times New Roman" w:hAnsi="Times New Roman"/>
          <w:b/>
          <w:shadow w:val="false"/>
          <w:sz w:val="24"/>
          <w:szCs w:val="24"/>
          <w:lang w:val="pl-PL" w:eastAsia="en-US"/>
        </w:rPr>
        <w:t>[4C7.2]</w:t>
      </w:r>
      <w:r>
        <w:rPr>
          <w:rFonts w:cs="Times New Roman" w:ascii="Times New Roman" w:hAnsi="Times New Roman"/>
          <w:shadow w:val="false"/>
          <w:sz w:val="24"/>
          <w:szCs w:val="24"/>
          <w:lang w:val="pl-PL" w:eastAsia="en-US"/>
        </w:rPr>
        <w:t xml:space="preserve"> pióra Frederick'a George Hall-Jones, "Early Timaru", opublikowaną w 1956 roku przez The Southland Historical Committee (C/o Box 48, Invercargill). Na stronach 52-54 tej książki zawarty jest krótki opis zatytułowany "An Ancient Skeleton" (t.j. "Starożytny szkielet") jaki referuje właśnie do owego gigantycznego szkieletu z Otipua. Niestety pechowo opis ten nie informuje jak wysoki był ów szkielet (ustne przekazy informują że podobno przekraczał 5 metrów), ani też co z nim się stało. Niemniej podaje on że: (1) szkielet był "GIGANTYCZNY" i wyglądał jakby należał do "osoby gigantycznych rozmiarów" (t.j. appeared to belong to "a man of gigantic statue"), (2) był pochowany 7 stóp pod powierzchnią gruntu - t.j. na głębokości jaka normalnie nie jest wiązana z Maorysami (t.j. wcale nie mógł to być szkielet wysokiego Maorysa), (3) był pochowany w bardzo suchym miejscu - ponownie nietypowe dla tej części Nowej Zelandii, (4) na przekór suchości miejsca pochowania kości były bardzo zdekomponowane - sugerując pochodzenie z bardzo odległej przeszłości. Ponadto książka [4C7.2] cytuje artykuł jaki pojawił się w lokalnej gazecie </w:t>
      </w:r>
      <w:r>
        <w:rPr>
          <w:rFonts w:cs="Times New Roman" w:ascii="Times New Roman" w:hAnsi="Times New Roman"/>
          <w:shadow w:val="false"/>
          <w:sz w:val="24"/>
          <w:szCs w:val="24"/>
          <w:u w:val="single"/>
          <w:lang w:val="pl-PL" w:eastAsia="en-US"/>
        </w:rPr>
        <w:t>Timaru Herald</w:t>
      </w:r>
      <w:r>
        <w:rPr>
          <w:rFonts w:cs="Times New Roman" w:ascii="Times New Roman" w:hAnsi="Times New Roman"/>
          <w:shadow w:val="false"/>
          <w:sz w:val="24"/>
          <w:szCs w:val="24"/>
          <w:lang w:val="pl-PL" w:eastAsia="en-US"/>
        </w:rPr>
        <w:t xml:space="preserve"> w dniu 24 February 1875, a jaki informuje o fakcie odkrycia owego szkieletu. Oto jest dokładne powtórzenie owego artykułu:</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i/>
          <w:shadow w:val="false"/>
          <w:sz w:val="24"/>
          <w:szCs w:val="24"/>
          <w:lang w:val="pl-PL" w:eastAsia="en-US"/>
        </w:rPr>
        <w:t>Odkrycie resztek ludzkich. Bardzo duży szkielet znaleziony został wczoraj około 7 stóp pod powierzchnią piasku na zalewie Saltwater Creek. Pan Bullock, woźnica, dokonywał pozysku piasku dla celów budowlanych i wpadł na ślad tego reliktu z dawnych lat którego fragmenty przywiózł do miasta. Mieliśmy okazję aby je przeegzaminować, i zostaliśmy zaszokowani przez ich symetrię oraz ogromne rozmiary. Wyglądają że należały do osoby o gigantycznym wzroście; jednak są tak zdekompletowane że czyni to trudnym wyznaczenie wymiarów jego koścca. Kości są bardzo rozłożone, fakt jaki po skojarzeniu z suchością miejsca w jakim zostały znalezione, prawdopodobnie sugeruje ich ogromną starożytność. Powinniśmy mieć więcej do powiedzenia na temat owego interesującego odkrycia w naszym następnym wydaniu.</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W oryginale angielskojęzycznym: "Discovery of Human Remains. A very large skeleton was found yesterday, about 7 feet below the surface of the sand on the Saltwater Creek spit. Mr Bullock, the carter, in removing some sand for building purposes, dropped across this relic of a past age and brought the fragments to town. We have had an opportunity of inspecting them, and were struck by their symmetry no less than their great size. They appear to have belonged to a man of gigantic statue; but are so far incomplete as to render it difficult to ascertain the dimensions of his frame. The bones are much decayed, a fact which taken in connection with the dryness of the situation where they were found, probably indicates for them a great antiquity. We shell have some more to say about this interesting discovery in our next issue.")</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Opisywani w niniejszym podrozdziale giganci z Nowej Zelandii uzyskali swe ogromne rozmiary w rezultacie przyspieszenie ziemskiego pola magnetycznego oraz spowodowanego tym przyspieszeniem efektywnego natelekinetyzowania niemal całego środowiska w którym wyrastali. Stąd ich pochodzenie możnaby nazywać "naturalnym". Poprzez wyrastanie w natelekinetyzowanym środowisku ich ogromny wzrost utrwalany zostawał w ich systemie genetycznym, stąd rozprzestrzeniający się po świecie ich potomkowie pozostawali gigantami pomimo wyrastania już w normalnym środowisku (t.j. w środowisku wcale już nie natekinetyzowanym). Istnieją jednakże różne mity i legendy które sugerują, że od czasu do czasu pojawiali się też na Ziemi pojedynczy wielkoludzi innego rodzaju, jakich ogromny wzrost powodowany był przyczynami "technicznymi" (t.j. wytwarzanym technicznie w chwili zapłodnienia polem telekinetycznym - patrz opisy teorii tego zjawiska wyjaśnione w podrozdziałach I6.3 i U3 monografii [1/2], oraz podrozdziałach II6.3, O6.4, i O7 monografii [1/3]). Ponieważ ci odmienni wielkoludzi wyrastali już w normalnym (t.j. nienatelekinetyzowanym) środowisku, ich ponadprzeciętny wzrost nie zostawał utrwalony w ich systemie gnetycznym, stąd ich potomkowie - jeśli takowi się rodzili, byli ponownie ludźmi normalnego wzrostu. Zgodnie z legendami, owi "technicznie" stymulowani olbrzymi zawsze rodzili się w warunkach sugerujących, że ich rodzice w chwili zapłodnienia otoczeni byli indukowanym technicznie polem telekinetycznym pochodzącym zwykle z napędu osobistego ich pozaziemskich ojców. Ich rodzenie się było bowiem rezultatem związku pomiędzy pozaziemskim ojcem i ziemską matką. Okoliczności ich spłodzenia opisywane legendami sugerowały, że w chwili stosunku seksualnego ich ojciec posiadał włączony albo swój napęd telekinetyczny albo też jakieś inne urządzenia bazujące na polu telekinetycznym (np. "modyfikator wyglądu" opisany w podrozdziale N3 monografii [1/2] i [1/3], podrozdziale G3 monografii [3/2], podrozdziale G4 monografii [3], oraz w punkcie #5 podrozdziału G2.1.2.2 niniejszej monografii). Stąd pole tych urządzeń było w stanie biologicznie stymulować zarówno ovule jak i spermę. Oczywiście po stosunku ojciec odlatywał, stąd dalszy rozwój płodu a później i osobnika odbywał się już bez stymulacji polem telekinetycznym, stąd nie był w stanie w sposób trwały zmienić jego systemu genetycznego. Jego potomstwo wracało więc wymiarami do normalnego wzrostu.</w:t>
      </w:r>
    </w:p>
    <w:p>
      <w:pPr>
        <w:pStyle w:val="Normal"/>
        <w:jc w:val="both"/>
        <w:rPr/>
      </w:pPr>
      <w:r>
        <w:rPr>
          <w:rFonts w:cs="Times New Roman" w:ascii="Times New Roman" w:hAnsi="Times New Roman"/>
          <w:shadow w:val="false"/>
          <w:sz w:val="24"/>
          <w:szCs w:val="24"/>
          <w:lang w:val="pl-PL" w:eastAsia="en-US"/>
        </w:rPr>
        <w:tab/>
        <w:t xml:space="preserve">Jednym z najlepszych przykładów takiego "technologicznie" stymulowanego indywidualnego olbrzyma jest Herkules (Herakles) z mitologii greckiej i rzymskiej - patrz pod hasłem "Hercules" w </w:t>
      </w:r>
      <w:r>
        <w:rPr>
          <w:rFonts w:cs="Times New Roman" w:ascii="Times New Roman" w:hAnsi="Times New Roman"/>
          <w:b/>
          <w:shadow w:val="false"/>
          <w:sz w:val="24"/>
          <w:szCs w:val="24"/>
          <w:lang w:val="pl-PL" w:eastAsia="en-US"/>
        </w:rPr>
        <w:t>[4C7.2]</w:t>
      </w:r>
      <w:r>
        <w:rPr>
          <w:rFonts w:cs="Times New Roman" w:ascii="Times New Roman" w:hAnsi="Times New Roman"/>
          <w:shadow w:val="false"/>
          <w:sz w:val="24"/>
          <w:szCs w:val="24"/>
          <w:lang w:val="pl-PL" w:eastAsia="en-US"/>
        </w:rPr>
        <w:t xml:space="preserve"> "New Larousse Encyclopedia of Mythology", Paris 1968, ISBN 0-600-02351-6, strona 169. Spłodzony on został przez Zeusa który na czas stosunku przyjął wygląd Amphitryon'a, męża pięknej Alcmene z Thebes. Jak to wynika z opisów w podrozdziałach G4, D13 i C5.1.4 monografii [3], oraz punktu #5 w podrozdziale G2.1.2.2 i podrozdziałów G2.1.1, G2.1.2 niniejszej monografii, urządzenie zwane "modyfikatorem wyglądu" jakie umożliwiło Zeusowi przyjęcie wyglądu męża Alcmene, generuje bardzo silne pole telekinetyczne. Stąd zarówno sperma Zeusa jak i owum jego partnerki zostały stymulowane biologicznie tym polem. W chwilę po odlocie Zeusa, sam Amphitryon wrócił z wyprawy i wziął znowóż piękną Alcmene w ramiona, ponieważ jednak był ziemianinem tym razem już więc bez generowania jakiegokolwiek pola. W ten sposób bliźniaki zostały spłodzone w krótkim odstępie czasu od siebie, z których olbrzym Herkules był synem pozaziemskiego Zeusa (na czas stosunku przyjmującego wygląd Amphitryon'a) i ziemianki Alcmene, zaś normalnego wzrostu Iphicles był synem pary ziemian, t.j. Amphitryon'a i jego żony Alcmene. Wywodzenie się wzrostu i siły Heraklesa/Herkulesa od niewidzialnego pola, było zresztą potwierdzane przez samych starożytnych Greków. Przykładowo nazwę "Herakles" można interpretować jako "niewidzialna wielkość" (t.j. "glory of the air" - patrz [4C7.2] str. 169). Z kolei pozaziemskie pochodzenie Herkulesa jest potwierdzane przez starożytnych Greków poprzez jego utożsamianie z egipskim bogiem po angielsku nazywanym "Khons" (Khensu) którego nazwa może być tłumaczona jako "Ten który przemierza niebo w łodzi" (t.j. "He who crosses the sky in a boat" - patrz [4C7.2] str. 33).</w:t>
      </w:r>
    </w:p>
    <w:p>
      <w:pPr>
        <w:pStyle w:val="Normal"/>
        <w:jc w:val="both"/>
        <w:rPr/>
      </w:pPr>
      <w:r>
        <w:rPr>
          <w:rFonts w:cs="Times New Roman" w:ascii="Times New Roman" w:hAnsi="Times New Roman"/>
          <w:shadow w:val="false"/>
          <w:sz w:val="24"/>
          <w:szCs w:val="24"/>
          <w:lang w:val="pl-PL" w:eastAsia="en-US"/>
        </w:rPr>
        <w:tab/>
        <w:t xml:space="preserve">Innym przykładem technologicznie stymulowanego olbrzyma był bibilijny Abel, który urósł do około pięciometrowego wzrostu podczas gdy jego brat Kain był normalnej wielkości. Do dzisiaj w strzeżonej strefie wojskowej obecnej Syrii zachował się sarkofag Abla, który mierzy około 5 - 6 metrów długości. Sarkofag ten był osobiście glądany (i opisany autorowi) przez znanego pisarza podróżniczego Andrzeja Olszewskiego. W swojej książce </w:t>
      </w:r>
      <w:r>
        <w:rPr>
          <w:rFonts w:cs="Times New Roman" w:ascii="Times New Roman" w:hAnsi="Times New Roman"/>
          <w:b/>
          <w:shadow w:val="false"/>
          <w:sz w:val="24"/>
          <w:szCs w:val="24"/>
          <w:lang w:val="pl-PL" w:eastAsia="en-US"/>
        </w:rPr>
        <w:t>[5C7.2]</w:t>
      </w:r>
      <w:r>
        <w:rPr>
          <w:rFonts w:cs="Times New Roman" w:ascii="Times New Roman" w:hAnsi="Times New Roman"/>
          <w:shadow w:val="false"/>
          <w:sz w:val="24"/>
          <w:szCs w:val="24"/>
          <w:lang w:val="pl-PL" w:eastAsia="en-US"/>
        </w:rPr>
        <w:t>: Andrzej Olszewski, "Paradoksy tajemnicy wszechświata" (Warszawa 1998, ISBN 83-900944-2-8, 314 stron; Konsultacje w sprawie dystrybucji: Wydawnictwo A. Olszewski, 00-976 Warszawa 13, skr. pocztowa 87), opublikował on nawet kolorowe zdjęcie owego gigantycznego sarkofagu Ab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e, że w interpretacji z niniejszego rozdziału opisywane powyżej przekazy mitologiczne można też rozumieć jako zakodowane wskazówki, np. jak telekinetycznie wystymulować pojawienie się stworzeń o wzroście większym niż normalnie - przykładowo krowy o wzroście słonia czy indyka o wzroście strusia. Zgodnie z nimi wystarczy aby zapłodnienie dokonywało się w zasięgu działania silnego pola telekinetycznego o właściwie dobranych parametrach (t.j. kluczem do wyolbrzymienia wzrostu są zapewne właściwe parametry i rodzaj pola telekinetycznego panującego w chwili zapłodnienia - porównaj opisy z podrozdziału G2.1.1.1). Oczywiście przekazy te można również potraktować jako ostrzeżenie, szczególnie jeśli czyjaś sypialnia znajduje się tuż przy silnym źródle wibrujących pól magnetycznych - patrz też podrozdział D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i jest dokładny mechanizm powodujący że niektóre istoty zamieszkujące Ziemię, włączając w to ludzi, są w stanie wyrosnąć do rozmiaru olbrzymów, wyjaśnione zostało szczegółowiej w podrozdziale I6.3 monografii [1/2] oraz w podrozdziale II6.3 monografii [1/3] (dodatkowe informacje związane z tym samym tematem podano w podrozdziałach O3.1 i U3 monografii [1/2], oraz podrozdziałach O6.4 i O7 monografii [1/3]). W tym miejscu powinno zostać jedynie wyjaśnione, że mechanizm ten sprowadza się do uzależnienia wzrostu danej istoty od natężenia pola grawitacyjneg panującego na danej planecie. W normalnym przypadku uzależnienie to jest jednak ograniczane zapisami genetycznymi. Jednak w przypadku gdy spłodzenie tej istoty odbywa się w obecności silnego pola telekinetycznego, zapisy genetyczne zostają anulowane i istota ta wzrasta zgodnie z polem grawitacyjnym. Przykładowo, zgodnie z informacjami podanymi w podrozdziale I6.3 monografii [1/2] i podrozdziale II6.3 monografii [1/3], gdyby autor niniejszej monografii posiadający wzrost 1.76 metra, spłodzony został w obecności silnego pola telekinetycznego łamiącego zapis genetyczny jego wzrostu, wtedy według pola grawitacyjnego Ziemi wyrósłby on do wzrostu olbrzyma wysokiego aż na 4.9 met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Historyczne istnienie gigantów na naszej planecie jest jedną z bardziej pasjonujących zagadek przeszłości. Niniejsza monografia ujawnia, że kluczem do tej zagadki mogą okazać się badania eksplozji UFO koło Tapanui, a także badania związków pomiędzy czyimś wzrostem a polem grawitacyjnym i polem telekinetycznym. Choćby więc dla wyjaśnienia tej jednej tajemnicy warto byłoby aby administratorzy nauki z Nowej Zelandii zaakceptowali spoczywającą na nich odpowiedzialność badania zagadek których posiadaniem los obdarzył ten kraj tak hojnie. Wielka też szkoda, że autor niniejszej monografii został tak bezpardonowo "wyproszony" z owego bogatego w dane naukowe kraju (patrz jego perypetie opisane w podrozdziale B1), co uniemożliwia mu dalsze prowadzenia badań nad tym pasjonującym temat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7.3. </w:t>
      </w:r>
      <w:r>
        <w:rPr>
          <w:rFonts w:cs="Times New Roman" w:ascii="Times New Roman" w:hAnsi="Times New Roman"/>
          <w:shadow w:val="false"/>
          <w:sz w:val="24"/>
          <w:szCs w:val="24"/>
          <w:u w:val="single"/>
          <w:lang w:val="pl-PL" w:eastAsia="en-US"/>
        </w:rPr>
        <w:t>Falowanie przestrzeni czasowej jako wytłumaczenie dla nieustających do dzisiaj obserwacji ptaka Mo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Omawiając wyginięcie super-ptaka Moa w Nowej Zelandii warto tu jednak nadmienić, że pomimo formalnego uznania go za gatunek całkowicie wymarły, od czasu do czasu mają miejsce fakty które zdają się sugerować że ptak ten nawet obecnie czasami błąka się po bezludnych obszarach Nowej Zelandii. Przykładowo w 1988 roku jeden z dobrych znajomych autora sfotografował bardzo wyraźny (t.j. wyglądający jak wydreptany jedynie kilka godzin wcześniej) ślad ptaka Moa który znalazł on na podmokłym terenie w tzw. "Moa Flat", t.j. ogromnym bezludnym płaskowyżu położonym około 70 kilometrów na północny-zachód od krateru Tapanui. Oficjalne wytłumaczenie dla tego śladu było iż, z uwagi na torfiaste podłoże, przetrwał on w stanie nienaruszonym do naszych czasów z okresu poprzedzającego wyginięcia Moa. Jednakże ten sam ślad ponownie sfotografowany zaledwie kilka dni później wykazywał już tak znaczne rozmazanie i degenerację, iż autorowi wydaje się wysoce nieprawdopodobnym aby mógł on przetrwać kilkaset lat w stanie nienaruszonym i potem nagle padł on ofiarą kompletnej erozji w ciągu jedynie tygodnia. Ów ślad może więc oznaczać, że aczkolwiek oficjalnie uznawany za całkowicie wyginiętego, a być może nawet fizycznie faktycznie już wymarły, kilka osobników ptaka Moa od czasu do czasu natyka się na dzisiejszych ludzi w przepastnych krzakowiskach bezludnych części Nowej Zelandii. Powyższa możliwość znalazła zresztą niespodziewane potwierdzenie 20 stycznia 1993 roku, kiedy to trójka trampów widziała około dwumetrowego ptaka na zachód od Christchurch, i nawet zdołała wykonać jego niewyraźną fotografię. Przez kolejny tydzień opowiadania i zdjęcia przedłożone przez te osoby stały się przedmiotem pierwszostronnicowych artykułów w gazetach nowozelandzkich, np. patrz </w:t>
      </w:r>
      <w:r>
        <w:rPr>
          <w:rFonts w:cs="Times New Roman" w:ascii="Times New Roman" w:hAnsi="Times New Roman"/>
          <w:b/>
          <w:shadow w:val="false"/>
          <w:sz w:val="24"/>
          <w:szCs w:val="24"/>
          <w:lang w:val="pl-PL" w:eastAsia="en-US"/>
        </w:rPr>
        <w:t>[1C7.3]</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The Dominion</w:t>
      </w:r>
      <w:r>
        <w:rPr>
          <w:rFonts w:cs="Times New Roman" w:ascii="Times New Roman" w:hAnsi="Times New Roman"/>
          <w:shadow w:val="false"/>
          <w:sz w:val="24"/>
          <w:szCs w:val="24"/>
          <w:lang w:val="pl-PL" w:eastAsia="en-US"/>
        </w:rPr>
        <w:t xml:space="preserve">" (5 Broadway, Newmarket, Auckland), czy </w:t>
      </w:r>
      <w:r>
        <w:rPr>
          <w:rFonts w:cs="Times New Roman" w:ascii="Times New Roman" w:hAnsi="Times New Roman"/>
          <w:b/>
          <w:shadow w:val="false"/>
          <w:sz w:val="24"/>
          <w:szCs w:val="24"/>
          <w:lang w:val="pl-PL" w:eastAsia="en-US"/>
        </w:rPr>
        <w:t>[2C7.3]</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The New Zealand Herald</w:t>
      </w:r>
      <w:r>
        <w:rPr>
          <w:rFonts w:cs="Times New Roman" w:ascii="Times New Roman" w:hAnsi="Times New Roman"/>
          <w:shadow w:val="false"/>
          <w:sz w:val="24"/>
          <w:szCs w:val="24"/>
          <w:lang w:val="pl-PL" w:eastAsia="en-US"/>
        </w:rPr>
        <w:t xml:space="preserve">" (46 Albert St., Auckland), wydania z 26 oraz z 25 stycznia 1993, strony 1. Połowa ekspertów analizujących zdjęcia twierdziła iż są one prawdziwe, druga zaś połowa - iż są one sfabrykowane. Grupa oficerów wysłana na poszukiwania ptaka oczywiście nie potrafiła niczego znaleźć. W sposób więc typowy dla Nowej Zelandii, wkrótce cała sprawa została publicznie wykpiona zaś możliwość istnienia żywego ptaka Moa stała się przedmiotem niewybrednych żartów (porównaj też treść podrozdziału C8.3). Ten sam ton został później podchwycony przez czasopisma zagraniczne które również zaczęły kpić z możliwości przetrwania super-ptaka - przykładowo patrz artykuł </w:t>
      </w:r>
      <w:r>
        <w:rPr>
          <w:rFonts w:cs="Times New Roman" w:ascii="Times New Roman" w:hAnsi="Times New Roman"/>
          <w:b/>
          <w:shadow w:val="false"/>
          <w:sz w:val="24"/>
          <w:szCs w:val="24"/>
          <w:lang w:val="pl-PL" w:eastAsia="en-US"/>
        </w:rPr>
        <w:t>[3C7.3]</w:t>
      </w:r>
      <w:r>
        <w:rPr>
          <w:rFonts w:cs="Times New Roman" w:ascii="Times New Roman" w:hAnsi="Times New Roman"/>
          <w:shadow w:val="false"/>
          <w:sz w:val="24"/>
          <w:szCs w:val="24"/>
          <w:lang w:val="pl-PL" w:eastAsia="en-US"/>
        </w:rPr>
        <w:t xml:space="preserve"> "Paul Sieveking on moa tall stories from New Zealand". </w:t>
      </w:r>
      <w:r>
        <w:rPr>
          <w:rFonts w:cs="Times New Roman" w:ascii="Times New Roman" w:hAnsi="Times New Roman"/>
          <w:shadow w:val="false"/>
          <w:sz w:val="24"/>
          <w:szCs w:val="24"/>
          <w:u w:val="single"/>
        </w:rPr>
        <w:t>New Statesman &amp; Society</w:t>
      </w:r>
      <w:r>
        <w:rPr>
          <w:rFonts w:cs="Times New Roman" w:ascii="Times New Roman" w:hAnsi="Times New Roman"/>
          <w:shadow w:val="false"/>
          <w:sz w:val="24"/>
          <w:szCs w:val="24"/>
        </w:rPr>
        <w:t xml:space="preserve"> (Foundation House, Perseverance Works, 38 Kingsland Road, London, E2 8DQ), 25 June 1993, strona 47. </w:t>
      </w:r>
      <w:r>
        <w:rPr>
          <w:rFonts w:cs="Times New Roman" w:ascii="Times New Roman" w:hAnsi="Times New Roman"/>
          <w:shadow w:val="false"/>
          <w:sz w:val="24"/>
          <w:szCs w:val="24"/>
          <w:lang w:val="pl-PL" w:eastAsia="en-US"/>
        </w:rPr>
        <w:t>Zamiast więc popierać poszukiwania Moa oraz nagrodzić osoby które przypadkowo go wykryły, społeczeństwo Nowej Zelandii zniechęciło ewentualne dalsze poszukiwania oraz uczyniło publiczne pośmiewisko z przypadkowych obserwatorów, gwarantując w ten sposób aby każdy następny obserwator tego super-ptaka nie odważył się przypadkiem przyznać publicznie do jego spotkania (porównaj też treść rozdziału 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aniem autora istnieje możliwość wytłumaczenia aż na dwa drastycznie odmienne sposoby faktów sporadycznego zaobserwowywania żywego ptaka Moa przez dzisiejszych Nowozelandczyków. Oto one:</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Fizyczne przeżycie eksplozji Tapanui przez kilka osobników ptaka Moa</w:t>
      </w:r>
      <w:r>
        <w:rPr>
          <w:rFonts w:cs="Times New Roman" w:ascii="Times New Roman" w:hAnsi="Times New Roman"/>
          <w:shadow w:val="false"/>
          <w:sz w:val="24"/>
          <w:szCs w:val="24"/>
          <w:lang w:val="pl-PL" w:eastAsia="en-US"/>
        </w:rPr>
        <w:t>. Osobniki te żyją w ukryciu do dzisiaj. Totalne zniszczenie spowodowane eksplozją Tapanui nie ogarnęło wszakże całej Wyspy Południowej Nowej Zelandii - patrz mapa z rysunku C7. Stąd niewielka ilość ptaków Moa być może przeżyła tą eksplozję, szczególnie jeśli w czasie jej zaistnienia miały one szczęście znajdowania się w osłoniętych przed eksplozją zakątkach Wybrzeża Zachodniego lub w północnych regionach tej wyspy. Jednakże znaczna większość z ocalałych ptaków zapewne wkrótce potem padła ofiarą wielu lat głodu jakie nadeszły dla Maorysów po tym dewastującym katakliźmie. Ciągle jednak zachodzi niewielkie prawdopodobieństwo iż kilka ptaków uszło wszystkim owym przeciwnościom losu i fizycznie przetrwało do dzisiaj w bezludnych częściach Nowej Zelandii. Szczególnie że, jeśli zaprezentowana w podrozdziale C7.1 teoria o telekinetycznym pojawieniu się ptaków Moa okaże się prawdziwa, ptaki te mogą prowadzić życie nocne i stąd dniami - kiedy mogłyby one być przez kogoś zaobserwowane - po prostu drzemią sobie w ukryciu (patrz też punkt (e) w podrozdziale C7.1). Obecne obserwacje ptaka Moa byłyby więc przypadkowymi natknięciami się ludzi na owe pojedyncze przetrwałe do dzisiaj osobniki. Tak też je interpretują ci nieliczni Nowozelandczycy którzy wierzą w realność i faktyczne zaistnienie tych obserwacji.</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Zafalowanie przestrzeni czasowej</w:t>
      </w:r>
      <w:r>
        <w:rPr>
          <w:rFonts w:cs="Times New Roman" w:ascii="Times New Roman" w:hAnsi="Times New Roman"/>
          <w:shadow w:val="false"/>
          <w:sz w:val="24"/>
          <w:szCs w:val="24"/>
          <w:lang w:val="pl-PL" w:eastAsia="en-US"/>
        </w:rPr>
        <w:t>. Autor uważa jednak, że powyższe tłumaczenie powtarzanych co jakiś czas obserwacji Moa przeżyciem eksplozji Tapanui przez kilka tych ptaków, nie pokrywa się z wieloma istniejącymi faktami (np. niezwykłą ich iluzorycznością). Stąd, na bazie teorii i kompleksowego materiału dowodowego zaprezentowanego w niniejszej monografii, proponuje on zupełnie nową hipotezę wyjaśniającą cykliczne zaobserwowywanie ptaka Moa (a także kilku innych dawno już wymarłych zwierząt), jaka znacznie lepiej odpowiada zgromadzonym dotychczas faktom. Ta zupełnie nowa hipoteza naukowa postuluje okresowe pojawianie się kilku tych ptaków w naszym stuleciu, oraz następne ich znikanie, w rezultacie falowania przestrzeni czasowej. Falowanie to wynikałoby ze zdolności rozpadających się pędników wehikułów czasu (t.j. statków które zgodnie z rozważaniami z rozdziału I eksplodowały ponad Tapanui) do wprowadzania zaburzeń w przestrzeni czasowej. W efekcie zafalowań tej przestrzeni, objęte nimi zwierzęta (np. ptaki Moa) mogłyby okresowo zostawać przemieszczane do innych epok, zarówno przeszłych jak i przyszłych - patrz też przypadek opisany przy końcu rozdziału K. Cechą takich przemieszczeń byłoby, że najbardziej typowa ich odmiana następowałaby oscylacyjnie jak "efekty zdublowania czasu" opisane w podrozdziale G3, t.j. ptaki te pojawiałyby się w określonej epoce na krótki przedział czasu, po czym znikałyby aby ponownie pojawić się już w odmiennej epoce. Dzisiejsze obserwacje ptaka Moa w Nowej Zelandii noszą właśnie taki oscylacyjny (iluzoryczny) charakte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powyższa hipoteza o cyklicznym pojawianiu się ptaka Moa w efekcie zafalowań przestrzeni czasowej, w sposób drastyczny koliduje z obecnie panującymi poglądami naukowymi (chociaż wcale nie koliduje ona z empirycznie poznanymi już zasadami podróży w czasie opisanymi w podrozdziałach G3 i H3.2), zaskakująco popierana jest ona przez sporą ilość materiału dowodowego istniejącego zarówno w Nowej Zelandii jak i w innych miejscach na świecie. Wskażmy tutaj przykłady takiego materiału:</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ojawienie się Tuatara</w:t>
      </w:r>
      <w:r>
        <w:rPr>
          <w:rFonts w:cs="Times New Roman" w:ascii="Times New Roman" w:hAnsi="Times New Roman"/>
          <w:shadow w:val="false"/>
          <w:sz w:val="24"/>
          <w:szCs w:val="24"/>
          <w:lang w:val="pl-PL" w:eastAsia="en-US"/>
        </w:rPr>
        <w:t>. Jednym z bardziej znaczących przykładów materiału na poparcie czasowych przyczyn sporadycznego pojawiania się w naszych czasach ptaka Moa, jest równoległe pojawienie się w Nowej Zelandii innego stworzenia które również mogło zostać pochwycone z odległych epok geologicznych i przeniesione do obecnych czasów w efekcie zaburzeń przestrzeni czasowej. Jest nim sporej wielkości stwór jaszczurowaty "Tuatara" opisany w punkcie E1 rozdziału I i punkcie E1 podrozdziału G5 (nawiasem mówiąc, jest on również aktywny nocą podobnie jak opisany w punkcie (d) poniżej ptak Kiwi). Żył on już na Ziemi około 150 milionów lat temu, zaś niektórzy z jego krewniaków pojawili się aż 225 milionów lat temu. W sensie wieku jest on więc mniej więcej rówieśnikiem dla węgla kamiennego, czyli rodzajem "żywej skamienieli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ostką "Tuatara" jest, że tłumaczenie znaczenia jego (maoryskiej) nazwy brzmi "klucz do wiedzy". Autor wyjaśnia sobie to znaczenie w następujący sposób. Maorysi utrzymywali (i utrzymują zresztą do dzisiaj) żywe kontakty ze swoimi kosmicznymi "Tohunga", t.j. kosmicznymi nauczycielami i nadzorcami. Jako że owi "Tohunga" posiadają wiedzę UFOnautów, doskonale wiedzą oni że "Tuatara" pojawiły się w Nowej Zelandii w wyniku silnego zafalowania przestrzeni czasowej. Jako takie, zrozumienie mechanizmu ich przybycia do naszych czasów stanowi "klucz do wiedzy". Kiedy zaś Maorysi zostali o tym poinformowani, z czasem zapomnieli uzasadnienia dlaczego "Tuatara" są "kluczem do wiedzy", niemniej przez zwykły szacunek do swoich "Tohunga" utrzymali ową nazwę dla tej "żywej skamienieliny".</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Dawno wymarłe zwierzęta</w:t>
      </w:r>
      <w:r>
        <w:rPr>
          <w:rFonts w:cs="Times New Roman" w:ascii="Times New Roman" w:hAnsi="Times New Roman"/>
          <w:shadow w:val="false"/>
          <w:sz w:val="24"/>
          <w:szCs w:val="24"/>
          <w:lang w:val="pl-PL" w:eastAsia="en-US"/>
        </w:rPr>
        <w:t>. Kolejnym materiałem dowodowym na poparcie hipotezy o występujących sporadycznie nawet i w obecnych czasach zafalowaniach przestrzeni czasowej, są przypadki iluzorycznego pojawiania się na naszej planecie i następnego znikania różnych innych dawno już wymarłych zwierząt. W nawiązywanych w tym rozdziale książkach [2C7.1] i [1C7.2] opisany jest cały szereg raportów z ich zaobserwowania. Takie nieistniejące obecnie zwierzęta/stwory pojawiałyby się krótkotrwale w naszej epoce wyniesione do niej przypływem jednego z takich zafalowań przestrzeni czasowej, poczym szybko znikałyby zabierane z powrotem odpływem tego samego zafalowania. Oczywiście zafalowania owe powodowane byłyby jakimiś eksplozjami wehikułów czasu zaistniałymi albo w przeszłości albo też w przyszłości. Cechą charakterystyczną tych zwierząt więc byłoby, że po krótkim pobycie w naszych czasach, podczas którego ktoś zaobserwowałby ich istnienie, czy one same pozostawiłyby jakieś ślady swojej wizyty, zostawałyby one następnie przeniesione w kolejną epokę, znikając z naszych czasów. Ich obserwacje byłyby więc rzadkie, krótkotrwałe i niezwykle iluzoryczne. Zwierzęta z owych cyklicznych wizyt w naszych czasach byłyby też niezwykle trudne do pochwycenia, zaś w przypadku ich złapania w niewyjaśniony sposób nagle znikałyby ich posiadaczom kiedy odpływ zafalowania przestrzeni czasowej jaki je przyniósł zabierałby je z powrotem do innego tysiąclecia. Ponadto niepoznane jeszcze przez dzisiejszą naukę zjawiska energetyczne, elektryczne, świetlne, i optyczne towarzyszące zafalowaniom przestrzeni czasowej powodowałyby że ich fotografowanie czy filmowanie najprawdopodobniej również byłoby wysoce utrudnione. Oto przykłady takich pojawień się obecnie już nie istniejących zwierząt, na jakie to przykłady autor dotychczas natknął się w swoich badaniach:</w:t>
      </w:r>
    </w:p>
    <w:p>
      <w:pPr>
        <w:pStyle w:val="Normal"/>
        <w:jc w:val="both"/>
        <w:rPr/>
      </w:pPr>
      <w:r>
        <w:rPr>
          <w:rFonts w:cs="Times New Roman" w:ascii="Times New Roman" w:hAnsi="Times New Roman"/>
          <w:shadow w:val="false"/>
          <w:sz w:val="24"/>
          <w:szCs w:val="24"/>
          <w:lang w:val="pl-PL" w:eastAsia="en-US"/>
        </w:rPr>
        <w:tab/>
        <w:tab/>
        <w:t xml:space="preserve">2A. </w:t>
      </w:r>
      <w:r>
        <w:rPr>
          <w:rFonts w:cs="Times New Roman" w:ascii="Times New Roman" w:hAnsi="Times New Roman"/>
          <w:b/>
          <w:shadow w:val="false"/>
          <w:sz w:val="24"/>
          <w:szCs w:val="24"/>
          <w:lang w:val="pl-PL" w:eastAsia="en-US"/>
        </w:rPr>
        <w:t>Potwory przypominające dinozaury</w:t>
      </w:r>
      <w:r>
        <w:rPr>
          <w:rFonts w:cs="Times New Roman" w:ascii="Times New Roman" w:hAnsi="Times New Roman"/>
          <w:shadow w:val="false"/>
          <w:sz w:val="24"/>
          <w:szCs w:val="24"/>
          <w:lang w:val="pl-PL" w:eastAsia="en-US"/>
        </w:rPr>
        <w:t>. W najróżniejszych miejscach naszej planety pojawia się ich cały szereg. Oto kilka przykładów takich potworów z opisami jakich autor dotychczas się zetknął:</w:t>
      </w:r>
    </w:p>
    <w:p>
      <w:pPr>
        <w:pStyle w:val="Normal"/>
        <w:jc w:val="both"/>
        <w:rPr/>
      </w:pPr>
      <w:r>
        <w:rPr>
          <w:rFonts w:cs="Times New Roman" w:ascii="Times New Roman" w:hAnsi="Times New Roman"/>
          <w:shadow w:val="false"/>
          <w:sz w:val="24"/>
          <w:szCs w:val="24"/>
          <w:lang w:val="pl-PL" w:eastAsia="en-US"/>
        </w:rPr>
        <w:tab/>
        <w:tab/>
        <w:tab/>
        <w:t xml:space="preserve">- </w:t>
      </w:r>
      <w:r>
        <w:rPr>
          <w:rFonts w:cs="Times New Roman" w:ascii="Times New Roman" w:hAnsi="Times New Roman"/>
          <w:b/>
          <w:shadow w:val="false"/>
          <w:sz w:val="24"/>
          <w:szCs w:val="24"/>
          <w:lang w:val="pl-PL" w:eastAsia="en-US"/>
        </w:rPr>
        <w:t>Nessie</w:t>
      </w:r>
      <w:r>
        <w:rPr>
          <w:rFonts w:cs="Times New Roman" w:ascii="Times New Roman" w:hAnsi="Times New Roman"/>
          <w:shadow w:val="false"/>
          <w:sz w:val="24"/>
          <w:szCs w:val="24"/>
          <w:lang w:val="pl-PL" w:eastAsia="en-US"/>
        </w:rPr>
        <w:t xml:space="preserve">. Jednym z bardziej powszechnie znanych przykładów owych iluzorycznych zwierząt, o którym czytelnicy zapewne słyszeli już wielokrotnie, jest słynny "Nessie" czyli potwór z jeziora Loch Ness w Szkocji. (Zgodnie z omawianą tutaj hipotezą, potwór ten może się tam pojawiać okresowo, np. w efekcie zafalowań przestrzeni czasowej pochodzących od tej samej eksplozji sprzed jakichś 12 do 13.5 tysięcy lat która spowodowała zdeponowanie złotego runa w dorzeczu Renu - patrz podrozdziały C11.4 i F1.) W 1999 roku w Australi dokonane zostało odkrycie, jakie dodaje ważności hipotezie autora stwierdzającej, że Nessie jest faktycznie pradawnym dinosaurusem wynoszonym do naszych czasów przez zafalowania przestrzeni czasowej. Znaleziono tam bowiem skamieniałego dinosaurusa który wygląda dokładnie tak jak Nessie. Oto odnośna notatka agencyjna na temat tego odkrycia, jaka opublikowana była w </w:t>
      </w:r>
      <w:r>
        <w:rPr>
          <w:rFonts w:cs="Times New Roman" w:ascii="Times New Roman" w:hAnsi="Times New Roman"/>
          <w:b/>
          <w:shadow w:val="false"/>
          <w:sz w:val="24"/>
          <w:szCs w:val="24"/>
          <w:lang w:val="pl-PL" w:eastAsia="en-US"/>
        </w:rPr>
        <w:t>[4C7.3]</w:t>
      </w:r>
      <w:r>
        <w:rPr>
          <w:rFonts w:cs="Times New Roman" w:ascii="Times New Roman" w:hAnsi="Times New Roman"/>
          <w:shadow w:val="false"/>
          <w:sz w:val="24"/>
          <w:szCs w:val="24"/>
          <w:lang w:val="pl-PL" w:eastAsia="en-US"/>
        </w:rPr>
        <w:t xml:space="preserve"> gazecie </w:t>
      </w:r>
      <w:r>
        <w:rPr>
          <w:rFonts w:cs="Times New Roman" w:ascii="Times New Roman" w:hAnsi="Times New Roman"/>
          <w:shadow w:val="false"/>
          <w:sz w:val="24"/>
          <w:szCs w:val="24"/>
          <w:u w:val="single"/>
          <w:lang w:val="pl-PL" w:eastAsia="en-US"/>
        </w:rPr>
        <w:t>The Timaru Herald</w:t>
      </w:r>
      <w:r>
        <w:rPr>
          <w:rFonts w:cs="Times New Roman" w:ascii="Times New Roman" w:hAnsi="Times New Roman"/>
          <w:shadow w:val="false"/>
          <w:sz w:val="24"/>
          <w:szCs w:val="24"/>
          <w:lang w:val="pl-PL" w:eastAsia="en-US"/>
        </w:rPr>
        <w:t xml:space="preserve"> (Bank Street, Timaru, New Zealand), wydanie z Saturday, October 16, 1999, strona 5: "Skamieniały potwór znaleziony w bezludziu. Skamieniałości 112-miliono-letniego potwora morskiego przypominającego wyglądem legendarnego potwora z Loch Ness znalezione zostały przez poławiacza ryby barramundi w bezludnej części Queensland. Znalezisko zostalo określone jako najbardziej istotne odkrycie archeologiczne w Australii w ostatnich 10 latach, z ciałem długoszyjnego, zjadającego ryby i mątwy dinosaurusa ciągle w stanie nienaruszonym poza brakującą głową. Został on nazwany "Dave" po znalazcy który go odkrył. Wierzy się że jest to plesiosaur. -AAP Brisbane". </w:t>
      </w:r>
      <w:r>
        <w:rPr>
          <w:rFonts w:cs="Times New Roman" w:ascii="Times New Roman" w:hAnsi="Times New Roman"/>
          <w:shadow w:val="false"/>
          <w:sz w:val="24"/>
          <w:szCs w:val="24"/>
        </w:rPr>
        <w:t>(W oryginale angielskojęzycznym: "MONSTER FOSSIL FOUND IN OUTBACK. The fossil of a 112-million-year old sea creature resembling the fabled Loch Ness monster has been discovered by three barramundi fishermen in outback Queensland. The find is being hailed as the most significant archaeological discovery in Australia in 10 years, with the body of the long-necked fish and squid-eating dinosaur still intact apart from its head. It has been nicknamed "Dave" after the man who found it and is believed to be a plesiosaur. -AAP Brisbane.")</w:t>
      </w:r>
    </w:p>
    <w:p>
      <w:pPr>
        <w:pStyle w:val="Normal"/>
        <w:jc w:val="both"/>
        <w:rPr/>
      </w:pPr>
      <w:r>
        <w:rPr>
          <w:rFonts w:cs="Times New Roman" w:ascii="Times New Roman" w:hAnsi="Times New Roman"/>
          <w:shadow w:val="false"/>
          <w:sz w:val="24"/>
          <w:szCs w:val="24"/>
        </w:rPr>
        <w:tab/>
        <w:tab/>
        <w:tab/>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Mkole-Mbembe</w:t>
      </w:r>
      <w:r>
        <w:rPr>
          <w:rFonts w:cs="Times New Roman" w:ascii="Times New Roman" w:hAnsi="Times New Roman"/>
          <w:shadow w:val="false"/>
          <w:sz w:val="24"/>
          <w:szCs w:val="24"/>
          <w:lang w:val="pl-PL" w:eastAsia="en-US"/>
        </w:rPr>
        <w:t xml:space="preserve">. Innym, mniej już znanym potworem, jest podobny do brontosaurusa "Mkole-Mbembe" (co znaczy "stwór bóg" - "god beast") opisywany również pod nazwą "zabójca słoni" ("elephant killer"). Widywany jest on sporadycznie w obszarze bagien nazywanych "Likouala swamps" a zlokalizowanych w okolicach jeziora "Lake Tele" w północnej części Kongo (Afryka). Ma on żyć i ukrywać się w ogromnym systemie jaskiń na brzegach tego jeziora. Jest on wielkości słonia, posiada cielsko typowego brontosaurusa, długą i wiotką szyję, oraz pojedynczy róg na niewielkiej głowie. Rogu tego czasami używa dziurawiąc i zabijając nim słonie, hipopotamy, oraz krokodyle. Podobno jest roślinożernym, zaś jego ulubionym posiłkiem są "molombo" - owoce liany z centralnej Afryki. Oprócz wielu naocznych obserwatorów, ślady jego istnienia obejmują wydreptane ogromne ścieżki, ślady szponiastych łap, oraz rany na cielskach słoni zadane przebiciem dużego rogu. Po jednej z prób jego sfilmowania w 1983 roku przez Marcelin'a Agnanga (szefa ekspedycji z Konga poszukującej tego stwora) okazało się że film został prześwietlony - efekt często również raportowany podczas prób fotografowania lub filmowania wehikułów czasu. Skrótowy opis "Mkole-Mbembe" z Kongo zawarty jest w artykule </w:t>
      </w:r>
      <w:r>
        <w:rPr>
          <w:rFonts w:cs="Times New Roman" w:ascii="Times New Roman" w:hAnsi="Times New Roman"/>
          <w:b/>
          <w:shadow w:val="false"/>
          <w:sz w:val="24"/>
          <w:szCs w:val="24"/>
          <w:lang w:val="pl-PL" w:eastAsia="en-US"/>
        </w:rPr>
        <w:t>[5C7.3]</w:t>
      </w:r>
      <w:r>
        <w:rPr>
          <w:rFonts w:cs="Times New Roman" w:ascii="Times New Roman" w:hAnsi="Times New Roman"/>
          <w:shadow w:val="false"/>
          <w:sz w:val="24"/>
          <w:szCs w:val="24"/>
          <w:lang w:val="pl-PL" w:eastAsia="en-US"/>
        </w:rPr>
        <w:t xml:space="preserve"> "In search of dinosaurs" opublikowanym w malazyjskim dzienniku </w:t>
      </w:r>
      <w:r>
        <w:rPr>
          <w:rFonts w:cs="Times New Roman" w:ascii="Times New Roman" w:hAnsi="Times New Roman"/>
          <w:shadow w:val="false"/>
          <w:sz w:val="24"/>
          <w:szCs w:val="24"/>
          <w:u w:val="single"/>
          <w:lang w:val="pl-PL" w:eastAsia="en-US"/>
        </w:rPr>
        <w:t>New Straits Times</w:t>
      </w:r>
      <w:r>
        <w:rPr>
          <w:rFonts w:cs="Times New Roman" w:ascii="Times New Roman" w:hAnsi="Times New Roman"/>
          <w:shadow w:val="false"/>
          <w:sz w:val="24"/>
          <w:szCs w:val="24"/>
          <w:lang w:val="pl-PL" w:eastAsia="en-US"/>
        </w:rPr>
        <w:t xml:space="preserve">, wydanie z piątku 21 czerwca 1996 roku (Friday, June 21, 1996), strona 6. </w:t>
      </w:r>
    </w:p>
    <w:p>
      <w:pPr>
        <w:pStyle w:val="Normal"/>
        <w:jc w:val="both"/>
        <w:rPr/>
      </w:pPr>
      <w:r>
        <w:rPr>
          <w:rFonts w:cs="Times New Roman" w:ascii="Times New Roman" w:hAnsi="Times New Roman"/>
          <w:shadow w:val="false"/>
          <w:sz w:val="24"/>
          <w:szCs w:val="24"/>
          <w:lang w:val="pl-PL" w:eastAsia="en-US"/>
        </w:rPr>
        <w:tab/>
        <w:tab/>
        <w:tab/>
        <w:t xml:space="preserve">- </w:t>
      </w:r>
      <w:r>
        <w:rPr>
          <w:rFonts w:cs="Times New Roman" w:ascii="Times New Roman" w:hAnsi="Times New Roman"/>
          <w:b/>
          <w:shadow w:val="false"/>
          <w:sz w:val="24"/>
          <w:szCs w:val="24"/>
          <w:lang w:val="pl-PL" w:eastAsia="en-US"/>
        </w:rPr>
        <w:t>Serpent</w:t>
      </w:r>
      <w:r>
        <w:rPr>
          <w:rFonts w:cs="Times New Roman" w:ascii="Times New Roman" w:hAnsi="Times New Roman"/>
          <w:shadow w:val="false"/>
          <w:sz w:val="24"/>
          <w:szCs w:val="24"/>
          <w:lang w:val="pl-PL" w:eastAsia="en-US"/>
        </w:rPr>
        <w:t xml:space="preserve">. Kolejnym iluzorycznym stworem jest "serpent" obserwowany okresowo od 19 wieku aż do czasów obecnych w jeziorze Brosno, niedaleko miasteczka Tver, około 400 kilometrów na północny-zachód od Moskwy. Lakoniczny raport na temat jego niedawnego sfotografowania ukazał się w artykule "Russia's Nessie frightens villagers" opublikowanym w malezyjskim dzienniku </w:t>
      </w:r>
      <w:r>
        <w:rPr>
          <w:rFonts w:cs="Times New Roman" w:ascii="Times New Roman" w:hAnsi="Times New Roman"/>
          <w:shadow w:val="false"/>
          <w:sz w:val="24"/>
          <w:szCs w:val="24"/>
          <w:u w:val="single"/>
          <w:lang w:val="pl-PL" w:eastAsia="en-US"/>
        </w:rPr>
        <w:t>Sarawak Tribune</w:t>
      </w:r>
      <w:r>
        <w:rPr>
          <w:rFonts w:cs="Times New Roman" w:ascii="Times New Roman" w:hAnsi="Times New Roman"/>
          <w:shadow w:val="false"/>
          <w:sz w:val="24"/>
          <w:szCs w:val="24"/>
          <w:lang w:val="pl-PL" w:eastAsia="en-US"/>
        </w:rPr>
        <w:t xml:space="preserve">, wydanie z poniedziałku, dnia 16 grudnia 1996 roku, strona 4. </w:t>
      </w:r>
    </w:p>
    <w:p>
      <w:pPr>
        <w:pStyle w:val="Normal"/>
        <w:jc w:val="both"/>
        <w:rPr/>
      </w:pPr>
      <w:r>
        <w:rPr>
          <w:rFonts w:cs="Times New Roman" w:ascii="Times New Roman" w:hAnsi="Times New Roman"/>
          <w:shadow w:val="false"/>
          <w:sz w:val="24"/>
          <w:szCs w:val="24"/>
          <w:lang w:val="pl-PL" w:eastAsia="en-US"/>
        </w:rPr>
        <w:tab/>
        <w:tab/>
        <w:tab/>
        <w:t xml:space="preserve">- </w:t>
      </w:r>
      <w:r>
        <w:rPr>
          <w:rFonts w:cs="Times New Roman" w:ascii="Times New Roman" w:hAnsi="Times New Roman"/>
          <w:b/>
          <w:shadow w:val="false"/>
          <w:sz w:val="24"/>
          <w:szCs w:val="24"/>
          <w:lang w:val="pl-PL" w:eastAsia="en-US"/>
        </w:rPr>
        <w:t>Dragon</w:t>
      </w:r>
      <w:r>
        <w:rPr>
          <w:rFonts w:cs="Times New Roman" w:ascii="Times New Roman" w:hAnsi="Times New Roman"/>
          <w:shadow w:val="false"/>
          <w:sz w:val="24"/>
          <w:szCs w:val="24"/>
          <w:lang w:val="pl-PL" w:eastAsia="en-US"/>
        </w:rPr>
        <w:t>. Potwór niemal identyczny do "serpenta" z jeziora Brosno, tyle że przez miejscowych ludzi najczęściej nazywany "dragon'em", widywany był też sporadycznie w malezyjskim jeziorze nazywającym się "Lake Cini" a położonym przy wschodnim wybrzeżu Półwyspu Malajskiego. Autor miał przyjemność osobiście zwiedzić owo obecnie zwolna już zamulające się jezioro, zapoznać się z miejscowymi opowieściami, oraz oglądnąć rysunki "dragon'a" wyeksponowane w domu turystycznym położonym na jego brzegu. Na rysunkach tych zwykle pokazywany jest on jako rodzaj kolosalnego pionowo zygzakującego swe ciało węża pokrytego ogromną łuską. Zgodnie z twierdzeniami lokalnych osób, ostatnia obserwacja "dragon'a" z jeziora Cini miała mieć miejsce około 1910 roku, natomiast miejscowe legendy opisujące jego dawniejsze obserwacje datować można nawet kilkaset lat temu.</w:t>
      </w:r>
    </w:p>
    <w:p>
      <w:pPr>
        <w:pStyle w:val="Normal"/>
        <w:jc w:val="both"/>
        <w:rPr/>
      </w:pPr>
      <w:r>
        <w:rPr>
          <w:rFonts w:cs="Times New Roman" w:ascii="Times New Roman" w:hAnsi="Times New Roman"/>
          <w:shadow w:val="false"/>
          <w:sz w:val="24"/>
          <w:szCs w:val="24"/>
          <w:lang w:val="pl-PL" w:eastAsia="en-US"/>
        </w:rPr>
        <w:tab/>
        <w:tab/>
        <w:tab/>
        <w:t xml:space="preserve">- </w:t>
      </w:r>
      <w:r>
        <w:rPr>
          <w:rFonts w:cs="Times New Roman" w:ascii="Times New Roman" w:hAnsi="Times New Roman"/>
          <w:b/>
          <w:shadow w:val="false"/>
          <w:sz w:val="24"/>
          <w:szCs w:val="24"/>
          <w:lang w:val="pl-PL" w:eastAsia="en-US"/>
        </w:rPr>
        <w:t>Taniwha</w:t>
      </w:r>
      <w:r>
        <w:rPr>
          <w:rFonts w:cs="Times New Roman" w:ascii="Times New Roman" w:hAnsi="Times New Roman"/>
          <w:shadow w:val="false"/>
          <w:sz w:val="24"/>
          <w:szCs w:val="24"/>
          <w:lang w:val="pl-PL" w:eastAsia="en-US"/>
        </w:rPr>
        <w:t xml:space="preserve">. Nowa Zelandia też ma swojego iluzorycznego potwora wodnego, a ściślej całą rodzinę tych potworów jakie jeszcze jakieś 200 lat temu miały niekiedy być widywane w wielu co-głębszych zbiornikach wodnych owego kraju. Legendy maoryskie opisują te potwory pod generalną nazwą "Taniwha". Potwory te miały kształt jakby ogromnego mięsożernego jaszczura, wyglądem zbliżonego do gigantycznego krokodyla (chociaż krokodyle nie żyją obecnie w Nowej Zelandii, ani nie żyły tam w historycznych czasach). W czasach sprzed 1840 roku, kiedy Taniwha był relatywnie często widywany, w Nowej Zelandii nie istniały żadne duże zwierzęta na jakie potwór ten mógłby polować. Jedyne więc czym mógł on zaspokajać swój głód byli ludzie. Lubował się więc w zjadaniu Maorysów. Odznaczał się też niezwykłą iluzorycznością. Do naszych czasów przybywał bowiem jedynie na bardzo krótko, zwykle mając dosyć czasu tylko aby zjeść kilku Maorysów, poczym znikał na całe dziesiątki lat. Niemal więc nigdy Maorysom nie udawało się go upolować. To jego trudne do wytłumaczenia znikanie, w połączeniu z ludożerstwem, powodowało że zasiewał on ogromny strach i panikę wśród zabobonnych Maorysów którzy przypisywali mu nadprzyrodzone moce. Po przybyciu do Nowej Zelandii pierwszych białych osadników około 1840 roku, osadnicy ci przywieźli także ze sobą duże zwierzęta, takie jak bydło i owce. Od owych też czasów ludzie przestali być zjadani przez Taniwha, chociaż do dzisiaj tamtejszym farmerom tajemniczo ginie bydło i owce i wcale nie daje się wykluczyć że za częścią tych zaginięć kryje się właśnie ów potwór. Autor nie spotkał się jednak z żadnym rapotem aby Taniwha zaobserwowany był przez jakiegoś nowozelandczyka pochodzenia europejskiego, co może też oznaczać, że po prostu przestał on być przenoszony do naszych czasów. (Aczkolwiek ten brak jego dzisiejszych obserwacji, w samej Nowej Zelandii jest tłumaczony jako dowód iż tak naprawdę to Taniwha wogóle nie istnieje i że stanowi on jedynie twór wybujałej wyobraźni Maorysów.) Więcej danych na temat tego nowozelandzkiego iluzorycznego potwora zawarte jest w książce pióra </w:t>
      </w:r>
      <w:r>
        <w:rPr>
          <w:rFonts w:cs="Times New Roman" w:ascii="Times New Roman" w:hAnsi="Times New Roman"/>
          <w:b/>
          <w:shadow w:val="false"/>
          <w:sz w:val="24"/>
          <w:szCs w:val="24"/>
          <w:lang w:val="pl-PL" w:eastAsia="en-US"/>
        </w:rPr>
        <w:t>[6C7.3]</w:t>
      </w:r>
      <w:r>
        <w:rPr>
          <w:rFonts w:cs="Times New Roman" w:ascii="Times New Roman" w:hAnsi="Times New Roman"/>
          <w:shadow w:val="false"/>
          <w:sz w:val="24"/>
          <w:szCs w:val="24"/>
          <w:lang w:val="pl-PL" w:eastAsia="en-US"/>
        </w:rPr>
        <w:t xml:space="preserve"> Margaret Orbell, "A concise encyclopedia of Maori myths and legends", Canterbury University Press, 1998, ISBN 0-908812-56-6, 219 pages, pb.</w:t>
      </w:r>
    </w:p>
    <w:p>
      <w:pPr>
        <w:pStyle w:val="Normal"/>
        <w:jc w:val="both"/>
        <w:rPr/>
      </w:pPr>
      <w:r>
        <w:rPr>
          <w:rFonts w:cs="Times New Roman" w:ascii="Times New Roman" w:hAnsi="Times New Roman"/>
          <w:shadow w:val="false"/>
          <w:sz w:val="24"/>
          <w:szCs w:val="24"/>
          <w:lang w:val="pl-PL" w:eastAsia="en-US"/>
        </w:rPr>
        <w:tab/>
        <w:tab/>
        <w:t xml:space="preserve">2B. </w:t>
      </w:r>
      <w:r>
        <w:rPr>
          <w:rFonts w:cs="Times New Roman" w:ascii="Times New Roman" w:hAnsi="Times New Roman"/>
          <w:b/>
          <w:shadow w:val="false"/>
          <w:sz w:val="24"/>
          <w:szCs w:val="24"/>
          <w:lang w:val="pl-PL" w:eastAsia="en-US"/>
        </w:rPr>
        <w:t>Burzowe ptaki</w:t>
      </w:r>
      <w:r>
        <w:rPr>
          <w:rFonts w:cs="Times New Roman" w:ascii="Times New Roman" w:hAnsi="Times New Roman"/>
          <w:shadow w:val="false"/>
          <w:sz w:val="24"/>
          <w:szCs w:val="24"/>
          <w:lang w:val="pl-PL" w:eastAsia="en-US"/>
        </w:rPr>
        <w:t xml:space="preserve"> (po angielsku "thunderbirds"). Ponieważ czytelnikowi z Polski mogą nie być znane informacje na temat tych interesujących gigantów, zostaną ono tutaj krótko opisane. Zgodnie z legendami Indian północno-amerykańskich, szczególnie zamieszkujących obszary stanu Północna Karolina (North Carolina) w USA, kiedy nad Ameryką pojawia się szczególnie potężna burza zaś powietrze przeszywane jest setkami ogłuszających błyskawic, wówczas do życia powracają gigantyczne drapieżne ptaki o magicznych mocach, nazywane właśnie "thunderbirds". Rozpiętość skrzydeł tych ptaków przekracza 7 metrów, zaś są one tak potężne że jako zdobycz potrafią porywać w powietrze młode bizony. Ptakom owym poświęcony jest specjalny film przygotowany przez "Discovery Channel", którego tytułu niestety autor nie zdołał odnotować bowiem oglądał go w pociągu dnia 13 stycznia 1999 roku jadąc ekspresem z Singapore do Kuala Lumpur. Zgodnie z dokumentacją pokazaną na tym filmie, zgromadzono obecnie już wiele dowodów na fakt że ptaki te widywane są ciągle i dzisiaj. Dokumentacja ta obejmuje m.in.: (A) raporty wielu naocznych świadków którzy widzieli je w locie - w jednym przypadku osoba używająca lotni do jakiej ptak ten podleciał twierdziła że rozmiary tego ptaka przekraczały rozpiętość skrzydeł jego lotni, (B) zeznania chłopca który został porwany przez takiego ptaka jednak którego krzyki zaalarmowały matkę i ta swoim ciężarem dopomogła chłopcu się wyrwać, oraz (C) film wykonany przez samotnego wędrowca który to film pokazuje ptaka w locie i w ten sposób poprzez jego porównanie z wielkością pobliskich drzew faktycznie umożliwia potwierdzenie, że rozpiętość skrzydeł tego giganta przekracza 7 metrów. Pomimo uchwycenia ptaszyska na relatywnie długim filmie, nie udało się go zidentyfikować - jest on niepodobny do żadnych żyjących obecnie ptaków, aczkolwiek nosi cechy zbliżające go wyglądem do orłów. Odkryte zostały jednak stare kości ptaków o jego wymiarach, które to gigantyczne ptaszyska wymarły już tysiące lat temu. Thunderbirds są zjawiskiem jakie najbardziej namacalnie dokumentują, że opisywane tutaj zwierzęta nie żyją już na Ziemi, a przenoszone zostają jedynie krótkotrwale do naszej epoki zafalowaniami przestrzeni czasowej. Wskazuje na to wiele faktów, z których nawymowniejsze są okoliczności w jakich ptaki te się pojawiają - wszakże zawsze ich pojawieniu się towarzyszą błyskawice które przecież są jednym z objawów zafalowania przestrzeni czasowej. Innymi faktami na potwierdzenie tej hipotezy jest niemożność znalezienia jakichkolwiek dzisiejszych szczątków owych ptaszysk przy jednoczesnym istnieniu ogromnego materiału dowodowego jaki potwierdza fakt ich relatywnie częstych obserwacji.</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ojawianie się obiektów z innych epok</w:t>
      </w:r>
      <w:r>
        <w:rPr>
          <w:rFonts w:cs="Times New Roman" w:ascii="Times New Roman" w:hAnsi="Times New Roman"/>
          <w:shadow w:val="false"/>
          <w:sz w:val="24"/>
          <w:szCs w:val="24"/>
          <w:lang w:val="pl-PL" w:eastAsia="en-US"/>
        </w:rPr>
        <w:t xml:space="preserve">. Następnym materiałem dowodowym na poparcie hipotezy o występujących sporadycznie nawet i w obecnych czasach zafalowaniach przestrzeni czasowej, to przypadki namacalnego aczkolwiek krótkotrwałego pojawiania się w kilku miejscach naszej planety i następnego znikania różnych obiektów fizycznych jakich nieprzerwanego istnienia w danym miejscu nie daje się definitywnie potwierdzić. Autor już kilkakrotnie spotkał się z opisami napotykania takich obiektów i nawet dokonywania ich dokładnych oględzin, aczkolwiek aż do czasu sformułowania niniejszej hipotezy nie starał się utrwalić dla późniejszego użytku źródeł literaturowych w jakich zostały zaprezentowane. Okresowo pojawiającymi się obiektami jakie autor pamięta z dawniej czytanych opisów, w jednym przypadku było miasto, w innym zaś jezioro (ciekawe, że próbki wody pobrane z tego iluzyjnego jeziora, jak autor pamięta zlokalizowanego gdzieś w Afryce, podobno nagle znikały z butelek). Również już po sformułowaniu niniejszej hipotezy, autor też napotkał literaturowe opisy licznych zjawisk takiego pojawiania się i znikania najróżniejszych obiektów. Zawarte one były w rozdziale "Tajemnicze materializacje" na stronach 57 do 83 następującej książki </w:t>
      </w:r>
      <w:r>
        <w:rPr>
          <w:rFonts w:cs="Times New Roman" w:ascii="Times New Roman" w:hAnsi="Times New Roman"/>
          <w:b/>
          <w:shadow w:val="false"/>
          <w:sz w:val="24"/>
          <w:szCs w:val="24"/>
          <w:lang w:val="pl-PL" w:eastAsia="en-US"/>
        </w:rPr>
        <w:t>[7C7.3]</w:t>
      </w:r>
      <w:r>
        <w:rPr>
          <w:rFonts w:cs="Times New Roman" w:ascii="Times New Roman" w:hAnsi="Times New Roman"/>
          <w:shadow w:val="false"/>
          <w:sz w:val="24"/>
          <w:szCs w:val="24"/>
          <w:lang w:val="pl-PL" w:eastAsia="en-US"/>
        </w:rPr>
        <w:t xml:space="preserve"> pióra Rodney Davies "Nadprzyrodzone zniknięcia" (tytuł oryginału "Supernatural Disappearances"), Dom Wydawniczy Limbus (85-959 Bygoszcz, skr. poczt. 21, tel./fax 28-79-74), 1995, ISBN 83-85475-80-X, 255 stron, pb. Przykładowo na stronach 78 do 83 owej książki opisany jest doskonale udokumentowany przypadek, kiedy w 1979 roku czwórka wycieczkowiczów z Anglii, mianowicie murarz Len Gisby, jego żona Cynthia, oraz ich przyjaciele kolejarz Geoff Simpson i jego żona Paulina, spędzili noc w hoteliku we wsi Cuccolde w południowej Francji. Jak potem się okazało hotelik ów wraz z jego obsługą, starymi sprzętami, a nawet starymi gośćmi i żandarmami, krótkotrwale przeniesiony został do dzisiejszych czasów z około 1905 roku. Kiedy po opublikowaniu ich historii, w 1983 roku wszczęto poszukiwania tego hoteliku, znaleziono jedynie resztki jego starych fundamentów.</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Zmiany krajobrazu i ukształtowania terenu</w:t>
      </w:r>
      <w:r>
        <w:rPr>
          <w:rFonts w:cs="Times New Roman" w:ascii="Times New Roman" w:hAnsi="Times New Roman"/>
          <w:shadow w:val="false"/>
          <w:sz w:val="24"/>
          <w:szCs w:val="24"/>
          <w:lang w:val="pl-PL" w:eastAsia="en-US"/>
        </w:rPr>
        <w:t>. Są one najczęściej raportowanymi autorowi zjawiskami wywodzącymi się z zafalowań czasu. Autor zaobserwował je też osobiście i to aż wiele razy. Szczególnie często mają one miejsce w Nowej Zelandii gdzie przez cały czas rozprzestrzeniają się ogromnie silne zafalowania czasu spowodowane eksplozją Tapanui z 1178 roku. Owe zmiany geometrii terenu wynikają z faktu, że ukształtowanie terenu zawsze jest rezultatem czasowej kolejności zdarzeń jakie dany teren kształtowały (np. wzajemnej kolejności powodzi, huraganów, ulewnych deszczy, itp.). Jeśli więc zafalowania czasu zmieniają kolejność tych wydarzeń, wówczas zmianie ulega też i rzeźba terenu jaki został ukształtowany przez te wydarzenia. Aby jednak odnotować owe zmiany terenu spowodowane zafalowaniami czasu, do terenu tego należy przybyć co najmniej dwukrotnie z geograficznie znacznej odległości, i to za drugim razem w znacznym odstępie czasowym od pierwszej wizyty. Jeśli bowiem samemu się mieszka w danym terenie, wówczas samemu też się jest częścią zachodzących zmian czy zafalowań, i stąd nie można ich odnotować. W przypadku spełnienia warunku dwukrotnego przybywania do tego samego miejsca w znacznym odstępie czasowym od siebie i to ze znacznej odległości, wówczas odnotować się daje że wzgórza ulegają przesunięciu, domy stawiane są przy odmiennych wzgórzach, drogi wybierają przebieg po odmiennych zboczach i dolinach, itp. Kiedy nie wie się jeszcze o istnieniu zafalowań przestrzeni czasowej, tego typu spostrzeżenia są ogromnym szokiem i aby je racjonalnie wytłumaczyć dany obserwator zmuszony jest zacząć powątpiewać w swoją pamięć. Upewnienie dopiero przychodzi kiedy się odwiedzi jakiś twór skalny o dobrze pamiętanej geometrii (np. posiadający wygodny skalny pomost wejściowy z jednej strony) jaki w międzyczasie też uległ zmianie. Wówczas nagle się okazuje że jego kształt jest zupełnie inny niż się go pamięta, oraz ze twór ten nie posiada już elementów z których podczas poprzedniej wizyty korzystaliśmy, chociaż twarde skały nie są w stanie zwietrzeć czy się zmienić w przeciągu zaledwie kilku lat naszej nieobec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utor wielokrotnie w swoim życiu doświadczył zjawisk takiej zmiany kształtu i/lub położenia najróżniejszych skał jakie pamiętał ze swoich poprzednich wizyt w danym miejscu. Najbardziej szokująca z nich była zmiana kształtu otworu kamienia z Atiamuri, jakiego opis przytaczany był już w podrozdziale C7.2. Poprzedni kształt tego otworu pamiętał i odnotował bowiem nie tylko on sam, ale także kilka innych znanych mu osób. Autor uważa, że również uparte powracanie tego kamienia z Atiamuri na swoje poprzednie miejsce, zachodzące po każdym jego przesunięciu w położenie dalsze od szosy, również może być powodowane opisywanymi tutaj zafalowaniami przestrzeni czasowej (t.j. w jakiś czas po każdym takim przesunięciu kamienia w nowe miejsce pojawia się kolejne zafalowanie przestrzeni czasowej, jakie przestawia ten kamień z powrotem w jego oryginalne położenie).</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Cofanie ludzi w czasie</w:t>
      </w:r>
      <w:r>
        <w:rPr>
          <w:rFonts w:cs="Times New Roman" w:ascii="Times New Roman" w:hAnsi="Times New Roman"/>
          <w:shadow w:val="false"/>
          <w:sz w:val="24"/>
          <w:szCs w:val="24"/>
          <w:lang w:val="pl-PL" w:eastAsia="en-US"/>
        </w:rPr>
        <w:t>. Jeśli pojawi się jakieś zafalowanie przestrzeni czasowej, wówczas gdy przypadkowo w jego zasięgu znajdzie się jakaś osoba, osoba ta może zostać przeniesiona do innych czasów na grzebiecie owego zafalowania czasu. Faktycznie też znanych jest wiele przypadków kiedy takie przeniesienie ludzi do innych czasów miało miejsce. Jeden z takich przypadków autor dosyć dokładnie opisał w rozdziale K niniejszej monografii. Miał on miejsce w jaskini zwanej "Eshabi keyf" jaka dzisiaj jest znaczną atrakcją turystyczną miejscowości Tarsus w prowincji Mersin, dzisiejsza Turcja. Około roku 342 AD (naszej ery), w jaskini tej zatrzymała się na noc rodzina jakiej towarzyszył pies i wielbłąd. Kiedy następnego dnia zbudzili się, zaskoczyło ich że w miejscu wielbłąda znajduje się wielki kamień, zaś pies zniknął. Po wyjściu z jaskini byli nawet bardziej zaszokowani, bowiem okazało się że zamiast jednej nocy przespali w tej jaskini aż 300 lat, zaś ludzie których spotkali są dawnymi potomkami ludzi których kiedyś znali. Bardziej niedawny przypadek, bo zaszły dnia 28 lipca 1974 roku, uniesienia do przeszłości na grzbiecie takiego zafalowania czasu, opisany jest na stronach 129 do 136 wspominanej powyżej książki [7C7.3]. Dotyczy on trzydniowego zniknięcia niejakiego Peter'a Williamsona. Jak wynika z opisów tego zniknięcia Williamson cofnięty został w czasie do tyłu aż przed rok 1954, skąd wrócił z nowymi sztruksowymi spodniami jakie wyprodukowane były w zakładzie który przestał istnieć w owym 1954 roku. Ponadto podczas swojego pobytu w przeszłości odwiedził szpital którego lekarz, niejaki "dr Nugent" nie miał podobnego do niego pacjanta przez wiele następnych lat. Ciekawostką jego przypadku było, że podobnie jak to ma się z "burzowymi ptakami" opisanymi w punkcie 2B powyżej, zafalowanie czasu porywające Williamsona pojawiło się w momencie burzy i potężnej błyskawi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większym paradoksem powyższej hipotezy o cyklicznym pojawianiu się iluzorycznego ptaka Moa w efekcie zafalowań przestrzeni czasowej jest jednak, że nawet gdyby była ona absolutnie poprawna i w każdym szczególe pokrywała się z rzeczywistością, w dzisiejszym klimacie intelektualnym niestety wystąpiłyby ogromne trudności z definitywnym potwierdzeniem jej prawdy. Wprawdzie teoretycznie rzecz biorąc, bezapelacyjne potwierdzenie tej hipotezy nastąpiłoby gdyby przykładowo ktoś złapał Moa jednak ptak ten następnie by "wyparował" w niewyjaśniony sposób (np. poprzez zniknięcie ze szczelnie zamkniętej klatki stalowej). Niemniej, znając codzienną filozofię dzisiejszej nauki i naukowców (patrz "tumiwisizm" opisany w rozdziale I monografii [1/3] i [1/2], oraz rozdziale E monografii [3/2] i [3]), nawet gdyby taki najkorzystniejszy przypadek złapania i następnego zniknięcia Moa faktycznie zaistniał, postronni badacze najprawdopodobniej ciągle uznaliby to za czyjeś przywidzenie lub za próbę niewybrednego wprowadzenia w błąd. Również w przypadku zaistnienia innego konklusywnego potwierdzenia dla tej hipotezy, takiego jak iluzoryczne (krótkotrwałe) zaobserwowanie w Nowej Zelandii jakichś istot o których na pewno wiadomo iż fizycznie nie przetrwały one do naszych czasów (np. grupy Moriori, któregoś z wielkoludów opisanych w podrozdziale C7.2, czy ubranego w skóry szczepu Waitaha opisanego w podrozdziale F1) zapewne przy obecnym klimacie intelektualnym obserwacja taka szybko znalazłaby jakieś "racjonalne wytłumaczenie" (t.j. uległaby zdementowa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gdyby hipoteza o cyklicznych zafalowaniach przestrzeni czasowej została kiedyś potwierdzona jako prawdziwa, wtedy być może wymagałaby też zweryfikowania spora liczba wygodnych wyjaśnień książkowych dla różnych zjawisk które faktycznie reprezentują manifestacje takich zafalowań, jednak dotychczas wyjaśniane były przez naukowców w zupełnie inny sposób. Jednym z najbardziej znanych z takich zjawisk jest tzw. "fatamorgana". Dotychczas podręczniki fizyki wyjaśniały ją jako zjawisko optyczne indukowane przez warstwę nagrzanego powietrza. Niemniej niektóre cechy tego zjawiska, takie przykładowo jak fakt iż obserwowane w jej efekcie miasto zawsze posiada bardzo starożytny wygląd (nie zaś dzisiejszy - jak to ma miejsce z istniejącymi w rzeczywistości miastami Afryki), że zwykle występuje ona w zasięgu zafalowań przestrzeni czasowej spowodowanej przez wspominaną w punkcie #6 rozdziału K eksplozję wehikułu czasu w Libii, czy że zdają się istnieć przypadki że miasto widziane w efekcie fatamorgany dało się fizycznie osiągnąć i nawet przemaszerować na wskroś; sugerują że fatamorgana w rzeczywistości może reprezentować jeden z obserwowalnych efektów zafalowań przestrzeni czasowej. Innym przykładem zjawiska tego samego typu są sporadycznie obserwowane na morzu przypadki pojawiania się "Latającego Holendra", czyli iluzorycznego statku morskiego z przeszłości który nie powinien przetrwać w stanie pływalności do dzisiejszych czasów. Ponadto wszelkie opowieści typu "nadprzyrodzonego", jak np. zaobserwowanie maszerującej kolumny starożytnych wojowników, wejście do budynku który istniał w danym miejscu całe wieki temu, przejście przez miasto przyszłości, wszystko to mogą być rzeczywiste zdarzenia tyle że sprowadzające się do nierozumianego dotychczas zafalowania przestrzeni czas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8. </w:t>
      </w:r>
      <w:r>
        <w:rPr>
          <w:rFonts w:cs="Times New Roman" w:ascii="Times New Roman" w:hAnsi="Times New Roman"/>
          <w:shadow w:val="false"/>
          <w:sz w:val="24"/>
          <w:szCs w:val="24"/>
          <w:u w:val="single"/>
          <w:lang w:val="pl-PL" w:eastAsia="en-US"/>
        </w:rPr>
        <w:t>Pola zmodyfikowane lub wzbudzone eksplozją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zasięgu swego działania eksplozja Tapanui spowodowała odnotowywalne zmiany w dwóch rodzajach pól istotnych dla samopoczucia, zachowania i zdrowia ludzi, t.j. polu magnetycznym i polu telepatycznym. Ponadto wywołała ona wzbudzenie tam dodatkowego pola telekinetycznego o niezwykle wysokiej aktywności biologicznej (np. patrz podrozdziały C7.1, C7.2, G2.1.1, G2.1.1.2) którego szczątkowe działanie do dzisiaj objawia się w owej Zelandii. Niniejszy podrozdział stara się więc zestawić zgromadzone dotychczas przez autora obserwacje na temat wpływu jaki ta eksplozja posiadała na owe trzy pola, a także próbuje ustalić prawdopodobny wpływ jaki zaistnienie zmian w tych polach może posiadać na zdrowie, samopoczucie i zachowanie mieszkańców tamtego kra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8.1. </w:t>
      </w:r>
      <w:r>
        <w:rPr>
          <w:rFonts w:cs="Times New Roman" w:ascii="Times New Roman" w:hAnsi="Times New Roman"/>
          <w:shadow w:val="false"/>
          <w:sz w:val="24"/>
          <w:szCs w:val="24"/>
          <w:u w:val="single"/>
          <w:lang w:val="pl-PL" w:eastAsia="en-US"/>
        </w:rPr>
        <w:t>Zmiany pola magnetycznego w okolicach krateru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ały obszar krateru Tapanui namagnesowany jest w turbulentny, niezorganizowany sposób, podobny do tego spodziewanego do wystąpienia po eksplozji jakiegoś pojemnika wypełnionego ogromną ilością energii magnetycznej (pola). Namagnesowanie to manifestuje się w następujący sposób:</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w:t>
      </w:r>
      <w:r>
        <w:rPr>
          <w:rFonts w:cs="Times New Roman" w:ascii="Times New Roman" w:hAnsi="Times New Roman"/>
          <w:shadow w:val="false"/>
          <w:sz w:val="24"/>
          <w:szCs w:val="24"/>
          <w:lang w:val="pl-PL" w:eastAsia="en-US"/>
        </w:rPr>
        <w:t xml:space="preserve"> Może ono zostać wykryte czułym kompasem. Igła takiego kompasu np. niesionego w dłoni zaczyna wirować, drastycznie zmieniając wskazania z miejsca na miejsce. Na początku swych badań krateru Tapanui, w pobliżu jego północno-wschodniej krawędzi autor znalazł niewielki obszar w którym zaburzenia pola magnetycznego były szczególnie silne. W obszarze tym położenie jego kompasu magnetycznego w dwóch miejscach oddalonych od siebie jedynie o około 1 metra powodowało że ów kompas pokazywał kierunki jakie były zupełnie przeciwstawne do siebie (t.j. kierunek północy z jednego z tych miejsc okazywał się kierunkiem południa z drugiego z tych miejsc). Na dodatek oba te kierunki były niewłaściwe i różniły się od kierunków pokazywanych tylko kilka metrów dalej. Niestety autor nie zaznaczył sobie dokładnie owego miejsca. Kiedy zaś kilka lat później chciał powtórzyć ponownie ten sam eksperyment, okazało się że owych dwóch punktów o przeciwstawnych wskazaniach kompasu nie mógł już wówczas znaleźć. Obecnie zachodzi więc w głowę, czy pole magnetyczne krateru Tapanui nieustannie się zmienia również i do dzisiaj (co mogłoby mieć miejsce gdyby w tym kraterze przestrzeń czasowa falowała nieustannie - jak to opisuje podrozdział C7.3), czy też po prostu przy próbie powtórzenia owego eksperymentu zwyczajnie pomylił obszary i poszukiwał poprzednio wykrytych silnych zaburzeń w niewłaściwym miejscu (tych zapytań wcale nie rozwiewa fakt, że ciągle zdołał on wówczas wykryć najróżniejsze zaburzenia magnetyczne, tyle że nie były one aż tak drastyczne i sobie nawzajem przeciwstawne jak na początku badań krateru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śród miejscowych rolników krążą liczne opowieści na temat dawniejszych lokalnych pilotów których samoloty posiadały zwykłe kompasy magnetyczne. Piloci ci byli znani z narzekania, iż kompasy ich samolotów zaczynały wariować ponad kraterem. Nowocześniejsze samoloty posiadają kompasy bardziej stabilne, aczkolwiek piloci ciągle narzekają na ich widoczne odchylenie od poprawnych wskazań podczas przelotów nad kratere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w:t>
      </w:r>
      <w:r>
        <w:rPr>
          <w:rFonts w:cs="Times New Roman" w:ascii="Times New Roman" w:hAnsi="Times New Roman"/>
          <w:shadow w:val="false"/>
          <w:sz w:val="24"/>
          <w:szCs w:val="24"/>
          <w:lang w:val="pl-PL" w:eastAsia="en-US"/>
        </w:rPr>
        <w:t xml:space="preserve"> Kamienie ceramiczne z okolicy krateru Tapanui wykazują znaczne namagnesowanie (patrz także podrozdział C11.2). Większe z tych kamieni, a także wszelkie spore ich zbiorowiska, zauważalnie odchylają igłę czułego kompasu od prawidłowego kierunk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w:t>
      </w:r>
      <w:r>
        <w:rPr>
          <w:rFonts w:cs="Times New Roman" w:ascii="Times New Roman" w:hAnsi="Times New Roman"/>
          <w:shadow w:val="false"/>
          <w:sz w:val="24"/>
          <w:szCs w:val="24"/>
          <w:lang w:val="pl-PL" w:eastAsia="en-US"/>
        </w:rPr>
        <w:t xml:space="preserve"> W okolicy krateru Tapanui rejestrowane są niezwykłe zjawiska radiokomunikacyjne jakich wyjaśnienie musi bazować na magnetycznych anomaliach tego obszaru. Dla przykładu w niewielkiej dolince leżącej na posiadłości okolicznego farmera, Graham'a Davie (Waikoikoi, R.D. 1, Gore, New Zealand), przy odpowiednich warunkach pogodowych fale radiowe czasami samoczynnie się wokalizują (słyszy się wtedy głośne audycje radiowe, chociaż nikt w pobliżu nie używa radia). W miejscu tym wyzwalane są więc jakieś niezwykłe zjawiska elektromagnetyczne, które powodują, iż gleba działa jak radio stworzone przez naturę.</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w:t>
      </w:r>
      <w:r>
        <w:rPr>
          <w:rFonts w:cs="Times New Roman" w:ascii="Times New Roman" w:hAnsi="Times New Roman"/>
          <w:shadow w:val="false"/>
          <w:sz w:val="24"/>
          <w:szCs w:val="24"/>
          <w:lang w:val="pl-PL" w:eastAsia="en-US"/>
        </w:rPr>
        <w:t xml:space="preserve"> Koło krateru Tapanui występują różnorodne anomalia atmosferyczne, takie przykładowo jak tornada, kurtynowe wyładowania atmosferyczne, czy niezwykłe wiatry (pojawiające się jedynie w kraterze) których formowanie może mieć charakter jonowy. Cechą charakterystyczną wszystkich tych anomalii atmosferycznych z krateru Tapanui jest, że ich wystąpienie wymaga zasady dynama elektromagnetycznego. Dynamo takie powstaje przez ruch elektrycznie naładowanych chmur ponad turbulentnie namagnesowanym gruntem. Najbardziej niezwykłe są lokalne tornada, które pojawiają się dokładnie nad kraterem Tapanui, poczym szybko zanikają kiedy wiatr przemieści je kilka kilometrów od krawędzi krateru. Jedno z takich tornad zostało nawet sfotografowane przez żonę lokalnego farmera, Diane Chittock (Waikoikoi, 5 R.D., Gore, New Zealand) </w:t>
        <w:noBreakHyphen/>
        <w:t xml:space="preserve"> patrz </w:t>
      </w:r>
      <w:r>
        <w:rPr>
          <w:rFonts w:cs="Times New Roman" w:ascii="Times New Roman" w:hAnsi="Times New Roman"/>
          <w:b/>
          <w:shadow w:val="false"/>
          <w:sz w:val="24"/>
          <w:szCs w:val="24"/>
          <w:lang w:val="pl-PL" w:eastAsia="en-US"/>
        </w:rPr>
        <w:t>rysunek C10</w:t>
      </w:r>
      <w:r>
        <w:rPr>
          <w:rFonts w:cs="Times New Roman" w:ascii="Times New Roman" w:hAnsi="Times New Roman"/>
          <w:shadow w:val="false"/>
          <w:sz w:val="24"/>
          <w:szCs w:val="24"/>
          <w:lang w:val="pl-PL" w:eastAsia="en-US"/>
        </w:rPr>
        <w:t>. Niezwykłość tych tornad wynika z dwóch przyczyn: (a) trwają one zwykle jedynie tak długo aż wiatr oddali je od krawędzi krateru na znaczniejszą odległość, (2) tornada nie są wcale znane w tej części Nowej Zelandii i poza okolicą krateru Tapanui nawet najstarsi ludzie nigdy o nich nie słyszeli. Stąd wydaje się racjonalnym konkludowanie, że tornada te posiadają związek z magnetycznymi właściwościami krater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w:t>
      </w:r>
      <w:r>
        <w:rPr>
          <w:rFonts w:cs="Times New Roman" w:ascii="Times New Roman" w:hAnsi="Times New Roman"/>
          <w:shadow w:val="false"/>
          <w:sz w:val="24"/>
          <w:szCs w:val="24"/>
          <w:lang w:val="pl-PL" w:eastAsia="en-US"/>
        </w:rPr>
        <w:t xml:space="preserve"> Krater znany jest też z nagłych i gęstych jak mleko mgieł których obszar wystąpienia niekiedy ogranicza się wyłącznie do jego okolic. Autor uważa że mgły te indukowane są technologicznie jako produkt uboczny zderzania się pulsującego pola magnetycznego lądujące w kraterze, lub zawisającego tuż nad nim, ogromnego UFO, z nietypowo silnym polem magnetycznym samego krateru. Efektem tego zderzania się dwóch pól jest wytwarzanie zjawiska raptownego (telekinetyczneg) ochładzania się atmosfery, bardzo podobnego do zjawiska silnego ochładzania środowiska wykorzystywanych w urządzeniach do magnetycznego chłodzenia. Z kolei raptowne ochłodzenie się atmosfery krateru, połączone z dużą wilgotnością tamtejszego powietrza, może spowodować powstawanie owej gęstej jak mleko mgły, jaka jest tak charakterystyczna i unikalna dla owego krateru. Obserwacją jaka zdaje się potwierdzać technologiczne pochodzenie od UFO owych niezwykłych mgieł z krateru Tapanui, jest fakt że pojawiają się one zwykle w okolicznościach jakie świadczą o bliskości UFO. Przykładowo w przypadku autora, UFO zjawiało się  podczas niemal każdej jego wizyty badawczej do tego krateru - w kilku przypadkach autor zdołał nawet je tam przypadkowo sfotografować lub sfilmować - po szczegóły patrz podrozdział S6 monografii [1/3] i podrozdział D2 traktatu [4B]. W sporej też części jego pobytów w kraterze, pojawiały się tam też owe gęste jak mleko mgły. Jeden z przypadków pojawienia się tej mgły, autor zdołał nawet utrwalić na wideo. Podczas jednej z pierwszych wizyt autora w tym kraterze, odbytej wilgotnym zimowym wieczorem w lipcu 1987 roku, tuż przed zachodem słońca, autor wraz z dwoma miejscowymi towarzyszami, z których jeden był Maori, zwyczajnie zabłądzili w owej gęstej jak mleko mgle, i wiele godzin później zdołali się uratować przed zamarznięciem tylko dzięki instynktowi owego Maori który wyprowadził ich do pobliskiej farmy. Z kolei w piątek, dnia 17 marca 2000 roku, tuż po godzinie 7 rano, na drodze państwowej nr 1 jaka przebiega niedaleko od tego krateru, następił wypadek drogowy jaki był tak magabryczny że przez długi czas policja miała kłopoty z doliczeniem się liczby jego 6 ofiar (patrz artykuł "Six die in head-on collision", jaki ukazał się na tytułowej/pierwszej stronie gazety </w:t>
      </w:r>
      <w:r>
        <w:rPr>
          <w:rFonts w:cs="Times New Roman" w:ascii="Times New Roman" w:hAnsi="Times New Roman"/>
          <w:shadow w:val="false"/>
          <w:sz w:val="24"/>
          <w:szCs w:val="24"/>
          <w:u w:val="single"/>
          <w:lang w:val="pl-PL" w:eastAsia="en-US"/>
        </w:rPr>
        <w:t>The Timaru Herald</w:t>
      </w:r>
      <w:r>
        <w:rPr>
          <w:rFonts w:cs="Times New Roman" w:ascii="Times New Roman" w:hAnsi="Times New Roman"/>
          <w:shadow w:val="false"/>
          <w:sz w:val="24"/>
          <w:szCs w:val="24"/>
          <w:lang w:val="pl-PL" w:eastAsia="en-US"/>
        </w:rPr>
        <w:t>, Bank Street, Timaru, New Zealand, Saturday, March 18, 2000). Okazało się wówczas, że powodem owego wypadku była owa gęsta jak mleko mgła (prawdopodobnie owej nocy krater był ponownie badany przez kolosalne UF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6.</w:t>
      </w:r>
      <w:r>
        <w:rPr>
          <w:rFonts w:cs="Times New Roman" w:ascii="Times New Roman" w:hAnsi="Times New Roman"/>
          <w:shadow w:val="false"/>
          <w:sz w:val="24"/>
          <w:szCs w:val="24"/>
          <w:lang w:val="pl-PL" w:eastAsia="en-US"/>
        </w:rPr>
        <w:t xml:space="preserve"> Krater Tapanui w niewyjaśniony sposób zdaje się zakłócać poprawną pracę urządzeń technicznych. Jednym z dwóch racjonalnych wytłumaczeń dla wystąpienia tych zakłóceń, byłoby interpretowanie ich albo jako (1) efektów pola magnetycznego czy pola telekinetycznego krateru, albo też jako (2) manifestacji bliskości niemal nieustannie obecnych w tym kraterze niewidzialnych wehikułów UFO. (Obecnie autor przychyla się do przyjęcia tego drugiego wyjaśnienia - t.j. bliskości niewidzialnych wehikułów UFO, ponieważ w 1999 roku komorę oscylacyjną takich niewidzialnych wehikułów UFO odkrył on na kilku swoich fotografiach wykonanych w tym kraterze.) Najczęściej owe zakłócenia dają o sobie znać w sposób przypadkowy poprzez niezadziałanie różnych urządzeń. Najbardziej czułe na owe zakłócenia zdają się być kamery wideo ze złożonymi obwodami elektronicznymi. Autor odbył około 15 wypraw filmowych do krateru Tapanui aby przygotować swój amatorski film dokumentarny pokazujący różnorodne materiały dowodowe obecne w tym tajemniczym miejscu. W dwóch z tych wypraw kamery wideo używane przez niego w owym czasie (za każdym razem inna kamera) po prostu odmówiły działania. Owo niezadziałanie kamer w obu przypadkach nastąpiło koło miejsca z którego wykonane zostało zdjęcie pokazane na rysunku A2. Początkowo autor posądzał wyczerpanie się baterii. Jednakże te same kamery i baterie zaczęły działać bez przeszkód wkrótce potem, gdy autor opuścił krater Tapanui i przystąpił do filmowania innych obiektów. (Niemniej podczas jednej z wypraw do krateru przez przypadek autor uchwycił swoją kamerą komorę oscylacyjną niewidzialnego dla oka UFO.) Odnośnie większych maszyn, w jednym przypadku prawie nowiutki "Landrover" jakim autor i jego współtowarzysz przyjachali na badania krateru, odmówił posłuszeństwa po zaparkowaniu niedaleko od miejsca gdzie obie kamery wideo zaprzestały działania. Ponadto, właściciel krateru Tapanui chciał kiedyś zrównać z ziemią ostrą krawędź zachodniego brzegu krateru. Jednakże jego buldożer odmówił posłuszeństwa i podobnoż utknął tam na dłuższy czas, bowiem dwa kolejne traktory sprowadzone aby wyciągnąć go z krateru również odmówiły posłuszeństwa i utknęły przy nim dodając tylko kłopotów. Kłopoty z dużymi maszynami szczególnie ostro ujawniły się też podczas gruntownego wyrównywania dna krateru w latach 1994/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8.2. </w:t>
      </w:r>
      <w:r>
        <w:rPr>
          <w:rFonts w:cs="Times New Roman" w:ascii="Times New Roman" w:hAnsi="Times New Roman"/>
          <w:shadow w:val="false"/>
          <w:sz w:val="24"/>
          <w:szCs w:val="24"/>
          <w:u w:val="single"/>
          <w:lang w:val="pl-PL" w:eastAsia="en-US"/>
        </w:rPr>
        <w:t>Pole telekinetyczne i spowodowana nim aktywność biologiczna krateru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obecnym poziomie naszej wiedzy polem telekinetycznym nazwać możemy stan wzbudzonej przestrzeni powstały po raptownym przyspieszeniu przenikającej tą przestrzeń przeciw-materii. Wzbudzenie to manifestuje się poprzez tendencję do wprowadzania w ruch telekinetyczny zawartej w tej przestrzeni materii. Ponieważ w dużym uproszczeniu przeciw-materia utożsamiona może zostać z polem magnetycznym (patrz podrozdział D9.1 monografii [3] i częściowo też podrozdział G2.1.1 niniejszej monografii), na codzienny użytek pole telekinetyczne może być przyjęte jako zupełnie odmienne pole w które zwykłe pole magnetyczne transformuje się na czas doznawania przyspieszenia. Oczywiście jest to bardzo uproszczone wyjaśnienie bowiem pole telekinetyczne, podobnie jak wiele innych zjawisk i atrybutów charakterystycznych wyłącznie dla przeciw-świata, nie posiada materialnego odpowiednika i nie może być zrozumiane na bazie konceptów i interpretacji wypracowanych przez dotychczasową fizykę ograniczającą swoje rozważania wyłącznie do świata materi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le telekinetyczne różni się od pola magnetycznego, posiada bowiem bardziej charakter promieniowania niż pola, odznacza się większą niż ono aktywnością i przenikalnością, a ponadto wykazuje inteligencję (po wyjaśnienia owej inteligencji patrz podrozdział D3 w [3]). Pole telekinetyczne wykazuje też zdolność do utrwalania się w materii jaka objęta została jego działaniem (w ten sposób materia ta zostaje "natelekinetyzowana" - patrz podrozdziały G2.1.1.1, G2.1.1, C7.1, C7.2, i G2.1.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ensie fizykalnym natelekinetyzowanie danej substancji, czyli jej trwałe nasycenie polem telekinetycznym, zdefiniować można jako wprawienie jej najmniejszych jednostek (atomów, cząsteczek, molekuł) w szczególny rodzaj oscylacji telekinetycznych. Natelekinetyzować można wszelkie substancje, nie zaś jedynie ferromagnetyki. Jako że mechanizm tych oscylacji oraz ich następstwa są dosyć złożone, w celu dokładniejszego zapoznania się z nimi czytelnik powinien prześledzić podrozdział G2.1.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utrwaleniu się w materii w postaci jej natelekinetyzowania pole to zanika stosunkowo wolno, zgodnie z tzw. "krzywą połowicznego zaniku". Zanim nastąpi jego całkowity zanik, o nasyconej nim materii można twierdzić że wykazuje ona obecność szczątkowego pola telekinetyczngo, albo że została ona natelekinetyzowana. Pole telekinetyczne, a także owo szczątkowe pole telekinetyczne (czyli "natelekinetyzowanie"), wykazują niezwykle wysoką aktywność biologiczną, chemiczną, i strukturalną. Ta ich aktywność, jak również kilka innych cech tego pola, opisane zostały w podrozdziale G2.1.1, oraz dodatkowo skomentowane w podrozdziałach G2.1.1.2, G2.1.2, C7.1 i C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kolice krateru Tapanui wykazują właśnie podwyższoną aktywność biologiczną. Jak wynika z badań autora nad efektem telekinetycznym (opisanym w podrozdziale G2.1.1), telekinetycznym rolnictwem (patrz podrozdział F2.1.1.2), oraz lądowiskami wehikułów teleportacyjnych (patrz podrozdział H3.1), odpowiedzialność za taką wzmożoną aktywność biologiczną zawsze ponosi resztkowe pole telekinetyczne jakie musi być obecne w otoczeniu tego krateru. Stąd istnienie tej aktywności jest bardzo charakterystyczną cechą rozpoznawczą, dokumentującą iż objęty nią obszar był kiedyś omieciony pierwotnym polem (promieniowaniem) telekinetycz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czątkowym stadium eksploracji Tapanui autor nie zdawał sobie sprawy z istnienia pola telekinetycznego w kraterze, mimo że ze swych badań nad telekinezą doskonale znał on objawy jego obecności. Dopiero doświadczenia przeprowadzone przez osoby o rozbudzonych zdolnościach paranormalnych stopniowo uświadomiły mu aktywność biologiczną okolic krateru. To z kolei umożliwiło zauważenie i odnotowanie biologicznych następstw całej eksplozji Tapanui, takich przykładowo jak przyspieszony wzrost drzew w Nowej Zelandii opisany w punkcie #D1 z rozdziału I. Niniejszy podrozdział prezentuje w chronologicznym ujęciu jak biologiczna aktywność krateru Tapanui została stopniowo ujawni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w tym miejscu podkreślić, że na obecnym etapie rozwoju naszej cywilizacji obecność w otoczeniu resztkowego pola telekinetycznego daje się wykryć jedynie w sposób pośredni (np. przez obserwację reakcji organizmów żywych poddanych jego wpływowi) lub przy użyciu metod subiektywnych (np. różdżkarstwa). Nie istnieją bowiem jeszcze instrumenty badawcze jakie umożliwiałyby jego bezpośrednie zmierzenie. (Oczywiście współczesne instrumenty badawcze nie są także w stanie zaprzeczyć istnienia takiego telekinetycznego pola.) Stąd, dla naukowej ścisłości, autor zdecydował się przedstawić w tym raporcie pośrednie indykatory oraz subiektywne stwierdzenia dotyczące omawianego pola, licząc że jakieś obiektywne (instrumentalne) kroki weryfikacyjne w tym zakresie będą mogły zostać podjęte w przysz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raz po tym jak publikacje autora rozsławiły krater Tapanui, miejsce to zaczęło być ulubionym punktem zbiorczym oraz celem częstych wizyt dla ludzi zainteresowanych w uzdrawianiu, radiestezji, okulcie, UFO, zjawiskach paranormalnych, joga, alternatywnym stylu życia, oraz innych podobnych dziedzinach. W miarę jak świadomość niezwykłości krateru rosła, ludzie ci stopniowo zaczęli przybywać z coraz większych odległości, obecnie nawet przylatując z tak daleka jak USA, Kanada, czy Niemcy. Zaczęli oni spędzać znaczne przedziały czasu w kraterze medytując, przeprowadzając sesje uzdrowicielskie, przechodząc transe, odpoczywając, itp. To właśnie ich przeżycia i rezultaty ich działań, dostarczyły pierwszych wskazówek że obszar krateru Tapanui posiada podwyższoną aktywność biologiczną, wykazując jednocześnie różnorodne atrybuty "paranormalne". Niektórzy z wizytatorów przeprowadzili nawet subiektywne badania krateru, używając różdżek radiestezyjnych, wahadełek, kryształów, osobistego wyczucia, itd. W efekcie tych badań wielu z nich zaczęło twierdzić, że niezależnie od zakłóceń w polu magnetycznym Ziemi, wyraźnie wyczuwają oni w kraterze Tapanui obecność jeszcze innego pola niezwykle aktywnego biologicznie. Analizując stwierdzenia tych osób i porównując je z wynikami badań autora przedstawionymi w podrozdziale G2.1.1, zaczęło być widoczne, że atrybuty owego drugiego pola obecnego w kraterze Tapanui pokrywają się z cechami resztkowego pola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o odmienne od magnetycznego pole telekinetyczne dodatkowo działające w kraterze Tapanui oraz w jego otoczeniu, przez wykrywających jego istnienie radiestetów i uzdrowicieli opisane zostało jako posiadające naturę dipolarną, podobną do pola magnetycznego. Jego konfiguracja wewnątrz i naokoło krateru Tapanui zdaje się przypominać konfigurację pola magnetycznego wewnątrz i naokoło zwoju selenoidu, t.j. istnieje pionowa kolumna tego pola działająca wewnątrz obrębu krateru, która posiada pozytywną (leczniczą) aktywność biologiczną (biegunowość), oraz koncentryczne warstwy tego pola z negatywną (szkodliwą) aktywnością biologiczną (biegunowością) działające w obszarach otaczających krater. Owo pole jest tak potężne, że - zgodnie z opinią radiestetów, całkowicie przytłacza ona lokalną siatkę szwajcarską (patrz podrozdział G2.1.2.1). W efekcie działania owego pola, paranormalnie rozbudzeni ludzie którzy medytują, odpoczywają, czy tylko przebywają w wnętrzu krateru, twierdzą że otrzymali oni potężną dozę uzdrawiających wibracji, jakie podobnoż ujawniają swe działanie poprzez natychmiastowe spotęgowanie ich energii życiowej, stymulację samo-uzdrawiania ich ciał, poprawę nastroju, sprowadzenie uczucia pokoju i szczęśliwości, oczyszczenie ich aury, itp. Z drugiej strony, ci sami ludzie pozostający przez dłuższy czas na zewnątrz krawędzi krateru, ale w obrębie silnego działania negatywnego bieguna owego telekinetycznego pola, twierdzą iż otrzymali dozę szkodliwych wibracji które powodują zauważalny negatywny impakt na ich zdrowie (np. twierdzą że szybko pozbawia ich ono energii życiowej, powoduje natychmiastowe popsucie ich samopoczucia, wywołuje negatywne reakcje organizmu jak ból głowy, itp.). Autor słyszał nawet opinię wyrażoną przez jednego z takich radiestezyjnie rozbudzonych osób, że niezwykle wysoka liczba przypadków tzw. grypy Tapanui (t.j. "Tapanui Flu" czyli choroby opisanej przy końcu tego podrozdziału) wśród osób zamieszkujących wokoło krateru Tapanui jest spowodowana przez działanie właśnie owego negatywnego bieguna omawianego tutaj pola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rs Ellie McMurtrie (14 A Hawera Road, Kohimarama, Auckland, New Zealand; Tel. 5289322), międzynarodowo aktywna uzdrowicielka, zainspirowana publikacjami autora dokonała własnych badań krateru Tapanui. W ich rezultacie twierdzi ona, że krater ten jest jednym z najsilniejszych punktów leczniczych (czakramów) na Ziemi. Grupa jej naśladowców z Auckland prowadzi teraz systematyczne sesje uzdrawiające w kraterze Tapanui. Podczas takich sesji, jako amplifier uzdrawiających wibracji wydzielających się z krateru, grupa używa sporych rozmiarów naturalny kryształ o wyjątkowej czystości i przeźroczystości. Zgodnie z twierdzeniami niektórych uczestników tych sesji, kryształ zauważalnie zmienia swoją czystość i kolor podczas pełnienia takich wzmacniających funkcji w wnętrzu krateru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dodać że okolice miasteczka Tapanui już od dawna (t.j. na długo przed "odkryciem" krateru Tapanui przez autora) uważane są za najbardziej "uduchowiony" obszar Nowej Zelandii w którym występuje jakieś promieniowanie radiestezyjne sprzyjające zjawiskom paranormalnym. Stąd w miasteczku tym tradycyjnie osiedlają się osoby przekładające wartości duchowe nad wartościami fizycznymi, np. uzdrowiciele, poszukiwacze alternatywnego stylu życia, artyśc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niezwykle tajemnicze zjawisko raportowane jako występujące w, oraz naokoło, krateru Tapanui, które szczególnie ostro zdaje się potwierdzać paranormalny charakter tego miejsca. Prawdopodobnie może ono nawet zostać zakwalifikowane do całkowicie nowej kategorii, dotychczas nieznanej nauce. Przyjmuje ono formę małych, idealnie okrągłych kul białego światła (podobnego do "jarzenia pochłaniania" - patrz podrozdział G2.1.1), jakie pojawiają się w ciemności, świecą intensywnie, i latają w "inteligentny" sposób. Niemal wszystkie te kule zdają się mieć dokładnie taką samą średnicę, równą w przybliżeniu średnicy piłek pingpongowych. W jednym przypadku Chris Kirkman zaobserwował tak samo świecącą się kulę jednak o średnicy około 12 [cm] jakiej światło przenikało przez ściankę jego namiotu (wkrótce po jej zauważeniu dnia 8 kwietnia 1994 roku o około 11 w nocy doświadczył on różnorodnych zjawisk paranormalnych). Kule te były obserwowane kilkakrotnie przez Rex'a Hellier - właściciela krateru Tapanui, przez jego córkę, przez grupę uzdrawiaczy którzy zamierzali eksperymentować z uzdrawiającym polem krateru poprzez spędzenie w nim kilku nocy pod namiotem (owe świecące kule aktualnie wyperswadowały im porzucenie tego zamiaru już po pierwszej nocy), oraz przez Chris'a Kirkman, 11 Cutten Street, Dunedin South, New Zealand; Tel. domowy: (03) 4559595 (poprzednio: 13 Moodie Street, Dunedin, New Zealand; Tel. domowy: (03) 4543106; E-Mail: ckirkman@deepsouth.co.nz) który wielokrotnie nocował pod namiotem w Kraterze Tapanui i przy kilku okazjach (m.in. również 23 kwietnia 1994 roku) miał możliwość zaobserwowania z bliskiej odległości tych kul światła. Definitywnie nie są one piorunami kulistymi, jako że pojawiają się, przelatują, i później znikają w absolutnej ciszy, nigdy też nie pozostawiają jakiegokolwiek zniszczenia czy nawet śladu swojego istnienia. Ponadto dla piorunów kulistych ich rozmiary są zbyt jednakowe zaś wydzielane światło zbyt białe. Najczęściej pojawiają się one w wnętrzu jadącego samochodu (typu Landrover), przelatują wokół kierowcy i/lub pasażera jakby "analizując" ich, poczym w ciszy znikają bez widocznego dotknięcia czy przenikania poprzez ścianki kabiny. Przy jednej okazji zostały one dostrzeżone gdy "siedziały" na gałęzi drzewa, zaś przy kilku okazjach gdy przelatywały tuż ponad powierzchnią trawy. Na obecnym etapie autor posądza, że mogą one stanowić sterowaną komputerowo, miniaturową wersję statków UFO trzeciej lub drugiej generacji (tzw. wehikułów czasu lub wehikułów teleportacyjnych - patrz podrozdziały G3 i G2.2). Jednakże Mr Hellier i jego córka wierzą, że kule owe wykazują własności zbyt "niematerialne" a jednocześnie zbyt "inteligentne" aby były jakimiś urządzeniami. W ich prywatnej opinii kule te są raczej jakimś zjawiskiem o charakterze paranormalnym lub spirytualistycznym (np. istotami o duchowej formie z innego układu wymiarów). Być może więc że reprezentują one jeden z atrybutów paranormalnych krateru Tapanui omawianych w punkcie #E2 podrozdziału G5 i rozdziału I. Jako że pojawiają się one dosyć regularnie (najczęściej podczas nowozelandzkiego lata), ich badanie może stanowić doskonały projekt naukowy dla co bardziej odważnych poszukiwaczy przygód czy tropicieli tajemni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powinno zostać dodane, że podobne świecące się kule białego światła zostały też zaobserwowane w zupełnie odmiennym końcu Nowej Zelandii, na półwyspie Coromandel (t.j. niedaleko od opisywanego w podrozdziale H4 tzw. "Śpiącego olbrzyma"). Odnotowała ich obecność i opisała je autorowi Maoryska, Mrs Enid Tata. Więcej danych na ich temat zawartych jest w podrozdziale D1 traktatu [4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opisanych powyżej znalezisk paranormalnych dodają się też obserwacje bezpośrednio sugerujące podwyższoną aktywność biologiczna gleby z okolic krateru Tapanui spowodowaną obecnością w niej resztkowego pola telekinetycznego. Jednymi z bardziej znaczących takich obserwacji są twierdzenia lokalnych rolników że niektóre rośliny z pobliża krateru pozostają unikalne dla tego terenu i zdają się różnić od podobnych roślin rosnących w innych częściach Nowej Zelandii. Różnice owe mogłyby być spowodowane "po-eksplozyjnymi mutacjami telekinetycznymi", jakich doskonałe przykłady znalezione zostały na obszarze eksplozji tunguskiej - patrz opisy w punkcie #D1 (b) z podrozdziału J1, oraz w podrozdziale C7.1. Jako że autor nie spotkał się ze żadnymi formalnymi badaniami dotyczącymi tej sprawy, być może dokonanie jakichś specjalistycznych badań mutacji roślin w okolicach krateru Tapanui powinno zostać podjęte w przyszłości przez zainteresowanych bada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kolice krateru Tapanui znane są też z nasilenia przypadków niezwykle rzadkiej choroby lokalnie zwanej "Tapanui Flu" co tłumaczy się jako "grypa Tapanui" (jej medyczna nazwa brzmi: Myalgic Encephalomyelitis, albo ME syndrom). Mimo swej niewinnej nazwy, symptomy Tapanui Flu są bardziej zbliżone do choroby popromiennej niż do zwykłej grypy, np. jednym z jej objawów jest zanik odporności immunologicznej organizmu. Uzdrowiciele z Nowej Zelandii nazywają ją także "chorobą elektromagnetyczną", jako że zgodnie z panującymi wśród nich poglądami poza obszarem Tapanui niekiedy doknięte przez nią są też osoby które przez dłuższy okres czasu mieszkały pod liniami wysokiego napięcia. Jej nasilanie się koło krateru Tapanui tłumaczą oni działaniem "negatywnego" bieguna pola telekinetycznego opisywanego w tym podrozdziale. Aczkolwiek sporadyczne przypadki tej choroby rejestrowane są na całym świecie, statystyczne nasilenie jej częstotliwości w obszarze Tapanui zdaje się sugerować, iż obecne są tam jakieś szczególne czynniki sprzyjające jej rozwojowi. Niestety, autor nie posiada ani wymaganej ekspertyzy medycznej ani też funduszy dla przebadania możliwego związku Tapanui Flu z następstwami eksplozji Tapanui. Głównym powodem dla którego wspomniał on ją tutaj jest więc nadzieja, iż niniejsza monografia może zainspirować innych naukowców do przebadania takiej możliwości (szczególnie iż choroba bardzo podobna do Tapanui Flu została zarejestrowana także i w rejonie eksplozji tungusk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owej Zelandii krążą też uparte pogłoski, że niezależnie od "Tapanui Flu" okolice krateru Tapanui prześladowane są wyższą niż reszta kraju liczbą zachorowań na raka. Podobno w kręgach medycznych winę za ten stan rzeczy zrzuca się na zbyt entuzjastyczne używanie środków owadobójczych przez miejscowych rolników. Oczywiście wyjaśnienie to nie zostało najszczęśliwiej dobrane, ponieważ środki owadobójcze używane są z podobną intensywnością na terenie całej Nowej Zelandii, a także ponieważ w dzisiejszych czasach ludzie nie zjadają wyłącznie żywności produkowanej lokalnie, a raczej nabywają w sklepach produkty rozprowadzane równomiernie po całym kraju. Mimo poszukiwań dotychczas autor nie zdołał jednak znaleźć dokumentacji pisanej na temat owej intensyfikacji przypadków raka koło Tapanui, stąd owe pogłoski nie mogą tu być poparte odpowiednimi cytowaniami literaturowymi.</w:t>
      </w:r>
    </w:p>
    <w:p>
      <w:pPr>
        <w:pStyle w:val="Normal"/>
        <w:jc w:val="both"/>
        <w:rPr/>
      </w:pPr>
      <w:r>
        <w:rPr>
          <w:rFonts w:cs="Times New Roman" w:ascii="Times New Roman" w:hAnsi="Times New Roman"/>
          <w:shadow w:val="false"/>
          <w:sz w:val="24"/>
          <w:szCs w:val="24"/>
          <w:lang w:val="pl-PL" w:eastAsia="en-US"/>
        </w:rPr>
        <w:tab/>
        <w:t xml:space="preserve">Mieszkańcy bezpośrednich okolic krateru Tapanui prześladowani są też całą gamą najróżnorodniejszych innych chorób i stanów, jakich statystyczna częstość występowania zdaje się znacznie przewyższać częstość tych samych chorób z innych obszarów Nowej Zelandii. Oto co na ten temat napisano w pierwszej części artykułu pióra Kim'a Dungey, "Statistics 'horrifying'", jaki ukazał się w dzienniku "Otago Daily Times" (Allied Press, 52-66 Stuart St, Dunedin, New Zealand), wydanie Nr 40.773 z czwartku, dnia 9 września 1993 roku, strona 1, cytuję: "Gore. - Kobieta z Wschodniego Southland wyraża zatroskanie z powodu liczby problemów zdrowotnych dotykających mieszkańców jednej wiejskiej drogi i wierzy iż musi występować pomiędzy nimi jakaś wspólna przyczyna. Miss Mary Walker stwierdziła że statystyki zdrowotne dla drogi Chatton-Maitland są "przerażające" zaś kilka dalszych dróg dodaje do tej liczby. Chciałaby aby powody zostały zbadane. Problemy obejmują raka, śmierć w kołysce, poronienia, stany depresyjne oraz syndrom chronicznego zmęczenia. Ponadto zaistniały tam przypadki zapadu organów, spina bifida oraz astmy. </w:t>
      </w:r>
      <w:r>
        <w:rPr>
          <w:rFonts w:cs="Times New Roman" w:ascii="Times New Roman" w:hAnsi="Times New Roman"/>
          <w:shadow w:val="false"/>
          <w:sz w:val="24"/>
          <w:szCs w:val="24"/>
        </w:rPr>
        <w:t xml:space="preserve">Jedno dziecko doświadczyło zawału. "Lista się wydłuża i wydłuża"." (W oryginale angielskojęzycznym: "Gore. - An Eastern Southland woman is concerned about the number of health problems being faced by the residents of one rural road and believes there must be a common link. Miss Mary Walker said health statistics for the Chatton-Maitland road were "horrifying" and several adjoining roads added to the figures. She wants the cause to be investigated. The problems included cancer, cot death, miscarriages, depression and chronic fatigue syndrome. There had also been cases of organ failure, spina bifida and asthma. One child had suffered a stroke. "It just goes on and on".") </w:t>
      </w:r>
      <w:r>
        <w:rPr>
          <w:rFonts w:cs="Times New Roman" w:ascii="Times New Roman" w:hAnsi="Times New Roman"/>
          <w:shadow w:val="false"/>
          <w:sz w:val="24"/>
          <w:szCs w:val="24"/>
          <w:lang w:val="pl-PL" w:eastAsia="en-US"/>
        </w:rPr>
        <w:t>Z pełnej treści tego artykułu dosyć jednoznacznie wynika, że niektóre osoby zamieszkujące okolicę krateru Tapanui doskonale zdają sobie sprawę z przerażającego stanu statystyk zdrowotnych tego obszaru i usilują zwrócić uwagę miejscowych władz na te statystyki. Jednakże zapewne manipulowane przez naszych kosmicznych okupantów władze unikają jak tylko mogą zaadresowania tego problemu, wszakże mogłoby to skierować zainteresowanie społeczeństwa na możliwość faktycznego zaistnienia eksplozji Tapanui oraz na różnorodne konsekwencje jakie eksplozja ta sobą przynios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blemy zdrowotne doliny Tapanui nie są jedynie znamienne dla dzisiejszych czasów. Autor prowadził kiedyś interesującą dyskusję z przyjacielem wzmiankowanego w podrozdziale C2 Richard'a Cook. Przyjaciel ten jest archeologiem amatorem z Crookston (t.j. małego osiedla leżącego pomiędzy Tapanui, Heriot, i Kelso) i kolekcjonuje stare butelki. Żalił się on, że przeciwnie do innych okolic Nowej Zelandii gdzie odkopywane butelki pochodzą od trunków, w dolinie Tapanui niemal wszystkie znajdowane stare butelki pochodzą od lekarstw. Ta jego interesująca obserwacja empiryczna uświadamia że bezpośrednie okolice krateru Tapanui są obszarem bardzo niezdrowym nie tylko obecnie ale były takim również w przeszłości. Do takiego samego zresztą wniosku prowadzi wspominana w podrozdziale C1 legenda Maorysów na temat wioski Orihaki koło Kelso, której mieszkańcy całkowicie wymarli ze strasznej i obrzydliwej choro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warto tutaj dodać, że niezależnie od wyjaśnienia dostarczonego opisaną w tej monografii teorią, w obiegu oczywiście znajdują się też różnorodne inne hipotezy i spekulacje na temat pochodzenia owego biologicznie aktywnego pola telekinetycznego panującego w kraterze Tapanui, a także na temat jego natury i działania. Jakiekolwiek jednak wyjaśnienia by one nie proponowały, jeden aspekt jest dla nich wspólny: wszystkie one potwierdzają fakt iż jakieś biologicznie aktywne pole działa w okolicach krateru Tapanui wywierając znaczący wpływ na zdrowie tamtejszych ludzi, zwierząt i rośl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8.3. </w:t>
      </w:r>
      <w:r>
        <w:rPr>
          <w:rFonts w:cs="Times New Roman" w:ascii="Times New Roman" w:hAnsi="Times New Roman"/>
          <w:shadow w:val="false"/>
          <w:sz w:val="24"/>
          <w:szCs w:val="24"/>
          <w:u w:val="single"/>
          <w:lang w:val="pl-PL" w:eastAsia="en-US"/>
        </w:rPr>
        <w:t>Pole telepatyczne zmodyfikowane następstwami eksplozji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obecnym poziomie wiedzy autor proponuje następującą definicję: "pole telepatyczne jest to kombinacja (pełne spektrum) wszystkich wibracji przeciw-materii które rozprzestrzeniają się w rozpatrywanym obszarze" (np. w obszarze Nowej Zelandii czy Polski). Więcej informaji na temat formujących to pole wibracji telepatycznych zawartych zostało w podrozdziale G2.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ensie opisowym pole telepatyczne przyrównać można do niesłyszalnej świadomie kombinacji wszystkich dźwięków jakie równocześnie docierają do istot zamieszkujących rozpatrywany obszar i jakie odbierane są przez ich ciała i umysły. Podobnie jak to ma się z dźwiękami słyszalnymi, poszczególne wibracje składające się na pole telepatyczne mogą się różnić pomiędzy sobą wieloma parametrami, takimi jak: częstotliwość (t.j. wysokość ich tonu), krzywa przebiegów w czasie (t.j. barwa dźwięku), dudnienie (rytm), harmoniczność (t.j. czy są one melodyjne czy też reprezentują wzbudzający podświadomą irytację hałas telepatyczny - np. zgrzyt, pisk, skrzypienie, chrapanie, łoskot),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działywujące długoterminowo pole telepatyczne posiada niezwykle silny wpływ na samopoczucie i zachowania ludzi. Wpływ ten objawia się szczególnie mocno kiedy docierające do nas wibracje przyjmują ton wysoce irytujący podświadomość (np. należą do tzw. "zieleni ujemnej") oraz są dysharmoniczne (t.j. należą do kategorii hałasu telepatycznego). Jednym z przykładów tego wpływu są eksplozje magnetyczne na Słońcu generujące hałas telepatyczny. Jak to zostało dowiedzione w literaturze wskazanej w podrozdziale D4, wszelkie dramatyczne ruchy społeczne, rewolucje, krwawe wojny, itp., wypadały właśnie w okresach gdy Ziemia zagłuszana zostawała falami hałasu telepatycznego rozprzestrzeniającego się np. z owych eksplozji na Słońc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czasu odkrycia wibracji telepatycznych, opisanego w podrozdziałach G2.1.2 i G2.1.2.1, bezpośrednio i oficjalnie ludzie nie byli świadomi ani istnienia pola telepatycznego ani też jego wpływu na swoje zdrowie i zachowanie (aczkolwiek pośrednio i intuicyjnie pole to już wyczuwali). Niekiedy znajdowali się więc jak hipotetyczni głuchoniemi otoczeni hałasem nie do wytrzymania jednak nie mający pojęcia o jego istnieniu. Podobnie też jak w przypadku owych głuchoniemych, fakt niewiedzy że hałas ten istnieje wcale nie chronił ich przed jego destrukcyjnym działaniem czy przed nieuświadamianym sobie wpadaniem w szał z jego powo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wiele źródeł wibracji telepatycznych które wszystkie dodają swój wkład do kształtującego się w rozpatrywanym obszarze pola telepatycznego. Każde z tych źródeł wytwarza wibracje o odmiennych częstościach, barwie, rytmie, stopniu harmoniczności, itp., stąd ich kombinacja działająca w danym kraju formuje unikalny rodzaj pola jaki panuje wyłącznie w określonym obszarze. Wymieńmy teraz najważniejsze źródła tych wibracji formujących pole telepatyczne Nowej Zelandii, oraz rozważmy jakie czynniki posiadają najsilniejszy wpływ na parametry ich wib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iatka szwajcarska. Powstaje ona w efekcie złożenia się dwóch prostopadłych do siebie stojących fal telepatycznych, jakie dokładniej omówiono w podrozdziale G2.1.2.1. Parametry wibracji tej siatki zależą od konfiguracji terenu, od położenia danego kraju względem biegunów magnetycznych, oraz od poziomu namagnesowania otoczenia. Stąd w Nowej Zelandii parametry te wynikać też będą m.in. z długoterminowych następstw zaistniałej tam eksplozji Tapanui (poprzez mechanizm namagnesowania oto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Naturalne wibracje telepatyczne wydzielane w sposób ciągły przez każde zgrupowanie materii (w więc przez podziemne minerały, glebę, kamienie, skały, budynki, faunę i florę, wodę, powietrze, itp.) - patrz podrozdział G2.1.2. Parametry tych wibracji zależą od stopnia wzbudzenia wydzielającej je materii, a więc bezpośrednio wynikać będą m.in. też i z pola telekinetycznego panującego w danym obszarze. Stąd w Nowej Zelandii, której środowisko naturalne ciągle wykazuje resztkowe natelekinetyzowanie, charakterystyka tej składowej pola telepatycznego ukształtowana została bezpośrednio przez eksplozję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Natelekinetyzowane substancje. Są one źródłem szczególnego rodzaju wibracji telepatycznych, o stałych i charakterystycznych dla danego sposobu natelekinetyzowania częstotliwościach - patrz opisy mechanizmu natelekinetyzowania zaprezentowane w podrozdziale G2.1.1.1. W przypadku obszaru Nowej Zelandii wibracje telepatyczne wydzielane w następstwie natelekinetyzowania jej środowiska są bezpośrednią konsekwencją eksplozji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yładowania atmosferyczne (błyskawice), oraz inne naturalne zjawiska elektromagnetyczne. Generować one będą silne fale wibracji telepatycznych. W Nowej Zelandii, jak autor wierzy właśnie z powodu następstw eksplozji Tapanui, błyskawice przyjmują nieco inny charakter niż te obserowane przez niego w odmiennych krajach, np. w Polsce, na Cyprze, czy w Malezji. Przede wszystkim w Nowej Zelandii większość błyskawic przebiega wyłącznie w obrębie chmur. Pojawiają się też one tam wyraźnie rzadziej niż w innych krajach. Ponadto często przyjmują formę nieco odmienną niż gdzie indziej (np. w drastycznym przypadku formę unikalnych zapewne dla okolic krateru Tapanui wyładowań kurtynowych). Stąd autor uważa, że obecny wkład błyskawic i innych naturalnych zjawisk elektromagnetycznych do pola telepatycznego Nowej Zelandii jest bezpośrednio uzależniony od niektórych następstw eksplozji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Eksplozje magnetyczne na Słońcu oraz pozostałe kosmiczne źródła wibracji telepatycznych - patrz podrozdział D4. Ich wkład do pola telepatycznego Nowej Zelandii zależy od położenia tego kraju na naszym globie, a także od stanu, składu i konfiguracji atmosfery ponad Nową Zelandią (np. od występującej tam "dziury ozonowej"). Ponieważ stan, skład i konfiguracja atmosfery ponad tym krajem ciągle i dzisiaj modyfikowane są długoterminowymi następstwami eksplozji Tapanui, eksplozja ta pośrednio wpływa więc również i na rodzaj/parametry wibracji telepatycznych docierających do Nowej Zelandii z kosmo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Techniczne źródła wibracji telepatycznych, np. urządzenia elektromagnetyczne, energetyka, komunikacja, próbne eksplozje z bronią jądrową, itp. Charakter wytwarzanych przez nie wibracji telepatycznych zależy wprawdzie od obecnego poziomu technki i jest zbliżony do występującego w innych krajach. Niemniej wibracje te modyfikowane są następnie poprzez interferowanie, nakładanie się i wzmacnianie z innymi wibracjami panującymi w danym obszarze. Stąd ich wynikowy wkład do pola telepatycznego Nowej Zelandii również będzie pośrednio uzależniony od długoterminowych skutków eksplozji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nika z powyższego zestawienia, wszelkie wibracje telepatyczne rozprzestrzeniające się w obszarze Nowej Zelandii w sposób pośredni lub bezpośredni posiadają związek z długoterminowymi następstwami eksplozji Tapanui. W końcowym rezultacie w kraju tym formowana więc musi być bardzo unikalna kompozycja pola telepatycznego którego niemal wszystkie parametry (np. ton, barwa, rytm, harmoniczność, itp.) posiadają związek, wynikają, lub zostają modyfikowane następstwami eksplozji Tapanui. Pole telepatyczne Nowej Zelandii będzie więc unikalne dla tego kraju i w takiej samej kombinacji parametrów nie powtórzy się już w żadnym inym miejscu na świ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nikalna kombinacja wibracji pola telepatycznego Nowej Zelandii musi z kolei powodować zupełnie odmienny niż gdzie indziej (t.j. równie unikalny) wpływ na samopoczucie i zachowanie ludzi. Stąd należy się spodziewać że panujące w tym kraju pole telepatyczne powoduje nadawanie średniemu poziomowi cech zachowaniowych Nowozelandczyków określonych elementów dominujących. Te dominujące elementy moglibyśmy nazwać środowiskowo implikowanymi "cechami narodowymi". Jednak autor preferuje odwoływać się do nich jako do inklinacji zachowaniowych wywoływanych polem telepatycznym. Oczywiście objawią się one nie u wszystkich ludzi zamieszkujących dany kraj. Ich wystąpienie zależało bowiem będzie od indywidualnej podatności poszczególnych osób, od stopnia dostrojenia ich ciała i umysłu do danych wibracji telepatycznych, a także od osobistej kultury i charakteru tych osób. Niemniej owe inklinacje zachowaniowe wywoływane polem telepatycznym wystąpią u wystarczajcej liczby osób aby przez postronnego obserwatora zostać odnotowane jako wyraźnie zarysowujący się tren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aniem autora, osoba przebywająca przez dłuższy czas poza Nową Zelandią (np. urodzona i wychowana w innym kraju) po przybyciu do tego kraju jest w stanie odnotować sporą liczbę takich inklinacji zachowaniowych wywoływanych panującym tam obecnie polem telepatycznym. Kilka z nich wspominanych jest w odmiennych częściach niniejszej monografii (np. w rozdziale L). Poniżej przytoczony zostanie jeden ich przykład jaki dał się autorowi odnotować właśnie przy okazji podjęcia przez niego badań Tapanui. Niestety przykład ten ma charakter wysoce nagatywny - wszakże tylko taki miał szansę dać autorowi w skórę na tyle mocno że warto mu było poświęcić nieco więcej uwagi i analiz. Należy jednak pamiętać, że zgodnie z omawianą w podrozdziale H8.2.1 monografii [1/3] tzw. "zasadą dwubiegunowości", oprócz negatywnych cech charakteru, jak wszystkie inne narody świata Nowozelandczycy wykazują też obecność równej liczby cech pozytywnych (np. jedną z nich jest ich zwiększona sensytywność uczucio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ezentowaną tutaj inklinację zachowaniową Nowozelandczyków autor nazywa "represyjnym konserwatyzmem". Zjawisko to wyraźnie różni się od tradycyjnego konserwatyzmu którego działanie ograniczone jest do pasywnego oporu przed zaakceptowaniem nowych idei, przed adoptowaniem nowych postaw, czy przed wdrożeniem nowych procedur działania. Represyjny konserwatyzm jest bowiem postawą aktywną, agresywną i przejmującą inicjatywę w tłumieniu prześladowanych przez niego idei. Jego istnienie manifestuje się następującymi sposobami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 Zupełne nieliczenie się z prawdą. Represyjny konserwatyzm wykazuje niezwykłą arogancję moralną i zamiast respektować prawdę respektuje on: prestiż, autorytet i interesy jakiejś grupy, dochody, pozycję społeczną i władzę, a także ślepe posłuszeństwo, zakazy i nakazy. W jego działaniach zdają się zupełnie nie być brane pod uwagę takie czynniki jak prawda, fakty, dedukcja logiczna, dowody materialne, badania, teorie, możliwości, prawdopodobieństwo,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 Atakowanie i zwalczanie osób a nie idei. Zamiast doszukiwać się niedoskonałości w ideach i konfrontować je na poziomie intelektualnym, represyjny konserwatyzm preferuje zwalczanie aż do zniszczenia twórców, nosicieli i propagatorów tych ide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i) Skupianie uwagi wyłącznie na negatywnych aspektach nowych idei z nieprzyznawaniem istnienia ich pozytywnych następstw. Ten typ konserwatyzmu lubuje się np. w obciążaniu prześladowanych przez niego nowych idei różnorodnymi "przestępstwami" w rodzaju: podkopywanie prestiżu nauki, przynoszenie hańby określonym instytucjom, grupom lub osobom, działanie na szkodę osób, grup, państwa, religii, itp. Jednocześnie nic on nie wspomina, lub nawet celowo ukrywa, pozytywne następstwa owych idei, takie jak otwieranie nowych horyzontów poznawczych, wytyczanie nowych sposobów osiągania zamierzonych celów, wypracowywanie nowych urządzeń, technologii i procesów, podnoszenie lub ratowanie zapominanej wiedz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v) Prześladowanie tylko wybranych idei (np. w obecnych czasach: UFO, ESP, uzdrowicielstwa, astrologii, itp.). Idee wybierane jako ofiary represyjnego konserwatyzmu muszą wprowadzać sobą zagrożenie dla oficjalnie upowszechnianego obrazu rzeczywistości. Ponadto, zapewne w rezultacie działania przysłowia że "na pochyłe drzewo każda koza skacze", zawsze są one też zgodne z podanym w podrozdziale V5.1.1 monografii [1/3] wykazem dziedzin prześladowanych przez okupujących nas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v) Unikanie konstruktywnej dyskusji. Represyjny konserwatyzm zawsze unika konstruktywnej wymiany poglądów jaka ukazywałaby podstawy naukowe, badania, czy fakty które świadczyłyby o ważności lub nieważności prześladowanej idei. Działania tego konserwatyzmu opierane są więc głównie na użyciu represji (w rodzaju: jeśli odważysz się to głosić lub popierać będzie cię to drogo kosztowało), propagandy (w rodzaju: ta idea jest szkodliwa dla kogoś lub czegś należy więc ją wyeliminować) i nieudowodnionego autorytetu (w rodzaju: jestem wysoko utytułowanym więc wiem najlep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vi) Prowadzenie propagandowych kampanii zastraszających w celu zneutralizowania poparcia dla prześladowanych ide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vii) Formowanie organizacji intelektualnego terroryzmu (podobnych do średniowiecznej inkwizycji). Ich niemal jedynym zajęciem jest prześladowanie osób formujących lub upowszechniających zakazane ide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viii) Zastępowanie logiki emocjami. Przykładowo intelektualny opór przeciwko nowym ideom przekształcany jest w rodzaj osobistej wendety skierowanej na ich nosicie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x) Całkowite nieliczenie się ze społeczną szkodliwością jaką zawsze przynosi represyjna działalność skierowana przeciw nowym ideom. Szkodliwość ta doskonale jest znana z historii (np. średniowiecza czy bardziej niedawnego hitleryzmu), oraz potwierdziła się już przy niezliczonych okazjach kiedy to prześladowane idee obracały się później przeciwko swoim prześladowcom. Pomimo to represyjni konserwatyści swoimi akcjami ciągle wyzwalają jej działanie w odniesieniu do własnego państwa, społeczeństwa, swoich potomków, swych najbliższych, a niekiedy także i siebie sam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x) Końcowe przypisywanie sobie zasług. Jeśli któraś z prześladowanych idei w końcu przypadkiem zwycięży, wtedy pomimo poprzedniego zacieklego jej zwalczania i mnożenia przeszkód na jej drodze, nagle zaczyna się wynajdywać najróżniejsze przyczyny dla których na byłych prześladowców również powinna spaść część wynikających z tej idei zasług i hono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e wszystkich krajów w jakich autor dotychczas pracował, represyjny konserwatyzm zdaje się najsilniej uwydatniać właśnie w Nowej Zelandii. Jest on bardzo charakterystyczny dla tego kraju, zaś jego ujawnianie się tam następuje w sposób jakby stanowił on cechę narodową zauważalnej liczby Nowozelandczyków (włączając w to nawet niektórych urodzonych poza granicami owego kraju). Z tego też powodu autor wierzy że wywoływany on jest czynnikiem środowiskowym, t.j. panującym w Nowej Zelandii unikalnym charakterem tamtejszych wibracji przeciw-materii formujących pole telepatyczne owego kraju (patrz też podrozdziały G2.1.2, D4 i G2.1.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epresyjny konserwatyzm wykazuje znaczne podobieństwo do warunków społecznych panujących w średniowieczu i manifestujących się przykładowo powołaniem inkwizycji. Wszakże właśnie w średniowieczu szeroko praktykowana była zasada "najlepszym wyrazem uznania jest spalenie na stosie". To z kolei powoduje, że jego obecne zidentyfikowanie i zrozumienie posiada kilka korzystnych implikacji. Jedną z nich jest możliwość iż wibracje telepatyczne rozprzestrzeniające się na Ziemi w okresie średniowiecza były bardzo zbliżone do dzisiejszego pola telepatycznego panującego w Nowej Zelandii. Inną jest szansa na ogarnięcie sytuacji społecznej panującej w średniowieczu. Znajomość represyjnego konserwatyzmu zezwala też na lepsze zrozumienie zagrożeń czekających nasze społeczństwo w przypadku nadejścia na Ziemię epoki neo-średniowiecza (opisanej w podrozdziale D4). Natomiast w przypadku gdyby w przyszłości udało się ustalić dokładne mechanizmy i parametry jego wyzwalania, umożliwiałoby to również neutralizowanie jego efektów w przyszłym społeczeńst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zauważalną manifestacją represyjnego konserwatyzmu jest organizacja zwana "Sceptic Society" w latach 1989 do 1992 wysoce aktywna w Nowej Zelandii. Aczkolwiek w świetle rozważań przedstawionych w podrozdziale V4.2 monografii [1/3], w podrozdziale U1.2.1 monografii [1/2], i w podrozdziale A1.2 monografii [3] można zadawać sobie pytania kto faktycznie kryje się za jej działalnością, formalnie organizacja ta założona została przez kilku tamtejszych naukowców i grupuje wielu wpływowych ludzi, włączając w to sporą liczbę profesorów uniwersyteckich i prawników. Przejawem jej działalności m.in. jest atakowanie badaczy, autorów, oraz czasopism którzy pozytywnie promują UFO lub propagują jakiekolwiek inne niewyjaśnione zjawiska poznanie i zbadanie jakich mogłoby mieć przewrotowe znaczenie dla dalszego rozwoju intelektualnego ludzkości. Technika tych ataków w wielu przypadkach odbiega od metod naukowego działania i możnaby ją krótko wyrazić starym (być może ukształtowanym właśnie w czasach inkwizycji) powiedzeniem "cel uświęca środki". Przykładowo wielu ludziom organizacja ta dała się we znaki przez swą specjalizację w atakowaniu osób nie zaś w znajdowaniu niedoskonałości w ideach od tych osób się wywodzących (pomimo że już od wieków wiadomo iż warunkiem rozwoju nauki jest zasada nieblokowania twórczości i wynikający z niej wymóg ograniczania krytycyzmu do idei oraz pozostawiania ich autorom prawa do swobody wyrażania się). Dotknięci nimi zostali prawie wszyscy podejmujący wspomnianą tematykę w Nowej Zelandii, włączając w to i autora niniejszej monografii. W latach 1989 do 1992, t.j. w czasie kiedy autor ciągle jeszcze usiłował kontynuować terenowe badania Tapanui oraz popularyzować ich wyniki w samej Nowej Zelandii, kilku członków "Sceptic Society" zasłynęło z działań w których doszukać by się można elementów intelektualnego terroryzmu nastawionego na powstrzymanie napływu niektórych idei oraz zastraszenie intelektualistów przed propagowaniem wnoszonych przez nie postępowych poglądów. Członkowie ci ochotniczo podjęli się roli jakby żandarmów na usługach jakichś sił intelektualnego poddaństwa zniewalających ich kraj (patrz też podrozdział V4.2 w monografii [1/3], podrozdział U1.2.1 w monografii [1/2], i podrozdział A1.2 w monografii [3]).</w:t>
      </w:r>
    </w:p>
    <w:p>
      <w:pPr>
        <w:pStyle w:val="Normal"/>
        <w:jc w:val="both"/>
        <w:rPr/>
      </w:pPr>
      <w:r>
        <w:rPr>
          <w:rFonts w:cs="Times New Roman" w:ascii="Times New Roman" w:hAnsi="Times New Roman"/>
          <w:shadow w:val="false"/>
          <w:sz w:val="24"/>
          <w:szCs w:val="24"/>
          <w:lang w:val="pl-PL" w:eastAsia="en-US"/>
        </w:rPr>
        <w:tab/>
        <w:t xml:space="preserve">Ciekawym aspektem represyjnego konserwatyzmu jest, iż w Nowej Zelandii nie pojawił on się jedynie od niedawna (np. od czasu założenia "Sceptic Society") a objawiał swe działanie już w odległych czasach. To skłania do przypuszczeń że mechanizm który powoduje jego pojawianie się w tym kraju najprawdopodobniej stanowi jedno z następstw eksplozji Tapanui. Jednym z najszerzej znanych przykładów historycznie odległego jego ujawnienia się, wykazującym wiele zbieżności z dzisiejszymi badaniami Tapanui, są losy nowozelandzkiego wynalazcy </w:t>
      </w:r>
      <w:r>
        <w:rPr>
          <w:rFonts w:cs="Times New Roman" w:ascii="Times New Roman" w:hAnsi="Times New Roman"/>
          <w:b/>
          <w:shadow w:val="false"/>
          <w:sz w:val="24"/>
          <w:szCs w:val="24"/>
          <w:lang w:val="pl-PL" w:eastAsia="en-US"/>
        </w:rPr>
        <w:t>Richard'a Pearse</w:t>
      </w:r>
      <w:r>
        <w:rPr>
          <w:rFonts w:cs="Times New Roman" w:ascii="Times New Roman" w:hAnsi="Times New Roman"/>
          <w:shadow w:val="false"/>
          <w:sz w:val="24"/>
          <w:szCs w:val="24"/>
          <w:lang w:val="pl-PL" w:eastAsia="en-US"/>
        </w:rPr>
        <w:t xml:space="preserve"> (1877-1953) z maleńkiej wioseczki koło Pleasant Point (niedaleko od Temuka i Timaru). Pearse zbudował pierwszy działający samolot śmigłowy na świecie, wcześniej niż to uczynili bracia Wright. Oto co na temat jego latającej maszyny napisane zostało przy monumencie postawionym około 8 kilometrów od miasteczka Pleasant Point, cytuję: "Richard William Pearse, 1877-1953, nowozelandzki pionier aviator. Niniejszy monument uwiecznia pierwszy lot śmigłowy dokonany przez obywatela brytyjskiego w cięższej od powietrza maszynie. Większość dowodów wskazuje że lot ten miał miejsce w dniu 31 marca 1903 roku i zakończył się upadkiem właśnie w niniejszym miejscu" (w oryginale angielskojęzycznym: "Richard William Pearse, 1877-1953, New Zealand's Pioneer Aviator. </w:t>
      </w:r>
      <w:r>
        <w:rPr>
          <w:rFonts w:cs="Times New Roman" w:ascii="Times New Roman" w:hAnsi="Times New Roman"/>
          <w:shadow w:val="false"/>
          <w:sz w:val="24"/>
          <w:szCs w:val="24"/>
        </w:rPr>
        <w:t xml:space="preserve">This monument commemorates the first powered flight to be made by a British citizen in a heavier than air machine. Most evidence indicates this flight took place on 31st March 1903 and ended by crashing on this site"). </w:t>
      </w:r>
      <w:r>
        <w:rPr>
          <w:rFonts w:cs="Times New Roman" w:ascii="Times New Roman" w:hAnsi="Times New Roman"/>
          <w:shadow w:val="false"/>
          <w:sz w:val="24"/>
          <w:szCs w:val="24"/>
          <w:lang w:val="pl-PL" w:eastAsia="en-US"/>
        </w:rPr>
        <w:t>Niestety omawiany tutaj konserwatyzm spowodował, że w czasach kiedy Pearse pracował nad swoim samolotem, jego osiągnięcia były ignorowane, on sam został okrzyknięty przez współziomków za dziwaka, zaś informacje o jego pracach rozwojowych były celowo wytłumiane przez lokalne siły intelektualnego wstecznictwa oraz odcinane od ich przekazania do wiadomości innych ludzi. Oczywiście, dla postępu naszej cywilizacji nie są istotni ci wynalazcy którzy zbudowali coś jako pierwsi na świecie, a ci którzy zdołali przekonać innych ludzi (np. poprzez zademonstrowanie swojego już działającego prototypu) że dana idea jest technicznie wykonalna, a następnie zdołali upowszechnić lub nauczyć dalsze osoby jak ideę tą realizować w formie pracującego urządzenia. Niestety mur milczenia, odmowa propagowania i publikowania, oraz tendencja degradowania osiągnięć, którymi Nowozelandczycy ciasno otoczyli Pearse'a, uniemożliwiły mu poinformowanie innych budowniczych samolotów o swoich osiągnięciach i rozwiązaniach technicznych, a w ten sposób uniemożliwiły również włączenie jego samolotu do trwałego dorobku technicznego ludzkości. Dopiero kiedy z wiadomości docierających z innych krajów okazało się iż to co on dokonał było niezwykle ważne, Nowozelandczycy przypomnieli sobie o nim i nawet wybudowali mu monument-muzeum (którego koszt najprawdopodobniej wielokrotnie przewyższył fundusze jakie Pearse miał do dyspozycji na swe przełomowe badania i jakiego równoważność - gdyby udostępniona mu była w właściwym czasie - zapewne zmieniłaby bieg historii naszej techniki). Nie zmienia to jednak faktu, że ich wcześniejszy brak poparcia, intelektualne represje, oraz wyciszanie wymusiły aby postęp techniczny ludzkości popchnięty został do przodu już poza granicami ich kraju przez samolot braci Wright, podczas gdy dorobek Pearse'a w efekcie represyjnego konserwatyzmu jego współziomków uległ całkowitemu zaprzepaszczeniu.</w:t>
      </w:r>
    </w:p>
    <w:p>
      <w:pPr>
        <w:pStyle w:val="Normal"/>
        <w:jc w:val="both"/>
        <w:rPr/>
      </w:pPr>
      <w:r>
        <w:rPr>
          <w:rFonts w:cs="Times New Roman" w:ascii="Times New Roman" w:hAnsi="Times New Roman"/>
          <w:shadow w:val="false"/>
          <w:sz w:val="24"/>
          <w:szCs w:val="24"/>
          <w:lang w:val="pl-PL" w:eastAsia="en-US"/>
        </w:rPr>
        <w:tab/>
        <w:t xml:space="preserve">Pearse nie był jedynym postępowo-myślącym Nowozelandczykiem który padł ofiarą represyjnego konserwatyzmu. Jeśli bowiem zapoznać się z perypetiami życiowymi tych z mieszkańców owego kraju którzy dokonywali czegoś pionierskiego i wybiegającego ponad utarte poglądy, każdy z nich dotknięty był przez owo zjawisko. Aby nie być tu gołosłownym, czytelnikowi zapewne znane jest nazwisko </w:t>
      </w:r>
      <w:r>
        <w:rPr>
          <w:rFonts w:cs="Times New Roman" w:ascii="Times New Roman" w:hAnsi="Times New Roman"/>
          <w:b/>
          <w:shadow w:val="false"/>
          <w:sz w:val="24"/>
          <w:szCs w:val="24"/>
          <w:lang w:val="pl-PL" w:eastAsia="en-US"/>
        </w:rPr>
        <w:t>Ernest'a Rutherford'a</w:t>
      </w:r>
      <w:r>
        <w:rPr>
          <w:rFonts w:cs="Times New Roman" w:ascii="Times New Roman" w:hAnsi="Times New Roman"/>
          <w:shadow w:val="false"/>
          <w:sz w:val="24"/>
          <w:szCs w:val="24"/>
          <w:lang w:val="pl-PL" w:eastAsia="en-US"/>
        </w:rPr>
        <w:t xml:space="preserve"> (1871-1937) - twórcy jądrowego konceptu atomu (koncept ten z niewielkimi usprawnieniami obowiązuje w fizyce do dzisiaj). Otóż Rutherford też był Nowozelandczykiem. W 1893 roku ukończył on Canterbury University College w Christchurch (t.j. dokładnie tą samą uczelnię na której w 1982 roku autor zaczynał też swoją nowozelandzką karierę badawczą) otrzymująć dyplom z matematyki i fizyki (M.A. with first class honours). Natychmiast też próbował zapoczątkować swoje badania naukowe. Pomimo jednak że uczelnię ukończył on z wyróżnieniem, oraz że zdał egzaminy końcowe aż na dwóch różnych fakultetach, przez dwa następne lata zmuszony był prowadzić badania jako swoje prywatne hobby (niemal w konspiracji), finansując je samemu poprzez dorabianie udzielaniem korepetycji. Będąc zdolnym młodzieńcem szybko więc zrozumiał że klimat intelektualny Nowej Zelandii nie jest właściwy dla nowatorskich badań, skorzystał więc z pierwszej nadarzającej się sposobności aby wyemigrować do Anglii. W 1895 roku przybył do Cambridge i kontynuował tam swoje badania, tym razem już oficjalnie. Dopiero gdy w 1908 roku uzyskał Nagrodę Nobla, zaś różne zaszczyty zaczęły się na niego sypać, Nowozelandczycy doszli nagle do wniosku iż dobrze byłoby dzielić cząstkę jego chwały. W 1931 roku nadali mu więc wymyślony specjalnie dla niego tytuł brzmiący "Baron Rutherford of Nelson" do którego jednak przywiązane było roszczenie aby nazywać go później "nowozelandzkim naukowcem". Do dziś fakt rozpoczęcia jego badań w Nowej Zelandii podkreślany jest przez miejscowych przy każdej nadarzającej się sposobności (jednak fakt uniemożliwienia ich kontynuacji jest wygodnie przemilczany), zaś turystom pokazuje się budynek starej uczelni w którym miał on "pracować". Niedawno (około 1995 roku) w Nowej Zelandii wprowadzono nawet do obiegu banknot studolarowy z podobizną Ernest'a Rutherford'a i wymownym podpisem twierdzącym "Lord Rutherford of Nelson". Oczywiście w tego typu sytuacjach działać zaczyna prawo moralne które stwierdza że "na wszystko trzeba sobie zapracować" (patrz punkt #5 w podrozdziale D8.2.2 monografii [3]). Prawo to powoduje, że aby jakiś kraj lub naród uzyskał przywilej nazywania kogoś swoim naukowcem, przedtem musi sobie na to zasłużyć udzielaniem temu naukowcowi odpowiedniego poparcia moralnego, bieżącym uznawaniem jego dorobku, oraz zabezpieczeniem dla niego warunków sprzyjających prowadzeniu danych badań. Bez spełnienia tego warunku dany kraj może tylko rościć sobie pretensje do jakiegoś naukowca czy osiągnięcia, jednak poza jego granicami te niezapracowane pretensje nie uzyskują uznania. (Zapewne z powodu działania tego samego prawa, poza granicami Polski Maria Curie-Skłodowska zwykle uważana jest za naukowca francuskiego, zaś o Nicholas'ie Copernicus'ie wielu sądzi że był on Włochem.) Pomimo więc usilnych roszczeń Nowej Zelandii co do narodowej przynależności Rutherforda, poza tym jednym krajem wszyscy inni uważają go za Anglika. Przykładowo prestiżowa </w:t>
      </w:r>
      <w:r>
        <w:rPr>
          <w:rFonts w:cs="Times New Roman" w:ascii="Times New Roman" w:hAnsi="Times New Roman"/>
          <w:b/>
          <w:shadow w:val="false"/>
          <w:sz w:val="24"/>
          <w:szCs w:val="24"/>
          <w:lang w:val="pl-PL" w:eastAsia="en-US"/>
        </w:rPr>
        <w:t>[1C8.3]</w:t>
      </w:r>
      <w:r>
        <w:rPr>
          <w:rFonts w:cs="Times New Roman" w:ascii="Times New Roman" w:hAnsi="Times New Roman"/>
          <w:shadow w:val="false"/>
          <w:sz w:val="24"/>
          <w:szCs w:val="24"/>
          <w:lang w:val="pl-PL" w:eastAsia="en-US"/>
        </w:rPr>
        <w:t xml:space="preserve"> "Encyclop dia Britannica" (1969, Vol. 19, strona 834) stwierdza przy jego nazwisku, cytuję: "Brytyjski fizyk, laureat Nagrody Nobla z chemii za 1908 rok ..." </w:t>
      </w:r>
      <w:r>
        <w:rPr>
          <w:rFonts w:cs="Times New Roman" w:ascii="Times New Roman" w:hAnsi="Times New Roman"/>
          <w:shadow w:val="false"/>
          <w:sz w:val="24"/>
          <w:szCs w:val="24"/>
        </w:rPr>
        <w:t>(w oryginale: "Britih physicist, winner of the Nobel Prize in Chemistry for 1908 ...").</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Oczywiście szczególne pole telepatyczne panujące w Nowej Zelandii zdaniem autora jest odpowiedzialne za pojawienie się wśród mieszkańców tego kraju również wielu innych unikalnych zjawisk i problemów społecznych, zdrowotnych, zachowaniowych, mentalnych, seksualnych, edukacyjnych, kryminalnych, rasowych, itd. Ich dokładniejsze zidentyfikowanie i omówienie wymagałoby jednak przeprowadzenia badań odbywających się we właściwym klimacie i cieszących się przynajmniej zrozumieniem, na jakie autorowi nie dana była szansa. Stąd, niestety, zjawiska te muszą odczekać aż zmienią się poglądy luminarzy nauki od których zależy ich zbadanie. W międzyczasie zaś gnębieni nimi ludzie - w wielu przypadkach zapewne te same osoby które wytłumiają opisywane tutaj badania albo też ich najbliźsi, jak narazie nie próbują nawet dowiedzieć się co ich bije.</w:t>
      </w:r>
    </w:p>
    <w:p>
      <w:pPr>
        <w:pStyle w:val="Normal"/>
        <w:jc w:val="both"/>
        <w:rPr/>
      </w:pPr>
      <w:r>
        <w:rPr>
          <w:rFonts w:cs="Times New Roman" w:ascii="Times New Roman" w:hAnsi="Times New Roman"/>
          <w:shadow w:val="false"/>
          <w:sz w:val="24"/>
          <w:szCs w:val="24"/>
          <w:lang w:val="pl-PL" w:eastAsia="en-US"/>
        </w:rPr>
        <w:tab/>
        <w:t xml:space="preserve">Unikalne pole telepatyczne Nowej Zelandii zapewne wywiera niekorzystny wpływ nie tylko na ludzi, ale również na zamieszkujące ten kraj zwierzęta. Zdaniem autora jednym z rzucających się przykładów tego wpływu może być głośne w publikatorach Nowej Zelandii pod koniec 1995 roku odkrycie, że gołębie pocztowe uwolnione w tym kraju giną lub błądzą wielokrotnie częściej niż czynią to gołębie pocztowe innych krajów. Za powód tej podwyższonej dezorientacji gołębi jednym razem uważa się hipotetyczną elektroniczną mgłę (t.j. "electronic fog") jaka ma jakoby rozpościerać się nad powierzchnią tego kraju, innym zaś razem urządzenia nadawcze łączności mikrofalowej coraz szerzej tam instalowane. Mikrofalowy powód opisany został w artykule </w:t>
      </w:r>
      <w:r>
        <w:rPr>
          <w:rFonts w:cs="Times New Roman" w:ascii="Times New Roman" w:hAnsi="Times New Roman"/>
          <w:b/>
          <w:shadow w:val="false"/>
          <w:sz w:val="24"/>
          <w:szCs w:val="24"/>
          <w:lang w:val="pl-PL" w:eastAsia="en-US"/>
        </w:rPr>
        <w:t>[3C8.3]</w:t>
      </w:r>
      <w:r>
        <w:rPr>
          <w:rFonts w:cs="Times New Roman" w:ascii="Times New Roman" w:hAnsi="Times New Roman"/>
          <w:shadow w:val="false"/>
          <w:sz w:val="24"/>
          <w:szCs w:val="24"/>
          <w:lang w:val="pl-PL" w:eastAsia="en-US"/>
        </w:rPr>
        <w:t xml:space="preserve"> pióra Trecie Barret, "Microwaves leading birds astray" opublikowany w Dunedin'owskiej gazecie </w:t>
      </w:r>
      <w:r>
        <w:rPr>
          <w:rFonts w:cs="Times New Roman" w:ascii="Times New Roman" w:hAnsi="Times New Roman"/>
          <w:shadow w:val="false"/>
          <w:sz w:val="24"/>
          <w:szCs w:val="24"/>
          <w:u w:val="single"/>
          <w:lang w:val="pl-PL" w:eastAsia="en-US"/>
        </w:rPr>
        <w:t>Otago Daily Times</w:t>
      </w:r>
      <w:r>
        <w:rPr>
          <w:rFonts w:cs="Times New Roman" w:ascii="Times New Roman" w:hAnsi="Times New Roman"/>
          <w:shadow w:val="false"/>
          <w:sz w:val="24"/>
          <w:szCs w:val="24"/>
          <w:lang w:val="pl-PL" w:eastAsia="en-US"/>
        </w:rPr>
        <w:t>, wydanie z dnia 26/7/97, strona 1. W artykule tym wspomina się m.in. że kolejnym krajem w którym podobnie jak w Nowej Zelandii gołębie wykazują wysokie zdezorientowanie i często giną jest Irlandia (gdzie winą za ten stan rzeczy obciąża się kieszonkowe radiotelefony) - ciekawe czy nie ma to przypadkiem czegoś do czynienia z opisaną w rozdziale F eksplozją UFO w starożytnej Atlantydzie, która najprawdopodobniej zaistniała gdzieś niedaleko Irlandii. Oczywiście zgodnie z zaproponowanym w punkcie #4H5 podrozdziału H5 monografii [1/2] i [1/3], oraz w punkcie #4D5 podrozdziału D5 monografii [3], wyjaśnieniem dla telepatycznej zasady nawigacji u ptaków, ich dezorientacja nawigacyjna może być powodowana nie elektrycznie czy mikrofalowo, a mylącymi wibracjami telepatycznymi rozprzestrzeniającymi się na obszarze Nowej Zeland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8.4. </w:t>
      </w:r>
      <w:r>
        <w:rPr>
          <w:rFonts w:cs="Times New Roman" w:ascii="Times New Roman" w:hAnsi="Times New Roman"/>
          <w:shadow w:val="false"/>
          <w:sz w:val="24"/>
          <w:szCs w:val="24"/>
          <w:u w:val="single"/>
          <w:lang w:val="pl-PL" w:eastAsia="en-US"/>
        </w:rPr>
        <w:t>Pole zaburzeń przestrzeni czasowej w kraterze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lem zaburzeń przestrzeni czasowej nazywali będziemy utrwaloną przez materię zdolność do wywoływania kompleksu różnorodnych zjawisk jakie albo powodują zmiany w "normalnym" upływie czasu albo też posiadają związek przyczynowo-skutkowy z anomalnym upływem czasu. Jak to zostało wyjaśnione w podrozdziale G3 i zilustrowane na rysunku G1 niniejszej monografii oraz podbudowane teoretycznie w podrozdziale D12 monografii [3], pole to jest pochodnym od pola magnetycznego (t.j. stanowi ono rezultat i odpowiednik raptownych zmian energii wewnętrznej pola magnetycznego). Jego wystąpienie będzie się zwykle wiązało z raptownym pojawieniem się, odlotem, lub eksplozją wehikułu czasu - patrz podrozdziały C7.3, G3, i H3.2, oraz rozdział K (punkt #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lka ilustracji możliwego działania pola zaburzeń przestrzeni czasowej pochodzącego z eksplozji Tapanui wskazanych już zostało w podrozdziale C7.3. Ich najlepszym przykładem byłoby cykliczne przenoszenie ptaka Moa do naszego stulecia i jego ponowne zabieranie w przeszłość lub przyszłość, czy też trwałe przeniesienie jaszczura Tuatara z dalekiej przeszłości do dzisiejszych cza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bezpośredni przykład działania pola zaburzeń przestrzeni czasowej odnotowany został i raportowany autorowi przez Chris'a Kirkman'a - wspominanego już w podrozdziale C8.2 entuzjastycznego badacza krateru Tapanui. Zgodnie z jego obserwacjami osoby przebywające przez dłuższy okres czasu w obrębie tego krateru (np. obozujące w nim przez kilka kolejnych nocy) zdają się zabierać ze sobą pole zaburzeń przestrzeni czasowej i nakładać je potem na swoje otoczenie. Przykładowo po przybyciu do domu z takiego pobytu odnotowywują one, że ich zegary zaczynają wykazywać krótkoterminowe zakłócenia w poprawności działania (zwykle przez kilka następnych dni spóźniają się od około 30 do 5 minut na dob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esujące jest też twierdzenie, że długotrwałe przebywanie danej osoby w kraterze Tapanui zdaje się indukować w stosunku do niej przyjaźń i zaufanie zwykle płochliwych lub agresywnych zwierząt. Jeden z uczestników obozowania w tym kraterze twierdził, że po przybyciu do domu z takich wypraw kot który zwykle się go panicznie boi przez kilka następnych dni jakby przeszechodził przez jakąś transformację i nie oddalał się od niego nawet na chwilę. Takie zachowanie się zwierząt może być powodowane tym samym polem (oraz mechanizmem działania tego pola) jakiego wykorzystywanie umożliwia pracę urządzeń opisanych w punktach @2, #4, 4 podrozdziału G2.1.2.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ież kilka dalszych zjawisk obserwowanych w kraterze Tapanui i w jego okolicach może zostać zaliczone do kategorii wynikających pośrednio z nasycenia otoczenia polem zaburzeń przestrzeni czasowej. Są to przykładowo: tendencja osób o zwiększonym ESP do medytowania w tym kraterze, przechodzenia w nim widzeń, dokonywania przepowiedn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bardziej niezwykłych przykładów takich pośrednich zjawisk jest zdolność krateru Tapanui do działania jako wzmacniacza życzeń (t.j. "amplifier of thoughts and wishes"). Osoby wielokrotnie medytujące w tym kraterze twierdzą zdecydowanie, że zaobserwowały tam fakt przyspieszonego wypełniania się swych nawet najbardziej ukrytych pragnień i myśli. Przykładowo Chris Kirkman opowiadał kiiedyś autorowi o życzeniu zobaczenia pioruna jakie wypełniło się kiedy ciągle jeszcze przebywał w kraterze Tapanui zaraz po tym jak zobaczenia pioruna sobie zażyczył. Wszelkie życzenia pomyślane podczas medytacji w tym kraterze zdają się ulegać szybkiemu urzeczywistnieniu, zaś pojawiające się tam myśli zdają się nie tylko wypełniać ale i kształtować przyszłość ich nosiciela zgodnie ze swą treścią. Bazując jedynie na stanie dzisiejszej nauki wielu badaczy zapewne zignorowałoby te twierdzenia jako tzw. "zbiegi okoliczności". Autor chciałby tu jednak przypomnieć, że istnieją różnorodne obserwacje empiryczne wywodzące się ze źródeł innych niż krater Tapanui jakie bezpośrednio potwierdzają taką możliwość. Zgodnie z nimi, szczególny rodzaj pola który autor nazywa "zaburzeniami przestrzeni czasowej", faktycznie jest w stanie powodować efekt wypełniania się życzeń. Przykładem takich obserwacji może być powszechne w niektórych krajach (np. Anglii i Polsce) wierzenie ludowe że życzenie pomyślane lub wypowiedziane w chwili zabaczenia spadającej gwiazdy napewno się wypełni (np. rozważ znane powiedzenie z Anglii, że "a falling star makes wishes to come true"). Zdaniem autora, to szeroko rozpowszechnione wierzenie ludowe wyjaśnione może być na bazie zakłóceń przestrzeni czasowej spowodowanych przelotem wehikułów czasu. Jak to bowiem jasno wynika z podrozdziału H2.3, a ściślej z opisanej tam obserwacji Wincentego, lądujące UFO wyższych generacji w ludowych wierzeniach zwykle brane było za spadającą/opuszczającą się na Ziemię gwiazdę. Ponieważ opadaniu tych wehikułów zawsze towarzyszyło też silne zaburzenie pola czasowego, podczas ich wielowiekowej obserwacji być może empirycznie odnotowano jeden ze skutków ubocznych tego pola, t.j. jego zdolność do wypełniania życzeń pomyślanych przez obserwatora takiego opadającego UFO (oczywiście możliwe też, że ową zdolność "spadających gwiazd" ujawnili ludziom sami UFOnauci, którzy doskonale przecież zdają sobie sprawę z następstw pola swych wehiku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Kolejną, nieomawianą jeszcze w tej monografii ciekawostką okolic Tapanui, jaka też daje się zakwalifikować do atrybutów paranormalnych zaistniałej tam kiedyś eksplozji wynikających z zaburzenia przestrzeni czasowej, są ludowe twierdzenia o niewytłumaczalnym "szczęściu" przynoszonym właścicielom przez posiadane przez nich kamienie ceramiczne. W okolicach krateru Tapanui krążą liczne opowieści (m.in. powtórzone autorowi przez Mrs. Diane Chittock - patrz rysunek C10), iż podobno ci z mieszkańców którzy otaczają swoje domy kręgiem z kamieni ceramicznych, uzyskują niezwykłe szczęście (pa angielsku "good luck") we wszystkim co czynią. Ich zamierzenia i ukryte życzenia zdają się zawsze spełniać bez przeszkód, ich życie pełne jest sukcesów, zaś każde przedsięwzięcie przynosi zyski. Często wspominany jest przykład lokalnego farmera który po wielu latach niezwykłego pecha w desperacji otoczył swój dom takim właśnie kręgiem, zaś w efekcie zaczął tak dobrze sobie radzić iż wkrótce potem stać go było na zakup większej i nowszej farmy na bardziej cenionej Wyspie Północnej Nowej Zelandii. Także pocieranie kamienia ceramicznego w chwili wypowiadania jakiegoś życzenia, zgodnie z miejscowym wierzeniem ma jakoby przynosić szczęście w urzeczywistnieniu się tego życzenia. Z kamieniami tymi (lokalnie czasami też nazywanymi "Chinaman stones" t.j. "kamienie Chińczyka"), związany jest również używany powszechnie w tamtych okolicach idiom "luck of a Chinaman" (t.j. "szczęście Chińczyka") dla określenia osoby o wyjątkowo wielkim szczęści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tym jak publikacje autora rozsławiły znaczenie kamieni ceramicznych jako "talizmanów" przynoszących szczęście ich posiadaczom, wiele znanych autorowi osób nosi te kamienie w kieszeni ze sobą, wozi je w swoich samochodach, oraz utrzymuje w swoich domach. Wszystkie te osoby twierdzą, że po wejściu w posiadanie takiego kamienia ich życie stało się bardziej szczęśliwe, zaś ich zamierzenia i życzenia są realizowane szybciej i pełniej. Jedną z takich osób jest Chris Kirkman, zapalony badacz krateru Tapanui wspominany już w podrozdziale C8.2. Przyznał się on autorowi, że nieustannie wozi w swoim samochodzie sporej wielkości kamień ceramiczny, oraz że od czasu wejścia w jego posiadanie we wszystkich przypadkach losowych objawiało mu się wyjątkowe szczęście. Kiedyś pod naciskiem sceptycznych znajomych usunął na jakiś czas ten kamień ze swego samochodu, jednak następujący zaraz po tym łańcuch pechowych zdarzeń i wypadków zmusił go do włożenia tego kamienia z powrotem. Oczywiście niepożądanym następstwem zdolności kamieni ceramicznych do przynoszenia szczęścia swym posiadaczom, jest że znikają one z krajobrazu okolic Tapanui w zastraszającej szybkości. Kiedy w sierpniu (August) 1996 roku autor dokonywał przeglądu materiału dowodowego na wystąpienie eksplozji Tapanui odkrytego przez niego od czasu rozpoczęcia tych badań w roku 1987, z przerażeniem uświadomił on sobie że około 50% tego materiału zniknęło już bezpowrotnie w tak krótkim, bo zaledwie dziewięcioletnim, przedziale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wykłe szczęście przynoszone jest ludziom nie tylko przez kamienie ceramiczne, ale także przez szczególne pole zakłóceń przestrzeni czasowej panujące w samym kraterze Tapanui. Przykładem szczęścia przynoszonego przez to pole był wypadek jakiemu uległ w nim syn właściciela, Mark Hellier. Dnia 23-go listopada 1995 roku, o godzinie 12:30, syn właściciela bronował dno krateru z użyciem około 10-cio tonowych ciężkich bron samobieżnych (po angielsku nazywanych "scraper"). Po wspięciu tej maszyny na jedną z krawędzi kraterów wewnętrznych, niespodziewanie zaczęła się ona staczać, przygniatając Mark'a swą masą. Nacisk na niego był tak duży, że jego głowa zagłębiła się około 5 [cm] w twardą glebę. W normalnym przypadku powinien on zostać zgnieciony na miazgę. Jednak w chwili gdy maszyna zaczęła go zgniatać, zobaczył on kwadratową chmurę białego ostrego światła, o rozmiarach około metra kwadratowego, jaka ustawiła się pomiędzy nim i maszyną. Chmura ta ochroniła go przed zgnieceniem, z całego wypadku wyszedł więc jedynie wielce wystraszony. Jego ojciec który widział całe to zdarzenie też zobaczył ową chmurę ostrego białego światła i obserwował ją potem nabożnie przez następne trzy godziny jak majestatycznie przepływała z miejsca na miejsce jakby egzaminując okolice wypadku (ojciec uważa ją za jakąś nadprzyrodzoną istotę która przybyła z innych światów aby uratować jego syna). Chmura ta różniła się kształtem i wielkością od kul białego światła obserwowanych często w kraterze Tapanui przez różne osoby - patrz podrozdział C8.2, aczkolwiek wydzielała ona podobne silne białe światło doskonale widoczne w czasie d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e zdarzenie paranormalne dotknęło samego Rexa Helliera, kiedy w 1994 roku czyścił on swoim buldożerem niewielkie jeziorko (tzw. "pond") znajdujące się w obrębie krateru Tapanui. Niespodziewanie na jeziorku tym dostrzegł on dwa koncentryczne wiry, około 1 metra średnicy, wirujące w przeciwstawnych kierunkach (woda jeziorka jest stacjonarna, zgodnie z dzisiejsza fizyką nie mają więc prawa wystąpić na niej jakiekolwiek wiry). Wiry te tak go zahipnotyzowały, że wpadł on w kilkugodzinny sen w siedzeniu swego buldożera, z którego zbudził się dopiero wieczorem zupełnie nie pamiętając co mu się śniło. Nigdy przedtem, ani też nigdy potem, nie wpadał on w drzemkę podczas pracy na swych maszynach, wierzy więc że wiry posiadały jakieś własności mezmeryzujące (hipnotyzujące). Autor słyszał też już wcześniej twierdzenia że niektóre osoby medytujące w kraterze, wpadają tam w rodzaj transu czy hipnozy podczas której niekiedy mają nawet wizje zdarzeń jakie następują dopiero w przysz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bazie naszego dotychczasowego stanu wiedzy opowiadania o szczęściu przynoszonym ludziom przez ceramiczne kamienie czy przez niezwykłe pole zaburzeń przestrzeni czasowej obecne w kraterze Tapanui nie posiadają naukowego udokumentowania czy racjonalnego wytłumaczenia (chociaż pierwszej podbudowy teoretycznej dla ich poprawności dostarcza już Koncept Dipolarnej Grawitacji - patrz rozdział H w [1/3] i rozdział D w [3]). Zapewne więc przez wiele osób zakwalifikowane zostaną tylko jako lokalny folklor. Niemniej istnieje jeszcze jedna empiryczna obserwacja autora jaka daje ogromnie wiele do myślenia. Mianowicie podczas badania przypadków osób uprowadzonych przez UFO trzeciej generacji (wehikuły czasu), uderzającym faktem dającym się szybko zauważyć, jest że osoby te nagle doświadczają napływu fali niezwykłego "szczęścia" obejmującej wiele aspektów ich życia. Zwykle po takim uprowadzeniu zmieniają one zawód i zainteresowania, ich życie zaczyna nabierać głębszego sensu i treści, zaś większość ich przedsięwzięć zaczyna kończyć się sukcesem - patrz rozdział P z [3]. Owo niewytłumaczalne "szczęście" czasami rozciąga się nawet do takiej sfery jak fatalność wypadków. Przykładowo badany przez autora wielokrotnie uprowadzany przez UFO trzeciej generacji, J.W. z przedmieścia Dunedin (patrz punkt 4 w podrozdziale H3.2), dwukrotnie po uprowadzeniu znajdował się w sytuacjach które normalnie powinny zakończyć się niechybną śmiercią (prowadzony przez niego traktor z zestawem ostrych kultywatorów talerzowych stoczył się w dół zbocza góry, zaś strzelający złoczyńca chybił mimo przyłożenia lufy dubeltówki wprost do jego głowy) w obu przypadkach wychodząc bez szwanku w sposób jaki tylko dałoby się wyrazić słowami "nadrzędna interwencja" albo "cu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też dotychczas niewyjaśnione zjawisko objawiające się w kraterze Tapanui, jakie również może posiadać charakter paranormalny. Jest nim drzewo sosnowe energicznie "machające gałęzią". Drzewo to widoczne jest na rysunku A2 i leży ono w obrębie krateru przy jego wschodniej krawędzi. Podczas bardzo pogodnych dni, kiedy powietrze w kraterze jest całkowicie nieruchome, jedna z jego gałęzi zaczyna się gwałtownie wahać w górę i w dół, wyglądając jakby "huśtała się na niej jakaś niewidzialna istota". Waha się zawsze tylko jedna gałąź, podczas gdy wszystkie inne pozostają nieruchome. W tej liczbie nieruchome są również gałęzie położone ponad i poniżej owej wahającej się. To z kolei zdaje się eliminować możliwość iż jej ruch wywodzi się od jakiegoś lokalnego prądu/komina podgrzanego powietrza, który zresztą zgodnie z hydromechaniką nie potrafiłby zaindukować wahań gałęzi drzewa iglastego w taki sam sposób jak może to uczynić z drzewem liściastym o sztywnych i sprężystych liściach (warunki zaistnienia takiego przeciwsobnego ruchu oscylacyjnego sztywnych gałęzi drzew liściastych i płaskich źdźbeł trawy o dwóch stopniach swobody opisano w podrozdziale K2.4 monografii [1/3] i w podrozdziale C5.1.4 monografii [3]). Owo niezwykłe zjawisko wahania się gałęzi sosny w kraterze Tapanui zaobserwowane było już przez wielu ludzi, włączając w to Rexa Helliera i Chris'a Kirkman'a. Naoczni świadkowie żartują, iż drzewo to machało im gałęzią w rodzaju pozdrow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a ciekawostka Nowej Zelandii jaka najprawdopodobniej także może posiadać związek z paranormalnymi atrybutami omawianej tu eksplozji jest maoryska szkoła "uczonych mężów" czyli "Tohunga" (t.j. osób jakie w społeczeństwie maoryskim wypełniają funkcję społeczną podobną do funkcji "szamanów" z innych kultur) która do dzisiejszych czasów ma ciągle działać w najwyższej sekretności doskonale ukryta gdzieś w przepastnych lasach bezludnej części tego kraju. Z informacją o istnieniu tej szkoły autor zetknął się w dosyć niezwykłych okolicznościach jakie dla naukowej ścisłości opisze on poniżej pozostawiając ich interpretację czytelnikom. W 1985 roku dokonywał on badań telekinezy biologicznej, a ściślej fotografował on przedmioty przemieszczane na drodze psychokinetycznej w celu wykrycia czy faktycznie wydzielają one świecenie pochłaniania jak to sugeruje analiza efektu telekinetycznego. Jednym z badanych wykazującym szczególnie silną psychokinezę był młodzieniec pochodzenia maoryskiego którego nazwisko nie będzie tu ujawnione - referujmy więc do niego jako do R.S. z Hamner Springs. Po zaprzyjaźnieniu się z autorem, w trakcie jednej z rozmów nakierowanych na ustalenie motywacji jaka powoduje iż młodzieniec ten poświęca znaczną ilość swego czasu dla medytacji, ćwiczeń samodyscypliny, oraz treningu psychokinetycznego, przyznał się on że pracuje nad swoimi zdolnościami psychokinetycznymi ponieważ zamierza wstąpić do bardzo starej i sekretnej szkoły "uczonych mężów". W szkole tej razem z wieloma innymi wybranymi młodymi Maorysami zapoznawał się on będzie z tajnikami tradycyjnej medycyny, sekretnej wiedzy swych przodków, wpływania na losy ludzkie, oraz znajdowania rozwiązań dla codziennych problemów i kłopotów ludzi poszukujących u niego rady. Egzamin wstępny decydujący o zaakceptowaniu do niej polega na konfrontowaniu adepta ze specjalnym świętym kamieniem wielkości pięści, który bez dotknięcia musi on telekinetycznie zesunąć ze stołu używając jedynie siły własnej psychokinezy. Niestety na dalsze zapytania autora dotyczące tej sekretnej szkoły R.S. odpowiadał coraz niechętniej i panicznie potem starał się przejść do innego tematu. Na podstawie okoliczności i sposobu przekazania omawianej tu informacji, stopnia zażyłości z osobą ją podającą i znajomości jej charakteru, a także panicznej reakcji młodzieńca po zorientowaniu się iż niechcąco wypaplał dobrze strzeżoną przed białymi tajemnicę, autor jest przekonany że R.S. mówił prawdę. Kiedy w rok po owej rozmowie autor próbował skontaktować się z nim ponownie, rodzina poinformowała iż podobno wyjechał on na stałe do Australii (autor nie próbował ustalić czy naprawdę do Australii czy też do owej sekretnej szkoły tyle tylko że pod pretekstem wyjazdu do Australii). Dalsze wypytywania o tą szkołę zarówno wśród innych zaprzyjaźnionych Maorysów jak i wśród białych Nowo-Zelandczyków spotykały się albo z zdziwieniem albo z zdecydowanym stwierdzeniem iż szkoła taka na pewno nie istnieje w Nowej Zelandii końcowych lat XX wieku. Z drugiej jednak strony logika podpowiada, że jeśli wiele osób wiedziałoby o niej, zaś każdy Maorys bez najmniejszego utajnienia udzielałby o niej informacji wypytującemu go Europejczykowi, nie byłaby ona sekretna zaś jej ukrywanie się w lasach nie miałoby sensu. Gdyby jednak - mimo stosunkowo niewielkiej populacji Maorysów, faktycznie istniała teraz cała szkoła pełna młodzieńców zdolnych psychokinetycznie zesunąć ze stołu kamień wielkości pięści, oznaczałaby to iż w Nowej Zelandii muszą występować jakieś szczególne warunki otoczeniowe (niewystępujące w innych krajach) sprzyjające rozbudzaniu uzdolnień paranormalnych u miejscowej ludności. Nawet więc bez udowodnienia obecnego istnienia tej szkoły, sama idea stosowanego w niej niezwykłego egzaminu wstępnego która musi bazować na jakichś rzeczywistych wzorcach istniejących co najmniej w przeszłości, podpiera tezę o paranormalnych własnościach krateru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12 lat po natrafieniu na ślad owej szkoły (t.j. w 1997 roku) zaprzyjaźniona z autorem Maoryska wysokiego rodu potwierdziła jej istnienie. Zgodnie z nią szkoła ta w języku maoryskim nosi nazwę "whare-wananga" co znaczy "sekretna-akademia", jej istnienie i zlokalizowanie trzymane jest w absolutnej tajemnicy, zaś absolwenci otrzymują maoryski tytuł "Tohunga" który przynosi im respekt i poważanie podobne do tego jakim cieszą się "profesorowie" w krajach europejskich. Przedmioty nauczane w tej szkole obejmują cztery elementy, t.j. ziemski, gwiezdny, fizyczny i duchowy. Praktycznie pokrywają one wiedzę z niemal wszystkich dyscyplin wyodrębnionych przez dzisiejszą naukę, a także wiele aspektów nie objętych jeszcze obecnie naszymi dyscyplinami (np. magię). Niektóre z przedmiotów rozciągają się do "początka czasów", aczkolwiek początek ten przez sekretną wiedzę maoryską interpretowany jest zupełnie inaczej od dzisiejszej wiedzy naukowej. Przykładowo Maorysi nie uznają "wielkiego wybuchu", nie uznają też ewolucji oraz naszego pokrewieństwa z małpami zaś rasę ludzką wywodzą od istot z kosmo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9. </w:t>
      </w:r>
      <w:r>
        <w:rPr>
          <w:rFonts w:cs="Times New Roman" w:ascii="Times New Roman" w:hAnsi="Times New Roman"/>
          <w:shadow w:val="false"/>
          <w:sz w:val="24"/>
          <w:szCs w:val="24"/>
          <w:u w:val="single"/>
          <w:lang w:val="pl-PL" w:eastAsia="en-US"/>
        </w:rPr>
        <w:t>Deficyt niektórych pierwiastków (np. selenu) w glebie okolic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glebie z okolic krateru Tapanui występuje znaczny niedobór niektórych ważnych pierwiastków. Niedobór ten jest zjawiskiem doskonale znanym wśród miejscowych hodowców, rolników i lekarzy którzy niekiedy zmuszani są do podejmowania kroków mu przeciwdziałających. Najbardziej znanym z brakujących pierwiastków jest selen (Se), jednakże inne mikro</w:t>
        <w:noBreakHyphen/>
        <w:t>elementy, np. molibden (Mo), wapno (Ca), i jod (I) są tam także deficyt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esującą cechą owego niedoboru jest, że wykazuje on wyraźny związek przyczynowo-skutkowy z eksplozją Tapanui. Związek ten wyraża się w następujący sposób:</w:t>
      </w:r>
    </w:p>
    <w:p>
      <w:pPr>
        <w:pStyle w:val="Normal"/>
        <w:jc w:val="both"/>
        <w:rPr/>
      </w:pPr>
      <w:r>
        <w:rPr>
          <w:rFonts w:cs="Times New Roman" w:ascii="Times New Roman" w:hAnsi="Times New Roman"/>
          <w:shadow w:val="false"/>
          <w:sz w:val="24"/>
          <w:szCs w:val="24"/>
          <w:lang w:val="pl-PL" w:eastAsia="en-US"/>
        </w:rPr>
        <w:tab/>
        <w:t xml:space="preserve">1. Obszar na którym występuje brak któregoś ze wspomnianych mikro-elementów (pierwiastków) z reguły tworzy zwarty blok rozlokowany wokół krateru Tapanui. Dla każdego z tych bloków krater Tapanui zdaje się być rodzajem punktu centralnego. Na </w:t>
      </w:r>
      <w:r>
        <w:rPr>
          <w:rFonts w:cs="Times New Roman" w:ascii="Times New Roman" w:hAnsi="Times New Roman"/>
          <w:b/>
          <w:shadow w:val="false"/>
          <w:sz w:val="24"/>
          <w:szCs w:val="24"/>
          <w:lang w:val="pl-PL" w:eastAsia="en-US"/>
        </w:rPr>
        <w:t>rysunku C11</w:t>
      </w:r>
      <w:r>
        <w:rPr>
          <w:rFonts w:cs="Times New Roman" w:ascii="Times New Roman" w:hAnsi="Times New Roman"/>
          <w:shadow w:val="false"/>
          <w:sz w:val="24"/>
          <w:szCs w:val="24"/>
          <w:lang w:val="pl-PL" w:eastAsia="en-US"/>
        </w:rPr>
        <w:t xml:space="preserve"> pokazano jedną z map publikowanych w nowozelandzkich magazynach rolniczych, jaka doskonale ilustruje ową wokół-kraterową koncentrację obszaru deficytu wybranych pierwiast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Wszystkie pierwiastki deficytowe w glebie z okolic Tapanui cechują się podwyższoną czułością na działanie różnych odmian promieniowania. Oprócz szeroko znanej czułości selenu (Se) oraz molibdenu (Mo) na działanie zwykłego światła, jod (I) znany jest ze swej czułości na promieniowanie ultra-fioletowe, zaś wapno (Ca) wykazuje podwyższoną czułość na działanie wysoko-energetycznego promieniowania jonizując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ielkość obszaru deficytowości każdego z tych pierwiastków zdaje się pokrywać z zasięgiem na jakim dany rodzaj promieniowania posiadał zdolność penetrowania gleby. I tak promieniowanie ultra-fioletowe posiadało najniższą zdolność penetrowania gleby, stąd deficyt jodu skoncentrowany jest na małym obszarze ściśle przylegającym do krateru Tapanui; światło widzialne penetrowało glebę na większym obszarze, stąd deficyt selenu i molibdenu zajmuje znacznie większe obszary; natomiast promieniowanie jonizujące penetrowało glebę aż do największych odległości od krateru stąd deficyt wapna zajmuje najszerszy obsza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easumując powyższe, obszary deficytu ważnych pierwiastków w okolicy Tapanui zdają się odzwierciedlać oddziaływanie różnych rodzajów promieniowania na glebę. Stąd można wysunąć hipotezę, że promieniowanie wydzielone podczas eksplozji Tapanui było czynnikiem powodującym uwolnienie tych pierwiastków z gleby i ich odparowanie do atmosfe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10. </w:t>
      </w:r>
      <w:r>
        <w:rPr>
          <w:rFonts w:cs="Times New Roman" w:ascii="Times New Roman" w:hAnsi="Times New Roman"/>
          <w:shadow w:val="false"/>
          <w:sz w:val="24"/>
          <w:szCs w:val="24"/>
          <w:u w:val="single"/>
          <w:lang w:val="pl-PL" w:eastAsia="en-US"/>
        </w:rPr>
        <w:t>Napowierzchniowe depozyty złota w Ota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Zgodnie z opowiadaniami starszych mieszkańców okolic krateru Tapanui, pierwsi biali eksploratorzy przybyli na te tereny zastali tu niezwykły, szokujący, aczkolwiek radujący ich serca widok. Powierzchnia gruntu, wraz z niektórymi co bardziej stacjonarnymi obiektami znajdującymi się na niej, takimi jak przykładowo kamienie, posiana podobno była cienką warstewką małych ziarenek złota, w niektórych miejscach dosłownie wyglądających jak "złote runo" rozłożone na ziemi. Owo "złote runo" natychmiast więc stało się powodem gorączki złota, która w drugiej połowie dziewiętnastego wieku zaczęła się właśnie w okolicach krateru Tapanui z Prowincji Otago, a dopiero później ogarnęła większą część Nowej Zelandii. W szczytowym okresie owej gorączki aż dwie "dredges" (t.j. napędzane parą potężne koparko-przetrząsarki gruntu skonstruowane specjalnie dla pozyskiwania złota) pracowały zaledwie około kilometra na zachód od krawędzi krateru Tapanui (t.j. pod prawdopodobnym miejscem najdłużej trwającego dryftu i zawisu grzyba eksplozji). Oczywiście do dnia dzisiejszego owo napowierzchniowe "złote runo" zostało całkowicie wyzbierane, zaś pamięć o nim stopniowo wymiera wraz z najstarszymi miejscowymi ludźmi. Stąd o jego istnieniu można jedynie dowiedzieć się z opowiadań kilku co starszych miejscowych osób oraz z rzadko zachowanych i zadziwiająco niekompletnych wzmianek historycznych. Przykładowo przy ratuszu w Roxburgh wystawiony jest spory kamień ceramiczny </w:t>
        <w:noBreakHyphen/>
        <w:t xml:space="preserve"> patrz rysunek C13 "d", umieszczona pod którym tabliczka informuje iż na jego powierzchni kiedyś znaleziono całą kieszeń czystego złota. Niezwykłe skoncentrowanie napowierzchniowych depozytów złota wokół Tapanui ukazywane jest też na niektórych starszych mapach, przykładowo na mapie z </w:t>
      </w:r>
      <w:r>
        <w:rPr>
          <w:rFonts w:cs="Times New Roman" w:ascii="Times New Roman" w:hAnsi="Times New Roman"/>
          <w:b/>
          <w:shadow w:val="false"/>
          <w:sz w:val="24"/>
          <w:szCs w:val="24"/>
          <w:lang w:val="pl-PL" w:eastAsia="en-US"/>
        </w:rPr>
        <w:t>rysunku C12</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nowozelandzcy geolodzy twierdzą co innego, istnieje ścisły związek pomiędzy eksplozją Tapanui oraz obecnością napowierzchniowych depozytów złota w Prowincji Otago owego kraju, w której eksplozja ta miała miejsce. Poniżej zestawiono najistotniejsze przesłanki jakie sugerują ten związ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Rozsypanie na powierzchni ziemi w formie "złotego runa". Złoto z Otago rozsiane było równomierną warstewką po powierzchni gruntu, i zalegało wszędzie tam gdzie znajdowały się też inne produkty eksplozji Tapanui. Przykładowo, najrównomierniejszą warstewką zalegało ono obszar, oddalony tylko około kilometra od zachodniej krawędzi krateru, na którym nastąpiły też silne opady trinitite. Jednocześnie wszędzie tam gdzie upadły kamienie ceramiczne, upadkom tym towarzyszyły również napowierzchniowe depozyty zło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2. Rozlokowanie wokół krateru. Krater Tapanui jest centralnym punktem depozytów złota. Napowierzchniowe pokłady złota na Wyspie Południowej Nowej Zelandii rozlokowane były wokół tego krateru i zdawały się odtwarzać przebieg fali uderzeniowej wzbudzonej przez tą eksplozję </w:t>
        <w:noBreakHyphen/>
        <w:t xml:space="preserve"> patrz rysunek C12 i porównaj go z rysunkiem C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3. Współistnienie z kamieniami ceramicznymi. Mądrość ludowa wskazuje na bezpośredni związek pomiędzy kamieniami ceramicznymi i pokładami złota (kamienie ceramiczne z kolei mają bezpośredni związek z eksplozją Tapanui </w:t>
        <w:noBreakHyphen/>
        <w:t xml:space="preserve"> patrz podrozdział C11.2). Powiedzenie rozpowszechnione wśród nowozelandzkich poszukiwaczy złota brzmi: "szukaj złota wszędzie tam, gdzie znajdziesz ceramiczne kam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Wygląd. Złoto pozyskiwane w Otago wyróżniało się wyglądem od złota znajdowanego w innych częściach Nowej Zelandii. Jednocześnie zaś dla każdej lokacji z Otago wykazywało ono też indywidualne atrybuty. Stąd miejscowi złotnicy skupujący ten kruszec w czasach gorączki złota słynni byli ze swej umiejętności dokładnego określenia już na pierwszy rzut oka z której dokładnie lokacji dane złoto pochodzi. Powyższa właściwość złota z Otago sugeruje, iż przed zdeponowaniem na ziemi przeszło ono proces jakiejś fizycznej segregacji, spodziewany do wystąpienia przy działaniu określonego czynnika segregującego (np. podmuchów eksploz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Atrybuty kruszcu. Napowierzchniowe złoto z Otago przyjmowało formę niewielkich kropelek sugerujących jego powstanie w efekcie jakiegoś wysokotemperaturowego procesu fizycznego, np. syntezy telekinetycznej. To z kolei pokrywa się z możliwym mechanizmem jego formowania w efekcie eksplozji (patrz wyjaśnienie #3 jakie nastąpi). W kropelki te czasami wtopione też były kryształki minerałów kwarco-pochodnych. W sensie więc własności i wyglądu, złoto z Otago dokładnie pokrywa się z kropelkami złota znajdowanymi w nurtach rzeki Ren, które najprawdopodobniej również pochodzi od eksplozji statku magnetycznego - patrz opisy z rozdziału F.</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tu podkreślić, że bardzo podobne napowierzchniowe pokłady złota, również formujące rodzaj "złotego runa" utworzonego z porozsiewanych na powierzchni gruntu niewielkich kropelek, wykryte zostały (i nawet były eksploatowane na małą skalę) na obszarze byłej eksplozji tunguskiej. Niezwykle istotną cechą tego syberyjskiego złotego runa jest iż nie istniało ono tam przed wystąpieniem eksplozji tunguskiej z 1908 roku. Powyższe oznacza iż to właśnie owa eksplozja (statku magnetycznego) spowodowała ich zdeponowanie. Aczkolwiek ten aspekt badań tunguskiej zbyt mało jest uwypuklany w literaturze, ktoś zorientowany w temacie kiedyś zażartował, że tamtejsze napowierzchniowe pokłady złota były jednym z głównych powodów decydujących o intensyfikacji badań owego region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oretycznie rzecz biorąc, istnieją trzy możliwe mechanizmy złoto-twórcze, które byłyby w stanie uformować napowierzchniowe depozyty "złotego runa" w okolicach krateru Tapanui po zaistnieniu (t.j. w efekcie) omawianej tu eksplozji. Są one jak następuje:</w:t>
      </w:r>
    </w:p>
    <w:p>
      <w:pPr>
        <w:pStyle w:val="Normal"/>
        <w:jc w:val="both"/>
        <w:rPr/>
      </w:pPr>
      <w:r>
        <w:rPr>
          <w:rFonts w:cs="Times New Roman" w:ascii="Times New Roman" w:hAnsi="Times New Roman"/>
          <w:shadow w:val="false"/>
          <w:sz w:val="24"/>
          <w:szCs w:val="24"/>
          <w:lang w:val="pl-PL" w:eastAsia="en-US"/>
        </w:rPr>
        <w:tab/>
        <w:t>#1. Podziemne złoto istniało w tym regionie już wcześniej, eksplozja Tapanui wyniosła je jedynie na powierzchnię. Hipoteza, rozpowszechniana przez niektórą literaturę dotyczącą kraterów podaje, że bezpośrednią konsekwencją wielko</w:t>
        <w:noBreakHyphen/>
        <w:t xml:space="preserve">skalowej eksplozji jest powstrząsowe wyniesienie na powierzchnię materiałów normalnie osadzonych na znacznych głębokościach (patrz </w:t>
      </w:r>
      <w:r>
        <w:rPr>
          <w:rFonts w:cs="Times New Roman" w:ascii="Times New Roman" w:hAnsi="Times New Roman"/>
          <w:b/>
          <w:shadow w:val="false"/>
          <w:sz w:val="24"/>
          <w:szCs w:val="24"/>
          <w:lang w:val="pl-PL" w:eastAsia="en-US"/>
        </w:rPr>
        <w:t>[1C10]</w:t>
      </w:r>
      <w:r>
        <w:rPr>
          <w:rFonts w:cs="Times New Roman" w:ascii="Times New Roman" w:hAnsi="Times New Roman"/>
          <w:shadow w:val="false"/>
          <w:sz w:val="24"/>
          <w:szCs w:val="24"/>
          <w:lang w:val="pl-PL" w:eastAsia="en-US"/>
        </w:rPr>
        <w:t xml:space="preserve">: Richard A.F. Grieve, "Terrestrial impact structures", </w:t>
      </w:r>
      <w:r>
        <w:rPr>
          <w:rFonts w:cs="Times New Roman" w:ascii="Times New Roman" w:hAnsi="Times New Roman"/>
          <w:shadow w:val="false"/>
          <w:sz w:val="24"/>
          <w:szCs w:val="24"/>
          <w:u w:val="single"/>
          <w:lang w:val="pl-PL" w:eastAsia="en-US"/>
        </w:rPr>
        <w:t>Ann. Rev. Earth Planet. Sci</w:t>
      </w:r>
      <w:r>
        <w:rPr>
          <w:rFonts w:cs="Times New Roman" w:ascii="Times New Roman" w:hAnsi="Times New Roman"/>
          <w:shadow w:val="false"/>
          <w:sz w:val="24"/>
          <w:szCs w:val="24"/>
          <w:lang w:val="pl-PL" w:eastAsia="en-US"/>
        </w:rPr>
        <w:t>., 1987.15, strona 263/264). Mechanizm który w Otago mógł spowodować wyniesienie podziemnego złota na powierzchnię, podobny więc byłby do tego wykorzystywanego w wibratorowych separatorach sypkich substancji. Mechanizm ten zostałby wyzwolony, gdy potężna eksplozja koło Tapanui spowodowała długotrwałe wibracje i wstrząsy naszej planety. Efekt działania tej eksplozji możnaby więc przyrównać do uderzenia w bęben jakiego odpowiedzią są długotrwałe wstrząsy i wibracje jego membrany. Z kolei wibracje naszej planety odseparowały złoto od innych składników gruntu, wynosząc je ku powierzchni ziemi. Obrazowym porównaniem dla tej separacji byłoby zjawisko wzajemnego separowania się materiałów o różnej gęstości umieszczonych na wibrującej membranie bęb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Statek kosmiczny jaki uległ katastrofie koło Tapanui w większej swojej części wykonany był ze złota. Stąd po rozerwaniu na strzępy i stopieniu ogniem eksplozji, złoto to opadło na powierzchnię gruntu w postaci małych kropelek tworząc właśnie owo "złote runo" (patrz też "złoto-podobny" odłamek magnetyczny opisany w podrozdziale C12 oraz pod rysunkiem C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Ogromne temperatury i ciśnienie eksplozji Tapanui, w połączeniu z potężnym polem telekinetycznym eksplodujących pędników statku (patrz opis efektu telekinetycznego podany w podrozdziale G2.1.1), stworzyło warunki sprzyjające zaistnieniu syntezy telekinetycznej w której wyniku między innymi wyprodukowane zostało złoto (np. poprzez telekinetyczne połączenie ze sobą jakichś dwóch pierwiastków wyrzuconych lub wessanych w powietrze w chwili tej eksplozji). Złoto to następnie opadło na ziemię w postaci niewielkich kropelek we wszystkich tych obszarach gdzie również zdeponowane zostały inne produkty owej eksplozji takie jak trynitite i kamienie cerami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gdyby ktoś z wymaganą ekspertyzą kiedyś pokusił się o dokonanie szczegółowszych badań i analiz złota z Otago, zapewne bez trudności ustaliłby on który z powyższych trzech mechanizmów faktycznie miał tam miejsce. Dla każdego z nich bowiem złoto to powinno cechować się innymi atrybutami (np. złoto wyprodukowane w efekcie syntezy telekinetycznej posiadałoby odmienny i bardziej jednorodny skład izotopowy od złota występującego w stanie natural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aniem autora zgromadzony do dzisiaj materiał obserwacyjny sugeruje że w Tapanui zaistniała wielkoskalowa synteza złota (t.j. złoto wytworzone tam zostało zgodnie z opisem w punkcie #3 powyżej). Z punktu zaś widzenia potrzeb naszej cywilizacji, możliwość zaistnienia takiej syntezy telekinetycznej zdaje się być wysoce atrakcyjna, bowiem ewentualne ustalenie jej mechanizmu otworzyłoby drogę do produkcji (syntezy) na naszej planecie tego niezwykle użytecznego kruszcu. Z dotychczasowego rozeznania autora wynika też, że źródłem "złotego runa" znajdowanego także w innych miejscach eksplozji UFO drugiej i trzeciej generacji również była synteza telekinetyczna (patrz atrybut #D2 w podrozdziale G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poza autorem nikt dotychczas nie starał się przeprowadzić badań jakie sprawdziłyby możliwość pochodzenia złotego runa z okolic Tapanui od eksplozji UFO, istnieją już ustalone empirycznie fakty jakie bezpośrednio ją potwierdzają. Najbardziej znaczącym z nich jest nieobecność na Wyspie Północnej Nowej Zelandii podobnie obfitych pokładów złota. Gdyby bowiem złoto tego kraju pochodziło z "naturalnych" źródeł jak to sugerują geolodzy, wtedy z uwagi na podobieństwa budowy i historii geologicznej obu wysp (t.j. Północnej i Południowej) złoto powinno być rozłożone na nich statystycznie w mniej więcej tej samej ilości. Tymczasem przeciwstawnie do bogatej w złoto Wyspy Południowej (szczególnie w okolicach Tapanui), całe zasoby tego szlachetnego kruszcu na Wyspie Północnej Nowej Zelandii prawie wyłącznie ograniczają się do banków i sklepów jubilerskich (do których przywożone ono zostaje po wydobyciu na Wyspie Południowej). Natomiast w stanie naturalnym na Wyspie Północnej złoto występuje w pomijalnie nikłych ilościach. To więc sugeruje iż pokłady złotego runa z Wyspy Południowej wywodzą się z jakiegoś czynnika, jaki zadziałał selektywnie tylko na Wyspie Południowej, jednakże już nie wystąpił na Wyspie Północnej. Wszystko wskazuje na to iż owym wybiorczo działającym czynnikiem był ostatni (#3) z trzech mechanizmów złoto-twórczych eksplozji Tapanui omówionych poprzednio. Zauważ, że z uwagi na duży dystans pomiędzy obu wyspami, oraz na obecność głębokiej cieśniny morskiej pomiędzi nimi, żaden z tych trzech czynników nie przeniósłby swego działania także na Wyspę Północną (to więc wyjaśnia dlaczego nie ma tam złota w takich samych ilościach jak na Wyspie Południ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warto tu dodać, że ogromna gorączka złota która ogarnęła Wyspę Południową Nowej Zelandii w drugiej połowie XIX wieku, a jaka zainicjowana została właśnie przez napowierzchniowe pokłady złota z Centralnego Otago, stała się jednym z najważniejszych zjawisk gospodarczych owego dopiero rodzącego się państwa. Gorączka ta zaludniła Nową Zelandię, wytyczyła jej drogi i szlaki komunikacyjne, stworzyła fundamenty osadnicze dla rozwoju wielkiej liczby miast i osiedli z Prowincji Otago (włączając w to miasto Dunedin), postawiła zręby państwowości, dostarczyła impulsu dla rozwoju miejscowego przemysłu, dała istotny wkład w osiągnięcie bogactwa i dobrobytu całej Nowej Zelandii, oraz stanowiła najważniejsze wydarzenie ekonomiczne tego kraju. Stąd, ignorowanie znaczenia eksplozji Tapanui w spowodowaniu tej gorączki, praktycznie stanowi zaprzeczenie historycznych korzeni na których obecne społeczeństwo Nowej Zelandii wyros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11. </w:t>
      </w:r>
      <w:r>
        <w:rPr>
          <w:rFonts w:cs="Times New Roman" w:ascii="Times New Roman" w:hAnsi="Times New Roman"/>
          <w:shadow w:val="false"/>
          <w:sz w:val="24"/>
          <w:szCs w:val="24"/>
          <w:u w:val="single"/>
          <w:lang w:val="pl-PL" w:eastAsia="en-US"/>
        </w:rPr>
        <w:t>Ceramiczne kamienie i triniti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obraźmy sobie eksplozję wehikułu UFO lecącego na niskiej wysokości tuż ponad powierzchnią lasu. Jego pędniki wypełnione po brzegi energią magnetyczną i rozlokowane na kształt czaszy reflektora, nagle uwalniają potężną falę uderzeniową o sile kilku milionów ton TNT skierowaną wzdłuż linii sił ziemskiego pola magnetycznego. Fala ta jak współczesny pocisk kumulacyjny wbija się w ziemię wyrywając w niej ogromny krater. Odłamy gleby poprzednio zalegającej ten krater, wymieszanej z fragmentami rosnących na niej drzew wyrzucone zostają w powietrze i rozbryźnięte na ogromne odległości od miejsca ich oryginalnego zalegania. Podczas lotu w powietrzu ze wszystkich stron oblewa je żar i ciśnienie eksplozji. Otoczone rozżarzonym powietrzem o ogromnym ciśnieniu bryły te w przeciągu sekund zamieniają się w kamienie których powierzchnia topnieje od gorąca. Pęd rozpalonego powietrza zaczyna modelować je w piękne aerodynamiczne kształty. Po opadnięciu i ostygnięciu wyglądają więc jak piękne naturalne rzeźby, o fantazyjnych kształtach i żywych kolorach. Z uwagi na ich fizykalne własności przypominające bryły porcelany, w Nowej Zelandii dosłownie nazywane są one "porcelanowymi kamieniami" (po angielsku "china stones"). We wszystkich swoich polskojęzycznych publikacjach dotyczących legendarnej eksplozji UFO koło Tapanui autor nazywa je "kamieniami ceramicz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a wielkoskalowa eksplozja posiada dwie fazy: rozprężania ("eksplozji") i skurczu ("implozji"). Pierwsza faza wytwarza ogniste i ciekłe kamienie ceramiczne i rozrzuca ja na obszarze odległym o setki (a być może nawet tysiące) kilometrów od centrum wybuchu. Jednakże w drugiej fazie powstaje zjawisko w literaturze znane pod nazwą "firestorm". Potężny huragan zaczyna wiać od obrzeża płonącego obszaru ku jego centrum. Porywa on fragmenty palących się drzew i gałęzi oraz wierzchnią warstwę gleby. Upalone gałęzie upadają w centrum wybuchu tworząc warstwę węgla opisaną już w podrozdziale C2. Jednakże gleba i piasek porwane zostają w obręb tworzącego się "grzyba" eksplozji, gdzie także topi je gorące powietrze. Ich struktura zmienia się więc z krystalicznej na rodzaj okrągłych globulinek lub żaróweczek z czystego jakby szkła. Owe szkliste globulinki znane są pod nazwą "trinitite". Po zamarciu eksplozji trynitite opada na ziemię, przeciwnie niż kamienie ceramiczne z reguły zalegając obszary bardzo bliskie centrum wybuch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yższych opisów staje się jasnym, że trinitite i kamienie ceramiczne cechują się zarówno wzajemnym pokrewieństwem jak i przeciwstawnością. Ich pokrewieństwo wynika z faktu że oba minerały stanowią produkt tej samej eksplozji. Natomiast ich przeciwstawność wynika z faktu, że formowane są one w dwóch różnych fazach eksplozji (t.j. kamienie ceramiczne w fazie eksplozji, zas trinitite w fazie implozji) oraz że ich rozłożenie jest odwrotne (kamienie ceramiczne "rozbryzgane" zostają od centrum eksplozji, podczas gdy trinitite "wessany" zostaje ku temu centru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a niezwykłe minerały, t.j. "kamienie ceramiczne" i "trinitite" stanowią dotychczas niewyjaśnione zagadki geologiczne Wyspy Południowej Nowej Zelandii, jakie wykazują bezpośredni związek z eksplozją koło Tapanui. Aczkolwiek depozyty obu tych minerałów rozbiegają się (w niejednakowych odległościach) od krateru Tapanui w prawie wszystkich kierunkach, z dotychczasowych badań zdaje się wynikać, że największe nasilenie upadków kamieni ceramicznych układa się wzdłuż linii biegnącej od krateru w północno-wschodnim kierunku, natomiast miałki "trynitite" zalega głównie wzdłuż linii biegnącej prawie dokładnie ku zachodowi od krateru Tapanui (patrz linie "C" i "T" na rysunku C7). Taki rozbryzg kamieni ceramicznych najprawdopodobniej wynika z topografii wzgórza na zboczu którego eksplozja ta nastąpiła, szczególnie że linia ich najbardziej skoncentrowanych upadków pokrywa się z przedłużeniem linii trójkątnego wejścia do krateru Tapanui (patrz linia "CC" na rysunku C2). Natomiast zachodnie ułożenie największych depozytów trinitite najprawdopodobniej wynika z ruchu obrotowego naszej planety jaki spowodował stopniową wędrówkę na zachód górnej części grzyba eksplozji w którym minerał ten został wytworz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11.1. </w:t>
      </w:r>
      <w:r>
        <w:rPr>
          <w:rFonts w:cs="Times New Roman" w:ascii="Times New Roman" w:hAnsi="Times New Roman"/>
          <w:shadow w:val="false"/>
          <w:sz w:val="24"/>
          <w:szCs w:val="24"/>
          <w:u w:val="single"/>
          <w:lang w:val="pl-PL" w:eastAsia="en-US"/>
        </w:rPr>
        <w:t>Triniti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Trinitite jest miałkim minerałem składającym się z drobinek szkła krzemowego wielkości ziarenek piasku, ukształtowanych w maleńkie kulki lub kropelki. Trinitite nie jest znany w naturze. Wszystkie jego dotychczas odkryte pokłady powstały w sposób technologiczny, t.j. albo podczas testów bomb nuklearnych, albo też w efekcie potężnych eksplozji, których pochodzenie jest również technologiczne (np. tunguskiej, Tapanui, czy eksplozji wehikułu czasu na pustyni libijskiej - patrz punkty #5 i #6 w rozdziale K). Więcej informacji na temat tego atomowego minerału zawartych jest w artykule </w:t>
      </w:r>
      <w:r>
        <w:rPr>
          <w:rFonts w:cs="Times New Roman" w:ascii="Times New Roman" w:hAnsi="Times New Roman"/>
          <w:b/>
          <w:shadow w:val="false"/>
          <w:sz w:val="24"/>
          <w:szCs w:val="24"/>
          <w:lang w:val="pl-PL" w:eastAsia="en-US"/>
        </w:rPr>
        <w:t>[1C11.1]</w:t>
      </w:r>
      <w:r>
        <w:rPr>
          <w:rFonts w:cs="Times New Roman" w:ascii="Times New Roman" w:hAnsi="Times New Roman"/>
          <w:shadow w:val="false"/>
          <w:sz w:val="24"/>
          <w:szCs w:val="24"/>
          <w:lang w:val="pl-PL" w:eastAsia="en-US"/>
        </w:rPr>
        <w:t xml:space="preserve"> Ron'a Ratkevich'a: "Trinitite: the origin of a rare atomic mineral", </w:t>
      </w:r>
      <w:r>
        <w:rPr>
          <w:rFonts w:cs="Times New Roman" w:ascii="Times New Roman" w:hAnsi="Times New Roman"/>
          <w:shadow w:val="false"/>
          <w:sz w:val="24"/>
          <w:szCs w:val="24"/>
          <w:u w:val="single"/>
          <w:lang w:val="pl-PL" w:eastAsia="en-US"/>
        </w:rPr>
        <w:t>Lapidary Journal</w:t>
      </w:r>
      <w:r>
        <w:rPr>
          <w:rFonts w:cs="Times New Roman" w:ascii="Times New Roman" w:hAnsi="Times New Roman"/>
          <w:shadow w:val="false"/>
          <w:sz w:val="24"/>
          <w:szCs w:val="24"/>
          <w:lang w:val="pl-PL" w:eastAsia="en-US"/>
        </w:rPr>
        <w:t xml:space="preserve">, January 1981, strony 2276 </w:t>
        <w:noBreakHyphen/>
        <w:t xml:space="preserve"> 2278.</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godnie z hipotezą autora</w:t>
      </w:r>
      <w:r>
        <w:rPr>
          <w:rFonts w:cs="Times New Roman" w:ascii="Times New Roman" w:hAnsi="Times New Roman"/>
          <w:shadow w:val="false"/>
          <w:sz w:val="24"/>
          <w:szCs w:val="24"/>
          <w:lang w:val="pl-PL" w:eastAsia="en-US"/>
        </w:rPr>
        <w:t>, trinitite wytworzony został także i w Tapanui, poprzez wessanie do "grzyba" eksplozji podciśnieniem panującym w jej drugiej fazie (t.j. podczas "firestorm") ziarenek lokalnego piasku i gleby, stopienie ich, ponowne utwardzenie na kształt małych globulinek, i następne opadnięcie w okolicach centrum wybuchu jako części depozytów poeksplozyjnych. W pobliżu miasteczka Mandeville w północnej części Prowincji Southland, na tzw. Waimea Plains, zlokalizowane są znaczne złoża piasków typu trinitite. Najlepiej przebadana część tych złóż jest oddalona o około 30 kilometrów na północny zachód od krateru Tapanui i usytuowana na zachodniej krawędzi trójkąta zniszczenia (t.j. dokładnie tam gdzie ruch obrotowy Ziemi oraz kątowe przyłożenie fali uderzeniowej wybuchu sugerowałyby ich zdeponowanie - patrz linia "T" na rysunku C7). Lokalni geolodzy nazywaja te złoża "loess dunes". Przyjmują one formę wydm około 1.5 kilometra długich i 200 metrów szerokich, których długa oś leży na linii wychodzącej z krateru Tapanui (zauważ, iż linia ta stanowi przedłużenie południowo</w:t>
        <w:noBreakHyphen/>
        <w:t xml:space="preserve">zachodniej krawędzi trójkątnego wejścia do krateru </w:t>
        <w:noBreakHyphen/>
        <w:t xml:space="preserve"> patrz linia "T/T" na rysunku C2). W złożach z Mandeville wykonano wiercenia. W ich efekcie stwierdzono, iż wydmy są około 5.5 metra głębokie, zaś na ich dnie znajdują się ślady bardziej ciężkich kropel szkła (widać opadły one pierwsze!). </w:t>
      </w:r>
      <w:r>
        <w:rPr>
          <w:rFonts w:cs="Times New Roman" w:ascii="Times New Roman" w:hAnsi="Times New Roman"/>
          <w:shadow w:val="false"/>
          <w:sz w:val="24"/>
          <w:szCs w:val="24"/>
        </w:rPr>
        <w:t xml:space="preserve">Opis tych złóż dostarcza artykuł </w:t>
      </w:r>
      <w:r>
        <w:rPr>
          <w:rFonts w:cs="Times New Roman" w:ascii="Times New Roman" w:hAnsi="Times New Roman"/>
          <w:b/>
          <w:shadow w:val="false"/>
          <w:sz w:val="24"/>
          <w:szCs w:val="24"/>
        </w:rPr>
        <w:t>[2C11.1]</w:t>
      </w:r>
      <w:r>
        <w:rPr>
          <w:rFonts w:cs="Times New Roman" w:ascii="Times New Roman" w:hAnsi="Times New Roman"/>
          <w:shadow w:val="false"/>
          <w:sz w:val="24"/>
          <w:szCs w:val="24"/>
        </w:rPr>
        <w:t xml:space="preserve"> Peter'a McIntosh'a: "Aeolian Deposits in a Loess Source Area of Northern Southland", </w:t>
      </w:r>
      <w:r>
        <w:rPr>
          <w:rFonts w:cs="Times New Roman" w:ascii="Times New Roman" w:hAnsi="Times New Roman"/>
          <w:shadow w:val="false"/>
          <w:sz w:val="24"/>
          <w:szCs w:val="24"/>
          <w:u w:val="single"/>
        </w:rPr>
        <w:t>Geological Society of New Zealand NEWSLETTER</w:t>
      </w:r>
      <w:r>
        <w:rPr>
          <w:rFonts w:cs="Times New Roman" w:ascii="Times New Roman" w:hAnsi="Times New Roman"/>
          <w:shadow w:val="false"/>
          <w:sz w:val="24"/>
          <w:szCs w:val="24"/>
        </w:rPr>
        <w:t xml:space="preserve">, Nr 71, March 1986, strony 40 </w:t>
        <w:noBreakHyphen/>
        <w:t xml:space="preserve"> 41.</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Obecne </w:t>
      </w:r>
      <w:r>
        <w:rPr>
          <w:rFonts w:cs="Times New Roman" w:ascii="Times New Roman" w:hAnsi="Times New Roman"/>
          <w:b/>
          <w:shadow w:val="false"/>
          <w:sz w:val="24"/>
          <w:szCs w:val="24"/>
          <w:lang w:val="pl-PL" w:eastAsia="en-US"/>
        </w:rPr>
        <w:t>oficjalne wyjaśnienie geologiczne</w:t>
      </w:r>
      <w:r>
        <w:rPr>
          <w:rFonts w:cs="Times New Roman" w:ascii="Times New Roman" w:hAnsi="Times New Roman"/>
          <w:shadow w:val="false"/>
          <w:sz w:val="24"/>
          <w:szCs w:val="24"/>
          <w:lang w:val="pl-PL" w:eastAsia="en-US"/>
        </w:rPr>
        <w:t xml:space="preserve"> dla trinitite</w:t>
        <w:noBreakHyphen/>
        <w:t>podobnych depozytów z Mandeville głosi, iż zawierają one szkło wulkaniczne pochodzące z erupcji Kawakawa. To wyjaśnienie jednakże posiada bardzo poważne luki, z których najbardziej istotne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Ostatnia erupcja wulkanu Kawakawa nastąpiła około 2.3 miliona lat temu. Istnieje więc małe prawdopodobieństwo, że wydmy z Mandeville pozostawały nietknięte przez aż tak długi czas, na przekór wiatrom, powodziom, lodowcom, trzęsieniom ziemi, itp. Stąd też, racjonalne wyjaśnienie dla omawianych złóż powinno zostać oparte na innej przyczynie niż erupcja Kawaka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Gleba w miejscu, gdzie obecnie znajduje się krater Tapanui, mogła także posiadać domieszkę szkła Kawakawa. Z kolei fale uderzeniowe z eksplozji w Tapanui wessałyby i wymieszały razem różnorodne składniki gleby, w tym także ewentualne kropelki szkła Kawakawa, aby finalnie uformować złoża w Mandeville. Stąd też jednym ze składników trinitite z Mandeville mogłoby być też przetransformowane szkło z Kawakawa. Taka domieszka owego szkła oczywiście mogłaby wypaczyć wyniki mniej dokładnych oględz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ulkan Kawakawa jest zlokalizowany na Wyspie Północnej Nowej Zelandii (na północ od Whangarei). Stąd też omawiane szkło musiałoby przebyć w powietrzu ponad 1000 kilometrów, aby uformować wydmy w Mandeville. Nie istnieje więc racjonalne wyjaśnienie, dlaczego złoża tego szkła miałyby występować w tak znacznej koncentracji właśnie koło Mandevil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Autor nie zdołał znaleźć żadnej publikacji opisującej rezultaty instrumentalnej analizy złóż z Mandeville i ich porównania do szkła wulkanicznego z Kawakawa. Stąd też omawiane geologiczne wyjaśnienie dotyczące tego szklistego piasku, wygląda raczej jak opinia, życzenie, lub założenie, niż jak potwierdzony fak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owywując powyższe, obecne wyjaśnienie geologiczne dla pochodzenia trinitite</w:t>
        <w:noBreakHyphen/>
        <w:t>podobnych złóż z Mandeville jest co najmniej niewystarczające, zaś jego rażące niedostatki dodatkowo sugerują, że owe pokłady faktycznie pochodzą z eksplozji koło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11.2. </w:t>
      </w:r>
      <w:r>
        <w:rPr>
          <w:rFonts w:cs="Times New Roman" w:ascii="Times New Roman" w:hAnsi="Times New Roman"/>
          <w:shadow w:val="false"/>
          <w:sz w:val="24"/>
          <w:szCs w:val="24"/>
          <w:u w:val="single"/>
          <w:lang w:val="pl-PL" w:eastAsia="en-US"/>
        </w:rPr>
        <w:t>Hipotezy wyjaśniające pochodzenie ceramicznych kamie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godnie z teorią autora</w:t>
      </w:r>
      <w:r>
        <w:rPr>
          <w:rFonts w:cs="Times New Roman" w:ascii="Times New Roman" w:hAnsi="Times New Roman"/>
          <w:shadow w:val="false"/>
          <w:sz w:val="24"/>
          <w:szCs w:val="24"/>
          <w:lang w:val="pl-PL" w:eastAsia="en-US"/>
        </w:rPr>
        <w:t>, kamienie ceramiczne powstają z gleby i innych składników zalegających obszar poddany działaniu fali uderzeniowej eksplodującego UFO. Jeśli więc hipoteza autora jest prawdziwa, wtedy formowanie tych kamieni musiało nastąpić w bardzo unikalnych warunkach jakie nie wystąpią przy tworzeniu żadnych innych rodzajów skał. Warunki te można by zdefiniować jak następuje: obecność potężnego pola magnetycznego uwolnionego przez rozpadające się pędniki UFO; eksplozyjne (przypadkowe) formowanie składu i struktury tych kamieni; krótki okres powstawania rzędu sekund lub najwyżej minut; ogromne, anizotropowo rozłożone ciśnienie; niezwykle wysokie temperatury. Z tych też względów, kamienie te muszą posiadać szereg atrybutów jakie nie wystąpią w żadnym innym rodzaju skał. Dla przykładu, ich ferromagnetyczne domieszki będą namagnesowane, w ich skład mogą wchodzić sprasowane i odbarwione polem magnetycznym fragmenty organiczne, ich chemiczna kompozycja może wykazywać zdumiewającą wymianę pierwiastków (np. w efekcie wysokotemperaturowej dyfuzji telekinetycznej atomy węgla z masy organicznej mogą być zastępowane przez atomy krzemu lub wapna), ich struktura będzie przypominała kwarcyty (quartzites), t.j. piasek zdeformowany ciśnieniem i temperaturą, itp. Poddane badaniom spektrometrycznym lub na rezonans magnetyczny powinny więc one wykazywać inne właściwości niż "normalne" odmiany skał (niestety jak dotychczas żaden naukowiec specjalizujący się w wielkoskalowych eksplozjach nie zajął się ich szczegółowym badaniem, postulaty więc autora o unikalności tych kamieni ciągle pozostają wołaniem na puszczy).</w:t>
      </w:r>
    </w:p>
    <w:p>
      <w:pPr>
        <w:pStyle w:val="Normal"/>
        <w:jc w:val="both"/>
        <w:rPr/>
      </w:pPr>
      <w:r>
        <w:rPr>
          <w:rFonts w:cs="Times New Roman" w:ascii="Times New Roman" w:hAnsi="Times New Roman"/>
          <w:shadow w:val="false"/>
          <w:sz w:val="24"/>
          <w:szCs w:val="24"/>
          <w:lang w:val="pl-PL" w:eastAsia="en-US"/>
        </w:rPr>
        <w:tab/>
        <w:t xml:space="preserve">Po raz pierwszy autor zetknął się z tymi kamieniami w 1987 roku po rozpoczęciu swych badań nad kraterem Tapanui. Niektóre wyniki tych badań publikowane już były w Polsce, m.in. w czasopismach </w:t>
      </w:r>
      <w:r>
        <w:rPr>
          <w:rFonts w:cs="Times New Roman" w:ascii="Times New Roman" w:hAnsi="Times New Roman"/>
          <w:shadow w:val="false"/>
          <w:sz w:val="24"/>
          <w:szCs w:val="24"/>
          <w:u w:val="single"/>
          <w:lang w:val="pl-PL" w:eastAsia="en-US"/>
        </w:rPr>
        <w:t>Nieznany Świat</w:t>
      </w:r>
      <w:r>
        <w:rPr>
          <w:rFonts w:cs="Times New Roman" w:ascii="Times New Roman" w:hAnsi="Times New Roman"/>
          <w:shadow w:val="false"/>
          <w:sz w:val="24"/>
          <w:szCs w:val="24"/>
          <w:lang w:val="pl-PL" w:eastAsia="en-US"/>
        </w:rPr>
        <w:t xml:space="preserve">, nr 7:5/1991, str. 4-6; </w:t>
      </w:r>
      <w:r>
        <w:rPr>
          <w:rFonts w:cs="Times New Roman" w:ascii="Times New Roman" w:hAnsi="Times New Roman"/>
          <w:shadow w:val="false"/>
          <w:sz w:val="24"/>
          <w:szCs w:val="24"/>
          <w:u w:val="single"/>
          <w:lang w:val="pl-PL" w:eastAsia="en-US"/>
        </w:rPr>
        <w:t>Nie z tej Ziemi</w:t>
      </w:r>
      <w:r>
        <w:rPr>
          <w:rFonts w:cs="Times New Roman" w:ascii="Times New Roman" w:hAnsi="Times New Roman"/>
          <w:shadow w:val="false"/>
          <w:sz w:val="24"/>
          <w:szCs w:val="24"/>
          <w:lang w:val="pl-PL" w:eastAsia="en-US"/>
        </w:rPr>
        <w:t xml:space="preserve">, marzec 1992, nr 3, str. 12-14 i 27-29; </w:t>
      </w:r>
      <w:r>
        <w:rPr>
          <w:rFonts w:cs="Times New Roman" w:ascii="Times New Roman" w:hAnsi="Times New Roman"/>
          <w:shadow w:val="false"/>
          <w:sz w:val="24"/>
          <w:szCs w:val="24"/>
          <w:u w:val="single"/>
          <w:lang w:val="pl-PL" w:eastAsia="en-US"/>
        </w:rPr>
        <w:t>Kurier Szczeciński</w:t>
      </w:r>
      <w:r>
        <w:rPr>
          <w:rFonts w:cs="Times New Roman" w:ascii="Times New Roman" w:hAnsi="Times New Roman"/>
          <w:shadow w:val="false"/>
          <w:sz w:val="24"/>
          <w:szCs w:val="24"/>
          <w:lang w:val="pl-PL" w:eastAsia="en-US"/>
        </w:rPr>
        <w:t>, 24</w:t>
        <w:noBreakHyphen/>
        <w:t xml:space="preserve">27 marca 1989 roku, nr 60/1989, str. 6; </w:t>
      </w:r>
      <w:r>
        <w:rPr>
          <w:rFonts w:cs="Times New Roman" w:ascii="Times New Roman" w:hAnsi="Times New Roman"/>
          <w:shadow w:val="false"/>
          <w:sz w:val="24"/>
          <w:szCs w:val="24"/>
          <w:u w:val="single"/>
          <w:lang w:val="pl-PL" w:eastAsia="en-US"/>
        </w:rPr>
        <w:t>Wieczór Wrocławia</w:t>
      </w:r>
      <w:r>
        <w:rPr>
          <w:rFonts w:cs="Times New Roman" w:ascii="Times New Roman" w:hAnsi="Times New Roman"/>
          <w:shadow w:val="false"/>
          <w:sz w:val="24"/>
          <w:szCs w:val="24"/>
          <w:lang w:val="pl-PL" w:eastAsia="en-US"/>
        </w:rPr>
        <w:t>, 25</w:t>
        <w:noBreakHyphen/>
        <w:t xml:space="preserve">27 sierpnia 1989 roku, nr 165, str. 4 i 14; czy </w:t>
      </w:r>
      <w:r>
        <w:rPr>
          <w:rFonts w:cs="Times New Roman" w:ascii="Times New Roman" w:hAnsi="Times New Roman"/>
          <w:shadow w:val="false"/>
          <w:sz w:val="24"/>
          <w:szCs w:val="24"/>
          <w:u w:val="single"/>
          <w:lang w:val="pl-PL" w:eastAsia="en-US"/>
        </w:rPr>
        <w:t>Morze i Ziemia</w:t>
      </w:r>
      <w:r>
        <w:rPr>
          <w:rFonts w:cs="Times New Roman" w:ascii="Times New Roman" w:hAnsi="Times New Roman"/>
          <w:shadow w:val="false"/>
          <w:sz w:val="24"/>
          <w:szCs w:val="24"/>
          <w:lang w:val="pl-PL" w:eastAsia="en-US"/>
        </w:rPr>
        <w:t>, 11</w:t>
        <w:noBreakHyphen/>
        <w:t xml:space="preserve">17 kwiecień 1990 roku, nr 15 (384), str. 6; oraz kilku innych. Kamienie ceramiczne z Tapanui mają piękny, żywy, złocisty lub malinowy kolor, całkowicie odbijający od lokalnej szarej skały rodzimej (tzw. schist'u); najczęściej szklistą, jakby glazurowaną powierzchnię; fantazyjne, poskręcane i pozaokrąglane, niezwykle interesujące, aerodynamiczne kształty upodabniające je do naturalnych rzeźb jakichś dawno wymarłych stworów; po rozbiciu wnętrze wielu z nich ukazuje zakonserwowaną masę organiczną (np. fragmenty gałęzi, liście); zaś w powierzchnię niektórych z nich (szczególnie tych opadłych w bliskości krateru Tapanui) wtopiony jest dym i sadza. Przykłady ceramicznych kamieni pokazane są na </w:t>
      </w:r>
      <w:r>
        <w:rPr>
          <w:rFonts w:cs="Times New Roman" w:ascii="Times New Roman" w:hAnsi="Times New Roman"/>
          <w:b/>
          <w:shadow w:val="false"/>
          <w:sz w:val="24"/>
          <w:szCs w:val="24"/>
          <w:lang w:val="pl-PL" w:eastAsia="en-US"/>
        </w:rPr>
        <w:t>rysunku C13</w:t>
      </w:r>
      <w:r>
        <w:rPr>
          <w:rFonts w:cs="Times New Roman" w:ascii="Times New Roman" w:hAnsi="Times New Roman"/>
          <w:shadow w:val="false"/>
          <w:sz w:val="24"/>
          <w:szCs w:val="24"/>
          <w:lang w:val="pl-PL" w:eastAsia="en-US"/>
        </w:rPr>
        <w:t>. Większe skupiska tych kamieni wykazują tak silne namagnesowanie, że odchylają one igły czułych kompasów. Ich przeciętna wielkość zawiera się pomiędzy wymiarami dorosłej osoby i samochodu. Uderzone wydają metaliczny dźwięk, jak wyroby z dobrze wytopionego kryształu czy porcelany. Rozrzucone są one na kształt wachlarza zaczynającego się w kraterze Tapanui i skierowanego głównie ku północno-wschodowi. W niektórych miejscach jest ich tak dużo i posiadają tak wspaniałe kształty, że lokalni mieszkańcy używają ich do przyozdabiania swoich ogrodów i posiadłości. Przykładowo w miasteczku Cromwell (t.j. około 200 km na północ od Tapanui) prawie przed każdym domem stoi naturalna rzeźba w formie takiego właśnie kamienia. Jeden zaś z domów całkowicie otoczony jest murem z tych kamieni.</w:t>
      </w:r>
    </w:p>
    <w:p>
      <w:pPr>
        <w:pStyle w:val="Normal"/>
        <w:jc w:val="both"/>
        <w:rPr/>
      </w:pPr>
      <w:r>
        <w:rPr>
          <w:rFonts w:cs="Times New Roman" w:ascii="Times New Roman" w:hAnsi="Times New Roman"/>
          <w:shadow w:val="false"/>
          <w:sz w:val="24"/>
          <w:szCs w:val="24"/>
          <w:lang w:val="pl-PL" w:eastAsia="en-US"/>
        </w:rPr>
        <w:tab/>
        <w:t>Zgrubna analiza nowozelandzkich kamieni ceramicznych wykonana na prośbę autora przez Dra Johannes'a Fiebag'a (zachodnio-niemieckiego eksperta impaktowego) ujawniła, że są one właśnie kwarcytami (quartzites), t.j. metamorficznym piaskiem, który został zdeformowany przez ogromne temperatury i ciśnienia. Stąd też ich wewnętrzna struktura znacznie różni się od skały rodzimej (tzw. "schist") występującej w miejscu ich zdeponowania. Kwarc (SiO</w:t>
      </w:r>
      <w:r>
        <w:rPr>
          <w:rFonts w:cs="Times New Roman" w:ascii="Times New Roman" w:hAnsi="Times New Roman"/>
          <w:shadow w:val="false"/>
          <w:position w:val="-7"/>
          <w:sz w:val="24"/>
          <w:szCs w:val="24"/>
          <w:lang w:val="pl-PL" w:eastAsia="en-US"/>
        </w:rPr>
        <w:t>2</w:t>
      </w:r>
      <w:r>
        <w:rPr>
          <w:rFonts w:cs="Times New Roman" w:ascii="Times New Roman" w:hAnsi="Times New Roman"/>
          <w:shadow w:val="false"/>
          <w:sz w:val="24"/>
          <w:szCs w:val="24"/>
          <w:lang w:val="pl-PL" w:eastAsia="en-US"/>
        </w:rPr>
        <w:t xml:space="preserve">) w kamieniach ceramicznych jest zanieczyszczony domieszką żelaza (a ściślej magnetytu </w:t>
        <w:noBreakHyphen/>
        <w:t xml:space="preserve"> t.j. namagnesowanego tlenku żelaza) oraz manganu. Żelazo nadaje im wyróżniający złocisty lub malinowy kolor, natomiast mangan </w:t>
        <w:noBreakHyphen/>
        <w:t xml:space="preserve"> czarny kolor. Domieszka namagnesowanego żelaza zawarta w kamieniach ceramicznych z okolic Tapanui w niezwykły sposób pokrywa się z podobną domieszką znajdowaną na obszarze eksplozji tunguskiej, gdzie cząsteczki magnetytu pomieszanego z kwarcem formowały globuliny tunguskiego trinitite </w:t>
        <w:noBreakHyphen/>
        <w:t xml:space="preserve"> patrz #A4 z podrozdzialu J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ększość atrybutów kamieni ceramicznych dokładnie pokrywa się z tymi przewidywanymi dla przypadku gdyby ich powstanie nastąpiło w wyniku eksplozji koło Tapanui - jak to opisano na początku niniejszego podrozdziału. Oprócz atrybutów wymienionych już poprzednio, następujące dalsze warte są dodatkowego podkreśl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osiadanie cech wskazujących iż na miejsce swojego obecnego zdeponowania kamienie ceramiczne opadły z powietrza. Dwie najbardziej istotne z tych cech t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Formowanie niewielkich eliptycznych kraterków impaktowych w miejscach pierwotnego zdeponowania tych kamieni. Wewnętrzna konfiguracja tych kraterków, z charakterystycznym niesymetrycznym zdeformowaniem po jednej stronie, wskazuje na napowietrzny przylot owych kamieni z kierunku krateru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 niektórych przypadkach - przyjmowanie niezwykle wymownych kształtów okrągłych bochenków chleba czy też soczewek z płaskimi podstawami. Na byłej posiadłości ziemskiej nowozelandzkiego farmera o nazwisku John Wragge (52 Main Road, Brighton near Dunedin) położonej około 100 kilometrów na wschód od krateru Tapanui, zdeponowana została spora liczba ceramicznych kamieni, lokalnie zwanych "conglomerate rocks" albo "floating stones", jakie posiadają takie właśnie kształty. Ich wygląd dokładnie odpowiada formie jaką przyjmują zgrupowania półpłynnej substancji (np. niedawno rozrobionego cementu) opadające na twardą powierzchnię. Stąd aby uzyskać taki właśnie kształt owe ceramiczne kamienie z Brighton musiały przybyć z powietrza będąc w stanie półpłynnym, zaś w chwili uderzenia w ziemię uzyskały one swój charakterystyczny wyglą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Stopniowa zmiana w kształcie aerodynamicznym tych kamieni. Kamienie znalezione w pobliżu krateru Tapanui mają kanciaste, ostre, nierówne i nie</w:t>
        <w:noBreakHyphen/>
        <w:t>aerodynamiczne kształty, ponieważ nie podróżowały one długo w powietrzu przed opadnięciem na ziemię. Ich struktura jest raczej luźna. Niekiedy w ich wnętrzu ciągle zawarty jest sypki piasek. Także warstewka ich powierzchniowej, silnie stopionej glazury jest relatywnie cienka i często zawierająca dym wtopiony w jej powierzchnię. W miarę jednakże wzrostu odległości od krateru Tapanui, a co za tym idzie i długości lotu w rozpalonym i wysoko sprężonym powietrzu, kamienie te przybierają coraz płynniejsze i bardziej aerodynamiczne kształty. Materiał w ich wnętrzu zostaje coraz bardziej sprasowany, utwardzony i skamieniały z uwagi na dłuższy lot w sprężonym ośrodku. Ich powierzchnia pokrywana jest też coraz to grubszą warstewką szklistej glazury nadtopionej przedłużającym się lotem w rozpalonym powietrz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Obecność miękkiej (nieskamieniałej) masy organicznej uwięzionej we wnętrzu niektórych ceramicznych kamieni. Masa ta może obejmować lokalne liście, gałęzie, kawałki pni drzew, trawę, itp. W przypadku gdy masa ta swą częścią wystawała na zewnątrz, w ciągu około 820 lat jakie już upłynęły od eksplozji Tapanui rozłożyła się ona całkowicie, pozostawiając w kamieniu jedynie negatywny odcisk wiernie odrysowywujący powierzchnię drewna. Odcisk taki jest bardzo podobny do owych odcisków kamiennych znajdowanych w Pompei (koło Wezuwiusza, Włochy). W bliskiej odległości od krateru Tapanui można znaleźć dosłownie setki ceramicznych kamieni posiadających takie odciski materiału organicznego. W przypadku jednak, gdy masa ta została całkowicie zamknięta we wnętrzu kamienia, tak iż światło, powietrze i mikro</w:t>
        <w:noBreakHyphen/>
        <w:t>organizmy nie miały do niej dostępu, po rozłupaniu kamienia przyjmuje ona formę miękkiej, mokrej, śliskiej, kredowo-białej substancji o konsystencji i wyglądzie zbutwiałych włókien drzewnych (autor odnalazł w jednym z takich kamieni kredowo-białą część pnia drzewa, ciągle ociekającą sokiem i zachowującą się jak kawałek miękkiego, śliskiego, zbutwiałego, przesiąkniętego wodą drewna). Po kilkudniowym jednak pobycie na powietrzu substancja ta stopniowo przechodzi całkowitą i szokującą metamorfozę: jej organiczna struktura komórkowa przemienia się w strukturę mineralną, zaś początkowa kompozycja chemiczna i złożone związki organiczno-podobne przemieniają się w zwykłe sole i minerały. Autor uważa że owa niezwykła metamorfoza (krystalizacja) drewna zawartego w kamieniach ceramicznych stanowi następstwo jego naświetlenia silnym błyskiem promieniowania telekinetycznego. Promieniowanie to wzbudziło w nim gotowość do przemiany jego związków i pierwiastków na inne, jednak zamknięcie drewna w środku kamienia uniemożliwiło dopełnienie się znian. Przemiany więc realizowane są dopiero po rozłupaniu kamienia, t.j. natychmiast gdy telekinetyzowane drewno uzyskuje dostęp do jakichś potrzebnych mu składników/pierwiastków zawartych w powietrzu - patrz opis działania efektu telekinetycznego zawarty w podrozdziale G2.1.1. Przykładowo zawarte w tym uwolnionym z kamieni ceramicznych drewnie atomy węgla mogą się telekinetycznie łączyć z atomami szlachetnego gazu neonu zawartymi w powietrzu, w rezultacie transformując się w atomy krzemu pozostające w strukturze byłego drewna oraz atomy helu ulatujące do powietrza. W rezultacie, przetrasformowane w ten sposób drewno z kamieni ceramicznych, docelowo przyjmuje krystaliczną strukturę krzemową zamiast uprzedniej organicznej struktury węglowej.</w:t>
      </w:r>
    </w:p>
    <w:p>
      <w:pPr>
        <w:pStyle w:val="Normal"/>
        <w:jc w:val="both"/>
        <w:rPr/>
      </w:pPr>
      <w:r>
        <w:rPr>
          <w:rFonts w:cs="Times New Roman" w:ascii="Times New Roman" w:hAnsi="Times New Roman"/>
          <w:shadow w:val="false"/>
          <w:sz w:val="24"/>
          <w:szCs w:val="24"/>
          <w:lang w:val="pl-PL" w:eastAsia="en-US"/>
        </w:rPr>
        <w:tab/>
        <w:t xml:space="preserve">Zaskakującym odkryciem jest że podobne zmiany chemiczne i strukturalne zachodzą też w drewnie znajdowanym w miejscach długotrwałego lądowania niektórych UFO (najprawdopodobniej należących do drugiej generacji, których napęd wykorzystuje efekt telekinetyczny). Fragmenty drewna z tych miejsc wykazują podobne odbarwienie, mineralizację i metamorfozę jak drewno z wnętrza kamieni ceramicznych. Z przykładami takiego odbarwionego i zmineralizowanego drewna autor zarówno spotkał się osobiście, jak i przeczytał o nim z raportów innych badaczy. Jednym z najlepiej udokumentowanych znalezisk takiego kredowo-białego drewna jest lądowisko UFO odkryte w czwartek, 4 września 1969 roku, przez farmera B.G. O'Neil z Wyspy Północnej Nowej Zelandii, na ustronnej części jego farmy położonej około 4 kilometry od miasteczka Ngatea. Owa część farmy porośnięta była krzewami w Nowej Zelandii zwanymi "manuca". W krzaczawisku tym znaleziona została kilkudziesięciometrowa strafa o kształcie kulistym, w której zawarta była całkowicie odbielona i zmineralizowana manuca w kolorze srebrzysto-białym. Krzaki ciągle tam stały, zaś odbielone ich fragmenty zaczynały się od tej samej kulistej powierzchni jakby zniszczone wskutek objęcia ich bąblem jakiegoś pola. W środku lądowiska widoczne też były odciski trzech nóg wehikułu. Szczegółowy opis owego lądowiska UFO zawarty jest w nowozelandzkim czasopiśmie </w:t>
      </w:r>
      <w:r>
        <w:rPr>
          <w:rFonts w:cs="Times New Roman" w:ascii="Times New Roman" w:hAnsi="Times New Roman"/>
          <w:shadow w:val="false"/>
          <w:sz w:val="24"/>
          <w:szCs w:val="24"/>
          <w:u w:val="single"/>
          <w:lang w:val="pl-PL" w:eastAsia="en-US"/>
        </w:rPr>
        <w:t>Xenolog</w:t>
      </w:r>
      <w:r>
        <w:rPr>
          <w:rFonts w:cs="Times New Roman" w:ascii="Times New Roman" w:hAnsi="Times New Roman"/>
          <w:shadow w:val="false"/>
          <w:sz w:val="24"/>
          <w:szCs w:val="24"/>
          <w:lang w:val="pl-PL" w:eastAsia="en-US"/>
        </w:rPr>
        <w:t xml:space="preserve"> (published by: Phyl &amp; Fred Dickenson, 33 Dee St., Timaru, New Zealand), September-October 1975, Satcu No. 100, page 2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Istnienie związku pomiędzy rodzajem materiału organicznego zawartego w kamieniach ceramicznych, a współczesną roślinnością porastającą okolice krateru Tapanui. Dla przykładu liście drzewa zwanego Broad Leaf or Cornacea (Griselina Littoralis) mogą zostać znalezione zarówno we wnętrzu tych kamieni jak i na drzewach obecnie rosnących w tej części Nowej Zelandii.</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wszystkie powyższe ustalenia autora nie są w stanie zmienić stanowiska nowozelandzkich geologów. Chociaż ich opinia ukształtowana została wiek temu bez przeprowadzenia jakichkolwiek badań laboratoryjnych (najprawdopodobniej jedynie na podstawie wzrokowych oględzin), obecnie jest ona głęboko utwalona prawie stuletnią tradycją intelektualną i autorytetem podręczników akademickich. Jakakolwiek więc próba jej sprostowania traktowana jest jako zamach na prestiż oficjalnej nauk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Oficjalne wyjaśnienie</w:t>
      </w:r>
      <w:r>
        <w:rPr>
          <w:rFonts w:cs="Times New Roman" w:ascii="Times New Roman" w:hAnsi="Times New Roman"/>
          <w:shadow w:val="false"/>
          <w:sz w:val="24"/>
          <w:szCs w:val="24"/>
          <w:lang w:val="pl-PL" w:eastAsia="en-US"/>
        </w:rPr>
        <w:t xml:space="preserve"> dla kamieni ceramicznych, zawarte w nowozelandzkich podręcznikach i promowane przez tamtejszych naukowców, postuluje bowiem ich poza</w:t>
        <w:noBreakHyphen/>
        <w:t xml:space="preserve">eksplozyjne pochodzenie. Zgodnie z tym wyjaśnieniem, ceramiczne kamienie są pozostałościami skały rodzimej (tzw. schist'u), jedynie wypolerowanej działaniem czynników naturalnych. Ich wiek ma jakoby wynosić około 15 milionów lat, nie zaś 820 lat postulowane przez autora. Masa organiczna wtopiona w nie przez siłę eksplozji jest interpretowana jako różne </w:t>
      </w:r>
      <w:r>
        <w:rPr>
          <w:rFonts w:cs="Times New Roman" w:ascii="Times New Roman" w:hAnsi="Times New Roman"/>
          <w:b/>
          <w:shadow w:val="false"/>
          <w:sz w:val="24"/>
          <w:szCs w:val="24"/>
          <w:lang w:val="pl-PL" w:eastAsia="en-US"/>
        </w:rPr>
        <w:t>prehistoryczne</w:t>
      </w:r>
      <w:r>
        <w:rPr>
          <w:rFonts w:cs="Times New Roman" w:ascii="Times New Roman" w:hAnsi="Times New Roman"/>
          <w:shadow w:val="false"/>
          <w:sz w:val="24"/>
          <w:szCs w:val="24"/>
          <w:lang w:val="pl-PL" w:eastAsia="en-US"/>
        </w:rPr>
        <w:t xml:space="preserve"> skamieniałości z owego okresu (t.j. około 15 milionów lat temu). Niefortunnie owo geologiczne wyjaśnienie jest powtarzane uparcie bez oglądania się na następujące fak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Badania laboratoryjne dają wyniki przeczące stwierdzoniom geologów i praktycznie wykluczające możliwość, że kamienie ceramiczne są pozostałościami skały rodzimej (patrz ustalenia dra Fiebag'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becność miękkiej (nieskamieniałej) masy organicznej uwięzionej w ich wnętrzu, w niektórych przypadkach ciągle ociekającej sokiem, a także zgodność odcisków organicznych zawartych w tych kamieniach z wyglądem i strukturą roślin rosnących współcześnie (t.j. w dniu dzisiejszym a nie przed 15 milionami lat) dookoła krateru, wykazują niemożliwość ich uformowania kilkanaście milionów lat temu. Szczególnie, że w świetle treści podrozdziału C7.1 obecna szata roślinna Nowej Zelandii została wystymulowana telekinetycznie jedynie około 12 tysięcy lat te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Oględziny tych kamieni w celu opracowania powyższego geologicznego wyjaśnienia, mogły zostać tak zrealizowane, iż pominięto w nich kamienie z trójkątnej strefy rozrzutu. W ten sposób, zamiast właściwych ceramicznych kamieni, przez przypadek jedynie skała rodzima została poddana przeegzaminowa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Przeegzaminowanie tych kamieni nastąpiło na długo przed sformułowaniem przez autora hipotezy o eksplozji koło Tapanui. Stąd jego autorzy nie znali faktów dotyczących tej eksplozji, nie mogli więc podjąć kroków w celu ich weryfikacji. Wyniki zaś oględzin wykonanych monopolistycznie dla podparcia hipotezy geologicznej, mogły tendencyjnie służyć jej potwierd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Niektóre kamienie ceramiczne mogą zawierać w środku fragmenty znacznie starszych skał znajdujących się przed eksplozją we wnętrzu obecnego krateru Tapanui. Stąd oglądnięcie jedynie mineralnych komponentów tych kamieni jest niewystarczające do wyciągania liczących się wnios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Poprawne wyjaśnienie dotyczące ceramicznych kamieni musi także ustosunkowywać się do innych ważnych faktów z kamieniami tymi związanych, szczególnie zaś d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 ich rozrzutu wyraźnie promieniującego z krateru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b) ich nienaturalnego namagnes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 dymu i sadzy wtopionych w ich powierzchn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d) ich aerodynamicznych kształ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odsumowywując powyższe, obecne wyjaśnienie dotyczące ceramicznych kamieni upowszechniane oficjalnie przez nowozelandzkich geologów jest sprzeczne z istniejącym materiałem faktologicznym. To z kolei dodatkowo potwierdza iż poprawnym jest raczej ich wyjaśnienie wywodzące się z hipotezy o potężnej eksplozji napowietrznej zaistniałej koło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11.3. </w:t>
      </w:r>
      <w:r>
        <w:rPr>
          <w:rFonts w:cs="Times New Roman" w:ascii="Times New Roman" w:hAnsi="Times New Roman"/>
          <w:shadow w:val="false"/>
          <w:sz w:val="24"/>
          <w:szCs w:val="24"/>
          <w:u w:val="single"/>
          <w:lang w:val="pl-PL" w:eastAsia="en-US"/>
        </w:rPr>
        <w:t>Dowodowe znaczenie kamieni ceramicznych z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istotniejszym znaczeniem kamieni ceramicznych jest, że dostarczają one rozstrzygającego materiału dowodowego jaki potwierdza faktyczne wystąpienia eksplozji koło Tapanui. Tym rozstrzygającym materiałem jest miękka masa organiczna (liście, drzewo) zawarta we wnętrzu niektórych kamieni ceramicznych. Obecność takiej masy organicznej wewnątrz ceramicznych kamieni wymaga spełnienia następujących warunków podczas ich form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Kamienie musiały zostać uformowane z lokalnej gleby zmieszanej z fragmentami roślin i zwierząt żyjących w tym obszarze ciągle i do dzisiaj. Oznacza to iż ich wytworzenie nastąpiło relatywnie niedawno (np. w 1178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Formowanie tych kamieni musiało być natychmiastowe, stąd mogło ono nastąpić jedynie w efekcie nagłej eksploz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 chwili eksplozji wystąpił brak tlenu w atmosferze, co uniemożliwiło wypalenie liści i drzewa. To z kolei oznacza, iż eksplozja była tak potężna, że usunęła tlen ze znacznego obsza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Fale uderzeniowe eksplozji wyrwały bryły gleby z gruntu. Stąd też eksplozja musiała nastąpić blisko powierzchni ziemi (ale nie mogła ona nastąpić pod powierzchnią lub na powierzchni ziemi ponieważ wtedy własności fizykalne tych kamieni, a także kształt wynikowego krateru, byłyby odpowiednio inne - np. patrz podrozdział C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powinno zostać wyraźnie podkreślone, iż powyższe definitywnie eliminuje jako możliwą przyczynę dla powstania krateru Tapanui uderzenie jakiegokolwiek ciała niebieskiego (np. meteorytu, komety, czarnej dziury, itp.), a także wszelkie geologiczne czynniki (np. osuwiska ziemi, wybuchy gazu ziemnego, wulkany, itp.). Inaczej mówiąc, żadna inna hipoteza, poza tą zaprezentowaną w niniejszej monografii, nie jest w stanie uzasadnić obecności miękkiej masy organicznej uwięzionej we wnętrzu ceramicznych kamie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11.4. </w:t>
      </w:r>
      <w:r>
        <w:rPr>
          <w:rFonts w:cs="Times New Roman" w:ascii="Times New Roman" w:hAnsi="Times New Roman"/>
          <w:shadow w:val="false"/>
          <w:sz w:val="24"/>
          <w:szCs w:val="24"/>
          <w:u w:val="single"/>
          <w:lang w:val="pl-PL" w:eastAsia="en-US"/>
        </w:rPr>
        <w:t>Kamienie ceramiczne spoza Nowej Zeland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Zgodnie z hipotezą autora mała liczba kamieni ceramicznych powinna zostać wytworzona podczas każdej eksplozji statku magnetycznego, włączając w to eksplozję tunguską. W celu zweryfikowania tej przesłanki autor dokonał szerokich poszukiwań literaturowych. W ich wyniku, oraz dzięki aktywnej pomocy innych badaczy UFO, faktycznie zdołał on umiejscowić opis oraz zdjęcie jednego z takich kamieni zawarte w książce </w:t>
      </w:r>
      <w:r>
        <w:rPr>
          <w:rFonts w:cs="Times New Roman" w:ascii="Times New Roman" w:hAnsi="Times New Roman"/>
          <w:b/>
          <w:shadow w:val="false"/>
          <w:sz w:val="24"/>
          <w:szCs w:val="24"/>
          <w:lang w:val="pl-PL" w:eastAsia="en-US"/>
        </w:rPr>
        <w:t>[1C11.4]</w:t>
      </w:r>
      <w:r>
        <w:rPr>
          <w:rFonts w:cs="Times New Roman" w:ascii="Times New Roman" w:hAnsi="Times New Roman"/>
          <w:shadow w:val="false"/>
          <w:sz w:val="24"/>
          <w:szCs w:val="24"/>
          <w:lang w:val="pl-PL" w:eastAsia="en-US"/>
        </w:rPr>
        <w:t xml:space="preserve"> Marka Żbika: "Tropem Tunguskiej Katastrofy", I.W. Nasza Księgarnia, Warszawa 1989, ISBN 83</w:t>
        <w:noBreakHyphen/>
        <w:t>10</w:t>
        <w:noBreakHyphen/>
        <w:t>09256</w:t>
        <w:noBreakHyphen/>
        <w:t>3, strona 69. Tunguski kamień został przypadkowo znaleziony i sfotografowany w 1930 roku przez Jankowskiego, członka wyprawy Kulika i Polaka z pochodzenia. Niestety nasz rodak, beztrosko "zapomniał" zanotować jego dokładne położenie, nigdy nie zdołano go więc ponownie odnaleźć. Oczywiście, na podstawie badań rozrzutu kamieni ceramicznych z krateru Tapanui, możliwe jest wydedukowanie w przybliżeniu w którym miejscu w stosunku do punktu zerowego eksplozji tunguskiej należy najprawdopodobniej szukać ceramicznego kamienia Jankowski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interesujący jest jednakże fakt, że kamienie ceramiczne zostały także znalezione i w Niemczech. Po opublikowaniu opisów eksplozji UFO koło Tapanui w języku niemieckim, z autorem skontaktował się badacz-amator, Ferdinand Heller (Steinmetzstr. 9, D-5000 Köln 91, Niemcy Zachodnie). Od kilku lat zbiera on i bada niemieckie odpowiedniki dla nowozelandzkich kamieni ceramicznych. Z nadesłanych autorowi kolorowych zdjęć i opisów wynika, że kamienie z Niemiec są niemalże identyczne do kamieni z Nowej Zelandii, z tym tylko że mają one nieco ciemniejszy kolor i są znacznie mniejsze wymiarowo. Największa ich liczba znajdowana zostaje koło Köln (Kolonii) w warstwie węgla brunatnego zalegającego dawne koryto Renu. Datowanie innych obiektów znajdowanych razem z tymi kamieniami daje ich przybliżony wiek około 12 tysięcy lat. Podobne kamienie rozproszone są również w innych częściach Europy. Według informacji tegoż Heller'a dotychczas znaleziono je także w Danii, Francji, na Wyspie Borkum, oraz w Niemczech niedaleko granicy z Czechosłowacją. W filmie "Hero's Honour" (Walt Disney Production) uchwycony też został sporej wielkości kamień ceramiczny zdeponowany aż u wybrzeży Szkocji. Kamienie te najprawdopodobniej istnieją także i w Polsce, z uwagi jednak na nieznajomość ich wyglądu osoby które je przypadkowo napotykają nie zdają sobie sprawy z ich unikalności i naukowego znaczenia.</w:t>
      </w:r>
    </w:p>
    <w:p>
      <w:pPr>
        <w:pStyle w:val="Normal"/>
        <w:jc w:val="both"/>
        <w:rPr/>
      </w:pPr>
      <w:r>
        <w:rPr>
          <w:rFonts w:cs="Times New Roman" w:ascii="Times New Roman" w:hAnsi="Times New Roman"/>
          <w:shadow w:val="false"/>
          <w:sz w:val="24"/>
          <w:szCs w:val="24"/>
          <w:lang w:val="pl-PL" w:eastAsia="en-US"/>
        </w:rPr>
        <w:tab/>
        <w:t xml:space="preserve">Niezwykle interesujące są legendy otaczające kamienie ceramiczne z okolic Köln. Legendy te częściowo opisane są na stronie 153 książki [3H4] (t.j. 3-ciej książce nawiązywanej w podrozdziale H4). Zgodnie z twierdzeniami średniowiecznych mnichów, kamienie te posiadały bowiem różne "magiczne" atrybuty jako że zdolne one były do wywoływania u ludzi wizji, halucynacji, przepowiadania przyszłości, itp. Nazywano je więc "myślącymi" kamieniami, "magicznymi", "diabelskimi", itp. W miejscu ich największego zgrupowania koło Köln ludzie doświadczali jakby zbiorowych halucynacji odbierając wizje miasta tętniącego życiem, zalewającej to miasto wody, itp. Stąd narodziły się nawet legendy, że miejsce to ukrywa zalane wodą miasto - patrz opis owych legend na stronach 169-170 książki </w:t>
      </w:r>
      <w:r>
        <w:rPr>
          <w:rFonts w:cs="Times New Roman" w:ascii="Times New Roman" w:hAnsi="Times New Roman"/>
          <w:b/>
          <w:shadow w:val="false"/>
          <w:sz w:val="24"/>
          <w:szCs w:val="24"/>
          <w:lang w:val="pl-PL" w:eastAsia="en-US"/>
        </w:rPr>
        <w:t>[2C11.4]</w:t>
      </w:r>
      <w:r>
        <w:rPr>
          <w:rFonts w:cs="Times New Roman" w:ascii="Times New Roman" w:hAnsi="Times New Roman"/>
          <w:shadow w:val="false"/>
          <w:sz w:val="24"/>
          <w:szCs w:val="24"/>
          <w:lang w:val="pl-PL" w:eastAsia="en-US"/>
        </w:rPr>
        <w:t xml:space="preserve"> "Festbuch zur Stadterhebung von Porz" (Im Auftrag der Stadtvertretung herausgegeben von der Stadtverwaltung), Porz, am 16. September 1951. Zgodnie z rozeznaniem autora, powyższe paranormalne atrybuty kamieni ceramicznych z Köln oznaczają iż pochodzą one z eksplozji wehikułu czasu (stąd wywodzi się więc zamrożone w nich pole zaburzeń przestrzeni czasowej powodujące zjawiska paranormalne - patrz podrozdział C7.3, podrozdział C8.4, i punkt #E2 w podrozdziale G5). Tak nawiasem mówiąc to wiele zjawisk bardzo podobnych do powyżej opisanych wywoływanych jest także w kraterze Tapanui - porównaj opisy z punktu E w rozdziale 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lezienie kamieni ceramicznych w dorzeczu Renu wprowadza niezwykle ważkie implikacje naukowe. Z uwagi na dalekoidące znaczenie tych implikacji dla przeszłości naszej planety omówione one zostaną w oddzielnym rozdziale F.</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12. </w:t>
      </w:r>
      <w:r>
        <w:rPr>
          <w:rFonts w:cs="Times New Roman" w:ascii="Times New Roman" w:hAnsi="Times New Roman"/>
          <w:shadow w:val="false"/>
          <w:sz w:val="24"/>
          <w:szCs w:val="24"/>
          <w:u w:val="single"/>
          <w:lang w:val="pl-PL" w:eastAsia="en-US"/>
        </w:rPr>
        <w:t>Namagnesowane odłamki metalu znajdowane w okolicach krateru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kolicach krateru Tapanui znajdowane są niezwykłe, namagnesowane odłamki metaliczne. Przykłady niektórych z nich pokazano na rysunku C14. Wyglądają one jak metaliczne fragmenty konstrukcji lub wyposażenia statku kosmicznego, wyrwane z większej całości przez siłę eksplozji i zaokraglone na krawędziach przez żar wybuchu. Ich wielkość waha się od średniej monety do samochodowej skrzynki bieg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niezwykły wygląd przyjmuje odłamek z "namagnesowanego złota" lub złocistej w kolorze stali nierdzewnej (złoto jest magnetycznie obojętne, zaś złocista stal nierdzewna zdaje się nie występować w stanie naturalnym). Wygląda on jak fragment wydarty ze współczesnego instrumentu medycznego. Znaleziony został na zboczu góry Remarkables, koło Queenstown, a więc około 150 kilometrów na północny zachód od krateru Tapanui. Znajduje się on w zbiorach Wydziału Geologii Otago University (ciekawe że dotychczas jednak żaden z naukowców tego Wydziału nie zadał sobie trudu jego przebadania), razem z innym wyglądającym podobnie i też namagnesowanym odłamkiem.</w:t>
      </w:r>
    </w:p>
    <w:p>
      <w:pPr>
        <w:pStyle w:val="Normal"/>
        <w:jc w:val="both"/>
        <w:rPr/>
      </w:pPr>
      <w:r>
        <w:rPr>
          <w:rFonts w:cs="Times New Roman" w:ascii="Times New Roman" w:hAnsi="Times New Roman"/>
          <w:shadow w:val="false"/>
          <w:sz w:val="24"/>
          <w:szCs w:val="24"/>
          <w:lang w:val="pl-PL" w:eastAsia="en-US"/>
        </w:rPr>
        <w:tab/>
        <w:t xml:space="preserve">Najpowszechniej występujący koło Tapanui jest odłamek namagnesowanego żelaza, jeden z typowych przykładów którego znajdujący się w zbiorach prywatnych autora pokazano na </w:t>
      </w:r>
      <w:r>
        <w:rPr>
          <w:rFonts w:cs="Times New Roman" w:ascii="Times New Roman" w:hAnsi="Times New Roman"/>
          <w:b/>
          <w:shadow w:val="false"/>
          <w:sz w:val="24"/>
          <w:szCs w:val="24"/>
          <w:lang w:val="pl-PL" w:eastAsia="en-US"/>
        </w:rPr>
        <w:t>rysunku C14</w:t>
      </w:r>
      <w:r>
        <w:rPr>
          <w:rFonts w:cs="Times New Roman" w:ascii="Times New Roman" w:hAnsi="Times New Roman"/>
          <w:shadow w:val="false"/>
          <w:sz w:val="24"/>
          <w:szCs w:val="24"/>
          <w:lang w:val="pl-PL" w:eastAsia="en-US"/>
        </w:rPr>
        <w:t>. Wziąwszy pod uwagę jego wytopioną powierzchnię, aerodynamiczny kształt, sprasowaną strukturę, namagnesowanie oraz niezwykły skład, można wnioskować, że najprawdopodobniej reprezentuje on fragment UFO. Faktycznie wygląda on jak nadtopiony fragment jakiegoś urządzenia (np. sprasowanej i nadtopionej głowicy frezarskiej z czarnymi fragmentami ceramicznymi), wyrwany z większej całości przez siłę eksplozji, zaokrąglony na krawędziach przez żar wybuchu, nafaszerowany ziarenkami zeszklonego piasku, oraz namagnesowany "magnetycznym błyskiem" eksplodujących pędników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liza spektrometryczna odłamka posiadanego przez autora wykazała następujący jego skład: 60% krzem, 30% żelazo, 10% aluminium. W tym miejscu warto podkreślić, że w czystej formie aluminium nie występuje w naturze. Faktycznie aluminium jest pierwiastkiem możliwym do otrzymania dopiero przez technologię co najmniej tak zaawansowaną jak nasza i na Ziemi nie zostało ono odkryte aż do 1803 roku. Jednakże w czystej formie wyprodukowano je dopiero w 1854 roku, zaś do powszechnego użytku naprawdę weszło ono dopiero po Drugiej Wojnie Światowej. Obecnie proces pozyskiwania aluminium z boksytu jest bardzo skomplikowany i obejmuje użycie pieca rewerberowskiego (Reverbier Oven), komory refrakcyjnej z regeneratorem, oraz elektrolizy, przy temperaturach przekraczających 950 C. Oczywiście nowozelandzcy Maorysi nie posiadali tych skomplikowanych technologii (przed przybyciem białych osadników około 1840 roku nie znali oni zresztą obróbki żadnego metalu), nie mogli więc wyprodukować opisywanych tu odłam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dotychczas autor osobiście przeegzaminował cztery nienaturalnie wyglądające i silnie namagnesowane odłamki metaliczne, znalezione w zasięgu opadów z eksplozji w Tapanui (aczkolwiek słyszał o znacznej liczbie takich odłamków zalegających szuflady miejscowych kolekcjonerów niezwykłości, jednakże ze względów czasowych i praktycznych nie zdołał on dotrzeć do ich właścicieli). Dwa z nich posiadają złocisty kolor i znajdują się w muzeum geologicznym Uniwersytetu Otago. Dwa dalsze, podobne do tego pokazanego na rysunku C14, są w posiadaniu autora oraz w prywatnej kolekcji Ken'a Goldfinch (26 Lothian St., Dunedin, New Zealand). Piąty ogromny odłamek o nienaturalnym kształcie, wyglądający jak nadtopiony fragment samochodowej skrzynki biegów, zajduje się na wystawie muzeum w Invercargill (został on znaleziony w Waikaka, t.j. jedynie około 20 km na północny-zachód od krateru Tapanui). Z uwagi jednakże na jego zabezpieczenie przed bezpośrednim dotykiem czy dostępem przez zwiedzających, autor nie zdołał ustalić czy jest on namagnes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13. </w:t>
      </w:r>
      <w:r>
        <w:rPr>
          <w:rFonts w:cs="Times New Roman" w:ascii="Times New Roman" w:hAnsi="Times New Roman"/>
          <w:shadow w:val="false"/>
          <w:sz w:val="24"/>
          <w:szCs w:val="24"/>
          <w:u w:val="single"/>
          <w:lang w:val="pl-PL" w:eastAsia="en-US"/>
        </w:rPr>
        <w:t>Gwałtowna zmiana klimatu Nowej Zelandii zaistniała po eksplozji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krótce po wystąpieniu eksplozji Tapanui w całej Nowej Zelandii zaistniała gwałtowna, daleko-idąca i trwała zmiana klimatyczna. Kraj ten uległ wtedy znacznemu oziębieniu. Po raz pierwszy uwagę autora na tą zmianę zwróciła praca [1D2] badacza nowozelandzkiego, John'a T. Holloway. Jego wyniki omówione są w podrozdziale D2 niniejszej monografii. Jako podstawę do swoich wniosków o oziębieniu całej Nowej Zelandii, Holloway wskazuje zmiany w drzewostanie. Gatunki drzew które lubują się w ciepłym klimacie zaczęły zanikać z południowej części tego kraju. Ponadto drzewa dobrze adaptowane do zimnego klimatu obniżyły wtedy znacznie wysokości na jakich występują one na zboczach górs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yć jednoznacznego potwierdzenia zmiany (oziębienia się) klimatu Nowej Zelandii w czasach eksplozji Tapanui dostarczają też przekroje ponad tysiąc-letnich obecnie kłód drzew. Słoje tych drzew wykazują wyraźne zaburzenia i zmiany struktury zaistniałe w 1178 roku oraz w dalszych latach następujących po eksplozji Tapanui. Jeden z takich przekroi wystawiony jest w muzeum w Auckland (zlokalizowanym na szczycie wzgórza w Auckland Domains). Jego analizę ułatwia fakt iż na powierzchnię naniesione ma nawet daty. Ciekawostką tego przekroju jest że w latach tuż po eksplozji Tapanui słoje owego drzewa zarejestrowały niezwykle intensywne zakłócenia zarówno klimatyczne jak i chemiczne. Przykładowo struktura tych słoi wykazuje ich odmienny skład i konsystencję od słoi poprzednich i dalszych, zaś ich masa organiczna wykazuje podatność na samo-proszkowanie się, chociaż słoje z innych lat już tej podatności nie demonstr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drzewostanu Nowej Zelandii, na gwałtowne oziębienie się klimatu tego kraju wskazują również inne fakty, np. wykopaliska archeologiczne. Sugerują one przykładowo, że rodzaj słodkiego jakby-ziemniaka lokalnie zwanego "kumara" kiedyś wyrastał na znacznie niższych szerokościach geograficznych niż obecnie. Przykładowo jego szczątki znaleziono tak nisko jak Timaru na Wyspie Południowej (obecnie bez specjalnego grzania rośnie on tylko na Wyspie Północnej). Kumara jest rodzajem rośliny która do wykształtowania jadalnej bulwy wymaga aby przez co najmniej 5 miesięcy w roku temperatura gleby przekraczała 17 C. Jej kultywowanie w przeszłości na Wyspie Południowej potwierdza więc dosyć wyraźnie iż klimat Nowej Zelandii przed eksplozją Tapanui był znacznie gorętszy niż obec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14. </w:t>
      </w:r>
      <w:r>
        <w:rPr>
          <w:rFonts w:cs="Times New Roman" w:ascii="Times New Roman" w:hAnsi="Times New Roman"/>
          <w:shadow w:val="false"/>
          <w:sz w:val="24"/>
          <w:szCs w:val="24"/>
          <w:u w:val="single"/>
          <w:lang w:val="pl-PL" w:eastAsia="en-US"/>
        </w:rPr>
        <w:t>Podsumowanie faktów dotyczących eksplozji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przednich częściach tego rozdziału zaprezentowany został cały szereg dowodów materialnych i faktów, które podpierają pierwszą tezę niniejszej monografii stwierdzającą, że "Dostępny materiał dokumentacyjny oraz aparat logicznej dedukcji bezspornie wykazują, że w 1178 roku jakaś potężna eksplozja faktycznie miała miejsce koło Tapanui w Nowej Zelandii." Wspólne cechy tych dowodów i faktów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Reprezentują one materiał dowodowy jaki zarówno przez metodologie badawcze jak i w świetle prawa uznawany jest za najbardziej obiektywny, np. obejmują one: (a) pozostałości materialne, (b) obserwowalne i powtarzalne zjawiska, (c) opisy i raporty naocznych świad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ochodzą one z wielu różnych źródeł niezależnych od siebie a jednocześnie wykazujących niezwykłą zgodność przyczynowo-skutk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Dokumentują one niezwykle szeroką gamę materiałów i fak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Reprezentują one jedynie niewielką cząstkę ogromnego materiału dowodowego którego identyfikowanie, zestawianie i opisywanie (dokumentowanie) dopiero się rozpoczę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szystkie one zgodnie wskazują na tą samą prawdę, t.j. że w 1178 roku jakaś potężna eksplozja nastąpiła w Nowej Zelandii która swą siłą, jak to podają przekazy maoryskie, "wstrząsnęła całym świat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lizując owe wspólne cechy, każdy badacz musi przyznać że wiele powszechnie uznawanych obecnie teorii naukowych opartych jest na znacznie mniejszej liczbie danych, których zróżnicowania i jakości nie można nawet porównywać do tych zaprezentowanych w niniejszym 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szereg niezależnych faktów zestawionych razem w logiczną dedukcję prowadzi do potwierdzenia pojedynczej tezy, fakty te reprezentują formalny dowód. Ponieważ wszystkie dedukcje i fakty z tego rozdziału konsekwentnie potwierdzają pierwszą tezę niniejszej monografii podającą że "Dostępny material dokumentacyjny oraz aparat logicznej dedukcji bezspornie wykazują, że w 1178 roku jakaś potężna eksplozja faktycznie miała miejsce koło Tapanui w Nowej Zelandii", począwszy od tego miejsca prawdę wyrażoną ową tezą należy uważać za formalnie dowiedzioną.</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eść różnych legend maoryskich, a także materiał faktologiczny obecny wokół krateru Tapanui, umożliwia spekulowanie o prawdopodobnym przebiegu tragicznych zdarzeń jakie nastąpiły tutaj rankiem 19 czerwca 1178 roku. Autor starał się zrekonstruować te wydarzenia, zaś uzyskany przez niego hipotetyczny obraz tego kataklizmu przedstawiony został poniż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o zaczeło się już po wzejściu słońca, w typowy dzień nowozelandzkiej zimy. W Tapanui był wtedy wczesny poranek dnia 19 czerwca 1178 roku, najprawdopodobniej około godziny 7 czasu lokalnego (w Kanterbury, Anglia, w owym czasie było około godziny 19 wieczorem dnia 18 czerwca 1178 roku). Większość tubylczych Maorysów była już na nogach. Kobiety przyrządzały posiłek, zaś wojownicy na służbie w punktach obserwacyjnych z zainteresowaniem śledzili rogo</w:t>
        <w:noBreakHyphen/>
        <w:t>kształtny stos siedmiu jarzących się wehikułów dobrze im znany pod nazwą "mata-ura" lub "mata-aho", jaki szybował kursem wschodnim na niewielkiej wyso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atek ten zdawał się dokonywać inspekcji szeregu osad maoryskich zlokalizowanych na szczytach kilku sąsiednich wzgórz wyspy Południowej Nowej Zelandii panujących nad okolicą i usytułowanych względem siebie w zasięgu wzajemnej obserwacji (i komunikacji) wzrokowej. Obniżył się on nad osadą znajdującą się na szczycie wzgórza z Wyspy Stewart'a. Zgodnie z lokalną legendą, jego komandor (kapitan) o nazwisku "Tamau" lub "Tamaatea" rozmawiał nawet z tamtejszymi tubylcami. Następnie statek poszybował na wschód w kierunku Mataura. Zatrzymał się on tuż ponad zabudowaniami wioski zlokalizowanej na wierzchołku wzgórza Mataura. Nie jest wiadomym czy jego załoga komunikowała się z lokalnymi Maorysami. Następnie kontynuował on wschodni kurs w kierunku obecnej Tapanui, szybując do wzgórza dominującego nad okolicą, a obecnie zwanego "Puke-ruau" (t.j. wzgórze-które-wstrząsnęło-światem), na szczycie którego najprawdopodobniej znajdowała się kolejna wioska maoryska (do dzisiaj w okolicy tego wzgórza znajdowane są różnorodne przedmioty i narzędzia maoryskie świadczące o bliskości takiej wioski). Cały czas pozostawał on wyraźnie widoczny dla obserwatorów z Mataura i prawdopodobnie również Wyspy Stewart'a. Po dotarciu i zawiśnięciu na niskiej wysokości ponad wzgórzem nazwanym później Puke-ruau, dwa wehikuły z wierzchołka cygara rozpoczęły manewr oddzielania się. Prawdopodobnie załogi tych wehikułów otrzymały od komandora rozkaz niezależnego rekonesansu. Celowo wprowadzona przez jakiegoś sabotażystę niewielka zmiana w programie komputera pokładowego kierującego manewrem oddzielania się drugiego z tych statków, prawdopodobnie spowodowała ich zderzenie się, w ten sposób inicjując łańcuchową eksplozję całego cyga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już częściowo wyjaśniono w punkcie #4 podrozdziału C2, na podstawie wewnętrznej konfiguracji krateru Tapanui możliwe stało się odtworzenie przebiegu eksplozji. Materiał faktologiczny wskazuje, iż nosiła ona charakter sekwencji detonacji, zainicjowanych od wierzchołka cygara i następnie rozprzestrzeniających się ku dołowi. Pierwszy wybuch posiadał siłę około trzykrotnie wyższą od wybuchów następnych, co sugeruje iż drugi z oddzielających się wehikułów uderzył równocześnie w pierwszy, już oddzielony wehikuł, oraz w górny statek z reszty cygara. Stąd na początku eksplozji trzy wehikuły wybuchnęły prawie równocześnie. Pole ciśnieniowe uformowane przez ten pierwszy wybuch utworzyło ponad kompleksem rodzaj płaszczyzny odbicia, od której odrzucane zostały fale uderzeniowe następnych eksplozji. Każda kolejna eksplozja dodała następną warstwę do owego ekranu, odchylając jeszcze bardziej w dół fale uderzeniowe z następujących po niej wybuchów. Stąd też każda kolejna eksplozja była kierowana bardziej koncentrycznie ku ziemi, formując w rezultacie dodatkowy krater wewnątrz krateru już wytworzonego tuż przed ni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osób, które obserwowały (i przeżyły) samą eksplozję, jej przebieg prawdopodobnie wyglądał następująco. U wierzchołka cygaro</w:t>
        <w:noBreakHyphen/>
        <w:t>kształtnego kompleksu UFO najpierw pojawił się oślepiający błysk. W tej samej chwili powietrze przeszył ogłuszający syk podobny do dźwięku wydawanego przez iskry spawarki elektrycznej tyle że tysiąckrotnie zwielokrotnionego potężnym megafonem, zaś ziemia jęknęła i zadrżała. Po pierwszym błysku nastąpiła sekwencja około sześciu dalszych. Powietrze stało się niezwykle lepkie od elektryczności, zaś ziemia pod nogami zaczęła się kołysać. Błyski były tak silne, iż zainicjowały pożary na kilkadziesiąt kilometrów od miejsca eksplozji. Kiedy więc ustały, pojawił się ocean ognia sięgający od horyzontu do horyzontu. W miejscu w którym wystąpiły błyski, pojawiła się teraz ogromna, rozpalona do białości kula ognia. Emanowała ona palące gorąco, stopniowo przekształcając swój kolor i kształt. Z białej kuli przekształciła się w czerwoną elipsoidę, później w brązową kolumnę, aby w końcu stać się szarą maczugą. Maczuga ta dalej wydłużała się w górę i wszerz, zwolna przybierając kształt szybko rosnącego, ciemnego grzyba lub postaci uformowanego z jakby kotłujących się chmur. Ten ciemny grzyb rósł nadal zarówno wzwyż jak i wszeż, jego zaś powierzchnia stopniowo okrywała się jakby warstwą gotujących się czarnych jak smoła chmur, przez które co chwila przebłyskiwały odblaski ukrywającego sią za tą warstwą żywego ognia. Gdy podstawa rozprężającego się trzonka tego grzyba przybliżyła się do przerażonych i uciekających w popłochu Maorysów, wyglądała ona jak wykonana z kotłujących się czarnych chmur. Jej czoło wyznaczało nadejście potężnego, palącego cyklonu, jaki gwałtownie rozprężał się od centrum eksplozji. Siła tego cyklonu była tak ogromna, że tuż przy ziemi odcinał on drzewa od ich korzeni pozostawiając krajobraz wyglądający jak po przejściu ogromnej golarki, "obierał" on wierzchołki wzgórz z gleby jak my obieramy skórkę z pomarańczy, rzucał ogromnymi kłodami jak my rzucamy zapałkami wbijając je czasami po kilka metrów w ziemię, i dokonywał niewyobrażalnego spustoszenia. Gdziekolwiek cyklon ten dosięgnął, wywracał, palił i dusił wszystko na swej drodze. Dym, pył i odłamki niesione przez ten cyklon całkowicie przesłoniły światło, powodując zapanowanie kompletnych ciemności.</w:t>
      </w:r>
    </w:p>
    <w:p>
      <w:pPr>
        <w:pStyle w:val="Normal"/>
        <w:jc w:val="both"/>
        <w:rPr/>
      </w:pPr>
      <w:r>
        <w:rPr>
          <w:rFonts w:cs="Times New Roman" w:ascii="Times New Roman" w:hAnsi="Times New Roman"/>
          <w:shadow w:val="false"/>
          <w:sz w:val="24"/>
          <w:szCs w:val="24"/>
          <w:lang w:val="pl-PL" w:eastAsia="en-US"/>
        </w:rPr>
        <w:tab/>
        <w:t xml:space="preserve">Rozprężający się cyklon eksplozji był niezwykle niszczący ale stosunkowo krótkotrwały. Po duszącej, palącej ciszy jaka zapanowała po jego przejściu, proces implozji się rozpoczął. Proces ten w literaturze poświęconej eksplozjom wielkoskalowym zwany jest "firestorm" (t.j. "sztorm ogniowy"). Powietrze odwróciło kierunek swego przepływu i teraz rozpoczęło przemieszczać się od odbrzeża ku centrum eksplozji. Cyklon implozji zwolna rósł w siłę, stopniowo pokrywając swym zasięgiem obszar całej Nowej Zelandii. Jego podmuchy podsycały tlenem pożary zaininicjowane w pierwszej fazie eksplozji, zamieniając wszystko w jeden ocean ognia. Jednocześnie, z przeraźliwym gwizdem opadających bomb, czerwone z gorąca ceramiczne kamienie zaczęły nadlatywać na obszary czasami oddalone kilkaset kilometrów od Tapanui. Niektóre z nich posiadały wielkość budynków. Zaczęły upadać dookoła jak grad, łamiąc i podpalając wszystko czego się dotknęły. Tam gdzie jeszcze nie było ognia totalny pożar został teraz zainicjowany. Podpalany równocześnie w dziesiątkach tysięcy oddalonych od siebie miejsc przez rozpalone do czerwoności ceramiczne kamienie, i gwałtownie rozdmuchiwany siłą bogatego w tlen cyklonu implozji, pożar ten szybko pokrył obszar ponad połowy Wyspy Południowej Nowej Zelandii. Aby uzmysłowić sobie rozmiary tego totalnego ognia, warto zauważyc z mapy na rysunku C7, iż ogarnął on cały obszar od podstawy Wyspy Południowej aż po 2/3 jej wysokości, pomijając jedynie wąski pasek puszczy na zachodnim wybrzeżu, osłonięty przed skutkami eksplozji przez łańcuch wysokich Alp Południowych. Ten ogromny pożar palił się prawdopodobnie przez cały tragiczny dzień i noc po nim następującą, zwolna gasnąc dopiero w połowie następnego dnia. Po jego stopniowym zaniknięciu, pyły wyrzucone w atmosferę, w połączeniu z ochłodzeniem się powietrza, spowodowały gwałtowne skraplanie się pary. To z kolei wywołało gwałtowne opady "czarnego" deszczu (taki czarny, ulewny deszcz towarzyszył też eksplozji tunguskiej, patrz </w:t>
      </w:r>
      <w:r>
        <w:rPr>
          <w:rFonts w:cs="Times New Roman" w:ascii="Times New Roman" w:hAnsi="Times New Roman"/>
          <w:b/>
          <w:shadow w:val="false"/>
          <w:sz w:val="24"/>
          <w:szCs w:val="24"/>
          <w:lang w:val="pl-PL" w:eastAsia="en-US"/>
        </w:rPr>
        <w:t>[1C14]</w:t>
      </w:r>
      <w:r>
        <w:rPr>
          <w:rFonts w:cs="Times New Roman" w:ascii="Times New Roman" w:hAnsi="Times New Roman"/>
          <w:shadow w:val="false"/>
          <w:sz w:val="24"/>
          <w:szCs w:val="24"/>
          <w:lang w:val="pl-PL" w:eastAsia="en-US"/>
        </w:rPr>
        <w:t xml:space="preserve"> John Baxter &amp; Thomas Atkins: "The Fire Come By", Mac Donald and Jane's, London, 1976, ISBN 0</w:t>
        <w:noBreakHyphen/>
        <w:t>354</w:t>
        <w:noBreakHyphen/>
        <w:t>04012</w:t>
        <w:noBreakHyphen/>
        <w:t>X, strony 23 i 109). Deszcz ten lał bez przerwy przez kilka następnych dni owej nowozelandzkiej zimy, stopniowo oczyszczając skraplającą się wodę. Na początku towarzyszyły mu burze elektryczne. Jego opad powodował postępujące ochładzanie się powietrza, początkowo zamieniając deszcz w gradobicie, a w końcu w opady śniegu. Po kilku dniach, ów ulewny deszcz i śnieg zmienił pozostałości niegdyś tętniących życiem lasów i sawann Nowej Zelandii w jedno ogromne, zamarzające bagno. Zniszczenie było tot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ilka lat po samej eksplozji wyzwalać się też zaczęły różnorodne jej dalsze następstwa. Przykładowo skorupa Ziemi doznała kilku skokowych poślizgów, zalewając południowe wybrzeża Nowej Zelandii ogromnymi falami tsunami, sprowadzając zimno na obie wyspy, oraz pozbawiając żywności pozostałych ciągle przy życiu ludzi i zwierzę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dnym z tragicznych następstw eksplozji Tapanui było, iż nie tylko zniszczyła ona rodzimą puszczę na ponad połowie Wyspy Południowej, ale także spaliła wszystkie nasiona uniemożliwiając w ten sposób odrodzenie się drzew. Z uwagi na izolację obszaru zniszczenia (z dwóch stron odgrodzony był on od reszty Wyspy oblodzonym łańcuchem górskim przez który nasiona z trudnością mogły zostać przeniesione, z dwóch pozostałych </w:t>
        <w:noBreakHyphen/>
        <w:t xml:space="preserve"> przez wody oceanu) puszcza ta nie zdołała całkowicie odrosnąć nawet do dzisiaj. Stąd też miejsca gdzie niegdyś porastał tętniący życiem subtropikalny busz i gdzie ciągle obecnie istnieją warunki klimatyczne sprzyjające porostowi lasu, eksplozja Tapanui zamieniła w bezkresne morze trawy (tzw. "tussock grassland") zaścielonej resztkami powypalanych drzew. Trawa ta przetrwała aż do przybycia białych osadników na Wyspę Południową w połowie XIX wieku, a na wielu obszarach rośnie ona nadal nawet i dziś. Jedynie wzdłuż obwodu tego obszaru zniszczenia, nowo odrastająca puszcza zwolna torowała sobie drogę ku jego środkowi, każdego roku postępując swym czołem zaledwie 50 do 150 metrów naprzód.</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2"/>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4"/>
          <w:szCs w:val="24"/>
          <w:lang w:val="pl-PL" w:eastAsia="en-US"/>
        </w:rPr>
      </w:pPr>
      <w:r>
        <w:rPr>
          <w:rFonts w:cs="Times New Roman" w:ascii="Times New Roman" w:hAnsi="Times New Roman"/>
          <w:shadow w:val="false"/>
          <w:spacing w:val="-7"/>
          <w:sz w:val="24"/>
          <w:szCs w:val="24"/>
          <w:lang w:val="pl-PL" w:eastAsia="en-US"/>
        </w:rPr>
      </w:r>
    </w:p>
    <w:p>
      <w:pPr>
        <w:pStyle w:val="Normal"/>
        <w:jc w:val="both"/>
        <w:rPr>
          <w:rFonts w:ascii="Times New Roman" w:hAnsi="Times New Roman" w:cs="Times New Roman"/>
          <w:shadow w:val="false"/>
          <w:spacing w:val="-7"/>
          <w:sz w:val="24"/>
          <w:szCs w:val="24"/>
          <w:lang w:val="pl-PL" w:eastAsia="en-US"/>
        </w:rPr>
      </w:pPr>
      <w:r>
        <w:rPr>
          <w:rFonts w:cs="Times New Roman" w:ascii="Times New Roman" w:hAnsi="Times New Roman"/>
          <w:shadow w:val="false"/>
          <w:spacing w:val="-7"/>
          <w:sz w:val="24"/>
          <w:szCs w:val="24"/>
          <w:lang w:val="pl-PL" w:eastAsia="en-US"/>
        </w:rPr>
      </w:r>
    </w:p>
    <w:sectPr>
      <w:headerReference w:type="default" r:id="rId3"/>
      <w:type w:val="nextPage"/>
      <w:pgSz w:w="11906" w:h="16838"/>
      <w:pgMar w:left="1440" w:right="504" w:gutter="0" w:header="720" w:top="86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77">
              <wp:simplePos x="0" y="0"/>
              <wp:positionH relativeFrom="page">
                <wp:posOffset>914400</wp:posOffset>
              </wp:positionH>
              <wp:positionV relativeFrom="paragraph">
                <wp:posOffset>635</wp:posOffset>
              </wp:positionV>
              <wp:extent cx="6069965" cy="152400"/>
              <wp:effectExtent l="0" t="0" r="0" b="0"/>
              <wp:wrapNone/>
              <wp:docPr id="1" name="Frame1"/>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C</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76</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C</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76</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78">
              <wp:simplePos x="0" y="0"/>
              <wp:positionH relativeFrom="page">
                <wp:posOffset>914400</wp:posOffset>
              </wp:positionH>
              <wp:positionV relativeFrom="paragraph">
                <wp:posOffset>635</wp:posOffset>
              </wp:positionV>
              <wp:extent cx="6069965" cy="152400"/>
              <wp:effectExtent l="0" t="0" r="0" b="0"/>
              <wp:wrapNone/>
              <wp:docPr id="2" name="Frame2"/>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C</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77</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C</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77</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5:13:00Z</dcterms:created>
  <dc:creator>Dr Jan Pajak</dc:creator>
  <dc:description/>
  <dc:language>en-US</dc:language>
  <cp:lastModifiedBy>Dr Jan Pajak</cp:lastModifiedBy>
  <dcterms:modified xsi:type="dcterms:W3CDTF">2004-03-07T15:13:00Z</dcterms:modified>
  <cp:revision>2</cp:revision>
  <dc:subject/>
  <dc:title>Rozdział C</dc:title>
</cp:coreProperties>
</file>