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SPEKTY AKADEMICKIE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Największą przeszkodą w postępie ludzkości jest mentalność niektórych nauk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u z nas przeszło prawdopodobnie przez przykre doświadczenie poważnego wypadku drogowego. Ci zaś którzy nigdy takiego wypadku nie oglądali łatwo mogą sobie go wyobrazić na podstawie programów telewizyjnych i filmów. Pomyślmy więc przez chwilkę o takim wypadku. Prosta jak strzelił droga, brak widoczych powodów dla zaszłej tragedii. Niemniej na środku tej drogi stoją dwa zmasakrowane wraki samochodowe straszące oczodołami ich wybitych szyb i nieistniejących reflektorów. Wyciekający olej, woda, i benzyna mieszają się z kałużami krwi zalewającej jezdnię. Pomiędzy odłamkami szkła, plastyku oraz kawałkami porozrywanych metali poniewierają się zakrwawione fragmenty garderoby, czyjeś odcięte palce i jakiś niezidentyfikowany kawałek ciała z ciągle sterczącymi włos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ego dnia tą samą drogą idzie dwóch ludzi. Jeden uczuciowo zaangażowany w zaszłym tu wypadku bowiem utracił on w nim kogoś bliskiego, drugi zaś zupełnie przypadkowy przechodzień o tzw. sceptycznym usposobieniu. Osoba zaangażowana rozgląda się z zdumieniem dookoła bowiem nie ma już najmniejszego śladu z zaszłego wypadku. Wraki usunięte, jezdnia czysto wymyta i zamieciona ze szkła. Zdumiony mówi on do swego towarzysza, "wczoraj był tu poważny wypadek". "Gdzie tutaj?", odpowiada sceptyczny przechodzień, "niemożliwe - jezdnia jest zbyt prosta i nie ma żadnego śladu jakiejkolwiek tragedii". Zaangażowany przechodzień przez chwilę sam ma wątpliwości. Rozgląda się uważnie dookoła i nagle widzi maleńki kawałek szkła ciągle pozostały na jezdni, oraz lekko zryte pobocze. "Popatrz" powiada on do sceptycznego przechodnia, "tutaj jest jeszcze szkło z reflektora, zaś na poboczu istnieją ślady zrycia". "Bzdury", odpowiada sceptycznie nastawiony przechodzień, "jakieś szkło i ślady zrycia są także obecne na moim ogródku, a nie miałem tam nigdy żadnego wypadku samoch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hipotetyczna sytuacja z wypadkiem drogowym jest rodzajem alegorii do sytuacji powstałej w Nowej Zelandii. Natura jak wiadomo bardzo szybko leczy wszelkie zadane jej rany, szczególnie zaś na wyspie o tak witalnej roślinności i obfitych opadach. Przykładowo w Nowej Zelandii w miejscu gdzie kiedyś istniał dom, już po kilku latach trudno dopatrzyć się jakiegokolwiek śladu. Nic więc dziwnego, że obecny wygląd krateru Tapanui nie bardzo przypomina miejsce dawnej katastrofy statku kosmicznego. Trawa i chaszcze dokładnie pozarastały obszary kiedyś zryte rozbryzgiem wybuchu i omiecione ogniem eksplozji. Ciała ofiar i resztki powywracanych lasów rozłożone zostały przez mikroorganizmy i zjedzone przez owady, lub posprzątane i wyrównane przez pierwszych osadników. Niezwykłe fragmenty metaliczne zostały pozbierane przez zaciekawionych miejscowych i obecnie bądź to zalegają zakurzone szafy okolicznych muzeów bądź też leżą zapomniane na dnie szuflad lokalnych zbieraczy niezwykłości. Wiatr, ulewne deszcze, zmiany temperatury i buldożery lokalnych farmerów zwolna rozmyły wymowne kształty i ostre nasypiska gruntu. Nic więc dziwnego, że osoby przybywające na miejsce dawnej eksplozji i spodziewające się zobaczyć ciągle dymiący grunt zaścielony ciałami ofiar i upstrzony porozrywanymi fragmentami statków kosmicznych, odchodzą zawiedzione. Podobnie zresztą zawiedzeni odeszliby oni z miejsca eksplozji tunguskiej gdzie młoda tundra do dnia dzisiejszego dokumentnie poukrywała ślady minionej katastrofy, nie pozostawiając już prawie nic rzucającego się w oczy chociaż minęło przecież "zaledwie" około 90 lat od owego kataklizmu.</w:t>
      </w:r>
    </w:p>
    <w:p>
      <w:pPr>
        <w:pStyle w:val="Normal"/>
        <w:jc w:val="both"/>
        <w:rPr/>
      </w:pPr>
      <w:r>
        <w:rPr>
          <w:rFonts w:cs="Times New Roman" w:ascii="Times New Roman" w:hAnsi="Times New Roman"/>
          <w:shadow w:val="false"/>
          <w:sz w:val="24"/>
          <w:szCs w:val="24"/>
          <w:lang w:val="pl-PL" w:eastAsia="en-US"/>
        </w:rPr>
        <w:tab/>
        <w:t>Dwóch dyskutantów z alegorycznej sytuacji opisanej powyżej reprezentuje dwa nowozelandzkie narody: uczuciowo zaangażowanych Maorysów którzy stracili wiele podczas eksplozji Tapanui stąd jej istnienie zapisało się żywo w ich pamięci i kulturze, oraz sceptycznych białych osadników którzy z przymrużeniem oka traktują opowiadania tubylców, oraz starają się "uracjonalnić" je poprzez ciągłe zaprzeczanie, że jakakolwiek eksplozja faktycznie miała tam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dstawiona tutaj sytuacja w przybliżeniu oddaje stan rzeczy jaki autor zastał w chwili zajęcia się badaniami krateru Tapanui. Najpierw musiał on dokonać iście detektywistycznych badań w celu wykrycia dokładnie zatartych przez czas śladów minionej eksplozji, a dopiero potem odtworzyć z wyników tej detektywistycznej pracy rzeczywiste rozmiary i zasięg owego kataklizmu. Kiedy zaś rozmiary te zostały już dokładnie oszacowane, zaś ujawniony materiał dowodowy dokładnie opisany i opublikowany, okazało się że nawet ci najbardziej zainteresowani, t.j. mieszkańcy samej Nowej Zelandii, nie chcą nic wiedzieć na temat owej katastrofy. Niniejszy rozdział stara się wyjaśnić jakie są prawdziwe powody tego upartego nieprzyjmowania faktów do wiadomości, jaka była dotychczasowa historia badań Tapanui i co z niej wyniknęło, oraz co daje się osiągnąć poprzez pedantyczne przebadanie śladów obecnych w tym niezwykłym miejscu eksplozji statk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Historia niniejszej monografii oraz jej wpływ na kształtowanie się poglądów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owe badania autora, ujawniające kolejne sekrety eksplozji Tapanui, rozwijały się stopniowo będąc prowadzone systematycznie przez wiele kolejnych lat. Przykładowo opublikowanie niniejszej monografii nastąpiło w celu zaprezentowania wyników uzyskanych przez ponad 12 lat nieustannego kontynuowania badań samego krateru Tapanui, oraz po około ćwierć wieku badań wprowadzających jakie w końcowym efekcie prowadziły do odkrycia krateru Tapanui i do napisania niniejszej monografii. Monografia ta nie pojawiła się więc nagle z próżni, cała w jej gotowym sformułowaniu, zainspirowana jakąś nadprzyrodzoną interwencją czy dana nam przez kogoś w prezencie. Jej doprowadzenie do dzisiejszej postaci wymagało włożenia ogromnej ilości trudu i nakładów, nieustannych przemyśleń, badań terenowych, godzin nieustannego pisania, oraz zwalczania najróżniejszych przeciwności losu jakie autorowi bez przerwy stawały na drodze. Dlatego też wszystko co autor dotychczas wypracował i opisał w tej monografii układa się w rodzaj logicznego łancucha, w którym jedne odkrycia prowadzą do innych, zaś kolejne teorie budowane są na fundamentach teorii poprzednich. Aby uświadomić czytelnikowi jak logiczny jest ów łańcuch wzajemnego wynikania, oraz jak określone okoliczności nieodwołalnie prowadzą do wypracowania wynikających z nich ustaleń, we wszystkich swoich publikacjach autor stara się teraz przytaczać historie ich powstania. W ten sposób przykładowo czytając podrozdział A4 monografii jaka na wykazie publikacji z rozdziału N nosi numer kolejny [1/3], czytelnik ma okazję poznać skąd się wzięło odkrycie że nasza planeta okupowana jest przez UFO. Z kolei analizując podrozdział C2 owej monografii [1/3] czytelnik poznaje jaka była historia rozwoju komory oscylacyjnej, zaś zapoznając się z podrozdziałem H16 tamtej monografii [1/3] ma on/ona okazję dowiedzieć się jaka była historia rozwoju Konceptu Dipolarnej Grawitacji i filozofii totalizmu (sama filozofia totalizmu omówiona jest w rozdziale I owej monografii [1/3]). Pisząc więc niniejszą monografię poświęconą najbardziej przełomowym dla światopoglądu autora badaniom eksplozji Tapanui, również postanowił on włączyć w nią niniejszy podrozdział jaki utrwala historię owych niezwykłych badań.</w:t>
      </w:r>
    </w:p>
    <w:p>
      <w:pPr>
        <w:pStyle w:val="Normal"/>
        <w:jc w:val="both"/>
        <w:rPr/>
      </w:pPr>
      <w:r>
        <w:rPr>
          <w:rFonts w:cs="Times New Roman" w:ascii="Times New Roman" w:hAnsi="Times New Roman"/>
          <w:shadow w:val="false"/>
          <w:sz w:val="24"/>
          <w:szCs w:val="24"/>
          <w:lang w:val="pl-PL" w:eastAsia="en-US"/>
        </w:rPr>
        <w:tab/>
        <w:t>W badaniach autora dotyczących eksplozji UFO koło Tapanui wyróżnić się daje cały szereg punktów zwrotnych, stadiów, albo tzw. "</w:t>
      </w:r>
      <w:r>
        <w:rPr>
          <w:rFonts w:cs="Times New Roman" w:ascii="Times New Roman" w:hAnsi="Times New Roman"/>
          <w:b/>
          <w:shadow w:val="false"/>
          <w:sz w:val="24"/>
          <w:szCs w:val="24"/>
          <w:lang w:val="pl-PL" w:eastAsia="en-US"/>
        </w:rPr>
        <w:t>kamieni milowych</w:t>
      </w:r>
      <w:r>
        <w:rPr>
          <w:rFonts w:cs="Times New Roman" w:ascii="Times New Roman" w:hAnsi="Times New Roman"/>
          <w:shadow w:val="false"/>
          <w:sz w:val="24"/>
          <w:szCs w:val="24"/>
          <w:lang w:val="pl-PL" w:eastAsia="en-US"/>
        </w:rPr>
        <w:t>". Kamienie te to działania, odkrycia, idee, ustalenia, przełomy w myśleniu, oraz wynalazki autora, które posiadały przełomowe znaczenie, t.j. które otwierały zupełnie nową linię myślenia, lub które inicjowały rozpoczęcie przez niego szczegółowych badań w jakimś zupełnie nowym kierunku. Oto najważniejsze z nich, zestawione w kolejności wzajemnego wynikania (t.j. niechronologicznie) ukazującej jak jedno z odkryć czy przełomów wiodło do drugiego. Warto przy tym zauważyć, że wszystkie wymienione poniżej idee, po raz pierwszy zrodziły się w głowie autora, stąd poniższy wykaz stanowi też zestawienie jego najważniejszego dorobku twórczeg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ablica Cykliczności</w:t>
      </w:r>
      <w:r>
        <w:rPr>
          <w:rFonts w:cs="Times New Roman" w:ascii="Times New Roman" w:hAnsi="Times New Roman"/>
          <w:shadow w:val="false"/>
          <w:sz w:val="24"/>
          <w:szCs w:val="24"/>
          <w:lang w:val="pl-PL" w:eastAsia="en-US"/>
        </w:rPr>
        <w:t xml:space="preserve">. Jest ona prapoczątkiem wszystkiego, i wszelkie najważniejsze badania autora zaczęły się właśnie od niej. Stanowi ona jakby Tablicę Mendelejewa, tyle że zamiast dedukowania nieodkrytych jeszcze pierwiastków chemicznych pozwala ona na teoretyczne przewidywanie jakie rodzaje nowych napędów ciągle czekają swego wynalezienia na Ziemi. Jej przykład pokazano na rysunku G1 niniejszej monografii. Opracowanie pierwszej takiej tablicy nastąpiło w 1972 roku, czyli ponad ćwierć wieku temu, w rezultacie zawodowych zainteresowań autora. Natomiast pierwsze jej opublikowanie miało miejsce w artykule </w:t>
      </w:r>
      <w:r>
        <w:rPr>
          <w:rFonts w:cs="Times New Roman" w:ascii="Times New Roman" w:hAnsi="Times New Roman"/>
          <w:b/>
          <w:shadow w:val="false"/>
          <w:sz w:val="24"/>
          <w:szCs w:val="24"/>
          <w:lang w:val="pl-PL" w:eastAsia="en-US"/>
        </w:rPr>
        <w:t>[1B1]</w:t>
      </w:r>
      <w:r>
        <w:rPr>
          <w:rFonts w:cs="Times New Roman" w:ascii="Times New Roman" w:hAnsi="Times New Roman"/>
          <w:shadow w:val="false"/>
          <w:sz w:val="24"/>
          <w:szCs w:val="24"/>
          <w:lang w:val="pl-PL" w:eastAsia="en-US"/>
        </w:rPr>
        <w:t xml:space="preserve"> Pająk J., "Teoria rozwoju napędów", jaki ukazał się w polskim czasopiśmie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umer 5/1976, str. 16</w:t>
        <w:noBreakHyphen/>
        <w:t>21. Następstwem opracowania tablicy cykliczności było rozpoczęcie całego ciągu badań i dociekań które w efekcie końcowym zaowocowały wynalezieniem magnokraftu, zaś docelowo również i napisaniem niniejszej monografii.</w:t>
      </w:r>
    </w:p>
    <w:p>
      <w:pPr>
        <w:pStyle w:val="Normal"/>
        <w:jc w:val="both"/>
        <w:rPr/>
      </w:pPr>
      <w:r>
        <w:rPr>
          <w:rFonts w:cs="Times New Roman" w:ascii="Times New Roman" w:hAnsi="Times New Roman"/>
          <w:shadow w:val="false"/>
          <w:sz w:val="24"/>
          <w:szCs w:val="24"/>
          <w:lang w:val="pl-PL" w:eastAsia="en-US"/>
        </w:rPr>
        <w:tab/>
        <w:t>Ponieważ odkrycie regularności w rozwoju napędów ziemskich, jaka to regularność wyrażona jest właśnie za pośrednictwem "Tablicy Cykliczności", posiada inicjujące znaczenie dla wszystkich badań autora, odkrycie to zostanie tutaj krótko opisane. Wszystko zaczęło się od zwykłej grypy ponad ćwierć wieku temu. Autor zachorował na nią jednego z owych zaganianych tygodni 1972 roku i został unieruchomiony przez kilka dni w łóżku. Natychmiast jednak po powrocie ze zwolnienia lekarskiego miał wykład dla studentów Politechniki Wrocławskiej na temat "wybranych zagadnień systemów napędowych", którego treść zamierzał dopiero przygotować. Z braku w domu podręczników akademickich z których mógłby opracować treść tego wykładu, zastanawiał się leżąc w łóżku co zaprezentować studentom aby było ciekawe, na temat, oraz dało się opracować z pamięci, w domu i to bez pomocy jakiegokolwiek podręcznika. Postanowił więc, iż powinna to być klasyfikacja systemów napędowych. Najlepiej zaś aby spróbować ją uszeregować na kształt Tablicy Mendelejewa. W ten sposób grypa ta spowodowała narodzenie się "Tablicy Cykliczności". Dowiodła ona też po raz któryś tam z rzędu iż "nie ma takiego złego co by na dobre nie wyszło". Po zaprezentowaniu owego wykładu studentom (jego treść odpowiadała mniej więcej treści początkowej części rozdziału B monografii [1/3]), wzbudził on ich entuzjazm i głośne owacje. Po jego zakończeniu ktoś na sali wyraził głośno następującą opinię ku niewypowiedzianemu ubawieniu autora i pozostałych studentów: "gdyby każda Pańska grypa wynikła w opracowaniu teorii podobnych do tej jaką Pan nam właśnie zaprezentował, wtedy powinniśmy serdecznie życzyć Panu aby bez przerwy miał Pan grypę". Opinia ta faktycznie też sprawdziła się w życiu, bowiem podczas niamal każdej grypy jaką autor zmuszony jest spędzać w łóżku, rozpracowywany zostaje jakiś następny fragment którejś z co bardziej istotnych teorii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rumień startu</w:t>
      </w:r>
      <w:r>
        <w:rPr>
          <w:rFonts w:cs="Times New Roman" w:ascii="Times New Roman" w:hAnsi="Times New Roman"/>
          <w:shadow w:val="false"/>
          <w:sz w:val="24"/>
          <w:szCs w:val="24"/>
          <w:lang w:val="pl-PL" w:eastAsia="en-US"/>
        </w:rPr>
        <w:t xml:space="preserve">. Daje się on zdefiniować następująco: "Strumieniem startu nazwana jest taka wartość progowa pola magnetycznego wytwarzanego przez niezwykle potężne jego źródło, jaka po odpychającym zorientowaniu tego źródła względem pola magnetycznego otoczenia byłaby w stanie wytworzyć siły magnetycznego odpychania zdolne wznieść to źródło w przestrzeń kosmiczną". Strumień startu jest więc magnetycznym odpowiednikiem dla pierwszej prędkości kosmicznej. Każdy bowiem 'magnes' jaki wytworzy ten strumień, będzie w stanie wznieść się w powietrze jeśli tylko ktoś zorientuje go odpychająco względem ziemskiego pola magnetycznego. (Takie odpychające zorientowanie względem pola otoczenia polega na ustawieniu tego 'magnesu' w pozycji dokładnie odwrotnej do pozycji jaką on sam byłby skłonny przyjmować gdyby udzielić mu swobody obrotu podobnej do tej posiadanej przez igły kompasów magnetycznych.) Pierwsze precyzyjne wyliczenie wartości tego strumienia nastąpiło w ramach Teorii Magnokraftu, zaś jego pierwsze opublikowanie miało miejsce w wymienionym powyżej artykule [1B1]. Wyprowadzenie tego strumienia i jego wyliczenie zawarte jest też w podrozdziale F5.1 monografii [1/3]. Jego wartość wyznaczona dla obszaru Polski wynosi Fs = 3.45 [Wb/kg].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czenie "strumienia startu" dla badań autora i dla niniejszej monografii jest przeogromne. Wszakże definiuje on progowe natężenie pola magnetycznego jakie pozwala na odróżnianie zwykłych magnesów (choćby najpotężniejszego rodzaju) od pędników magnetycznych zdolnych do napędzania wehikułów kosmicznych. Umożliwia on też oszacowanie mocy pola magnetycznego wytwarzanego przez wehikuły UFO. Ponadto wskazuje on cel naszych wysiłków twórczych zmierzających do zbudowania ziemskiego magnokraftu. Wyliczenie tego strumienia ujawniło, że aby zbudować pierwszy pędnik magnetyczny napędzający nasze magnokrafty opracowany musi zostać jakiś rodzaj sterowalnego magnesu (nazwany potem przez autora "komorą oscylacyjną"), który byłby zdolny do wytworzenia wydatku magnetycznego przewyższającego właśnie ową graniczną wartość "strumienia startu".</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agnokraft</w:t>
      </w:r>
      <w:r>
        <w:rPr>
          <w:rFonts w:cs="Times New Roman" w:ascii="Times New Roman" w:hAnsi="Times New Roman"/>
          <w:shadow w:val="false"/>
          <w:sz w:val="24"/>
          <w:szCs w:val="24"/>
          <w:lang w:val="pl-PL" w:eastAsia="en-US"/>
        </w:rPr>
        <w:t xml:space="preserve">. Jednym z następstw pierwszej Tablicy Cykliczności było iż postulowała ona niedalekie zbudowanie na Ziemi nowego statku latającego o napędzie czysto magnetycznym. Począwszy więc od 1972 roku autor zaczął rozpracowywać ten statek. Po raz pierwszy jego budowa i działanie opublikowanie zostały w 1980 roku w artykule </w:t>
      </w:r>
      <w:r>
        <w:rPr>
          <w:rFonts w:cs="Times New Roman" w:ascii="Times New Roman" w:hAnsi="Times New Roman"/>
          <w:b/>
          <w:shadow w:val="false"/>
          <w:sz w:val="24"/>
          <w:szCs w:val="24"/>
          <w:lang w:val="pl-PL" w:eastAsia="en-US"/>
        </w:rPr>
        <w:t>[2B1]</w:t>
      </w:r>
      <w:r>
        <w:rPr>
          <w:rFonts w:cs="Times New Roman" w:ascii="Times New Roman" w:hAnsi="Times New Roman"/>
          <w:shadow w:val="false"/>
          <w:sz w:val="24"/>
          <w:szCs w:val="24"/>
          <w:lang w:val="pl-PL" w:eastAsia="en-US"/>
        </w:rPr>
        <w:t xml:space="preserve"> Pająk J., "Budowa i działanie statków kosmicznych z napędem magnetycznym", jaki ukazał się w </w:t>
      </w:r>
      <w:r>
        <w:rPr>
          <w:rFonts w:cs="Times New Roman" w:ascii="Times New Roman" w:hAnsi="Times New Roman"/>
          <w:shadow w:val="false"/>
          <w:sz w:val="24"/>
          <w:szCs w:val="24"/>
          <w:u w:val="single"/>
          <w:lang w:val="pl-PL" w:eastAsia="en-US"/>
        </w:rPr>
        <w:t>Przeglądzie Technicznym Innowacje</w:t>
      </w:r>
      <w:r>
        <w:rPr>
          <w:rFonts w:cs="Times New Roman" w:ascii="Times New Roman" w:hAnsi="Times New Roman"/>
          <w:shadow w:val="false"/>
          <w:sz w:val="24"/>
          <w:szCs w:val="24"/>
          <w:lang w:val="pl-PL" w:eastAsia="en-US"/>
        </w:rPr>
        <w:t xml:space="preserve"> (nr 16/1980, str. 21</w:t>
        <w:noBreakHyphen/>
        <w:t>23). Wkrótce potem statek ten autor nazwał "magnokraftem". Historia niniejszej monografii w dużej części jest właśnie historią magnokraftu (ta zaś w większej liczbie szczegółów opisana została w podrozdziale C2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taj podkreślić, że autor był pierwszym naukowcem na Ziemi który wynalazł statek o zasadzie działania magnokraftu. Przed opublikowaniem jego wynalazku idea użycia napędu czysto magnetycznego była całkowicie odrzucana z powodu popularnego wówczas (aczkolwiek błędnego) poglądu, iż napęd taki nie byłby w stanie zadziałać. Przykładowo kiedyś wierzono (a niektóre osoby wierzą nawet i do dzisiaj), że napęd czysto magnetyczny spowodowałby tzw. efekt dźwigu magnetycznego (t.j. że przelatujący statek z takim napędem jakoby miałby unosić w powietrze wszelkie przedmioty ferromagnetyczne), a także że ludzie nie potrafią zbudować pędnika magnetycznego zdolnego pokonać tzw. jednorodność ziemskiego pola magnetycznego. Dopiero autor wykazał teoretycznie, że efekt dźwigu magnetycznego niwelowany będzie składową pulsującą pola statku (patrz rysunek C12 w monografii [1/3]), natomiast bariera jednorodności pola ziemskiego pokonana będzie w rezultacie ogromnej długości efektywnej pola magnetycznego wytwarzanego przez komory oscylacyjne (po wyjaśnienia znaczenia owej długości efektywnej patrz podrozdział F5.3 monografii [1/3]). W rezultacie owych panujących uprzednio błędnych poglądów, przed opracowaniem magnokraftu, z dwóch możliwych do wydedukowania napędów polowych postulowany był jedynie napęd antygrawitacyjny (patrz jego opisy w rozdziale G monografii [1/3]), zaś jeśli ktoś już postulował jakieś użycie pola magnetycznego do napędzania statków, zakładał on tylko jego pośrednie wykorzystywanie dla formowania jakiegoś drugorzędnego efektu napędowego lub dla generowania pola antygrawitacyjnego. W ten sposób przykładowo w latach 1970-tych niejaki J. Pierre Petit z Francji wyjaśniał napęd UFO zjawiskiem magneto-hydro-dynamicznym wzbudzanym przez pole magnetyczne tych wehikułów, zaś kilka innych osób (m.in. słynny Adamski) postulowało poprzednio iż napęd UFO zawiera jakieś urządzenia które zamieniają pole magnetyczne na zjawisko antygrawitacji. Stąd, zgodnie z tymi osobami, napęd UFO faktycznie był napędem antygrawitacyjnym, zaś użycie pola magnetycznego sprowadzało się w nim tylko do roli pośredniego dostawcy energii. Dopiero teorie i badania autora ujawniły niezbicie, że napęd czysto magnetyczny będzie działał, zaś jego zbudowanie na Ziemi jest realne i już obecnie technicznie możliw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Formalny dowód że "UFO to już zbudowany przez kogoś magnokrafty"</w:t>
      </w:r>
      <w:r>
        <w:rPr>
          <w:rFonts w:cs="Times New Roman" w:ascii="Times New Roman" w:hAnsi="Times New Roman"/>
          <w:shadow w:val="false"/>
          <w:sz w:val="24"/>
          <w:szCs w:val="24"/>
          <w:lang w:val="pl-PL" w:eastAsia="en-US"/>
        </w:rPr>
        <w:t xml:space="preserve">. Po opublikowaniu pierwszych opisów magnokraftu, wielu czytelników zwróciło uwagę autora iż wehikuł ten przypomina im obserwowany przez nich statek kosmiczny popularnie nazywany UFO. Podążając za wskazówkami tych czytelników autor zaczął sprawdzać zasadność owych twierdzeń. W rezultacie zgromadził obszerny materiał dokumentujący, że faktycznie "UFO to już zbudowane i użytkowane przez kogoś magnokrafty". Następnie materiał ten usystematyzował i zestawił w formalny dowód, jaki zgodnie z naukową metodologią "porównywania atrybutów" logicznie udowodnił że "UFO to magnokrafty", tyle że wynalezione i budowane przez jakąś bardziej od ziemskiej zaawansowaną cywilizację kosmiczną. Pierwsze opublikowanie tego formalnego dowodu miało miejsce w artykule </w:t>
      </w:r>
      <w:r>
        <w:rPr>
          <w:rFonts w:cs="Times New Roman" w:ascii="Times New Roman" w:hAnsi="Times New Roman"/>
          <w:b/>
          <w:shadow w:val="false"/>
          <w:sz w:val="24"/>
          <w:szCs w:val="24"/>
          <w:lang w:val="pl-PL" w:eastAsia="en-US"/>
        </w:rPr>
        <w:t>[3B1]</w:t>
      </w:r>
      <w:r>
        <w:rPr>
          <w:rFonts w:cs="Times New Roman" w:ascii="Times New Roman" w:hAnsi="Times New Roman"/>
          <w:shadow w:val="false"/>
          <w:sz w:val="24"/>
          <w:szCs w:val="24"/>
          <w:lang w:val="pl-PL" w:eastAsia="en-US"/>
        </w:rPr>
        <w:t xml:space="preserve"> o danych: Pająk J., "Konstrukcja prosto z nieba", jaki ukazał się w polskim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3/1981, str. 21</w:t>
        <w:noBreakHyphen/>
        <w:t>23. Jego struktura logiczna i materiał dokumentujący były bardzo podobne do dowodu zaprezentowanego w podrozdziale H1 niniejszej monografii. Niestety, w owej pierwszej prezentacji omawianego dowodu, z powodów wyjaśnionych w podrozdziale V5.1.1 monografii [1/3], redakcja Przeglądu Technicznego pominęła opublikowanie dołączonych do niego zdjęć i rysunków (bardzo podobnych do zdjęć i rysunków ilustrujących podrozdział H1 niniejszej monografii). Stąd ów artykuł w Przeglądzie Technicznym Innowacje nie spowodował przełomu świadomościowego wśród swoich czytelników, aczkowliek w przypadku gdyby faktycznie został udokumentowany dołączonymi do niego zdjęciami (tak jak to autor zamierzał), z uwagi na poczytność tamtego czasopisma nosił on wyraźny potencjał do spowodowania takiego przełomu świadomościowego. Dzisiejsze sformułowanie pełnej wersji owego dowodu opublikowano w podrozdziale O2 monografii [1/3]. Formalne udowodnienie że "UFO to magnokrafty, tyle że już zbudowane przez jakieś technicznie bardziej od nas zaawansowane cywilizacje kosmiczne" z kolei doprowadziło do sformułowania tzw. "postulatu zamienności UFO i magnokraftów" - po szczegóły patrz podrozdział O2.15 monografii [1/3]. Generalnie rzecz biorąc postulat ten podaje iż "wszystkie stwierdzenia Teorii Magnokraftu odnoszą się też do UFO, natomiast wszystkie fakty zaobserwowane na UFO muszą odnosić się również do Teorii Magnokraftu". Stąd rozwijając naszą wiedzę o magnokrafcie, poznajemy również coraz dokładniej wehikuły UFO, natomiast badając wehikuły UFO zwiększamy naszą wiedzę na temat magnokraft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Energia napełnienia</w:t>
      </w:r>
      <w:r>
        <w:rPr>
          <w:rFonts w:cs="Times New Roman" w:ascii="Times New Roman" w:hAnsi="Times New Roman"/>
          <w:shadow w:val="false"/>
          <w:sz w:val="24"/>
          <w:szCs w:val="24"/>
          <w:lang w:val="pl-PL" w:eastAsia="en-US"/>
        </w:rPr>
        <w:t xml:space="preserve">. Energię tą daje się zdefiniować następująco: "Energia napełnienia jest to taka porcja energii magnetycznej jaka zakumulowana musi zostać w polu magnetycznym otaczającym wehikuł typu magnokraft, jeśli wehikuł ten zacznie wytwarzać pole magnetyczne przekraczające wartość strumienia startu i stąd zaczyna być zdolny do uniesienia się w przestrzeń". Wyjaśniając to innymi słowami, energia napełnienia jest to najmniejsza ilość energii jaką zakumulować należy w polu magnetycznym wehikułu typu magnokraft tylko po to aby wehikuł ten nabył zdolności do samodzielnego wzlecenia w powietrze. Energia napełnienia jest więc magnetycznym odpowiednikiem dla energii koniecznej przykładowo aby wypełnić gazem nośnym powłokę jakiegoś balonu. Każdy bowiem magnokraft jaki zgromadzi w swym polu magnetycznym tą ilość energii będzie w stanie wznieść się w powietrze. Precyzyjne wyliczenie wartości energii napełnienia nastąpiło w 1982 roku, podczas jednorocznego pobytu autora na University Canterbury w Christchurch w Nowej Zelandii, zaś jej najwcześniejsze opublikowanie miało miejsce w pierwszej monografii naukowej autora </w:t>
      </w:r>
      <w:r>
        <w:rPr>
          <w:rFonts w:cs="Times New Roman" w:ascii="Times New Roman" w:hAnsi="Times New Roman"/>
          <w:b/>
          <w:shadow w:val="false"/>
          <w:sz w:val="24"/>
          <w:szCs w:val="24"/>
          <w:lang w:val="pl-PL" w:eastAsia="en-US"/>
        </w:rPr>
        <w:t>[4B1]</w:t>
      </w:r>
      <w:r>
        <w:rPr>
          <w:rFonts w:cs="Times New Roman" w:ascii="Times New Roman" w:hAnsi="Times New Roman"/>
          <w:shadow w:val="false"/>
          <w:sz w:val="24"/>
          <w:szCs w:val="24"/>
          <w:lang w:val="pl-PL" w:eastAsia="en-US"/>
        </w:rPr>
        <w:t xml:space="preserve"> poświęconej opisowi magnokraftu, posiadającej następujące dane bibliograficzne: Pająk Jan, "Theory of the Magnocraft", Invercargill, New Zealand, styczeń 1984 roku, ISBN 0</w:t>
        <w:noBreakHyphen/>
        <w:t>9597698</w:t>
        <w:noBreakHyphen/>
        <w:t>0</w:t>
        <w:noBreakHyphen/>
        <w:t xml:space="preserve">3 (monografia ta posiadała też polskojęzyczną wersję </w:t>
      </w:r>
      <w:r>
        <w:rPr>
          <w:rFonts w:cs="Times New Roman" w:ascii="Times New Roman" w:hAnsi="Times New Roman"/>
          <w:b/>
          <w:shadow w:val="false"/>
          <w:sz w:val="24"/>
          <w:szCs w:val="24"/>
          <w:lang w:val="pl-PL" w:eastAsia="en-US"/>
        </w:rPr>
        <w:t>[5B1]</w:t>
      </w:r>
      <w:r>
        <w:rPr>
          <w:rFonts w:cs="Times New Roman" w:ascii="Times New Roman" w:hAnsi="Times New Roman"/>
          <w:shadow w:val="false"/>
          <w:sz w:val="24"/>
          <w:szCs w:val="24"/>
          <w:lang w:val="pl-PL" w:eastAsia="en-US"/>
        </w:rPr>
        <w:t xml:space="preserve"> (wyszczególnioną też jako monografia [1]) o następujących danych bibliograficznych: Pająk Jan, "Teoria Magnokraftu", Invercargill, Nowa Zelandia, marzec 1986, ISBN 0</w:t>
        <w:noBreakHyphen/>
        <w:t>9597698</w:t>
        <w:noBreakHyphen/>
        <w:t>5</w:t>
        <w:noBreakHyphen/>
        <w:t>4; 136 stron, 58 rysunków). Wyprowadzenie wzoru na energię napełnienia, i wyliczenie wartości tej energii, zawarte jest też w podrozdziale F5.5 monografii [1/3]. Jej wartość wyznaczona dla najniższego możliwego strumienia startu równego Fs = 2.5 [Wb/kg] oraz dla najmniejszego ze wszystkich magnokraftów załogowych, t.j. dla magnokraftu typu K3, daje szacunkowy wynik E = 1.5 [Tera·Watt·hours]. Aby dać jakieś pojęcie jak wiele to jest, można stwierdzić, że reprezentuje to odpowiednik dla około dwóch miesięcy konsumpcji wszystkich rodzajów energii przez całe państwo wielkości Nowej Zelandii.</w:t>
      </w:r>
    </w:p>
    <w:p>
      <w:pPr>
        <w:pStyle w:val="Normal"/>
        <w:jc w:val="both"/>
        <w:rPr/>
      </w:pPr>
      <w:r>
        <w:rPr>
          <w:rFonts w:cs="Times New Roman" w:ascii="Times New Roman" w:hAnsi="Times New Roman"/>
          <w:shadow w:val="false"/>
          <w:sz w:val="24"/>
          <w:szCs w:val="24"/>
          <w:lang w:val="pl-PL" w:eastAsia="en-US"/>
        </w:rPr>
        <w:tab/>
        <w:t>Wyliczenie "energii napełnienia" miało przełomowe znaczenie dla badań autora i dla powstania niniejszej monografii. Wszakże uświadomiło ono że zgromadzenie takich ogromnych zasobów energii w pędnikach magnokraftu przekształca ten statek w latającą bombę o ogromnej mocy zniszczeniowej. Aby wyjaśnić jak ogromny jest potencjał zniszczeniowy w przypadku gdyby magnokraft niechcąco kiedyś eksplodował, wyznaczmy teraz siłę ładunku nuklearnego którego eksplozja dokonałaby takich samych zniszczeń jak eksplodowanie magnokraftu K3 załadowanego tylko ową najniższą możliwą "energią napełnienia". Wiadomo, że jedna tona chemicznego materiału wybuchowego zwanego TNT wyzwala E</w:t>
      </w:r>
      <w:r>
        <w:rPr>
          <w:rFonts w:cs="Times New Roman" w:ascii="Times New Roman" w:hAnsi="Times New Roman"/>
          <w:shadow w:val="false"/>
          <w:position w:val="-7"/>
          <w:sz w:val="24"/>
          <w:szCs w:val="24"/>
          <w:lang w:val="pl-PL" w:eastAsia="en-US"/>
        </w:rPr>
        <w:t>TNT</w:t>
      </w:r>
      <w:r>
        <w:rPr>
          <w:rFonts w:cs="Times New Roman" w:ascii="Times New Roman" w:hAnsi="Times New Roman"/>
          <w:shadow w:val="false"/>
          <w:sz w:val="24"/>
          <w:szCs w:val="24"/>
          <w:lang w:val="pl-PL" w:eastAsia="en-US"/>
        </w:rPr>
        <w:t xml:space="preserve"> = 4.18·10</w:t>
      </w:r>
      <w:r>
        <w:rPr>
          <w:rFonts w:cs="Times New Roman" w:ascii="Times New Roman" w:hAnsi="Times New Roman"/>
          <w:shadow w:val="false"/>
          <w:position w:val="4"/>
          <w:sz w:val="24"/>
          <w:szCs w:val="24"/>
          <w:lang w:val="pl-PL" w:eastAsia="en-US"/>
        </w:rPr>
        <w:t>9</w:t>
      </w:r>
      <w:r>
        <w:rPr>
          <w:rFonts w:cs="Times New Roman" w:ascii="Times New Roman" w:hAnsi="Times New Roman"/>
          <w:shadow w:val="false"/>
          <w:sz w:val="24"/>
          <w:szCs w:val="24"/>
          <w:lang w:val="pl-PL" w:eastAsia="en-US"/>
        </w:rPr>
        <w:t xml:space="preserve"> [Joules] (lub E</w:t>
      </w:r>
      <w:r>
        <w:rPr>
          <w:rFonts w:cs="Times New Roman" w:ascii="Times New Roman" w:hAnsi="Times New Roman"/>
          <w:shadow w:val="false"/>
          <w:position w:val="-2"/>
          <w:sz w:val="24"/>
          <w:szCs w:val="24"/>
          <w:lang w:val="pl-PL" w:eastAsia="en-US"/>
        </w:rPr>
        <w:t>TNT</w:t>
      </w:r>
      <w:r>
        <w:rPr>
          <w:rFonts w:cs="Times New Roman" w:ascii="Times New Roman" w:hAnsi="Times New Roman"/>
          <w:shadow w:val="false"/>
          <w:sz w:val="24"/>
          <w:szCs w:val="24"/>
          <w:lang w:val="pl-PL" w:eastAsia="en-US"/>
        </w:rPr>
        <w:t xml:space="preserve"> = 1.61 [MWh]) energii </w:t>
        <w:noBreakHyphen/>
        <w:t xml:space="preserve"> patrz książka </w:t>
      </w:r>
      <w:r>
        <w:rPr>
          <w:rFonts w:cs="Times New Roman" w:ascii="Times New Roman" w:hAnsi="Times New Roman"/>
          <w:b/>
          <w:shadow w:val="false"/>
          <w:sz w:val="24"/>
          <w:szCs w:val="24"/>
          <w:lang w:val="pl-PL" w:eastAsia="en-US"/>
        </w:rPr>
        <w:t>[6B1]</w:t>
      </w:r>
      <w:r>
        <w:rPr>
          <w:rFonts w:cs="Times New Roman" w:ascii="Times New Roman" w:hAnsi="Times New Roman"/>
          <w:shadow w:val="false"/>
          <w:sz w:val="24"/>
          <w:szCs w:val="24"/>
          <w:lang w:val="pl-PL" w:eastAsia="en-US"/>
        </w:rPr>
        <w:t xml:space="preserve"> "McGraw</w:t>
        <w:noBreakHyphen/>
        <w:t>Hill Dictionary of Scientific and Technical Terms", Third Edition, 1984, ISBN 0</w:t>
        <w:noBreakHyphen/>
        <w:t>07</w:t>
        <w:noBreakHyphen/>
        <w:t>045269</w:t>
        <w:noBreakHyphen/>
        <w:t>5, strona 1656 (hasło: "ton"). To zaś oznacza, że eksplozja najmniejszego z magnokraftów załogowych, oznaczanego w tej monografii jako typ K3, którego komory oscylacyjne zapełnione byłyby E = 1.5 [TWh] energii magnetycznej, byłaby odpowiednikiem dla wybuchu około jednej megatony TNT. Jak wiadomo odpowiadałoby to wybuchowi potężnej bomby termonuklearnej o sile jednej megatony, lub równoczesnemu eksplodowaniu prawie 80 bomb atomowych wielkości bomby zrzuconej na Hiroshimę. Także wszystkie podstawowe następstwa takiej detonacji magnokraftu byłyby podobne do efektów zrzucenia potężnej bomby wodorowej. Tyle tylko, że obszar zniszczony w ich rezultacie nie byłby zanieczyszczony przez izotopy radioaktywne, stąd mógłby zostać ponownie zaludniony niemal natychmiast po wybuchu. Oczywiście musimy pamiętać, że wskazana powyżej wartość energii napełnienia równa E = 1.5 [TWh], wyliczona została przy założeniu że posiadający ją magnokraft typu K3 wytwarza jedynie strumien startu F</w:t>
      </w:r>
      <w:r>
        <w:rPr>
          <w:rFonts w:cs="Times New Roman" w:ascii="Times New Roman" w:hAnsi="Times New Roman"/>
          <w:shadow w:val="false"/>
          <w:position w:val="-1"/>
          <w:sz w:val="24"/>
          <w:szCs w:val="24"/>
          <w:lang w:val="pl-PL" w:eastAsia="en-US"/>
        </w:rPr>
        <w:t>s</w:t>
      </w:r>
      <w:r>
        <w:rPr>
          <w:rFonts w:cs="Times New Roman" w:ascii="Times New Roman" w:hAnsi="Times New Roman"/>
          <w:shadow w:val="false"/>
          <w:sz w:val="24"/>
          <w:szCs w:val="24"/>
          <w:lang w:val="pl-PL" w:eastAsia="en-US"/>
        </w:rPr>
        <w:t>=2.59 [Wb/kg] jaki unosi go na biegunie północnym Ziemi (czyli że jest najsłabszy ze wszystkich możliwych strumieni startu pozwalających na uniesienie w górę najmniejszego ze wszystkich możliwych magnokraftów). Oczywiście rzeczywisty strumień magnetyczny wymagany dla pewnego lotu i manewrowania tego statku może być nawet o rząd 104 razy większy. Ponadto rzeczywisty magnokraft morze być rzędu nawet do 106 większy od magnokraftu typu K3. Stąd jest całkiem realne, że ilość energii magnetycznej zawartej w polu przypadkowo eksplodującego magnokraftu może być nawet o rząd 1010 razy większa od wartości wyliczonej powyżej.</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Komora oscylacyjna jako bomba wyładowana energią</w:t>
      </w:r>
      <w:r>
        <w:rPr>
          <w:rFonts w:cs="Times New Roman" w:ascii="Times New Roman" w:hAnsi="Times New Roman"/>
          <w:shadow w:val="false"/>
          <w:sz w:val="24"/>
          <w:szCs w:val="24"/>
          <w:lang w:val="pl-PL" w:eastAsia="en-US"/>
        </w:rPr>
        <w:t xml:space="preserve">. Po rozpracowaniu magnokraftu, jednym z zarzutów często wysuwanych w dyskusjach przeciwko faktycznej możliwości zbudowania tego statku, było twierdzenie, że nie jest możliwe opracowanie urządzenia technicznego które byłoby w stanie wytworzyć pole magnetyczne o wartości przekraczającej ów strumień startu. Jednak w rezultacie wieloletnich upartych poszukiwań autor wynalazł takie urządzenie nad rankiem 3 stycznia 1984 roku. Z uwagi na jego konstrukcję i działanie nazwał je "komorą oscylacyjną". Okoliczności i najważniejsze następstwa wynalezienia tej komory opisane są szczegółowo w podrozdziale C2 monografii [1/3]. Pierwsze opublikowanie pełnej budowy i działania komory oscylacyjnej miało miejsce w monografii autora </w:t>
      </w:r>
      <w:r>
        <w:rPr>
          <w:rFonts w:cs="Times New Roman" w:ascii="Times New Roman" w:hAnsi="Times New Roman"/>
          <w:b/>
          <w:shadow w:val="false"/>
          <w:sz w:val="24"/>
          <w:szCs w:val="24"/>
          <w:lang w:val="pl-PL" w:eastAsia="en-US"/>
        </w:rPr>
        <w:t>[7B1]</w:t>
      </w:r>
      <w:r>
        <w:rPr>
          <w:rFonts w:cs="Times New Roman" w:ascii="Times New Roman" w:hAnsi="Times New Roman"/>
          <w:shadow w:val="false"/>
          <w:sz w:val="24"/>
          <w:szCs w:val="24"/>
          <w:lang w:val="pl-PL" w:eastAsia="en-US"/>
        </w:rPr>
        <w:t xml:space="preserve"> o następującym tytule i danych bibliograficznych: Pająk Jan, "The Oscillatory Chamber </w:t>
        <w:noBreakHyphen/>
        <w:t xml:space="preserve"> a breakthrough in the principles of magnetic field production", pierwsze wydanie nowozelandzkie, Invercargill, New Zealand, grudzień 1984 roku, ISBN 0</w:t>
        <w:noBreakHyphen/>
        <w:t>9597698</w:t>
        <w:noBreakHyphen/>
        <w:t>2</w:t>
        <w:noBreakHyphen/>
        <w:t>X. Niemniej niewielka wzmianka o tej komorze (jeden krótki rozdział) publikowana już była w monografii [4B1] wspominanej powyżej. Dla niniejszej monografii wynalezienie komory oscylacyjnej ponownie posiadało przełomowe znaczenie, bowiem udowadniało że istnieje urządzenie techniczne jakie jest w stanie wytworzyć "strumień startu" i wznieść w przestrzeń dłączony do niego statek kosmiczny, a stąd jakie poprzez zgromadzenie w sobie "energii napełnienia" wraz z wykorzystującym je wehikułem przekształca się w rodzaj ogromnej latającej bomby tylko czekającej na przypadkowe zniszczenie aby spowodować nieopisany kataklizm.</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asłyszenie legendy maoryskiej o Raki-ura jaka zainicjowała poszukiwania krateru Tapanui</w:t>
      </w:r>
      <w:r>
        <w:rPr>
          <w:rFonts w:cs="Times New Roman" w:ascii="Times New Roman" w:hAnsi="Times New Roman"/>
          <w:shadow w:val="false"/>
          <w:sz w:val="24"/>
          <w:szCs w:val="24"/>
          <w:lang w:val="pl-PL" w:eastAsia="en-US"/>
        </w:rPr>
        <w:t>. Legenda ta powtórzona jest w rozdziale A. Jak to tam też wyjaśniono, zasłyszenie tej legendy miało miejsce w niedługi czas po tym jak w marcu 1983 roku autor zaczął swoją pracę na Politechnice w Invercargill. Autor zaproszony był wówczas na obiad, w którym to obiedzie brała również udział para maoryska z jaką gospodyni domu się przyjaźniła. Przy stole para ta po raz pierwszy opowiedziała autorowi ową romantyczną legendę o Raki-ura (t.j. o dzisiejszym "Stewart Island"). Zapewniła też autora z głębokim przekonaniem, że wszystko to zdarzyło się naprawdę, i że gdzieś w głąb lądu od Invercargill nawet do dzisiaj znajduje się krater powstały w wyniku owej legendarnej eksplozji - nie potrafiła jednak nawet w przybliżeniu wskazać w którym dokładnie jest on miejscu. Aczkolwiek autor ponownie nigdy już nie spotkał tej pary, ani też nie utrzymywał z nią dalszych kontaktów, niemniej opowiedzianą mu przez nią legendą bardzo się zainteresował. Wszakże jak ulał legenda ta pasowała do jego teorii o niszczycielskich możliwościach "energii napełnienia" zgromadzonej w pędnikach statku kosmicznego typu magnokraft (t.j. w pędnikach UFO). W krótkim po tym czasie sprawdził więc w źródłach literaturowych faktyczność istnienia owej legendy oraz faktyczność opisywanego przez nią zniszczenia Nowej Zelandii. Kiedy zaś się przekonał, że wiele źródeł pisanych rzeczywiście potwierdza istnienie tej maoryskiej legendy, oraz że dalsze podobne legendy o mitycznych "Ogniach Tamaatea", potwierdzają faktyczne zaistnienie w przeszłości totalnego zniszczenia Nowej Zelandii, w ramach naukowego hobby autor zaochotniczył do wszczęcia poszukiwań centrum owej legendarnej eksplozji. W taki oto sposób zainicjowane zostały poszukiwania jakie w końcowym efekcie doprowadziły do napisania niniejszej monografii.</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Znalezienie miejsca eksplozji koło Tapanui w Nowej Zelandii</w:t>
      </w:r>
      <w:r>
        <w:rPr>
          <w:rFonts w:cs="Times New Roman" w:ascii="Times New Roman" w:hAnsi="Times New Roman"/>
          <w:shadow w:val="false"/>
          <w:sz w:val="24"/>
          <w:szCs w:val="24"/>
          <w:lang w:val="pl-PL" w:eastAsia="en-US"/>
        </w:rPr>
        <w:t>. Aczkolwiek zasłyszana legenda o Raki-ura nie wskazywała gdzie dokładnie owa legendarna eksplozja statku kosmicznego miała miejsce, po niemal cztero-letnich wytężonych poszukiwaniach, w 1987 roku autor faktycznie zdołał odkryć ogromny krater położony koło małego miasteczka Tapanui na Wyspie Południowej Nowej Zelandii. Od miejscowego farmera o nazwisku Mr Allan CHITTOCK (Waikoikoi, 5 R.D. Gore, New Zealand), adoptowanego w dzieciństwie przez Maorysów i wychowującego się w ich kręgu kulturowym, autor uzyskał też niezależne potwierdzenie, że krater ten faktycznie jest owym miejscem eksplozji statku kosmicznego referowanym w legendach o Raki-ura. Mr Chittock m.in. opowiedział mu też legendę z Mataura na temat powstania tego krateru, przytoczoną na początku rozdziału A. Po dokładniejszym zbadaniu okazało się, że wokół krateru Tapanui do dzisiaj znaleźć można zatrzęsienie materiału dowodowego, że faktycznie w kraterze tym miała miejsce jakaś potężna eksplozja o technologicznym pochodzeniu. Mr Chittock, którego posiadłość ziemska znajduje się niedaleko od owego krateru, twierdzi też że podczas prac ziemnych na swojej farmie znalazł znaczną liczbę dowodów materialnych, w rodzaju kamiennych narzędzi, resztek strzał i dzid do polowania, oraz pozostałości częstych polowań na Moa, aby wnioskować, że na wierzchołku wzgórza na którym obecnie znajduje się krater Tapanui, przed eksplozją z 1178 roku znajdowała się spora osada maoryska o jakiej wspominają legendy.</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Badania krateru Tapanui i zgromadzenie dowodów na technologiczną eksplozję z 1178 roku</w:t>
      </w:r>
      <w:r>
        <w:rPr>
          <w:rFonts w:cs="Times New Roman" w:ascii="Times New Roman" w:hAnsi="Times New Roman"/>
          <w:shadow w:val="false"/>
          <w:sz w:val="24"/>
          <w:szCs w:val="24"/>
          <w:lang w:val="pl-PL" w:eastAsia="en-US"/>
        </w:rPr>
        <w:t>. Po odkryciu krateru, autor zabrał się z kopyta do jego badań terenowych. W przeciągu zaledwie kilku miesięcy zdołał odnaleźć i udokumentować ogromny materiał jaki dowodził potężnej eksplozji zaistniałej koło Tapanui. Materiał ten bazapelacyjnie dowodził, że krater Tapanui reprezentuje miejsce w którym w 1178 roku nastąpiła potężna eksplozja cygaro-kształtnego kompleksu około siedmiu wehikułów UFO typu K6. Krater Tapanui, razem z miejscem eksplozji tunguskiej z 1908 roku, reprezentują więc jedyne dwa już zidentyfikowane i przebadane miejsca na Ziemi, gdzie wehikuły UFO uległy eksplozji. Wieloletnie badania terenowe tego krateru, trwające niemal nieustannie od czasu jego odkrycia aż do chwili opuszczenia Nowej Zelandii w 1992 roku, stały się dla autora źródłem wielopoziomowej inspiracji, zaś szereg idei zaprezentowanych we wszystkich jego monografiach stanowi ich bezpośredni rezultat.</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Opublikowanie pierwszych opracowań o eksplozji UFO koło Tapanui</w:t>
      </w:r>
      <w:r>
        <w:rPr>
          <w:rFonts w:cs="Times New Roman" w:ascii="Times New Roman" w:hAnsi="Times New Roman"/>
          <w:shadow w:val="false"/>
          <w:sz w:val="24"/>
          <w:szCs w:val="24"/>
          <w:lang w:val="pl-PL" w:eastAsia="en-US"/>
        </w:rPr>
        <w:t xml:space="preserve">. Już w krótki czas po odkryciu krateru Tapanui i po zgromadzeniu materiału dowodowego na temat zaistniałej w tym kraterze eksplozji, autor zainteresował kataklizmem z Tapanui dziennikarza jednej z nowozelandzkich gazet noszącej nazwę "N.Z. Truth". Już 14 czerwca 1988 roku dziennikarz ten opublikował następujący artykuł </w:t>
      </w:r>
      <w:r>
        <w:rPr>
          <w:rFonts w:cs="Times New Roman" w:ascii="Times New Roman" w:hAnsi="Times New Roman"/>
          <w:b/>
          <w:shadow w:val="false"/>
          <w:sz w:val="24"/>
          <w:szCs w:val="24"/>
          <w:lang w:val="pl-PL" w:eastAsia="en-US"/>
        </w:rPr>
        <w:t>[8B1]</w:t>
      </w:r>
      <w:r>
        <w:rPr>
          <w:rFonts w:cs="Times New Roman" w:ascii="Times New Roman" w:hAnsi="Times New Roman"/>
          <w:shadow w:val="false"/>
          <w:sz w:val="24"/>
          <w:szCs w:val="24"/>
          <w:lang w:val="pl-PL" w:eastAsia="en-US"/>
        </w:rPr>
        <w:t xml:space="preserve">: John Wilson, "Space Ship Crash - explosion caused the Tapanui Crater says university lecturer" </w:t>
      </w:r>
      <w:r>
        <w:rPr>
          <w:rFonts w:cs="Times New Roman" w:ascii="Times New Roman" w:hAnsi="Times New Roman"/>
          <w:shadow w:val="false"/>
          <w:sz w:val="24"/>
          <w:szCs w:val="24"/>
          <w:u w:val="single"/>
          <w:lang w:val="pl-PL" w:eastAsia="en-US"/>
        </w:rPr>
        <w:t>N.Z. Truth</w:t>
      </w:r>
      <w:r>
        <w:rPr>
          <w:rFonts w:cs="Times New Roman" w:ascii="Times New Roman" w:hAnsi="Times New Roman"/>
          <w:shadow w:val="false"/>
          <w:sz w:val="24"/>
          <w:szCs w:val="24"/>
          <w:lang w:val="pl-PL" w:eastAsia="en-US"/>
        </w:rPr>
        <w:t xml:space="preserve"> (Weekly magazine by: News Media Ownership Ltd., P.O. Box 1074, Auckland, New Zealand), Tuesday, 14 June 1988, cover + page 3 (artykuł ten pokazywał m.in. mapę zniszczeń spowodowanych eksplozją Tapanui). Jednak najbardziej chyba przełomowym kamieniem milowym w badaniach eksplozji Tapanui było opublikowanie w 1989 roku monografii naukowej prezentującej zgromadzony przez autora w trakcie wstępnych eksploracji krateru Tapanui materiał dowodowy jaki dokumentował, że krater ten powstał w wyniku technologicznej eksplozji cygarokształtnego wehikułu UFO. Monografia ta posiadała dwie wersje, t.j. angielskojęzyczną </w:t>
      </w:r>
      <w:r>
        <w:rPr>
          <w:rFonts w:cs="Times New Roman" w:ascii="Times New Roman" w:hAnsi="Times New Roman"/>
          <w:b/>
          <w:shadow w:val="false"/>
          <w:sz w:val="24"/>
          <w:szCs w:val="24"/>
          <w:lang w:val="pl-PL" w:eastAsia="en-US"/>
        </w:rPr>
        <w:t>[9B1]</w:t>
      </w:r>
      <w:r>
        <w:rPr>
          <w:rFonts w:cs="Times New Roman" w:ascii="Times New Roman" w:hAnsi="Times New Roman"/>
          <w:shadow w:val="false"/>
          <w:sz w:val="24"/>
          <w:szCs w:val="24"/>
          <w:lang w:val="pl-PL" w:eastAsia="en-US"/>
        </w:rPr>
        <w:t xml:space="preserve"> (referowaną tutaj też jako monografia [5a]) o następujących danych bibliograficznych: Pająk Jan, "Tapanui Cataclysm - an explanation for the mysterious explosion in Otago, New Zealand, 1178 A.D." (Dunedin, New Zealand, 1989, ISBN 0</w:t>
        <w:noBreakHyphen/>
        <w:t>9597698</w:t>
        <w:noBreakHyphen/>
        <w:t>7</w:t>
        <w:noBreakHyphen/>
        <w:t xml:space="preserve">0, a private edition by the author, 39 pages and 27 illustrations); oraz polskojęzyczną </w:t>
      </w:r>
      <w:r>
        <w:rPr>
          <w:rFonts w:cs="Times New Roman" w:ascii="Times New Roman" w:hAnsi="Times New Roman"/>
          <w:b/>
          <w:shadow w:val="false"/>
          <w:sz w:val="24"/>
          <w:szCs w:val="24"/>
          <w:lang w:val="pl-PL" w:eastAsia="en-US"/>
        </w:rPr>
        <w:t>[10B1]</w:t>
      </w:r>
      <w:r>
        <w:rPr>
          <w:rFonts w:cs="Times New Roman" w:ascii="Times New Roman" w:hAnsi="Times New Roman"/>
          <w:shadow w:val="false"/>
          <w:sz w:val="24"/>
          <w:szCs w:val="24"/>
          <w:lang w:val="pl-PL" w:eastAsia="en-US"/>
        </w:rPr>
        <w:t xml:space="preserve"> (referowaną tutaj też jako monografia [5]), o tytule i danych: Pająk J., "Kataklizm koło Tapanui 1178 A.D. - nowozelandzki odpowiednik eksplozji tunguskiej" (Dunedin, Nowa Zelandia, październik 1989, ISBN 9597698</w:t>
        <w:noBreakHyphen/>
        <w:t>8</w:t>
        <w:noBreakHyphen/>
        <w:t>9, 44 stron i 30 ilustracj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Wrogie przyjęcie pierwszej monografii o eksplozji UFO koło Tapanui, oraz początek otwartych prześladowań autora</w:t>
      </w:r>
      <w:r>
        <w:rPr>
          <w:rFonts w:cs="Times New Roman" w:ascii="Times New Roman" w:hAnsi="Times New Roman"/>
          <w:shadow w:val="false"/>
          <w:sz w:val="24"/>
          <w:szCs w:val="24"/>
          <w:lang w:val="pl-PL" w:eastAsia="en-US"/>
        </w:rPr>
        <w:t>. Autor od dawna doskonale zdaje sobie sprawę, że wszelkie nowe teorie naukowe spotykają się z krytycyzmem i opozycją innych naukowców. Był więc przygotowany na stawienie czoła akademickiej dyskusji i konstruktywnemu przeegzaminowaniu faktów jakie jego znaleziska na temat Tapanui powinny wywołać. Nie był jednak przygotowany że zamiast dyskusji doświadczy zamykania mu ust, oraz że zamiast intelektualngo poszukiwania prawdy jego teorie atakowane będą niemal wyłącznie na polu pozanaukowym, i to dla przyczyn nie mających nic wspólnego z pogłębianiem ludzki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toś bardzo mądry kiedyś powiedział, że "w wyniki dedukcji teoretycznych nikt nie wierzy - za wyjątkiem ich autora, natomiast w wyniki badań eksperymentalnych wierzy każdy - oprócz ich autora". Mimo więc bardzo nieprzychylnego przyjęcia z jakim w Nowej Zelandii spotkała się pierwsza monografia [9B1] prezentująca teorię o eksplozji wehikułu UFO koło Tapanui, autor niezachwianie wierzył w poprawność swoich dedukcji oraz wynikających z nich wniosków. Ponadto odczuwał on intuicyjnie, że w swoich badaniach jest odpowiedzialny wobec wszystkich ludzi z planety Ziemia i że ma obowiązek poszukiwać prawdy bez względu na to jak niepopularna by ona nie była, oraz bez względu na to jak przykre konsekwencje jej ujawnienie miałoby mu przynieść. Kontynuował więc swe badania Tapanui i popularyzowanie ich wyników, chociaż ich przyjmowanie przez naukowców nowozelandzkich stawało się coraz bardziej wrogie, i powodowało wszczynanie coraz bardziej jawnych prześladowań autora.</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Programy telewizyjne o eksplozji Tapanui i histeria naukowców jaką one zaindukowały</w:t>
      </w:r>
      <w:r>
        <w:rPr>
          <w:rFonts w:cs="Times New Roman" w:ascii="Times New Roman" w:hAnsi="Times New Roman"/>
          <w:shadow w:val="false"/>
          <w:sz w:val="24"/>
          <w:szCs w:val="24"/>
          <w:lang w:val="pl-PL" w:eastAsia="en-US"/>
        </w:rPr>
        <w:t>. Po opublikowaniu pierwszych informacji na temat eksplozji UFO koło Tapanui, telewizja Nowej Zelandii zaczęła wyczuwać sensacyjność owego tematu i wykazała dosyć spore zainteresowanie ową eksplozją. Rezultatem tego zainteresowania było, że w Nowej Zelandii wyemitowane zostały trzy wywiady telewizyjne z autorem, jakie prezentowały wyniki badań nad eksplozją Tapanui. Wywiady te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rk Price reports on the Tapanui Crater", dziennik wieczorny TVNZ 1 (evening news), 25 czerwca (June) 1988 roku, 6:30 pm (długość wywiadu: około 2 minut). Tamta migawka wiadomości dziennika telewizyjnego zdołała pokazać krater Tapanui, przeglądnęła najróżniejszy materiał dowodowy o technologicznej eksplozji mającej miejsce w tym kraterze np. powalone drzewa, namagnesowane odłamki statku kosmicznego, fotografie tornada, lądowiska UFO koło tego krateru, itp.), oraz zacytowała opinię naukowców na temat hipotezy autora o "ekslozji statku kosmicznego" w ow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Jim Mora presents the Tapanui Crater", TVNZ 1 "Holmes" programme, 3 maja 1989 roku, godzina 18:30 (długość około 7 minut). Był to już dłuższy reportaż stacji telewizyjnej w Dunedin jaki zaprezentował materiał dowodowy o eksplozji wehikułu UFO koło Tapanu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rPr>
        <w:t>- Program "DSIR explanation for china stones", TVNZ "southland tonight", 1988 (około 2 minut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Niemniej zainteresowanie eksplozją Tapanui jakie te programy wywołały okazało się bardzo krótkotrwałe, i opadło relatywnie szybko. Przykładowo w 10 lat później niemal nikt już w Nowej Zelandii nie pamiętał o istnieniu owej eksplozji. Pomimo jednak ich krótkości, owo sensacyjne zainteresowanie okazało się dosyć fatalne dla kariery naukowej autora. Zainicjowało ono rodzaj wybuchu histerii prześladowczej wśród kadry administracyjnej Uniwersytetu Otago w jakim autor wówczas pracował. Rezultatem tej histerii było, że prześladowania autora przekształciły się w otwarte już pogróżki, że zaczęły się pomruki o potrzebie jego wydalenia z uczelni, oraz że zainicjowane zostały najróżniejsze działania jakie miały na celu wypracowanie wymówek aby wydalenie to dokonane mogło zostać w sposób zupełnie legalny i pod pretekstem całkowicie innym niż za prowadzenie badań Tapanui.</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Utrata pracy i uświadomienie sobie konieczności zejścia w badaniach do całkowitej konspiracji</w:t>
      </w:r>
      <w:r>
        <w:rPr>
          <w:rFonts w:cs="Times New Roman" w:ascii="Times New Roman" w:hAnsi="Times New Roman"/>
          <w:shadow w:val="false"/>
          <w:sz w:val="24"/>
          <w:szCs w:val="24"/>
          <w:lang w:val="pl-PL" w:eastAsia="en-US"/>
        </w:rPr>
        <w:t>. Od samego początku zajęcia się problematyką objętą treścią niniejszej monografii autor odnotowywał negatywne i wysoce nieracjonalne reakcje na swe badania przejawiane przez niektórych kolegów uczelnianych, przez niemal wszystkich swoich przełożonych, oraz przez sporą część społeczeństwa. Pomimo tego, początkowo próbował pozostawać bardzo otwarty w sprawie tematu i wyników swoich dociekań, tyle tylko że nakładał na nie ograniczenia wynikające z owych negatywnych reakcji. Wierzył bowiem, że "cokolwiek naukowiec bada, wcale nie czyni tego prywatnie dla siebie samego, a dla dobra całego społeczeństwa i ludzkości", oraz że "fakty są jak ludzie - żaden z nich nie powinien podlegać dyskryminowaniu". Stąd pierwszy okres jego pracy badawczej nad zaprezentowaną tutaj tematyką możnaby nazwać okresem "semikonspiracji" lub "półjawności". Charakterystyczne atrybuty tego okresu obejmowały: (1) właściwe badania autor prowadził w "semikonspiracji" - t.j. w sposób prywatny, na własny koszt, i wyłącznie w czasie pozasłużbowym (próby dokonywania tych badań oficjalnie i w czasie biurowym zawsze kończyły się bowiem kłopotami z kolegami i przełożonymi), (2) autor nieustannie ponawiał kończące się zawsze fiaskiem próby publikowania wyników swoich badań w literaturze naukowej (na przekór ciągłych prób w przeciągu ćwierćwiecza w tzw. "referowanych" czasopismach naukowych nie zdołał się jednak ukazać na ten temat nawet jeden jego artykuł; pomimo powtarzalnych starań nie udało mu się też wygłosić nawet jednego referatu na jakiejkolwiek konferencji naukowej), (3) otwarcie mówił o badanej przez siebie tematyce i przyznawał się do jej podejmowania każdemu kto zapytał, (4) otwarcie dzielił się wynikami swoich badań i informował o tych wynikach każdego zainteresowanego włączając w to przełożonych i kolegów w miejscu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ziwy jednak szok przyszedł po potwierdzeniu i po opublikowaniu jego odkrycia, że krater Tapanui jest miejscem eksplozji UFO. "Nagrodą" bowiem jaką autor otrzymał za to odkrycie oraz za bezinteresowne wykonanie na własny koszt wszystkich badań zaprezentowanych w niniejszej monografii oraz w wszystkich innych monografiach z serii [5] było, że pod koniec 1990 roku jego uczelnia zmusiła go do złożenia rezygnacji z pozycji Senior Lecturer na Uniwersytecie Otago w Nowej Zelandii - co dokładniej opisano już w rozdziale A. Etykieta zaś badacza UFO jaką mu wówczas przyszyto, aż do 25 stycznia 1999 roku uniemożliwiała mu znalezienie w tamtym kraju pracy odpowiedniej do jego zawodu i kwalifikacji, na przekór że w Nowej Zelandii oficjalnie narzeka się na brak wysoko-kwalifikowanych nauczycieli. Po dwóch więc kolejnych latach, t.j. 1991 i 1992, spędzonych na bezskutecznym poszukiwaniu jakiejkolwiek pracy w Nowej Zelandii, zdesperowany autor zdecydował się opuścić Nową Zelandię aby szukać chleba w jakimś innym kraju. Gorzka nauczka jaką dostarczyło mu tamto "wylanie" z pracy tylko za dokonanie "zakazanego odkrycia" zmusiła go do zweryfikowania otwartości swoich zainteresowań i do przeniesienia dalszych badań w sferę całkowitej konspiracji. Począwszy więc od owej utraty pracy na Uniwersytecie Otago, jego działalność badawcza zaczęła nosić cechy "pełnej konspiracji" charakteryzowanej następującymi atrybutami: (1) wszystkie badania wykonywane są całkowicie w prywatnym czasie i na własny koszt, (2) publikowanie wyników badań z konieczności następuje z całkowitym pominięciem oficjalnego nurtu wydawnictw naukowych, (3) autor utajnia przed kolegami i przełożonymi w miejscu pracy tematykę której badaniem w czasie wolnym się zajmuje, nie dyskutując tej tematyki z nikim kto ma jakikolwiek związek z jego miejscem zatrudnienia, (4) autor utajnia cały dorobek jaki dotychczas wypracował w tej tematyce i nie ujawnia tego dorobku w żadnym z celów zatrudnieniowych. Oczywiście zmuszenie go do pracowania w pełnej konspiracji jest ogromnym marnotrawstwem jego potencjału twórczego, bowiem gdyby autor miał takie same możliwości otwartego prowadzenia badań jak inni naukowcy pracujący nad obecnie niedyskryminowanymi tematami, wtedy jego wydajność twórcza zapewne zwiększyłaby się aż kilkukrotnie - nie wspominając już o tym że mógłby on wtedy podjąć budowę i eksperymenty praktyczne nad niektórymi z urządzeń których idea skrystalizowała się już w jego umyśle.</w:t>
      </w:r>
    </w:p>
    <w:p>
      <w:pPr>
        <w:pStyle w:val="Normal"/>
        <w:jc w:val="both"/>
        <w:rPr/>
      </w:pPr>
      <w:r>
        <w:rPr>
          <w:rFonts w:cs="Times New Roman" w:ascii="Times New Roman" w:hAnsi="Times New Roman"/>
          <w:shadow w:val="false"/>
          <w:sz w:val="24"/>
          <w:szCs w:val="24"/>
          <w:lang w:val="pl-PL" w:eastAsia="en-US"/>
        </w:rPr>
        <w:tab/>
        <w:t>Przejście do badań w całkowitej konspiracji tylko z pozoru wygląda jako działanie wyłącznie zachowawcze mające na celu przeżycie i uchronienie się przed kłopotami. Faktycznie to było ono też rodzajem przełomowego odkrycia naukowego, ponieważ stanowiło punkt zwrotny w myśleniu autora. Autor wszakże zdawał sobie sprawę, że "</w:t>
      </w:r>
      <w:r>
        <w:rPr>
          <w:rFonts w:cs="Times New Roman" w:ascii="Times New Roman" w:hAnsi="Times New Roman"/>
          <w:b/>
          <w:shadow w:val="false"/>
          <w:sz w:val="24"/>
          <w:szCs w:val="24"/>
          <w:lang w:val="pl-PL" w:eastAsia="en-US"/>
        </w:rPr>
        <w:t>wszędzie tam gdzie zachodzi konieczność konspiracji, istnieć też musi okupant</w:t>
      </w:r>
      <w:r>
        <w:rPr>
          <w:rFonts w:cs="Times New Roman" w:ascii="Times New Roman" w:hAnsi="Times New Roman"/>
          <w:shadow w:val="false"/>
          <w:sz w:val="24"/>
          <w:szCs w:val="24"/>
          <w:lang w:val="pl-PL" w:eastAsia="en-US"/>
        </w:rPr>
        <w:t>". W momencie więc podjęcia świadomej decyzji przejścia do badań w pełnej konspiracji zapoczątkował on próby równoczesnego ustalenia, kto właściwie jest owym niewidzialnym okupantem prześladującym rzeczowych badaczy UFO. Przełomowym krokiem ku znalezieniu rozwiązania było podjęcie dociekań jakie mogą być przyczyny, że nasza cywilizacja prześladuje niektórych naukowców, chociaż racjonalnie rzecz biorąc powinna popierać ich działania, a także dlaczego tematyka kosmiczna oraz badanie innych istot inteligentnych od początku naszych dziejów były dyskryminowane i zawsze prowadziły do czyichś prześladowań. W trakcie tych dociekań autor odnotował też że naukowcy, którzy są przecież specjalnie trenowani w racjonalnym myśleniu i rzeczowym podejściu do badań rzeczywistości, w odniesieniu do tematyki kosmicznej oraz badań innych inteligencji wykazują rzucający się w oczy brak konsystencji, t.j. ich zachowania są nieliniowe, iracjonalne, pozbawione logiki, oraz posiadają wyraźny dryft ze sfery intelektualnej w sferę uczuciową. Dążenie do konsystencji działań jest jedną z naturalnych cech intelektów. Jeśli więc naukowcy w odniesieniu do jednej tematyki zachowują się racjonalnie, zaś w odniesieniu do badań UFO i cywilizacji pozaziemskich wykazują oni reakcje graniczące z histerią, musi to oznaczać że zbiorowo poddawani są jakimś zewnętrznym naciskom i wymuszeniom które w sposób przez nich samych nieuświadamiany manipulują zajmowanym przez nich stanowiskiem. Rezultatem więc omawianych dociekań autora nad powodami niezbędności zejścia do badań w całkowitej konspiracji było dojście do wstrząsającego wniosku, że "poglądy mieszkańców Ziemi muszą być manipulowane przez samych UFOnautów z użyciem metod i urządzeń dotychczas jeszcze nie poznanych na Ziemi, zaś owym niewidzialnym okupantem zmuszającym badaczy UFO do działania w konspiracji muszą być sami UFOnauci" - patrz następne punkty. Osiągnięcie tego wniosku było więc owym najtrudniejszym do pokonania przełomem blokady w naszych poglądach i myśleniu jaką nałożyli nam UFOnauci. O trudności pokonania tej blokady świadczy fakt, że na przekór iż okupacja Ziemi trwa od zarania naszych dziejów, czyli od około 40 000 lat, autor był dopiero pierwszym człowiekiem który na ów przełom świadomościowy potrafił się zdobyć. Po osiągnięciu tego rewolucyjnego wniosku jedyne więc co jeszcze autorowi pozostało do uczynienia, to zgromadzenie faktów jakie dokumentowałyby że wniosek ten jest poprawny.</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Pierwsze dowody na fakt, że poglądy mieszkańców Ziemi faktycznie manipulowane są przez UFO</w:t>
      </w:r>
      <w:r>
        <w:rPr>
          <w:rFonts w:cs="Times New Roman" w:ascii="Times New Roman" w:hAnsi="Times New Roman"/>
          <w:shadow w:val="false"/>
          <w:sz w:val="24"/>
          <w:szCs w:val="24"/>
          <w:lang w:val="pl-PL" w:eastAsia="en-US"/>
        </w:rPr>
        <w:t>. Najbardziej więc przełomowym odkryciem autora z całej serii szokujących ustaleń na temat okupacji Ziemi przez UFO było owo uświadomienie sobie, że poglądy ludzi muszą być manipulowane przez samych UFOnautów, że manipulowanie to musi następować w kierunku powstrzymania na Ziemi badań w całym szeregu strategicznych dziedzin zagrażających dominacji technicznej UFOnautów nad ludźmi, oraz że jednym z najważniejszych jego przedmiotów jest właśnie wyciszanie wszelkich naukowych badań UFO. Rewolucyjność opisanego więc w poprzednim punkcie wniosku do jakiego autor doszedł polegała na tym, że ujawniał on iż to sami UFOnauci powodują aby większość ludzi na Ziemi była jednomyślna w prześladowaniu i dyskryminowaniu osób prowadzących badania UFO. Oczywiście zaraz po osiągnięciu tego wniosku autorowi brakowało dowodów empirycznych które podtwierdzałyby jego poprawność, a stąd które zezwalałyby na jego publiczne zaprezentowanie. Zgromadzenie tych dowodów stało się możliwe dopiero kiedy autor rozpracował swoją metodę niezwykle szybkiego i łatwego identyfikowania osób uprowadzanych systematycznie na pokłady UFO. Metoda ta opisana jest w podrozdziale U1 monografii [1/3]. Jej esencja sprowadza się do znajdowania niewielkiej blizny na nodze danego uprowadzanego, która to blizna powstaje kiedy UFOnauci trwale oznakowują miniaturowymi nadajnikami telepatycznymi uprowadzane przez siebie osoby. Metoda ta pozwoliła więc autorowi na zdanie sobie sprawy z kosmicznej wprost liczby ludzi uprowadzanych na pokłady UFO - wszakże uprowadzany do UFO jest co trzeci mieszkaniec Ziemi, oraz pozwoliła też na ustalenie że ludzkość stanowi rodzaj "dojnej krowy", czy "kolonii", eksploatowanej przez zaawansowane technicznie ale podupadłe moralnie cywilizacje kosmiczne - patrz podrozdział I9 i rozdział V monograii [1/3], oraz następny punkt poniżej. Od tego był już tylko jeden mały krok do ustalenia, że aby zadbać o swoje interesy eksploatatora UFOnauci muszą manipulować świadomością ludzi w celu powstrzymywania badań na Ziemi we wszystkich strategicznych kierunkach jakie zagrażałyby ich dominacji technicznej, a stąd jakie potencjalnie prowadziłyby do zakończenia ich eksploatacji Ziemi (patrz wykaz tych blokowanych przez UFO strategicznych kierunków badań przytoczony w podrozdziale V5.1.1 monografii [1/3]). Kolejnym ustaleniem autora jakie potwierdzało owo manipulowanie naszą świadomością, było wstrząsające odkrycie że niemal wszyscy zainteresowani ludzie są zgodni co do dobrych intencji UFOnautów, na przekór że w co bardziej istotnych przypadkach, dla powstrzymania naszych strategicznych badań, UFOnauci nie wahają się użyć nawet gwałtu, przemocy, nacisku, i zamachu na czyjeś życie, tyle że ich realizację przeprowadzają oni w szczególnie zmyślny sposób poprzez ich powierzenie do wykonania specjalnie zaprogramowanym w tym celu ludziom, przez autora nazywanym "sprzedawczykami" - opisy tych "sprzedawczyków" zawarte są w podrozdziałach W4, V4.3.1, i U4.1.1 monografii [1/3]. Aby więc na przekór zatrzęsienia faktów które stwierdzają inaczej utrzymać ową dobrą opinię o sobie, UFOnauci muszą w jakiś sposób manipulować poglądami ludzi. Największym jednak dowodem na masową wprost skalę manipulowania ludzkimi poglądami było odkrycie łatwości z jaką UFOnauci we wszystkich brudnych zadaniach wysługują się ziemskimi sprzedawczykami. Spowodowanie bowiem wykonywania tak niemoralnych zadań jakie UFOnauci powierzają niektórym sprzedawczykom, nie byłoby możliwe bez użycia bardzo skutecznych metod manpulowania ludzkimi poglądami.</w:t>
      </w:r>
    </w:p>
    <w:p>
      <w:pPr>
        <w:pStyle w:val="Normal"/>
        <w:jc w:val="both"/>
        <w:rPr/>
      </w:pPr>
      <w:r>
        <w:rPr>
          <w:rFonts w:cs="Times New Roman" w:ascii="Times New Roman" w:hAnsi="Times New Roman"/>
          <w:shadow w:val="false"/>
          <w:sz w:val="24"/>
          <w:szCs w:val="24"/>
          <w:lang w:val="pl-PL" w:eastAsia="en-US"/>
        </w:rPr>
        <w:tab/>
        <w:t>Aczkolwiek autor był pierwszym człowiekiem na Ziemi który odkrył że to sami UFOnauci manipulują naszą świadomością, wcale nie był on pierwszym człowiekiem który doszedł do wniosku, iż ktoś wyraźnie stara się przeszkodzić w dotarciu do świadomości naszego społeczeństwa faktu nieustannej, aczkolwiek starannie ukrywanej, obecności UFO na Ziemi. Inni badacze również spostrzegli te zabiegi przeszkadzające, zaś na Zachodzie przyjęła się nawet nazwa "cosmic conspiracy" (t.j. "kosmiczny spisek") dla wyjaśnienia nieustannie powtarzających się przejawów zatajania, ukrywania, i niszczenia wszelkich dowodów jakie mogłyby ujawnić prawdę o UFO. Jest jednak różnica pomiędzy wnioskiem autora a wnioskami innych badaczy. Inni badacze wierzą bowiem w propagandowe zapewnienia UFOnautów, iż przybyli na Ziemię aby nam pomóc, aby przekazać nam wiedzę, podbudować moralnie, itp. Stąd odpowiedzialnością za "kosmiczny spisek" obciążają oni zmowę najróżniejszych grup ogromnie wpływowych Ziemian. Przykładowo na Zachodzie najczęściej wskazywana z tych grup zwykle nazywana jest "majestic twelve" ("dwunastu najznakomitszych"). Często też tam się sugeruje, że odpowiedzialne mogą być przemysłowe kartele chcące utrzymać monopol na energię i na środki transportowe (np. producenci samochodów, samolotów, rakiet, itp.). Natomiast w Polsce odpowiedzialnością za konspirowanie w sprawach UFO i za systematyczne niszczenie dowodów obecności UFO na Ziemi zwykle obciąża się albo międzynarodowy spisek grupy uczonych, zwykle referowanych pod nazwą "twardołbowców" czy "pustaków", albo najróżniejsze sekretne towarzystwa (typu "Masoneria"), albo też reakcyjne organizacje religijne, lub kościelne. Tymczasem autor odkrył, że istnieje wyraźna rozbieżność pomiędzy deklaracjami UFOnautów a ich działaniami. Przykładowo kosmici słownie deklarują, że przybyli aby pomagać ludziom oraz że nie mają przed nami nic do ukrycia, jednak w działaniach eksploatują, gwałcą, nie pytają o zgodę i nigdy nie ujawniają ani swojej nieustannej obecności na Ziemi ani też ogromu swych sił zaangażowanych na naszej planecie. Stopniowo doszedł on więc do ustalenia że za "spiskiem kosmicznym" faktycznie kryje się aparat okupacyjny samych UFOnautów, tyle że całą "brudną robotę" niszczenia dowodów działalności UFO na Ziemi i zamykania ust świadkom, wykonuje on rękami Ziemian których poglądy i uczucia zostały odpowiednio zaprogramowane przez UFOnautów, a także że w sposób niezwykle wyrafinowany i cwany winę za swoje własne działania aparat ten umiejętnie zwala na owe ziemskie grupy i organizacje. Poza faktem więc, że niektóre osoby dają się UFOnautom umiejętnie manipulować, bez swej wiedzy wykonując dla UFOli zadania nieświadomych kolaborantów - jak to opisano w podrozdziale V4.3.1 monografii [1/3], zgodnie z odkryciami autora w sposób świadomy żadne ludzkie grupy nie konspirują aby ukryć przed społeczeństwem faktu i rozmiarów zaagażowania UFO na Ziemi. Czynią to więc sami UFOnauci, tyle że ludzkimi rękami.</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Udowodnienie, że Ziemia znajduje się pod niewidzialną okupacją pasożytniczych UFOnautów którzy znajdują się na wysokim poziomie zaawansowania technicznego jednak są podupadli pod względem moralnym</w:t>
      </w:r>
      <w:r>
        <w:rPr>
          <w:rFonts w:cs="Times New Roman" w:ascii="Times New Roman" w:hAnsi="Times New Roman"/>
          <w:shadow w:val="false"/>
          <w:sz w:val="24"/>
          <w:szCs w:val="24"/>
          <w:lang w:val="pl-PL" w:eastAsia="en-US"/>
        </w:rPr>
        <w:t xml:space="preserve">. Było ono dokonywane stopniowo, po zajęciu się przez autora badaniami osób uprowadzanych na pokład UFO. Szczególnie istotne znaczenie dla udowodnienia niewidzialnej okupacji Ziemi przez UFO miało rozpracowanie w latach 1990 i 1991 wysoko-efektywnej metody identyfikowania osób uprowadzanych na pokład UFO, opisanej w podrozdziale U1 monografii [1/3]. W swojej pełnej formie po raz pierwszy metoda ta była publikowana w 1994 roku w angielskojęzycznej monografii </w:t>
      </w:r>
      <w:r>
        <w:rPr>
          <w:rFonts w:cs="Times New Roman" w:ascii="Times New Roman" w:hAnsi="Times New Roman"/>
          <w:b/>
          <w:shadow w:val="false"/>
          <w:sz w:val="24"/>
          <w:szCs w:val="24"/>
          <w:lang w:val="pl-PL" w:eastAsia="en-US"/>
        </w:rPr>
        <w:t>[11B1]</w:t>
      </w:r>
      <w:r>
        <w:rPr>
          <w:rFonts w:cs="Times New Roman" w:ascii="Times New Roman" w:hAnsi="Times New Roman"/>
          <w:shadow w:val="false"/>
          <w:sz w:val="24"/>
          <w:szCs w:val="24"/>
          <w:lang w:val="pl-PL" w:eastAsia="en-US"/>
        </w:rPr>
        <w:t xml:space="preserve"> (wyszczególnionej też jako monografia [2a]): Pająk J., "The Oscillatory Chamber, arkway to the stars", Dunedin, New Zealand, 1994, ISBN 0-9583380-0-0, 365 pages of text plus 104 illustrations and 7 tables. Zezwalała ona na wstępne rozpoznanie uprowadzanych osób po niewielkiej bliźnie jaką noszą oni na boku swej nogi (mężczyźni noszą ją na prawym boku swej prawej nogi, zaś kobiety na lewym boku swej lewej nogi - patrz opisy z podrozdziału H2.5), około 27.5 cm od podłogi. W rezultacie użycia tej metody autor miał możność rozeznania kosmicznych wprost rozmiarów jakie uprowadzenia ludzi na pokłady UFO przyjmują, oraz upewnił się że uprowadzenia te głównie dokonywane są w celu eksploatacji zabieranych na UFO osób. Jak wówczas się okazało, kosmici traktują Ziemian jak "dojną krowę" i eksploatują ich na wiele najróżniejszych sposobów. Wyniki jego dociekań w tym zakresie zaprezentowane zostały aż kilku kolejnych monografiach autora, a więc w monografiach [3], [3/2], [1/2], i [1/3]. Najlepsza i najaktualniejsza obecna ich prezentacja zawarta jest w podrozdziałach V1.1, U4.1.1, i T5 monografii [1/3]. W niniejszej monografii odkrycie to zostało jedynie podsumowane w raczej niewielkim poświęconym mu podrozdziale H5. Niemniej jednym z istotnych powodów dla jakich monografia ta została przeredagowana w stosunku do swojej poprzedniczki monografii [5/3], było naświetlenie wszystkich odnośnych jej opisów właśnie z punktu widzenia okupacji i eksploatacji Ziemi przez pasożytniczą konfederację moralnie podupadłych UFOnautów.</w:t>
      </w:r>
    </w:p>
    <w:p>
      <w:pPr>
        <w:pStyle w:val="Normal"/>
        <w:jc w:val="both"/>
        <w:rPr/>
      </w:pPr>
      <w:r>
        <w:rPr>
          <w:rFonts w:cs="Times New Roman" w:ascii="Times New Roman" w:hAnsi="Times New Roman"/>
          <w:shadow w:val="false"/>
          <w:sz w:val="24"/>
          <w:szCs w:val="24"/>
          <w:lang w:val="pl-PL" w:eastAsia="en-US"/>
        </w:rPr>
        <w:tab/>
        <w:t>Omawiane tutaj odkrycie faktu okupacji i eksploatacji Ziemi przez UFO wprowadziło ogromną liczbę praktycznych konsekwencji. Przykładowo: (a) zezwoliło ono na opracowanie "okupacyjnego modelu ludzkich kontaktów z UFO" jaki poprzez użycie analogii pomiędzy okupacją hitlerowską i okupacją Ziemi przez UFO wyjaśnia wiele dotychczas nierozumianych zjawisk i sytuacji wiążących się z pobytem UFO na Ziemi, (b) wyjaśniło dlaczego autor tak zacięcie jest prześladowany przez nieświadomych kolaborantów UFO i dlaczego wyrzucony nawet został z pracy za odkrycie eksplozji Tapanui, (c) uświadomiło dlaczego wyniki badań autora nie mogą znaleźć oficjalnego uznania czy zostać wydane w formie książkowej, itp. (Wszakże całkowitą odpowiedzią na wszystkie owe pytania "dlaczego" jest uświadomienie sobie, że w oczach okupujących Ziemię UFOnautów autor, podobnie jak inni rzetelni badacze UFO, jest niebezpiecznym przedstawicielem właśnie rodzącego się "ziemskiego ruchu oporu".) Praktyczne użycie tego modelu okupacyjnego pozwoliło też udowodnić formalnie, że Ziemia faktycznie znajduje się pod okupacją UFO - ów formalny dowód przytoczony został w podrozdziale O4 monografii [1/3]. Z kolei formalne udowodnienie tej okupacji ujawniło, że wcale o tym nie wiedząc rzetelni badacze UFO znajdują się w stanie "wojny partyzanckiej" z okupującymi Ziemię siłami kosmitów - nic dziwnego że jak dotychczas nieustannie ją przegrywali. Natomiast opracowania, jak niniejsze, które demaskują tą okupację stanowią "literaturę podziemną" jaką kosmiczni okupanci prześladują bezpardonowo wraz z jej autorami (nic dziwnego, że przez szereg lat dziwne "zbiegi okoliczności" systematycznie spychają autora w rosnąco odizolowane obszary na Ziemi gdzie coraz trudniej prowadzić jego badania naukowe i skąd coraz trudniej komunikować się z odbiorcami wyników tych badań).</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Potwierdzenie "kosmicznej skali" okupacji Ziemi, przy której systematycznie uprowadzany do UFO jest co trzeci mieszkaniec naszej planety</w:t>
      </w:r>
      <w:r>
        <w:rPr>
          <w:rFonts w:cs="Times New Roman" w:ascii="Times New Roman" w:hAnsi="Times New Roman"/>
          <w:shadow w:val="false"/>
          <w:sz w:val="24"/>
          <w:szCs w:val="24"/>
          <w:lang w:val="pl-PL" w:eastAsia="en-US"/>
        </w:rPr>
        <w:t>. Wykrycie faktu, że osoby systematycznie uprowadzane do UFO posiadają na swej nodze charakterystyczną bliznę umożliwiającą ich szybkie rozpoznanie, pozwoliło autorowi aby statystycznie oszacował on rozmiary problemu uprowadzeń do UFO. W tym celu w pierwszej części 1997 roku metodami konspiracyjnymi autor dokonał pierwszego wyznaczenia statystycznej gęstości w naszym społeczeństwie osób uprowadzanych do UFO. Otrzymana liczba była szokująca, bowiem wskazywała, że statystycznie co trzeci mieszkaniec naszej planety uprowadzany jest systematycznie do UFO. Aby więc się upewnić co do tej niepokojącej liczby, autor wystosował osobisty i imienny apel do znanych mu w Polsce osób które posiadały warunki sprzyjające dokonaniu tego typu sprawdzeń. Wyniki apelu okazały się równie druzgoczące. Dokonane przez te osoby sprawdzenia na sumarycznej próbce ponad około 1000 osób, jakie wówczas wróciły do autora, wykazały że 36% Polek oraz 30% Polaków przynależy do kategorii osób systematycznie zabieranych na pokład UFO (czyli systematycznie do UFO zabierany jest faktycznie co trzeci mieszkaniec naszego kraju). To zaś wskazuje, że nasza planeta eksploatowana jest przez kosmitów ogromnie brutalnie i na całkowicie przemysłową skalę. Ponadto, aby technicznie dokonywać tak wielu uprowadzeń, kosmici muszą utrzymywać na Ziemi ogromny aparat okupacyjnego wyzysku i administracji - przykładowo z wyliczeń zaprezentowanych na początku rozdziału U monografii [1/3] wynika, że w każdym z 50 byłych województw w Polsce wszystkich kolejnych nocy uprowadzeń ludzi musi dokonywać nie mniej niż 60 niewidzialnych wehikułów UFO (t.j. co najmniej 3000 niewidzialnych wehikułów UFO operuje każdej nocy ponad całą Polską). Kolejną druzgoczącą wskazówką okazała się też wysoka regularność i systematyczność z jaką poszczególne osoby kwalifikowane są do kategorii uprowadzanych. Wskazuje to bowiem, że praktycznie każdy mieszkaniec Ziemi co najmniej raz w życiu zabierany zostaje do UFO gdzie poddawany jest badaniom czy nadaje się do dalszych uprowadzeń i eksploatacji, czy też stanowi tylko "odrzut" którego jakość jest zbyt niska aby być przydatnym do pasożytowania przez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no być dodane, że niezależnie od owych osobistych apeli autora o sprawdzenie statystycznej gęstości w naszym społeczenstwie osób uprowadzanych do UFO, jakie skierowane zostały imiennie do kilku wybranych badaczy, w jego monografiach zawarty jest też podobny apel ogólny skierowany do wszystkich czytelników. Publikowany jest on zresztą także i obecnie. Niestety na ów ogólny apel praktycznie nikt nie odpowiedział. Brak odpowiedzi na ów apel, przy jednoczesnej dostępności dosłownie dla każdego możliwości potwierdzenia owych ustaleń, jest jeszcze jednym dowodem jak silne i efektywne jest manipulowanie ludzkiej świadomości przez UFO. Wszakże owym manipulowaniem UFOnauci potrafili spowodować, że w nawet tak niezwykle istotnej i dotykającej każdego czytelnika sprawie, paraliż i bierność postępowania ludzkiego jest szokująca i dotychczas okazywała się nie do przełamania... Istnieje znane powiedzenie stwierdzające że "każdego spotyka to na co sobie zasługuje." Z dotychczas ustalonego obrazu barbarzyńskiej okupacji Ziemi przez UFO i niemiłosiernego eksploatowania ludzi przez kosmicznych pasożytów, zaczyna wyłaniać się faktyczne potwierdzenie dla tego stwierdzenia: obraz ten ujawnia bowiem, że powodem dla którego ludzie są tak długo i tak brutalnie eksploatowani przez UFOnautów, jest że na owo eksploatowanie po prostu sobie zasług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kosmicznej wprost skali okupacji i eksploatacji Ziemi przez UFO wprowadzało ogromny przełom w światopoglądzie autora. Wykazywało ono bowiem, że na Ziemi zaangażowane są ogromne siły okupacyjne, jakie stać na dokonywanie najróżniejszych niecnych akcji i zahamowań, włączając w to wyhamowywanie prowadzonych przez autora badań Tapanui, prześladowania niemal wszystkich postępowych badaczy UFO na Ziemi, wszczynanie kampanii prześladowych nakierowanych na zniszczenie zdolności autora do prowadzenia badań UFO, blokowanie wszystkich osób jakie usiłują zbudować któreś z urządzeń obronnych przed kosmicznym okupantem, itp. Więcej danych na temat ogromu owych sił okupacyjnych i niecnych metod ich działania, w sposob ogólny zaprezentowanych zostało w rozdziale V monografii [1/3], natomiast w odniesieniu do określonego rodzaju badań zaprezentowanych zostało w odnośnych traktatach (np. w odniesieniu do poszukiwań tunelu UFO pod Babią Górą opisano w traktacie [4B], w odniesieniu do manipulowania poglądami ludzi - w traktacie [3B], w odniesieniu do budowy urządzenia ujawniającego - w traktacie [7B]).</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Odkrycie globalnego charakteru eksplozji koło Tapanui</w:t>
      </w:r>
      <w:r>
        <w:rPr>
          <w:rFonts w:cs="Times New Roman" w:ascii="Times New Roman" w:hAnsi="Times New Roman"/>
          <w:shadow w:val="false"/>
          <w:sz w:val="24"/>
          <w:szCs w:val="24"/>
          <w:lang w:val="pl-PL" w:eastAsia="en-US"/>
        </w:rPr>
        <w:t>. Bardzo istotnym kamieniem milowym w badaniach eksplozji Tapanui było ustalenie na początku 1991 roku że następstwa tej eksplozji dają się poznać nie tylko w Nowej Zelandii, ale na całej naszej planecie. Badaczem którego wyniki bezpośrednio zwróciły uwagę autora na globalny wpływ tej eksplozji jest nowozelandzki botanik o nazwisku John T. Holloway. W swojej monografii "Forests and Climate in the South Island of New Zealand" (Technical Paper No. 3, Forest Research Institute, New Zealand Forest Service, September 1954) dokonał on dogłębnej analizy klimatycznej dochodząc do wniosku że przed 1200 rokiem nastąpiła raptowna, głęboka i trwała zmiana klimatu całej Nowej Zelandii. Nie będąc świadom istnienia eksplozji koło Tapanui (aczkolwiek w swojej monografii aż kilkakrotnie nawiązuje on do maoryskich legend o "Ogniach Tamaatea"), zmianę tą łączy on z podobnym oziębieniem zarejestrowanym także w owym czasie w Zachodniej Europie. Podążając za kierunkiem wskazanym przez Holloway'a, autor przeprowadził własne badania historyczne zmian klimatycznych na Ziemi w okresie następującym wkrótce po eksplozji koło Tapanui, zaś w ich efekcie dokonał on szokujących odkryć. Generalnie rzecz biorąc po odłożeniu na globus zmiany te układają się bowiem w dosyć wymowny wzór/obraz sugerujący, że jednym z następstw eksplozji Tapanui było trwałe przemieszczenie się skorupy Ziemi następujące wzdłuż południka magnetycznego przebiegającego przez krater Tapanui (co zresztą sugerowały od początku legendy maoryskie, np. patrz nazwa "Pukeruau", t.j. "wzgórze które wstrząsnęło/pochyliło Ziemię", przyporządkowana wzgórzu na którym eksplozja ta miała miejsce). Formalizując więc swe odkrycie, powyższy postulat z legend maoryskich autor wyraził w formie roboczej teorii naukowej stwierdzającej że eksplozja koło Tapanui wywołała poślizg (rotowanie) skorupy ziemskiej następujący wzdłuż południka przechodzącego przez Tapanui oraz przez oba bieguny magnetyczne Ziemi. Następujące po tym intensywne badania dostarczyły dowodów potwierdzających jej poprawność. (W niniejszej monografii wyniki owych badań klimatycznych autora przedstawione są w podrozdziale D2.) Zarówno sformułowanie owej teorii, jak i materiał dowodowy dokumentujący jej prawdziwość po raz pierwszy przedstawione zostały w drugim wydaniu monografii autora poświęconej eksplozji Tapanui, opisanym poniżej jako [12B1].</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Druga monografia angielskojęzyczna o eksplozji Tapanui, oraz odkrycie całkowitej utraty zainteresowań tą eksplozją ze strony angielskojęzycznych czytelników</w:t>
      </w:r>
      <w:r>
        <w:rPr>
          <w:rFonts w:cs="Times New Roman" w:ascii="Times New Roman" w:hAnsi="Times New Roman"/>
          <w:shadow w:val="false"/>
          <w:sz w:val="24"/>
          <w:szCs w:val="24"/>
          <w:lang w:val="pl-PL" w:eastAsia="en-US"/>
        </w:rPr>
        <w:t xml:space="preserve">. Pomimo niefortunnych dla swej kariery następstw opublikowania pierwszej monografii [9B1] o eksplozji UFO koło Tapanui, autor nie poddawał się przeciwnościom losu i kontynuował swe badania. Po odkryciu zaś opisanych powyżej globalnych następstw eksplozji Tapanui, oraz po sformułowaniu swojej roboczej teorii naukowej o poślizgu skorupy Ziemi spowodowanym następstwami tej eksplozji, zdecydował się opublikować drugie wydanie swojej monografii jakie popularyzowałoby owe przełomowe odkrycia. Wydanie to przygotował w 1992 roku, publikując je pod następującymi danymi bibliograficznymi </w:t>
      </w:r>
      <w:r>
        <w:rPr>
          <w:rFonts w:cs="Times New Roman" w:ascii="Times New Roman" w:hAnsi="Times New Roman"/>
          <w:b/>
          <w:shadow w:val="false"/>
          <w:sz w:val="24"/>
          <w:szCs w:val="24"/>
          <w:lang w:val="pl-PL" w:eastAsia="en-US"/>
        </w:rPr>
        <w:t>[12B1]</w:t>
      </w:r>
      <w:r>
        <w:rPr>
          <w:rFonts w:cs="Times New Roman" w:ascii="Times New Roman" w:hAnsi="Times New Roman"/>
          <w:shadow w:val="false"/>
          <w:sz w:val="24"/>
          <w:szCs w:val="24"/>
          <w:lang w:val="pl-PL" w:eastAsia="en-US"/>
        </w:rPr>
        <w:t xml:space="preserve"> (referowanymi też przy monografii [5/2a]): Pająk Jan, "UFO explosion in New Zealand 1178 A.D. which tilted the Earth" (t.j. "Nowozelandzka eksplozja UFO Anno Domini 1178, która pochyliła Ziemię"), Dunedin, New Zealand, 1992, ISBN 0-9597946-7-0, 78 stron, (włączając w to 31 ilustracji). Owo drugie wydanie monografii o eksplozji Tapanui posiadało jedynie wersję angielskojęzyczną. Pomimo opublikowania w języku angielskim, monografia [12B1] spotkała się z niemal całkowitym brakiem zainteresowania zarówno w samej Nowej Zelandii, jak i w innych krajach angielskojęzycznych. Na przekór szerokiej reklamy tej drugiej monografii, w samej Nowej Zelandii autor zdołał upowszechnić zaledwie kilka jej egzemplarzy. Gro jej czytelników wywodziło się z Europy - głównie z Niemiec Zachodnich. Kilku z jej niemieckich czytelników odbyło nawet podróż do Nowej Zelandii wyłącznie w celu oglądnięcia i osobistego przeegzaminowania krateru Tapanui. Wkrótce po wydaniu [12B1] sfilmowane też zostało przez autora i upowszechnione wideo dokumentarne (w systemie VHS-PAL z komentarzem w języku angielskim) prezentujące główne informacje o kraterze Tapanui, oraz o dostępnym w jego pobliżu materiale dowodowym na temat eksplozji wehikułu UFO. Wideo to nosiło tytuł </w:t>
      </w:r>
      <w:r>
        <w:rPr>
          <w:rFonts w:cs="Times New Roman" w:ascii="Times New Roman" w:hAnsi="Times New Roman"/>
          <w:b/>
          <w:shadow w:val="false"/>
          <w:sz w:val="24"/>
          <w:szCs w:val="24"/>
          <w:lang w:val="pl-PL" w:eastAsia="en-US"/>
        </w:rPr>
        <w:t>[13B1]</w:t>
      </w:r>
      <w:r>
        <w:rPr>
          <w:rFonts w:cs="Times New Roman" w:ascii="Times New Roman" w:hAnsi="Times New Roman"/>
          <w:shadow w:val="false"/>
          <w:sz w:val="24"/>
          <w:szCs w:val="24"/>
          <w:lang w:val="pl-PL" w:eastAsia="en-US"/>
        </w:rPr>
        <w:t xml:space="preserve"> "The Tapanui Crater formed by exploding UFOs" (t.j. "Krater Tapanui uformowany przez eksplodujące UFO"). Przygotowanie tego wideo nastąpiło z aktywną pomocą przyjaciela autora, hobbysty pasjonującego się wykonywaniem dokumentarnych filmów wideo, a nazwisku Anthony James Huddy (85 Hall Road, Sawyers Bay near Dunedin, New Zealand). Jego produkcja ukończona została dnia 6 czerwca 1992 roku. Kilka jego kopii znajduje się w Polsce (patrz zestawienie z wykazu członków Honorowego Klubu Promotorów Magnokraftu).</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Prefesura autora na Cyprze i znalezienie miasta Salamis zniszczonego eksplozją Tapanui</w:t>
      </w:r>
      <w:r>
        <w:rPr>
          <w:rFonts w:cs="Times New Roman" w:ascii="Times New Roman" w:hAnsi="Times New Roman"/>
          <w:shadow w:val="false"/>
          <w:sz w:val="24"/>
          <w:szCs w:val="24"/>
          <w:lang w:val="pl-PL" w:eastAsia="en-US"/>
        </w:rPr>
        <w:t xml:space="preserve">. Kolejnym kamieniem milowym w badaniach Tapanui okazał się wyjazd autora na Cypr w sierpniu 1992 roku w celu podjęcia tam pierwszej w jego życiu profesury na Eastern Mediterranean University. Wyjazd ten był wymuszony. Wynikał bowiem z owej atmosfery napiętnowania i odrzucenia jaką intelektualiści z Nowej Zeandii otoczyli autora za podjęcie przez niego badań eksplozji UFO w Tapanui, oraz z wynikającego z tej atmosfery faktu niemożności znalezienia pracy w Nowej Zelandii. Na Cyprze okno i balkon jego mieszkania wychodziło na ruiny starożytnego miasta nazywanego Salamis. Autor często błądził wśród tych ruin, przyglądając się starożytnym rzeźbom zapierającym dech swym pięknem, oraz dziwnie regularnemu ułożeniu ruin, w którym wszystkie wysokie obiekty leżały powalone i swymi wierzchołkami wskazujące w kierunku południowym. Jednym z pytań jakie wówczas sobie często zadawał to "co spowodowało że po okresie wspaniałości i piękna świata starożytnego nagle przyszedł na Ziemię okres średniowiecznego upadku i brzydoty". Jak potem się okazało zadanie sobie tego pytania i następne znalezienie na nie odpowiedzi stanowiło intelektualny pomost do odkrycia mechanizmu telepatii oraz następstw fal telepatycznych na zdrowie i samopoczucie ludzi - patrz podrozdziały D4 i C8.3. (To zaś po raz któryś tam z rzędu potwierdza że kluczem do sukcesu naukowego jest umiejętność zadawania sobie właściwych pytań.) Pod koniec swego pobytu na Cyprze przez przypadek autor poznał miejscową legendę która zniszczenie Salamis przyporządkowuje serii ogromnych fal morskiego tsunami jakie nadchodziły z północy dokładnie w okresie spodziewanych poślizgów skorupy ziemskiej spowodowanych eksplozją Tapanui. Treść tej legendy przytoczono w podrozdziale D3. Rozpoczęte natychmiast po jej usłyszeniu szczegółowe badania ruin oraz przeszukiwania literatury historycznej na temat Cypru zdawały się potwierdzać treść tej legendy, oraz sugerować że zniszczenie Salamis faktycznie było bezpośrednim następstwem eksplozji Tapanui. Najważniejsze wyniki tych badań także zestawiono w podrozdziale D3. Cypryjskie badania posiadały kilka istotnych następstw. Przykładowo wskazały one autorowi, że najwartościowszych informacji o eksplozji Tapanui należy szukać w mitologiach różnych narodów, że następstwa eksplozji Tapanui były znacznie większe niż tylko globalne zmiany klimatyczne i obejmowały np. nadejście na Ziemię okropności średniowiecza, itp. Jednym z dodatkowych kierunków badań zainspirowanych właśnie na Cyprze było też uświadomienie autorowi, iż w Tapanui najprawdopodobniej nie nastąpiła czysto magnetyczna eksplozja UFO pierwszej generacji, a eksplozja tzw. "wehikułu czasu". Inspiracji tej dostarczyły legendy opowiadane na Cyprze o kamieniu ceramicznym znajdującym się w jaskini zwanej "Eshabi keyf", koło Tarsus, w prowincji Mersin z południowej Turcji (patrz jego opis w punkcie #6 z rozdziału K), a także porównanie różnych zjawisk paranormalnych z tamtego regionu świata z podobnymi zjawiskami obserwowanymi w okolicach Tapanui. Wyniki swych badań cypryjskich autor opublikował w kolejnej - tym razem już tylko polskojęzycznej monografii </w:t>
      </w:r>
      <w:r>
        <w:rPr>
          <w:rFonts w:cs="Times New Roman" w:ascii="Times New Roman" w:hAnsi="Times New Roman"/>
          <w:b/>
          <w:shadow w:val="false"/>
          <w:sz w:val="24"/>
          <w:szCs w:val="24"/>
          <w:lang w:val="pl-PL" w:eastAsia="en-US"/>
        </w:rPr>
        <w:t>[14B1]</w:t>
      </w:r>
      <w:r>
        <w:rPr>
          <w:rFonts w:cs="Times New Roman" w:ascii="Times New Roman" w:hAnsi="Times New Roman"/>
          <w:shadow w:val="false"/>
          <w:sz w:val="24"/>
          <w:szCs w:val="24"/>
          <w:lang w:val="pl-PL" w:eastAsia="en-US"/>
        </w:rPr>
        <w:t xml:space="preserve"> (wyszczególnionej też jako monografia [5/2]) o danych: Pająk Jan, "Eksplozja UFO w Nowej Zelandii 1178 A.D. która pochyliła Ziemię" (Monografia, Dunedin, Nowa Zelandia, 1993, ISBN 0-9597946-8-9, 148 stron - w tym 37 ilustracji). Monografia ta była więc drugim [5/2] polskojęzycznym wydaniem głównego opracowania autora z serii [5] o eksplozji Tapanui. W niniejszym opracowaniu gro tych wyników badań omówione zostało w podrozdziałach D3 i D4.</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Profesura w Malezji i oddźwięki Tapanui w mitologii Wschodu</w:t>
      </w:r>
      <w:r>
        <w:rPr>
          <w:rFonts w:cs="Times New Roman" w:ascii="Times New Roman" w:hAnsi="Times New Roman"/>
          <w:shadow w:val="false"/>
          <w:sz w:val="24"/>
          <w:szCs w:val="24"/>
          <w:lang w:val="pl-PL" w:eastAsia="en-US"/>
        </w:rPr>
        <w:t>. Znalezienie następnego kamienia milowego badań Tapanui nastąpiło gdy na początku września 1993 roku autor podjął swą drugą w życiu profesurę, tym razem w Malezji. Zgodnie z teorią autora, opisywany w tej monografii poślizg skorupy ziemskiej spowodowany eksplozją Tapanui nastąpił właśnie wzdłuż południka przechodzącego niedaleko tego kraju. Stąd wyspy sąsiadujące z Malezją ucierpiały najsilniej od następstw tej eksplozji. Wiedząc, dzięki swym poprzednim doświadczeniom z Cypru, o znaczeniu mitologii dla badań Tapanui, zaraz po przyjeździe do Malezji autor zapoznał się więc z mitologią narodów otaczających ten kraj. Ku swemu zdumieniu odkrył, że prawie wszystkie te narody posiadają legendy o wielkich potopach morskich (typu "tsunami") jakich datowanie wykazuje iż nastąpiły one wkrótce po eksplozji Tapanui. Wyrażone w terminologii mitologicznej przyczyny tych potopów w wielu legendach dają się nawet bezpośrednio interpretować jako uwolnienie energii z pędników wehikułu UFO. Autor starannie zebrał te mity (w niniejszej monografii przedstawione w drugiej połowie podrozdziału D3), zaś ich wyniki opublikował w następnym, trzecim już ([5/3]) wydaniu polskojęzycznym swojej monografii z serii [5]. Dane bibliograficzne owej monografii przytoczone są dalej pod numerem [15B1].</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Odkrycie telepatii i zrozumienie wpływu hałasu telepatycznego na nadejście epoki średniowiecza</w:t>
      </w:r>
      <w:r>
        <w:rPr>
          <w:rFonts w:cs="Times New Roman" w:ascii="Times New Roman" w:hAnsi="Times New Roman"/>
          <w:shadow w:val="false"/>
          <w:sz w:val="24"/>
          <w:szCs w:val="24"/>
          <w:lang w:val="pl-PL" w:eastAsia="en-US"/>
        </w:rPr>
        <w:t>. Kolejny kamień milowy dotyczący eksplozji Tapanui znaleziony został w piątek dnia 11 listopada 1994 roku. Podczas przerwy na lunch autor zdecydował się uciec wtedy przed piętrzącymi się problemami i stresem zaczynającego się wkrótce drugiego semestru poprzez zjedzenie miejscowego posiłku. Jednak nabyte w pobliskiej stołówce danie niestety tego dnia okazało się bardziej niejadalne niż zazwyczaj. Dla odwrócenia więc uwagi od utykającego w gardle posmaku zajął on swój umysł ulubionymi przez niego problemami mechanizmów działania wszechświata. Gdy więc tak bezentuzjastycznie starał się dobrnąć do końca posiłku, niespodziewanie w jego głowie poskładało się w jedną całość rozwiązanie dla zasad i mechanizmu telepatii. Los czasami wykazuje poczucie humoru i w tym przypadku znajomość telepatii zawdzięczać będziemy beznadziejnemu gotowaniu jakiejś anonimowej kucharki. Podobnie jak to kiedyś stało się w odniesieniu do magnokraftu i komory oscylacyjnej (patrz podrozdział F2 w monografii [3], [3/2], i [1/2], oraz C2 w monografii [1/3]), tym razem dla telepatii autor również od dłuższego już czasu przemyśliwał nad jej mechanizmem i stąd posiadał już uprzednio zgromadzone w swej głowie wszystkie elementy wymaganej układanki (np. już w czasie swego pobytu na Cyprze ustalił on że sygnały telepatyczne muszą propagować się poprzez przeciw-materię, że ich wzbudzanie musi następować przez wibracje magnetyczne, że przenoszą one sygnał modulowany podobny do ludzkiej mowy, itp.). Znalezione wówczas rozwiązanie dla mechanizmu rozprzestrzeniania się fal telepatycznych opisano w podrozdziale G2.1.2 niniejszej monografii, w podrozdziale D13 monografii [3] i [3/2], oraz w podrozdziale H13 monografii [1/2] i [1/3]. Po jego rozpracowaniu autor uświadomił sobie, że zaprezentowany w podrozdziale D4 związek pomiędzy eksplozją Tapanui i zapanowaniem na Ziemi okresu średniowiecza jest następstwem "hałasu telepatycznego" wzbudzonego tą eksplozją. To z kolei dostarczyło ostatniej cegiełki brakującej nam do zrozumienia fizykalnych przyczyn nadejścia średniowiecza na naszą planetę. Począwszy więc od 11 listopada 1994 roku egzemplarze monografii autora z serii [5] o eksplozji Tapanui zawierały wyjaśnienie mechanizmu w jaki "hałas telepatyczny" wyzwalany jest przez eksplozje magnetyczne oraz opis szkodliwych oddziaływań jakie wywiera on na zdrowie i samopoczucie ludzi.</w:t>
      </w:r>
    </w:p>
    <w:p>
      <w:pPr>
        <w:pStyle w:val="Normal"/>
        <w:jc w:val="both"/>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Falowanie przestrzeni czasowej i problem okresowych pojawień się w Nowej Zelandii ptaka Moa</w:t>
      </w:r>
      <w:r>
        <w:rPr>
          <w:rFonts w:cs="Times New Roman" w:ascii="Times New Roman" w:hAnsi="Times New Roman"/>
          <w:shadow w:val="false"/>
          <w:sz w:val="24"/>
          <w:szCs w:val="24"/>
          <w:lang w:val="pl-PL" w:eastAsia="en-US"/>
        </w:rPr>
        <w:t>. Jeden z ciekawszych kamieni milowych badań eksplozji Tapanui ułożony został podczas prac badawczych autora nad problemem zafalowania przestrzeni czasowej i jego fizykalnych manifestacji. Prace te realizowane były w drugiej połowie 1995 roku, w trakcie wykańczania monografii [3]. Monografia [3] kładzie bowiem znaczny nacisk na zdolność UFO trzeciej generacji do podróżowania w czasie, na zasady realizowania takiej podróży, na indukowane podczas niej zjawiska, oraz na obowiązujące dla niej ograniczenia. W trakcie ich prowadzenia autor uświadomił sobie wiele następstw zafalowania przestrzeni czasowej oraz ich fizykalnych manifestacji w naszym świecie. W niniejszej monografii następstwa te i wyjaśniające je teorie opisane zostały w podrozdziałach C7.3 i G3, oraz w punktach #6 i #7 rozdziału K, zaś ich wprowadzenie do treści aktualnie upowszechnianej monografii z serii [5] nastąpiło począwszy od około marca 1996 roku.</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Idea telekinetycznego rolnictwa, a pięciokrotne szybszy niż w Europie wzrost lasów w Nowej Zelandii</w:t>
      </w:r>
      <w:r>
        <w:rPr>
          <w:rFonts w:cs="Times New Roman" w:ascii="Times New Roman" w:hAnsi="Times New Roman"/>
          <w:shadow w:val="false"/>
          <w:sz w:val="24"/>
          <w:szCs w:val="24"/>
          <w:lang w:val="pl-PL" w:eastAsia="en-US"/>
        </w:rPr>
        <w:t>. Dalszy kamień milowy w badaniach eksplozji Tapanui znaleziony został kiedy to autor rozpracował ideę telekinetycznego rolnictwa wzmiankowaną w podrozdziale G2.1.1.2 niniejszej monografii, zaś szczegółowo opisaną w podrozdziale J2.2.2.2 monografii [1/3]. Właściwie to idea ta rodziła się w jego głowie stopniowo od długiego już czasu. Pierwsze uświadomienie możliwości tego rolnictwa sięga 1989 roku kiedy to autor tropił w Nowej Zelandii, pomiędzy miejscowością Ohoka i Weka Pass, ślady ogromnej flotylli UFO drugiej generacji (patrz [4]) jaka przeprowadzała tam systematyczną ewidencję środowiska. Na licznych lądowiskach tej flotylli rośliny wykazywały wzrost aż do około 12 razy większy od swego wzrostu w otaczającej lądowiska glebie. Kolejnym krokiem w jego krystalizowaniu się było kiedy to Nowozelandczyk o nazwisku Robert Pool uświadomił autorowi, że z nieznanych nauce powodów sosny w Nowej Zelandii rosną około pięciokrotnie szybciej niż sosny w Europie - patrz opisy z punktu D1 rozdziału I. Jednak punktem przełomowym w rozwoju idei tego rolnictwa stało się oglądnięcie w 1995 roku amerykańskiego filmu dokumentarnego o imperium Tiwanaku zajmującego kiedyś wysokogórski płaskowyż leżący na terenie dzisiejszej Boliwii w Ameryce Południowej. Twórcy tamtego filmu zachodzili w głowę dlaczegoż to wszystkie kanały nawadniające tego imperium zaczynały się na piramidach przez które najpierw przepływała rozprowadzana później po polach woda. Aczkolwiek twórcy filmu, oraz występujący w nim naukowcy, nie znaleźli wyjaśnienia dla owej zagadki piramid amerykańskich, autor na bazie swoich uprzednich badań Tapanui i lądowisk UFO drugiej generacji od razu zrozumiał dlaczego: aby telekinetycznie stymulować wzrost i zdrowie sadzonych przez to imperium roślin. Jedyne czego w chwili oglądania filmu dokładnie jeszcze nie wiedział, to jaki jest mechanizm wywoływania owej stymulacji. Przykładowo nie był jeszcze pewien czy dla jej indukowania piramidy te nie kryły przypadkiem w sobie kiedyś komór oscylacyjnych drugiej generacji, podobnych do komór używanych w pędnikach UFO które stymulowały 12-krotnie szybszy i większy wzrost roślin w lądowiskach badanych przez autora. Tą ostatnią część teorii dla najprostszej wersji telekinetycznego rolnictwa wydedukował on dopiero w pierwszych miesiącach 1996 roku, kiedy to wypracował zasady koncentrowania się wibracji telepatycznych w piramidach, oraz kiedy ustalił związki pomiędzy wibracjami telepatycznymi a efektem telekinetycznym. W ten sposób została skrystalizowana pełna idea najprostszej realizacji telekinetycznego rolnictwa poprzez telekinetyzowanie w piramidach wody używanej do podlewania roślin - patrz podrozdział G2.1.1.2. Po jej sformułowaniu i analizach teoretycznych autor wydedukował też jej niedoskonałości i wady. Chęć ich wyeliminowania prowadziła do równoległego zaproponowania jego bardziej doskonałych wersji, najprostsza z których bazuje już nie na wodzie i piramidach a na stymulowaniu całego środowiska za pośrednictwem stałego pola telekinetycznego (np. generowanego obecnie przez wirujące magnesy zaś w przyszłości przez komorę oscylacyjną). Do treści monografii autora z serii [5] o eksplozji Tapanui opisy telekinetycznego rolnictwa włączone zostały począwszy od kwietnia 1996 roku. Z uwagi na jego ogromne znaczenie poznawcze i gospodarcze autor zdecydował się je równolegle zaprezentować w podrozdziale C2.2.2 monografii [3] i [3/2], potem zaś w podrozdziale J2.2.2.2 monografii [1/2] i [1/3].</w:t>
      </w:r>
    </w:p>
    <w:p>
      <w:pPr>
        <w:pStyle w:val="Normal"/>
        <w:jc w:val="both"/>
        <w:rPr/>
      </w:pPr>
      <w:r>
        <w:rPr>
          <w:rFonts w:cs="Times New Roman" w:ascii="Times New Roman" w:hAnsi="Times New Roman"/>
          <w:shadow w:val="false"/>
          <w:sz w:val="24"/>
          <w:szCs w:val="24"/>
          <w:lang w:val="pl-PL" w:eastAsia="en-US"/>
        </w:rPr>
        <w:tab/>
        <w:t xml:space="preserve">#24. </w:t>
      </w:r>
      <w:r>
        <w:rPr>
          <w:rFonts w:cs="Times New Roman" w:ascii="Times New Roman" w:hAnsi="Times New Roman"/>
          <w:b/>
          <w:shadow w:val="false"/>
          <w:sz w:val="24"/>
          <w:szCs w:val="24"/>
          <w:lang w:val="pl-PL" w:eastAsia="en-US"/>
        </w:rPr>
        <w:t>Telekinetyczne mutowanie jako wyjaśnienie dla mechanizmu pojawienia się ptaka Moa i innych olbrzymów Nowej Zelandii</w:t>
      </w:r>
      <w:r>
        <w:rPr>
          <w:rFonts w:cs="Times New Roman" w:ascii="Times New Roman" w:hAnsi="Times New Roman"/>
          <w:shadow w:val="false"/>
          <w:sz w:val="24"/>
          <w:szCs w:val="24"/>
          <w:lang w:val="pl-PL" w:eastAsia="en-US"/>
        </w:rPr>
        <w:t>. Następny kamień milowy w badaniach eksplozji Tapanui znaleziony został wkrótce po rozpracowaniu idei "telekinetycznego rolnictwa". Analizując mechanizmy stymulacji wzrostu, autor uświadomił sobie wówczas, że czynnik wywołujący ową stymulację, t.j. pole telekinetyczne, wyjaśnia też ogromną liczbę tajemnic przeszłości Nowej Zelandii, przykładowo mechanizm pojawienia się tam ptaków Moa, pojawienie się tam olbrzymów takich jak słynny Maui opisany przy początku rozdziału A oraz w podrozdziale C7.2, przewędrowanie tych olbrzymów do Patagonii, Ameryki Środkowej i Północnej, a następnie do Europy i Azji, oraz wiele innych. Najważniejsze rezultaty rozpracowania tego aspektu badań eksplozji Tapanui, począwszy od maja 1996 roku włączone zostały do treści podrozdziału C7, oraz do specjalnie wyodrębionego nowego podrozdziału, w monografii [5/3] oznaczanego jako podrozdział C7.1, zaś w niniejszej monografii [5/4] oznaczanego jako C7.2.</w:t>
      </w:r>
    </w:p>
    <w:p>
      <w:pPr>
        <w:pStyle w:val="Normal"/>
        <w:jc w:val="both"/>
        <w:rPr/>
      </w:pPr>
      <w:r>
        <w:rPr>
          <w:rFonts w:cs="Times New Roman" w:ascii="Times New Roman" w:hAnsi="Times New Roman"/>
          <w:shadow w:val="false"/>
          <w:sz w:val="24"/>
          <w:szCs w:val="24"/>
          <w:lang w:val="pl-PL" w:eastAsia="en-US"/>
        </w:rPr>
        <w:tab/>
        <w:t xml:space="preserve">#25. </w:t>
      </w:r>
      <w:r>
        <w:rPr>
          <w:rFonts w:cs="Times New Roman" w:ascii="Times New Roman" w:hAnsi="Times New Roman"/>
          <w:b/>
          <w:shadow w:val="false"/>
          <w:sz w:val="24"/>
          <w:szCs w:val="24"/>
          <w:lang w:val="pl-PL" w:eastAsia="en-US"/>
        </w:rPr>
        <w:t>Mechanizm telekinetyzowania i jego wykorzystywanie</w:t>
      </w:r>
      <w:r>
        <w:rPr>
          <w:rFonts w:cs="Times New Roman" w:ascii="Times New Roman" w:hAnsi="Times New Roman"/>
          <w:shadow w:val="false"/>
          <w:sz w:val="24"/>
          <w:szCs w:val="24"/>
          <w:lang w:val="pl-PL" w:eastAsia="en-US"/>
        </w:rPr>
        <w:t>. Kolejny kamień milowy stanowiło rozpracowanie mechanizmu telekinetyzowania materii. Klucza który umożliwiłby jego zrozumienie i skrystalizowanie autor poszukiwał przez znaczny przedział czasu. Poszukiwania te głównie polegały na systematycznych analizach i porównywaniach efektów całego szeregu możliwych mechanizmów za pośrednictwem których zupełnie odmienne zjawiska takie jak przykładowo efekt telekinetyczny czy fale telepatyczne w końcowym wyniku prowadzą do tego samego rezultatu - nadania materii trwałego natelekinetyzowania. Znalezienie właściwego rozwiązania znowóż nastąpiło za pośrednictwem skojarzenia. Autor przypadkowo obserwował kiedyś jak robotnik rozbijał płyty betonowe wibrującym młotem. Gdy na chwilę oparł go na pochyłym kamieniu, młot ten sam zaczął wspinać się pod górę - w kierunku przeciwnym do linii najmniejszego oporu (czyli dokładnie tak jak to czynią atomy natelekinetyzowanych substancji). Natelekinetyzowane atomy materii muszą więc być jak ten wibrujący młot - błysnęło w głowie autora. Po uświadomieniu sobie tego faktu skrystalizowanie mechanizmu telekinetyzowania było już proste. Z kolei rozpracowanie tego mechanizmu otworzyło drogę do wydedukowania atrybutów i zasad formowania oraz wykorzystania owego zjawiska. Mechanizm ten i jego implikacje wyjaśniono w podrozdziale G2.1.1.1 niniejszej monografii, w podrozdziale C2.2.1 monografii [3] i [3/2], oraz w podrozdziale J2.2.2.1 monografii [1.2] i [1/3]. Do treści aktualnie upowszechnianych publikacji autora jego opis wprowadzony został na stałe począwszy od czerwca 1996 roku.</w:t>
      </w:r>
    </w:p>
    <w:p>
      <w:pPr>
        <w:pStyle w:val="Normal"/>
        <w:jc w:val="both"/>
        <w:rPr/>
      </w:pPr>
      <w:r>
        <w:rPr>
          <w:rFonts w:cs="Times New Roman" w:ascii="Times New Roman" w:hAnsi="Times New Roman"/>
          <w:shadow w:val="false"/>
          <w:sz w:val="24"/>
          <w:szCs w:val="24"/>
          <w:lang w:val="pl-PL" w:eastAsia="en-US"/>
        </w:rPr>
        <w:tab/>
        <w:t xml:space="preserve">#26. </w:t>
      </w:r>
      <w:r>
        <w:rPr>
          <w:rFonts w:cs="Times New Roman" w:ascii="Times New Roman" w:hAnsi="Times New Roman"/>
          <w:b/>
          <w:shadow w:val="false"/>
          <w:sz w:val="24"/>
          <w:szCs w:val="24"/>
          <w:lang w:val="pl-PL" w:eastAsia="en-US"/>
        </w:rPr>
        <w:t>Opublikowanie w języku polskim trzeciej monografii o eksplozji Tapanui</w:t>
      </w:r>
      <w:r>
        <w:rPr>
          <w:rFonts w:cs="Times New Roman" w:ascii="Times New Roman" w:hAnsi="Times New Roman"/>
          <w:shadow w:val="false"/>
          <w:sz w:val="24"/>
          <w:szCs w:val="24"/>
          <w:lang w:val="pl-PL" w:eastAsia="en-US"/>
        </w:rPr>
        <w:t xml:space="preserve">. Treść mitów odnalezionych w Malezji dostarczyła podstawy do rozpoczęcia stopniowego przygotowania trzeciego wydania [5/3] głównej monografii autora z serii [5] opisującej wyniki badań Tapanui. Wydanie to zostało gruntownie poszerzone w stosunku do poprzedniego, drugiego wydania [5/2], obejmując sobą wszystkie omówione powyżej odkrycia autora. Jego treść została też przerobiona i uaktualizowana, tak aby w sposób bardziej systematyczny zaprezentować nowe spojrzenie na zjawiska wiążące się z eksplozją UFO koło Tapanui. Dane bibliograficzne </w:t>
      </w:r>
      <w:r>
        <w:rPr>
          <w:rFonts w:cs="Times New Roman" w:ascii="Times New Roman" w:hAnsi="Times New Roman"/>
          <w:b/>
          <w:shadow w:val="false"/>
          <w:sz w:val="24"/>
          <w:szCs w:val="24"/>
          <w:lang w:val="pl-PL" w:eastAsia="en-US"/>
        </w:rPr>
        <w:t>[15B1]</w:t>
      </w:r>
      <w:r>
        <w:rPr>
          <w:rFonts w:cs="Times New Roman" w:ascii="Times New Roman" w:hAnsi="Times New Roman"/>
          <w:shadow w:val="false"/>
          <w:sz w:val="24"/>
          <w:szCs w:val="24"/>
          <w:lang w:val="pl-PL" w:eastAsia="en-US"/>
        </w:rPr>
        <w:t xml:space="preserve"> tej monografii, wyszczególnionej tutaj też jako monografia [5/3], były jak następuje: Pająk Jan, "Eksplozja UFO w Nowej Zelandii 1178 A.D. która obróciła Ziemię" (Monografia, Dunedin, Nowa Zelandia, 1996, ISBN 0-9583380-8-6, około 300 stron - w tym 38 ilustracji). Monografia [5/3], opublikowana została wyłącznie w języku polskim. Ostatnie egzemplarze monografii [15B1] rozesłane zostały do czytelników w marcu 1997 roku.</w:t>
      </w:r>
    </w:p>
    <w:p>
      <w:pPr>
        <w:pStyle w:val="Normal"/>
        <w:jc w:val="both"/>
        <w:rPr/>
      </w:pPr>
      <w:r>
        <w:rPr>
          <w:rFonts w:cs="Times New Roman" w:ascii="Times New Roman" w:hAnsi="Times New Roman"/>
          <w:shadow w:val="false"/>
          <w:sz w:val="24"/>
          <w:szCs w:val="24"/>
          <w:lang w:val="pl-PL" w:eastAsia="en-US"/>
        </w:rPr>
        <w:tab/>
        <w:t xml:space="preserve">#27. </w:t>
      </w:r>
      <w:r>
        <w:rPr>
          <w:rFonts w:cs="Times New Roman" w:ascii="Times New Roman" w:hAnsi="Times New Roman"/>
          <w:b/>
          <w:shadow w:val="false"/>
          <w:sz w:val="24"/>
          <w:szCs w:val="24"/>
          <w:lang w:val="pl-PL" w:eastAsia="en-US"/>
        </w:rPr>
        <w:t>Podjęcie prac nad opublikowaniem czwartego polskojęzycznego wydania monografii o eksplozji Tapanui</w:t>
      </w:r>
      <w:r>
        <w:rPr>
          <w:rFonts w:cs="Times New Roman" w:ascii="Times New Roman" w:hAnsi="Times New Roman"/>
          <w:shadow w:val="false"/>
          <w:sz w:val="24"/>
          <w:szCs w:val="24"/>
          <w:lang w:val="pl-PL" w:eastAsia="en-US"/>
        </w:rPr>
        <w:t xml:space="preserve">. Około początka 1997 roku autor wszedł w posiadanie całego szeregu dosyć szczegółowych danych o jeszcze wcześniejszej niż Tapanui eksplozji UFO, jaka nastąpiła około 13.5 tysiąca lat temu (najróżniejsze fakty wiążące się z tamtą eksplozją, nasze źródła naukowe zwykle datują jako mające miejsce jakieś 12 000 lat temu), i jaka również spowodowała znaczny poślizg skorupy Ziemi. Dane te opisane zostały w rozdziale F niniejszej monografii. Na najróżniejsze ślady owej pradawnej eksplozji UFO autor natykał się wielokrotnie, zaś część z nich nawet omawiał już wcześniej w podrozdziałach C8 i C7 monografii [5/3]. Jednak materiał dowodowy jaki dostał się w jego posiadanie na początku 1997 roku wymagał zaprezentowania w oddzielnym rozdziale F jaki poświęcony byłby wyłącznie jego omówieniu. Dlatego też autor zdecydował się na przeznaczenie rozdziału F na omówienie owego materiału, akceptując w ten sposób że monografia [5/3] musi zostać gruntownie zreorganizowana. W ten sposób narodziła się myśl przygotowania niniejszego, czwartego już wydania monografii z serii [5] o eksplozji UFO koło Tapanui. Autor postanowił, że wydanie to otrzyma następujący tytuł i dane bibliograficzne </w:t>
      </w:r>
      <w:r>
        <w:rPr>
          <w:rFonts w:cs="Times New Roman" w:ascii="Times New Roman" w:hAnsi="Times New Roman"/>
          <w:b/>
          <w:shadow w:val="false"/>
          <w:sz w:val="24"/>
          <w:szCs w:val="24"/>
          <w:lang w:val="pl-PL" w:eastAsia="en-US"/>
        </w:rPr>
        <w:t>[16B1]</w:t>
      </w:r>
      <w:r>
        <w:rPr>
          <w:rFonts w:cs="Times New Roman" w:ascii="Times New Roman" w:hAnsi="Times New Roman"/>
          <w:shadow w:val="false"/>
          <w:sz w:val="24"/>
          <w:szCs w:val="24"/>
          <w:lang w:val="pl-PL" w:eastAsia="en-US"/>
        </w:rPr>
        <w:t xml:space="preserve"> (referowane tutaj też jako monografia [5/4]): Pająk Jan, "Eksplozja UFO w Tapanui 1178 A.D. która przemieściła kontynenty" (Monografia, Dunedin, Nowa Zelandia, 2000, ISBN 0-9583380-6-X, około 400 stron - w tym 38 ilustracji). Oprócz problematyki owej eksplozji sprzed 13.5 tysiąca lat (lub, według innych źródeł, sprzed 12 tysięcy lat), monografia [5/4] poszerzona miała także zostać o cały szereg dodatkowych tematów jakich potrzeba zaadresowania wyłoniła się w międzyczasie, przykładowo o opisaną w niniejszym podrozdziale historię badań eksplozji Tapanui, o opisaną w podrozdziale H2.1.1 osobistą eksplorację przez autora tunelu wytopionego w skale przez UFO, o rozproszone po całej tej monografii nowe naświetlenie eksplozji Tapanui z punktu widzenie okupacji Ziemi przez UFO, itp. Wobec niemal zupełnego braku zainteresowania badaniami eksplozji Tapanui w samej Nowej Zelandii, zarówno monografia [5/3] jak i najnowsza, niniejsza monografia [5/4], zaplanowane zostały do wydania tylko w polskojęzycznej wersji językowej. Pierwsze próbne egzemplarze (t.j. "proof copy") niniejszego, czwartego wydania monografii [5/4] o eksplozji UFO koło Tapanui upowszechniane zaczęły być począwszy od kwietnia 1997 roku. Oczywiście, równolegle z upowszechnianiem tych egzemplarzy, autor kontynuuje ich udoskonalanie, poszerzanie, i przeredagowywanie.</w:t>
      </w:r>
    </w:p>
    <w:p>
      <w:pPr>
        <w:pStyle w:val="Normal"/>
        <w:jc w:val="both"/>
        <w:rPr/>
      </w:pPr>
      <w:r>
        <w:rPr>
          <w:rFonts w:cs="Times New Roman" w:ascii="Times New Roman" w:hAnsi="Times New Roman"/>
          <w:shadow w:val="false"/>
          <w:sz w:val="24"/>
          <w:szCs w:val="24"/>
          <w:lang w:val="pl-PL" w:eastAsia="en-US"/>
        </w:rPr>
        <w:tab/>
        <w:t xml:space="preserve">#28. </w:t>
      </w:r>
      <w:r>
        <w:rPr>
          <w:rFonts w:cs="Times New Roman" w:ascii="Times New Roman" w:hAnsi="Times New Roman"/>
          <w:b/>
          <w:shadow w:val="false"/>
          <w:sz w:val="24"/>
          <w:szCs w:val="24"/>
          <w:lang w:val="pl-PL" w:eastAsia="en-US"/>
        </w:rPr>
        <w:t>Odkrycie że autor nieustannie jest pilnowany przez specjalny oddział kosmicznych sabotażystów, jacy starają się przeszkodzić we wszystkim co on czyni</w:t>
      </w:r>
      <w:r>
        <w:rPr>
          <w:rFonts w:cs="Times New Roman" w:ascii="Times New Roman" w:hAnsi="Times New Roman"/>
          <w:shadow w:val="false"/>
          <w:sz w:val="24"/>
          <w:szCs w:val="24"/>
          <w:lang w:val="pl-PL" w:eastAsia="en-US"/>
        </w:rPr>
        <w:t>. W 1998 roku autor przygotowywał wydanie traktatu na spisach jego publikacji oznaczanego jako [7B]. Traktat ten opisywał niezwykle istotne urządzenie ujawniające jakiego przeznaczeniem jest ukazywanie ludziom pobliskiej obecności niewidzialnych wehikułów UFO lub niewidzialnych UFOnautów, operujących w tzw. stanie "migotania telekinetycznego" (patrz opis tego stanu zaprezentowany w podrozdziale G2.2). Niezwykłością owego urządzenia jest, że jego opisy podarowane zostały ludzkości przez sprzyjającą nam konfederację totalistycznie nastawionych kosmitów którzy przeciwstawiają się okupacji i eksploatacji Ziemi przez UFO (owi sprzyjający ludziom kosmici opisani są w podrozdziale W5 monografii [1/3]). Podczas pisania owego niezwykle ważnego traktatu [7B], bez przerwy prześladowały autora całe epidemie niezwykłych wydarzeń jakie ogromnie utrudniały pisanie. Wydarzenia te opisane są m.in. w owym traktacie [7B], oraz w podrozdziale V4.4.1 monografii [1/3]. Ich niezwykłą cechą było, że aby je dokonywać znający przyszłość UFOnauci bez przerwy musieli w sposób ukryty obserwować autora. Możliwość takiej nieustannej obserwacji autora wyłaniała się zresztą już od dłuższego czasu, bowiem już wcześniej zdołał on zgromadzić sporo materiału obserwacyjnego jaki zdawał się ją sugerować. Autor postawił więc sobie tezę roboczą, iż bez przerwy jest obserwowany przez specjalną grupę sabotażową UFOnautów, i zaczął gromadzić materiał obserwacyjny jaki by zweryfikował jej prawdę. Ku swemu zdumieniu, w krótkim czasie zgromadził ogromną liczbę faktów obserwacyjnych jakie potwierdzały prawdę tej tezy. Część z tych faktów opisał w podrozdziale V4.1.3 monografii [1/3]. Począwszy więc od około połowy 1998 roku, autor miał już udokumentowaną materiałem faktologicznym pewność, że bez przerwy pilnowany jest przez specjalny oddział sabotażowy UFO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finitywne potwierdzenie obszernym materiałem obserwacyjnym, że autor nieustannie obserwowany jest przez specjalną grupę sabotażową UFOnautów jacy starają się przeszkodzić we wszystkim co autor zamierza, posiada ogromne znaczenie dla niniejszej monorafii. Wyjaśnia ono bowiem powody wielu zdarzeń jakie poprzednio prześladowały autora, przykładowo: (1) powody jego usunięcia z Uniwersytetu Otago, (2) powody że praktycznie w każdym miejscu jego pracy pojawiają się nieracjonalnie postępujący sprzedawczycy jacy usilują spowodować usunęcie autora z pracy, (3) powody że w każdym z dotychczasowych miejsc zamieszkania autora zawsze pojawiają się ludzie jacy przechwytują, niszczą, i utrudniają korespondencję autora z resztą świata, czy (4) powody że pomimo nieustannie ponawianych wysiłków jak dotychczas autor nie zdołał wydać w Polsce nawet jednego wydania książkowego swoich opracowań. Ponadto wskazuje ono że to co niniejsza monografia ujawnia jest niezwykle istotne dla ludzi, ponieważ nasi okupanci uznali to za na tyle niebezpieczne dla swoich interesów że postawili aż cały oddział kosmicznych sabotażystów jaki stara się zapobiec aby to zostało napisane i dostępne było do wglądu innych ludzi.</w:t>
      </w:r>
    </w:p>
    <w:p>
      <w:pPr>
        <w:pStyle w:val="Normal"/>
        <w:jc w:val="both"/>
        <w:rPr/>
      </w:pPr>
      <w:r>
        <w:rPr>
          <w:rFonts w:cs="Times New Roman" w:ascii="Times New Roman" w:hAnsi="Times New Roman"/>
          <w:shadow w:val="false"/>
          <w:sz w:val="24"/>
          <w:szCs w:val="24"/>
          <w:lang w:val="pl-PL" w:eastAsia="en-US"/>
        </w:rPr>
        <w:tab/>
        <w:t xml:space="preserve">#29. </w:t>
      </w:r>
      <w:r>
        <w:rPr>
          <w:rFonts w:cs="Times New Roman" w:ascii="Times New Roman" w:hAnsi="Times New Roman"/>
          <w:b/>
          <w:shadow w:val="false"/>
          <w:sz w:val="24"/>
          <w:szCs w:val="24"/>
          <w:lang w:val="pl-PL" w:eastAsia="en-US"/>
        </w:rPr>
        <w:t>Odkrycie że znajomość przyszłości będąca podstawowym źródłem siły UFOnautów umożliwia im selektywne powstrzymywanie wybranych przedsięwzięć indywidualnych ludzi</w:t>
      </w:r>
      <w:r>
        <w:rPr>
          <w:rFonts w:cs="Times New Roman" w:ascii="Times New Roman" w:hAnsi="Times New Roman"/>
          <w:shadow w:val="false"/>
          <w:sz w:val="24"/>
          <w:szCs w:val="24"/>
          <w:lang w:val="pl-PL" w:eastAsia="en-US"/>
        </w:rPr>
        <w:t>. Po definitywnym ustaleniu, że bez przerwy obserwowany jest i sabotażowany przez niewidzialny oddział UFOnautów, autor zwolna nauczył się też rozpoznawać bardzo subtelne objawy ich ingerencji w jego życie i sabotażowania jego poczynań. Z kolei po wypracowaniu sposobu rozpoznawania przypadków owego kosmicznego sabotażu, ku swemu zdumieniu zaczął ingerencję tą i sabotaż dostrzegać też i w działaniach wielu innych ludzi. Okazało się wówczas, że niemal wszystkie działania ludzi, jakie potencjalnie przyczyniają się do zmniejszenia przewagi technicznej, światpoglądowej, lub moralnej UFOnautów nad ludźmi, stają się przedmiotem sabotażu ze strony okupujących nas UFOnautów. Przykładowo rezultatem owego niewidzialnego sabotażu UFOnautów jest nie tylko ukrzyżowanie Jezusa, średniowieczna Inkwizycja, nieustanne "wypadki" jakie przytrafiają się członkom rodziny Kennedych, czy niedawny upadek komunizmu, ale także niezwykłe kłopoty jakie wielu z nas doświadcza we wdrażaniu nowych idei i wynalazków, szerząca się wokół nas niemoralność, drakońskie poczynania niektórych rządów, upadki walut, itp. Wszystko to przytrafia się tylko dlatego, że znający przyszłość UFOnauci za ich pośrednictwem zapobiegają temu co miało nastąpić w oryginalnym przebiegu czasu na Ziemi gdyby zdarzenia te nie miały jeszcze miejsca. Po owym szokującym uświadomieniu sobie, że UFOnauci, na wzór religijnych diabłów, faktycznie kryją się za wszystkim co złego dzieje się na Ziemi, autor zaczął się zastanawiać, w jaki sposób są oni w stanie uzyskać tak przytłaczające efekty nieustającego zaduszania naszej cywilizacji. Odpowiedź na to pytanie wyłoniła się z innego odkrycia jakie autor dokonał w międzyczasie, mianowicie z odkrycia że UFOnauci znają przyszłość, ponieważ bez przerwy przemieszczają się w czasie do przodu i do tyłu. Okazało się wówczas, że UFOnautów stać na powstrzymywanie indywidulanych ludzi i na zaduszanie indywidualnych idei, ponieważ z analizy przyszłości doskonale oni wiedzą jakie to idee i jacy to ludzie najbardziej zaszkodzą ich interesom. Aby więc uniemożliwić owo zaszkodzenie ich okupacyjnym interesom, cofają się oni w czasie do tyłu, i zwyczajnie uniemożliwiają te działania indywidualnych ludzi co do których ze znajomości przyszłości już wiedzą, że kiedyś im zaszkodzą. Zdolność do podróżowania w czasie okazała się więc głównym źródłem absolutnej przewagi UFOnautów nad ludźmi, oraz wiedzą jaka umożliwiała im wybiorcze powstrzymywanie poczynań indywidualnych ludzi. Ów bazujący na znajomości przyszłości mechanizm za pomocą którego UFOnauci powstrzymują szkodzące ich interesom działania na Ziemi, autor dokładnie poznał około połowy 1998 roku. Starał się więc go opisać w przygotowywanej wówczas do opublikowania monografii [1/3], aczkolwiek początkowo nie wyraził go w sposób wystarczająco klarowny. Jego znacznie lepsze ujęcie zaprezentowane zostało dopiero w upowszechnianej począwszy od 25 lipca 1999 roku zreorganizowanej wersji monografii [1/3], a ściślej w podrozdziale V2 owej wersji. Wszystkie powołania z niniejszej monografii odnoszą się wyłącznie do owej zreorganizowanej wersji [1/3].</w:t>
      </w:r>
    </w:p>
    <w:p>
      <w:pPr>
        <w:pStyle w:val="Normal"/>
        <w:jc w:val="both"/>
        <w:rPr/>
      </w:pPr>
      <w:r>
        <w:rPr>
          <w:rFonts w:cs="Times New Roman" w:ascii="Times New Roman" w:hAnsi="Times New Roman"/>
          <w:shadow w:val="false"/>
          <w:sz w:val="24"/>
          <w:szCs w:val="24"/>
          <w:lang w:val="pl-PL" w:eastAsia="en-US"/>
        </w:rPr>
        <w:tab/>
        <w:t>Warto tutaj dodać, że monografia [1/3] zawiera nie tylko informację o owej bazującej na znajomości przyszłości metodzie działania UFOnautów, ale zawiera też zręby pierwszej metody naszego przeciwdziałania tym szkodliwym dla nas poczynaniom UFOnautów. Owa metoda naszej samoobrony nazywana jest tam "</w:t>
      </w:r>
      <w:r>
        <w:rPr>
          <w:rFonts w:cs="Times New Roman" w:ascii="Times New Roman" w:hAnsi="Times New Roman"/>
          <w:b/>
          <w:shadow w:val="false"/>
          <w:sz w:val="24"/>
          <w:szCs w:val="24"/>
          <w:lang w:val="pl-PL" w:eastAsia="en-US"/>
        </w:rPr>
        <w:t>metodą ślepego samuraja</w:t>
      </w:r>
      <w:r>
        <w:rPr>
          <w:rFonts w:cs="Times New Roman" w:ascii="Times New Roman" w:hAnsi="Times New Roman"/>
          <w:shadow w:val="false"/>
          <w:sz w:val="24"/>
          <w:szCs w:val="24"/>
          <w:lang w:val="pl-PL" w:eastAsia="en-US"/>
        </w:rPr>
        <w:t>", zaś jej opis zaprezentowano w podrozdziałach V2 i W4 monografii [1/3]. Jej esencja sprowadza się do doprowadzania za wszelką cenę do końca wszystkich tych naszych przedsięwzięć, co do których odnotujemy że UFOnauci starają się nam w nich usilnie przeszkadzać (jednym z takich usilnie przeszkadzanych przez UFOnautów poczynań jest opublikowanie niniejszej monografii).</w:t>
      </w:r>
    </w:p>
    <w:p>
      <w:pPr>
        <w:pStyle w:val="Normal"/>
        <w:jc w:val="both"/>
        <w:rPr/>
      </w:pPr>
      <w:r>
        <w:rPr>
          <w:rFonts w:cs="Times New Roman" w:ascii="Times New Roman" w:hAnsi="Times New Roman"/>
          <w:shadow w:val="false"/>
          <w:sz w:val="24"/>
          <w:szCs w:val="24"/>
          <w:lang w:val="pl-PL" w:eastAsia="en-US"/>
        </w:rPr>
        <w:tab/>
        <w:t xml:space="preserve">#30. </w:t>
      </w:r>
      <w:r>
        <w:rPr>
          <w:rFonts w:cs="Times New Roman" w:ascii="Times New Roman" w:hAnsi="Times New Roman"/>
          <w:b/>
          <w:shadow w:val="false"/>
          <w:sz w:val="24"/>
          <w:szCs w:val="24"/>
          <w:lang w:val="pl-PL" w:eastAsia="en-US"/>
        </w:rPr>
        <w:t>Powrót do Nowej Zelandii w styczniu 1999 roku, i podjęcie prac nad wydaniem niniejszej monografii</w:t>
      </w:r>
      <w:r>
        <w:rPr>
          <w:rFonts w:cs="Times New Roman" w:ascii="Times New Roman" w:hAnsi="Times New Roman"/>
          <w:shadow w:val="false"/>
          <w:sz w:val="24"/>
          <w:szCs w:val="24"/>
          <w:lang w:val="pl-PL" w:eastAsia="en-US"/>
        </w:rPr>
        <w:t>. Dnia 24 stycznia 1999 roku autor powrócił do Nowej Zelandii po siedmiu latach nieobecności i po odbyciu trzech kolejnych profesur, t.j. na Cyprze, w Malezji, i na Borneo. Osiadł w maleńkim miasteczku zwanym Timaru (oddalonym o około 500 kilometrów od Tapanui) i zabrał się za pisanie niniejszej wersji tej monografii. Pisanie to ma nadzieję zakończyć około połowy 2000 roku aby formalnie wydać ową długo oczekiwaną w Polsce monografię. Niestety, jego zakończenie okazało się niezwykle ciężkie i trudne, bowiem Nowa Zelandia w międzyczasie ogromnie się zmieniła, i z wolnego kraju o relatywnie dużym zasobie wolnej woli i swobodzie działania przekształciła się w opresyjny, ponury, dyktatorski kraj o zasobie wolnej woli opadłym do pogranicza bariery marazmu (patrz informacje z podrozdziału II3.1 monografii [1/3]). Ponadto owa nieustannie prześladująca autora specjalna jednostka UFOnautów w międzyczasie zdołała udoskonalić skuteczność swoich metod sabotażowania i powstrzymywania tego co autor dokonuje. W rezultacie zarówno prowadzone przez samych UFOnautów sabotaże powstrzymujące pisanie tej monografii, jak i przeszkadzające działania coraz liczniejszych sprzedawczyków hipnotycznie zaprogramowanych na niszczenie autora, czyniły zadanie pisania tej monografii coraz trudniejszym. Miejmy jednak nadzieję, że jak zawsze dotychczas, autor zdoła pokonać pietrzące się coraz wyżej przeszkody i doprowadzi do końca sprawę przygotowania i opublikowania tej niezwykłej monografi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aki oto sposób autor doszedł do momentu kiedy niniejsza, poszerzona, przeredagowana, i uzupełniona o najnowsze wyniki jego badań monografia [5/4] zaczęła nabierać swego obecnego kształ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jeszcze dodać, że niniejsza monografia w zakresie swego sposobu napisania przypomina nieco cebulę - t.j. każdy powyższy kamień milowy badań autora powodował jakby dopisanie do poprzenio już istniejącego jej trzonu jeszcze jednej wartewki tematycznej. Zapewne też czytając tą monografię czytelnik odnotuje owe nachodzące kolejno na siebie warstewki tematyczne. Kiedy więc z nimi się spotka, świadomość powyższej, obecnie już ponad dekadę długiej historii ninieszej monografii, ujawni mu dlaczego sformułowana ona została właśnie w taki a nie in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Przedmiot, cel, i tezy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każde opracowanie naukowe, również niniejsza manografia stara się wypełnić kilka nakładanych na nią funkcji akademickich. Stąd proponuje ona tezę której prawdę ustalić będzie można na podstawie rozważań zawartych w jej treści, definiuje cel i zadanie jakich osiągnięcie podniesie poziom naszej wiedzy i techniki, a także wyjaśnia przedmiot analiz tu przytoczonych. Wszystko to reprezentuje więc naukowe aspekty niniejszej monografii. Dla uzyskania bardziej konsystentnej prezentacji, a także dla usprawnienia organizacji tej monografii, wszystkie te aspekty zgrupowane zostały razem, oddzielone od reszty opracowania i zaprezentowane w niniejszym podrozdziale 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rezentujący aspekty akademickie tej monografii nie jest wcale zamierzony jako podrozdział ujawniający jakieś nowe fakty. Wszystko do czego się on sprowadza to dostarczenie wskazówek jakie umożliwiłyby czytelnikowi dokładniejsze zrozumienie i lepsze zinterpretowanie faktów, rozważań, stylów, i toków postępowania zawartych w pozostałych jej rozdziałach. Z tego powodu, jeśli podczas pierwszego czytania tej monografii ktoś znajdzie rozważania zaprezentowane w niniejszym podrozdziale za zbyt uciążliwe, lub trudne do zrozumienia na obecnym poziomie zaznajomienia się z jego przedmiotem, być może czytelnik ten powienien przeskoczyć przez ten podrozdział B2 i od razu przystąpić do czytania któregoś z dalszych rozdziałów tej monografii (np. rozdziału C). Dopiero zaś po ukończeniu jej pozostałych części powrócić ponownie do zapoznania się z niniejszym podrozdziałem B2 w celu przeanalizowania przedstawionych w nim naukowych aspektów tego opracowania.</w:t>
      </w:r>
    </w:p>
    <w:p>
      <w:pPr>
        <w:pStyle w:val="Normal"/>
        <w:jc w:val="both"/>
        <w:rPr/>
      </w:pPr>
      <w:r>
        <w:rPr>
          <w:rFonts w:cs="Times New Roman" w:ascii="Times New Roman" w:hAnsi="Times New Roman"/>
          <w:shadow w:val="false"/>
          <w:sz w:val="24"/>
          <w:szCs w:val="24"/>
          <w:lang w:val="pl-PL" w:eastAsia="en-US"/>
        </w:rPr>
        <w:tab/>
        <w:t xml:space="preserve">Jak zapewne czytelnik wywnioskował to już z poprzednich opisów, </w:t>
      </w:r>
      <w:r>
        <w:rPr>
          <w:rFonts w:cs="Times New Roman" w:ascii="Times New Roman" w:hAnsi="Times New Roman"/>
          <w:shadow w:val="false"/>
          <w:sz w:val="24"/>
          <w:szCs w:val="24"/>
          <w:u w:val="single"/>
          <w:lang w:val="pl-PL" w:eastAsia="en-US"/>
        </w:rPr>
        <w:t>przedmiotem</w:t>
      </w:r>
      <w:r>
        <w:rPr>
          <w:rFonts w:cs="Times New Roman" w:ascii="Times New Roman" w:hAnsi="Times New Roman"/>
          <w:shadow w:val="false"/>
          <w:sz w:val="24"/>
          <w:szCs w:val="24"/>
          <w:lang w:val="pl-PL" w:eastAsia="en-US"/>
        </w:rPr>
        <w:t xml:space="preserve"> i tematem tej monografii jest miejsce legendarnej i niezwykle potężnej eksplozji która zaistniała w Nowej Zelandii rankiem dnia 19 czerwca 1178 roku. Miejsce to nazywane jest "</w:t>
      </w:r>
      <w:r>
        <w:rPr>
          <w:rFonts w:cs="Times New Roman" w:ascii="Times New Roman" w:hAnsi="Times New Roman"/>
          <w:b/>
          <w:shadow w:val="false"/>
          <w:sz w:val="24"/>
          <w:szCs w:val="24"/>
          <w:lang w:val="pl-PL" w:eastAsia="en-US"/>
        </w:rPr>
        <w:t>kraterem Tapanui</w:t>
      </w:r>
      <w:r>
        <w:rPr>
          <w:rFonts w:cs="Times New Roman" w:ascii="Times New Roman" w:hAnsi="Times New Roman"/>
          <w:shadow w:val="false"/>
          <w:sz w:val="24"/>
          <w:szCs w:val="24"/>
          <w:lang w:val="pl-PL" w:eastAsia="en-US"/>
        </w:rPr>
        <w:t>" zaś zaistniała w nim eksplozja nazywana jest "</w:t>
      </w:r>
      <w:r>
        <w:rPr>
          <w:rFonts w:cs="Times New Roman" w:ascii="Times New Roman" w:hAnsi="Times New Roman"/>
          <w:b/>
          <w:shadow w:val="false"/>
          <w:sz w:val="24"/>
          <w:szCs w:val="24"/>
          <w:lang w:val="pl-PL" w:eastAsia="en-US"/>
        </w:rPr>
        <w:t>eksplozją Tapanui".</w:t>
      </w:r>
    </w:p>
    <w:p>
      <w:pPr>
        <w:pStyle w:val="Normal"/>
        <w:jc w:val="both"/>
        <w:rPr/>
      </w:pPr>
      <w:r>
        <w:rPr>
          <w:rFonts w:cs="Times New Roman" w:ascii="Times New Roman" w:hAnsi="Times New Roman"/>
          <w:shadow w:val="false"/>
          <w:sz w:val="24"/>
          <w:szCs w:val="24"/>
          <w:lang w:val="pl-PL" w:eastAsia="en-US"/>
        </w:rPr>
        <w:tab/>
        <w:t xml:space="preserve">Istnienie tego przedmiotu umożliwia zaproponowanie głównego celu naukowego niniejszej monografii. Cel ten bezpośrednio wynika ze zgromadzonych do dzisiaj informacji na temat owej eksplozji Tapanui, a także z różnych teorii opracowanych przez autora i zaprezentowanych w kolejnych rozdziałach tej monografii (np. z teorii nazywanej "Teorią Magnokraftu" - patrz rozdział G niniejszej monografii, czy ze zbioru konceptów związanych z magnokraftem, takich jak Koncept Dipolarnej Grawitacji, Efekt Telekinetyczny, Fale Telepatyczne, itp. - patrz tematyka rozdziału H monografii [1/3]). Ten </w:t>
      </w:r>
      <w:r>
        <w:rPr>
          <w:rFonts w:cs="Times New Roman" w:ascii="Times New Roman" w:hAnsi="Times New Roman"/>
          <w:shadow w:val="false"/>
          <w:sz w:val="24"/>
          <w:szCs w:val="24"/>
          <w:u w:val="single"/>
          <w:lang w:val="pl-PL" w:eastAsia="en-US"/>
        </w:rPr>
        <w:t>główny cel</w:t>
      </w:r>
      <w:r>
        <w:rPr>
          <w:rFonts w:cs="Times New Roman" w:ascii="Times New Roman" w:hAnsi="Times New Roman"/>
          <w:shadow w:val="false"/>
          <w:sz w:val="24"/>
          <w:szCs w:val="24"/>
          <w:lang w:val="pl-PL" w:eastAsia="en-US"/>
        </w:rPr>
        <w:t xml:space="preserve"> niniejszej monografii możnaby sformułować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 możliwie najwierniejszy sposób przedstawić wszystkie aspekty badań miejsca eksplozji Tapanui, koncentrując się wszakże na prezentacji wyników tych badań oraz wniosków do wyciągnięcia których one prowadzą.</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Aby monografia ta wypełniła nałożony na nią cel, koniecznym jest aby zaprezentowane w niej kluczowy materiał dowodowy znalazł wyjaśnienie w faktycznie możliwym do wystąpienia zdarzeniu jakie miało miejsce w rzeczywistości. Stąd </w:t>
      </w:r>
      <w:r>
        <w:rPr>
          <w:rFonts w:cs="Times New Roman" w:ascii="Times New Roman" w:hAnsi="Times New Roman"/>
          <w:shadow w:val="false"/>
          <w:sz w:val="24"/>
          <w:szCs w:val="24"/>
          <w:u w:val="single"/>
          <w:lang w:val="pl-PL" w:eastAsia="en-US"/>
        </w:rPr>
        <w:t>główna teza</w:t>
      </w:r>
      <w:r>
        <w:rPr>
          <w:rFonts w:cs="Times New Roman" w:ascii="Times New Roman" w:hAnsi="Times New Roman"/>
          <w:shadow w:val="false"/>
          <w:sz w:val="24"/>
          <w:szCs w:val="24"/>
          <w:lang w:val="pl-PL" w:eastAsia="en-US"/>
        </w:rPr>
        <w:t xml:space="preserve"> niniejszej monografii mogłaby zostać sformułowana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Miejsce eksplozji Tapanui zawiera materiał dowodowy jaki bezspornie dokumentuje że eksplozja ta posiadała pochodzenie technologiczne i spowodowana została zdetonowaniem wehikułu kosmicznego</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Głównym problemem badań eksplozji koło Tapanui jest to, że zgodnie z tym co wyjaśniono w podrozdziale B1, zamanipulowani przez UFOnautów nowozelandzcy naukowcy, na przekór wszelkim istniejącym dowodom, uparcie zaprzeczają jej istnienie a także starają się zapobiegać prowadzeniu tych badań oraz jakiejkolwiek popularyzacji ich wyników. To uparte zaprzeczanie wytworzyło paradoksalną sytuację, tak jednak typową dla wewnętrznej sprzeczności i niekonsekwencji wpółczesnej nauki. Z jednej bowiem strony zidentyfikowany i opisany został ogromny materiał dowodowy wskazujący na istnienie owej eksplozji (jakiego jedynie odnaleziona przez autora i stąd zapewne tylko fragmentaryczna część wystarczyła na wypełnienie całego wolumu niniejszej monografii). Z drugiej zaś strony istnieje grupa wpływowych administratorów nauki którzy z uporem maniaków autorytatywnie zaprzeczają istnieniu tej eksplozji, w ten sposób efektywnie torpedując wszelkie ewentualne próby ujawnienia prawdy o tej legendarnej katastrofie. Aby więc ujawnić paradoksalność takiej sytuacji, autor sformułował także </w:t>
      </w:r>
      <w:r>
        <w:rPr>
          <w:rFonts w:cs="Times New Roman" w:ascii="Times New Roman" w:hAnsi="Times New Roman"/>
          <w:shadow w:val="false"/>
          <w:sz w:val="24"/>
          <w:szCs w:val="24"/>
          <w:u w:val="single"/>
          <w:lang w:val="pl-PL" w:eastAsia="en-US"/>
        </w:rPr>
        <w:t>uboczny cel</w:t>
      </w:r>
      <w:r>
        <w:rPr>
          <w:rFonts w:cs="Times New Roman" w:ascii="Times New Roman" w:hAnsi="Times New Roman"/>
          <w:shadow w:val="false"/>
          <w:sz w:val="24"/>
          <w:szCs w:val="24"/>
          <w:lang w:val="pl-PL" w:eastAsia="en-US"/>
        </w:rPr>
        <w:t xml:space="preserve"> niniejszej monografii, który brzmi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Zidentyfikować i unaocznić paradoksy, niekonsekwencje, uprzedzenia oraz inne czynniki które powodują wytłumianie badań i popularyzacji brzemiennej w skutki eksplozji Tapanui, stwarzając w ten sposób warunki do uświadomienia zainteresowanym stronom faktu istnienia i konsekwencji tych zahamowań.</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Aby w jakiś sposób zneutralizować paradoksalność opisywanej tutaj sytuacji, a także aby umożliwić udowodnienie poprawności tezy głównej w kilku kolejnych stopniach, autor zdecydował się sformułować </w:t>
      </w:r>
      <w:r>
        <w:rPr>
          <w:rFonts w:cs="Times New Roman" w:ascii="Times New Roman" w:hAnsi="Times New Roman"/>
          <w:shadow w:val="false"/>
          <w:sz w:val="24"/>
          <w:szCs w:val="24"/>
          <w:u w:val="single"/>
          <w:lang w:val="pl-PL" w:eastAsia="en-US"/>
        </w:rPr>
        <w:t>pierwszą tezę</w:t>
      </w:r>
      <w:r>
        <w:rPr>
          <w:rFonts w:cs="Times New Roman" w:ascii="Times New Roman" w:hAnsi="Times New Roman"/>
          <w:shadow w:val="false"/>
          <w:sz w:val="24"/>
          <w:szCs w:val="24"/>
          <w:lang w:val="pl-PL" w:eastAsia="en-US"/>
        </w:rPr>
        <w:t xml:space="preserve"> niniejszej monografii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ostępny materiał dokumentacyjny oraz aparat logicznej dedukcji bezspornie wykazują, że w 1178 roku jakaś potężna eksplozja faktycznie miała miejsce koło Tapanui w Nowej Zelandi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rawdziwość tej tezy dowiedziona zostanie już w następnym rozdziale niniejszej monografii. Tak się jednak składa, że na podstawie dokonanych przez siebie badań autor poznał nie tylko sam fakt zaistnienia eksplozji koło Tapanui, ale także odkrył jej przyczyny i mechanizm. Z potrzeby zaprezentowania tych odkryć wynika więc </w:t>
      </w:r>
      <w:r>
        <w:rPr>
          <w:rFonts w:cs="Times New Roman" w:ascii="Times New Roman" w:hAnsi="Times New Roman"/>
          <w:shadow w:val="false"/>
          <w:sz w:val="24"/>
          <w:szCs w:val="24"/>
          <w:u w:val="single"/>
          <w:lang w:val="pl-PL" w:eastAsia="en-US"/>
        </w:rPr>
        <w:t>druga teza</w:t>
      </w:r>
      <w:r>
        <w:rPr>
          <w:rFonts w:cs="Times New Roman" w:ascii="Times New Roman" w:hAnsi="Times New Roman"/>
          <w:shadow w:val="false"/>
          <w:sz w:val="24"/>
          <w:szCs w:val="24"/>
          <w:lang w:val="pl-PL" w:eastAsia="en-US"/>
        </w:rPr>
        <w:t xml:space="preserve"> niniejszej monografii, brzmiąca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Eksplozja koło Tapanui spowodowana została przez łańcuchowe zdetonowanie od góry ku dołowi cygaro-kształtnego kompleksu latającego wehikułów magnokrafto-podobnych (UFO) zawierającego około siedmiu statk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enie prawdziwości tej drugiej tezy dokonane zostanie stopniowo w dalszych rozdziałach niniejszej monografii, z podsumowaniem podanym w rozdziale I. Z kolei po dowiedzeniu jej poprawności, oraz po dowiedzeniu porawności tezy pierwszej, teza główna tej monografii też automatycznie staje się dowiedziona.</w:t>
      </w:r>
    </w:p>
    <w:p>
      <w:pPr>
        <w:pStyle w:val="Normal"/>
        <w:jc w:val="both"/>
        <w:rPr/>
      </w:pPr>
      <w:r>
        <w:rPr>
          <w:rFonts w:cs="Times New Roman" w:ascii="Times New Roman" w:hAnsi="Times New Roman"/>
          <w:shadow w:val="false"/>
          <w:sz w:val="24"/>
          <w:szCs w:val="24"/>
          <w:lang w:val="pl-PL" w:eastAsia="en-US"/>
        </w:rPr>
        <w:tab/>
        <w:t xml:space="preserve">W trakcie dowodzenia prawdziwości powyższej drugiej tezy, autor dokonał niespodziewanego odkrycia że eksplozja Tapanui posiadała światowe konsekwencje o daleko idących następstwach dla całej naszej cywilizacji. Z chęci zaprezentowania tego odkrycia i podpierającego go materiału dowodowego wynika więc </w:t>
      </w:r>
      <w:r>
        <w:rPr>
          <w:rFonts w:cs="Times New Roman" w:ascii="Times New Roman" w:hAnsi="Times New Roman"/>
          <w:shadow w:val="false"/>
          <w:sz w:val="24"/>
          <w:szCs w:val="24"/>
          <w:u w:val="single"/>
          <w:lang w:val="pl-PL" w:eastAsia="en-US"/>
        </w:rPr>
        <w:t>trzecia teza</w:t>
      </w:r>
      <w:r>
        <w:rPr>
          <w:rFonts w:cs="Times New Roman" w:ascii="Times New Roman" w:hAnsi="Times New Roman"/>
          <w:shadow w:val="false"/>
          <w:sz w:val="24"/>
          <w:szCs w:val="24"/>
          <w:lang w:val="pl-PL" w:eastAsia="en-US"/>
        </w:rPr>
        <w:t xml:space="preserve"> niniejszej monografii której brzmienie wyrazić można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Eksplozja koło Tapanui spowodowała poślizg skorupy Ziemi względem osi obrotu jej jądra o około 7 , wywołując w konsekwencji trwałe zmiany klimatyczne obejmujące swym zasięgiem całą naszą planetę</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enie poprawności tej trzeciej tezy nastąpi w rozdziale D. Z kolei jej dowiedzenie podnosi rangę eksplozji Tapanui z wydarzenia o charakterze lokalnym, do kataklizmu o charakterze ogólnoświatowym. Z kolei jako źródło ogólnoświatowego kataklizmu, eksplozja ta staje się własnością wszystkich narodów naszej planety i powinna być starannie badana zamiast, jak do dzisiaj, wstydliwie ukrywana przed 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miar dowiedzenia prawdziwości powyższych tez oraz spełnienia celu niniejszej monografii jest bardzo ambitny, zważywszy wrogie stanowisko naukowców nowozelandzkich wobec badań krateru Tapanui, zważywszy konieczność dokonywania w konspiracji wszystkich działań związanych z ujawnianiem, opisem i popularyzacją materiału dowodowego dotyczącego eksplozji Tapanui, oraz zważywszy konieczność finansowania całości tych badań z prywatnych środków autora. Niemniej, jak czytelnicy będą mieli okazję to ocenić z dalszych części niniejszej monografii, zostały one osiągnięte z sukce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dejmując tak ambitny cel i stawiając tak awangardowe tezy, autor zmuszony był do przedstawienia w treści niniejszej monografii wielu nierozpatrywanych lub wygodnie przemilczanych dotychczas faktów, hipotez, teorii, przypuszczeń, dociekań, oraz naukowych spekulacji, które starają się wyjaśnić, podeprzeć, lub potwierdzić główne punkty jego rozważań. Jak to zaś zwykle bywa z nowymi faktami, hipotezami, teoriami, przypuszczeniami, dociekaniami, oraz naukowymi spekulacjami, niektóre z nich mogą szokować co bardziej nienawykłych do niekonwencjonalnego myślenia czytelników, inne zaś mogą urażać czyjeś uczucia (wszakże prawda zawsze dla kogoś okazuje się niewygodna - patrz rozdział L). Na pocieszenie więc tych zaszokowanych lub urażonych autor chciałby tutaj zaznaczyć, że wszystko co pisze czyni wyłącznie jako naukowiec poszukujący prawdy i wypracowywujący postęp naszej wiedzy, oraz że abyśmy mogli zweryfikować bolesną czy niewygodną prawdę i przeciwdziałać jej niekorzystnym następstwom, ktoś kiedyś musi mieć odwagę aby po raz pierwszy wypowiedzieć na głos swe przypuszczenie o jej istnieniu. Oczywiście, umieszczenie jakiegoś stwierdzenia w treści tej monografii, wcale nie oznacza iż autor jest absolutnie pewny jego prawdziwości, lecz raczej że pragnie on poddać pod rozwagę innym badaczom i społeczeństwu możliwość jego poprawności. Wszystko więc co monografia ta zawiera, podobnie jak wszystko co twierdzili, twierdzą i będą kiedyś twierdzić inni naukowcy, może się okazać obiektywną prawdą albo też nie; aby się autorytatywnie wypowiedzieć na ten temat konieczne są szczegółowe, długotrwałe, choćby odrobinę finansowane, oraz odbywające się w właściwej atmosferze intelektualnej i wymaganych warunkach technicznych badania na których przeprowadzenie niestety autorowi nie dana była szan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stępstw zaprezentowanych tutaj nowatorskich i przełamujących utarte poglądy teorii jest, iż niniejsza monografia przywraca romantyzm badaniom naukowym. Z romantyzmu tego odarła je wszakże przyjmowana przez dzisiejszych naukowców postawa że jakoby wszystko już poznaliśmy i wszystko daje się przewidzieć. Monografia ta ujawnia jednak, że wszechświat posiada nieograniczone możliwości i jest w stanie zamanifestować zjawiska jakich nie da się przewidzieć i jakie przerastają ludzką wyobraźnię, że ogromna liczba tajemnic natury ciągle pozostaje niezbadana, oraz że jeśli ktoś otworzy się do nieznanego, wtedy szokujące niespodzianki czekają dosłownie na każdym kroku. Ponownie więc się potwierdza stare wierzenie, że rzeczywistość potrafi przerosnąć nawet najśmielsze oczeki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pełnić nałożone na nią cele, treść niniejszej monografii zaprezentowana została w formie logicznego łańcucha nastawionego na udowodnienie prawdziwości podanych powyżej tez oraz na osiągnięcie głównego celu tej monografii. Łańcuch ten rozpoczęty zostanie w następnym rozdziale C zaprezentowaniem dowodów dokumentujących że eksplozja koło Tapanui faktycznie miała miejsce. Wykazanie jej istnienia umożliwi omówienie w rozdziale D globalnych konsekwencji tego kataklizmu. Kolejny rozdział E poświęcony zostanie przedstawieniu istniejących hipotez starających się wyjaśnić pochodzenie krateru Tapanui oraz omówieniu różnych nieścisłości i błędów zawartych w niektórych z nich. Natępny rozdział F omówi jeszcze jedną podobną eksplozję, zaistniałą jakieś 13.5 do 12 tysięcy lat temu, jaka również spowodowała obrót skorupy Ziemi. Ponieważ zgodnie z hipotezą autora krater ten powstał poprzez eksplodowanie cygaro-kształtnego stosu statków magnokrafto-podobnych, kolejny rozdział G poświęcony zostanie omówieniu budowy i działania magnokraftu ze szczególnym zwróceniem uwagi na te atrybuty owego statku jakie posiadają znaczenie dla unikalności śladów pozostawianych w miejscach jego ewentualnych eksplozji. Dalszy rozdział H zajmie się formalnym udowodnieniem że "UFO to już działające magnokrafty" oraz wykazaniem, że Nowa Zelandia już od najdawniejszych czasów była szczególnie często nachodzona przez te pozaziemskie statki. To z kolei dostarczy przesłanek do wnioskowania w rozdziale I, że także w okresie średniowiecza wehikuły UFO przylatywały do Tapanui, zaś jeden z nich nawet tam eksplodował. Ponieważ istnieje ścisłe podobieństwo pomiędzy eksplozjami UFO koło Tapanui i eksplozją UFO w tunguskiej na Syberii, kolejny rozdział J zajmie się omówieniem tych podobieństw. Rozdział K wskaże jeszcze inne eksplozje UFO jakie najprawdopodobniej miały już miejsce na Ziemi. Końcowy rozdział L niniejszej monografii zajmie się omówieniem różnorodnych implikacji filozoficznych zaistnienia i badań obu omówionych tutaj eksploz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unikalnych cech niniejszej monografii, z której czytelnik zapewne zacznie zdawać sobie sprawę po jej przeczytaniu, to iż jakby posiada ona dwa różne wymiary (t.j. treść i zastosowanie) czy też jakby uformowana została z dwóch odmiennych składników (t.j. tworzywa i idei). Podczas gdy na jej tworzywo (treść) składa się eksplozja koło Tapanui, jej ideą (zastosowaniem) jest wehikuł zwany magnokraftem oraz pochodne od niego koncepty techniczne. Aczkolwiek więc monografia ta głównie koncentruje się na omówieniu już rozpracowanych szczegółów dotyczących eksplozji Tapanui, jeśli uważnie przestudiować jej znaczenie to równolegle prezentuje ona również najistotniejsze aspekty magnokraftu jakie bez użycia przykładu owej eksplozji nigdy nie mogłyby zostać ujawnione. Dzięki tej cesze aktualność niniejszej monografii przestaje być zależna od przedmiotu jej rozważań. Nawet więc w przypadku utrzymania się w mocy najbardziej niesprzyjających okoliczności, t.j. gdyby siła zgromadzonych tu dowodów oraz logika argumentacji nie zdołała przełamać istniejących uprzedzeń powodując iż eksplozja Tapanui nigdy nie doczekałaby się należnego jej uznania, wtedy monografia ta ciągle pozostawałaby aktualna choćby tylko jako ilustracja najistotniejszych atrybutów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zapoznający się z tą monografią zapewne zwrócą uwagę na nieco odmienne od tradycyjnego oznaczanie jej elementów składowych. Poszczególne rozdziały tej monografii oznaczone bowiem zostały kolejnymi literami alfabetu. Tak więc pierwszy rozdział oznaczony jest jako "A", drugi (niniejszy) jako "B", następny jako "C", itp. aż do podsumowania w rozdziale "M" i literatury uzupełniającej w rozdziałach "N" i "O". Wszystko co dotyczy danego rozdziału, zaczyna się od litery tego rozdziału, po której następuje numer kolejny. I tak przykładowo trzeci wzór z rozdziału "G" nosił będzie numer (G3), pierwszy rysunek z rozdziału "C" nosił będzie numer "rysunek C1", zaś drugi podrozdział w rozdziale "C" będzie oznaczony jako "podrozdział C2". Podobnie oznaczane są też powołania na literaturę źródłową przytaczane zawsze w miejscach gdzie z literatury tej się korzysta po raz pierwszy lub najbardziej istotny. Dla przykładu wszystkie takie powołania zawarte w podrozdziale C7.3 będą oznaczone symbolem [_C7.3]. Ponieważ jednak w podrozdziale tym występuje więcej niż jedno powołanie na literaturę źródłową, numer kolejny danego powołania w tym podrozdziale poprzedza numer podrozdziału. I tak symbol [1C7.3] oznacza pierwszą pozycję literaturową powołaną w podrozdziale C7.3, zaś symbol [2C7.3] oznacza drugą pozycję literaturową z tego podrozdziału. Opisany tu system oznaczeń użytych w niniejszej monografii posiada jedną istotną zaletę w stosunku do tradycyjnych systemów, jaka zadecydowała o jego wprowadzeniu przez autora. Umożliwia on mianowicie szybkie odnalezienie tego fragmentu takstu jaki odnosi się do danego elementu. Przykładowo jeśli zechcemy znaleźć opis rysunku C14, wystarczy abyśmy przeszli do rozdziału C i poszukiwali przy jego koń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wagę zwróci też zapewne polszczyzna tego opracowania która najprawdopodobniej jest nieco inna niż ta do jakiej czytelnicy przywykli na codzień. Wynika ona z faktu iż w chwili przygotowywania niniejszej monografii autor przebywał już poza granicami kraju przez ponad 17 lat. Poza raczej sporadycznym korespondowaniem z rodakami nie miał on tam okazji do używania języka ojczystego. Jego sposób myślenia musiał więc zostać zmodyfikowany naleciałościami z używanego przez niego na codzień języka angielskiego, co bez wątpienia bezwiednie odzwierciedlane jest we wszystkich tekstach jakie on pisze. Ponadto na obczyźnie nie ma on dostępu do niemal wszystkiego co byłoby rzeczą zupełnie naturalną w kraju. Przykładowo nie ma dostępu do wymaganych pomocy jak słowniki i poradniki językowe, odcięty jest całkowicie od możliwości najzwyklejszych zapytań, porad, czy konsultacji z kimkolwiek znającym ten sam język, natomiast wysłane do skonsultowania teksty nie dotrą do Polski przed upływem około trzech miesięcy podczas gdy odpowiedź nie wróci wcześniej niż przed połową roku (po upływie zaś około roku opisy zawarte w danym opracowaniu autora stają się już nieaktualne z powodu szybkiego postępu jego badań i stąd wymagają ponownego przeredagowania). Zdaje on więc sobie sprawę z niedoskonałości swych opracowań, bardzo nad tą niedoskonałością ubolewa i prosi o wyrozumiałość. Jednakże w obecnej sytuacji dokonanie językowej edycji jego monografii przed ich opublikowaniem z wielu różnych powodów nie jest możliwe. Stąd mając jedynie do wyboru albo udostępnianie swych opracowań w ich niedoskonałym stanie albo też nie udostępnianie ich wcale, autor zdecydował się uczynić to pierwsze. Szczególnie, że czytanie językowo niedoskonałego opracowania napisanego przez profesora uniwersytetu, jak wszystko w świecie materialnym, oprócz niedogodności posiada też i sporo zalet. Przykładowo trenuje u czytającego umiejętność spostrzegania, wyrabia zmysł konstruktywnego krytycyzmu, uczy wyrozumiałości i dyplomacji, ilustruje czytelnikowi jak doskonała jest jego własna znajomość języka, poprawia jego samopoczucie i opinię o samym sobie, przypomina celowo czasami ignorowane prawdy odnoszące się do naszego życia takie jak prawda że "tylko bezczynni nie popełniają żadnych błędów" czy że "profesorowie wyższych uczelni, podobnie jak wszyscy inni ludzie, też otrzymali swój udział niedoskonałości, tyle że w normalnych warunkach skutecznie ukrywają go za barierą niedostępności i za umiejętnościami swoich pomocników", itp. Oczywiście z największą wdzięcznością autor przyjmie każde konstruktywne uwagi lub sugestie czytelników, zarówno te jakie mogłyby prowadzić do udoskonalenia strony językowej jego monografii (np. ortografii, gramatyki, terminologii, stylu, narracji) czy strony komunikatywnej (np. formy, rozplanowania, druku, ilustracji), jak i te które umożliwiłyby udoskonalenie jej strony merytorycznej (np. treści, tematyki, materiału dowodowego, aparatu logicznego, przejrzystości i kompletności wyjaśnie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aspektem wymagającym zwrócenia uwagi, to sprawa intelektualnej własności nowatorskich idei zawartych w tym i pokrewnych opracowaniach, oraz wiążące się z tym dosyć żenujące przypadki łamania "praw autorskich". Już kilkakrotnie uwaga autora została zwrócona na fakt, że niektórzy rodacy entuzjastycznie aczkolwiek nieodpowiedzialnie kopiują jego idee, "zapominając" podać w swoich opracowaniach skąd je zaczerpnęli. Takie zachowanie jest plagiatorstwem, zaś osoba je uprawiająca powinna być świadoma, że powtarzanie idei stanowiących własność intelektualną innych osób bez oddania kredytu ich autorom jest nie tylko że sprzeczne z prawami moralnymi i kodem etycznym, ale także i nielegalne (t.j. stanowi ono łamanie praw copyright i w drastycznych przypadkach może być powodem do podjęcia postępowania sądowego). Zgodnie bowiem z etycznym kodem publikowania oddanie kredytu autorowi danej idei wymaga co najmniej aby przy każdym jej omówieniu w publikacji/ach napisanej przez inną osobę przytoczone lub wskazane zostały dane bibliograficzne źródłowej publikacji z której idea ta została zaczerpnięta. (W przypadku nawiązywania do idei przedstawionej w niniejszej monografii, dane bibliograficzne opracowania źródłowego obejmują: autora i tytuł tej monografii, miejsce i rok jej wydania, ISBN numer, oraz tytuły lub numery podrozdziałów czy numery rysunków zawierających prezentację danej idei.) W przypadku więc gdy ktoś zechce przedyskutować którąś z idei zaprezentowanych w niniejszym opracowaniu, nawet jeśli uczyni to własnymi słowami ciągle jest zobowiązany do powołania się przy niej na w/w dane bibliograficzne publikacji z której ją zaczerpnął (t.j. na dane przytoczone pod [5/4], kończąc swoją wypowiedź np. w następujący sposób: powyższe wyjaśnienie zjawiska pojawiania się iluzyjnych zwierząt na Ziemi opisane zostało w podrozdziale C7.3 następującej monografii naukowej: Jan Pająk, "Eksplozja UFO w Tapanui 1178 A.D. która przemieściła kontynenty" (Monografia, Dunedin, Nowa Zelandia, 2000, ISBN 0-9583380-6-X, około 400 stron - w tym 38 ilustracji). Oczywiście jeśli nawiązywanie do zaprezentowanych w tej monografii idei odbywa się zgodnie z powyższymi regułami, i stąd jeśli każdemu ich omówieniu faktycznie towarzyszy oddanie kredytu autorowi połączone ze wskazaniem publikacji źródłowej w której nastąpiło jej oryginalne wyjaśnienie, wtedy popularyzowanie, upowszechnianie oraz dyskutowanie przez inne osoby zaprezentowanych tu poglądów i pomysłów jest jak najbardziej wskazane i rekomendowane. W końcu właśnie dla zapewnienia takiego upowszechniania autor nieustannie podejmuje się trudu pisania coraz to dalszych publik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zdaje sobie doskonale sprawę, że nowe idee, zjawiska i zasady działania wskazywane przez jego teorie zostaną kiedyś zrealizowane w postaci urządzeń technicznych (np. patrz rozdział G) i wydajniejszych procesów produkcyjnych (np. patrz podrozdziały G2.1.1.2 i G2.1.1). Z kolei urządzenia te i procesy generować będą w przyszłości ogromne zyski dla osób i instytucji które podejmą się ich realizacji, produkcji lub sprzedaży. Niestety prawdopodobnie autor sam nie doczeka się czasu kiedy osobiście mógłby spożytkować część z tych dochodów na popieranie podobnych do zaprezentowanych w tej monografii badań wyprzedzających postęp oficjalnej nauki i dokonywanych wbrew życzeniom sporej liczby administratorów naukowych. Dlatego też niniejszym autor zdecydował się wysunąć następujące zastrzeżenie na temat strony finansowej przyszłej realizacji którejkolwiek z omawianych w tej monografii idei: "Autor rezerwuje i moralnie zobowiązuje wszystkie osoby, instytucje i państwa jakie w przyszłości ciągnęły będą jakiekolwiek zyski finansowe z urządzeń, przedsięwzięć, lub procesów bazujących na odkrytych lub wypracowanych przez autora nowych ideach technicznych, teoriach, zjawiskach, lub zasadach działania, aby przekazywały one dzisięć procent osiąganego przez siebie czystego zysku na rzecz tzw. 'Funduszu Prof. Pająka'". Powyższe moralne zobowiązane dokonywania wpłaty na rzecz tego funduszu pozostaje przy tym w mocy bez względu na formę w jakiej owe zyski będą ciągnione, np. bez względu czy to będzie ewentualna przyszła produkcja, sprzedaż, licencjonowanie, wypożyczanie, czy też jakakolwiek inna forma odnoszenia zysków z opisanych tutaj idei, a także bez względu na jakiekolwiek inne okoliczności towarzyszące wykorzystywaniu opisywanych w tej monografii idei. Wszakże przykładowo może się zdarzyć, iż ciągnący dane zyski wcale otwarcie nie zechce przyznać że bazuje na opisywanych tutaj ideach, a wręcz będzie twierdził lub uważał iż wypracował te idee samemu - wszakże nawet urzeczywistnianie idei kopiowanych od kogoś innego ciągle wymaga jakiegoś własnego wkładu intelektualnego, niemniej danie od siebie tego wkładu nie anuluje faktu wykorzystywania cudzej idei. (W takich spornych lub wątpliwych przypadkach, jako kryterium które decyduje o faktycznym wykorzystaniu opisywanych tutaj idei powinno się przyjmować istnienie co najmniej 50% zgodności omawianych w tej monografii głównych atrybutów danej nowej idei, z odpowiadającymi im atrybutami spornego konceptu przynoszącego zyski.) "Fundusz Prof. Pająka" powinien następnie być wykorzystany dla finansowego wspomagania badań eksperymentalnych i teoretycznych jakie wykraczały będą poza zasięg uznawanej wówczas wiedzy. Podjęcie w przyszłości przez kogoś produkcji lub dystrybucji któregoś z opisywanych przez autora urządzeń, lub urządzeń, przedsięwzięć, czy procesów w całości bazujących na jego teoriach (np. Koncepcie Dipolarnej Grawitacji), zasadach działania (np. baterii telekinetycznej, komory oscylacyjnej, magnokraftu, napędu osobistego, wehikułu czteropędnikowego, TRI, itp.), lub odkrytych i opisanych przez niego zjawiskach (np. efekcie telekinetycznym, telepatii, DMLT), bez względu na to jaką nazwę użytkową urządzenia te czy procesy otrzymają w przyszłości, oraz bez względu na sposób i zasady na jakich ktoś wszedł w posiadanie konstrukcji tych urządzeń czy technologii tych procesów (t.j. własne badania rozwojowe, licencja, kopiowanie od innych wytwórców, itp.), jest jednoznaczne z zaakceptowaniem powyższego moralnego zobowiązania dokonywania wpłat na ów fundusz. Należy też wyraźnie tu podkreślić, że powyższe moralne zobowiązanie do wpłat na rzecz omawianego funduszu rozwojowego i badawczego rozciąga swą ważność nie tylko na pierwszych producentów i dystrybutorów urzeczywistniających idee z niniejszej monografii, ale także na wtórnych (np. licencjobiorców, kopiujących, itp.), trzeciorzędnych, itp. Wszyscy więc którzy podejmą jakąkolwiek działalność zyskotwórczą jaka bazować będzie na ideach z tej monografii ma moralny obowiązek wpłacania na ten fundusz. Stąd w przypadku przykładowo przekazywania licencji, nawiązywania kooperacji, odstępowania produktu, delegowania produkcji, czy choćby umożliwiania komuś skopiowania swego produktu, obowiązek ten należy wyraźnie zadeklarować jako fragment um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ułując powyższe zobowiązanie autor jednocześnie napomina iż jego życzeniem jest aby przekazywanie w/w 10% czystego zysku na rzecz "Funduszu Prof. Pająka" następowało wyłącznie na całkowicie ochotniczych i dobrowolnych zasadach moralnego zadośćuczyniania życzeniu autora, i stąd przypadkiem nie było przez nikogo wymuszne jakimikolwiek naciskami administracyjnymi, zleceniami prawnymi, nakazami, represjami, czy publicznym piętnowaniem. Dzięki owej dobrowolności autor ma nadzieję otoczyć ten fundusz pozytywną atmosferą życzliwości, dobrej woli, oraz bezinteresowanego poparcia dla spraw nakierowanych ku dobru wszystkich ludzi. W odniesieniu do tych osób i instytucji które czerpać będą kiedyś zyski z zaprezentowanych tutaj idei jednak zdecydują się uchylić od wypełnienia swego obowiązku względem innych ludzi poprzez dobrowolne przekazanie zastrzeżonej części ich zysku na w/w fundusz, wyrównanie rachunku ich życiowych zysków i strat autor pozostawia działaniu odkrytych przez siebie praw moralnych opisanych w podrozdziale D8.2 monografii [3], oraz podrozdziale H8.2.2 monografii [1/3], szczególnie zaś Prawa Bumeran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powinno tu zostać podkreślone, że niniejsza monografia nie jest jeszcze jednym wyciągiem i ponownym zestawieniem lub przepisaniem informacji które były już publikowane w opracowaniach innych autorów. Jest ona pracą całkowicie nową, pierwszą swego rodzaju, jaka wyrosła na oryginalnych badaniach i teoriach jej autora. Poglądy w niej przedstawiane są nowymi, a także materiał dowodowy przytoczony na ich poparcie został odnaleziony, skojarzony ze sobą i zaprezentowany tutaj dopiero niedawno (t.j. jeśli podobne poglądy znajdą się kiedyś w opracowaniach innych autorów, oznaczało to będzie że to one zostały skopiowane). Jako taka monografia ta wprowadza więc zupełnie nowe spojrzenie na niektóre aspekty historii naszej planety oraz ich nieustającego wpływu na życie w dzisiejszych i przyszłych czas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3. </w:t>
      </w:r>
      <w:r>
        <w:rPr>
          <w:rFonts w:cs="Times New Roman" w:ascii="Times New Roman" w:hAnsi="Times New Roman"/>
          <w:shadow w:val="false"/>
          <w:sz w:val="24"/>
          <w:szCs w:val="24"/>
          <w:u w:val="single"/>
          <w:lang w:val="pl-PL" w:eastAsia="en-US"/>
        </w:rPr>
        <w:t>Osiągnięcia akademickie wynikające z badań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eści niniejszej monografii zawarty został cały szereg istotnych odkryć i ustaleń jakie składają się na osiągnięcia naukowe wynikające z badań miejsca eksplozji UFO koło Tapanui. Osiągnięcia te daje się podzielić na kilka odrębnych kategorii. Niniejszy podrozdział poświęcony zostanie wymienieniu i krótkiemu omówieniu najważniejszych z owych osiągnię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doskonalenie szczegółów technicznych magnokraftu, komory oscylacyjnej, i innych urządzeń wynalezionych przez autora</w:t>
      </w:r>
      <w:r>
        <w:rPr>
          <w:rFonts w:cs="Times New Roman" w:ascii="Times New Roman" w:hAnsi="Times New Roman"/>
          <w:shadow w:val="false"/>
          <w:sz w:val="24"/>
          <w:szCs w:val="24"/>
          <w:lang w:val="pl-PL" w:eastAsia="en-US"/>
        </w:rPr>
        <w:t>. Pierwszą kategorią osiągnięć jaka bezpośrednio wynika z badań Tapanui, są niewątpliwie osiągnięcia techniczne w jakich wypracowaniu sformułowanie niniejszej monografi posiadało znaczną moc inspirującą. Aby przytoczyć tutaj jakieś przykłady owych osiągnięć technicznych, to należą do nich: udoskonalenie dalszych szczegółów budowy i działania magnokraftu, doszlifowanie dalszych danych o komorze oscylacyjnej, oraz zainicjowanie lub dopracowanie całego szeregu innych wynalazków autora, opisanych zbiorem kamieni milowych wyszczególnionych w podrozdziale B1.</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twarcie całego szeregu nowych kierunków poszukiwań naukowych autora</w:t>
      </w:r>
      <w:r>
        <w:rPr>
          <w:rFonts w:cs="Times New Roman" w:ascii="Times New Roman" w:hAnsi="Times New Roman"/>
          <w:shadow w:val="false"/>
          <w:sz w:val="24"/>
          <w:szCs w:val="24"/>
          <w:lang w:val="pl-PL" w:eastAsia="en-US"/>
        </w:rPr>
        <w:t>. Aby podać tutaj jakieś przykłady owych kierunków, to należy do nich m.in. odkrycie autora opisane w podrozdziale C7.3, że w Nowej Zelandii przestrzeń czasowa ciągle faluje nawet i dzisiaj, np. przenosząc okresowo do naszych czasów ptaki Moa jakie dawno już wyginęły. Podobnie koncepty telekinetyzowania i telekinetycznego rolnictwa wynikają z odkryć następstw badania efektów eksplozji Tapanu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ainicjowanie niektórych kierunków filozoficznych i moralnych dociekań autora</w:t>
      </w:r>
      <w:r>
        <w:rPr>
          <w:rFonts w:cs="Times New Roman" w:ascii="Times New Roman" w:hAnsi="Times New Roman"/>
          <w:shadow w:val="false"/>
          <w:sz w:val="24"/>
          <w:szCs w:val="24"/>
          <w:lang w:val="pl-PL" w:eastAsia="en-US"/>
        </w:rPr>
        <w:t>. Niezależnie od osiągnięć natury technicznej, badania eksplozji Tapanui zainspirowały również dokonanie szeregu ważnych odkryć z zakresu filozofii i moralności. Owe filozoficzne i moralne następstwa badań Tapanui zapoczątkowane zostały opisanym w podrozdziale B1 bolesnym potraktowaniem autora po opublikowaniu monografii [9B1] (referowanej tutaj także jako monografia [5a]). Przykrości i prześladowania jakim autor całkiem niespodziewanie został wówczas poddany tylko za to iż podjął ów zakazany temat wzbudziły w nim uczucie doznania krzywdy. Wiedziony wewnętrzną potrzebą zrozumienia trudnej sytuacji w jakiej wcale tego nie zamierzając nagle się znalazł, zaczął on zadawać sobie szereg pytań na które potem próbował poszukać odpowiedzi. Aby uświadomić rodzaj nasuwających się wówczas wątpliwości, to autor zachodził przykładowo w głowę: (1) jak to się dzieje że kraj, jako całość, wydaje sporą część swoich podatków na nagrody, stypendia, fundusze badawcze, itp., tylko po to aby zachęcić do podjęcia badań osoby które wcale nie chcą ich prowadzić, jednocześnie jednak jego indywidualni administratorzy nauki różnymi zakazami i represjami wytłumiają badania podjęte przez naukowca (autora) który prowadzi je ochotniczo, bezinteresownie i na własny koszt, (2) jak to możliwe że osoby, których dorobek naukowy niekiedy sprowadza się do przeredagowywania dobrze znanych stwierdzeń i przepisywania ich z podręczników do swoich własnych "publikacji", czują się na tyle wszechwiedzące iż dyktują Bogu i innym naukowcom jakie to manifestacje nie mają prawa zaistnieć i stąd jakich nie wolno jest badać, (3) jak to się dzieje że władze instytucji specjalnie powołanej do prowadzenia badań uznają za działalność wysoce niepożądaną takie inicjatywy jak dokonywanie awangardowych badań, tropienie prawdy i coroczne publikowanie kilkuset-stronnicowych raportów naukowych, jednocześnie zaś te same władze nagradzają promocjami i podwyżkami tych "naukowców" którzy swoje działania ograniczają wyłącznie do administrowania uczelnianymi funduszami zaś większość czasu roboczego spędzają w klubie na piciu herbaty i pozanaukowych dyskusjach np. o golfie, rugby, plotkach, czy polityce, (4) dlaczego w czasach gdy nie można zbudować już nawet najniepozorniejszej maszyny wyłącznie w oparciu o wiedzę z tylko jednej dyscypliny zaś każde działanie ludzkie wymaga ekspertyzy z całego szeregu specjalności, administratorzy uczelni domagają się aby ich podwładni prowadzili badania tylko w jednej specjalności która na dodatek musi się pokrywać ze specjalizacją danej komórki administracyjnej, (5) dlaczego na uczelniach niemal nie dokonuje się badań wielodyscyplinarnych zaś ich podejmowanie uważa się za niepożądane, natomiast w przemyśle niemal wszystkie podjęte badania posiadają charakter wielodyscyplinarny lub co najmniej wielospecjalnościowy, (6) dlaczego określone tematy są dyskryminowane zaś inne tematy są faworyzowane, (7) kto lub co powoduje iż spora liczba ludzi zaczyna zachowywać się zupełnie nieracjonalnie gdy ktoś poruszy w ich obecności temat UFO (patrz podrozdział A1.2 monografii [3], lub podrozdział V4.2.1 monografii [1/3]), (8) dlaczego czyjś dorobek naukowy osądza się po poziomie aktualnej popularności (modzie) tematu którego on dotyczy, nie zaś po głębi dociekań, doskonałości warsztatu, oraz użyteczności wyników. Szukanie odpowiedzi na powyższe i inne im podobne pytania doprowadziło autora do zgromadzenia szeregu ciekawych obserwacji empirycznych które w początkowej fazie zaowocowały opracowaniem zbioru tzw. "dwunastu prawd o prawdzie" (po raz pierwszy opublikowanego w monografii [14B1], zaś w niniejszej pracy zaprezentowanego w rozdziale L). W dalszych etapach dociekań nad moralną i filozoficzną stroną badań Tapanui, owe poszukiwania odpowiedzi przyczyniły się: do skrystalizowania konceptu tzw. "represyjnego konserwatyzmu" (patrz podrozdział C8.3), do wysunięcia i późniejszego potwierdzenia hipotezy iż nasze społeczeństwo jest celowo manipulowane w kierunku odrzucania i atakowania wiedzy o UFO (patrz podrozdział A1.2 monografii [3] i podrozdział V4.2 monografii [1/3]), oraz do znalezienia kilku nieznanych wcześniej autorowi tzw. "praw moralnych" opisanych w podrozdziale D8.2.2 monografii [3] oraz podrozdziale H8.2.2 monografii [1/3]. W końcowym zaś efekcie szukanie odpowiedzi na pytania powyższego typu zaowocowało sformułowaniem zrębów filozofii zwanej "totalizm" oraz jej narzędzia obliczeniowego zwanego "mechaniką totalistyczną" (zaprezentowanych w rozdziale E monografii [3] oraz rozdziale I monografii [1/3]) jakie to filozofie starają się uchwycić i wyrazić zasady życie w świecie rządzonym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em praw moralnych jest "prawo obusieczności" wspominane też w podrozdziałach L2 i G2.1.1.2 niniejszej monografii. Prawo to stwierdza, że niestety, nasz świat fizyczny jest tak jakoś zorganizowany że wszystko co w określonych warunkach jest pożądane i stanowiące zaletę, jednocześnie w innych warunkach jest niekorzystne i stanowi wadę - patrz punkty E i F podrozdziału H8.2.1 oraz punkt #4 podrozdziału H8.2.2 w monografii [1/3] (lub podrozdziałów D8.2.1 i D.2.2 monografii [3]). Najlepszym uświadomieniem tego prawa jest starożytna legenda o królu Midasie który zamieniał w złoto wszystko czego tylko się dotknął, nawet żywność którą próbował sam spożywać. Zgodnie z tym prawem we wszechświecie nie istnieje nic co miałoby tylko pozytywne lub tylko negatywne działanie, zaś całokształt pozytywnych i negatywnych następstw każdego zdarzenia czy zjawiska nawzajem się zer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bardziej szokujących stwierdzeń do jakich autor doszedł w wyniku swoich filozoficznych poszukiwań było odkrycie że "tempo postępu wiedzy na Ziemi wcale nie jest wyznaczane szybkością z jaką pojawiają się przełomowe odkrycia z badań naukowych, a szybkością z jaką nadąża za nimi filozoficzna dojrzałość ludzi do zaakceptowania wyników tych badań." W odniesieniu do Tapanui stwierdzenie to oznacza, że bez względu na to jak przekonywujące dowody tej eksplozji nie zostałyby przedstawione, jej uznanie nie nastąpi tak długo aż dojrzałość filozoficzna konfrontujących je osób nie podniesie się do wymaganego poziomu. Oczywiście podnoszenie tej dojrzałości nakłada wymóg aby zainteresowane osoby nieustannie stawiane były w obliczu dylematów tematycznie i naukowo związanych z badaniami Tapanui. Niemniej na obecnym etapie wysiłki wzbudzenia uznania dla tej eksplozji skazane są na porażkę z przyczyn filozoficznych a nie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dkrycie że Ziemia okupowana jest przez UFO</w:t>
      </w:r>
      <w:r>
        <w:rPr>
          <w:rFonts w:cs="Times New Roman" w:ascii="Times New Roman" w:hAnsi="Times New Roman"/>
          <w:shadow w:val="false"/>
          <w:sz w:val="24"/>
          <w:szCs w:val="24"/>
          <w:lang w:val="pl-PL" w:eastAsia="en-US"/>
        </w:rPr>
        <w:t xml:space="preserve">. Najbardziej jednak zdaniem autora istotnym osiągnięciem badań miejsca eksplozji UFO koło Tapanui, jest przełom świadomościowy jaki eksplozja ta wniosła do poglądów autora, zaś potem za pośrednictwem publikacji autora jaki stopniowo został przeniesiony na coraz większą liczbę innych ludzi. Przełom ten to uświadomienie sobie faktu okupacji Ziemi przez UFO. Gdyby bowiem nie badania miejsca eksplozji UFO koło Tapanui, oraz gdyby nie wzniecone przez okupujących Ziemię UFOnautów prześladowania jakim autor poddany został za prowadzenie owych badań, nasza cywilizacja najprawdopodobniej przez następne 40 000 lat nie zdołałaby się zorientować, że jest okupowana przez kosmicznych pasożytów popularnie nazywanych UFOnautami. Stąd najcenniejszym zdaniem autora osiągnięciem badań Tapanui było szokujące odkrycie, że </w:t>
      </w:r>
      <w:r>
        <w:rPr>
          <w:rFonts w:cs="Times New Roman" w:ascii="Times New Roman" w:hAnsi="Times New Roman"/>
          <w:b/>
          <w:shadow w:val="false"/>
          <w:sz w:val="24"/>
          <w:szCs w:val="24"/>
          <w:lang w:val="pl-PL" w:eastAsia="en-US"/>
        </w:rPr>
        <w:t>aktualnie ludzkość jest okupowana i eksploatowana przez konfederację pasożytniczych cywilizacji UFO, jakie wprawdzie znajdują się na wysokim poziomie rozwoju technicznego, jednak jakie są całkowicie podupadłe pod względem moralnym</w:t>
      </w:r>
      <w:r>
        <w:rPr>
          <w:rFonts w:cs="Times New Roman" w:ascii="Times New Roman" w:hAnsi="Times New Roman"/>
          <w:shadow w:val="false"/>
          <w:sz w:val="24"/>
          <w:szCs w:val="24"/>
          <w:lang w:val="pl-PL" w:eastAsia="en-US"/>
        </w:rPr>
        <w:t>. Omówieniu tego niezwykle istotnego odkrycia poświęconych zostało aż kilka odrębnych tomów monografii [1/3] (np. patrz tam tom 8V). Z tego też powodu w niniejszej monografii omówieniu okupacji i eksploatacji Ziemi przez UFO poświęcone będzie raczej marginalne miejsce - np. patrz podrozdziały H5 i B1. Niemniej monografia ta została naświetlona pod kątem tego odkrycia, zaś jej przeredagowanie właśnie dla uwypuklenia faktu owej okupacji Ziemi przez UFO było jednym z najważniejszych powodów jej opublikowania jako odrębnego wydania które wyraźnie różni się od monografii [5/3] z której niniejsza [5/4] wyrosł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0</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25:00Z</dcterms:created>
  <dc:creator>Dr Jan Pajak</dc:creator>
  <dc:description/>
  <dc:language>en-US</dc:language>
  <cp:lastModifiedBy>Dr Jan Pajak</cp:lastModifiedBy>
  <dcterms:modified xsi:type="dcterms:W3CDTF">2004-03-07T15:08:00Z</dcterms:modified>
  <cp:revision>3</cp:revision>
  <dc:subject/>
  <dc:title>Rozdział B</dc:title>
</cp:coreProperties>
</file>