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hadow w:val="false"/>
          <w:sz w:val="24"/>
          <w:szCs w:val="24"/>
        </w:rPr>
      </w:pPr>
      <w:r>
        <w:rPr>
          <w:rFonts w:cs="Times New Roman" w:ascii="Times New Roman" w:hAnsi="Times New Roman"/>
          <w:shadow w:val="false"/>
          <w:sz w:val="28"/>
          <w:szCs w:val="28"/>
        </w:rPr>
        <w:t xml:space="preserve">Proof copy </w:t>
      </w:r>
      <w:r>
        <w:rPr>
          <w:rFonts w:cs="Times New Roman" w:ascii="Times New Roman" w:hAnsi="Times New Roman"/>
          <w:shadow w:val="false"/>
          <w:sz w:val="24"/>
          <w:szCs w:val="24"/>
        </w:rPr>
        <w:t>(w trakcie przygotowyw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pPr>
      <w:r>
        <w:rPr>
          <w:rFonts w:cs="Times New Roman" w:ascii="Times New Roman" w:hAnsi="Times New Roman"/>
          <w:shadow w:val="false"/>
          <w:sz w:val="24"/>
          <w:szCs w:val="24"/>
        </w:rPr>
        <w:t xml:space="preserve">Prof. dr inż. </w:t>
      </w:r>
      <w:r>
        <w:rPr>
          <w:rFonts w:cs="Times New Roman" w:ascii="Times New Roman" w:hAnsi="Times New Roman"/>
          <w:shadow w:val="false"/>
          <w:sz w:val="24"/>
          <w:szCs w:val="24"/>
          <w:lang w:val="pl-PL" w:eastAsia="en-US"/>
        </w:rPr>
        <w:t>Jan Pająk</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EKSPLOZJA UFO W TAPANUI Z ROKU 1178 AD, KTÓRA PRZEMIEŚCIŁA KONTYNENT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om 1</w:t>
      </w:r>
    </w:p>
    <w:p>
      <w:pPr>
        <w:pStyle w:val="Normal"/>
        <w:jc w:val="center"/>
        <w:rPr/>
      </w:pPr>
      <w:r>
        <w:rPr>
          <w:rFonts w:cs="Times New Roman" w:ascii="Times New Roman" w:hAnsi="Times New Roman"/>
          <w:shadow w:val="false"/>
          <w:sz w:val="24"/>
          <w:szCs w:val="24"/>
          <w:lang w:val="pl-PL" w:eastAsia="en-US"/>
        </w:rPr>
        <w:t>"</w:t>
      </w:r>
      <w:r>
        <w:rPr>
          <w:rFonts w:cs="Times New Roman" w:ascii="Times New Roman" w:hAnsi="Times New Roman"/>
          <w:shadow w:val="false"/>
          <w:sz w:val="21"/>
          <w:szCs w:val="21"/>
          <w:lang w:val="pl-PL" w:eastAsia="en-US"/>
        </w:rPr>
        <w:t xml:space="preserve"> Fakty i materiał dowodowy</w:t>
      </w:r>
      <w:r>
        <w:rPr>
          <w:rFonts w:cs="Times New Roman" w:ascii="Times New Roman" w:hAnsi="Times New Roman"/>
          <w:shadow w:val="false"/>
          <w:sz w:val="24"/>
          <w:szCs w:val="24"/>
          <w:lang w:val="pl-PL" w:eastAsia="en-US"/>
        </w:rPr>
        <w:t xml:space="preserve">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ydanie czwarte - poszerzone</w:t>
      </w:r>
    </w:p>
    <w:p>
      <w:pPr>
        <w:pStyle w:val="Normal"/>
        <w:jc w:val="center"/>
        <w:rPr/>
      </w:pPr>
      <w:r>
        <w:rPr>
          <w:rFonts w:cs="Times New Roman" w:ascii="Times New Roman" w:hAnsi="Times New Roman"/>
          <w:shadow w:val="false"/>
          <w:sz w:val="24"/>
          <w:szCs w:val="24"/>
          <w:lang w:val="pl-PL" w:eastAsia="en-US"/>
        </w:rPr>
        <w:t>Monografia naukowa, Wellington, Nowa Zelandia, 1998 rok,</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SBN 0</w:t>
        <w:noBreakHyphen/>
        <w:t>9583380</w:t>
        <w:noBreakHyphen/>
        <w:t>6-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Copyright © 1998 by Prof. dr inż. </w:t>
      </w:r>
      <w:r>
        <w:rPr>
          <w:rFonts w:cs="Times New Roman" w:ascii="Times New Roman" w:hAnsi="Times New Roman"/>
          <w:shadow w:val="false"/>
          <w:sz w:val="24"/>
          <w:szCs w:val="24"/>
          <w:lang w:val="pl-PL" w:eastAsia="en-US"/>
        </w:rPr>
        <w:t>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w:t>
      </w:r>
    </w:p>
    <w:p>
      <w:pPr>
        <w:pStyle w:val="Normal"/>
        <w:jc w:val="both"/>
        <w:rPr/>
      </w:pPr>
      <w:r>
        <w:rPr>
          <w:rFonts w:cs="Times New Roman" w:ascii="Times New Roman" w:hAnsi="Times New Roman"/>
          <w:shadow w:val="false"/>
          <w:sz w:val="24"/>
          <w:szCs w:val="24"/>
          <w:lang w:val="pl-PL" w:eastAsia="en-US"/>
        </w:rPr>
        <w:tab/>
        <w:t>Zarejestrowano w Bibliotece Narodowej Nowej Zelandii jako Depozyt Legalny nr 16180 z dnia 2 lipca 1996 roku. Wydano w Nowej Zelandii prywatnym nakładem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ata upowszechnienia (wydruku) niniejszego egzemplarza: 14 marca 2004 roku. (W przypadku dostępu do kilku egzemplarzy tej monografii rekomendowane jest zapoznawanie się z egzemplarzem o najnowszej dacie wydruku!)</w:t>
      </w:r>
    </w:p>
    <w:p>
      <w:pPr>
        <w:pStyle w:val="Normal"/>
        <w:jc w:val="both"/>
        <w:rPr/>
      </w:pPr>
      <w:r>
        <w:rPr>
          <w:rFonts w:cs="Times New Roman" w:ascii="Times New Roman" w:hAnsi="Times New Roman"/>
          <w:shadow w:val="false"/>
          <w:sz w:val="24"/>
          <w:szCs w:val="24"/>
          <w:lang w:val="pl-PL" w:eastAsia="en-US"/>
        </w:rPr>
        <w:tab/>
        <w:t>Udostępniono poprzez Internet - szukaj pod adresami: ufonauts.20m.com, totalizm.20m.com, prawda.50megs.com, newzealand.0me.c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monografia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t.j. aby każdy naukowiec pragnący zweryfikować lub pogłębić badania autora był w stanie powtórzyć ich przebieg i dojść przy tym do tych samych wy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nografia ta jest czwartą polskojęzyczną adaptacją następującej publikacji naukowej oryginalnie wydanej w języku angielski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Pająk J.: "UFO explosion in New Zealand 1178 A.D. which tilted the Earth", Dunedin, New Zealand, 1992, ISBN 0-9597946-7-0, a private edition by the author, 78 pages (including 31 illustration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Tłumaczenia i adaptacji z języka angielskiego dokonał jej autor.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szelka korespondencja przeznaczona dla autora niniejszej monografii powinna być kierowana na jeden z następujących jego adr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dres ważny do około września 1998 ro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2"/>
          <w:szCs w:val="22"/>
          <w:lang w:val="pl-PL" w:eastAsia="en-US"/>
        </w:rPr>
        <w:t xml:space="preserve">Profesor Madya Dr Jan Pająk, No. 28, Olive Gardens, Batu 7 (7th Mile), Penrissen Road, </w:t>
      </w:r>
    </w:p>
    <w:p>
      <w:pPr>
        <w:pStyle w:val="Normal"/>
        <w:jc w:val="both"/>
        <w:rPr/>
      </w:pPr>
      <w:r>
        <w:rPr>
          <w:rFonts w:cs="Times New Roman" w:ascii="Times New Roman" w:hAnsi="Times New Roman"/>
          <w:shadow w:val="false"/>
          <w:sz w:val="22"/>
          <w:szCs w:val="22"/>
          <w:lang w:val="pl-PL" w:eastAsia="en-US"/>
        </w:rPr>
        <w:tab/>
        <w:tab/>
        <w:t>93250 Kuching, Sarawak (Borneo), Malaysia</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dres ważny w 2004 roku):</w:t>
      </w:r>
    </w:p>
    <w:p>
      <w:pPr>
        <w:pStyle w:val="Normal"/>
        <w:jc w:val="both"/>
        <w:rPr/>
      </w:pPr>
      <w:r>
        <w:rPr>
          <w:rFonts w:cs="Times New Roman" w:ascii="Times New Roman" w:hAnsi="Times New Roman"/>
          <w:shadow w:val="false"/>
          <w:sz w:val="24"/>
          <w:szCs w:val="24"/>
          <w:lang w:val="pl-PL" w:eastAsia="en-US"/>
        </w:rPr>
        <w:tab/>
        <w:t xml:space="preserve">Dr Jan Pajak, P.O.Box 33250, </w:t>
      </w:r>
      <w:r>
        <w:rPr>
          <w:rFonts w:cs="Times New Roman" w:ascii="Times New Roman" w:hAnsi="Times New Roman"/>
          <w:shadow w:val="false"/>
          <w:sz w:val="24"/>
          <w:szCs w:val="24"/>
        </w:rPr>
        <w:t xml:space="preserve">Petone 6340, </w:t>
      </w:r>
      <w:r>
        <w:rPr>
          <w:rFonts w:cs="Times New Roman" w:ascii="Times New Roman" w:hAnsi="Times New Roman"/>
          <w:shadow w:val="false"/>
          <w:sz w:val="24"/>
          <w:szCs w:val="24"/>
          <w:lang w:val="pl-PL" w:eastAsia="en-US"/>
        </w:rPr>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lang w:val="pl-PL" w:eastAsia="en-US"/>
        </w:rPr>
        <w:tab/>
        <w:tab/>
        <w:t>Telefon domowy (2004 rok): -64 (4) 56-94-820, Email: janpajak@lycos.com</w:t>
      </w:r>
    </w:p>
    <w:p>
      <w:pPr>
        <w:sectPr>
          <w:type w:val="nextPage"/>
          <w:pgSz w:w="11906" w:h="16838"/>
          <w:pgMar w:left="1440" w:right="504" w:gutter="0" w:header="0" w:top="1206" w:footer="0" w:bottom="1206"/>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pPr>
      <w:r>
        <w:rPr>
          <w:rFonts w:cs="Times New Roman" w:ascii="Times New Roman" w:hAnsi="Times New Roman"/>
          <w:b/>
          <w:shadow w:val="false"/>
          <w:sz w:val="21"/>
          <w:szCs w:val="21"/>
          <w:lang w:val="pl-PL" w:eastAsia="en-US"/>
        </w:rPr>
        <w:t>SPIS TREŚCI</w:t>
      </w:r>
      <w:r>
        <w:rPr>
          <w:rFonts w:cs="Times New Roman" w:ascii="Times New Roman" w:hAnsi="Times New Roman"/>
          <w:shadow w:val="false"/>
          <w:sz w:val="21"/>
          <w:szCs w:val="21"/>
          <w:lang w:val="pl-PL" w:eastAsia="en-US"/>
        </w:rPr>
        <w:t xml:space="preserve"> czwartego wydania monografii "Eksplozja UFO w Tapanui z roku 1178 AD, która przemieściła kontynenty"</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ISBN 0</w:t>
        <w:noBreakHyphen/>
        <w:t>9583380</w:t>
        <w:noBreakHyphen/>
        <w:t>6-X)</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r>
    </w:p>
    <w:p>
      <w:pPr>
        <w:pStyle w:val="Normal"/>
        <w:jc w:val="both"/>
        <w:rPr/>
      </w:pPr>
      <w:r>
        <w:rPr>
          <w:rFonts w:cs="Times New Roman" w:ascii="Times New Roman" w:hAnsi="Times New Roman"/>
          <w:shadow w:val="false"/>
          <w:sz w:val="21"/>
          <w:szCs w:val="21"/>
          <w:u w:val="single"/>
          <w:lang w:val="pl-PL" w:eastAsia="en-US"/>
        </w:rPr>
        <w:t>Str</w:t>
      </w:r>
      <w:r>
        <w:rPr>
          <w:rFonts w:cs="Times New Roman" w:ascii="Times New Roman" w:hAnsi="Times New Roman"/>
          <w:shadow w:val="false"/>
          <w:sz w:val="21"/>
          <w:szCs w:val="21"/>
          <w:lang w:val="pl-PL" w:eastAsia="en-US"/>
        </w:rPr>
        <w:t xml:space="preserve">:  </w:t>
      </w:r>
      <w:r>
        <w:rPr>
          <w:rFonts w:cs="Times New Roman" w:ascii="Times New Roman" w:hAnsi="Times New Roman"/>
          <w:shadow w:val="false"/>
          <w:sz w:val="21"/>
          <w:szCs w:val="21"/>
          <w:u w:val="single"/>
          <w:lang w:val="pl-PL" w:eastAsia="en-US"/>
        </w:rPr>
        <w:t>Rozdział</w:t>
      </w:r>
      <w:r>
        <w:rPr>
          <w:rFonts w:cs="Times New Roman" w:ascii="Times New Roman" w:hAnsi="Times New Roman"/>
          <w:shadow w:val="false"/>
          <w:sz w:val="21"/>
          <w:szCs w:val="21"/>
          <w:lang w:val="pl-PL" w:eastAsia="en-US"/>
        </w:rPr>
        <w:t>:</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r>
    </w:p>
    <w:p>
      <w:pPr>
        <w:pStyle w:val="Normal"/>
        <w:jc w:val="both"/>
        <w:rPr/>
      </w:pPr>
      <w:r>
        <w:rPr>
          <w:rFonts w:cs="Times New Roman" w:ascii="Times New Roman" w:hAnsi="Times New Roman"/>
          <w:b/>
          <w:shadow w:val="false"/>
          <w:sz w:val="21"/>
          <w:szCs w:val="21"/>
          <w:lang w:val="pl-PL" w:eastAsia="en-US"/>
        </w:rPr>
        <w:t>Tom 1</w:t>
      </w:r>
      <w:r>
        <w:rPr>
          <w:rFonts w:cs="Times New Roman" w:ascii="Times New Roman" w:hAnsi="Times New Roman"/>
          <w:shadow w:val="false"/>
          <w:sz w:val="21"/>
          <w:szCs w:val="21"/>
          <w:lang w:val="pl-PL" w:eastAsia="en-US"/>
        </w:rPr>
        <w:t>: Fakty i materiał dowodowy</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A-1      A. Legendarna eksplozja z Nowej Zelandii</w:t>
      </w:r>
    </w:p>
    <w:p>
      <w:pPr>
        <w:pStyle w:val="Normal"/>
        <w:jc w:val="both"/>
        <w:rPr/>
      </w:pPr>
      <w:r>
        <w:rPr>
          <w:rFonts w:cs="Times New Roman" w:ascii="Times New Roman" w:hAnsi="Times New Roman"/>
          <w:shadow w:val="false"/>
          <w:sz w:val="21"/>
          <w:szCs w:val="21"/>
          <w:lang w:val="pl-PL" w:eastAsia="en-US"/>
        </w:rPr>
        <w:t>B-1      B. Aspekty akademickie tej monograf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B-2         B1. Historia niniejszej monografii oraz jej wpływ na kształtowanie się poglądów autora</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B-17        B2. Przedmiot, cel, i tezy tej monograf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B-22        B3. Osiągnięcia akademickie wynikające z badań eksplozji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C-1      C. Materiał dowodowy potwierdzający wystąpienie w 1178 roku </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             </w:t>
      </w:r>
      <w:r>
        <w:rPr>
          <w:rFonts w:cs="Times New Roman" w:ascii="Times New Roman" w:hAnsi="Times New Roman"/>
          <w:shadow w:val="false"/>
          <w:sz w:val="21"/>
          <w:szCs w:val="21"/>
          <w:lang w:val="pl-PL" w:eastAsia="en-US"/>
        </w:rPr>
        <w:t>kataklizmicznej eksplozji koło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2         C1. Legendy Maorysów opisujące eksplozję koło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4         C2. Ogromny krater koło Tapanui</w:t>
      </w:r>
    </w:p>
    <w:p>
      <w:pPr>
        <w:pStyle w:val="Normal"/>
        <w:jc w:val="both"/>
        <w:rPr/>
      </w:pPr>
      <w:r>
        <w:rPr>
          <w:rFonts w:cs="Times New Roman" w:ascii="Times New Roman" w:hAnsi="Times New Roman"/>
          <w:shadow w:val="false"/>
          <w:sz w:val="21"/>
          <w:szCs w:val="21"/>
          <w:lang w:val="pl-PL" w:eastAsia="en-US"/>
        </w:rPr>
        <w:t>C-11        C3. Interpretacja nazw maoryskich z okolic krateru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12        C4. Brak koło Tapanui organicznych artyfaktów datowanych przed 13 wiekiem</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13        C5. Historyczny brak lasów w centrum Wyspy Południowej Nowej Zeland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15        C6. Koncentryczny porządek w ułożeniu drzew powalonych wokół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15        C7. Olbrzymi ptak Moa i jego masowe wyginięcie około 1178 roku</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C-17             C7.1. Telekinetyczne mutowanie </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                         </w:t>
      </w:r>
      <w:r>
        <w:rPr>
          <w:rFonts w:cs="Times New Roman" w:ascii="Times New Roman" w:hAnsi="Times New Roman"/>
          <w:shadow w:val="false"/>
          <w:sz w:val="21"/>
          <w:szCs w:val="21"/>
          <w:lang w:val="pl-PL" w:eastAsia="en-US"/>
        </w:rPr>
        <w:t xml:space="preserve">jako wytłumaczenie dla faktu nagłego pojawienia się super-ptaka Moa </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22             C7.2. Nowozelandzcy giganci ludzcy</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C-27             C7.3. Falowanie przestrzeni czasowej jako wytłumaczenie </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                         </w:t>
      </w:r>
      <w:r>
        <w:rPr>
          <w:rFonts w:cs="Times New Roman" w:ascii="Times New Roman" w:hAnsi="Times New Roman"/>
          <w:shadow w:val="false"/>
          <w:sz w:val="21"/>
          <w:szCs w:val="21"/>
          <w:lang w:val="pl-PL" w:eastAsia="en-US"/>
        </w:rPr>
        <w:t>dla nieustających do dzisiaj obserwacji ptaka Moa</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33        C8. Pola zmodyfikowane lub wzbudzone eksplozją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33              C8.1. Zmiany pola magnetycznego w okolicach krateru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34              C8.2. Pole telekinetyczne i spowodowana nim aktywność biologiczna krateru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38              C8.3. Pole telepatyczne zmodyfikowane następstwami eksplozji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43              C8.4. Pole zaburzeń przestrzeni czasowej w kraterze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47        C9. Deficyt niektórych pierwiastków (np. selenu) w glebie okolic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47        C10. Napowierzchniowe depozyty złota w Otago</w:t>
      </w:r>
    </w:p>
    <w:p>
      <w:pPr>
        <w:pStyle w:val="Normal"/>
        <w:jc w:val="both"/>
        <w:rPr/>
      </w:pPr>
      <w:r>
        <w:rPr>
          <w:rFonts w:cs="Times New Roman" w:ascii="Times New Roman" w:hAnsi="Times New Roman"/>
          <w:shadow w:val="false"/>
          <w:sz w:val="21"/>
          <w:szCs w:val="21"/>
          <w:lang w:val="pl-PL" w:eastAsia="en-US"/>
        </w:rPr>
        <w:t>C-49        C11. Ceramiczne kamienie i trinitite</w:t>
      </w:r>
    </w:p>
    <w:p>
      <w:pPr>
        <w:pStyle w:val="Normal"/>
        <w:jc w:val="both"/>
        <w:rPr>
          <w:rFonts w:ascii="Times New Roman" w:hAnsi="Times New Roman" w:cs="Times New Roman"/>
          <w:shadow w:val="false"/>
          <w:sz w:val="21"/>
          <w:szCs w:val="21"/>
        </w:rPr>
      </w:pPr>
      <w:r>
        <w:rPr>
          <w:rFonts w:cs="Times New Roman" w:ascii="Times New Roman" w:hAnsi="Times New Roman"/>
          <w:shadow w:val="false"/>
          <w:sz w:val="21"/>
          <w:szCs w:val="21"/>
        </w:rPr>
        <w:t>C-50               C11.1. Trinitite</w:t>
      </w:r>
    </w:p>
    <w:p>
      <w:pPr>
        <w:pStyle w:val="Normal"/>
        <w:jc w:val="both"/>
        <w:rPr/>
      </w:pPr>
      <w:r>
        <w:rPr>
          <w:rFonts w:cs="Times New Roman" w:ascii="Times New Roman" w:hAnsi="Times New Roman"/>
          <w:shadow w:val="false"/>
          <w:sz w:val="21"/>
          <w:szCs w:val="21"/>
        </w:rPr>
        <w:t xml:space="preserve">C-51               C11.2. </w:t>
      </w:r>
      <w:r>
        <w:rPr>
          <w:rFonts w:cs="Times New Roman" w:ascii="Times New Roman" w:hAnsi="Times New Roman"/>
          <w:shadow w:val="false"/>
          <w:sz w:val="21"/>
          <w:szCs w:val="21"/>
          <w:lang w:val="pl-PL" w:eastAsia="en-US"/>
        </w:rPr>
        <w:t>Hipotezy wyjaśniające pochodzenie ceramicznych kamien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54               C11.3. Dowodowe znaczenie kamieni ceramicznych z Tapanui</w:t>
      </w:r>
    </w:p>
    <w:p>
      <w:pPr>
        <w:pStyle w:val="Normal"/>
        <w:jc w:val="both"/>
        <w:rPr/>
      </w:pPr>
      <w:r>
        <w:rPr>
          <w:rFonts w:cs="Times New Roman" w:ascii="Times New Roman" w:hAnsi="Times New Roman"/>
          <w:shadow w:val="false"/>
          <w:sz w:val="21"/>
          <w:szCs w:val="21"/>
          <w:lang w:val="pl-PL" w:eastAsia="en-US"/>
        </w:rPr>
        <w:t>C-55               C11.4. Kamienie ceramiczne spoza Nowej Zeland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55        C12. Namagnesowane odłamki metalu znajdowane w okolicach krateru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56        C13. Gwałtowna zmiana klimatu Nowej Zelandii zaistniała po eksplozji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C-57        C14. Podsumowanie faktów dotyczących eksplozji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D-1      D. Materiał dowodowy że eksplozja koło Tapanui posiadała globalny charakter</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D-1         D1. Historyczne zapisy eksplozji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D-1              D1.1. Zapis mnicha Gerwazego z Kanterbury (Anglia)</w:t>
      </w:r>
    </w:p>
    <w:p>
      <w:pPr>
        <w:pStyle w:val="Normal"/>
        <w:jc w:val="both"/>
        <w:rPr/>
      </w:pPr>
      <w:r>
        <w:rPr>
          <w:rFonts w:cs="Times New Roman" w:ascii="Times New Roman" w:hAnsi="Times New Roman"/>
          <w:shadow w:val="false"/>
          <w:sz w:val="21"/>
          <w:szCs w:val="21"/>
          <w:lang w:val="pl-PL" w:eastAsia="en-US"/>
        </w:rPr>
        <w:t>D-5              D1.2. Obserwacja Gengis Khana (Mongolia)</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D-6         D2. Dowody na globalne zmiany klimatyczne (tzw. Małą Epokę Lodową) po 1178 roku</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D-10        D3. Teoria autora że eksplozja Tapanui pochyliła skorupę Ziem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D-25             D3.1. Jak obiektywnie potwierdzić pochylenie skorupy Ziemi po eksplozji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D-27        D4. Hipoteza autora że okres średniowiecza wywołany został </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                  </w:t>
      </w:r>
      <w:r>
        <w:rPr>
          <w:rFonts w:cs="Times New Roman" w:ascii="Times New Roman" w:hAnsi="Times New Roman"/>
          <w:shadow w:val="false"/>
          <w:sz w:val="21"/>
          <w:szCs w:val="21"/>
          <w:lang w:val="pl-PL" w:eastAsia="en-US"/>
        </w:rPr>
        <w:t>zakłóceniem ziemskiego pola magnetycznego eksplozją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D-36        D5. Apel do czytelników o wskazywanie dalszych </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                  </w:t>
      </w:r>
      <w:r>
        <w:rPr>
          <w:rFonts w:cs="Times New Roman" w:ascii="Times New Roman" w:hAnsi="Times New Roman"/>
          <w:shadow w:val="false"/>
          <w:sz w:val="21"/>
          <w:szCs w:val="21"/>
          <w:lang w:val="pl-PL" w:eastAsia="en-US"/>
        </w:rPr>
        <w:t>materiałów dowodowych dotyczących eksplozji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E-1       E. Hipotezy wyjaśniające pochodzenie krateru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E-1          E1. Oficjalna hipoteza "obsuwiska ziem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E-2          E2. Hipoteza meteorytu uderzającego o Ziemię</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E-3          E3. Hipoteza eksplodującego gazu</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E-4          E4. Hipoteza autora o statku UFO eksplodującym koło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F-1       F. Eksplozja UFO sprzed 12 do 13.5 tysięcy lat jaka zaistniała w okolicach rzeki Ren</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F-3          F1. Pomosty lodowe pomiędzy Australią, Nową Zelandią i Patagonią w Ameryce Południowej</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F-5          F2. Materiał dowodowy na istnienie pomostów lodowych przed poślizgiem skorupy Ziemi 13.5 tysiąca lat temu</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F-11         F3. Niektóre implikacje istniejących jeszcze 13.5 tysiąca lat temu pomostów lodowych pomiędzy kontynentam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r>
    </w:p>
    <w:p>
      <w:pPr>
        <w:pStyle w:val="Normal"/>
        <w:jc w:val="both"/>
        <w:rPr/>
      </w:pPr>
      <w:r>
        <w:rPr>
          <w:rFonts w:cs="Times New Roman" w:ascii="Times New Roman" w:hAnsi="Times New Roman"/>
          <w:b/>
          <w:shadow w:val="false"/>
          <w:sz w:val="21"/>
          <w:szCs w:val="21"/>
          <w:lang w:val="pl-PL" w:eastAsia="en-US"/>
        </w:rPr>
        <w:t>Tom 2</w:t>
      </w:r>
      <w:r>
        <w:rPr>
          <w:rFonts w:cs="Times New Roman" w:ascii="Times New Roman" w:hAnsi="Times New Roman"/>
          <w:shadow w:val="false"/>
          <w:sz w:val="21"/>
          <w:szCs w:val="21"/>
          <w:lang w:val="pl-PL" w:eastAsia="en-US"/>
        </w:rPr>
        <w:t>:  Wyjaśnienia i interpretacj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1       G. Magnokraft i jego implikacj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2          G1. Konstrukcja i działanie (dyskoidalnego) magnokraftu pierwszej generacji</w:t>
      </w:r>
    </w:p>
    <w:p>
      <w:pPr>
        <w:pStyle w:val="Normal"/>
        <w:jc w:val="both"/>
        <w:rPr/>
      </w:pPr>
      <w:r>
        <w:rPr>
          <w:rFonts w:cs="Times New Roman" w:ascii="Times New Roman" w:hAnsi="Times New Roman"/>
          <w:shadow w:val="false"/>
          <w:sz w:val="21"/>
          <w:szCs w:val="21"/>
          <w:lang w:val="pl-PL" w:eastAsia="en-US"/>
        </w:rPr>
        <w:t>G-4               G1.1. Loty i manewrowanie magnokraftów pierwszej generacj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6                      G1.1.1. Nazewnictwo biegunowości magnesów</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6               G1.2. Osiągi magnokraftów pierwszej generacj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9               G1.3. Sprzęganie magnokraftów w złożone konfiguracje latając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9          G2. Magnokrafty drugiej generacji zwane także "wehikułami teleportacyjnym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10             G2.1. Zjawiska wykorzystywane w magnokraftach drugiej i trzeciej generacj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11                     G2.1.1. Efekt telekinetyczny</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r>
    </w:p>
    <w:p>
      <w:pPr>
        <w:pStyle w:val="Normal"/>
        <w:jc w:val="both"/>
        <w:rPr/>
      </w:pPr>
      <w:r>
        <w:rPr>
          <w:rFonts w:cs="Times New Roman" w:ascii="Times New Roman" w:hAnsi="Times New Roman"/>
          <w:shadow w:val="false"/>
          <w:sz w:val="21"/>
          <w:szCs w:val="21"/>
          <w:lang w:val="pl-PL" w:eastAsia="en-US"/>
        </w:rPr>
        <w:t>G-22                               G2.1.1.1. Telekinetyzowanie mater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27                               G2.1.1.2. Telekinetyczne rolnictwo</w:t>
      </w:r>
    </w:p>
    <w:p>
      <w:pPr>
        <w:pStyle w:val="Normal"/>
        <w:jc w:val="both"/>
        <w:rPr>
          <w:rFonts w:ascii="Times New Roman" w:hAnsi="Times New Roman" w:cs="Times New Roman"/>
          <w:shadow w:val="false"/>
          <w:sz w:val="21"/>
          <w:szCs w:val="21"/>
        </w:rPr>
      </w:pPr>
      <w:r>
        <w:rPr>
          <w:rFonts w:cs="Times New Roman" w:ascii="Times New Roman" w:hAnsi="Times New Roman"/>
          <w:shadow w:val="false"/>
          <w:sz w:val="21"/>
          <w:szCs w:val="21"/>
        </w:rPr>
        <w:t>G-28                     G2.1.2. Telepatia</w:t>
      </w:r>
    </w:p>
    <w:p>
      <w:pPr>
        <w:pStyle w:val="Normal"/>
        <w:jc w:val="both"/>
        <w:rPr/>
      </w:pPr>
      <w:r>
        <w:rPr>
          <w:rFonts w:cs="Times New Roman" w:ascii="Times New Roman" w:hAnsi="Times New Roman"/>
          <w:shadow w:val="false"/>
          <w:sz w:val="21"/>
          <w:szCs w:val="21"/>
        </w:rPr>
        <w:t xml:space="preserve">G-34                               G2.1.2.1. </w:t>
      </w:r>
      <w:r>
        <w:rPr>
          <w:rFonts w:cs="Times New Roman" w:ascii="Times New Roman" w:hAnsi="Times New Roman"/>
          <w:shadow w:val="false"/>
          <w:sz w:val="21"/>
          <w:szCs w:val="21"/>
          <w:lang w:val="pl-PL" w:eastAsia="en-US"/>
        </w:rPr>
        <w:t>Telepatyczne wyjaśnienie dla tzw. "siatki szwajcarskiej"</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36                               G2.1.2.2. Urządzenia wykorzystujące fale telepatyczn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47              G2.2. Działanie i własności magnokraftów drugiej generacji zwanych także "wehikułami teleportacyjnym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52         G3. Magnokrafty trzeciej generacji (zwane także "wehikułami czasu")</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56         G4. Trzy generacje magnokraftów i ich identyfikacja</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G-58         G5. Atrybuty miejsc eksplozji magnokraftów</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1       H. Dowody że wehikuły UFO już od tysiącleci przylatują do Nowej Zeland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1          H1. Formalny dowód że "UFO to już działające magnokrafty"</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7          H2. Trwałe ślady działalności UFO na naszej planeci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8               H2.1. Tunele wytopione podczas podziemnych przelotów UFO</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14                     H2.1.1. Jelenia jaskinia (Deer Cave) z Północnego Borneo</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20                     H2.1.2. Szkliste tunele UFO spod Babiej Góry</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21              H2.2. Lądowiska UFO</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31              H2.3. Substancje porzucane przez UFO</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35              H2.4. Fragmenty powłok UFO</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36              H2.5. Blizny po telepatycznych wskaźnikach położenia</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40         H3. Obserwacje UFO drugiej i trzeciej generacj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40              H3.1. Obserwacje działania napędu teleportacyjnego</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42              H3.2. Obserwacje potwierdzające istnienie wehikułów czasu</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47         H4. Materiał dowodowy na aktywność UFO nad Nową Zelandią od niepamiętnych czasów</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51         H5. Powody nieustającej obecności UFO na Ziemi i w Nowej Zeland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51              H5.1. Ziemia aktualnie znajduje się pod niewidzialną okupacją UFO</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H-53              H5.2. Dlaczego UFOnauci okupują Ziemię</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I-1         I. Materiał potwierdzający hipotezę iż eksplozja UFO uformowała krater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I-8            I1. Moralna wymowa celowego eksplodowania wehikułu czasu (UFO trzeciej generacji) nad Tapanui</w:t>
      </w:r>
    </w:p>
    <w:p>
      <w:pPr>
        <w:pStyle w:val="Normal"/>
        <w:jc w:val="both"/>
        <w:rPr/>
      </w:pPr>
      <w:r>
        <w:rPr>
          <w:rFonts w:cs="Times New Roman" w:ascii="Times New Roman" w:hAnsi="Times New Roman"/>
          <w:shadow w:val="false"/>
          <w:sz w:val="21"/>
          <w:szCs w:val="21"/>
          <w:lang w:val="pl-PL" w:eastAsia="en-US"/>
        </w:rPr>
        <w:t>J-1        J. Eksplozja tunguska</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J-1          J1. Podobieństwa pomiędzy eksplozjami w Tapanui i w regionie tunguskim</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K-1       K. Inne eksplozje UFO (t.j. poza eksplozją Tapanui i tunguską)</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L-1       L. Filozoficzne następstwa badań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L-2          L1. Filozoficzne implikacje nieprzychylnego przyjęcia badań Tapanu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L-5          L2. "Dwanaście prawd o prawdzi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M-1      M. Podsumowani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N-1       N. Literatura uzupełniająca i poszerzająca treść niniejszej monografii</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O-1       O. Wykaz publikacji o kraterze Tapanui parafrazujących niniejszą monografię</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O-2          O autorze;</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 xml:space="preserve">              </w:t>
      </w:r>
      <w:r>
        <w:rPr>
          <w:rFonts w:cs="Times New Roman" w:ascii="Times New Roman" w:hAnsi="Times New Roman"/>
          <w:shadow w:val="false"/>
          <w:sz w:val="21"/>
          <w:szCs w:val="21"/>
          <w:lang w:val="pl-PL" w:eastAsia="en-US"/>
        </w:rPr>
        <w:t>38 rysunków (A1 do Z1) pozałączane na końcach podrozdziałów jakie one ilustrują</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t>Z-1       Z. Załączniki (Instrukacja dojazdu do krateru Tapanui, Indeks, itp.)</w:t>
      </w:r>
    </w:p>
    <w:p>
      <w:pPr>
        <w:pStyle w:val="Normal"/>
        <w:jc w:val="both"/>
        <w:rPr>
          <w:rFonts w:ascii="Times New Roman" w:hAnsi="Times New Roman" w:cs="Times New Roman"/>
          <w:shadow w:val="false"/>
          <w:sz w:val="21"/>
          <w:szCs w:val="21"/>
          <w:lang w:val="pl-PL" w:eastAsia="en-US"/>
        </w:rPr>
      </w:pPr>
      <w:r>
        <w:rPr>
          <w:rFonts w:cs="Times New Roman" w:ascii="Times New Roman" w:hAnsi="Times New Roman"/>
          <w:shadow w:val="false"/>
          <w:sz w:val="21"/>
          <w:szCs w:val="21"/>
          <w:lang w:val="pl-PL" w:eastAsia="en-US"/>
        </w:rPr>
      </w:r>
      <w:r>
        <w:br w:type="page"/>
      </w:r>
    </w:p>
    <w:p>
      <w:pPr>
        <w:pStyle w:val="Normal"/>
        <w:jc w:val="both"/>
        <w:rPr/>
      </w:pPr>
      <w:r>
        <w:rPr>
          <w:rFonts w:cs="Times New Roman" w:ascii="Times New Roman" w:hAnsi="Times New Roman"/>
          <w:shadow w:val="false"/>
          <w:u w:val="single"/>
          <w:lang w:val="pl-PL" w:eastAsia="en-US"/>
        </w:rPr>
        <w:t>Zestawienie rysunków</w:t>
      </w:r>
      <w:r>
        <w:rPr>
          <w:rFonts w:cs="Times New Roman" w:ascii="Times New Roman" w:hAnsi="Times New Roman"/>
          <w:shadow w:val="false"/>
          <w:lang w:val="pl-PL" w:eastAsia="en-US"/>
        </w:rPr>
        <w:t xml:space="preserve"> </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do czwartego wydania monografii "Eksplozja UFO w Tapanui z roku 1178 AD, która przemieściła kontynenty" (ISBN 0</w:t>
        <w:noBreakHyphen/>
        <w:t>9583380</w:t>
        <w:noBreakHyphen/>
        <w:t>6-X)</w:t>
      </w:r>
    </w:p>
    <w:p>
      <w:pPr>
        <w:pStyle w:val="Normal"/>
        <w:jc w:val="both"/>
        <w:rPr/>
      </w:pPr>
      <w:r>
        <w:rPr>
          <w:rFonts w:cs="Times New Roman" w:ascii="Times New Roman" w:hAnsi="Times New Roman"/>
          <w:shadow w:val="false"/>
          <w:sz w:val="16"/>
          <w:szCs w:val="16"/>
          <w:lang w:val="pl-PL" w:eastAsia="en-US"/>
        </w:rPr>
        <w:tab/>
        <w:t>Ponieważ egzemplarze niniejszej monografii [5/4] planowane są do udostępniania za pośrednictwem Internetu, gdzie w niektórych przypadkach dołączenie ilustracji może stanowić poważny problem, w poniższym zestawieniu rysunków i tablic dodatkowo podano w jakim innym opracowaniu autora dany rysunek lub tabela też są dostępne. Przykładowo symbol [1/3]-F1 oznacza iż dana ilustracja użyta też została w monografii [1/3] jako rysunek numer F1. Użycie symbolu ~ oznacza albo starszą wersję tego samego rysunku albo też rysunek bardzo podobny, zaś użycie symbolu   oznacza kolorową odbitkę danej fotografii. Zauważ, że w następujących parach monografii autora występują bardzo podobne do siebie ilustracje: [1/4] i [1/3], [1/3] i [1/2], [3/2] i [3], [5/4] i [5/3], [5/3] i [5/2], [6/2] i [6].</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jc w:val="both"/>
        <w:rPr/>
      </w:pPr>
      <w:r>
        <w:rPr>
          <w:rFonts w:cs="Times New Roman" w:ascii="Times New Roman" w:hAnsi="Times New Roman"/>
          <w:shadow w:val="false"/>
          <w:sz w:val="16"/>
          <w:szCs w:val="16"/>
          <w:lang w:val="pl-PL" w:eastAsia="en-US"/>
        </w:rPr>
        <w:t>Rys. A1. Perspektywiczna fotografia całego krateru Tapanui.</w:t>
        <w:tab/>
        <w:tab/>
        <w:tab/>
        <w:t>[5]-1; [5/2]-1; [5/3]-A1;</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A2. Fotografia wschodniego obrzeża krateru Tapanui.</w:t>
        <w:tab/>
        <w:tab/>
        <w:tab/>
        <w:t>[5/2]-2; [5/3]-A2; [1/2]-O34; [1/3]-P4; [1w] K4;</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C1. Dwa zdjęcia lotnicze krateru Tapanui.</w:t>
        <w:tab/>
        <w:tab/>
        <w:tab/>
        <w:tab/>
        <w:t>[5]-2; [5/2]-3; [5/3]-C1;</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C2. Kształt i wewnętrzna topografia krateru Tapanui.</w:t>
        <w:tab/>
        <w:tab/>
        <w:tab/>
        <w:t>[5]-4; [5/2]-4; [5/3]-C2;</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C3. Trzy podstawowe odmiany eksplozji kraterujących.</w:t>
        <w:tab/>
        <w:tab/>
        <w:tab/>
        <w:t>[5]-5; [5/2]-5; [5/3]-C3;</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C4. Przykłady kraterów parabolicznych z eksplozji podziemnych.</w:t>
        <w:tab/>
        <w:tab/>
        <w:t>[5]-6,7; [5/2]-6; [5/3]-C4;</w:t>
      </w:r>
    </w:p>
    <w:p>
      <w:pPr>
        <w:pStyle w:val="Normal"/>
        <w:jc w:val="both"/>
        <w:rPr/>
      </w:pPr>
      <w:r>
        <w:rPr>
          <w:rFonts w:cs="Times New Roman" w:ascii="Times New Roman" w:hAnsi="Times New Roman"/>
          <w:shadow w:val="false"/>
          <w:sz w:val="16"/>
          <w:szCs w:val="16"/>
          <w:lang w:val="pl-PL" w:eastAsia="en-US"/>
        </w:rPr>
        <w:t>Rys. C5. Przykłady złożonych kraterów tarczowych z eksplozji naziemnych.</w:t>
        <w:tab/>
        <w:tab/>
        <w:t>[5]-8; [5/2]-7; [5/3]-C5;</w:t>
      </w:r>
    </w:p>
    <w:p>
      <w:pPr>
        <w:pStyle w:val="Normal"/>
        <w:jc w:val="both"/>
        <w:rPr/>
      </w:pPr>
      <w:r>
        <w:rPr>
          <w:rFonts w:cs="Times New Roman" w:ascii="Times New Roman" w:hAnsi="Times New Roman"/>
          <w:shadow w:val="false"/>
          <w:sz w:val="16"/>
          <w:szCs w:val="16"/>
          <w:lang w:val="pl-PL" w:eastAsia="en-US"/>
        </w:rPr>
        <w:t>Rys. C6. Podobieństwo krateru Tapanui do zniszczeń eksplozji tunguskiej.</w:t>
        <w:tab/>
        <w:tab/>
        <w:t xml:space="preserve">[5]-9; [5/2]-8; [5/3]-C6; [1/2]-O35; [1/3]-P5; </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C7. Prawdopodobny rozmiar zniszczeń Wyspy Południowej</w:t>
      </w:r>
    </w:p>
    <w:p>
      <w:pPr>
        <w:pStyle w:val="Normal"/>
        <w:jc w:val="both"/>
        <w:rPr/>
      </w:pPr>
      <w:r>
        <w:rPr>
          <w:rFonts w:cs="Times New Roman" w:ascii="Times New Roman" w:hAnsi="Times New Roman"/>
          <w:shadow w:val="false"/>
          <w:sz w:val="16"/>
          <w:szCs w:val="16"/>
          <w:lang w:val="pl-PL" w:eastAsia="en-US"/>
        </w:rPr>
        <w:tab/>
        <w:t>Nowej Zelandii spowodowanych eksplozją koło Tapanui.</w:t>
        <w:tab/>
        <w:tab/>
        <w:tab/>
        <w:t>[5]-3; [5/2]-9; [5/3]-C7;</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Rys. C8. Rozprzestrzenienie puszczy rodzimej na Wyspie Południowej </w:t>
      </w:r>
    </w:p>
    <w:p>
      <w:pPr>
        <w:pStyle w:val="Normal"/>
        <w:jc w:val="both"/>
        <w:rPr/>
      </w:pPr>
      <w:r>
        <w:rPr>
          <w:rFonts w:cs="Times New Roman" w:ascii="Times New Roman" w:hAnsi="Times New Roman"/>
          <w:shadow w:val="false"/>
          <w:sz w:val="16"/>
          <w:szCs w:val="16"/>
          <w:lang w:val="pl-PL" w:eastAsia="en-US"/>
        </w:rPr>
        <w:tab/>
        <w:t>Nowej Zelandii około roku 1840.</w:t>
        <w:tab/>
        <w:tab/>
        <w:tab/>
        <w:tab/>
        <w:tab/>
        <w:t>[5]-10; [5/2]-10; [5/3]-C8;</w:t>
      </w:r>
    </w:p>
    <w:p>
      <w:pPr>
        <w:pStyle w:val="Normal"/>
        <w:jc w:val="both"/>
        <w:rPr/>
      </w:pPr>
      <w:r>
        <w:rPr>
          <w:rFonts w:cs="Times New Roman" w:ascii="Times New Roman" w:hAnsi="Times New Roman"/>
          <w:shadow w:val="false"/>
          <w:sz w:val="16"/>
          <w:szCs w:val="16"/>
          <w:lang w:val="pl-PL" w:eastAsia="en-US"/>
        </w:rPr>
        <w:t>Rys. C9. Przykłady drzew powalonych i nadwęglonych eksplozją Tapanui.</w:t>
        <w:tab/>
        <w:tab/>
        <w:t>[5]-11; [5/2]-11; [5/3]-C9;</w:t>
      </w:r>
    </w:p>
    <w:p>
      <w:pPr>
        <w:pStyle w:val="Normal"/>
        <w:jc w:val="both"/>
        <w:rPr/>
      </w:pPr>
      <w:r>
        <w:rPr>
          <w:rFonts w:cs="Times New Roman" w:ascii="Times New Roman" w:hAnsi="Times New Roman"/>
          <w:shadow w:val="false"/>
          <w:sz w:val="16"/>
          <w:szCs w:val="16"/>
          <w:lang w:val="pl-PL" w:eastAsia="en-US"/>
        </w:rPr>
        <w:t>Rys.C10. Jedno z tornad rodzących się nad kraterem Tapanui.</w:t>
        <w:tab/>
        <w:tab/>
        <w:tab/>
        <w:t>[5]-12; [5/2]-12; [5/3]-C10;</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C11. Deficyt ważnych mikroelementów na Wyspie Południowej Nowej Zelandii.</w:t>
        <w:tab/>
        <w:t>[5]-13; [5/2]-13; [5/3]-C11;</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Rys.C12. Lokalizacja pokładów złotonośnych na Wyspie Południowej </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Nowej Zelandii.</w:t>
        <w:tab/>
        <w:tab/>
        <w:tab/>
        <w:tab/>
        <w:tab/>
        <w:tab/>
        <w:t>[5]-16; [5/2]-14; [5/3]-C12;</w:t>
      </w:r>
    </w:p>
    <w:p>
      <w:pPr>
        <w:pStyle w:val="Normal"/>
        <w:jc w:val="both"/>
        <w:rPr/>
      </w:pPr>
      <w:r>
        <w:rPr>
          <w:rFonts w:cs="Times New Roman" w:ascii="Times New Roman" w:hAnsi="Times New Roman"/>
          <w:shadow w:val="false"/>
          <w:sz w:val="16"/>
          <w:szCs w:val="16"/>
          <w:lang w:val="pl-PL" w:eastAsia="en-US"/>
        </w:rPr>
        <w:t>Rys.C13. Przykłady kamieni ceramicznych.</w:t>
        <w:tab/>
        <w:tab/>
        <w:tab/>
        <w:tab/>
        <w:tab/>
        <w:t>[5]-14; [5/2]-15; [5/3]-C13;</w:t>
      </w:r>
    </w:p>
    <w:p>
      <w:pPr>
        <w:pStyle w:val="Normal"/>
        <w:jc w:val="both"/>
        <w:rPr/>
      </w:pPr>
      <w:r>
        <w:rPr>
          <w:rFonts w:cs="Times New Roman" w:ascii="Times New Roman" w:hAnsi="Times New Roman"/>
          <w:shadow w:val="false"/>
          <w:sz w:val="16"/>
          <w:szCs w:val="16"/>
          <w:lang w:val="pl-PL" w:eastAsia="en-US"/>
        </w:rPr>
        <w:t>Rys.C14. Namagnesowany odłamek znaleziony w pobliżu krateru Tapanui.</w:t>
        <w:tab/>
        <w:tab/>
        <w:t xml:space="preserve">[5]-27; [5/2]-16; [5/3]-C14; </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 xml:space="preserve">Rys. D1. Ilustracja która wykazuje że Księżyc wschodzący nad horyzontem </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ab/>
        <w:t xml:space="preserve">w Canterbury, Anglia, przez prawie godzinę </w:t>
      </w:r>
    </w:p>
    <w:p>
      <w:pPr>
        <w:pStyle w:val="Normal"/>
        <w:jc w:val="both"/>
        <w:rPr/>
      </w:pPr>
      <w:r>
        <w:rPr>
          <w:rFonts w:cs="Times New Roman" w:ascii="Times New Roman" w:hAnsi="Times New Roman"/>
          <w:shadow w:val="false"/>
          <w:sz w:val="16"/>
          <w:szCs w:val="16"/>
          <w:lang w:val="pl-PL" w:eastAsia="en-US"/>
        </w:rPr>
        <w:tab/>
        <w:t>był równocześnie widoczny z Tapanui w Nowej Zelandii.</w:t>
        <w:tab/>
        <w:tab/>
        <w:tab/>
        <w:t>[5/2]-17; [5/3]-D1;</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jc w:val="both"/>
        <w:rPr/>
      </w:pPr>
      <w:r>
        <w:rPr>
          <w:rFonts w:cs="Times New Roman" w:ascii="Times New Roman" w:hAnsi="Times New Roman"/>
          <w:shadow w:val="false"/>
          <w:sz w:val="16"/>
          <w:szCs w:val="16"/>
          <w:lang w:val="pl-PL" w:eastAsia="en-US"/>
        </w:rPr>
        <w:t>Rys. G1. Tablica Cykliczności.</w:t>
        <w:tab/>
        <w:tab/>
        <w:tab/>
        <w:tab/>
        <w:tab/>
        <w:t>[5]-23; [5/2]-18; [5/3]-F1; [1/2]-B1; [1/3]-B1; [2]-B1; [3/2]-B1; [6/2]-1;</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G2. Ogólna budowa i wygląd zewnętrzny magnokraftu.</w:t>
        <w:tab/>
        <w:tab/>
        <w:t>[5]-17; [5/2]-19; [5/3]-F2; [1/2]-C1; [1/3]-F1; [3/2]~H1; [6/2]-10; [4B]-B1;</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G3. Zależność kształtu lądowiska pojedynczego magnokraftu</w:t>
      </w:r>
    </w:p>
    <w:p>
      <w:pPr>
        <w:pStyle w:val="Normal"/>
        <w:jc w:val="both"/>
        <w:rPr/>
      </w:pPr>
      <w:r>
        <w:rPr>
          <w:rFonts w:cs="Times New Roman" w:ascii="Times New Roman" w:hAnsi="Times New Roman"/>
          <w:shadow w:val="false"/>
          <w:sz w:val="16"/>
          <w:szCs w:val="16"/>
          <w:lang w:val="pl-PL" w:eastAsia="en-US"/>
        </w:rPr>
        <w:tab/>
        <w:t>(lub UFO) od wysokości zawisania (h</w:t>
      </w:r>
      <w:r>
        <w:rPr>
          <w:rFonts w:cs="Times New Roman" w:ascii="Times New Roman" w:hAnsi="Times New Roman"/>
          <w:shadow w:val="false"/>
          <w:position w:val="-6"/>
          <w:sz w:val="16"/>
          <w:szCs w:val="16"/>
          <w:lang w:val="pl-PL" w:eastAsia="en-US"/>
        </w:rPr>
        <w:t>x</w:t>
      </w:r>
      <w:r>
        <w:rPr>
          <w:rFonts w:cs="Times New Roman" w:ascii="Times New Roman" w:hAnsi="Times New Roman"/>
          <w:shadow w:val="false"/>
          <w:sz w:val="16"/>
          <w:szCs w:val="16"/>
          <w:lang w:val="pl-PL" w:eastAsia="en-US"/>
        </w:rPr>
        <w:t>, h</w:t>
      </w:r>
      <w:r>
        <w:rPr>
          <w:rFonts w:cs="Times New Roman" w:ascii="Times New Roman" w:hAnsi="Times New Roman"/>
          <w:shadow w:val="false"/>
          <w:position w:val="-3"/>
          <w:sz w:val="16"/>
          <w:szCs w:val="16"/>
          <w:lang w:val="pl-PL" w:eastAsia="en-US"/>
        </w:rPr>
        <w:t>y</w:t>
      </w:r>
      <w:r>
        <w:rPr>
          <w:rFonts w:cs="Times New Roman" w:ascii="Times New Roman" w:hAnsi="Times New Roman"/>
          <w:shadow w:val="false"/>
          <w:sz w:val="16"/>
          <w:szCs w:val="16"/>
          <w:lang w:val="pl-PL" w:eastAsia="en-US"/>
        </w:rPr>
        <w:t>, h</w:t>
      </w:r>
      <w:r>
        <w:rPr>
          <w:rFonts w:cs="Times New Roman" w:ascii="Times New Roman" w:hAnsi="Times New Roman"/>
          <w:shadow w:val="false"/>
          <w:position w:val="-2"/>
          <w:sz w:val="16"/>
          <w:szCs w:val="16"/>
          <w:lang w:val="pl-PL" w:eastAsia="en-US"/>
        </w:rPr>
        <w:t>z</w:t>
      </w:r>
      <w:r>
        <w:rPr>
          <w:rFonts w:cs="Times New Roman" w:ascii="Times New Roman" w:hAnsi="Times New Roman"/>
          <w:shadow w:val="false"/>
          <w:sz w:val="16"/>
          <w:szCs w:val="16"/>
          <w:lang w:val="pl-PL" w:eastAsia="en-US"/>
        </w:rPr>
        <w:t>) wehikułu.</w:t>
        <w:tab/>
        <w:t>[5]-22; [5/2]-23; [5/3]-F3; [1/2]-C33; [1/3]-F33; [1w]~G38;</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G4. Wyjaśnienie dla efektu "soczewki magnetycznej".</w:t>
        <w:tab/>
        <w:tab/>
        <w:t>[5/2]-24; [5/3]-F4; [1/2]-C32; [1/3]-F32; [2]-D2; [3/2]-H2; [6/2]-11;</w:t>
      </w:r>
    </w:p>
    <w:p>
      <w:pPr>
        <w:pStyle w:val="Normal"/>
        <w:jc w:val="both"/>
        <w:rPr/>
      </w:pPr>
      <w:r>
        <w:rPr>
          <w:rFonts w:cs="Times New Roman" w:ascii="Times New Roman" w:hAnsi="Times New Roman"/>
          <w:shadow w:val="false"/>
          <w:sz w:val="16"/>
          <w:szCs w:val="16"/>
          <w:lang w:val="pl-PL" w:eastAsia="en-US"/>
        </w:rPr>
        <w:t>Rys. G5. Sześć podstawowych klas konfiguracji magnokraftów.</w:t>
        <w:tab/>
        <w:t>[5]-19; [5/2]-20; [5/3]-F5; [1/2]-C6; [1/3]-F6; [2]-D3; [3/2]-H3, [6/2]-12;[4B]-B2;</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G6. Cygaro posobne sprzężone z siedmiu magnokraftów typu K6.</w:t>
        <w:tab/>
        <w:t>[5]-20; [5/2]-21; [5/3]-F6; [1/2]-C7; [1/3]-F7; [1w]-G8;</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G7. Przykład najmniejszego "latającego klustera" magnokraftów.</w:t>
        <w:tab/>
        <w:t>[5/2]-22; [5/3]-F7; [1/2]-C13; [1/3]-F13; [1w]-G17; [6/2]-13;</w:t>
      </w:r>
    </w:p>
    <w:p>
      <w:pPr>
        <w:pStyle w:val="Normal"/>
        <w:jc w:val="both"/>
        <w:rPr/>
      </w:pPr>
      <w:r>
        <w:rPr>
          <w:rFonts w:cs="Times New Roman" w:ascii="Times New Roman" w:hAnsi="Times New Roman"/>
          <w:shadow w:val="false"/>
          <w:sz w:val="16"/>
          <w:szCs w:val="16"/>
          <w:lang w:val="pl-PL" w:eastAsia="en-US"/>
        </w:rPr>
        <w:t xml:space="preserve">Rys. G8. Wygląd piramidy telepatycznej. </w:t>
        <w:tab/>
        <w:tab/>
        <w:tab/>
        <w:tab/>
        <w:tab/>
        <w:t>[5/3]-F8, [1/2]-N1, [1/3]-N1; [3/2]-G1; [7]~2;</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jc w:val="both"/>
        <w:rPr/>
      </w:pPr>
      <w:r>
        <w:rPr>
          <w:rFonts w:cs="Times New Roman" w:ascii="Times New Roman" w:hAnsi="Times New Roman"/>
          <w:shadow w:val="false"/>
          <w:sz w:val="16"/>
          <w:szCs w:val="16"/>
          <w:lang w:val="pl-PL" w:eastAsia="en-US"/>
        </w:rPr>
        <w:t>Rys. H1. Fotografie dokumentujące soczewkę magnetyczną UFO.</w:t>
        <w:tab/>
        <w:tab/>
        <w:t>[5/2]-25; [5/3]-G1; [1/2]-S5; [1/3]-S5; [1w] J21; [2]-I5; [3/2]-M5; [6/2]-19;</w:t>
      </w:r>
    </w:p>
    <w:p>
      <w:pPr>
        <w:pStyle w:val="Normal"/>
        <w:jc w:val="both"/>
        <w:rPr/>
      </w:pPr>
      <w:r>
        <w:rPr>
          <w:rFonts w:cs="Times New Roman" w:ascii="Times New Roman" w:hAnsi="Times New Roman"/>
          <w:shadow w:val="false"/>
          <w:sz w:val="16"/>
          <w:szCs w:val="16"/>
          <w:lang w:val="pl-PL" w:eastAsia="en-US"/>
        </w:rPr>
        <w:t>Rys. H2. Podobieństwo wyglądu UFO i magnokraftów.</w:t>
        <w:tab/>
        <w:tab/>
        <w:tab/>
        <w:t>[5/2]-26; [5/3]-G2;[1/2]-O1; [1/3]-O1; [1w]-J1; [2]-H1; [3/2]-L1; [6/2]-14;</w:t>
      </w:r>
    </w:p>
    <w:p>
      <w:pPr>
        <w:pStyle w:val="Normal"/>
        <w:jc w:val="both"/>
        <w:rPr/>
      </w:pPr>
      <w:r>
        <w:rPr>
          <w:rFonts w:cs="Times New Roman" w:ascii="Times New Roman" w:hAnsi="Times New Roman"/>
          <w:shadow w:val="false"/>
          <w:sz w:val="16"/>
          <w:szCs w:val="16"/>
          <w:lang w:val="pl-PL" w:eastAsia="en-US"/>
        </w:rPr>
        <w:t>Rys. H3. Kompleks kulisty UFO.</w:t>
        <w:tab/>
        <w:tab/>
        <w:tab/>
        <w:tab/>
        <w:t>[5]-26; [5/2]-27; [5/3]-G3; [1/2]-O9; [1/3]-O9; [1w]~J8; [2]-H2; [3/2]-L2; [6/2]~15,</w:t>
      </w:r>
    </w:p>
    <w:p>
      <w:pPr>
        <w:pStyle w:val="Normal"/>
        <w:jc w:val="both"/>
        <w:rPr/>
      </w:pPr>
      <w:r>
        <w:rPr>
          <w:rFonts w:cs="Times New Roman" w:ascii="Times New Roman" w:hAnsi="Times New Roman"/>
          <w:shadow w:val="false"/>
          <w:sz w:val="16"/>
          <w:szCs w:val="16"/>
          <w:lang w:val="pl-PL" w:eastAsia="en-US"/>
        </w:rPr>
        <w:t>Rys. H4. Cygaro-kształtne UFO.</w:t>
        <w:tab/>
        <w:tab/>
        <w:tab/>
        <w:tab/>
        <w:tab/>
        <w:t xml:space="preserve">[5/2]-28; [5/3]-G4; [1/2]-O10; [1/3]-O10; [1w]~J9; [5/2]~28; </w:t>
      </w:r>
    </w:p>
    <w:p>
      <w:pPr>
        <w:pStyle w:val="Normal"/>
        <w:jc w:val="both"/>
        <w:rPr/>
      </w:pPr>
      <w:r>
        <w:rPr>
          <w:rFonts w:cs="Times New Roman" w:ascii="Times New Roman" w:hAnsi="Times New Roman"/>
          <w:shadow w:val="false"/>
          <w:sz w:val="16"/>
          <w:szCs w:val="16"/>
          <w:lang w:val="pl-PL" w:eastAsia="en-US"/>
        </w:rPr>
        <w:t>Rys. H5. Rozłożenie pędników UFO.</w:t>
        <w:tab/>
        <w:tab/>
        <w:tab/>
        <w:tab/>
        <w:t>[5/2]-29; [5/3]-G5; [1/2]-O15; [1/3]-O15; [2]-H3; [3/2]-L3; [6/2]-16;</w:t>
      </w:r>
    </w:p>
    <w:p>
      <w:pPr>
        <w:pStyle w:val="Normal"/>
        <w:jc w:val="both"/>
        <w:rPr/>
      </w:pPr>
      <w:r>
        <w:rPr>
          <w:rFonts w:cs="Times New Roman" w:ascii="Times New Roman" w:hAnsi="Times New Roman"/>
          <w:shadow w:val="false"/>
          <w:sz w:val="16"/>
          <w:szCs w:val="16"/>
          <w:lang w:val="pl-PL" w:eastAsia="en-US"/>
        </w:rPr>
        <w:t>Rys. H6. Pulsujące pole UFO.</w:t>
        <w:tab/>
        <w:tab/>
        <w:tab/>
        <w:tab/>
        <w:tab/>
        <w:tab/>
        <w:t>[5/2]-30; [5/3]-G6; [1/2]-C29; [1/3]-F29; [1w]-G34;</w:t>
      </w:r>
    </w:p>
    <w:p>
      <w:pPr>
        <w:pStyle w:val="Normal"/>
        <w:jc w:val="both"/>
        <w:rPr/>
      </w:pPr>
      <w:r>
        <w:rPr>
          <w:rFonts w:cs="Times New Roman" w:ascii="Times New Roman" w:hAnsi="Times New Roman"/>
          <w:shadow w:val="false"/>
          <w:sz w:val="16"/>
          <w:szCs w:val="16"/>
          <w:lang w:val="pl-PL" w:eastAsia="en-US"/>
        </w:rPr>
        <w:t>Rys. H7. Obwody magnetyczne magnokraftu i UFO.</w:t>
        <w:tab/>
        <w:tab/>
        <w:t>[5/2]-31; [5/3]-G7; [1/2]-O19; [1/3]-O19; [1w]~J14; [2]-H5; [3/2]-L5; [6/2]-18;</w:t>
      </w:r>
    </w:p>
    <w:p>
      <w:pPr>
        <w:pStyle w:val="Normal"/>
        <w:jc w:val="both"/>
        <w:rPr/>
      </w:pPr>
      <w:r>
        <w:rPr>
          <w:rFonts w:cs="Times New Roman" w:ascii="Times New Roman" w:hAnsi="Times New Roman"/>
          <w:shadow w:val="false"/>
          <w:sz w:val="16"/>
          <w:szCs w:val="16"/>
          <w:lang w:val="pl-PL" w:eastAsia="en-US"/>
        </w:rPr>
        <w:t>Rys. H8. Przykłady tuneli wypalanych podczas podziemnych przelotów UFO.</w:t>
        <w:tab/>
        <w:t>[5/2]-32; [5/3]-G8; [1/2]-O36; [1/3]-P6; [1w] K3; [6/2]~21; [4B]-B4;</w:t>
      </w:r>
    </w:p>
    <w:p>
      <w:pPr>
        <w:pStyle w:val="Normal"/>
        <w:jc w:val="both"/>
        <w:rPr/>
      </w:pPr>
      <w:r>
        <w:rPr>
          <w:rFonts w:cs="Times New Roman" w:ascii="Times New Roman" w:hAnsi="Times New Roman"/>
          <w:shadow w:val="false"/>
          <w:sz w:val="16"/>
          <w:szCs w:val="16"/>
          <w:lang w:val="pl-PL" w:eastAsia="en-US"/>
        </w:rPr>
        <w:t>Rys. H9. Przykłady lądowisk formowanych przez pojedyncze UFO,</w:t>
        <w:tab/>
        <w:tab/>
        <w:tab/>
        <w:t>[5]-25; [5/2]-33; [5/3]-G9; [1/2]-O31; [1/3]-P1; [1w] K1;</w:t>
      </w:r>
    </w:p>
    <w:p>
      <w:pPr>
        <w:pStyle w:val="Normal"/>
        <w:jc w:val="both"/>
        <w:rPr/>
      </w:pPr>
      <w:r>
        <w:rPr>
          <w:rFonts w:cs="Times New Roman" w:ascii="Times New Roman" w:hAnsi="Times New Roman"/>
          <w:shadow w:val="false"/>
          <w:sz w:val="16"/>
          <w:szCs w:val="16"/>
          <w:lang w:val="pl-PL" w:eastAsia="en-US"/>
        </w:rPr>
        <w:t>Rys.H10. Lądowisko jednej celi latającego systemu UFO typu K3.</w:t>
        <w:tab/>
        <w:tab/>
        <w:tab/>
        <w:t>[5]-28; [5/2]-34; [5/3]-G10; [1/2]-O32; [1/3]-P2;</w:t>
      </w:r>
    </w:p>
    <w:p>
      <w:pPr>
        <w:pStyle w:val="Normal"/>
        <w:jc w:val="both"/>
        <w:rPr/>
      </w:pPr>
      <w:r>
        <w:rPr>
          <w:rFonts w:cs="Times New Roman" w:ascii="Times New Roman" w:hAnsi="Times New Roman"/>
          <w:shadow w:val="false"/>
          <w:sz w:val="16"/>
          <w:szCs w:val="16"/>
          <w:lang w:val="pl-PL" w:eastAsia="en-US"/>
        </w:rPr>
        <w:t>Rys.H11. Przykłady lądowisk latających klusterów UFO.</w:t>
        <w:tab/>
        <w:tab/>
        <w:tab/>
        <w:tab/>
        <w:t>[5/2]-35; [5/3]-G11; [1/2]-O33; [1/3]-P3; [1w]~K2; [6/2]-20;</w:t>
      </w:r>
    </w:p>
    <w:p>
      <w:pPr>
        <w:pStyle w:val="Normal"/>
        <w:jc w:val="both"/>
        <w:rPr/>
      </w:pPr>
      <w:r>
        <w:rPr>
          <w:rFonts w:cs="Times New Roman" w:ascii="Times New Roman" w:hAnsi="Times New Roman"/>
          <w:shadow w:val="false"/>
          <w:sz w:val="16"/>
          <w:szCs w:val="16"/>
          <w:lang w:val="pl-PL" w:eastAsia="en-US"/>
        </w:rPr>
        <w:t>Rys.H12. Matematyczne współzależności występujące w kręgach zbożowych.</w:t>
        <w:tab/>
        <w:tab/>
        <w:t>[5/2]-36; [5/3]-G12; [1/2]-C38; [1/3]-F38;</w:t>
      </w:r>
    </w:p>
    <w:p>
      <w:pPr>
        <w:pStyle w:val="Normal"/>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16"/>
          <w:szCs w:val="16"/>
          <w:lang w:val="pl-PL" w:eastAsia="en-US"/>
        </w:rPr>
      </w:pPr>
      <w:r>
        <w:rPr>
          <w:rFonts w:cs="Times New Roman" w:ascii="Times New Roman" w:hAnsi="Times New Roman"/>
          <w:shadow w:val="false"/>
          <w:sz w:val="16"/>
          <w:szCs w:val="16"/>
          <w:lang w:val="pl-PL" w:eastAsia="en-US"/>
        </w:rPr>
        <w:t>Rys. Z1. Najbardziej edukacyjny szlak dla zwiedzania krateru Tapanui.</w:t>
        <w:tab/>
        <w:tab/>
        <w:t>[5/2]-37; [5/3]-Z1;</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16"/>
          <w:szCs w:val="16"/>
          <w:lang w:val="pl-PL" w:eastAsia="en-US"/>
        </w:rPr>
      </w:pPr>
      <w:r>
        <w:rPr>
          <w:rFonts w:cs="Times New Roman" w:ascii="Times New Roman" w:hAnsi="Times New Roman"/>
          <w:shadow w:val="false"/>
          <w:spacing w:val="-3"/>
          <w:sz w:val="16"/>
          <w:szCs w:val="16"/>
          <w:lang w:val="pl-PL" w:eastAsia="en-US"/>
        </w:rPr>
      </w:r>
    </w:p>
    <w:p>
      <w:pPr>
        <w:sectPr>
          <w:headerReference w:type="default" r:id="rId2"/>
          <w:type w:val="nextPage"/>
          <w:pgSz w:w="11906" w:h="16838"/>
          <w:pgMar w:left="1418" w:right="397" w:gutter="0" w:header="862" w:top="918" w:footer="0" w:bottom="1134"/>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of. dr inż. 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 LEGENDARNA EKSPLOZJA Z NOWEJ ZELAN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Legendy to prawdziwe zdarzenia przekazane nam w zaszyfrowanej for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arownej wiosce maoryskiej {obecnie przekształconej w małe miasteczko}, później nazwanej "Mataura", wszystko zaczynało się jak w typowy poranek zimowy ówczesnego roku {1178}. Wioska ta zlokalizowana była głęboko na południu Wyspy Południowej Nowej Zelandii. Położona na szczycie lokalnego wzgórza panowała ona nad okolicą, z góry patrząc na parującą w porannym słońcu sawannę upstrzoną koronami majestatycznych drzew lokalnie nazywanych "totara" jaka rozciągała się od horyzontu po horyzont. Maoryscy wojownicy na straży w wieżyczkach obserwacyjnych słyszeli dochodzące z tej sawanny głośne nawoływania żerujących super-ptaków "Moa" oraz odgłosy głuchych stąpań wzbudzane przez te olbrzymy wielkości dzisiejszej żyrafy. Ludzie właśnie ukończyli poranny posiłek i rozglądali się za ocienionym miejscem do odpoczynku aby uniknąć palących promieni słonecznych. Duszne sub-tropikalne powietrze było wciąż chłodne, aczkolwiek jego temperatura szybko rosła. Niespodziewanie, wojownicy na straży dostrzegli ten z lekka nachylony ku południu, prawie pionowy, cygaro-kształtny obiekt o pokarbowanych bokach wyglądających jak róg łowionych przez nich niektórych stworzeń morskich {patrz rysunki G6 i H4}. Szybował on bezszelestnie po zachodniej stronie nieba, jarząc się intensywnie. Wartownicy zakrzyknęli ostrzeżenie "mata-ura", "mata-ura". W starożytnym języku maoryskim okrzyk ten był odpowiednikiem dla dzisiejszego zawołania "UFO", "UFO". Dla upamiętnienia po wsze czasy tragicznych wydarzeń jakie za chwilę miały nastąpić, owa maleńka maoryska miejscowość nazwana później została "Mataura" właśnie od owego okrzyku wartowników. Wszyscy zerwali się aby popatrzeć. Oglądane od spodu cygaro miało kształt poziomo karbowanej kolumny lub rogu o dyskoidalnej podstawie jarzącej się silnym białym światłem jak tarcza Księżyca w pełni {patrz rysunki G6 i H4}. Cygaro zatrzymało się dokładnie ponad warowną osadą, śledzone z nabożną uwagą przez wszystkich jej mieszkańców zaalarmowanych okrzykami wartowników. Było tak ogromne że jego cień sięgał daleko poza granicami palisady. Po dłuższym nieruchomym zawisie cygaro ruszyło na wschód w kierunku następnej osady, w pobliżu miejsca zlokalizowania jakiej wyrosło później miasteczko nazywane Tapanui. Jego lot śledziły rzesze Maorysów. Osiągnęło ono wzgórze które obecnie nazywane jest "Puke-ruau" {w języku maoryskim "puke-ruau" znaczy "wzgórze-które-wstrząsnęło-światem"}, na czubku jakiego owa następna osada była zlokalizowana. Po chwilowym zawisie nad ową osadą Puke-ruau, od górnego końca cygara próbował odłączyć się pojedynczy statek. Coś jednak nie wyszło z manewrem rozłączania, bo nagle z cygara buchnął oślepiający błysk. Dla znacznej liczby Maorysów błysk ten był ostatnim widzianym obrazem, bowiem jego żar w ułamku sekundy spopielił ich ciała. Ci nieliczni którzy przez przypadek stali osłonięci przed jego niszczącą mocą zaczęli przeżywać istny koniec świata. Ziemia zakołysała się pod uderzeniami około siedmiu serii potężnych eksplozji. Powietrze zgęstniało od żaru prawie uniemożliwiającego oddychanie. Wszystko dookoła buchnęło płomieniami. Garstka ciągle jeszcze żywych Maorysów z paniką rzuciła się do pobliskiej rzeki, jednakże do wody dotarło już zaledwie kilku z nich. Ci nieliczni którzy przeżyli szerzącą się zagładę z trwogą opowiadali później swoim następcom jeżące włosy opowieści o oceanie płomieni jaki rozciągał się od horyzontu po horyzont i ogarniał wszystko dookoła, o huraganie jaki zdzierał powierzchnię gleby i jak brzytwą zgalał pnie ogromnych drzew totara tuż przy korzeniach, o ognistej grzybiastej chmurze jaka paliła ich skórę, o gorącym pyle rozsadzającym płuca, o rozpalonych do czerwoności kamieniach wielkości budynków jakie z gwizdem nadlatywały gdzieś z nieba, o ogromnych falach wzburzonego oceanu wdzierających się głęboko w ląd, oraz o wielu latach niespotykanego zimna, ulew, powodzi, głodu, chorób, śmierci i rozkładu jakie nadciągnęły potem.</w:t>
      </w:r>
    </w:p>
    <w:p>
      <w:pPr>
        <w:pStyle w:val="Normal"/>
        <w:jc w:val="both"/>
        <w:rPr/>
      </w:pPr>
      <w:r>
        <w:rPr>
          <w:rFonts w:cs="Times New Roman" w:ascii="Times New Roman" w:hAnsi="Times New Roman"/>
          <w:shadow w:val="false"/>
          <w:sz w:val="24"/>
          <w:szCs w:val="24"/>
          <w:lang w:val="pl-PL" w:eastAsia="en-US"/>
        </w:rPr>
        <w:tab/>
        <w:t>W Nowej Zelandii do obecnych czasów przetrwał niezwykły monument owych przerażających wydarzeń. Jest nim nazwa małego miasteczka "Mataura", która jest starożytnym odpowiednikiem dla dzisiejszego terminu "UFO". Stąd Mataura jest prawdopodobnie jedynym miastem na świecie jakiego nazwa posiada tak dramatyczne pochodzenie, tak niezwykłą historię i tak niekonwencjonalne zna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owieści podobne do opisanej powyżej do dzisiaj powtarzane są przez potomków byłych wojowników maoryskich z wioski Mataura. Autorowi opowiedział ją Mr Allan CHITTOCK (Waikoikoi, 5 R.D. Gore, New Zealand). Są one jedynie niewielkim przykładem ogromnego bogactwa maoryskiej tradycji mówionej dotyczącej tzw. "Nga Ahi o Tamaatea", t.j. legendarnych ogni ogromnego pożaru jakie w nowozelandzkim piśmiennictwie znane są lepiej pod ich angielską nazwą "The Fires of Tamaatea" (t.j. "Ogni Tamaatea"). Do dzisiaj przetrwały one poprzez przekazywanie z ojca na syna przez nowozelandzkich tubylców zwanych Maorysami (po angielsku "Maori"). Głównym bohaterem wszystkich tych legend jest mityczny wódz "Tamaatea", przez niektóre plemiona zwany też "Tamau". Jeśli jego nazwisko rozbić na maoryskie słowa "Ta-ma-Atea", wówczas daje się je tłumaczyć jako "potężny-z-przestrzeni-kosmicznej". Natomiast po jego rozbiciu na słowa "Tama-Atea" oznacza ono "Syn-Kosmosu" lub "Syn-Wszechświata" (t.j. słowo "Tama" oznacza "syn" - córkę można opisać słowami "Tama-Hine", zaś słowo "Atea" używane jest w kilku różnych znaczeniach, m.in. obejmujących "kosmos", "wszechświat", "przestrzeń kosmiczną" i "niebo w sensie kosmosu" - z wyłączeniem jednak znaczenia "nieboskłon" dla określenia którego Maorysi użyliby odmiennego słowa "rangi"). Tama-Atea pochodził z gwiazd, przybywał na Ziemię na swoim dyskoidalnym statku kosmicznym zwanym "Mata-ura" lub "Mata-aho" (co dosłownie znaczy "tarcza lub oblicze promienistego światła" i jest maoryskim odpowiednikiem dla dzisiejszego terminu "UFO"), posiadał moce magiczne, łatwo wpadał w gniew, zaś rozgniewany był w stanie spalić całą Ziemię powodziami ognia, pochylić kontynenty, wybić całe gatunki zwierząt (np. ptaka Moa), itp. Informacja przewijająca się jako główny motyw wszystkich tych legend o "Ogniach Tamaatea" podaje, że ogromny wehikuł "synów kosmosu" dowodzony przez Tamaatea eksplodował w dawnych czasach nad Nową Zelandią, rozsiewając pożary, śmierć i zagładę dotykające wszystko co żyło na terenie tego kraju. Eksplozja spowodowała też pochylenie Ziemi i sprowadziła zimny klimat do Nowej Zelandii. Pierwszą z tych legend autor usłyszał wkrótce po objęciu w 1983 roku posady wykładowcy na Politechnice w Invercargill. Jej przytoczony poniżej opis nie jest dosłownym powtórzeniem najpierw poznanej treści tej pierwszej legendy, a powstał przez złożenie razem kilku różnych jej wersji usłyszanych przez au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daleko Invercargill znajduje się wyspa obecnie zwana Wyspą Stewarta {po angielsku: Stewart Island}. W czasach Mata-ura wyspa ta zwała się "Te-Puka-o te-waka-o-Maui". {W maoryskiej mitologii o Ogniach Tamaatea zwrot "w czasach Mata-ura" lub "w czasach Mata-acho" reprezentuje odpowiednik naszego zwrotu "w bardzo dawnych czasach", zaś używany jest dla określenia czasów gdy "synowie-kosmosu" przybywający na Ziemię w swoich świetlistych statkach "Mata-ura" byli dosyć częstymi gośćmi kontaktującymi się z ludźmi na stopie niemal codziennej. Po maorysku nazwa "Te-Puka-o-te-waka-o-Maui" oznacza "kamień kotwiczny z canoe Maui" i nawiązuje ona do kształtu Wyspy Południowej Nowej Zelandii wyglądającej jak łódź. Wyspa Stewarta zlokalizowana w pobliżu czoła Wyspy Południowej wygląda jak kamień kotwiczny dla tej łodzi. Z kolei Maui to mitologiczny olbrzym opisany dokładniej w podrozdziale C7.2, który żył w Nowej Zelandii w czasch wyłaniania się wysp tego kraju spod przykrywającego je poprzednio morza i lodowca - patrz rozdział F, stąd w legendach łączony jest on z wieloma faktami przyporządkowanymi narodzinom i kształtowaniu się tych wysp. W tym miejscu warto również wspomnieć, że przed 1178 rokiem nie istniała na świecie mapa która oddawałaby dokładnie kształt jakiegokolwiek lądu, a także że Maorysi wogóle nie posiadali map. Interesującym jest więc skąd znali oni tak dokładnie wygląd swoich wysp, jako że przy braku map niemalże jedynym innym sposobem wizualnego poznania kształtu Nowej Zelandii byłoby oglądnięcie tego kraju z orbity okołoziemskiej.} Na wyspie "Te-Puka-o te-waka-o-Maui" żyła wtedy piękna Maoryska. Jej uroda była tak olśniewająca, że "synowie-kosmosu" którzy mieszkali na gwiazdach i stąd widzieli wszystko co się znajduje na Ziemi, nie mogli oderwać od niej oczu. Ich dowódca, wszechpotężny Tamau, zapałał wielką miłością do tej kobiety i zaczął regularnie prześladować ją w swoim promienistym statku "Mata-ura". Jak to jednak zwykle w życiu bywa, i tym razem coś stanęło na przeszkodzie jego bezkarności. Tą przeszkodą był mąż pięknej Maoryski, który przewidując kolejne przybycie synów-kosmosu, zabrał swą żonę na Wyspę Południową i ukrył ją w pieczarze. Gdy dowódca statku dowiedział się o uprowadzeniu swej wybranki, wpadł we wściekłość i zarządził pościg. Jego statek poszybował aż do osady Mataura, ale nie znalazł tam poszukiwanych. Gdy w dalszym pościgu dotarł on do wzgórza Pukeruau, wtedy zrozumiał że jego poszukiwania są daremne. Wściekłość z przegranej i żądza rewanżu były tak ogromne, że dowódca statku wybuchł rządzą zemsty, rozpalając niebo magicznymi płomieniami śmierci i zniszczenia. Wybuch jego gniewu był tak wszechmocny, że nie tylko spalił on licznych Maorysów i zabił wszystkie ptaki Moa, ale także pochylił on Ziemię zmuszając morza do wystąpienia z brzegów oraz sprowadzając zimno na Nową Zelandię. Dla upamiętnienia tego wybuchu wyspa "Te-Puka-o te-waka-o-Maui" (t.j. dzisiejsza Wyspa Stewarta) nazwana została "Te Ura-a-Te Raki-Tamau" co można tłumaczyć jako "Niebo rozpalone przez Tamau". Później owa nieco przydługawa nazwa została skrócona do "Rakiura" ("raki-ura" po maorysku znaczy "płonące-nieb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ie używaną nazwę "Stewart Island" (t.j. Wyspa Stewarta) "Rakiura" otrzymała od białych osadników przybyłych do Nowej Zelandii w ubiegłym wieku. Oczywiście upowszechnianie się nowego nazewnictwa oznaczało też stopniowe zapominanie legend maoryskich wyjaśniających stare naz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egendy o Ogniach Tamaatea są bardzo pięknym i romantycznym fragmentem nowozelandzkiego folkloru. Niestety zanikają one szybko wraz z wymieraniem ostatnich starszych ludzi którzy je jeszcze pamiętają. Dla ich utrwalenia i stąd dla zabezpieczenia przed zaprzepaszczeniem pięknej spuścizny kulturowej tego kraju, autor od dłuższego już czasu (aczkolwiek jak dotychczas bezskutecznie) postuluje podjęcie w odnośnych miejscowościach Nowej Zelandii akcji "Artyści szlakiem eksplodującego UFO". Zgodnie z tą akcją we wszystkich miejscowościach związanych legendami z eksplozją UFO koło Tapanui, np. w Rakiura, Mataura, Pukeruau, Tapanui, Waikaka, itp., artyści formowaliby i gromadziliby zbiory dzieł sztuki tematycznie ilustrujących związek danego miejsca z eksplozją UFO. Przykładowo w Rakiura zbudowany mógłby zostać pomnik przedstawiający dynamizm i psychologię pary małżeńskiej uciekającej przed UFO, w Mataura - rodzaj realistycznej rzeźby w pełnej skali pokazującej wygląd wehikułu UFO od którego nazwa tego miasteczka się wywodzi, w Pukeruau - rzeźba przedstawiająca któreś ze światowych następstw eksplozji UFO (potop, ruch lądów, spalenie osad ogniem wybuchu, itp.), w Tapanui cygaro wehikułów UFO i dramatyzm zachowania ich załogi w momencie eksplozji, zaś w Waikaka rzeźba przedstawiająca obraz palącej grozy, panicznej ucieczki, oraz termicznej śmierci i zniszczenia jakie eksplozja ta posiała dookoła. Na dodatek do powyższego, w każdym z tych miejsc utworzone mogłoby zostać niewielkie muzeum z tematycznymi dziełami sztuki, eksponatami poeksplozyjnymi, oraz opisami legend odnoszących się do owej eksplozji. Zrealizowanie takiego szlaku posiadałoby wiele korzystnych następstw. Przykładowo powodowałoby to wzrost zainteresowania turystów w tych miejscowościach, stymulowałoby wzbudzanie zainteresowania miejscowych ludzi w przeszłości swego regionu, ułatwiałoby miejscowej młodzieży znalezienie własnej tożsamości i ukierunkowanie swego działania na twórcze tory, zezwalałoby na organizowanie różnych imprez podążających owym "szlakiem eksplodującego UFO", dostarczałoby slogan tematyczny do podejmowania późniejszych akcji, stanowiłoby motyw inspiracyjny dla wysiłków artystycznych, stwarzałoby uzasadnienie dla promocji i finansowania dzieł sztuki, itp.</w:t>
      </w:r>
    </w:p>
    <w:p>
      <w:pPr>
        <w:pStyle w:val="Normal"/>
        <w:jc w:val="both"/>
        <w:rPr/>
      </w:pPr>
      <w:r>
        <w:rPr>
          <w:rFonts w:cs="Times New Roman" w:ascii="Times New Roman" w:hAnsi="Times New Roman"/>
          <w:shadow w:val="false"/>
          <w:sz w:val="24"/>
          <w:szCs w:val="24"/>
          <w:lang w:val="pl-PL" w:eastAsia="en-US"/>
        </w:rPr>
        <w:tab/>
        <w:t xml:space="preserve">Cechą prawie wszystkich legend o Ogniach Tamaatea jest, że opisują one to samo przerażające zdarzenie tyle że oglądane oczami coraz to innych obserwatorów. Zbiegiem okoliczności, w chwili usłyszenia pierwszej z tych legend, autor właśnie pracował nad teorią statku kosmicznego napędzanego polem magnetycznym a zwanego przez niego "magnokraft" - patrz rysunek G2. (Statek ów stanowi ziemski odpowiednik UFO, co zostanie wykazane w rozdziale H.) Jedna z części teorii autora opisuje atrybuty miejsc gdzie takie magnokrafto-podobne wehikuły eksplodują (patrz podrozdział G5). Stwierdza ona że z uwagi na unikalną budowę i zasadę działania tych wehikułów, ewentualne miejsca ich eksplozji muszą się odznaczać kilkunastoma bardzo charakterystycznymi cechami które powinny umożliwić ich szybką identyfikację. Dla przykładu obszar zniszczenia musi w nich przyjmować kształt charakterystycznego "motyla" - patrz rysunek C6, którego główna oś musi przebiegać wzdłuż południka magnetycznego. W chwili rozpoczęcia swych badań autor wiedział o istnieniu tylko jednego miejsca eksplozji takich wehikułów, t.j. o Tunguskiej w Centralnej Syberii, gdzie cygaro złożone z trzech UFO typu K6 eksplodowało 30 czerwca 1908 roku (po szczegóły patrz rozdział J). Stąd zasłyszana legenda o Rakiura niezwykle go zainteresowała, bowiem mogła ona oznaczać że Nowa Zelandia jest także miejscem wybuchu takich wehikułów. Natychmiast więc po jej usłyszeniu rozpoczął on usilne poszukiwania centrum tego wybuchu. Z uwagi na niedokładność i wieloznaczność wskazówek zawartych w legendach maoryskich, poszukiwania te przyniosły rezultaty dopiero w 1987 roku, kiedy to dzięki aktywnej pomocy miejscowych przyjaciół autor zdołał umiejscowić ogromny eliptyczny krater o wymiarach około 900x600x130 metrów, zlokalizowany niedaleko miasteczka Tapanui w Prowincji Otago Nowej Zelandii - patrz </w:t>
      </w:r>
      <w:r>
        <w:rPr>
          <w:rFonts w:cs="Times New Roman" w:ascii="Times New Roman" w:hAnsi="Times New Roman"/>
          <w:b/>
          <w:shadow w:val="false"/>
          <w:sz w:val="24"/>
          <w:szCs w:val="24"/>
          <w:lang w:val="pl-PL" w:eastAsia="en-US"/>
        </w:rPr>
        <w:t>rysunki A1 i A2</w:t>
      </w:r>
      <w:r>
        <w:rPr>
          <w:rFonts w:cs="Times New Roman" w:ascii="Times New Roman" w:hAnsi="Times New Roman"/>
          <w:shadow w:val="false"/>
          <w:sz w:val="24"/>
          <w:szCs w:val="24"/>
          <w:lang w:val="pl-PL" w:eastAsia="en-US"/>
        </w:rPr>
        <w:t>. Z uwagi na bliskość do owego miasteczka, został on nazwany "kraterem Tapanu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kół krateru Tapanui lokalne nazwy maoryskie przyjmują wymowne znaczenie. Po przetłumaczeniu, nazwy te dostarczają fascynującego opisu potężnej eksplozji zgodnej z treścią legend maoryskich o Ogniach Tamaatea (patrz podrozdział C3). W uzupełnieniu do tych nazw których znaczenie zostało już objaśnione poprzednio, przytoczmy tu kilka innych ich przykładów: HAKATARAMEA (Ha-ka-tara-mea = ogień rozpalony oddechem statku kosmicznego), HOKANUI (Hau-ka-nui = podmuch strzelających płomieni), OMARAMA (O-marama = odpadnięty z tarczy Księżyca), OTARAIA (O-tara-ia = opadły róg rozszczepiony na części), POMAHAKA (Po-maha-ka = noc wielu strzelających płomieni), TAPANUI (Ta-pa-nui = ogromna eksplozja), TOKANUI (To-ka-nui = ogromny opadający ogień), WAIKOIKOI (Wahi-koikoi = obszar ogniem utwardzonych dzid), WAIKAKA (Wai-kaka = obszar czerwony z gorąca), WAIPAHI (Wahi-pa-ahi = obszar eksplodującego og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 krater Tapanui jest też niezwykły. Cechuje się on różnorodnymi atrybutami, jakie wszystkie sugerują jego pochodzenie z potężnej eksplozji magnetycznej. Wymieńmy tutaj kilka z tych atrybutów. Jego kształt stanowi lustrzane powtórzenie strefy powalonych drzew z Tunguskiej na Syberii (rysunek C6). Oś główna krateru pokrywa się z prawdopodobnym przebiegiem lokalnego południka magnetycznego w 1178 roku. Wszystko w jego obrębie jest turbulentnie namagnesowane. Oprócz pola magnetycznego występuje w nim też (nieznane poprzednio nauce) pole "telekinetyczne". Coś w nim w sposób przypadkowy (niepowtarzalny) płata figle na urządzeniach technicznych, zatrzymując silniki samochodów i traktorów, zakłócając działanie kamer telewizyjnych i aparatów fotograficznych, wariując różdżki i wahadełka radiestetów, itp. W glebie i kamieniach tego krateru zamrożone są zakłócenia przestrzeni czasowej indukujące przeżycia paranormalne u medytujących w nim osób, wzmacniające (amplifikujące) ich myśli, wypełniające ich skryte życzenia, wnoszące szczęście i sukces do ich następnych działań, itp. Dno krateru zaścielone jest warstwą zwęglonych odłamków drzewnych chociaż pierwsi osadnicy nie zastali w jego pobliżu żadnych lasów. Wewnętrzna topografia krateru sugeruje jego pochodzenie ze serii około siedmiu wybuchów. Czarna gleba na jego wschodnim brzegu pokryta jest warstwą piasku krzemowego oryginalnie zdeponowanego na dnie krateru (aby ów piasek mógł zalec na tej glebie niezbędnym było jego rozbryźgnięcie pod górę zbocza). Naokoło walają się nadtopione głazy ceramiczne (lokalnie nazywane "kamieniami porcelanowymi" - po angielsku "china stones"), czasami nawet posiadające dym i sadzę wtopione w ich powierzchn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łysk eksplozji koło Tapanui okazał się tak potężny, że jego odblask od tarczy Księżyca zaobserwowany został aż w Anglii przez grupę mnichów z katedry w Kanterbury (Canterbury). Historyczny zapis ich obserwacji, dokonany przez brata Gerwazego - kronikarza katedry Kanterbury, datowany jest wieczorem 18 czerwca 1178 roku (w Nowej Zelandii był wówczas poranek 19 czerwca) - patrz podrozdział D1.1. Około 810 lat później zapis ów umożliwił autorowi wyznaczenie dokładnej daty a nawet godziny kiedy eksplozja ta miała miejsce.</w:t>
      </w:r>
    </w:p>
    <w:p>
      <w:pPr>
        <w:pStyle w:val="Normal"/>
        <w:jc w:val="both"/>
        <w:rPr/>
      </w:pPr>
      <w:r>
        <w:rPr>
          <w:rFonts w:cs="Times New Roman" w:ascii="Times New Roman" w:hAnsi="Times New Roman"/>
          <w:shadow w:val="false"/>
          <w:sz w:val="24"/>
          <w:szCs w:val="24"/>
          <w:lang w:val="pl-PL" w:eastAsia="en-US"/>
        </w:rPr>
        <w:tab/>
        <w:t xml:space="preserve">Po zlokalizowaniu krateru, dalsze badania doznały gwałtownego przyspieszenia. Wspomagany przez lokalnego lekarza - także zafascynowanego niezwykłością krateru, autor szybko identyfikuje i dokumentuje wstępny zestaw dowodów materialnych jakie umożliwiły mu potwierdzenie postawionej przez siebie hipotezy, że ta katastroficzna formacja ziemna powstała w efekcie wybuchu statku kosmicznego napędzanego komorami oscylacyjnymi (t.j. urządzeniami do produkcji niezwykle silnego pola magnetycznego - patrz podrozdział G1). Hipotezę tą, wraz z potwierdzającym ją materiałem dowodowym autor publikuje w swojej pierwszej monografii naukowej </w:t>
      </w:r>
      <w:r>
        <w:rPr>
          <w:rFonts w:cs="Times New Roman" w:ascii="Times New Roman" w:hAnsi="Times New Roman"/>
          <w:b/>
          <w:shadow w:val="false"/>
          <w:sz w:val="24"/>
          <w:szCs w:val="24"/>
          <w:lang w:val="pl-PL" w:eastAsia="en-US"/>
        </w:rPr>
        <w:t>[1A]</w:t>
      </w:r>
      <w:r>
        <w:rPr>
          <w:rFonts w:cs="Times New Roman" w:ascii="Times New Roman" w:hAnsi="Times New Roman"/>
          <w:shadow w:val="false"/>
          <w:sz w:val="24"/>
          <w:szCs w:val="24"/>
          <w:lang w:val="pl-PL" w:eastAsia="en-US"/>
        </w:rPr>
        <w:t xml:space="preserve"> na temat eksplozji Tapanui jaka posiadała następujące dane bibliograficzne: Jan Pająk, "Tapanui Cataclysm - an explanation for the mysterious explosion in Otago, New Zealand, 1178 A.D." (Dunedin, New Zealand, 1989, ISBN 0</w:t>
        <w:noBreakHyphen/>
        <w:t>9597698</w:t>
        <w:noBreakHyphen/>
        <w:t>7</w:t>
        <w:noBreakHyphen/>
        <w:t xml:space="preserve">0, a private edition by the author, 39 pages and 27 illustrations). Monografia ta posiadała też swoją wersję polskojęzyczną </w:t>
      </w:r>
      <w:r>
        <w:rPr>
          <w:rFonts w:cs="Times New Roman" w:ascii="Times New Roman" w:hAnsi="Times New Roman"/>
          <w:b/>
          <w:shadow w:val="false"/>
          <w:sz w:val="24"/>
          <w:szCs w:val="24"/>
          <w:lang w:val="pl-PL" w:eastAsia="en-US"/>
        </w:rPr>
        <w:t>[2A]</w:t>
      </w:r>
      <w:r>
        <w:rPr>
          <w:rFonts w:cs="Times New Roman" w:ascii="Times New Roman" w:hAnsi="Times New Roman"/>
          <w:shadow w:val="false"/>
          <w:sz w:val="24"/>
          <w:szCs w:val="24"/>
          <w:lang w:val="pl-PL" w:eastAsia="en-US"/>
        </w:rPr>
        <w:t>, opublikowaną pod tytułem: "Kataklizm koło Tapanui 1178 A.D. - nowozelandzki odpowiednik eksplozji tunguskiej" (Dunedin, Nowa Zelandia, październik 1989, ISBN 9597698</w:t>
        <w:noBreakHyphen/>
        <w:t>8</w:t>
        <w:noBreakHyphen/>
        <w:t>9, 44 stron i 30 ilustracji). Po uzyskaniu potwierdzenia dla swej hipotezy, autor podejmuje wieloletnie i już bardzo systematyczne badania krateru Tapanui, których jednym z dalekosiężnych efektów było napisanie niniejszej monografii. Historia tych badań, a także podsumowanie najważniejszych ich wyników, zaprezentowane zostały w oddzielnym podrozdziale B1. Większość zgromadzonych w czasie tych badań dowodów szczegółowo przedyskutowana została w rozdziale C niniejszej monografii. Prawie każdy z nich, nawet gdyby rozpatrzyć go bez powiązania z innymi podobnymi dowodami, powinien wystarczać dla udokumentowania że jakiś rodzaj potężnej eksplozji musiał mieć miejsce w Nowej Zelandii w 1178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ktoś dokonuje tak istotnego odkrycia naukowego jak znalezienie, wyjaśnienie, i udokumentowanie miejsca wystąpienia ponad 70 megatonowej eksplozji, która m.in. spowodowała obrócenie skorupy Ziemi, nie powinien się dziwić, że za odkrycie owo zostanie sowicie nagrodzony. Faktycznie też, po upowszechnieniu informacji na temat eksplozji Tapanui autor otrzymał i swoją nagrodę. Było nią ... poddanie go serii administracyjnych wymuszeń aby natychmiast porzucił badania krateru Tapanui, które posunęły się aż do aktu usunięcia go z uczelni. Jednocześnie zwykła w przypadkach pojawiania się nowych idei konstruktywna dyskusja bazująca na badaniach, faktach, i logice, przez kadrę akademicką Uniwersytetu Otago na jakim autor wówczas pracował zastąpiona została prześladowaniami i zaprzeczeniami bazującymi na władzy, autorytecie, prestiżu, i emocjach. Najważniejsza konfrontacja autora z przeciwnymi jego badaniom administratorami Uniwersytetu Otago nastąpiła wkrótce po opublikowaniu pierwszej monografii [1A] na temat eksplozji Tapanui. Patrząc teraz z perspektywy czasu na doświadczenia tamtych lat, z ubolewaniem musi on przyznać, iż został wtedy skarcony i przywołany do porządku jak mały chłopczyk który wyciągnął z ukrycia na widok publiczny jakąś wysoce ambarasującą prawdę. Jak niestety jest to częste w życiu, w przypadku takiej nieuzgodnionej akcji chłopczyka, surowy rodzic zwykle najpierw solidnie go prał (karał) w domu, potem zaś poza domem starał się jakoś pomniejszyć, zbyć, wyperswadować, i zlekceważyć znaczenie prawdy którą inni nie powinni byli poznać. Po ukazaniu się monografii [1A] władze administracyjne uczelni autora, a także i niektórzy jego koledzy, postąpili w dokładnie taki sposób. W obrębie uczelni dali mu bowiem solidną nauczkę, zaś poza uczelnią zaczęli rozprzestrzeniać różne nie oparte na badaniach stwierdzenia które starały się unieważnić wszystko to co autor odkrył. Zupełnie zignorowali też przy tym obowiązek przeegzaminowania materiału faktologicznego na podstawie którego autor sformułował swoje odkrycia i teor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naukowej ścisłości podsumujmy tu najpierw reakcję wewnątrz-uczelnianą jaką sprowokowało ukazanie się pierwszej monografii [1A] prezentującej materiał dowodzący że w 1178 roku w Nowej Zelandii eksplodował statek kosmiczny (UFO) jakiejś pozaziemskiej cywilizacji. W obrębie uczelni autor najpierw poddany został różnym atakom, naciskom administracyjnym, prześladowaniom, i represjom nie mającym nic wspólnego z konstruktywną dyskusją na temat zgromadzonych przez niego faktów. Pełny raport z potraktowania jakie wówczas otrzymał wymagałby napisania oddzielnej monografii. Niemniej dla ilustracji przytoczmy tu kilka przykładów. Niektórzy profesorowie pospieszyli go poinformować (w poufnych rozmowach w cztery oczy), że jego badania przynoszą niesławę uczelni i stąd muszą być natychmiast zaprzestane zaś ich wyniki zdementowane jako pomyłka lub żart. Specjalna komórka rozpoczęła śledztwo starające się wykazać, że wykłady autora nie są na wymaganym poziomie. Pomimo, iż według uzyskanej wówczas opinii samych studentów autor należał do grupy 10% najlepszych wykładowców na uczelni, z raportu tej komórki powtórzonego mu z nieukrywaną satysfakcją przez jego profesora i przełożonego wynikało, że jego wykłady aż roją się od uchybień (raport ten nie próbował nawet porównywać jego wykładów z czyimikolwiek innymi, tak że nie wyznaczając bazy odniesienia mógł on sobie pozwolić na dowolne opinie i osądzenia). Obiecane uprzednio dofinansowanie wyjazdu na zagraniczną konferencję naukową, na którą autor zgłosił referat, zostało cofnięte. Nie pomogło tu tłumaczenie, że referat ten tematycznie nie był wówczas związany z badaniami Tapanui (dotyczył on siłowni telekinetycznych - patrz podrozdział K4 monografii [1/3]), oraz że organizatorzy konferencji dokonali analizy naukowej wartości jego treści zanim zaakceptowali go i włączyli do programu obrad. Bezpośredni przełożony profesor, zaczął publicznie i ostentacyjnie doradzać autorowi aby powrócił do Polski. Kilku zawodowych kolegów zaczęło też wtedy unikać autora (nic dziwnego że przysłowie podaje "prawdziwych przyjaciół poznajemy w biedzie"). Szczególnie pamiętny był przypadek rozmownego i początkowo przyjaznego wykładowcy z Anglii, który pracował w tym samym fakultecie i zwykł godzinami opowiadać mu o swoich przygodach i życiu. Po ukazaniu się [1A] wykładowca ten zaczął traktować autora jakby owa publikacja stanowiła dla niego osobistą obrazę - t.j. całkowicie zaprzestał wszelkich rozmów zaś w przypadku spotkania nie odpowiadał na pozdrowienia i patrzył w przeciwną stronę. Inne osoby występujące wówczas aktywnie przeciwko autorowi również czyniły to ostentacyjnie. Ciekawe też, że wszystkie one zajmowały kluczowe pozycje na uczelni, co wyglądało jakby wykazywanie przez nie dezaprobaty wynikało z ich zrozumienia obowiązków administratora nauki (dopiero później autor odkrył że wynikało to z celowego manipulowania umysłami administratorów nauki - patrz podrozdział B1 niniejszej monografii oraz rozdział V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w sensie ilościowym jedynie niewielka grupa ale bardzo wpływowych osób zareagowała tak jak to opisano powyżej. Ponadto, przed opublikowaniem badań Tapanui, osoby te nie manifestowały ani takich zachowań, ani nawet oznak czy zapowiedzi iż kiedykolwiek mogą zacząć się tak zachowywać. Ich reakcje były więc następstwem poruszenia zakazanej tematyki badań. Stąd jako takie byłyby możliwe do uniknięcia gdyby autor był gotów do poświęcenia swoich ideałów w zamian za spokojne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kilku miesiącach narastających nacisków, aby autor zdementował swoje odkrycie Tapanui i unieważnił monografię [1A], oraz wobec jego uporu aby nie poddać się tym naciskom, od profesorów Uniwersytetu Otago zaczęły dochodzić do niego pomruki, że zostanie formalnie wydalony z uczelni. Zdając sobie sprawę z powagi sytuacji, autor poprosił o audiencję u profesora odpowiedzialnego za sprawy personelu akademickiego. W wyznaczonym dniu, uzbrojony w listy pochwalne od grup studenckich i innych wykładowców, jakie dokumentowały uznanie jakim autor się cieszył wśród słuchaczy swoich wykładów, zjawił się w jego wygodnym i doskonale umeblowanym gabinecie. Nienagannie ubrany profesor powitał go jowialnie, pokazując w szerokim uśmiechu dwa rzędy doskonale wypielęgnowanych zębów. Siadając na eleganckim fotelu autor pomyślał "ten profesor nie splamiłby się uganianiem w butach gumowych i splamionych krowim łajnem spodniach po błotnistych pastwiskach za dowodami eksplozji UFO, nie ryzykowałby też dla zdobycia tych dowodów zostania zaatakowanym przez byka czy nadziania swych intymnych organów na druty kolczaste ogrodzeń pastwisk". Rozmowa była przyjacielska, niemal serdeczna - jak to zwykle ma miejsce podczas spotkań z ugrzecznionymi administratorami w Nowej Zelandii. Profesor wyraził zrozumienie dla zastrzeżeń autora, że atmosfera potępienia stworzona na uczelni wokół jego odkrycia stanowi naruszenie prawa do wolności badań naukowych, oraz wyglądał jakby podzielał zatroskanie autora co powiedziałyby dzieci i wnukowie nie tylko dzisiejszych pracownikow Uniwersytetu Otago, ale wszystkich Nowozelandczyków, gdyby kiedyś odkrycie Tapanui doczekało się uznania podczas gdy "nagrodą" dla odkrywcy było wyrzucenie go z uczeni. Zdawał się też podzielać opinię, że usunięcie autora z pracy byłoby niepotrzebnym zamykaniem wyjść, bowiem w przypadku gdyby sprawy zaszły aż tak daleko, że faktycznie dokonane zostało formalne wydalenie z uczelni zaś potem odkrycie Tapanui okazało się jednak posiadać meryt, wtedy obrotu spraw nie dałoby się już tak łatwo naprawić jak to było z Rutherford'em, np. poprzez nadanie autorowi tytułu "Barona Tapanui". Przed zakończeniem rozmowy, na wyrażone przez autora obawy, że profesorowie Otago przygotowują duży stos ofiarny w stylu inkwizycji na którym wprawdzie zamierzają spalić tylko autora, jednak faktycznie to spalą "wolność badań naukowych", odpowiedział uspokajająco "proszę się nie martwić, wszystkie decyzje dotyczące personelu akademickiego muszą uzyskać moje zatwierdzenie, zaś ja nie będę tym który podpali pod tobą sto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łowa swego też dotrzymał. Formalności bowiem "wylania" autora z uczelni przeprowadzone zostały nie przez niego, a przez naczelnego administratora zwanego "Registrar" (t.j. jakby odpowiednika dla naszego Rektora tyle że specjalizującego się w administrowaniu uczelni). Samo wylanie odbyło się znowu niezwykle grzecznie i przyjacielsko. Registrar poinformował zwięźle, że administracja Uniwersytetu Otago uważa iż swoimi publikacjami o rzekomej eksplozji UFO nad Tapanui autor przynosi ujmę uczelni i w związku z tym nie jest możliwe aby pozostawał on dłużej jako jej wykładowca. Jednak uczelnia rozumie trudną sytuację w jakiej autor by się znalazł w przypadku jego formalnego wydalenia z pracy. W związku z tym proponuje aby to autor złożył swoją rezygnację, w zamian za co dla kompensaty otrzyma jednoroczny "sabbatical leave" zaś legalny termin opuszczenia uczelni ustali się cały rok później. Gdyby jednak zdecydował się nie zaakceptować tej propozycji, administracja nie będzie miała innego wyjścia niż formalnie go usunąć z grona wykładowców tej uczelni. Ponieważ była to jedna z tych "propozycji nie do odrzucenia", autor nie miał innego wyjścia jak się zgodzić. Szczególnie iż liczył, że w przypadku złożenia samemu rezygnacji być może ma jeszcze jakąś szansę znalezienie w Nowej Zelandii innej pracy (w tym względzie jednak się przeliczył, przeoczył bowiem fakt że każdy potencjalny pracodawca kontaktował będzie Uniwersytet Otago przed podjęciem ostatecznej decyzji). W taki więc sposób "nagrodą" jaką autor otrzymał za odkrycie Tapanui i bezinteresowne dokonanie wszystkich badań opisanych w niniejszej monografii było, iż usunięto go z uczelni. Natomiast etykieta "badacz UFO" jaką wówczas mu przyszyto uniemożliwiała (aż do 25 stycznia 1999 roku) znalezienie w Nowej Zelandii jakiejkolwiek innej pracy zgodnej z jego kwalifikacjami i doświadczeniem, pomimo że w kraju tym oficjalnie się narzeka na brak wysoko-kwalifikowanych nauczycieli. W dwa lata po owym usunięciu z Uniwersytetu Otago, po wyczerpaniu się całych zasobów nadziei na znalezienie pracy, po doświadczeniu piekła pozostawania bezrobotnym, oraz po niezliczonym zadawaniu sobie pytań "czy upieranie się przy UFO/prawdzie warte było tego wszystkiego?" i "dlaczego tak właśnie musiało się stać?", autor zmuszony został do opuszczenia Nowej Zelandii i rozpoczęcia swojej tułaczki po świecie za chlebem.</w:t>
      </w:r>
    </w:p>
    <w:p>
      <w:pPr>
        <w:pStyle w:val="Normal"/>
        <w:jc w:val="both"/>
        <w:rPr/>
      </w:pPr>
      <w:r>
        <w:rPr>
          <w:rFonts w:cs="Times New Roman" w:ascii="Times New Roman" w:hAnsi="Times New Roman"/>
          <w:shadow w:val="false"/>
          <w:sz w:val="24"/>
          <w:szCs w:val="24"/>
          <w:lang w:val="pl-PL" w:eastAsia="en-US"/>
        </w:rPr>
        <w:tab/>
        <w:t xml:space="preserve">Nawyk profesorów Uniwersytetu Otago w Dunedin aby wydalać ze swej uczelni każdego kto myśli inaczej od nich samych oczywiście nie uzewnętrznił się jedynie wobec autora niniejszej monografii. Przykładowo w czwartek, 15 sierpnia 1996 roku, uniwersytet ten wydał dwuletni zakaz wejścia na jego teren (tzw. "trespass notice") Jim'owi Anderton - szefowi wówczas opozycyjnej partii politycznej "Alliance". "Przewinieniem" tego polityka było, że ośmielił się wygłosić na terenie uczelni przemówienie jakie odbiegało od poglądów politycznych jej kierownictwa admistracyjnego - patrz artykuł </w:t>
      </w:r>
      <w:r>
        <w:rPr>
          <w:rFonts w:cs="Times New Roman" w:ascii="Times New Roman" w:hAnsi="Times New Roman"/>
          <w:b/>
          <w:shadow w:val="false"/>
          <w:sz w:val="24"/>
          <w:szCs w:val="24"/>
          <w:lang w:val="pl-PL" w:eastAsia="en-US"/>
        </w:rPr>
        <w:t>[3A]</w:t>
      </w:r>
      <w:r>
        <w:rPr>
          <w:rFonts w:cs="Times New Roman" w:ascii="Times New Roman" w:hAnsi="Times New Roman"/>
          <w:shadow w:val="false"/>
          <w:sz w:val="24"/>
          <w:szCs w:val="24"/>
          <w:lang w:val="pl-PL" w:eastAsia="en-US"/>
        </w:rPr>
        <w:t xml:space="preserve"> "Student protest peaceful and legitimate - Turner" opublikowany w gazecie </w:t>
      </w:r>
      <w:r>
        <w:rPr>
          <w:rFonts w:cs="Times New Roman" w:ascii="Times New Roman" w:hAnsi="Times New Roman"/>
          <w:shadow w:val="false"/>
          <w:sz w:val="24"/>
          <w:szCs w:val="24"/>
          <w:u w:val="single"/>
          <w:lang w:val="pl-PL" w:eastAsia="en-US"/>
        </w:rPr>
        <w:t>Otago Daily Times</w:t>
      </w:r>
      <w:r>
        <w:rPr>
          <w:rFonts w:cs="Times New Roman" w:ascii="Times New Roman" w:hAnsi="Times New Roman"/>
          <w:shadow w:val="false"/>
          <w:sz w:val="24"/>
          <w:szCs w:val="24"/>
          <w:lang w:val="pl-PL" w:eastAsia="en-US"/>
        </w:rPr>
        <w:t>, wydanie z dnia 17 August 1996, strona 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aportując teraz zewnętrzną reakcję niektórych przełożonych i kolegów autora na ukazanie się monografii [1A], to niemal wszelkie próby podjęcia naukowej dyskusji na temat zromadzonych w tej publikacji dowodów spełzły na niczym. Przykładowo pomimo, że autor zaproponował wszystkim wydziałom Uniwersytetu Otago zorganizowanie seminariów na których przedstawi i otwarcie przedyskutuje zgromadzone przez siebie fakty, tylko Wydział Botaniki wyraził zgodę na to seminarium, zaś udział w nim wzięli niemal wyłącznie studenci plus kilku najmłodszych pracowników naukowych. Stanowisko zajęte przez sporą część naukowców nowozelandzkich nastawione było na zbycie, zlekceważenie, i unieważnienie w oczach społeczeństwa wyników badań autora, poprzez uparte twierdzenie że: krater Tapanui jest jedynie dużym obsuwiskiem ziemi, wszelkie dowody materialne potężnej eksplozji obecne w jego pobliżu są tylko szeregiem "przypadkowych zbiegów okoliczności", wewnętrzna koherencja przyczynowo-skutkowa poszczególnych dowodów jest też przypadkowa, zgodność dat materiału dowodowego wynika z niedoskonałości obecnych metod datowania, zapisy historyczne i zmiany klimatyczne są bez związku z Tapanui, wymowne znaczenia nazw maoryskich są zapewne błędami w ich tłumaczeniu, zaś legendy o ogniach Tamaatea są tylko przejawem wybujałej wyobraźni tubylczych (w podtekście: niecywilizowanych) Maorysów. Jest to raczej dziwne stanowisko, bowiem powszechnie zauważalne na Wyspie Południowej ślady eksplozji w Tapanui są już tak dobrze udokumentowane, że ich nieustanne dementowanie nie może przeciągać się w nieskończoność i pewnego dnia muszą one zostać zaakceptowane i zbadane. Z drugiej jednak strony wielu badaczy nowozelandzkich w chwili obecnej zdaje się nie być jeszcze filozoficznie gotowymi do zaakceptowania materiału dowodowego zgromadzonego przez autora (patrz też rozdziały C i L niniejszej monografii, oraz podrozdział V5.1.1 monografii [1/3]). Jego zaakceptowanie byłoby bowiem równoznaczne z formalnym przyznaniem, że wehikuły UFO faktycznie eksplodowały nad Nową Zelandią - dla wielu z nich wydaje się to nie do przyj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tłumianie i ignorowanie badań Tapanui praktycznie też nigdy się nie zakończyło. Od ukazania się w 1989 roku pierwszej monografii [1A] o eksplozji Tapanui, aż do czasu pierwszego publikowania niniejszej monografii (a więc przez ponad 10 lat), nie pojawił się bowiem nawet jeden naukowiec nowozelandzki który konstruktywnie przedyskutowałby prezentowane tu teorie, zbijając, obalając lub potwierdzając metodami akademickimi (t.j. w oparciu o badania lub alternatywne wyjaśnienia) zgromadzone dotychczas fakty i logiczne dedukcje. Cała opozycja przeciw tej teorii jak dotychczas sprowadza się wyłącznie do działania w sferze administracyjnej (t.j. zakazów, represji, i wyciszania) oraz w sferze autorytetu (t.j. dementowania stwierdzeń teorii z pozycji "ponieważ my posiadamy wszystkie te tytuły, stąd my wiemy najlepiej", jednak bez przytoczenia jakichkolwiek wyników badań naukowych na jakich dementowanie to by się opierało). Autor patrzy więc z zaciekawieniem w przyszłość starając się dociec czy obecną sytuację przegrana-przegrana (t.j. przegrana dla badań Tapanui oraz przegrana dla ludzi którzy je wytłumili) uda się kiedyś obrócić w sytuację wygrana-wygr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iększym paradoksem owej niezwykłej eksplozji UFO koło Tapanui jest, że na przekór jej upartego ignorowania oraz zaprzeczania przez gro nowozelandzkich naukowców i większość społeczeństwa, praktycznie niemal wszystko w tym kraju stanowi albo jej efekt, albo też nosi ślady jej następstw. Aby nie być tu gołosłownym przytoczmy kilka przykładów wpływu tej eksplozji na dzisiejszy kształt Nowej Zelandii. Zgodnie z podrozdziałem C10 napowierzchniowe pokłady złota w Centralnym Otago, które w ubiegłym wieku wywołały tam gorączkę złota i dostarczyły historycznych podwalin dla miast, dróg i ekonomii tego kraju, wywodzą się właśnie z eksplozji Tapanui. Zgodnie z podrozdziałem D3, eksplozja ta zdefiniowała obecny klimat Nowej Zelandii. Zgodnie z podrozdziałem C5 jest ona źródłem historycznego braku zadrzewienia środka Wyspy Południowej. Zgodnie z podrozdziałem G2.1.1.2 jest ona odpowiedzialna za zdrowie fizyczne, wzrost i wagę rodzimych Nowozelandczyków, jak również za niezwykle szybki porost ich lasów oraz wydajność ich produkcji rolnej (patrz też punkt #D1 w rozdziale I). Zgodnie z tym samym podrozdziałem G2.1.1.2 jest ona też odpowiedzialna za charakter narodowy Nowozelandczyków, np. m.in. za ich zwiększoną sensytywność uczuciową, poczucie dobra i prawości, oddanie dla ochrony środowiska, nietolerancję dla wszelkich przejawów okrucieństwa (np. wobec zwierząt), a - jak to wskazuje podrozdział C8.3 - prawdopodobnie również i za ich szczególny konserwatyzm (patrz też rozdział L oraz podrozdziały D4, G2.1.2 i G2.1.1) który uniemożliwia im zaakceptowanie faktu wystąpienia tejże eksplozji w ich kraju, itp. W końcu zgodnie z innymi podrozdziałami tego opracowania, eksplozja ta ponosi zapewne odpowiedzialność za takie zjawiska jak: nagłe wyginięcie w tym kraju super-ptaka Moa (podrozdział C7), pojawienie się niektórych niezwykłych okazów fauny i flory - przykładowo jaszczura Tuatara (podrozdział C7.3 i punkt #E1 w F5 i H), pochodzenie popalonych kłód drzewnych porozrzucanych po obszarze tego kraju (podrozdział C6), kamienie ceramiczne (podrozdział C11), znacznie bardziej nasilone niż w innych krajach prześladowanie Nowej Zelandii przez UFO (podrozdział G4 i punkt #C6 w rozdziale H), szczególną wrażliwość rodzimych Nowozelandczyków na zjawiska paranormalne (podrozdział C8.2 i punkt #E2 w rozdziale I), oraz wiele innych. Ponadto, jak to zostanie wykazane w podrozdziałach F1 i C7.2 niniejszej monografii, nawet sam fakt wyłonienia się Nowej Zelandii z okrywającego ją jeszcze około 12 do 13.5 tysięcy lat temu lodowca Nowozelandczycy zawdzięczają zapewne podobnej eksplozji UFO, tyle że zaistniałej gdzieś koło Europy. Owa europejska eksplozja UFO sprzed 12 tysięcy lat najprawdopodobniej ukształtowała też dzisiejszą faunę i florę Nowej Zelandii (podrozdział C7.1, F1, G2.1.1.2), mutowała jej ogromne ptaki (np. Moa, Kiwi, czy Kakapo) i rośliny (np. drzewiastą trawę i tussock), jest odpowiedzialna za wyrost gigantów żyjących tam niemal do czasów historycznych (podrozdział C7.2), zadecydowała o nocnej aktywności i zwyczajach wielu miejscowych gatunków - np. ptaka Kiwi (podrozdział C7.1), przerwała stałe połączenie pomostem lodowym pomiędzy Nową Zelandią i Patagonią w Ameryce Południowej (podrozdziały C7.2, C7.1 i F1) oraz okresowe połączenie po lodzie pomiędzy Nową Zelandią i Australią lub Tasmanią, oraz wiele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wlekanie się czasu oficjalnego uznania faktu zaistnienia eksplozji Tapanui okazuje się fatalne z punktu widzenia przetrwania dowodów materialnych tej katastrofy. W sierpniu (August) 1996 roku, a więc w około dziewięć lat po swym "odkryciu" krateru Tapanui, autor ponownie przybył do Nowej Zelandii aby podjąć kolejną (znowu bezskuteczną) próbę znalezienia pracy w tym kraju. Wykorzystał więc tą okazję aby dokonać przeglądu odkrytego przez siebie wcześniej materiału dowodowego na zaistnienie eksplozji Tapanui. Ku ogromnego szokowi odkrył on, że od czasu swoich pierwszych badań Tapanui jakieś dziewięć lat wcześniej, zniszczeniu lub całkowitemu usunięciu uległo około 50% tego materiału. Dowody na zaistnienie eksplozji Tapanui topnieją więc w zastraszającym tempie (zapewne z powodów dokładniej wyjaśnionych w podrozdziale V5.1.1 monografii [1/3]). Najwydatniejszemu zniszczeniu ulegają kłody drzew totara powalonych w efekcie eksplozji Tapanui, których twarde i czerwone drewno używane jest dla różnorodnych celów, m.in. wytaczania naczyń drewnianych, wykonywania rzeźb, jako słupki ogrodzeń pastwisk, itp. Dużemu spustoszeniu uległa też liczba kamieni ceramicznych, które zbierane są z pól i używane jako naturalne rzeźby, jako materiał na mury i ogrodzenia, jako talizmany przynoszące szczęście (patrz punkt #E2 w rozdziale I), oraz jako pamiątki z odwiedzenia terenu Tapanui. Sam krater Tapanui w latach 1994/5 doznał całkowitej transformacji. Jego właściciel użył buldożerów dla splanowania jego wnętrza. W rezultacie obecnie dno krateru jest niemal płaskie, zaś istniejące wcześniej krawędzie kraterów uformowanych wewnątrz kraterów (patrz rysunek C2) zostały wyrównane. Zdjęcia i filmy wideo jakie autor zdołał wykonać w pierwszej fazie swoich badań są więc obecnie jedyną dokumentacją prawdziwego i oryginalnego wyglądu krateru Tapanui. Jeśli wkrótce nie podjęte zostaną jakieś kroki zapobiegające, z poprzedniego bogactwa materiału dokumentującego tą niezwykle znamienną eksplozję dla przyszłych pokoleń nie przetrwa niemal n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gnorowanie istnienia eksplozji koło Tapanui jest dużą stratą nie tylko dla Nowej Zelandii ale i dla całej naszej planety. Po pierwsze Nowa Zelandia pozbywa się w ten sposób jednej z najważniejszych swoich atrakcji turystycznych, zlokalizowanej w łatwo dostępnym obszarze, którą z przyjemnością obejrzałby prawie każdy odwiedzający ten kraj. Po drugie naukowcy nowozelandzcy przez swoje ignorowanie podstawowej przyczyny dla wielu zagadek ich kraju blokują dla reszty świata otworzenie i wyjaśnienie tych zagadek, zamrażając w ten sposób postęp naszej wiedzy w wielu nowatorskich kierunkach których istnienie badania Tapanui stopniowo uświadamiają. Po trzecie, jak dotychczas badaniami w terenie potwierdzone zostało istnienie, oraz zidentyfikowane dokładne miejsce wystąpienia, dla tylko dwóch takich eksplozji następujących już w czasach historycznych (Tapanui i tunguska). Każde z tych miejsc eksplozji powinno więc być badane a nie ignorowane. Po czwarte krater ten stanowi naturalne laboratorium w którym można obserwować różnorodne skutki długoterminowe eksplozji wehikułu czasu ze wszystkimi jego konsekwencjami magnetycznymi, telekinetycznymi, telepatycznymi, i paranormalnymi (np. mutacje genetyczne, przyspieszenie wzrostu, wpływ na psychikę, indukowanie zjawisk paranormalnych, zafalowania przestrzeni czasowej, itp.). Po piąte moc magnetyczna eksplozji w Tapanui, przekraczająca 70 megaton TNT, podobna do tej jaka może też zostać wyzwolona podczas "lokalnej" wojny nuklearnej lub kontynuacji dotychczasowych prób z bronią jądrową, nie tylko że trwale pochyliła skorupę naszej planety, ale także najprawdopodobniej sprowadziła na Ziemię szereg innych następstw, dotychczas nieuświadamianych przez naszą naukę, np. okres średniowiecza (patrz podrozdział D4). Stąd też eksplozja w Tapanui mogłaby zostać wykorzystana dla praktycznego przestudiowania i politycznej ilustracji całokształtu dewastacyjnych skutków użycia jakiejkolwiek broni jądrowej. Największa jednak strata, a jednocześnie groźba dla całej planety, jaką wnosi ignorowanie zaistnienia eksplozji koło Tapanui, wynika z możliwości iż następna podobna eksplozja UFO zaistniała ponad gęsto zaludnionym obszarem (np. stolicą) jakiegoś mocarstwa nuklearnego może przypadkowo zainicjować światową wojnę termojądrową, a w konsekwencji spowodować całkowite zniszczenie życia na naszej planecie. Więcej danych na ten złowróżebny temat przytoczono w punkcie #3 rozdziału K.</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3"/>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4"/>
      <w:type w:val="nextPage"/>
      <w:pgSz w:w="11906" w:h="16838"/>
      <w:pgMar w:left="1440" w:right="504" w:gutter="0" w:header="720" w:top="864" w:footer="0" w:bottom="12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5</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6069965" cy="152400"/>
              <wp:effectExtent l="0" t="0" r="0" b="0"/>
              <wp:wrapNone/>
              <wp:docPr id="3" name="Frame3"/>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A</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5:02:00Z</dcterms:created>
  <dc:creator>Dr Jan Pajak</dc:creator>
  <dc:description/>
  <dc:language>en-US</dc:language>
  <cp:lastModifiedBy>Dr Jan Pajak</cp:lastModifiedBy>
  <dcterms:modified xsi:type="dcterms:W3CDTF">2004-03-13T04:26:00Z</dcterms:modified>
  <cp:revision>12</cp:revision>
  <dc:subject/>
  <dc:title>Proof copy</dc:title>
</cp:coreProperties>
</file>