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hadow w:val="false"/>
          <w:sz w:val="24"/>
          <w:szCs w:val="24"/>
        </w:rPr>
      </w:pPr>
      <w:r>
        <w:rPr>
          <w:rFonts w:cs="Times New Roman" w:ascii="Times New Roman" w:hAnsi="Times New Roman"/>
          <w:b/>
          <w:shadow w:val="false"/>
          <w:sz w:val="24"/>
          <w:szCs w:val="24"/>
        </w:rPr>
        <w:t>Proof Copy</w:t>
      </w:r>
    </w:p>
    <w:p>
      <w:pPr>
        <w:pStyle w:val="Normal"/>
        <w:jc w:val="both"/>
        <w:rPr>
          <w:rFonts w:ascii="Times New Roman" w:hAnsi="Times New Roman" w:cs="Times New Roman"/>
          <w:b/>
          <w:b/>
          <w:shadow w:val="false"/>
          <w:sz w:val="24"/>
          <w:szCs w:val="24"/>
        </w:rPr>
      </w:pPr>
      <w:r>
        <w:rPr>
          <w:rFonts w:cs="Times New Roman" w:ascii="Times New Roman" w:hAnsi="Times New Roman"/>
          <w:b/>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b/>
          <w:shadow w:val="false"/>
          <w:sz w:val="24"/>
          <w:szCs w:val="24"/>
        </w:rPr>
        <w:t>Dr Jan Pajak</w:t>
      </w:r>
    </w:p>
    <w:p>
      <w:pPr>
        <w:pStyle w:val="Normal"/>
        <w:jc w:val="center"/>
        <w:rPr>
          <w:rFonts w:ascii="Times New Roman" w:hAnsi="Times New Roman" w:cs="Times New Roman"/>
          <w:shadow w:val="false"/>
          <w:sz w:val="24"/>
          <w:szCs w:val="24"/>
        </w:rPr>
      </w:pPr>
      <w:r>
        <w:rPr>
          <w:rFonts w:cs="Times New Roman" w:ascii="Times New Roman" w:hAnsi="Times New Roman"/>
          <w:b/>
          <w:shadow w:val="false"/>
          <w:sz w:val="24"/>
          <w:szCs w:val="24"/>
        </w:rPr>
        <w:t>THE NEW ZEALAND EXPLOSION OF 1178 A.D. WHICH TILTED THE EARTH</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Scientific Monograph, Dunedin, 1992</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97946-7-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Copyright © 1992 by Dr Jan Paja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All rights reserved. No part of this monograph may be reproduced, stored in a database or retrieval system, transmitted, or distributed in any form or by any means, electronic, mechanical, photocopying, recording, or otherwise, without the prior written permission of the author or a person legally authorized to act on his behalf. From the obligation of getting a written permission are only released those who would like to prepare a single copy of this treatise for their personal use oriented towards the increase of their knowledge and who fulfil the condition that they will not use the copy prepared for any professional purpose or for accomplishing material gains, and also that they copy the entire treatise - including the title page, the content pages, all chapters, all Figures, and all enclosur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ational Library of New Zealand Legal Deposit No.: PO # 00</w:t>
        <w:noBreakHyphen/>
        <w:t>025524 Dated 28 April 1992.</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Last Published in Dunedin, New Zealand, April 1992. A private edition by the author.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Date of distribution (printing) of this copy: 14 September 2001. (Note that in case of having access to several copies of this treatise, it is recommended to read the copy which has the latest date of distribution/printing.)</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This monograph is available via Internet through addresses: &lt;http://ufo.zakopane.top.pl&gt;, &lt;http://ufo.zakopane.top.pl/index2a.htm&gt;, &lt;www.ufo.hg.pl&gt;, and &lt;http://private.freepage.de/totalizm&gt;.  It can also be accessed through links from the following Web sites: &lt;totalism.50megs.com&gt;, &lt;totalizm.50megs.com&gt;, &lt;http://www.ufo-album.prv.pl&gt;, &lt;www.northpoint.prv.pl&gt;, &lt;www.ufohome.terramail.pl&gt;, &lt;www.totalizm.of.pl&gt;, &lt;www.totalizm.art.pl&gt;, &lt;http://www.ufopl.terramail.pl&gt;, &lt;www.cogito.prv.pl&gt;, and &lt;http://www.hkpm.org.pl&gt;.</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In this publication the author's findings concerning the so-called "Tapanui Crater" are presented. The Tapanui Crater is a catastrophic land formation existing in the province of West Otago, New Zealand. According to legends of local Maori it was formed by the powerful explosion of an extraterrestrial spacecraft. Explanations presented here clarify, extend, and update the evidence presented in the previous monograph by the author on this Crater, entitled: "Tapanui Cataclysm </w:t>
        <w:noBreakHyphen/>
        <w:t xml:space="preserve"> an explanation for the mysterious explosion in Otago, New Zealand, 1178 A.D." (Treatise, Dunedin, New Zealand, 1989, a private edition by the author, ISBN 0</w:t>
        <w:noBreakHyphen/>
        <w:t>9597698</w:t>
        <w:noBreakHyphen/>
        <w:t>7</w:t>
        <w:noBreakHyphen/>
        <w:t>0, 62 pages - including 26 Figures); and complement the publications listed in the reference section of this monograph. Copies of these can be obtained directly from the autho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This monograph is a scientific report from results of the author's research. For this reason all parts which have documentary or evidential value are presented accordingly to standards applicable for scientific publications (reports). The author's special attention was given to the requirement of repetitiveness, i.e. that on the basis of this monograph any professional scientist or hobby investigator who would like to verify, repeat, or extend the author's research should be able to recreate his path and arrive at very similar results and conclus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ll correspondence written to the author of this monograph can be either directed at his temporary address in Malaysia (valid until May 1996), i.e.:</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rofesor Madya Jan Paja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o. 36D, Lorong Universiti, 59200 Jalan Pantai Baharu</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Kuala Lumpur, Selangor Darul Ehsa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MALAYSIA</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ab/>
        <w:t>(Home tel.: -60 (3) 758-77-31);</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or at his permanent address in New Zealand, i.e.:</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ab/>
        <w:t>Home tel.: +64 (4) 56-94-820; E-mails: &lt;jpajak@zfree.co.nz&gt; or &lt;jpajak@poczta.wp.pl&gt;.</w:t>
        <w:tab/>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r>
        <w:br w:type="page"/>
      </w:r>
    </w:p>
    <w:p>
      <w:pPr>
        <w:pStyle w:val="Normal"/>
        <w:jc w:val="both"/>
        <w:rPr/>
      </w:pPr>
      <w:r>
        <w:rPr>
          <w:rFonts w:cs="Times New Roman" w:ascii="Times New Roman" w:hAnsi="Times New Roman"/>
          <w:b/>
          <w:shadow w:val="false"/>
          <w:sz w:val="22"/>
          <w:szCs w:val="22"/>
        </w:rPr>
        <w:t>CONTENTS</w:t>
      </w:r>
      <w:r>
        <w:rPr>
          <w:rFonts w:cs="Times New Roman" w:ascii="Times New Roman" w:hAnsi="Times New Roman"/>
          <w:shadow w:val="false"/>
          <w:sz w:val="22"/>
          <w:szCs w:val="22"/>
        </w:rPr>
        <w:t xml:space="preserve"> of the monograph "The New Zealand explosion of 1178 AD which tilted the Earth", ISBN 0-9597946-7-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u w:val="single"/>
        </w:rPr>
        <w:t>Page</w:t>
      </w:r>
      <w:r>
        <w:rPr>
          <w:rFonts w:cs="Times New Roman" w:ascii="Times New Roman" w:hAnsi="Times New Roman"/>
          <w:shadow w:val="false"/>
          <w:sz w:val="22"/>
          <w:szCs w:val="22"/>
        </w:rPr>
        <w:t xml:space="preserve">   </w:t>
      </w:r>
      <w:r>
        <w:rPr>
          <w:rFonts w:cs="Times New Roman" w:ascii="Times New Roman" w:hAnsi="Times New Roman"/>
          <w:shadow w:val="false"/>
          <w:sz w:val="22"/>
          <w:szCs w:val="22"/>
          <w:u w:val="single"/>
        </w:rPr>
        <w:t>Section</w:t>
      </w:r>
    </w:p>
    <w:p>
      <w:pPr>
        <w:pStyle w:val="Normal"/>
        <w:jc w:val="both"/>
        <w:rPr/>
      </w:pPr>
      <w:r>
        <w:rPr>
          <w:rFonts w:cs="Times New Roman" w:ascii="Times New Roman" w:hAnsi="Times New Roman"/>
          <w:shadow w:val="false"/>
          <w:sz w:val="22"/>
          <w:szCs w:val="22"/>
        </w:rPr>
        <w:t>04     A. Legendary explosion in New Zealand</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10     B. Academic aspects of this monograph</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10        B1. History of this monograph and its influence on the author's view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26        B2. Subject, goal, and theses of this monograph</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28        B3. Conventions used in writing this monograph</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29     C. The evidence that in 1178 there was a cataclysmic explosion near Tapanui</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0        C1. Maori legends that directly refer to the Tapanui Explosio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2        C2. The hug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5        C3. Interpretation of Maori names from around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6        C4. The lack of Maori organic artifacts dated before 13th century</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6        C5. The historic lack of forests in the centre of the South Island</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7        C6. The consistent radial order in the direction of old trees lying</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              </w:t>
      </w:r>
      <w:r>
        <w:rPr>
          <w:rFonts w:cs="Times New Roman" w:ascii="Times New Roman" w:hAnsi="Times New Roman"/>
          <w:shadow w:val="false"/>
          <w:sz w:val="22"/>
          <w:szCs w:val="22"/>
        </w:rPr>
        <w:t>around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7        C7. The mass extinction of Moa birds around 1178</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8        C8. The magnetization of the soil and rocks near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39             C8.1. "Healing" field of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0        C9. The magnetic stimulation of the environment around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1        C10. Surface gold deposits in Otago</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2        C11. Ceramic deposits that radiate from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2              C11.1. China Ston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3              C11.2. Trinitite</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4        C12. Unusual metallic debris which resemble remains of a spaceship</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4        C13. Intensive UFO activity around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5    D. Evidence that the Tapanui explosion had global consequenc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5        D1. Historic records of the Tapanui Explosio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6        D2. Evidence for the global climate change ("The Little Ice Age") after 1178</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48        D3. The author's theory that the Tapanui explosion rotated the Earth's crust</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49        D4. An appeal to readers for submissions of further evidence concerning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               </w:t>
      </w:r>
      <w:r>
        <w:rPr>
          <w:rFonts w:cs="Times New Roman" w:ascii="Times New Roman" w:hAnsi="Times New Roman"/>
          <w:shadow w:val="false"/>
          <w:sz w:val="22"/>
          <w:szCs w:val="22"/>
        </w:rPr>
        <w:t>the global consequences of the Tapanui Explosio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51     E. Hypotheses explaining the origin of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51        E1. The "landslip" official hypothesi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52        E2. Hypothesis on a meteorite hitting Earth</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53        E3. The author's hypothesis on the explosion of an extraterrestrial spaceship</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54     F. Around 13 500 yeard old explosion that occurred not far from Europe</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57     G. The Magnocraft and its implic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58        G1. The general design and components of the Magnocraft of first generatio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59        G2. The flight and manoeuvres of the Magnocraft of first generatio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60             F2.1. Magnocraft landng sit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61        G3. The specifications of the Magnocraft of first generatio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62        G4. Attributes of the Magnocraft explosion sit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65     H. Evidence certifying that Magnocraft-type vehicles (UFOs) are continually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          </w:t>
      </w:r>
      <w:r>
        <w:rPr>
          <w:rFonts w:cs="Times New Roman" w:ascii="Times New Roman" w:hAnsi="Times New Roman"/>
          <w:shadow w:val="false"/>
          <w:sz w:val="22"/>
          <w:szCs w:val="22"/>
        </w:rPr>
        <w:t>operative in New Zealand</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65        H1. The formal proof that "UFOs are already operational Magnocraft"</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68        H2. Permanent evidence of UFO activity on Earth</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70      I. Evidence that the explosion of a UFO formed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71         I1. Reaction of the scientific community to the author's hypothesis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                </w:t>
      </w:r>
      <w:r>
        <w:rPr>
          <w:rFonts w:cs="Times New Roman" w:ascii="Times New Roman" w:hAnsi="Times New Roman"/>
          <w:shadow w:val="false"/>
          <w:sz w:val="22"/>
          <w:szCs w:val="22"/>
        </w:rPr>
        <w:t>on a UFO exploding in New Zealand</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73      J. The Tunguska explosion on 30 June 1908</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73         J1. Parallels between explosions in Tapanui and Tunguska</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78     K. Other UFO explosions (apart from Tapanui and Tunguska)</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80     L. Reaction to the author's hypothesis (today's fires ignited over 815 years ago)</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82     M. Referenc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83     List of publications about the Tapanui Crater paraphrasing this monograph</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84     About the autho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85-116  Illustrations (Figures 1 to 32)</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117     Z. Enclosures (The most educational path through the Tapanui Crater and a chart)</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u w:val="single"/>
        </w:rPr>
        <w:t>LIST OF ILLUSTRATIONS</w:t>
      </w:r>
      <w:r>
        <w:rPr>
          <w:rFonts w:cs="Times New Roman" w:ascii="Times New Roman" w:hAnsi="Times New Roman"/>
          <w:shadow w:val="false"/>
          <w:sz w:val="22"/>
          <w:szCs w:val="22"/>
        </w:rPr>
        <w:t xml:space="preserve"> for monograph [5/3e], ISBN 0-9597946-7-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 A distant photograph of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 A section of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3. Two aerial photographs of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Fig. 4. The inner topography of the Tapanui Crater.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5. Three basic types of crater producing explos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6. Examples of classical parabolic-bowl shaped craters obtained during underground explos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7. Complex crater structures formed during ground-level explos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8. Similarities between the Tapanui Crater and the Tunguska blast site.</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9. A map of the South Island, New Zealand, showing the type and extent of damage.</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0. The distribution of indigenous forest in the South Island</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1. Trees felled and scorched by the Tapanui explosio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2. Two photographs of a tornado taken by Mrs Diane Chittock of Waikoikoi.</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Fig. 13. An example of the map published in New Zealand,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         </w:t>
      </w:r>
      <w:r>
        <w:rPr>
          <w:rFonts w:cs="Times New Roman" w:ascii="Times New Roman" w:hAnsi="Times New Roman"/>
          <w:shadow w:val="false"/>
          <w:sz w:val="22"/>
          <w:szCs w:val="22"/>
        </w:rPr>
        <w:t xml:space="preserve">which indicates a significant deficiency of micro-elements.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Fig. 14. The location of near-surface gold deposits in the South Island of New Zealand.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5. Examples of so-called "china stones" spread from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6. A magnetized metallic piece found in the vicinity of the Tapanui Crate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7. Moon over Tapanui and Canterbury.</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8. The Periodic Table completed for the propulsion system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19. The design and operation of a single Magnocraft.</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0. Six basic classes of the Magnocraft/UFO arrangement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1. A "stacked cigar-shaped flying complex".</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2. The explanation for a magnetic</w:t>
        <w:noBreakHyphen/>
        <w:t>lens effect.</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3. Two photographs which confirm the formation of a magnetic-lens effect by UFO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4. Comparison of the Magnocraft to the shape of a UFO.</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5. A spherical flying complex of two UFOs type K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6. The location of propulsors in UFOs is identical to that in the Magnocraft.</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7. Photographs of UFOs which document that their magnetic field pulsat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Fig. 28. Photographs which document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         </w:t>
      </w:r>
      <w:r>
        <w:rPr>
          <w:rFonts w:cs="Times New Roman" w:ascii="Times New Roman" w:hAnsi="Times New Roman"/>
          <w:shadow w:val="false"/>
          <w:sz w:val="22"/>
          <w:szCs w:val="22"/>
        </w:rPr>
        <w:t>the formation of magnetic circuits and magnetic whirl by UFO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29. Tunnels made during underground flights of UFO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30. UFO landing sites made by flying cluster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g. 31. Photographs of landing sites formed by single UFOs near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2"/>
          <w:szCs w:val="22"/>
        </w:rPr>
        <w:t>Fig. 32. The most educational path through the Tapanui Crater.</w:t>
      </w:r>
      <w:r>
        <w:br w:type="page"/>
      </w:r>
    </w:p>
    <w:p>
      <w:pPr>
        <w:pStyle w:val="Normal"/>
        <w:jc w:val="both"/>
        <w:rPr/>
      </w:pPr>
      <w:r>
        <w:rPr>
          <w:rFonts w:cs="Times New Roman" w:ascii="Times New Roman" w:hAnsi="Times New Roman"/>
          <w:shadow w:val="false"/>
          <w:sz w:val="24"/>
          <w:szCs w:val="24"/>
          <w:u w:val="single"/>
        </w:rPr>
        <w:t>Chapter A</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LEGENDARY EXPLOSION I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fortified Maori village (now a small township), later named Mataura, all began as a typical winter morning. This village was located in the far south of the South Island of New Zealand. Placed on the top of a local hill it overlooked a dense totara bush which extended from horizon to horizon. The Maori warriors on guard heard the loud calls of feeding Moa birds coming from this bush. People had just finished their morning meal and looked for shadowy spots to escape from the scorching rays of the sun. The damp, sub-tropical air was still cool, but its temperature was rising quickly. Unexpectedly, warriors on duty from the observation tower spotted an almost vertical cigar-shaped object. It was gliding silently on the western side of the sky, glowing intensively. Warriors began to yell "Mataura", "Mataura". In the ancient Maori language this was equivalent to the present scream "UFO", "UFO". Everyone rushed to watch. When observed from below the gliding cigar had the shape of a huge column or a horn, with a disk-shaped base that glowed like a full moon - see Figure 1. It suspended motionless just above the village. Its enormous shadow cast far beyond the edges of the fortifications. After hovering for some time, the object moved eastward towards the next village later named Tapanui. Its flight was watched with pious attention by a large crowd of Maori. When it reached the western slope of the hill called Pukeruau (in Maori language "puke-ruau" means "the hill that moved/shook the Earth"), from the cigar's upper end a single vehicle tried to separate. But something went wrong with this manoeuvre, because suddenly a blinding flash erupted from the spaceship. For a large number of people watching, this flash was the last thing they were to see, because its power turned their bodies into ashes in a fraction of second. The lucky ones, who stood shaded from this killing light, rapidly began to experience what seemed to be the end of the world. The Earth had rocked under the blows of a series of seven powerful blasts. The air got dense from the scorching heat. Everything around burst into flames. The Maori people still alive rushed panicking into a nearby river, but the water reached only a few of them. Sparse survivors of the escalating destruction later kept telling their descendants hair-raising stories about the ocean of fires which extended from horizon to horizon and digested everything around, about the hurricane that cut down trees by their roots and pealed off the surface of the ground, about a glowing mushroom-shaped cloud that scorched their skin, about the burning dust that choked their lungs, about red-hot stones as large as huts which, with a terrifying whistle, kept dropping everywhere from the sky, about huge waves from the ocean that climbed deeply into the land, and about the many years of coldness, rain, floods, hunger and death which came afterward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unique monument of these terrifying events left in New Zealand until now. This is the name of the small township "Mataura", which is an ancient equivalent to the present term "UFO". Thus, Mataura is probably the only township in the world whose name has such unconventional meaning and orig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tories similar to that described above are still told by descendants of Maori warriors from the Mataura village. This legend is only a small example of the oral Maori tradition concerning "Nga Ahi o Tamaatea", i.e. legendary fires which in New Zealand written folklore are better known under their English name of the "Fires of Tamaatea". The main hero in all these legends is a mythical commander "Tamaatea" (the meaning of the Maori name "Ta-ma-atea" could be interpreted as "the powerful from space"), sometimes also called "Tamau". He originated from stars, but frequently visited Earth in his discoidal spaceship called "Mata-ura" or "Mata-aho" (this name can be interpreted as "the glowing/radiant face or disk"). The information which constitutes the main motive for all these legends states that a huge vehicle of "sons-of-sky" commanded by Tamaatea exploded in ancient times, spreading the fires, destruction and death that affected everything in New Zealand. The first of these legends the author heard shortly after he took up his position of Polytechnic tutor in Invercargill in 1983. The description which follows is not an exact repetition of the content of this legend originally heard, but it was obtained by merging together a number of versions that the author has learned over the yea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 far from Invercargill there is an island presently called Stewart Island. Once upon a time, when this island was still called "Te-Puka-o te-waka-o-Maui", a Maori lady of astonishing beauty was living on it. (The name "Te-Puka-o-te-waka-o-Maui" in Maori language means "the anchor stone of the canoe of Maui", and it refers to the shape of the South Island of New Zealand, which looks like a canoe, while Stewart Island placed near the front of it looks like an anchor stone for this canoe; it is interesting that these shapes can only be perceived when one sees New Zealand from space.) Her beauty was so dazzling that the "sons-of-sky" who lived on stars and observed everything as it happened on Earth, could not take their eyes off her. Their commander, a powerful Tamau, fell deeply in love with her and began to visit her regularly in his glowing spaceship. However, as is usual in life, something stood in the path of complete happiness of the couple. The obstacle was the jealous husband of the beautiful lady, who, predicting the subsequent arrival of "sons-of-sky" took his wife to the Mainland (i.e. the South Island of New Zealand) and hid her in a cave. When the Tamau descended to Earth and learnt that his loved one had been taken away, he erupted into anger and ordered a chase. His spaceship flew eastward to the Mataura village, scanning the population for his lady whom he could not find there. When, in further chase, his spaceship reached the slopes of Pukeruau Hill, he realized that his search was fruitless. The anger of defeat and the thirst of revenge were so powerful that the commander blushed with rage and mortification, igniting the whole sky with his mystic fires. The island was thereafter called by Maoris as "Te Ura-a-Te Raki-Tamau", which can be translated as "The sky blushed by Tamau". Eventually this long name was shortened to "Raki-ura" (meaning the "glowing sky"). After white settlers arrived in New Zealand in the 19th century, this Maori name was changed again into the present "Stewart Island". Of course, re-naming the island also resulted in the gradual forgetting of the old legends that explained the original na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ttribute of almost all legends concerning the Fires of Tamaatea is that they describe the same terrifying event, observed with eyes of ever changing witnesses. By coincidence, when the author heard the first legend, he was working on a theory of the spaceship propelled by a pulsating magnetic field, which he calls a "Magnocraft" - see Figure 2. At that time he was preparing for publication the improved version of his formal proof stating that "UFOs are already operational Magnocraft". One type of evidence utilized in support of this proof was the uniqueness of the damage such vehicles must cause on Earth during an accidental explosion. For example the area of destruction formed by exploding UFOs should take the characteristic shape of a "butterfly" - see Figure 3, whose main axis must be parallel to a magnetic meridian. At the time of arriving in Invercargill the author knew about only one case of such an explosion, i.e. Tunguska in Central Siberia, where a cigar-shaped stack of three UFOs, type K6, exploded on 30 June 1908. Therefore, the legend concerning Raki-ura was of extreme interest for him, as it could mean another site where similar spaceships have exploded existed also in New Zealand. Immediately after hearing this legend the author initiated a search for the centre of this explosion. However, this search brought first fruit in late 1987, when - with the active help of his friends and acquaintances, the author finally managed to locate the position of a huge crater of the dimensions 900x600x130 meters, existing near the township of Tapanui in the West Part of the Otago Province of New Zealand - see Figures 4 and 5. Because of the vicinity to this township, it is called the "Tapanui Crater". Later calculations revealed that in order to produce this crater, a charge with around 70 megaton of TNT of explosive power needed to be us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round the Tapanui Crater local Maori names take a meaningful content. After being translated, these names provide a fascinating description of a powerful explosion, whose course coincides with the content of the legend on the Fires of Tamaatea. To supplement those explained before, a few more examples of similar names follows: HA-KA-TARA-MEA = the fire ignited by the breath of a horn-shaped-object (spaceship), TA-PA-NUI = the huge explosion, TO-KA-NUI = the fall of huge fire, WAI-KAKA = the area red from hea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apanui Crater itself is also very unusual. It displays a number of attributes, all of which indicate its origin from a powerful magnetic explosion. Listed below are the most evidential of them. (1) Its shape is a mirror reflection of the area of flattened trees as in Tunguska, Central Siberia - see Figure 3. (2) The main axis of the Crater coincides with the course of a local magnetic meridian in the year 1178. (3) Everything within it is turbulently magnetised. (4) Apart from a turbulent magnetic field, within the Crater an unknown telekinetic-type field is active which at random plays tricks on technical equipment; stopping car engines, obstructing the operation of TV and photographic cameras, spinning dowsing rods and pendulums, and more. (5) Wild animals seem to avoid the Crater (e.g. its vicinity is plagued with rabbits, but the author has not seen a rabbit within its boundaries, wild birds change the direction of flights when approaching the Crater, etc.). (6) The bottom of the Crater is covered with a layer of charcoal and scorched wood, although the first settlers have not noted any forests in its vicinity. (7) The internal topography of the Crater suggests its origin from a series of about seven explosions. (8) The hill slope near the Crater's eastern edge is covered with a layer of silicone sand that originates from the bottom of the Crater (in order for this sand to get there, it needed to be splashed up-hill). (9) Within the Crater, and around it, magnetized ceramic stones (locally called "china stones" because their properties resemble those of lumps of porcelain) are piled, sometimes having smoke and wood-splinters melted into their surf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the Tapanui Crater was located, further investigations were expedited. By the end of 1988, a wealth of material evidence confirming the origin of the Crater from the explosion of a cigar-shaped stack of seven Magnocraft-type vehicles, was identified and thoroughly documented. Apart from this discussed already, the evidence includ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historic lack of forests in areas of the South Island which surround the Tapanui Crater, in spite of the local climatic conditions which stimulate the growth of forests there, and in spite of charred remains of totara trees spread in these areas. The carbon dating of these remains indicates their destruction around 11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non-accidental) radial order in the positioning of old tree trunks still lying around the Tapanui Crater. They are parallel to each other and their trunks are pointing at the Tapanui Crater. The roots are always turned towards the crater si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evidence of mass extinction of the Moa bird around 1178. This huge bird, whose height sometimes reached 4 metres, before the Tapanui explosion was flourishing in large numbers in the South Island. However, it did not survive the explosion, the resultant colder climate, and the years of Maori hunger to follow. It is of interest to note that large numbers of scorched remains of Moa bird are placed from the Tapanui side of various water reservoirs. This looks as if flocks of these non-swimming birds were trying to escape from something horrifying approaching them from the Tapanui direction, but they were trapped on the edges of water reservoirs where the destruction finally got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deficiency of some micro-elements (e.g. selenium, iodine) in the soil around the Tapanui Crater. The elimination of these elements could be a consequence of the explosion and the subsequent long-term exposure to local magnetic anomal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A noticeably higher (in relation to the population) number of cases of a mysterious illness called "Tapanui flu" amongst locals. (The medical name for the Tapanui flu is: Myalgic Encephalomyelitis, or ME syndrome.) This illness manifests itself through an immune deficiency, thus it is quite similar to radiation sickness. A similar illness was also registered within the range of the Tunguska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The splash, radiating from the Crater, of unusual ceramic stones called "china stones" - see Figure 6, The interesting attribute of china stones is that some of them contain organic matter, e.g. leaves, wood-splinters, and in one case also a fis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7. The presence of a rare mineral called "trinitite" (known deposits of this mineral mainly originate from nuclear explosions or from Tungusk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Magnetized metal pieces, sometimes looking like parts of instruments, which can be found within the range of post-explosion falls - see Figure 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9. Surface gold deposits discovered around the Tapanui Crater. According to literature concerning craters, the direct consequence of shockwaves and vibrations accompanying large-scale explosions is that it uplifts to the surface heavy minerals which are originally located deeply undergrou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The atmospheric anomalies that appear around the Tapanui Crater. Frequently tornados (which in other parts of the South Island are almost unknown) are born there. Also rapid local fogs, electrically charged winds, and many other unusual phenomena are noted. It is interesting that all these can be explained by magnetic anomalies imprinted into the ground by the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1. There is one extremely mysterious phenomenon reported to repeatedly occur in, and around, this Crater, which could be qualified as a totally new electro-magnetic manifestation, unknown so-far to science. It takes the form of small, perfectly round spheres of white light, that appear at darkness (around midnight), glow intensively and fly in an "intelligent" manner. All these spheres seem to have the same diameter, equal approximately that of ping-pong balls. There were observed on numerous occasions by the owner of the Tapanui Crater, by his daughter, and by a group of brave healers who intended to experiment with spending a few nights camping in the Crater (these small spheres actually made them abandon their experiment after the first n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The Crater is a centre of intensive UFO activity. The large number of visual observations of these vehicles is supplemented there by numerous scorch circles (similar to the "Crop Circles" which recently gained fame in England) left in former landing sites of UFOs - see Figure 8. It appears as if pilots of these vehicles keep returning to view the place where colleagues died so spectacularly and to monitor long-term consequences of the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apanui explosion was so powerful that its reflection from the moon was observed as far as England by a group of monks from Canterbury Cathedral. The historic record of this observation, made by brother Gervase - a Chronicler of the Canterbury Cathedral, is dated on the evening of 18 June 1178 (in New Zealand it was the morning of 19 June). This record is quoted in the book by Simon Welfare &amp; John Fairley: "Arthur C. Clarke's Mysterious World", William Collins Ltd., London 1980, ISBN 0</w:t>
        <w:noBreakHyphen/>
        <w:t>00</w:t>
        <w:noBreakHyphen/>
        <w:t>216536</w:t>
        <w:noBreakHyphen/>
        <w:t xml:space="preserve">8, page 184. Approximately 810 years later it has allowed for the precise determination of the date and hour when the Tapanui explosion took pl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sequences of the Tapanui explosion can be observed not only in New Zealand, but throughout the entire globe. One of the researchers whose findings support the author's hypothesis about the global impact of this event, is a New Zealand botanist named John T. Holloway. In his treatise "Forests and Climate in the South Island of New Zealand" (Technical Paper No. 3, Forest Research Institute, New Zealand Forest Service, September 1954) he completed an in-depth analysis of the New Zealand climate arriving at the final conclusion that around the time of "Fires of Tamaatea" there was a rapid and significant climate change extending not only to this country. To reinforce this conclusion he presents the evidence that before 12th century the South Island of New Zealand was covered with totara bush, and also that kumara (sweet potato) were cultivated there, both currently thrive only in the upper part of the North Island. The unexplained and significant cooling of New Zealand that occurred around 1200, Holloway links with the global climatic changes, as the existence of the Tapanui explosion was unknown to him. This is what he has written on page 373 of his treatise: "If the date for the climate change be set at about 1200 A.D., then this agrees, as pointed out by Raeside, with the agreed dating of the last major climate change in Western Europe and in the North Atlantic region generally; and most authorities appear to agree that temperature changes, rainfall changes being secondary and consequential, occur synchronously in both hemispheres". In this quotation Holloway refers to the historically documented fate of the Norwegian Viking colony in Green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reatest paradox of the Tapanui explosion is that its main victims were Vikings living on the opposite side of the world from New Zealand. Before the Tapanui explosion took place, the epoch of warm climate prevailing in the northern Europe combined with the extremely convenient geographical location of Scandinavia, provided ideal conditions for the development of Vikings. Starting from about the year 793 war fleets of these warriors and explorers began to expand outwards. They successfully raided England, France, Poland, and Russia. By 1178 the sphere of the Vikings' influence and expansion extended from the present Canada, through all northern islands of the Atlantic Ocean, to Europe including Mediterranean and Bizancium. But the Tapanui explosion brought disastrous climatic changes which undermined the roots of Vikings' existence. Soon afterwards Scandinavia became cold and icy placing environmental constraints into the survival and continuation of Vikings population. Also most of the sea routes they followed become frozen over and non-accessible. Thus the climatic consequences of the Tapanui explosion reversed Viking expansion, causing the gradual downfall of these adventurous peo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ate of the Norwegian colony in Greenland is a kind of condensed parable that allegorically illustrates the doom of all Vikings. This colony was established by Eirik the Red in 982 A.D., when Greenland was green, thriving with life, and completely unpopulated. From an initial 450 souls in 982 it grew into some 3000 Norsemen around 1178. It declared its own independence, built a cathedral, and settled small sub-colonies at what presently is the territory of Canada and the USA. But the Tapanui explosion triggered global climatic changes which gradually turned Greenland into an icy desert. These changes are confirmed by research, and well reflected in literature. Provided below are two quotations which give some idea about their progress and effects. The first of these quotations, taken from the book by Gwyn Jones "A history of the Vikings" (Oxford University Press, London, 1968, page 307), says: "The great voyages of Eirik the Red, Leif, and Karlsefni all took place at a time when the northern lands and seas were enjoying a comparatively favourable climate. But after 1200 it began to grow colder, and by the middle of the fifteenth century it was very cold indeed". The second quotation, taken from the book by Jacqueline Simpson "Everyday life in the Viking age" (B.T. Batsford Ltd., London 1967, page 42), says: "It must be added that many climatologists believe that up to about 1100 the climate was warmer in those regions than it is today; the seas must have been freer of ice, and the conditions more favourable for cattle-raising". The deterioration of Greenland's climate had three main implications for the Viking settlers there: (1) it prevented them from growing their own food, (2) it cut Greenland off from easy sea access to Norway, and (3) it created a link with Canada via ice, which allowed hostile Eskimo people to invade Greenland and gradually annihilate Vikings there. By 1410 only a few Norwegian settlers in Greenland were still alive, whereas a ship arriving there in about 1540 found the body of a single dead man lying face downwards in the dust (see the book by Ole Klindt-Jensen, "The World of the Vikings", Allen &amp; Unwin, London 1970, page 81).</w:t>
      </w:r>
    </w:p>
    <w:p>
      <w:pPr>
        <w:pStyle w:val="Normal"/>
        <w:jc w:val="both"/>
        <w:rPr/>
      </w:pPr>
      <w:r>
        <w:rPr>
          <w:rFonts w:cs="Times New Roman" w:ascii="Times New Roman" w:hAnsi="Times New Roman"/>
          <w:shadow w:val="false"/>
          <w:sz w:val="24"/>
          <w:szCs w:val="24"/>
        </w:rPr>
        <w:tab/>
        <w:t xml:space="preserve">While the Tapanui explosion terminated and reversed expansion of Vikings, it seemingly raised the Mongolian empire. Some historians hypothesised that the rapid droughts, which struck steppes of Mongolia exactly at the time of the Tapanui explosion, were the direct cause for the most famous medieval warrior-ruler, Genghis Khan (born 1155, died 1227 A.D.), to raise to power and to extend his empire from China to Europe's Adriatic Sea. "The New Encyclopedia Britannica" (Macropaedia, Volume 19, fifteenth edition, 1986) even tries to polemise with the hypothesis of these historians. This is what the Encyclopedia says on page 746 under the topic "Genghis Khan": "Nor is it true, as some have supposed, that these campaigns were somehow brought about by a progressive </w:t>
      </w:r>
      <w:r>
        <w:rPr>
          <w:rFonts w:cs="Times New Roman" w:ascii="Times New Roman" w:hAnsi="Times New Roman"/>
          <w:shadow w:val="false"/>
          <w:sz w:val="24"/>
          <w:szCs w:val="24"/>
          <w:u w:val="single"/>
        </w:rPr>
        <w:t>desiccation</w:t>
      </w:r>
      <w:r>
        <w:rPr>
          <w:rFonts w:cs="Times New Roman" w:ascii="Times New Roman" w:hAnsi="Times New Roman"/>
          <w:shadow w:val="false"/>
          <w:sz w:val="24"/>
          <w:szCs w:val="24"/>
        </w:rPr>
        <w:t xml:space="preserve"> of Inner Asia that compelled the nomads to look for new pastures." Although, in the opinion of Macropaedia authors, the mentioned Asian droughts were not responsible for the expansion of Mongols, this quote acknowledges that some historians have linked the historic records of these draughts with the formation of the Genghis Khan empire. Of course, it is not the intention of this paper to judge if there is a link between these two events; the above quote is only to show that the Tapanui explosion triggered a whole chain of climatic changes having global significance and consequ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dditional confirmation of the global change of Earth's climate at the time of the Tapanui Explosion originates from migrations of people and animals through the Bering Strait. These migrations suggest that shortly before the Tapanui explosion there was a dry connection (via ice) between Siberia and Alaska. This connection melted just after 1178. One of numerous suggestions of its existence is contained in the following quotation originating from the book by H. H. Lamb "Climate: present, past and future", Volume 2: Climatic history and the future (Methen &amp; Co., Ltd., London 1977, ISBN 0-416-11540-3, page 248): "The first great spread of Eskimo activity over all the far northern regions seems to have coincided with the early medieval warm epoch. Ellesmere Land was first occupied about A.D. 900, and about the same period Eskimo culture was spreading from the Bering Sea westwards in the Siberian Arctic and out to the New Siberian Islands. During the eleventh century the Thule culture spread along the coastal areas from Alaska to north Greenland." Although the above quotation does not say it directly, it implies that Eskimo people were freely crossing Bering Strait at that time; with their lack of sea skills this was only possible via ice. It is also worth mentioning that the "warm epoch" which Lamb refers to was recorded in Europe and, because of the absence of historic data, it was simply assumed to extend to Bering Strait - even though at that time a "cold epoch" must prevail there (how otherwise could an ice bridge link Siberia and Alas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urther evidence of the global impact of the Tapanui Explosion is indicated by data contained in the article by Bj rn L d en "Mesa Verde Zagadka Pustyni" (i.e. "Mesa Verde a puzzle of the desert") published in the Polish Journal "Nie z tej ziemi", no 4, December 1990, pages 2 to 3. This article states that, according to archaeological research, stony townships of Mesa Verde in Arizona, USA, were abandoned by their citizens, "Anasazes", about the year 1200. The reason was supposedly a drastic climate change appearing in this point of time, which caused a permanent drought to prevail in the previously fertile highland plate of Mesa Verde, depriving the Anasazes their sources of food. The global climate change can also explain some puzzling findings concerning South-American civilizations, which coincide with the Tapanui explosion.</w:t>
      </w:r>
    </w:p>
    <w:p>
      <w:pPr>
        <w:pStyle w:val="Normal"/>
        <w:jc w:val="both"/>
        <w:rPr/>
      </w:pPr>
      <w:r>
        <w:rPr>
          <w:rFonts w:cs="Times New Roman" w:ascii="Times New Roman" w:hAnsi="Times New Roman"/>
          <w:shadow w:val="false"/>
          <w:sz w:val="24"/>
          <w:szCs w:val="24"/>
        </w:rPr>
        <w:tab/>
        <w:t>Facts just presented, plus many more, indicate that global climatic changes caused by the Tapanui Explosion had a permanent effect. This in turn certifies that the factor directly responsible for such changes would also need to be permanent. Realizing the above prompted the author to propose a working hypothesis which states: "</w:t>
      </w:r>
      <w:r>
        <w:rPr>
          <w:rFonts w:cs="Times New Roman" w:ascii="Times New Roman" w:hAnsi="Times New Roman"/>
          <w:shadow w:val="false"/>
          <w:sz w:val="24"/>
          <w:szCs w:val="24"/>
          <w:u w:val="single"/>
        </w:rPr>
        <w:t>the Tapanui explosion permanently rotated the Earth's crust by about 7-degrees from the orientation this crust occupied before the year 1178</w:t>
      </w:r>
      <w:r>
        <w:rPr>
          <w:rFonts w:cs="Times New Roman" w:ascii="Times New Roman" w:hAnsi="Times New Roman"/>
          <w:shadow w:val="false"/>
          <w:sz w:val="24"/>
          <w:szCs w:val="24"/>
        </w:rPr>
        <w:t>". What this hypothesis says is that before the year 1178 Earth's North Pole was located near the co-ordinates: 169 E and 83 N. The explosion shifted the North Pole to its present location, freezing Greenland, melting the Bering Strait, drastically cooling New Zealand and Europe,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echanism involved in rotating the Earth's crust was quite complex. Therefore a comprehensive description is contained in the author's newest monograph entitled, "UFO explosion in New Zealand 1178 A.D. which tilted the Earth" (monograph, Dunedin, N.Z., 1992, ISBN 0</w:t>
        <w:noBreakHyphen/>
        <w:t>9597946</w:t>
        <w:noBreakHyphen/>
        <w:t>7</w:t>
        <w:noBreakHyphen/>
        <w:t>0, 47 pages and 31 Figures), copies of which are available from the address: Dr Jan Pajak, 116 Rolla St., NEV, Dunedin, New Zealand. At this point it can only be mentioned that the mechanism is similar to the Tapanui explosion winding up a huge magnetic spring, the gradual unwinding of which, occurring in stages some time after the explosion, required the Earth's crust to mo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significant number of botanic, climatic, archaeological, and historic findings already accumulated which perfectly fit the above hypothesis, and which simultaneously have no other interpretation. However, independent of all the facts established so-far, conclusive verification of the correctness of the author's hypothesis can also be completed. This requires reviewing written historic records concerning the period of about 200 years following the Tapanui explosion. Amongst many others, such records should contain the description of numerous "unpleasant" consequences resulting from a possible movement of the Earth's crust. The most distinct of these would be powerful "tsunami" waves that should sweep all coasts positioned towards the direction of the motion (e.g. the northern coasts of Europe &amp; Africa and the southern coasts of New Zealand &amp; Japan). Some records of floods caused by such tsunami could be present in historic chronicles. In fact there are indications of their existence. For example the book by Hermann Flohn and Roberto Fantechin (Commission of the European Communities), "The Climate of Europe: past, present and future" (D. Reidel Publishing Company, Holland, 1984, ISBN 90-277-1745-1, page 38) contains the following statement, quote: "In Europe, the first signs of serious climatic disturbances came with a number of great wind-storms and sea floods over the low-lying coasts, for instance around the North Sea, in the thirteenth century. The reported drowning of 100,000 to 400,000 people in some of these incidents places them among the worst ever recorded weather disasters." (This quote refers to the diocese of Schleswig.) It is also worth noting that near Bluff in New Zealand the first white settlers found decaying tree trunks whose orderly "inland" (and northward) directing could indicate their destruction by such sea floo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by any chance the correctness of this hypothesis is conclusively confirmed, the Tapanui explosion would become the most important event in the recent history of our planet. Its implications would reach not only disciplines directly involved (e.g. history or geography), but also to these seemingly non-connected such as politics, peace movement, nuclear experiments, and many more. This is because the Tapanui event revealed the value of the "critical explosive charge" which suffices to tilt the Earth's crust. This value seems to be "only" about 70 megaton of TNT, i.e. the explosive power which can presently be released even in local nuclear conflict. Therefore, the Tapanui warns people about the consequences of such a nuclear w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vidence collected about the Tapanui explosion represents a number of totally different classes of facts, such as legends, naming, historic records from eye witnesses, environmental changes, post-explosive material remains, global climatic changes. However, all this huge evidential material displays striking cause-effect coherence. Also, a significant proportion of it allows for independent dating, the results of which always point to the same year, 1178. Furthermore, there are multi-level similarities between the Tapanui explosion and the Tunguska blast. Together all this provides sufficient premise to conclude that in the year 1178 there was a powerful explosion in New Zealand, very similar to that of Tunguska in 1908.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Leonid Aleksiejewicz KULIG, the investigator of the Tunguska blast site, presented in 1925 the material evidence which he accumulated about this powerful Siberian explosion, his discoveries were received with scepticism and opposition. Over 60 years later exactly the same attitude was repeated in New Zealand for the Tapanui Crater. The treatise presenting evidence that in 1178 a huge spaceship exploded there was greeted as scientific heresy. The typical stand of New Zealand scholars regarding the author's evidence identified so-far has been totally rejective and counter-arguing that: the Tapanui Crater is only a large landslip, all material evidence for a powerful explosion in this place is only a series of chances, internal cause-effect coherence of subsequent evidence is also coincidental, the similarities in dates of origin of this material evidence must surely result from imperfections of the present dating methodologies, historic records and climatic changes have no connection with Tapanui, meaningful content of Maori names must be an error in their translation, and descriptive legends on the Fires of Tamaatea are only products of the imagination. This is a very strange stand, because the remains of the Tapanui explosion are so omnipresent in the South Island of New Zealand that their denial and ignoring requires more energy than their actual investigating. Unfortunately, official recognition of the evidence accumulated by the author would also mean formal admittance that in ancient times UFOs have exploded above New Zealand - it seems that for many people acknowledging this would crush their belief sys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gnoring of the Tapanui explosion is a significant loss not only to New Zealand but also to the whole planet. By doing this, the following opportunities are dismissed. Firstly, New Zealand is resigning from one of its tourist attractions, located in an easily accessible area, which visitors to this country would probably be interested to see (not mentioning Tapanui "Crop Circles" - see Figure 8, similar to those currently boosting the English tourist industry). Secondly, New Zealand scholars are ignoring the main cause of many mysteries of their country, such as the rapid extinction of the Moa bird, a historic lack of forests in the central and eastern parts of the South Island, the origin of scorched trees scattered around this area, surface gold deposits in Central Otago, "china stones", and many more. Thirdly, only two such explosions occurring in historic times have so-far been detected. Therefore their locations have high scientific value. Fourthly, the Tapanui Crater, as with the Tunguska blast site, is a natural laboratory of immense importance, in which long-term consequences of magnetic exposure can be monitored. Finally, the power of this explosion permanently changed the Earth's climate (most probably through tilting the planet's crust by 7-degrees) similarly this can be caused by a possible nuclear war. Therefore, the Tapanui explosion could be utilized for studying and political illustration of the destructive effects of nuclear confli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B</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ACADEMIC ASPECTS OF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monograph is already the third English edition, i.e. [5/3e], in a series of publications which in chapter M is marked as series number [5]. For me personally, series [5] constitutes a very important group of scientific publications, the research on which completely changed my view of the world around us. The reason is that investigating matters which led me to the formulation of this series [5], performed an important function of an eye opener, and it also inspired various research which later proved to bring various breakthrough discoveries in several new disciplines. The major role that this monograph [5/3e] (and also the previous monographs [5/2e] and [5e] from the same series [5] devoted to the Tapanui explosion) have played for crystallizing my personal view of the world around us, is explained in the next subsection which describes the unusual history of this public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1. </w:t>
      </w:r>
      <w:r>
        <w:rPr>
          <w:rFonts w:cs="Times New Roman" w:ascii="Times New Roman" w:hAnsi="Times New Roman"/>
          <w:shadow w:val="false"/>
          <w:sz w:val="24"/>
          <w:szCs w:val="24"/>
          <w:u w:val="single"/>
        </w:rPr>
        <w:t>History of this monograph and its influence on the author's vie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ext of this monograph already represents the third English version/edition, which was prepared independently from other four versions/editions of the same publication published so far in the Polish language. It was not written in a spirit of the moment, but it gradually evolved to the present form from numerous events, experiences, findings, inventions, and scientific discoveries that shaped the life of the author. From the point of view of this monograph, some of these events were more important then others, thus they constituted "milestones", i.e. they strongly impacted the shape this monograph presently takes. Below I listed all these most important "milestones" describing them in a chronological manner, i.e. gradually as they took place. Because I am reporting them, they are presented from my point of view. Interesting aspect of these milestones is that they actually report on the countless silent battles that I needed to fight on the behalf of mankind with our cosmic parasites and with their collaborators about every single matter which is addressed in this monograph. As they reveal, the majority of these battles were lost by me and by our civilisation, while in these sparse causes when we made some advancement, it cost us enormous effort and required "forceful pulling the results out of the parasite's claws". Here are subsequent milestones which eventuated in this monograph:</w:t>
      </w:r>
    </w:p>
    <w:p>
      <w:pPr>
        <w:pStyle w:val="Normal"/>
        <w:jc w:val="both"/>
        <w:rPr/>
      </w:pPr>
      <w:r>
        <w:rPr>
          <w:rFonts w:cs="Times New Roman" w:ascii="Times New Roman" w:hAnsi="Times New Roman"/>
          <w:shadow w:val="false"/>
          <w:sz w:val="24"/>
          <w:szCs w:val="24"/>
        </w:rPr>
        <w:tab/>
        <w:t xml:space="preserve">#1. </w:t>
      </w:r>
      <w:r>
        <w:rPr>
          <w:rFonts w:cs="Times New Roman" w:ascii="Times New Roman" w:hAnsi="Times New Roman"/>
          <w:b/>
          <w:shadow w:val="false"/>
          <w:sz w:val="24"/>
          <w:szCs w:val="24"/>
        </w:rPr>
        <w:t>The cyclic principle</w:t>
      </w:r>
      <w:r>
        <w:rPr>
          <w:rFonts w:cs="Times New Roman" w:ascii="Times New Roman" w:hAnsi="Times New Roman"/>
          <w:shadow w:val="false"/>
          <w:sz w:val="24"/>
          <w:szCs w:val="24"/>
        </w:rPr>
        <w:t xml:space="preserve">. Everything started over quarter of century ago, namely in 1972, with my discovery of what was later named the "cyclic principle". At that time I was a senior lecturer at the Technical University of Wroclaw in Poland. I fell sick with a flu, while immediately after my sick leave was to finish, I had a lecture regarding "selected aspects of propulsion systems". I had no textbooks to prepare my lecture at home, so while lying sick in bed I was trying to work out what I was going to say to my students so that it is on the topic of propulsion systems and at the same time I could prepare it at home without the use of academic textbooks. In this way I come up with the "cyclic principle" (i.e. I discovered it). This principle takes a form of a "cyclic table", very similar to the Periodic Table of the Elements (sometimes also called the Mendeléev Table). What my "cyclic principle" basically says, is that there is a repetitive pattern, or key, which is cyclically repeated in all human inventions, and that if we learn this cyclic pattern, or key, then on the basis of what was already invented we can very accurately predict what still awaits to be invented. In a manner almost identical as it was done by the Periodic Table of the Elements, my first "cyclic table" combined together all the basic propulsion systems that humanity completed so far. Then, on the basis of these devices already invented, the table predicted which are the next propelling devices that are soon going to be completed on Earth. The most promising of these next propulsion systems still awaiting completion was the "magnocraft" which according to my "cyclic table" should be completed on Earth by the year 2036 - see Figures 19 and 20. The magnocraft is a magnetically propelled spaceship, which in light of the "cyclic principle" is a brother to electric motors. When I presented the "cyclic table" and the idea of magnocraft to my students, the lecture induced loud applause. One of these students make everyone laugh hilariously when in the front of the whole class he said something along the line: "Sir, if each your flu is going to result in the formation of revolutionary theory like that one that you just presented to us, then we wish you that you have flu all the time". As it turned out later, in a metaphoric manner his wish actually come true with a small reversal of causes and effects: my numerous revolutionary theories and their recoils were those which kept bringing me troubles and headaches all the time. The "cyclic principle" was firstly published in 1976 in the article </w:t>
      </w:r>
      <w:r>
        <w:rPr>
          <w:rFonts w:cs="Times New Roman" w:ascii="Times New Roman" w:hAnsi="Times New Roman"/>
          <w:b/>
          <w:shadow w:val="false"/>
          <w:sz w:val="24"/>
          <w:szCs w:val="24"/>
        </w:rPr>
        <w:t>[1B1]</w:t>
      </w:r>
      <w:r>
        <w:rPr>
          <w:rFonts w:cs="Times New Roman" w:ascii="Times New Roman" w:hAnsi="Times New Roman"/>
          <w:shadow w:val="false"/>
          <w:sz w:val="24"/>
          <w:szCs w:val="24"/>
        </w:rPr>
        <w:t xml:space="preserve"> "Teoria rozwoju napedow" (i.e. "The theory of propulsion development") from a Polish magazine </w:t>
      </w:r>
      <w:r>
        <w:rPr>
          <w:rFonts w:cs="Times New Roman" w:ascii="Times New Roman" w:hAnsi="Times New Roman"/>
          <w:shadow w:val="false"/>
          <w:sz w:val="24"/>
          <w:szCs w:val="24"/>
          <w:u w:val="single"/>
        </w:rPr>
        <w:t>Astronautyka</w:t>
      </w:r>
      <w:r>
        <w:rPr>
          <w:rFonts w:cs="Times New Roman" w:ascii="Times New Roman" w:hAnsi="Times New Roman"/>
          <w:shadow w:val="false"/>
          <w:sz w:val="24"/>
          <w:szCs w:val="24"/>
        </w:rPr>
        <w:t>, number 5/1976, pages 16-21, while current examples of the English version of "cyclic tables" are published in my treatises [2</w:t>
      </w:r>
      <w:r>
        <w:rPr>
          <w:rFonts w:cs="Times New Roman" w:ascii="Times New Roman" w:hAnsi="Times New Roman"/>
          <w:shadow w:val="false"/>
          <w:position w:val="-7"/>
          <w:sz w:val="24"/>
          <w:szCs w:val="24"/>
        </w:rPr>
        <w:t>E</w:t>
      </w:r>
      <w:r>
        <w:rPr>
          <w:rFonts w:cs="Times New Roman" w:ascii="Times New Roman" w:hAnsi="Times New Roman"/>
          <w:shadow w:val="false"/>
          <w:sz w:val="24"/>
          <w:szCs w:val="24"/>
        </w:rPr>
        <w:t>], [5</w:t>
      </w:r>
      <w:r>
        <w:rPr>
          <w:rFonts w:cs="Times New Roman" w:ascii="Times New Roman" w:hAnsi="Times New Roman"/>
          <w:shadow w:val="false"/>
          <w:position w:val="-4"/>
          <w:sz w:val="24"/>
          <w:szCs w:val="24"/>
        </w:rPr>
        <w:t>E</w:t>
      </w:r>
      <w:r>
        <w:rPr>
          <w:rFonts w:cs="Times New Roman" w:ascii="Times New Roman" w:hAnsi="Times New Roman"/>
          <w:shadow w:val="false"/>
          <w:sz w:val="24"/>
          <w:szCs w:val="24"/>
        </w:rPr>
        <w:t>], and [6</w:t>
      </w:r>
      <w:r>
        <w:rPr>
          <w:rFonts w:cs="Times New Roman" w:ascii="Times New Roman" w:hAnsi="Times New Roman"/>
          <w:shadow w:val="false"/>
          <w:position w:val="-2"/>
          <w:sz w:val="24"/>
          <w:szCs w:val="24"/>
        </w:rPr>
        <w:t>E</w:t>
      </w:r>
      <w:r>
        <w:rPr>
          <w:rFonts w:cs="Times New Roman" w:ascii="Times New Roman" w:hAnsi="Times New Roman"/>
          <w:shadow w:val="false"/>
          <w:sz w:val="24"/>
          <w:szCs w:val="24"/>
        </w:rPr>
        <w:t>], as well as shown on Figure 18 of this monograph.</w:t>
      </w:r>
    </w:p>
    <w:p>
      <w:pPr>
        <w:pStyle w:val="Normal"/>
        <w:jc w:val="both"/>
        <w:rPr/>
      </w:pPr>
      <w:r>
        <w:rPr>
          <w:rFonts w:cs="Times New Roman" w:ascii="Times New Roman" w:hAnsi="Times New Roman"/>
          <w:shadow w:val="false"/>
          <w:sz w:val="24"/>
          <w:szCs w:val="24"/>
        </w:rPr>
        <w:tab/>
        <w:t xml:space="preserve">#2. </w:t>
      </w:r>
      <w:r>
        <w:rPr>
          <w:rFonts w:cs="Times New Roman" w:ascii="Times New Roman" w:hAnsi="Times New Roman"/>
          <w:b/>
          <w:shadow w:val="false"/>
          <w:sz w:val="24"/>
          <w:szCs w:val="24"/>
        </w:rPr>
        <w:t>The magnocraft</w:t>
      </w:r>
      <w:r>
        <w:rPr>
          <w:rFonts w:cs="Times New Roman" w:ascii="Times New Roman" w:hAnsi="Times New Roman"/>
          <w:shadow w:val="false"/>
          <w:sz w:val="24"/>
          <w:szCs w:val="24"/>
        </w:rPr>
        <w:t xml:space="preserve">. My first "cyclic table" indicated that there are three entirely new spaceships awaiting to be invented on Earth. I gave the same name "magnocraft" to all three of them. These three spaceships externally look identical, but they have three different principles employed in their operation (in turn these different propelling principles result in different shapes of their oscillatory chambers - see Figure 19c). Therefore to distinguish between them, I call them: (1) the magnocraft of the first generation, or just magnocraft (this simplest of the three magnocraft uses purely magnetic propulsion, working on the principle of magnetic repulsion and attraction; its oscillatory chambers are cubical with square front walls, as shown on Figure 19c), (2) the magnocraft of the second generation (this more advanced magnocraft uses the instant telekinetic propulsion, thus can also be called "telekinetic vehicle" or "teleportation vehicle"; its oscillatory chambers have the octagonal front walls), and (3) the magnocraft of the third generation (this most advanced magnocraft uses principles of time travel, therefore it can also be called "time vehicle"; its oscillatory chambers have the sixteen-gonal front walls). The magnocraft of the first generation is that one which according to the cyclic table should be completed on Earth by the year of 2036. It takes the shape of a disk, which in the centre holds a very strong source of repulsive magnetic field, named the "main propulsor", while around the peripherals it holds a ring of "side propulsors" - see Figure 19. When it flies, the main propulsor repels itself from the Earth's, Solar, or Galactic magnetic field, thus producing the lifting force, while side propulsors attract themselves to this Earth's, Solar, or Galactic field, thus producing stabilization forces. Simultaneously side propulsors create a spinning magnetic field in a manner similar to that employed in electric motors for the formation of magnetic whirl. This spinning magnetic field forms a magnetic equivalent of the Magnus Effect thus powering the magnocraft with a horizontal thrust force. It also ionizes the air thus causing it to glow. Furthermore, the magnetic whirl forms a plasma whirl which evaporates rocks and soil. Thus in case when the magnocraft flies underground it produces easily identifiable glossy tunnels - see Figure 29. Magnocraft can fly solo, or magnetically joined together with other vehicles thus forming various flying configurations - see Figure 20. The first description of the magnocraft was published in the article </w:t>
      </w:r>
      <w:r>
        <w:rPr>
          <w:rFonts w:cs="Times New Roman" w:ascii="Times New Roman" w:hAnsi="Times New Roman"/>
          <w:b/>
          <w:shadow w:val="false"/>
          <w:sz w:val="24"/>
          <w:szCs w:val="24"/>
        </w:rPr>
        <w:t>[2B1]</w:t>
      </w:r>
      <w:r>
        <w:rPr>
          <w:rFonts w:cs="Times New Roman" w:ascii="Times New Roman" w:hAnsi="Times New Roman"/>
          <w:shadow w:val="false"/>
          <w:sz w:val="24"/>
          <w:szCs w:val="24"/>
        </w:rPr>
        <w:t xml:space="preserve"> "Budowa i dzialanie statkow kosmicznych z napedem magnetycznym" which appeared in the Polish Journal </w:t>
      </w:r>
      <w:r>
        <w:rPr>
          <w:rFonts w:cs="Times New Roman" w:ascii="Times New Roman" w:hAnsi="Times New Roman"/>
          <w:shadow w:val="false"/>
          <w:sz w:val="24"/>
          <w:szCs w:val="24"/>
          <w:u w:val="single"/>
        </w:rPr>
        <w:t>Przeglad Techniczny Innowacje</w:t>
      </w:r>
      <w:r>
        <w:rPr>
          <w:rFonts w:cs="Times New Roman" w:ascii="Times New Roman" w:hAnsi="Times New Roman"/>
          <w:shadow w:val="false"/>
          <w:sz w:val="24"/>
          <w:szCs w:val="24"/>
        </w:rPr>
        <w:t>, no 16/1980, pages 21</w:t>
        <w:noBreakHyphen/>
        <w:t>23. The more recent descriptions of this spaceship are also presented in almost all monographs and monographs listed in chapter M, with especially comprehensive description in monographs [1</w:t>
      </w:r>
      <w:r>
        <w:rPr>
          <w:rFonts w:cs="Times New Roman" w:ascii="Times New Roman" w:hAnsi="Times New Roman"/>
          <w:shadow w:val="false"/>
          <w:position w:val="-1"/>
          <w:sz w:val="24"/>
          <w:szCs w:val="24"/>
        </w:rPr>
        <w:t>E</w:t>
      </w:r>
      <w:r>
        <w:rPr>
          <w:rFonts w:cs="Times New Roman" w:ascii="Times New Roman" w:hAnsi="Times New Roman"/>
          <w:shadow w:val="false"/>
          <w:sz w:val="24"/>
          <w:szCs w:val="24"/>
        </w:rPr>
        <w:t>] and [1/3].</w:t>
      </w:r>
    </w:p>
    <w:p>
      <w:pPr>
        <w:pStyle w:val="Normal"/>
        <w:jc w:val="both"/>
        <w:rPr/>
      </w:pPr>
      <w:r>
        <w:rPr>
          <w:rFonts w:cs="Times New Roman" w:ascii="Times New Roman" w:hAnsi="Times New Roman"/>
          <w:shadow w:val="false"/>
          <w:sz w:val="24"/>
          <w:szCs w:val="24"/>
        </w:rPr>
        <w:tab/>
        <w:t xml:space="preserve">#3. </w:t>
      </w:r>
      <w:r>
        <w:rPr>
          <w:rFonts w:cs="Times New Roman" w:ascii="Times New Roman" w:hAnsi="Times New Roman"/>
          <w:b/>
          <w:shadow w:val="false"/>
          <w:sz w:val="24"/>
          <w:szCs w:val="24"/>
        </w:rPr>
        <w:t>Starting flux</w:t>
      </w:r>
      <w:r>
        <w:rPr>
          <w:rFonts w:cs="Times New Roman" w:ascii="Times New Roman" w:hAnsi="Times New Roman"/>
          <w:shadow w:val="false"/>
          <w:sz w:val="24"/>
          <w:szCs w:val="24"/>
        </w:rPr>
        <w:t>. Actually in a chronological sense the so-called "starting flux" was discovered and calculated by me long before I invented the magnocraft. The value of the "starting flux", together with their calculations, were already published in the article [1B1] indicated before. But it is easier to explain what the starting flux is, after one knows what is the magnocraft. Well, the "starting flux" is the threshold value of a magnetic flux that must be exceeded/produced by propulsors of a magnocraft in order to lift this vehicle into space. For the area of Poland this threshold value amounts to around Fs=3.45 [Wb/kg]. More about the "starting flux" reader finds in monographs [1E], [2E], and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value of the "starting flux" is of an enormous significance to this treatise. This is because it allows us to determine how much magnetic energy must be accumulated in a single magnocraft if this vehicle is to be able to fly. It turns around that a smallest magnocraft must accumulate in its propulsors the equivalent of around 1 MT TNT of magnetic energy. This in turn means that if any accident happens to such a vehicle, a huge explosion must occur, the power of which will be comparable to the most powerful thermonuclear blasts.</w:t>
      </w:r>
    </w:p>
    <w:p>
      <w:pPr>
        <w:pStyle w:val="Normal"/>
        <w:jc w:val="both"/>
        <w:rPr/>
      </w:pPr>
      <w:r>
        <w:rPr>
          <w:rFonts w:cs="Times New Roman" w:ascii="Times New Roman" w:hAnsi="Times New Roman"/>
          <w:shadow w:val="false"/>
          <w:sz w:val="24"/>
          <w:szCs w:val="24"/>
        </w:rPr>
        <w:tab/>
        <w:t xml:space="preserve">#4. </w:t>
      </w:r>
      <w:r>
        <w:rPr>
          <w:rFonts w:cs="Times New Roman" w:ascii="Times New Roman" w:hAnsi="Times New Roman"/>
          <w:b/>
          <w:shadow w:val="false"/>
          <w:sz w:val="24"/>
          <w:szCs w:val="24"/>
        </w:rPr>
        <w:t>The formal proof that "UFOs are already operational magnocraft"</w:t>
      </w:r>
      <w:r>
        <w:rPr>
          <w:rFonts w:cs="Times New Roman" w:ascii="Times New Roman" w:hAnsi="Times New Roman"/>
          <w:shadow w:val="false"/>
          <w:sz w:val="24"/>
          <w:szCs w:val="24"/>
        </w:rPr>
        <w:t xml:space="preserve">. After the first descriptions of the magnocraft were published, and after they scientifically documented that the completion of the magnocraft must be a natural consequence of the evolution of Earth's technology, this vehicle become very famous in Poland. There were numerous commenting articles appearing in various newspapers and magazines, and also several TV programmes were broadcasted with pictures, descriptions, and discussions by experts about this vehicle. One idea which started to repetitively emerge from all these discussions is that the magnocraft is very similar in appearance and in properties to mysterious vehicles which people know under the name of UFOs. Although the suggestions that UFOs are similar to my magnocraft originated not from myself, but from receivers of my publications, I started to follow them up. As a result I worked out and published a formal scientific proof which stated that "UFOs are already operational magnocraft". This proof for the first time was published in the article </w:t>
      </w:r>
      <w:r>
        <w:rPr>
          <w:rFonts w:cs="Times New Roman" w:ascii="Times New Roman" w:hAnsi="Times New Roman"/>
          <w:b/>
          <w:shadow w:val="false"/>
          <w:sz w:val="24"/>
          <w:szCs w:val="24"/>
        </w:rPr>
        <w:t>[3B1]</w:t>
      </w:r>
      <w:r>
        <w:rPr>
          <w:rFonts w:cs="Times New Roman" w:ascii="Times New Roman" w:hAnsi="Times New Roman"/>
          <w:shadow w:val="false"/>
          <w:sz w:val="24"/>
          <w:szCs w:val="24"/>
        </w:rPr>
        <w:t xml:space="preserve"> "Konstrukcja prosto z nieba" from the Polish Journal </w:t>
      </w:r>
      <w:r>
        <w:rPr>
          <w:rFonts w:cs="Times New Roman" w:ascii="Times New Roman" w:hAnsi="Times New Roman"/>
          <w:shadow w:val="false"/>
          <w:sz w:val="24"/>
          <w:szCs w:val="24"/>
          <w:u w:val="single"/>
        </w:rPr>
        <w:t>Przeglad Techniczny Innowacje</w:t>
      </w:r>
      <w:r>
        <w:rPr>
          <w:rFonts w:cs="Times New Roman" w:ascii="Times New Roman" w:hAnsi="Times New Roman"/>
          <w:shadow w:val="false"/>
          <w:sz w:val="24"/>
          <w:szCs w:val="24"/>
        </w:rPr>
        <w:t>, no 13/1981, pages 21</w:t>
        <w:noBreakHyphen/>
        <w:t>23. The more recent presentations of this formal proof are contained in monographs [1E] and [2E] listed in chapter M, with especially comprehensive presentation in the Polish monograph [1/3]. This formal proof is based on a very old and very reliable scientific methodology, called the "matching attributes method" which is frequently used in identifying unknown objects, in criminal investigations, and in military reconnaissance. When applied to proving that UFOs are magnocraft, this method distinguishes 12 classes of attributes which are unique for the magnocraft (for example: external shape, presence of the main and side propulsors, utilising magnetic forces for propelling purposes, formation of flying complexes, flying in three modes of operation, etc.) and then it documents on the examples of objective photographic evidence, that all these 12 classes of attributes are also present and registered in UFOs.</w:t>
      </w:r>
    </w:p>
    <w:p>
      <w:pPr>
        <w:pStyle w:val="Normal"/>
        <w:jc w:val="both"/>
        <w:rPr/>
      </w:pPr>
      <w:r>
        <w:rPr>
          <w:rFonts w:cs="Times New Roman" w:ascii="Times New Roman" w:hAnsi="Times New Roman"/>
          <w:shadow w:val="false"/>
          <w:sz w:val="24"/>
          <w:szCs w:val="24"/>
        </w:rPr>
        <w:tab/>
        <w:t xml:space="preserve">#5. </w:t>
      </w:r>
      <w:r>
        <w:rPr>
          <w:rFonts w:cs="Times New Roman" w:ascii="Times New Roman" w:hAnsi="Times New Roman"/>
          <w:b/>
          <w:shadow w:val="false"/>
          <w:sz w:val="24"/>
          <w:szCs w:val="24"/>
        </w:rPr>
        <w:t>Emigration to New Zealand and my first English monograph on the magnocraft</w:t>
      </w:r>
      <w:r>
        <w:rPr>
          <w:rFonts w:cs="Times New Roman" w:ascii="Times New Roman" w:hAnsi="Times New Roman"/>
          <w:shadow w:val="false"/>
          <w:sz w:val="24"/>
          <w:szCs w:val="24"/>
        </w:rPr>
        <w:t xml:space="preserve">. In December 1981 martial law was imposed in then communist Poland, and the witch-hunt for former Solidarity members was initiated. As I was a former Solidarity activist, it started to be dangerous and hot for me in Poland - e.g. one day I was chased and almost shot by Polish police. With the help of my friends, at the beginning of 1982 I managed to emigrate to New Zealand. In New Zealand, of course, no one knew about the cyclic principle, magnocraft, and my other discoveries. Therefore the first scientific work I published after I settled in my new country was a monograph </w:t>
      </w:r>
      <w:r>
        <w:rPr>
          <w:rFonts w:cs="Times New Roman" w:ascii="Times New Roman" w:hAnsi="Times New Roman"/>
          <w:b/>
          <w:shadow w:val="false"/>
          <w:sz w:val="24"/>
          <w:szCs w:val="24"/>
        </w:rPr>
        <w:t>[4B1]</w:t>
      </w:r>
      <w:r>
        <w:rPr>
          <w:rFonts w:cs="Times New Roman" w:ascii="Times New Roman" w:hAnsi="Times New Roman"/>
          <w:shadow w:val="false"/>
          <w:sz w:val="24"/>
          <w:szCs w:val="24"/>
        </w:rPr>
        <w:t xml:space="preserve"> which carried the following editorial data: Pajak Jan, "Theory of the Magnocraft", January 1984, ISBN 0</w:t>
        <w:noBreakHyphen/>
        <w:t>9597698</w:t>
        <w:noBreakHyphen/>
        <w:t>0</w:t>
        <w:noBreakHyphen/>
        <w:t>3. Several copies of this monograph are still available today in public libraries throughout New Zealand. It basically presented to English speaking readers all that I had developed by that time in these newly emerging disciplines. In June 1985 this monograph was also published in the USA by Energy Unlimited (PO Box 35637 Sta. D, Albuquerque, NM 78176, USA), and the later versions were additionally translated into German and published in West Germany by Raum &amp; Zeit Verlag (Dammtor 6, D</w:t>
        <w:noBreakHyphen/>
        <w:t>3007 Gehrden, West Germany), plus translated into Polish by myself and made also available for Polish readers.</w:t>
      </w:r>
    </w:p>
    <w:p>
      <w:pPr>
        <w:pStyle w:val="Normal"/>
        <w:jc w:val="both"/>
        <w:rPr/>
      </w:pPr>
      <w:r>
        <w:rPr>
          <w:rFonts w:cs="Times New Roman" w:ascii="Times New Roman" w:hAnsi="Times New Roman"/>
          <w:shadow w:val="false"/>
          <w:sz w:val="24"/>
          <w:szCs w:val="24"/>
        </w:rPr>
        <w:tab/>
        <w:t xml:space="preserve">#6. </w:t>
      </w:r>
      <w:r>
        <w:rPr>
          <w:rFonts w:cs="Times New Roman" w:ascii="Times New Roman" w:hAnsi="Times New Roman"/>
          <w:b/>
          <w:shadow w:val="false"/>
          <w:sz w:val="24"/>
          <w:szCs w:val="24"/>
        </w:rPr>
        <w:t>The first Maori legend on Rakiura that initiated my search for the site of the Tapanui explosion</w:t>
      </w:r>
      <w:r>
        <w:rPr>
          <w:rFonts w:cs="Times New Roman" w:ascii="Times New Roman" w:hAnsi="Times New Roman"/>
          <w:shadow w:val="false"/>
          <w:sz w:val="24"/>
          <w:szCs w:val="24"/>
        </w:rPr>
        <w:t>. In 1993, i.e. around the time when I started writing my treatise [4B1], I accidentally heard an old Maori legend about the origin of the Name Rakiura (i.e. the same legend on Rakiura that is described as the second one close to the beginning of chapter A).  At that time I jolly well knew about the destructive energy accumulated in the magnocraft's propulsors, and also knew that an accidental release of this energy can cause a powerful explosion similar in effects to that described by the Rakiura legend. So I volunteered to seek the exact place that the explosion described by the Rakiura legend took place.</w:t>
      </w:r>
    </w:p>
    <w:p>
      <w:pPr>
        <w:pStyle w:val="Normal"/>
        <w:jc w:val="both"/>
        <w:rPr/>
      </w:pPr>
      <w:r>
        <w:rPr>
          <w:rFonts w:cs="Times New Roman" w:ascii="Times New Roman" w:hAnsi="Times New Roman"/>
          <w:shadow w:val="false"/>
          <w:sz w:val="24"/>
          <w:szCs w:val="24"/>
        </w:rPr>
        <w:tab/>
        <w:t xml:space="preserve">#7. </w:t>
      </w:r>
      <w:r>
        <w:rPr>
          <w:rFonts w:cs="Times New Roman" w:ascii="Times New Roman" w:hAnsi="Times New Roman"/>
          <w:b/>
          <w:shadow w:val="false"/>
          <w:sz w:val="24"/>
          <w:szCs w:val="24"/>
        </w:rPr>
        <w:t>The criticism of the magnocraft, and the development of the Concept of Dipolar Gravity</w:t>
      </w:r>
      <w:r>
        <w:rPr>
          <w:rFonts w:cs="Times New Roman" w:ascii="Times New Roman" w:hAnsi="Times New Roman"/>
          <w:shadow w:val="false"/>
          <w:sz w:val="24"/>
          <w:szCs w:val="24"/>
        </w:rPr>
        <w:t xml:space="preserve">. There was a significant difference between the reception of the magnocraft in Europe (i.e. initially in Poland, then also in Germany and in other countries with fluency in German, such as Switzerland, Denmark, Holland, etc.), and later the reception of this spaceship in New Zealand and the USA. My Polish scientific colleagues almost unanimously agreed that the magnocraft uses sound principles of operation and therefore when it was built it must fly. The only reservations that they had, concerned the level of our technology - namely this technology needs to be advanced much more in order for this vehicle is to be built. A very similar stand was taken later by German and other European researchers. However, New Zealand scientists and American scientists turned out to be much more hermetic to this new idea. They almost unanimously criticised every aspect of the magnocraft, claiming that both the principles of operation as well as the technology, made this spaceship impossible to fly. A good example of the strong criticism the magnocraft encountered at that time is an article </w:t>
      </w:r>
      <w:r>
        <w:rPr>
          <w:rFonts w:cs="Times New Roman" w:ascii="Times New Roman" w:hAnsi="Times New Roman"/>
          <w:b/>
          <w:shadow w:val="false"/>
          <w:sz w:val="24"/>
          <w:szCs w:val="24"/>
        </w:rPr>
        <w:t>[5B1]</w:t>
      </w:r>
      <w:r>
        <w:rPr>
          <w:rFonts w:cs="Times New Roman" w:ascii="Times New Roman" w:hAnsi="Times New Roman"/>
          <w:shadow w:val="false"/>
          <w:sz w:val="24"/>
          <w:szCs w:val="24"/>
        </w:rPr>
        <w:t xml:space="preserve"> published in the </w:t>
      </w:r>
      <w:r>
        <w:rPr>
          <w:rFonts w:cs="Times New Roman" w:ascii="Times New Roman" w:hAnsi="Times New Roman"/>
          <w:shadow w:val="false"/>
          <w:sz w:val="24"/>
          <w:szCs w:val="24"/>
          <w:u w:val="single"/>
        </w:rPr>
        <w:t>OMNI</w:t>
      </w:r>
      <w:r>
        <w:rPr>
          <w:rFonts w:cs="Times New Roman" w:ascii="Times New Roman" w:hAnsi="Times New Roman"/>
          <w:shadow w:val="false"/>
          <w:sz w:val="24"/>
          <w:szCs w:val="24"/>
        </w:rPr>
        <w:t xml:space="preserve"> (USA) magazine, number 2/1984, Vol. 1 No. 6, page 87. Such an exclusively critical tone was also prevailing in all New Zealand books which addressed the topic of the magnocraft. For example the book </w:t>
      </w:r>
      <w:r>
        <w:rPr>
          <w:rFonts w:cs="Times New Roman" w:ascii="Times New Roman" w:hAnsi="Times New Roman"/>
          <w:b/>
          <w:shadow w:val="false"/>
          <w:sz w:val="24"/>
          <w:szCs w:val="24"/>
        </w:rPr>
        <w:t>[6B1]</w:t>
      </w:r>
      <w:r>
        <w:rPr>
          <w:rFonts w:cs="Times New Roman" w:ascii="Times New Roman" w:hAnsi="Times New Roman"/>
          <w:shadow w:val="false"/>
          <w:sz w:val="24"/>
          <w:szCs w:val="24"/>
        </w:rPr>
        <w:t xml:space="preserve"> by Peter Hassall, "The NZ Files, UFOs in New Zealand" (Published in 1998 by David Bateman Ltd., 30 Tarndale Grove, Albany, Auckland, New Zealand, ISBN 1-86953-3704, 176 pages, pb) devotes around two-third volume of the page 98 to repeating a small fraction of vigorous criticism that my research, theories, and inventions (including the magnocraft) encountered at that time. Amongst others, this book publishes the following opinion which refers to my theories and research - quote from page 98 of [6B1]: "they were an embarrassment to serious UFO study". The argument which was repeated most frequently by New Zealand and USA scientists and UFO investigators in their criticism of the magnocraft was that it will be the "antigravity", not a magnetic field, which will be the basis of propulsion systems in our future. I could not disagree more with these claims of New Zealand and American scientists, because my cyclic principle quite clearly indicated that the gravity field cannot be used for the propelling purposes. But at that time I had no evidence yet to conclusively prove the message that the cyclic principle was conveying. So I initiated intensive studies of the gravitational field in order to find out specifically what was wrong with antigravity, and why the cyclic principle insists that antigravity cannot be used for propelling purposes. The answer come in 1985 when I developed my Concept of Dipolar Gravity. It turned out that antigravity is a purely speculative phenomenon which does not exist in reality. This is because antigravity would be only possible when the gravitational field has a monopolar character. But as my Concept of Dipolar Gravity indicated, and as I explained this briefly in chapter H of this monograph, the gravitational field has a dipolar character. In turn, in the dipolar type of field antigravity does not exist at all, because antigravity is contradictive to dipolarity. Thus an antigravitational spaceship cannot be build, and all these speculations regarding the future use of antigravity turned out to be just unhealthy dreaming (or intentional misdirecting of our thinking caused by our cosmic parasite - see subsection B2 in treatise [7/2]) which leads to nowhere and which is contradictive to the laws of our universe. So all this noisy criticism of the magnocraft which stemmed from these antigravity speculations in fact proved itself completely unjustifi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owever, the most significant contribution of the newly developed Concept of Dipolar Gravity to our scientific outlook, concerned not the antigravity vehicles, but the confirmation of statements of religions. The new Concept of Dipolar Gravity revealed that a counter-world exists in parallel to our physical world, and that this counter-world is filled up with a thinking substance. (The capability of this substance to think in its natural constitution is not only revealed by theoretical deductions provided in subsection B4 of treatise [7/2], but it also is confirmed by various empirical findings, e.g. consider the intelligent way this thinking substance replies to pendulum inquires, solves complicated problems at ESP level, allows animals to show high-level intelligence, provides the "hardware" which maintains our awareness even when we clinically dead, enables elementary sub-atomic particles to behave intelligently, etc.) Therefore the entire counter-world filled up with such thinking substance is an equivalent to a huge natural computer, which thinks and memorises, and thus which forms a kind of "universal intellect" that corresponds to the idea of God from religions. Because the new Concept of Dipolar Gravity revealed and proved the existence of this universal intellect (God), and because it explained the nature, properties, and behaviours of this intellect, so-far it is the only consistent scientific theory which objectively proves that what religions claim about the existence of God is actually corr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velopment of the Concept of Dipolar Gravity had an enormous impact on all aspects of my research. This is because it also laid theoretical foundations for discovering moral laws described in subsection B4 of treatise [7/2], as well as discovering the computer-like natural mechanism (i.e. the counter-material "hardware" which hosts the "universal intellect") which with an iron hand supervises our obedience of these laws. As such, this concept led to the formulation of a new philosophy named "totalizm", to identifying differences between totalizm and parasitism, etc. Furthermore, it explained what is telekinesis, telepathy, and time, thus it also indicated how telekinetic vehicles and time vehicles are going to operate, how to build telepathic devices, etc. - see chapter D which outlines some outcomes of this new concept. In addition, the Concept of Dipolar Gravity explained such previously misunderstood phenomena as "karma", "nirvana", and many more.</w:t>
      </w:r>
    </w:p>
    <w:p>
      <w:pPr>
        <w:pStyle w:val="Normal"/>
        <w:jc w:val="both"/>
        <w:rPr/>
      </w:pPr>
      <w:r>
        <w:rPr>
          <w:rFonts w:cs="Times New Roman" w:ascii="Times New Roman" w:hAnsi="Times New Roman"/>
          <w:shadow w:val="false"/>
          <w:sz w:val="24"/>
          <w:szCs w:val="24"/>
        </w:rPr>
        <w:tab/>
        <w:t xml:space="preserve">#8. </w:t>
      </w:r>
      <w:r>
        <w:rPr>
          <w:rFonts w:cs="Times New Roman" w:ascii="Times New Roman" w:hAnsi="Times New Roman"/>
          <w:b/>
          <w:shadow w:val="false"/>
          <w:sz w:val="24"/>
          <w:szCs w:val="24"/>
        </w:rPr>
        <w:t>Totalizm</w:t>
      </w:r>
      <w:r>
        <w:rPr>
          <w:rFonts w:cs="Times New Roman" w:ascii="Times New Roman" w:hAnsi="Times New Roman"/>
          <w:shadow w:val="false"/>
          <w:sz w:val="24"/>
          <w:szCs w:val="24"/>
        </w:rPr>
        <w:t>. The scientific Concept of Dipolar Gravity revealed various facts which previously were not recognised by institutional science. These included the confirmation of the existence of universal intellect (God) which designed laws that govern our universe, the existence and operation of moral laws described in subsection B4 of treatise [7/2], and the fact that these moral laws are executed on everyone with iron consequence - i.e. without any forgiveness or mercy which for political reasons were offered by to-date religions. Thus a need emerged to form a new philosophy which would explain to people how to apply these hard-hitting moral laws in their lives. In this way the philosophy of "totalizm" was born. (Basic principles of totalizm are briefly explained in subsection B5 of treatise [7/2], while the newest complete presentation of this philosophy is contained in monograph [8].) The first formulation of totalizm took place in 1985, but initially it was presented just as an example of how to live our lives according to moral laws and according to other findings resulting from the new Concept of Dipolar Gravity. In 1987 totalizm was separated from the Concept of Dipolar Gravity, and established as a philosophical system of handy recommendations of how to apply this Concept in our every day lives. Simultaneously the Concept of Dipolar Gravity was distinguished as a pure science, similar to our to-date physics. (I.e. at that time the Concept of Dipolar Gravity was defined as a kind of vehicle, comparable to a car, while the philosophy of totalizm was defined as a kind of tutorial, teaching us how to use this vehicle to safely drive through our lives.) This was when totalizm crystallised its stand as a secular philosophy, although it is the philosophy which clearly recognises and acknowledges the existence of universal intellect (God). The reason was that according to totalizm all problems which religions created on Earth are the outcome of forcing upon people the religious lifestyle and departing from secular living. Such religious lifestyle requires from people to perform various manifestative, spectacular, theatrical, and public oriented displays of the obedience to God, such as religious gestures, religious rituals, religious ceremonies, religious festivities, etc. In order to execute these manifestations from people, various religious institutions were introduced. In turn these religious institutions can survive only if they seek political power. Unfortunately, their path to this power leads through distortion of moral laws and introduction of religious laws which sometimes are contradictive to moral ones. Revealing all this, totalizm also discloses that the manifest religious practices were introduced by humans, not by the universal intellect (God), and that our science cannot discover laws of the universe which actually ask us to perform any of them. As such, these manifestations are not needed to prove our obedience to the universal intellect, and are only justifiable for showing our obedience to a given religious institution. On the other hand, the obedience of moral laws turns out to be necessary, because the existence and operation of moral laws can be proven in a scientific manner. Therefore from the point of view of totalizm, the only required form of manifestation of someone's obedience towards the universal intellect (God) is to obey the moral laws. Thus, to practice totalizm is to live a fully secular life, which concentrates on living and on obeying moral laws, not on manifest participation in religious ceremonies (i.e. totalizm places content above form). Of course, totalizm allows all other forms of religious observations, if someone wishes to practice them, although it does not encourage them, it emphasises that they only have the value as a form of entertainment or the expression of tradition, and also it warns that they promote religious institutions which could seek political power and thus could be interested in suppressing the true moral laws. In place of manifestative religious activities totalizm recommends the development of an intimate relationship with the universal intellect, in which all communications with this intellect are carried out quietly at thought level and are unnoticeable to other people.</w:t>
      </w:r>
    </w:p>
    <w:p>
      <w:pPr>
        <w:pStyle w:val="Normal"/>
        <w:jc w:val="both"/>
        <w:rPr/>
      </w:pPr>
      <w:r>
        <w:rPr>
          <w:rFonts w:cs="Times New Roman" w:ascii="Times New Roman" w:hAnsi="Times New Roman"/>
          <w:shadow w:val="false"/>
          <w:sz w:val="24"/>
          <w:szCs w:val="24"/>
        </w:rPr>
        <w:tab/>
        <w:t xml:space="preserve">The biggest advancement of totalizm took place in 1996 when the </w:t>
      </w:r>
      <w:r>
        <w:rPr>
          <w:rFonts w:cs="Times New Roman" w:ascii="Times New Roman" w:hAnsi="Times New Roman"/>
          <w:b/>
          <w:shadow w:val="false"/>
          <w:sz w:val="24"/>
          <w:szCs w:val="24"/>
        </w:rPr>
        <w:t>moral energy "zwow"</w:t>
      </w:r>
      <w:r>
        <w:rPr>
          <w:rFonts w:cs="Times New Roman" w:ascii="Times New Roman" w:hAnsi="Times New Roman"/>
          <w:shadow w:val="false"/>
          <w:sz w:val="24"/>
          <w:szCs w:val="24"/>
        </w:rPr>
        <w:t xml:space="preserve"> was discovered, and when totalizm included also interpretations of these moral laws which resulted from the action of moral energy and the moral field (e.g. amongst others, included also recommendations how to achieve the state of nirvana). Monographs [3], and later [3/2], [1/2], and [1/3], which starting from 1996 disseminated totalizm in Poland, brought numerous adherers, and by now this philosophy is already quite established amongst Polish intellectual avantgarde.</w:t>
      </w:r>
    </w:p>
    <w:p>
      <w:pPr>
        <w:pStyle w:val="Normal"/>
        <w:jc w:val="both"/>
        <w:rPr/>
      </w:pPr>
      <w:r>
        <w:rPr>
          <w:rFonts w:cs="Times New Roman" w:ascii="Times New Roman" w:hAnsi="Times New Roman"/>
          <w:shadow w:val="false"/>
          <w:sz w:val="24"/>
          <w:szCs w:val="24"/>
        </w:rPr>
        <w:tab/>
        <w:t xml:space="preserve">The next very significant event for this new philosophy was the state of totaliztic </w:t>
      </w:r>
      <w:r>
        <w:rPr>
          <w:rFonts w:cs="Times New Roman" w:ascii="Times New Roman" w:hAnsi="Times New Roman"/>
          <w:b/>
          <w:shadow w:val="false"/>
          <w:sz w:val="24"/>
          <w:szCs w:val="24"/>
        </w:rPr>
        <w:t>nirvana</w:t>
      </w:r>
      <w:r>
        <w:rPr>
          <w:rFonts w:cs="Times New Roman" w:ascii="Times New Roman" w:hAnsi="Times New Roman"/>
          <w:shadow w:val="false"/>
          <w:sz w:val="24"/>
          <w:szCs w:val="24"/>
        </w:rPr>
        <w:t xml:space="preserve"> which overwhelmed me with extraordinary feelings shortly before Christmas of 1997 and then lasted almost continually for the next nine moths (i.e. lasted until my departure from the serene Borneo and return to the harsh reality of New Zealand). I reached this marvellous state of nirvana in the result of conducting my life according to the recommendations of totalizm. The arrival of the nirvana confirms both: that the totaliztic life according to the moral laws leads to the appearance of nirvana, and also that the moral energy "zwow" does exist for sure - therefore the directing of our actions always uphill of the moral field causes that we accumulate the increasingly large amount of this energy (see the descriptions from the subsection B4 of treatise [7/2]). More descriptions of my experiences with the totaliztic nirvana, and observations regarding the manners this nirvana can be reached, I provided in descriptions from subsection I5 of monograph [1/3].</w:t>
      </w:r>
    </w:p>
    <w:p>
      <w:pPr>
        <w:pStyle w:val="Normal"/>
        <w:jc w:val="both"/>
        <w:rPr/>
      </w:pPr>
      <w:r>
        <w:rPr>
          <w:rFonts w:cs="Times New Roman" w:ascii="Times New Roman" w:hAnsi="Times New Roman"/>
          <w:shadow w:val="false"/>
          <w:sz w:val="24"/>
          <w:szCs w:val="24"/>
        </w:rPr>
        <w:tab/>
        <w:t xml:space="preserve">#9. </w:t>
      </w:r>
      <w:r>
        <w:rPr>
          <w:rFonts w:cs="Times New Roman" w:ascii="Times New Roman" w:hAnsi="Times New Roman"/>
          <w:b/>
          <w:shadow w:val="false"/>
          <w:sz w:val="24"/>
          <w:szCs w:val="24"/>
        </w:rPr>
        <w:t>Defending the magnocraft through identifying and documenting magnocraft-originated mysteries</w:t>
      </w:r>
      <w:r>
        <w:rPr>
          <w:rFonts w:cs="Times New Roman" w:ascii="Times New Roman" w:hAnsi="Times New Roman"/>
          <w:shadow w:val="false"/>
          <w:sz w:val="24"/>
          <w:szCs w:val="24"/>
        </w:rPr>
        <w:t>. My theories on the magnocraft indicated that if UFOs are identical to the magnocraft, then these extraterrestrial vehicles must leave on Earth various material evidence of their activities. So I decided to utilise the marks UFOs must leave on Earth to additionally prove that the idea of the magnocraft is sound because someone has already built and uses this a spaceship, only that this already operational version is called a UFO, not a magnocraft. At that time the magnocraft's theory indicated that only in New Zealand the following types of evidence of UFO activity on Earth could be present: (1) rings of magnetically scorched soil which must appear in all places where UFO vehicles landed for a longer period of time - see Figure 31, (2) a special type of magnetic and telekinetic destruction which must occur in all places where UFOs explode - see Figures 1 &amp; 2, and (3) underground tunnels which must be evaporated when UFOs fly through rocks or soil - see Figure 29. Magnocraft's theory also indicated where to seek this earlier unknown material/permanent evidence of UFO activities, and what attributes this evidence should display. So I started to look in New Zealand for this material evidence of UFO activity, and to my surprise I gradually found examples of all three types of it.</w:t>
      </w:r>
    </w:p>
    <w:p>
      <w:pPr>
        <w:pStyle w:val="Normal"/>
        <w:jc w:val="both"/>
        <w:rPr/>
      </w:pPr>
      <w:r>
        <w:rPr>
          <w:rFonts w:cs="Times New Roman" w:ascii="Times New Roman" w:hAnsi="Times New Roman"/>
          <w:shadow w:val="false"/>
          <w:sz w:val="24"/>
          <w:szCs w:val="24"/>
        </w:rPr>
        <w:tab/>
        <w:t xml:space="preserve">#10. </w:t>
      </w:r>
      <w:r>
        <w:rPr>
          <w:rFonts w:cs="Times New Roman" w:ascii="Times New Roman" w:hAnsi="Times New Roman"/>
          <w:b/>
          <w:shadow w:val="false"/>
          <w:sz w:val="24"/>
          <w:szCs w:val="24"/>
        </w:rPr>
        <w:t>Finding the Tapanui Crater</w:t>
      </w:r>
      <w:r>
        <w:rPr>
          <w:rFonts w:cs="Times New Roman" w:ascii="Times New Roman" w:hAnsi="Times New Roman"/>
          <w:shadow w:val="false"/>
          <w:sz w:val="24"/>
          <w:szCs w:val="24"/>
        </w:rPr>
        <w:t xml:space="preserve">. The most spectacular example of material leftovers from UFO activity that I found in New Zealand was the huge crater, one kilometre in diameter, which exists near the township of Tapanui in West Otago - see Figures 1 &amp; 2. I was looking for this crater since I firstly heard of the Maori legend on Rakiura - as described earlier. But it was only around the June 1987, when with the help of my friends I finally managed to locate it. I carefully investigated the evidence around this crater and it proved conclusively that UFO spaceships in fact did explode over there. For example I found magnetized debris which contained grains of aluminium - a metal which in pure form does not exist in nature. </w:t>
      </w:r>
    </w:p>
    <w:p>
      <w:pPr>
        <w:pStyle w:val="Normal"/>
        <w:jc w:val="both"/>
        <w:rPr/>
      </w:pPr>
      <w:r>
        <w:rPr>
          <w:rFonts w:cs="Times New Roman" w:ascii="Times New Roman" w:hAnsi="Times New Roman"/>
          <w:shadow w:val="false"/>
          <w:sz w:val="24"/>
          <w:szCs w:val="24"/>
        </w:rPr>
        <w:tab/>
        <w:t xml:space="preserve">#11. </w:t>
      </w:r>
      <w:r>
        <w:rPr>
          <w:rFonts w:cs="Times New Roman" w:ascii="Times New Roman" w:hAnsi="Times New Roman"/>
          <w:b/>
          <w:shadow w:val="false"/>
          <w:sz w:val="24"/>
          <w:szCs w:val="24"/>
        </w:rPr>
        <w:t>My first treatise about the Tapanui Crater</w:t>
      </w:r>
      <w:r>
        <w:rPr>
          <w:rFonts w:cs="Times New Roman" w:ascii="Times New Roman" w:hAnsi="Times New Roman"/>
          <w:shadow w:val="false"/>
          <w:sz w:val="24"/>
          <w:szCs w:val="24"/>
        </w:rPr>
        <w:t>. After the proof emerged from my research that in fact a cigar-shaped stack of around seven UFOs type K6 exploded near Tapanui, I wrote a scientific monograph [5E] which openly presented the conclusions from my research. The editorial data of this monograph were as follows (see item [5E] from chapter M): Pajak Jan, "Tapanui Cataclysm - an explanation for the mysterious explosion in Otago, New Zealand, 1178 A.D." (Dunedin, New Zealand, 1989, ISBN 0</w:t>
        <w:noBreakHyphen/>
        <w:t>9597698</w:t>
        <w:noBreakHyphen/>
        <w:t>7</w:t>
        <w:noBreakHyphen/>
        <w:t>0, a private edition by the author, 39 pages and 27 illustrations).</w:t>
      </w:r>
    </w:p>
    <w:p>
      <w:pPr>
        <w:pStyle w:val="Normal"/>
        <w:jc w:val="both"/>
        <w:rPr/>
      </w:pPr>
      <w:r>
        <w:rPr>
          <w:rFonts w:cs="Times New Roman" w:ascii="Times New Roman" w:hAnsi="Times New Roman"/>
          <w:shadow w:val="false"/>
          <w:sz w:val="24"/>
          <w:szCs w:val="24"/>
        </w:rPr>
        <w:tab/>
        <w:t xml:space="preserve">#12. </w:t>
      </w:r>
      <w:r>
        <w:rPr>
          <w:rFonts w:cs="Times New Roman" w:ascii="Times New Roman" w:hAnsi="Times New Roman"/>
          <w:b/>
          <w:shadow w:val="false"/>
          <w:sz w:val="24"/>
          <w:szCs w:val="24"/>
        </w:rPr>
        <w:t>TV programs and the fast diminishing public interests in the Tapanui explosion</w:t>
      </w:r>
      <w:r>
        <w:rPr>
          <w:rFonts w:cs="Times New Roman" w:ascii="Times New Roman" w:hAnsi="Times New Roman"/>
          <w:shadow w:val="false"/>
          <w:sz w:val="24"/>
          <w:szCs w:val="24"/>
        </w:rPr>
        <w:t>. After I accumulated conclusive evidence that in Tapanui in fact a UFO exploded, simultaneously with my writing the first treatise [5E] on the Tapanui Crater, I also let to know about my discovery to New Zealand mass media. At that time I thought that this discovery carries such an enormous significance that it is my duty as a scientist to let the society know about it. But the news on the discovery turned out into a public sensation, not into a quest for further knowledge. For example only the New Zealand TV broadcasted the following TV programmes about the Tapanui explosion at that ti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Mark Price reports on the Tapanui Crater", TVNZ 1 evening news, 25 June 1988, 6:30 pm (length around 2 minutes).  The news item presents the Tapanui Crater, shows various evidence from its vicinity to document the magnetic explosion (e.g. fallen trees, magnetized spacecraft debris, photographs of a tornado, and UFO landing sites near the Crater) and quotes an official opinion (negative) of the New Zealand scientific establishment about my "spacecraft explosion hypothes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Jim Mora presents the Tapanui Crater", TVNZ 1 "Holmes" programme, 3 May 1989, 6:30 pm (length around 7 minutes). A reporter from Dunedin's TVNZ station presents evidence certifying the UFO spacecraft explosion near Tapanu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re was also a program "DSIR explanation for china stones", NVNZ "southland tonight",1988 (around 2 minu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nfortunately that sensational public interest lived very short, and it failed to inspire any further research of the Tapanui explosion, or deeper quest for knowledge. In the result, around 10 years later almost no-one in New Zealand remembered about the existence of the Tapanui explosion.</w:t>
      </w:r>
    </w:p>
    <w:p>
      <w:pPr>
        <w:pStyle w:val="Normal"/>
        <w:jc w:val="both"/>
        <w:rPr/>
      </w:pPr>
      <w:r>
        <w:rPr>
          <w:rFonts w:cs="Times New Roman" w:ascii="Times New Roman" w:hAnsi="Times New Roman"/>
          <w:shadow w:val="false"/>
          <w:sz w:val="24"/>
          <w:szCs w:val="24"/>
        </w:rPr>
        <w:tab/>
        <w:t xml:space="preserve">#13. </w:t>
      </w:r>
      <w:r>
        <w:rPr>
          <w:rFonts w:cs="Times New Roman" w:ascii="Times New Roman" w:hAnsi="Times New Roman"/>
          <w:b/>
          <w:shadow w:val="false"/>
          <w:sz w:val="24"/>
          <w:szCs w:val="24"/>
        </w:rPr>
        <w:t>Encountering reports on other UFO-related New Zealand mysteries</w:t>
      </w:r>
      <w:r>
        <w:rPr>
          <w:rFonts w:cs="Times New Roman" w:ascii="Times New Roman" w:hAnsi="Times New Roman"/>
          <w:shadow w:val="false"/>
          <w:sz w:val="24"/>
          <w:szCs w:val="24"/>
        </w:rPr>
        <w:t>. Tracing the Tapanui explosion and its consequences to New Zealand, put me in a privileged position of hearing about all sorts of strange phenomena and objects which make New Zealand one of the most intriguing countries in the world, but which are officially suppressed or ignored by the scientific fraternity of that country, although they should be vigorously researched. Depending on my explanation for causes of these mysteries, I subdivided them into following major categor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13a) Mysteries originating from present UFO activity. These belong to the most common category of mysteries, as UFO activity proved to be extremely intensive in New Zealand (I believe that "New Zealand is an experimental country for UFOs", that means it appears to me that every new strategy and move that UFO parasite is going to implement globally for the whole planet, is firstly tried on New Zealand). For example I found, researched, and documented whole paddocks literally covered with hundreds of magnetically scorched, circular UFO landings (UFOnauts must take on board their vehicles, and thoroughly examine, every single sheep that grazed on these paddocks - see Figure 31). Unfortunately, some UFO collaborators managed to convince New Zealanders that these landings are natural "mushroom rings", in spite of the fact that even very simple scientific experiments are proving that they have a technological origin (e.g. if one marks them with wooden pegs they do not change diameter with the elapse of years, if one digs out their cross section the soil infected with mushrooms is only that which was sterilized from the mushroom eating microorganisms by the cooking action of the UFO magnetic circuits, if one measures the electrical resistance of the affected soil it turns out that it is higher while it is proven that the mushroom growth makes soil electrically less resistant, etc., etc.). Other examples of mysteries originating from UFOs which I also heard of, included: reports of smooth, glossy, underground tunnels made by UFOs (Figure 29), a multitude of UFO abductions and visual observations of UFOs, descriptions of various strange beings coming from UFOs - including famous Maroero (i.e. the New Zealand version of Yeti), stories of underground cities of "mist people" supposedly existing under the Fiordland (a province of New Zealand), descriptions of an invisible huge "crystal" located in the place by Maori named "Te Miringa Te KaKara" that can be felt with the senses but cannot be seen with the eyes (i.e. which probably is a propelling device "oscillatory chamber" originating from a UFO of the second generation), descriptions of "crying mountains" (I even met reliable witnesses who heard these cries), and many mo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13b) Mysteries originating from the megalithic civilisation which used to thrive on the area of present New Zealand before the last ice age (i.e. which around 32 000 years ago existed within the border of present New Zealand, as described in subsection B2 of treatise [7/2]), and which was settled on Earth by the same cosmic parasites which currently exploit humanity. Into this category belong those objects and phenomena existing in New Zealand which I heard of, as: human footprints embedded in rocks (similar to the one shown in Figure B1 of treatise [7/2]), stony pyramids from Coromandel Peninsula similar to these in Egypt, stony walls similar to these from Peru (e.g. the Kaimanawa stony wall), a giant human sculpture carved in a whole mountain (named "Sleeping Giant"), and mo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13c) New Zealand mysteries with origin in occultism and spiritual world. These include: a large boulder which likes offerings and sacrifices, changes the shape, and returns to its original place when it is shifted, a whole multitude of ghost stories, a tombstone which excreted blood, the glowing evil entity popularly called the "Watchman", white glowing balls of playful, "intelligent" light of ping-pong ball size which at night is seen in various areas of New Zealand, including the Tapanui Crater,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13d) Natural mysteries which result from the unusual history of New Zealand and from the unique geographical conditions of this country. According to history which is presented in subsection B2 of treatise [7/2],  only during the last 40 000 years (i.e. since humans populated Earth) New Zealand three times experienced major changes of shape, geographic location, continent, and climate (namely around 30 000 years ago when the second moon was thrown down to Earth, around 13 500 years ago when a cosmic war broke up, and in 1178 when UFOs exploded near Tapanui). These frequent changes left in New Zealand numerous natural mysteries. The most important of them include: the highest peak of Mount Cook made of ice and rock rubble which certifies that New Zealand not long ago emerged from ice, an extremely thin layer of the black soil which certifies that the present surface of New Zealand is very young, the rounded, aerodynamic edges of all the mountains which certify that the whole of New Zealand was covered with a thick, movable glacier, a "cemented" layer of surface soil in the Canterbury Plains which certifies the enormous pressure that a thick ice plate exerted not long ago to this soil, the shape of small hills which simulates remains of the dirt left in areas where snow and ice melts down, flora and fauna similar to that existing in Patagonia which certifies that at some stage New Zealand was joined with South America, although it never was joined with Australia, and many mo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13e) Natural mysteries which result from the UFO explosion near Tapanui in 1178 - see Figure 1 &amp; 2. There is an enormous multitude of these, including: the extinction of Moa birds, the lack of forests in the central part of the South Island, the rapid change of climate in New Zealand after 1178, the mutation of human giants and gigantic fauna, the existence of almost every native creature from New Zealand in two versions - gigantic and normal size, the almost complete lack of cloud-to-earth lightning bolts (lightnings are so rare in New Zealand that when on 12 August 2000 one such lightning stoke a tree in Auckland, the destruction that it caused was shown to the whole country in the main TV news) combined with the existence of "curtain lightnings", "natural radio" (i.e. areas where radio waves vocalise themselves in a natural manner), the lower ability of New Zealand pigeons to return to their nests, and many more.</w:t>
      </w:r>
    </w:p>
    <w:p>
      <w:pPr>
        <w:pStyle w:val="Normal"/>
        <w:jc w:val="both"/>
        <w:rPr/>
      </w:pPr>
      <w:r>
        <w:rPr>
          <w:rFonts w:cs="Times New Roman" w:ascii="Times New Roman" w:hAnsi="Times New Roman"/>
          <w:shadow w:val="false"/>
          <w:sz w:val="24"/>
          <w:szCs w:val="24"/>
        </w:rPr>
        <w:tab/>
        <w:tab/>
        <w:t xml:space="preserve">(13f) New Zealand mysteries which are caused by "time surges" which still take place in New Zealand. These are types of mysteries which require a lengthy theory in order to explain their mechanism and origin. This theory is outlined in monograph [1/3]. To summarise it briefly here, in 1178 time vehicles (i.e. UFOs of the third generation) exploded in New Zealand near Tapanui. This explosion of time vehicles caused a whole array of unusual phenomena, including the destruction of genetic binding which defines sizes of the creatures that populate New Zealand (this destruction in turn resulted in mutating the New Zealand human giants that are described in subsection B1.1 of treatise [7/2]). One phenomenon which also originated from this explosion was a disturbance of the time continuum. If one compares time to the surface of a lake, this disturbance could be likened to waves which would propagate in that lake if someone exploded a bomb in it. Such waves are able to lift up and take down any object that floats on the lake's surface. Therefore the result of such disturbance of the time continuum is that in New Zealand still until today "time surges" exist, i.e. rapid waves of time, which bring to our times various animals and objects from other centuries, and which normally after several hours take these animals and objects back to their original times (although some animals, such as New Zealand tuatara, may be left permanently in our times). The result of these surges is that people sometimes can see in New Zealand things which do not belong to our times (i.e. which now do not exist), for example see Moa birds, see dinosaurs, etc. Then these things disappear and cannot be found any more. Examples of New Zealand mysteries which are caused by such time surges include: changes in appearance of known landscape features, changes in appearance of known architecture features (e.g. the landmark of Oamaru, the tower at the Boys High, was noted to keep changing its height, shape, and location in relation to other building), wandering powerlines which keep changing the path they follow, encounters with legendary Tauiwhs - or even cases of being "eaten" by these creatures ("Taniwha" is a Maori name assigned to a mythological creature with magical powers, usually illustrated as a huge lizard with several round eggs under its belly; my interpretation explained in subsection E4 of monograph [8] is, that Maori used to assign this name to such a large "creature" unknown to them, as UFO vehicles, because the surface of UFOs usually is covered with the snake-like "skin" known to Maori from lizards, and also because under the belly of large UFO vehicles several round smaller vehicles can be clinging), numerous observations of landscapes which later disappeared, observations of living Moa birds, physical traces left by non-existing creatures such as Moa birds, and many more. For example, a time surge most probably was the cause for the following news item </w:t>
      </w:r>
      <w:r>
        <w:rPr>
          <w:rFonts w:cs="Times New Roman" w:ascii="Times New Roman" w:hAnsi="Times New Roman"/>
          <w:b/>
          <w:shadow w:val="false"/>
          <w:sz w:val="24"/>
          <w:szCs w:val="24"/>
        </w:rPr>
        <w:t>[7B1]</w:t>
      </w:r>
      <w:r>
        <w:rPr>
          <w:rFonts w:cs="Times New Roman" w:ascii="Times New Roman" w:hAnsi="Times New Roman"/>
          <w:shadow w:val="false"/>
          <w:sz w:val="24"/>
          <w:szCs w:val="24"/>
        </w:rPr>
        <w:t xml:space="preserve"> that appeared in the "The Southland Times" newspaper, March 5th 1875 edition, Page 3, quote: "Christchurch, March 4. A statement appears in the Globe from a trustworthy correspondent, whom however the Globe does not vouch for, that Moa’s tracks had been discovered at Oxford Bush, forty miles from Christchurch, on the 2nd March. Three people are alleged to have seen footprints, each measuring six inches, the distance between each footprint being from seven to nine feet. The tracks were followed for half-a-mile." I should add that one of my friends in 1987 photographed a fresh trail with very clear footprints, made by a giant Moa bir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mystery that I was encountering quite frequently during this my research, were reports on giant human skeletons. According to these reports numerous skeletons of giants were discovered in various parts of New Zealand, but they always disappeared shortly after being found. Between 1983 and 1992 I probably heard around ten different such reports. But I did not follow them up because I was busy with other research, and also because there was this persisting rumour, or public opinion, that all stories on giant skeletons actually originated from someone finding bones of the Giant Moa bird and wrongly believing that they were bones of human giants. It was only quite recently when I learned that these skeletons usually had huge human skulls, while Moa birds had no human-type skull. Unfortunately, because I did not record these stories, by 1999 I forgotten the details, and also I did not remember which people were telling them. Therefore, when in 1999 I started to investigate the evidence on New Zealand giants more thoroughly (see subsection B1.1 of treatise [7/2]), the whole searching procedure needed to be repeated from the very beginn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I began more thorough examination of evidence on New Zealand giants in 1999, the puzzling regularity started to emerge. This regularity revealed that New Zealand giants used to live happily until the arrival of European settlers, and then rapidly become extinct (see subsection B1.1 of treatise [7/2]). A similar fate was met by Patagonian giants which used to live until the arrival of European settlers in Patagonia, and then rapidly become extinct (see monograph [1/3]). As it is difficult to imagine the forces of nature work in such a discriminative manner, it suggests some kind of "invisible invader" being very concerned that if Europeans live together with giants, they may investigate them and arrive at unwelcome conclusions. Therefore, this invisible invader simply "helped" giants to become extinct at the critical time.</w:t>
      </w:r>
    </w:p>
    <w:p>
      <w:pPr>
        <w:pStyle w:val="Normal"/>
        <w:jc w:val="both"/>
        <w:rPr/>
      </w:pPr>
      <w:r>
        <w:rPr>
          <w:rFonts w:cs="Times New Roman" w:ascii="Times New Roman" w:hAnsi="Times New Roman"/>
          <w:shadow w:val="false"/>
          <w:sz w:val="24"/>
          <w:szCs w:val="24"/>
        </w:rPr>
        <w:tab/>
        <w:t xml:space="preserve">#14. </w:t>
      </w:r>
      <w:r>
        <w:rPr>
          <w:rFonts w:cs="Times New Roman" w:ascii="Times New Roman" w:hAnsi="Times New Roman"/>
          <w:b/>
          <w:shadow w:val="false"/>
          <w:sz w:val="24"/>
          <w:szCs w:val="24"/>
        </w:rPr>
        <w:t>Being kicked out from the Otago University, and the breakthrough discovery that this inspired</w:t>
      </w:r>
      <w:r>
        <w:rPr>
          <w:rFonts w:cs="Times New Roman" w:ascii="Times New Roman" w:hAnsi="Times New Roman"/>
          <w:shadow w:val="false"/>
          <w:sz w:val="24"/>
          <w:szCs w:val="24"/>
        </w:rPr>
        <w:t>. At the time when I published monograph [5E], which reported on the discovery of a site where a stack of around seven UFO vehicles exploded near Tapanui, I was a senior lecturer at the Otago University in Dunedin, New Zealand. The response of the scientific fraternity which this monograph ([5E]) induced, totally shocked me. Instead of being rewarded, as should be the case when making any important discovery - whatever the subject might be, I become the target of administrative pressures and various attacks, which try to persuade me to deny my discovery and to withdraw it under the excuse that it was a joke or a mistake. Privately I was told that by involving UFOs in my research I brought disgrace to that university. After I refused to rebut my monograph, I received an "offer not to be rejected". I got an ultimatum that I either quietly resign from the position at that university, or I get sacked with a loud bang. So I chose the quiet resignation, and since that moment in my career I ceased to do my research in open, and "went underground".</w:t>
      </w:r>
    </w:p>
    <w:p>
      <w:pPr>
        <w:pStyle w:val="Normal"/>
        <w:jc w:val="both"/>
        <w:rPr/>
      </w:pPr>
      <w:r>
        <w:rPr>
          <w:rFonts w:cs="Times New Roman" w:ascii="Times New Roman" w:hAnsi="Times New Roman"/>
          <w:shadow w:val="false"/>
          <w:sz w:val="24"/>
          <w:szCs w:val="24"/>
        </w:rPr>
        <w:tab/>
        <w:t>Of course, the second moral law listed in subsection B4 of treatise [7/2] causes that every unfortunate turn of events brings desirable results as well (this consequence of the discussed moral law is expressed by the popular saying "out of something bad there is always something good", or "every cloud has a silver lining"). Therefore getting a heavy punishment for doing research that was my duty as a scientist, and that was extremely needed because the country was overflowing with mysteries while local scientists refused to investigate them, also brought such positive consequences. It forced me to ask "why every research concerning UFOs must be conducted in secret". After all, such research does not hurt anyone, and also considering the controversy which surrounds it, it is badly needed by our civilisation. From the time when I was a Solidarity activist I remembered the primary rule that "wherever there is a need for conspiracy, there always must exist some kind of invader which is suppressing those people resorting to work in conspiracy". So my question was "who is that invisible invader that is oppressing all those doing research on UFOs". As this is well known amongst scientists, the success in scientific investigations mainly depends on asking the right type of questions and then on getting the correct answers to these questions. In my case "who is that invisible invader" turned out to be that right question which provided a snowballing answer. This is because the answer was "</w:t>
      </w:r>
      <w:r>
        <w:rPr>
          <w:rFonts w:cs="Times New Roman" w:ascii="Times New Roman" w:hAnsi="Times New Roman"/>
          <w:b/>
          <w:shadow w:val="false"/>
          <w:sz w:val="24"/>
          <w:szCs w:val="24"/>
        </w:rPr>
        <w:t>that invisible invader who oppresses the research on UFOs, are UFOnauts themselves who do not want people learn about their activities on Earth and therefore who with the help of their human collaborators are destroying everyone who investigates them too thoroughly</w:t>
      </w:r>
      <w:r>
        <w:rPr>
          <w:rFonts w:cs="Times New Roman" w:ascii="Times New Roman" w:hAnsi="Times New Roman"/>
          <w:shadow w:val="false"/>
          <w:sz w:val="24"/>
          <w:szCs w:val="24"/>
        </w:rPr>
        <w:t>". As much as this answer shocks, it fits excellently all UFO question marks. It explains why there is so much contradiction in our perception of UFO phenomena, why people react so hysterically on every mention of UFOs, why there is an official hostility against research on UFOs, why everyone who investigates UFOs always encounters various problems and punishments, why rational and correct theories and explanations regarding UFOs are always rebuked while crazy theories are multiplied infinitively and are disseminated without any resistance or criticism, why all evidence which could disclose the existence of UFOs' occupation of Earth always disappears before anyone has the time to investigate it, etc.</w:t>
      </w:r>
    </w:p>
    <w:p>
      <w:pPr>
        <w:pStyle w:val="Normal"/>
        <w:jc w:val="both"/>
        <w:rPr/>
      </w:pPr>
      <w:r>
        <w:rPr>
          <w:rFonts w:cs="Times New Roman" w:ascii="Times New Roman" w:hAnsi="Times New Roman"/>
          <w:shadow w:val="false"/>
          <w:sz w:val="24"/>
          <w:szCs w:val="24"/>
        </w:rPr>
        <w:tab/>
        <w:t xml:space="preserve">#15. </w:t>
      </w:r>
      <w:r>
        <w:rPr>
          <w:rFonts w:cs="Times New Roman" w:ascii="Times New Roman" w:hAnsi="Times New Roman"/>
          <w:b/>
          <w:shadow w:val="false"/>
          <w:sz w:val="24"/>
          <w:szCs w:val="24"/>
        </w:rPr>
        <w:t>My second English monograph on the Tapanui Explosion</w:t>
      </w:r>
      <w:r>
        <w:rPr>
          <w:rFonts w:cs="Times New Roman" w:ascii="Times New Roman" w:hAnsi="Times New Roman"/>
          <w:shadow w:val="false"/>
          <w:sz w:val="24"/>
          <w:szCs w:val="24"/>
        </w:rPr>
        <w:t>. After I got disillusioned with the altitude prevailing in New Zealand towards my discoveries, and after the bad failure of all my efforts to find another job within New Zealand, I decided to seek my bread overseas. I was lucky enough and soon I managed to secure a professorship in Cyprus. Shortly before I left New Zealand to begin my professorship in Cyprus, I discovered that the Tapanui explosion had global consequences. For example it caused the change of climate (the so-called "Little Ice Age" on the whole globe). So I decided to write my second English monograph [5/2a] on the Tapanui explosion, which would disseminate this my discovery.  My second English monograph [5/2a] on the Tapanui explosion carried out the following title and editorial details: Pajak Jan, "UFO explosion in New Zealand 1178 A.D. which tilted the Earth", Dunedin, New Zealand, 1992, ISBN 0-9597946-7-0, 78 pages, (including in this 31 illustrations). Unfortunately this second monograph was met with almost no interest at all. Almost all copies that I disseminated at that time went to interested readers from non-English speaking countries - i.e. mostly originating from Europe but outside of England (e.g. Germany, Switzerland, Denmark, etc.).</w:t>
      </w:r>
    </w:p>
    <w:p>
      <w:pPr>
        <w:pStyle w:val="Normal"/>
        <w:jc w:val="both"/>
        <w:rPr/>
      </w:pPr>
      <w:r>
        <w:rPr>
          <w:rFonts w:cs="Times New Roman" w:ascii="Times New Roman" w:hAnsi="Times New Roman"/>
          <w:shadow w:val="false"/>
          <w:sz w:val="24"/>
          <w:szCs w:val="24"/>
        </w:rPr>
        <w:tab/>
        <w:t xml:space="preserve">#16. </w:t>
      </w:r>
      <w:r>
        <w:rPr>
          <w:rFonts w:cs="Times New Roman" w:ascii="Times New Roman" w:hAnsi="Times New Roman"/>
          <w:b/>
          <w:shadow w:val="false"/>
          <w:sz w:val="24"/>
          <w:szCs w:val="24"/>
        </w:rPr>
        <w:t>My professorship in Cyprus, and the first evidence of Salamis destruction in the effect of the Tapanui explosion</w:t>
      </w:r>
      <w:r>
        <w:rPr>
          <w:rFonts w:cs="Times New Roman" w:ascii="Times New Roman" w:hAnsi="Times New Roman"/>
          <w:shadow w:val="false"/>
          <w:sz w:val="24"/>
          <w:szCs w:val="24"/>
        </w:rPr>
        <w:t>. After losing my lecturing job at Otago University, I had no option but to leave New Zealand and to earn my bread elsewhere. Initially I was appointed an Associate Professor of Computer Sciences at the Eastern Mediterranean University in Cyprus. While on this professorship by some strange coincidence a window from my flat was facing ruins of the ancient city of Salamis. I was very fascinated by these ruins and used to walk amongst them for hours. Finally one day a learned a local legend which described why Salamis was destroyed. It turned out that it was washed out in the effect of a powerful tsunami wave which appeared soon after the date of the Tapanui explosion. Although it later turned out to be impossible to determine the exact date of this tsunami wave, both the legend and the evidence still visible in Salamis indicated that it arrived from North and it was consistent with the wave induced by the Earth's crust motion caused by the Tapanui explosion. In this way I discovered the first solid evidence which confirmed that there is a merit in claims of New Zealand Maoris that the Tapanui explosion caused Earth's crust to move in relationship to Earth's axis of rotation.</w:t>
      </w:r>
    </w:p>
    <w:p>
      <w:pPr>
        <w:pStyle w:val="Normal"/>
        <w:jc w:val="both"/>
        <w:rPr/>
      </w:pPr>
      <w:r>
        <w:rPr>
          <w:rFonts w:cs="Times New Roman" w:ascii="Times New Roman" w:hAnsi="Times New Roman"/>
          <w:shadow w:val="false"/>
          <w:sz w:val="24"/>
          <w:szCs w:val="24"/>
        </w:rPr>
        <w:tab/>
        <w:t xml:space="preserve">#17. </w:t>
      </w:r>
      <w:r>
        <w:rPr>
          <w:rFonts w:cs="Times New Roman" w:ascii="Times New Roman" w:hAnsi="Times New Roman"/>
          <w:b/>
          <w:shadow w:val="false"/>
          <w:sz w:val="24"/>
          <w:szCs w:val="24"/>
        </w:rPr>
        <w:t>Developing a method of identifying repetitive UFO abductees</w:t>
      </w:r>
      <w:r>
        <w:rPr>
          <w:rFonts w:cs="Times New Roman" w:ascii="Times New Roman" w:hAnsi="Times New Roman"/>
          <w:shadow w:val="false"/>
          <w:sz w:val="24"/>
          <w:szCs w:val="24"/>
        </w:rPr>
        <w:t>. Just before I left New Zealand for Cyprus, I conducted research on several New Zealanders who were subjected to very systematic abductions on a UFO deck (aliens used to abduct them once every three months). One of them, who knew that he was a sperm donor for aliens, complained to me that on a UFO deck his leg was painfully drilled, and a small scar was left from this drilling. I got interested in the purpose of this drilling, and discovered that all UFO abductees whom I investigated have that particular scar. For all of them it was located at approximately the same height of 27.5 cm from the floor - see the further descriptions in subsection B2 of treatise [7/2], only that women predominantly have this scar on the left side their left leg, while men have it predominantly on the right side of their right leg (although I also recorded some UFO mistakes where the drilling was made the other way round). After my departure to Cyprus, and later to Malaysia, I conducted an opposite experiment, namely I searched for people who have this mark, and then I was checking if they are in fact being repetitively abducted on UFO decks. It worked in both ways - people with this mark turned out to be abducted by UFOs systematically every third month. This proved that this scar is a kind of unique ID which allows a speedy identification of all repetitive UFO abductees. Therefore, after I shifted to Malaysia, in secrecy I completed a lengthy research project which was to establish what percentage of human population carries this mark. The hot climate of Malaysia is very favourable for conducting such secret research. My results shocked me, because they gave the result that around 33% of the population has this mark. This means that according to my findings every third person on Earth actually is being systematically abducted on UFOs every 3rd month for their sperm or ovule being milked out - I could not get over the "cosmic" scale of our exploitation by aliens. Because I disbelieved my own results obtained in secrecy, I decided to ask my friends in Poland to verify my findings. One my friend was in touch with a number of medical doctors running public clinics. He asked his doctors to check my results by searching for a mark on each single patient arriving to their clinics. In this way a statistical sample of over 1000 people was thoroughly examined. I received very accurate results with division into sexes, age, etc. It turned out that around 30% of males and 36% of females carried such a very clear mark on their legs (on average around 33% of the human population), and that the majority of these scars appear between the age of 9 and 19. Thus this Polish verification confirmed my findings. I obtained the conclusive proof which can be verified by everyone, and which certifies that every third person on Earth is subjected to very systematic abductions on UFO decks. So my deductive discovery from Otago University that our planet is occupied and exploited by UFOs, was now confirmed with verifiable evidence.</w:t>
      </w:r>
    </w:p>
    <w:p>
      <w:pPr>
        <w:pStyle w:val="Normal"/>
        <w:jc w:val="both"/>
        <w:rPr/>
      </w:pPr>
      <w:r>
        <w:rPr>
          <w:rFonts w:cs="Times New Roman" w:ascii="Times New Roman" w:hAnsi="Times New Roman"/>
          <w:shadow w:val="false"/>
          <w:sz w:val="24"/>
          <w:szCs w:val="24"/>
        </w:rPr>
        <w:tab/>
        <w:t xml:space="preserve">#18. </w:t>
      </w:r>
      <w:r>
        <w:rPr>
          <w:rFonts w:cs="Times New Roman" w:ascii="Times New Roman" w:hAnsi="Times New Roman"/>
          <w:b/>
          <w:shadow w:val="false"/>
          <w:sz w:val="24"/>
          <w:szCs w:val="24"/>
        </w:rPr>
        <w:t>The second Polish monograph on the Tapanui explosion</w:t>
      </w:r>
      <w:r>
        <w:rPr>
          <w:rFonts w:cs="Times New Roman" w:ascii="Times New Roman" w:hAnsi="Times New Roman"/>
          <w:shadow w:val="false"/>
          <w:sz w:val="24"/>
          <w:szCs w:val="24"/>
        </w:rPr>
        <w:t xml:space="preserve">. While carrying out my professorship in Cyprus, I also encountered a whole wealth of further evidence which illustrated that the consequences of the Tapanui explosion strongly affected not only Cyprus, but also the entire Mediterranean. For example, I discovered that the rapid moves of Earth's crust (the same ones which caused the ancient city of Salamis in Northern Cyprus to be flooded and destroyed by three powerful tsunami waves) also caused the deformation of dome in the famous "Hagia Sophia" cathedral located in Istanbul and build in 563 AD. Because there was no interest amongst English speaking readers in this type of findings, I decided to write another monograph on the Tapanui explosion - but this time in the Polish language only, which reported about these newest findings. </w:t>
      </w:r>
      <w:r>
        <w:rPr>
          <w:rFonts w:cs="Times New Roman" w:ascii="Times New Roman" w:hAnsi="Times New Roman"/>
          <w:shadow w:val="false"/>
          <w:sz w:val="24"/>
          <w:szCs w:val="24"/>
          <w:lang w:val="pl-PL" w:eastAsia="en-US"/>
        </w:rPr>
        <w:t xml:space="preserve">Thus in Cyprus I published the monograph [5/2]: Pajak Jan, "Eksplozja UFO w Nowej Zelandii 1178 A.D. ktora pochylila Ziemie" (Monografia, Dunedin, Nowa Zelandia, 1993, ISBN 0-9597946-8-9, 148 stron - w tym 37 ilustracji). </w:t>
      </w:r>
      <w:r>
        <w:rPr>
          <w:rFonts w:cs="Times New Roman" w:ascii="Times New Roman" w:hAnsi="Times New Roman"/>
          <w:shadow w:val="false"/>
          <w:sz w:val="24"/>
          <w:szCs w:val="24"/>
        </w:rPr>
        <w:t>This second monograph was greeted with enthusiasm by Polish adherers of my theories (at about that time the number of these adherers started to increase rapidly).</w:t>
      </w:r>
    </w:p>
    <w:p>
      <w:pPr>
        <w:pStyle w:val="Normal"/>
        <w:jc w:val="both"/>
        <w:rPr/>
      </w:pPr>
      <w:r>
        <w:rPr>
          <w:rFonts w:cs="Times New Roman" w:ascii="Times New Roman" w:hAnsi="Times New Roman"/>
          <w:shadow w:val="false"/>
          <w:sz w:val="24"/>
          <w:szCs w:val="24"/>
        </w:rPr>
        <w:tab/>
        <w:t xml:space="preserve">#19. </w:t>
      </w:r>
      <w:r>
        <w:rPr>
          <w:rFonts w:cs="Times New Roman" w:ascii="Times New Roman" w:hAnsi="Times New Roman"/>
          <w:b/>
          <w:shadow w:val="false"/>
          <w:sz w:val="24"/>
          <w:szCs w:val="24"/>
        </w:rPr>
        <w:t>The professorship in Malaysia, and my monographs on UFO occupation of Earth</w:t>
      </w:r>
      <w:r>
        <w:rPr>
          <w:rFonts w:cs="Times New Roman" w:ascii="Times New Roman" w:hAnsi="Times New Roman"/>
          <w:shadow w:val="false"/>
          <w:sz w:val="24"/>
          <w:szCs w:val="24"/>
        </w:rPr>
        <w:t>. After completing my professorship at the Eastern Mediterranean University in Cyprus, I left to Malaysia where I was also appointed an Associate Professor at the University of Malaya in Kuala Lumpur, Malaysia, but this time in Mechanical Engineering. These two professorships for many reasons turned out to be very important to eventuate this monograph, as they reinforced my self-confidence as a scientist (after all, not many scientists are reaching a professorial level in any discipline, while I managed to reach this level in as many as two different disciplines namely in Computer Sciences and in Mechanical Engineering), they allowed me to increase my knowledge of the moral laws described in subsection B4 of treatise [7/2], they provided me with numerous opportunities to accumulate and to verify various evidence of the occupation of Earth by UFOs and on the global consequences of the Tapanui explosion, and finally they give me the opportunity to publish scientific monographs which disclosed and made public this last discovery from New Zealand that Earth is currently being occupied and exploited by UFOs. The most important of my to-date monographs that disclosed the UFO occupation and exploitation of Earth, is that marked [1/3] on the list from chapter M. So far it is the most comprehensive and the most thoroughly documented record of alien occupation of our planet.</w:t>
      </w:r>
    </w:p>
    <w:p>
      <w:pPr>
        <w:pStyle w:val="Normal"/>
        <w:jc w:val="both"/>
        <w:rPr/>
      </w:pPr>
      <w:r>
        <w:rPr>
          <w:rFonts w:cs="Times New Roman" w:ascii="Times New Roman" w:hAnsi="Times New Roman"/>
          <w:shadow w:val="false"/>
          <w:sz w:val="24"/>
          <w:szCs w:val="24"/>
        </w:rPr>
        <w:tab/>
        <w:t xml:space="preserve">#20. </w:t>
      </w:r>
      <w:r>
        <w:rPr>
          <w:rFonts w:cs="Times New Roman" w:ascii="Times New Roman" w:hAnsi="Times New Roman"/>
          <w:b/>
          <w:shadow w:val="false"/>
          <w:sz w:val="24"/>
          <w:szCs w:val="24"/>
        </w:rPr>
        <w:t>Discovery of telepathic waves</w:t>
      </w:r>
      <w:r>
        <w:rPr>
          <w:rFonts w:cs="Times New Roman" w:ascii="Times New Roman" w:hAnsi="Times New Roman"/>
          <w:shadow w:val="false"/>
          <w:sz w:val="24"/>
          <w:szCs w:val="24"/>
        </w:rPr>
        <w:t>. On Friday, 11 November 1994, during a lunch break, I decided to escape from the mounting difficulties and stresses of the second semester that soon supposed to begin, and to have a large lunch. Unfortunately the dish that I purchased in a local cafeteria, on that particular day turned out to be more inedible then usual. In order to divert my attention from the taste that tended to stick in my throat, I made my mind busy with the favourite topic of mechanisms that operate our universe. Thus when I stubbornly tried to get through to the end of my meal (according to totalizm, which I already adhered at that time, wasting any kind of food in the present situation of humanity is a heavy sin) I unexpectedly experienced a flash in my head. Pieces of a puzzling jig-saw that for so long used to hide the nature, mechanism, and principles of telepathy, rapidly fell into place and showed me the entire picture of this phenomenon. Fate sometimes displays a great sense of humour, and that particular time the discovery of telepathic waves together with the knowledge of mechanisms that govern telepathy, most probably our civilisation will gain because of the hopeless product of some anonymous cook. Similarly as it happened previously with the invention of my oscillatory chamber, also in the case of telepathy, I was thinking about it continually for months, considering in my thoughts over and over again all theoretical explanations for this phenomenon, and comparing with these explanations all what by that time I empirically managed to observe and learn. Because I already had done extensive empirical research on my remote mind reader described in subsection D1 of treatise [7/2], and also because I investigated telepathy for a long period of time, I had accumulated in my mind all the components of that puzzle. For example I knew already that the telepathic signals propagate through counter-matter, that their instigation occurs via magnetic vibrations, that they are carriers of modulated signals similar to human speech, that there is a kind of universal language (in subsection D2.1.1 of treatise [7/2] named ULT - Universal Language of Thoughts) in which all living organisms from the entire universe can communicate with each other by the means of telepathy, etc. The only thing that I still did not know at that time was the physical nature of telepathy, and the physical mechanism on which it is based. Thus during this memorable lunch a shocking idea flashed through my mind, stating that "telepathic waves are simply sound-like vibrations of counter-matter which similar to sounds from our world have their tone, melody, characteristics, frequency, etc.; while the telepathic communication is simply a conversation occurring in the Universal Language of Thoughts via these sound-like vibrations" (note that according to the new Concept of Dipolar Gravity, all types of counter-matter motion manifest themselves as magnetic fields, therefore telepathic waves could also be defined as "vibrations of the magnetic field"). After this idea flashed into my mind, everything that I previously knew about telepathy started to have sense and became understandable. The mechanism of telepathy that was discovered at that particular day was soon recorded in writing and published, initially on 9 January 1996 in monograph [3] (see chapter D13 in [3]), in 1997 it was repeated in monograph [3/2], and later (in 1998) also published in monographs [1/2] and [1/3]. In treatise [7/2] telepathy is described in subsection D2.1.1.</w:t>
      </w:r>
    </w:p>
    <w:p>
      <w:pPr>
        <w:pStyle w:val="Normal"/>
        <w:jc w:val="both"/>
        <w:rPr/>
      </w:pPr>
      <w:r>
        <w:rPr>
          <w:rFonts w:cs="Times New Roman" w:ascii="Times New Roman" w:hAnsi="Times New Roman"/>
          <w:shadow w:val="false"/>
          <w:sz w:val="24"/>
          <w:szCs w:val="24"/>
        </w:rPr>
        <w:tab/>
        <w:t xml:space="preserve">#21. </w:t>
      </w:r>
      <w:r>
        <w:rPr>
          <w:rFonts w:cs="Times New Roman" w:ascii="Times New Roman" w:hAnsi="Times New Roman"/>
          <w:b/>
          <w:shadow w:val="false"/>
          <w:sz w:val="24"/>
          <w:szCs w:val="24"/>
        </w:rPr>
        <w:t>The third Polish monograph on the Tapanui explosion</w:t>
      </w:r>
      <w:r>
        <w:rPr>
          <w:rFonts w:cs="Times New Roman" w:ascii="Times New Roman" w:hAnsi="Times New Roman"/>
          <w:shadow w:val="false"/>
          <w:sz w:val="24"/>
          <w:szCs w:val="24"/>
        </w:rPr>
        <w:t>. While on my professorship in Malaysia, I encountered further evidence that the consequences of the Tapanui explosion also strongly affected Malaysia and neighbourhood countries. Therefore in Malaysia I published another Polish monograph [5/3] which carried the following title and editorial data: Pajak Jan, "Eksplozja UFO w Nowej Zelandii 1178 A.D. ktora obrocila Ziemie" (Monografia, Dunedin, Nowa Zelandia, 1996, ISBN 0-9583380-8-6, okolo 300 stron - w tym 38 ilustra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2. </w:t>
      </w:r>
      <w:r>
        <w:rPr>
          <w:rFonts w:cs="Times New Roman" w:ascii="Times New Roman" w:hAnsi="Times New Roman"/>
          <w:b/>
          <w:shadow w:val="false"/>
          <w:sz w:val="24"/>
          <w:szCs w:val="24"/>
        </w:rPr>
        <w:t>Professorship in Borneo and my gravity equations</w:t>
      </w:r>
      <w:r>
        <w:rPr>
          <w:rFonts w:cs="Times New Roman" w:ascii="Times New Roman" w:hAnsi="Times New Roman"/>
          <w:shadow w:val="false"/>
          <w:sz w:val="24"/>
          <w:szCs w:val="24"/>
        </w:rPr>
        <w:t>. In 1996 I took up the third professorship in my life. I was appointed an Associate Professor of Mechanical Engineering on the Island of Borneo. One of the problems which I theoretically solved over there was the connection between the strength of the gravitational field to which given living organisms are subjected, and such attributes of these organisms as their mass/weight, height, longevity, or intelligence. In this way I developed the so-called "gravity equations", some of which are discussed at the beginning of chapter B and in subsection B2 of treatise [7/2]. These equations are reflections of more general "gravity laws", which state something along the lines: "</w:t>
      </w:r>
      <w:r>
        <w:rPr>
          <w:rFonts w:cs="Times New Roman" w:ascii="Times New Roman" w:hAnsi="Times New Roman"/>
          <w:b/>
          <w:shadow w:val="false"/>
          <w:sz w:val="24"/>
          <w:szCs w:val="24"/>
        </w:rPr>
        <w:t>all attributes of living organisms are changing with the square of the gravity field strength prevailing on a planet which is populated by these organisms: the attributes which originate from the counter-world (such as intelligence or longevity) are directly proportional to the square of gravity field strength, while the attributes which originate from our physical world (such as height or mass) are reversely proportional to the square of gravity field streng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se gravity equations, named the "equation of height", states that if the genetic bounds in human beings are somehow destroyed, then the height of these beings must explode to around 5 meters tall. Thus the equation of height justifies that giants must mutate on Earth from time to time. By realising the consequences of this equation, I reminded myself of all these stories about the giant skeletons being discovered in New Zealand. Then I also realised that if any such giant skeletons were to be found in New Zealand, our cosmic invader would be vitally interested in destroying them. This would explain why such skeletons, in spite of being found in New Zealand in significant numbers, nowhere are available for anyone's inspection or research.</w:t>
      </w:r>
    </w:p>
    <w:p>
      <w:pPr>
        <w:pStyle w:val="Normal"/>
        <w:jc w:val="both"/>
        <w:rPr/>
      </w:pPr>
      <w:r>
        <w:rPr>
          <w:rFonts w:cs="Times New Roman" w:ascii="Times New Roman" w:hAnsi="Times New Roman"/>
          <w:shadow w:val="false"/>
          <w:sz w:val="24"/>
          <w:szCs w:val="24"/>
        </w:rPr>
        <w:tab/>
        <w:t xml:space="preserve">#23. </w:t>
      </w:r>
      <w:r>
        <w:rPr>
          <w:rFonts w:cs="Times New Roman" w:ascii="Times New Roman" w:hAnsi="Times New Roman"/>
          <w:b/>
          <w:shadow w:val="false"/>
          <w:sz w:val="24"/>
          <w:szCs w:val="24"/>
        </w:rPr>
        <w:t>Identifying methods with which UFOs occupy and exploit Earth without being noticed by humans</w:t>
      </w:r>
      <w:r>
        <w:rPr>
          <w:rFonts w:cs="Times New Roman" w:ascii="Times New Roman" w:hAnsi="Times New Roman"/>
          <w:shadow w:val="false"/>
          <w:sz w:val="24"/>
          <w:szCs w:val="24"/>
        </w:rPr>
        <w:t>. After I realized, and confirmed on evidence, the massive extent of the occupation and exploitation of Earth, I started to investigate how it is possible that we humans do not notice the overwhelming presence of UFOs on Earth. In the result of this research I identified several different methods with which UFOs keep us under control without us knowing what is going on. The key ones involve: (1) continuous hiding of UFOs (e.g. operating only at night, or in the state of telekinetic flickering which makes them invisible to human eyes and to cameras), (2) the telepathic manipulation of human minds which makes all intellectually weak humans not to believe in UFOs and to attack everyone who does research on UFOs, (3) the continuous destruction of all evidence which could certify that Earth is currently occupied by UFOs (one category of such evidence continually being destroyed are these skeletons of New Zealand giants that I mentioned before), and (4) the continuous shifting to the future to see which human developments run against alien occupation of Earth, and then returning back to present times to block or suppress these developments. Further UFO methods that I identified during this research are listed in subsection B2 of treatise [7/2] and described in chapter V of monograph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jor reason why I was so successful with working out these concealed methods that UFOnauts use to keep us under control, was that previously I accumulated all the necessary knowledge about our cosmic parasite, and then I based my research on this knowledge. Thus I could simulate in my thinking the theoretical principles on which the activities of aliens are based. For example I got to know very well the goals of our invaders (i.e. to continually rob humans from all biological resources that sustain their parasitic civilisations which only exist due to a slave labour, and to maintain the occupation of Earth forever), I learned technology which is used by our cosmic invader (for example I know that, amongst others, they are utilising time vehicles and they are continually visiting the future and returning back to the present time), I know the philosophy of our invaders (i.e. "parasitism" described in subsection B5 of treatise [7/2]), I know the principle of "going around moral laws" that the philosophy of parasitism is based upon (see subsection B5 of treatise [7/2]), and also I know moral laws (described in subsection B4 of treatise [7/2]) which aliens try to not break themselves in their actions, although they happily make people to break these laws for them.</w:t>
      </w:r>
    </w:p>
    <w:p>
      <w:pPr>
        <w:pStyle w:val="Normal"/>
        <w:jc w:val="both"/>
        <w:rPr/>
      </w:pPr>
      <w:r>
        <w:rPr>
          <w:rFonts w:cs="Times New Roman" w:ascii="Times New Roman" w:hAnsi="Times New Roman"/>
          <w:shadow w:val="false"/>
          <w:sz w:val="24"/>
          <w:szCs w:val="24"/>
        </w:rPr>
        <w:tab/>
        <w:t xml:space="preserve">#24. </w:t>
      </w:r>
      <w:r>
        <w:rPr>
          <w:rFonts w:cs="Times New Roman" w:ascii="Times New Roman" w:hAnsi="Times New Roman"/>
          <w:b/>
          <w:shadow w:val="false"/>
          <w:sz w:val="24"/>
          <w:szCs w:val="24"/>
        </w:rPr>
        <w:t>The destruction of the natural environment</w:t>
      </w:r>
      <w:r>
        <w:rPr>
          <w:rFonts w:cs="Times New Roman" w:ascii="Times New Roman" w:hAnsi="Times New Roman"/>
          <w:shadow w:val="false"/>
          <w:sz w:val="24"/>
          <w:szCs w:val="24"/>
        </w:rPr>
        <w:t>. During my research regarding alien occupation of Earth, I also discovered an extremely scary fact - our cosmic invaders are guilty of numerous cases of mass murder. Actually it turned out that they repetitively cause various disasters, which look as if they are natural. As a result of these disasters, a large proportion of the human population is killed. The trace of the first such mass murder I discovered accidentally while I was still researching the Tapanui explosion. I had better describe it here. The evidence that I identified in the Tapanui area certifies that it was a stack of around seven time vehicles which exploded near Tapanui in 1178 (this is why New Zealand even today still experiences "time surges"). But time vehicles travel in time, thus their crews know exactly the future. Therefore these vehicles do not explode accidentally. By knowing the future their crews also know in advance that such an explosion is approaching, therefore they have the possibility to prevent it. This means that the only way to explode time vehicles is to do it on purpose. The above deduction guided me to the conclusion that the Tapanui explosion was not an accident, but it was carried out on purpose. This is why distant and almost unpopulated New Zealand was chosen for the site of that explosion - the world could not later find the evidence. The effects of the Tapanui explosion were extremely devastating. This explosion broke down our civilisation and replaced the progress of the ancient world with the darkness of medieval times. But this was the goal of our cosmic parasite. The medieval darkness provided the best opportunity to exploit humanity in an easy manner. The trick with the exploding time vehicles was later repeated in 1908, this time in the remote forests of Siberia. However, in 1908 only three K6 type "time vehicles" were exploded, so the effect was not so devastat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1997 I was already so familiar with the methods used by our cosmic parasites that I could recognise people who were hypnotically preprogrammed by aliens. It was a shock for me to notice that in the dry season of 1997 and 1998, countless people displayed signs of being hypnotically programmed to start fires (i.e. to play forest arsonists). I noted packs of school children who were walking around and throwing lighted matches on everything that burns. I saw housewives who were putting together any rubbish they could get hold of and burning it. I also saw various homeless beggars who instead of looking for food, were searching for something to burn. Fires started to burn everywhere. Soon the whole our planet around its equator, was covered with thousands of fires. Native jungles in Indonesia, Malaysia, Borneo, Australia, USA, Mexico, Brazil, and in many more places, were disappearing in thick smoke. Tropical countries breathed smoke instead of air. Enormous destruction of our environment took place. Of course, scientists and mass media invented El Nino to blame, as usual uncritically accepting the telepathic suggestion that the climate started these fires. But all the signs which I saw with my own eyes indicated that these world-fires were telepathically programmed by our cosmic parasite. On this basis I am quite sure that the next murderous disaster which is already on its way, is going to be the environmental disaster (followed by murderous social unrests), and that these jungle fires of 1997 and 1998 were a part of several carefully preplanned steps which gradually bring it to Earth. It is a pity that we still did not develop the telepathic listening device (pyramid) described in this monograph, as it would allow us to find out what these telepathic commands that are beamed by our cosmic parasite directly to the brains of all people on Earth, are ordering us to d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July and August of 2000, our parasites completed the next stage of destruction of our environment, this time through a systematic burning of forests in United States. In TV reports from these fires which UFOnauts ignited in the USA, it was possible to notice spinning columns of smoke which were formed by invisible vehicles that were supervising the cataclysm they unleashed. In one case TV cameras managed to capture the moment of self-initiating of fires (i.e. the moment when fires started without actually being ignited). This unusual self-igniting of fires in the USA was identical to a similar phenomena being described in the Polish treatise [3B] when it affected a Polish UFO abductee named Andrzej Domal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small detail which I remember only vaguely, but which may have a connection with the statement made previously that in my opinion New Zealand is an experimental country on which all moves of our parasite are tried first. This is that some years before the whole our planet was enveloped in fires and smoke, as described above, there was a particularly fiery period in New Zealand - every day in TV news several new fires were reported. Perhaps this was the time when our parasite was trying its new method and equipment o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ossibility, that before aliens implement any of their destructive methods or devices on the whole planet, firstly are trying it in New Zealand, was specially visible in years 1999 and 2000 in the small township Timaru in which I lived at that time. Timaru is a small township with around 27 000 inhabitants. It is positioned at the sea side in the southern part of large farming plains called "Canterbury Plains". Soon after the World Word II it was a fashionable vacation spot which attracted numerous people from larger cities in the South Island of New Zealand. Until recently it was famous from the crystal clear air, transparent sea, and sunny weather. It was free of pollution because it has no larger industry and is surrounded with juicy green paddocks which are grazed by cattle and sheep. The largest chimney in the whole township is located in the local hospital, and it is that one from the hospital's central heating. However, in the middle of this serene scenery, unexpectedly in 1999 and 2000, i.e. when I settled in that township, Timaru become "the New Zealand capital of air pollution" - see the article "Timaru now smog capital", published in "The Timaru Herald", edition on Sunday, 8 July 2000, pages 1 and 3. The air pollution reached the level 111 micrograms of solid particles per cubic metre of air, while the level which is considered a health risk lies at 50  g/m3. Of course, the effects turned out to be deadly. But what people overlooked in the whole case was that in order to reach such a deadly level of pollution in a small sea-side township without large industry, lying on a flat ground, and constantly exposed to fresh sea breezes, the air in that township needed to become unnaturally "sticky" (therefore non-volatile, and suspending the particles of pollutants many times longer then normally). In my opinion such increase in "stickiness" of the air was not able to occur in a natural manner, and most probably it was an effect of some satanic methods and devices that UFOnauts tried on the small Timaru. These alien methods and devices increased manyfold the "stickiness" of the air in Timaru - as I believe due to telekinetising it. Unfortunately for us, in present days our science has not developed neither a method, or measuring device, which would measure how "sticky" the air is - in the sense of its capability to hold the solid pollutants and stay stagnant. Therefore as for now this kind of activities of UFOnauts cannot be detected or proven. I would not be surprised if in a few years of time, when the New Zealand trials are completed, such a "sticky" air rapidly appears in the majority of other countries, killing millions of people. An interesting attribute of this sticky air from Timaru, and therefore I believe also all other air of the increased stickiness, is that it causes widespread skin allergies in a large proportion of population - probably in every person who is prone towards allergies. (As it is known, the industrial pollution of the air tend to cause allergies only in much smaller proportion of people prone to allergies, not in all of them.) Therefore in the indicated time, almost everyone in Timaru with whom I was discussing the matter, was admitting having an itchy skin, which was visibly irritated and required frequent scratching. My explanation for this phenomenon of mass allergy, is that the air which is telekinetised tends to hold for long periods of time all possible types of air pollution. Therefore, amongst the whole spectrum of such pollution, there are always sufficient amounts of allergy causing substances to induce allergies in practically almost every person. In turn, the air which is polluted let say because of industry, can cause allergies in much smaller proportion of people, i.e. only in those who are prone to allergies caused by this specific type of industrial pollution. </w:t>
      </w:r>
    </w:p>
    <w:p>
      <w:pPr>
        <w:pStyle w:val="Normal"/>
        <w:jc w:val="both"/>
        <w:rPr/>
      </w:pPr>
      <w:r>
        <w:rPr>
          <w:rFonts w:cs="Times New Roman" w:ascii="Times New Roman" w:hAnsi="Times New Roman"/>
          <w:shadow w:val="false"/>
          <w:sz w:val="24"/>
          <w:szCs w:val="24"/>
        </w:rPr>
        <w:tab/>
        <w:t xml:space="preserve">#25. </w:t>
      </w:r>
      <w:r>
        <w:rPr>
          <w:rFonts w:cs="Times New Roman" w:ascii="Times New Roman" w:hAnsi="Times New Roman"/>
          <w:b/>
          <w:shadow w:val="false"/>
          <w:sz w:val="24"/>
          <w:szCs w:val="24"/>
        </w:rPr>
        <w:t>Alien assassinations</w:t>
      </w:r>
      <w:r>
        <w:rPr>
          <w:rFonts w:cs="Times New Roman" w:ascii="Times New Roman" w:hAnsi="Times New Roman"/>
          <w:shadow w:val="false"/>
          <w:sz w:val="24"/>
          <w:szCs w:val="24"/>
        </w:rPr>
        <w:t>. It is well known that almost every invader is secretly executing people who represent the local resistance. This brutal truth was vividly revealed to me as early as in 1988, when I investigated a case of a New Zealand UFO abductee (lets call him R.B.) who was taken to a huge UFO that was suspended in a large underground cave, where he experienced a demonstration of a unique machine built especially to ... induce cancer in humans. Later I discovered the principles on which the operation of this machine is based (these principles are described in subsection D5.2 of treatise [7/2]). Actually aliens demonstrated to him by his own example, that they are able to induce cancer whenever, in whomever, and wherever, they wish. Because after this demonstration they did not erase his memory, it is obvious that the demonstration was intended as a kind of early warning for us - which was to carry the message "behave yourself, because if not - we have the means to fix you so that no-one will ever have an idea what really happened to you". Although this first report about a cancer inducing machine was quite scary, I did not get the message because at that time (in 1988) I still believed that aliens are friendly towards people and have only our good in their minds. However, my opinion started to gradually change when I encountered several cases when people who would qualify as potential victims of our cosmic invaders, were rapidly dying because of cancer or because of some other cause that could easily be induced by aliens. Below I reviewed cases of several people that I know of, whose fate gradually let me believe that the assassinations of selected people by UFOnauts can be an undeniable fact which we should try to formally prove.</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Karla Turner</w:t>
      </w:r>
      <w:r>
        <w:rPr>
          <w:rFonts w:cs="Times New Roman" w:ascii="Times New Roman" w:hAnsi="Times New Roman"/>
          <w:shadow w:val="false"/>
          <w:sz w:val="24"/>
          <w:szCs w:val="24"/>
        </w:rPr>
        <w:t xml:space="preserve">. Out of such cases, the one that best served as an eye-opener for me, was that of Karla Turner. Karla Turner was a UFO investigator who was disclosing and publicising the evil methods that UFOs use on people, but who rapidly died of cancer in very suspicious circumstances right at the peak of her research career (sometime around 1996). </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Adalbert Béla Brosan</w:t>
      </w:r>
      <w:r>
        <w:rPr>
          <w:rFonts w:cs="Times New Roman" w:ascii="Times New Roman" w:hAnsi="Times New Roman"/>
          <w:shadow w:val="false"/>
          <w:sz w:val="24"/>
          <w:szCs w:val="24"/>
        </w:rPr>
        <w:t>. Another case which also gave me a lot to think about, was that of Adalbert Béla Brosan, the successful builder of a free energy device (influenzmaschine - see subsection B5 of treatise [7/2]) which, similar to the pyramid described in treatise [7/2], was also received as a gift from our cosmic allies. He died almost immediately after he successfully completed the first two working prototypes of this wonder machine. Because of his death, his machine still does not serve our civilisation in spite of being operational, as the sale of this device is suppressed by our cosmic invaders and their collaborators - see subsection B5 of treatise [7/2].</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Bill Startup</w:t>
      </w:r>
      <w:r>
        <w:rPr>
          <w:rFonts w:cs="Times New Roman" w:ascii="Times New Roman" w:hAnsi="Times New Roman"/>
          <w:shadow w:val="false"/>
          <w:sz w:val="24"/>
          <w:szCs w:val="24"/>
        </w:rPr>
        <w:t xml:space="preserve">. Then was the case of Bill Startup, a personal friend of mine, who was a pilot of that aeroplane which on 31 December 1979 filmed a UFO vehicle over the Kaikoura coast in New Zealand, and who published a highly convincing documentary book </w:t>
      </w:r>
      <w:r>
        <w:rPr>
          <w:rFonts w:cs="Times New Roman" w:ascii="Times New Roman" w:hAnsi="Times New Roman"/>
          <w:b/>
          <w:shadow w:val="false"/>
          <w:sz w:val="24"/>
          <w:szCs w:val="24"/>
        </w:rPr>
        <w:t>[8B1] by</w:t>
      </w:r>
      <w:r>
        <w:rPr>
          <w:rFonts w:cs="Times New Roman" w:ascii="Times New Roman" w:hAnsi="Times New Roman"/>
          <w:shadow w:val="false"/>
          <w:sz w:val="24"/>
          <w:szCs w:val="24"/>
        </w:rPr>
        <w:t xml:space="preserve"> Startup, Capt. Bill, with Illingworth Neil, "The Kaikoura UFOs", Auckland 1980, Hodder and Stoughton. He intended to finance research aimed at finding a scientific proof that the vehicle filmed over Kaikoura was in fact a true UFO (actually, in spite of numerous attempts by various debunkers manipulated by our cosmic parasites, it was never disproved that the Kaikoura film managed to capture a real UFO). But he got a massive brain stroke before he managed to implement his intention, which by some miracle he survived, but which left him with almost total paralysis. </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Bruce De Palma</w:t>
      </w:r>
      <w:r>
        <w:rPr>
          <w:rFonts w:cs="Times New Roman" w:ascii="Times New Roman" w:hAnsi="Times New Roman"/>
          <w:shadow w:val="false"/>
          <w:sz w:val="24"/>
          <w:szCs w:val="24"/>
        </w:rPr>
        <w:t>. Another tremendous blow to our civilisation was the death of Bruce De Palma on Thursday, 2 October 1997, whom I also used to know. Bruce was a pioneer in telekinetic energy generation, and at the time of his death he was close to the completion of a commercially feasible telekinetic generator named "N-Machine", the operation of which directly applied the Telekinetic Effect described in subsection D2.1.2 of treatise [7/2]. Here is how on the Internet, at &lt;atech@ix.netcom.com&gt;, De Palma's death is described, quote: "Controversial researcher and inventor, Bruce De Palma, died yesterday in a hospital in New Zealand. He had been in a coma for several hours after massive internal bleeding." (It is a public secret that such internal bleeding can be induced by a powerful beam of ultrasonic waves. For example in the American film "Enemy of the State" a kind of ultrasonic weapon is shown which caused such bleeding by inducing the massive break-down of cells; the film also illustrated that this weapon could get a victim which hides behind a solid wall.)</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John Britten</w:t>
      </w:r>
      <w:r>
        <w:rPr>
          <w:rFonts w:cs="Times New Roman" w:ascii="Times New Roman" w:hAnsi="Times New Roman"/>
          <w:shadow w:val="false"/>
          <w:sz w:val="24"/>
          <w:szCs w:val="24"/>
        </w:rPr>
        <w:t xml:space="preserve">. A next huge loss for our civilisation was the death of John Britten - a brilliant New Zealand mechanical designer from Christchurch, whom I had the honour to meet in person. John was extraordinary talented designer and extremely creative mind who, amongst others, built fastest motorbikes in the world. His bikes were winning not only in local competitions, but also on international events. On the topic of his genius bicycles a small educational story book for children was even published - see </w:t>
      </w:r>
      <w:r>
        <w:rPr>
          <w:rFonts w:cs="Times New Roman" w:ascii="Times New Roman" w:hAnsi="Times New Roman"/>
          <w:b/>
          <w:shadow w:val="false"/>
          <w:sz w:val="24"/>
          <w:szCs w:val="24"/>
        </w:rPr>
        <w:t>[9B1]</w:t>
      </w:r>
      <w:r>
        <w:rPr>
          <w:rFonts w:cs="Times New Roman" w:ascii="Times New Roman" w:hAnsi="Times New Roman"/>
          <w:shadow w:val="false"/>
          <w:sz w:val="24"/>
          <w:szCs w:val="24"/>
        </w:rPr>
        <w:t xml:space="preserve"> by Jane Buxton, "Superbike!", published for the Ministry of Education by Learning Media Ltd., Box 3293, Wellington, New Zealand, © Jane Buxton 1994, ISBN 0-478-05920-5, 16 pages. But the biggest passion of John Britten was developing wings for humans - i.e. building small flying apparatuses with movable wings which were propelled solely by muscles of a person and enabled this person to fly. He experimented with these wings from the young age, but only around 1994 he invented a workable mechanical solution for the flapping mechanism that would allow people to fly in the air like birds by the effort of their own muscles. Unfortunately, when he was ready to build the prototype which would implement his revolutionary invention, unexpectedly in 1995 he died of cancer at the age of 45. As it turned out, our parasites were not prepared to allow people fly in the air like birds.</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Ludwik Pajak</w:t>
      </w:r>
      <w:r>
        <w:rPr>
          <w:rFonts w:cs="Times New Roman" w:ascii="Times New Roman" w:hAnsi="Times New Roman"/>
          <w:shadow w:val="false"/>
          <w:sz w:val="24"/>
          <w:szCs w:val="24"/>
        </w:rPr>
        <w:t>. When, during the finishing of this monograph, due to a chain of extraordinary coincidences I learned the fate of John Britten, I experienced a shock. The reason for this shock was, that the fate of John was only a more tragic version of the scenario of similar events which affected my own brother Ludwik. My brother was a chemistry technician, who for a sport used to pilot propeller aeroplanes. This allowed him to empirically learn secrets of aeronautics. He utilised these secrets for his unusual hobby of constructing a muscle-propelled aeroplane. Unfortunately, having no access to suitable research facilities and not knowing how to construct complicated mechanisms, for many years he was unable to solve the problem of wing flapping. However, his knowledge of aeronautic principles allowed him to invent a solution which went around this problem. The invention was replacing the bird-like flapping of wings with spinning of drums which created the Magnus Effect to effectively form the lifting thrust. But when he attempted the realization of his revolutionary invention, unexpectedly in the chemical factory where he worked he fell a victim of an accident. He was seriously poisoned. Although somehow he survived this poisoning, for the rest of his life he remained an invalid who has significant difficulties with everyday activities, thus who cannot even dream of completing a flying apparatus which requires a high physical and mental condition. During all these years no-one linked his accident in a chemical factory with his hobby of constructing a muscle-propelled aeroplane, and both these matters were seen as totally separate. However, now when I discovered that two people experienced a fate which was developing almost to an identical scenario, it becomes obvious that tragedies of both these people are resulting from the same fact, namely that our parasites - amongst others, are also blocking on Earth the development of muscle-propelled aeroplanes.</w:t>
      </w:r>
    </w:p>
    <w:p>
      <w:pPr>
        <w:pStyle w:val="Normal"/>
        <w:jc w:val="both"/>
        <w:rPr/>
      </w:pPr>
      <w:r>
        <w:rPr>
          <w:rFonts w:cs="Times New Roman" w:ascii="Times New Roman" w:hAnsi="Times New Roman"/>
          <w:shadow w:val="false"/>
          <w:sz w:val="24"/>
          <w:szCs w:val="24"/>
        </w:rPr>
        <w:tab/>
        <w:t xml:space="preserve">In addition to the above, I know further brilliant minds which most probably were also assassinated - for example see </w:t>
      </w:r>
      <w:r>
        <w:rPr>
          <w:rFonts w:cs="Times New Roman" w:ascii="Times New Roman" w:hAnsi="Times New Roman"/>
          <w:b/>
          <w:shadow w:val="false"/>
          <w:sz w:val="24"/>
          <w:szCs w:val="24"/>
        </w:rPr>
        <w:t>Werner Kropp</w:t>
      </w:r>
      <w:r>
        <w:rPr>
          <w:rFonts w:cs="Times New Roman" w:ascii="Times New Roman" w:hAnsi="Times New Roman"/>
          <w:shadow w:val="false"/>
          <w:sz w:val="24"/>
          <w:szCs w:val="24"/>
        </w:rPr>
        <w:t xml:space="preserve"> referred to in subsection D1.2 of treatise [7/2]. Based on these disturbing findings I started to suspect that aliens systematically and ruthlessly assassinate all the best people on Earth, only that they do this with the use of invisible and undetectable methods similar to ones used for controlling us (described in subsection B2 of treatise [7/2]. So in 1998 I formulated an alien assassination question to be answered. This question stated: "is it possible that all progressive people on Earth, who either adhered to totaliztic principles, or promoted the more rapid progress of humanity, such as Jesus, Joanna D'Arc, Abraham Lincoln, Mahatma Gandhi, J. F. Kennedy, and many others, in fact are victims of undetectable alien assassinations that usually were executed through hypnotically programmed fanatics or through inducing deadly illness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order to answer "yes" to this question, I needed to identify a distinctive assassination method used by aliens, and also I needed to find a proof that aliens actually used this method on someone. After thorough analyses which took into account the essence of other methods used by aliens, and also the aliens' philosophy and technology, I come up with a distinctive method of alien assassination, which I named the "Titanic scenario". This scenario states that one of numerous methods which UFOnauts use to kill trouble-giving people in a manner which is unnoticeable to others and which does not force aliens to break the moral law stating "do not kill because you will be killed", depends on the use of time vehicles. They simply move to the future and search for details of some disaster which occurs in our times. Then they return to the present time and cunningly manipulate the candidate of a given assassination into a plan, which is designed very thoroughly and long in advance, and which gives this candidate no other option but to be in the place and at the time of that disaster. In order to make sure that the victim is not going to change his/her mind, aliens also hypnotically program a special person, I call him/her a "victim guard", who is making sure that the assassinated person is present at the time and place of the disaster (unfortunately this "victim guard" frequently dies together with the assassinated person). I named this alien assassination method the "Titanic scenario" because it is similar to someone knowing that the Titanic is going to sink, thus making sure that his/her enemy is going for a voyage in this transatlantic liner. Of course, because of the unique way in which this scenario unfolds, it is characterised by several distinctive attributes which allow one to identify the victims of such alien assassinations, and also allows one to distinguish these victims from ordinary people who just fall in a given disaster because of their fate. The most distinctive of such attributes include: (a) long preparations (i.e. in order to be effective, such an assassination is carefully planned and carried out long in advance, thus a victim knows for sure that he is going to take part in this particular event and almost does a "booking" for his/her death), (b) the spectacular killing event (i.e. the event which kills the victim must be spectacular enough to attract the attention of aliens who travel in time into the future to spot it as a suitable means for assassination), (c) the presence and activities of the "victim guard" who "forces" the victim into the given situation. Of course, additional factors which allow one to recognize such an assassination include the fact that victim is carrying out, planning, or developing potentials, for some activities or accomplishments that strongly run against the interests of alien parasites, and also that in a case when one assassination attempt fails, soon other such attempts are repeated until a given victim is dea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econd part of answering "yes" to my question turned out to be an easy one. This is because after I worked out the details and attributes of the "Titanic scenario", I realized with a petrifying shock that this scenario perfectly fits into what happened to myself on 13 November 1990 during the Ara Moana tragedy in New Zealand (when a gunman who went berserk first shot dead his own neighbour, Garry Holden, then shot dead all the people who were present in Garry's house, finally went outside and shot dead scores of passers-by: together 13 people gunned down). For that particular day, my close friend, Garry Holden of Ara Moana, made with me the planned-long-in-advance arrangements that we both were going to complete in his home several laborious experiments. Later Garry many times kept reminding me about this our plan, and about time consuming preparations that he needed to make for that particular day. Actually even on the tragic day, only a few hours before Garry got shot in his Ara Moana house, he rang me again. I needed to reassure him once more that I was going to fulfil our agreement and arrive to his house. But by some miraculous set of coincidences I was stopped on my way and never arrived at Garry's place. Had I arrived there, I would have been in his home before the shooting started. Incidently, when I try now to recall what actually stopped me, and why I had not arrived at Garry's home, I am not able to remember - it looks as if someone thoroughly erased my memory of what happened in the remaining part of that particular d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tection of the Ara Moana assassination attempt was an enormous shock. I never expected that my research and publications are getting such a deadly response from their main heros. Because I remembered that in my life quite frequently I closely "brushed with death", I decided to make a list of these brushes and scenarios in which they occurred. This list was another shock, because it turned out that I had almost 30 such close brushes with death, and that several of them fulfil the "Titanic scenario", while the remaining part fulfils other scenarios which also meet the basic requirements of alien assassinations. Thus it would appear that since I was born, statistically almost every 2 years some kind of assassination scenario was tried on me by our invisible invader. Because of various miraculous coincidences, so far all these attempts left me unharmed although frequently very scared, but I am increasingly afraid that one day I may run out of this survival luc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 interesting extension of our knowledge about the Ara Moana shooting, and thus also about all other alien assassinations accomplished through gunmen, provided a TV programme "60 minutes", which was broadcasted on 6 August 2000, at 7:30 pm, in the TVNZ channel 1. This programme reviewed results of research on several cases of similar mass murders committed by gunmen (the research was completed by a fermer New Zealand policeman). As it turned out from conclusions of this research, the killings are not spontaneous at all, but all the gunmen are thoroughly being prepared for the killings for the period of at least one year. Some of these gunmen even tried to get a professional help openly claiming that some outside force (UFOnauts?) control their actions and feelings and guide them to a disaster - of course, instead of help, probably they met a wall of disbelief and ridicule. For me the most interesting was that conclusion of the research which indicated that the assassins are always being prepared to the killing for at least one year. Because priori to the Ara Moana I experienced myself that also victims are being prepared for this killing for a long time, and that these prepared victims are supposed to die first while the scores of innocent people are only to follow them in order to produce a confusing "smoke screen", all these facts indicate to me that the alien assassinations through the use of gunmen are not the events which occur "naturally" while UFOnauts only use them for their evil purposes, but are events which are entirely planned, arranged, prepared, and staged by our cosmic para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am aware that the possibility of alien assassinations is extremely controversial, as at our present level of technology and medicine it cannot be conclusively proven in such a manner that it convinces everyone, and thus it can be sarcastically attacked by collaborators of our cosmic parasites (although these collaborators are not capable to disprove them either). However, we need to reconsider seriously all rapid deaths in our history. As this is starting to be painfully obvious, whenever there was a person on Earth who was to significantly and positively contribute to our civilisation, this person almost never lived a full productive life, but was assassinated in his/her early age. To make it worse, this ruthless murdering of the best people at hands of alien collaborators is still continued even today. We need to realize this and to initiate our vigorous defence, otherwise this murdering never ends.</w:t>
      </w:r>
    </w:p>
    <w:p>
      <w:pPr>
        <w:pStyle w:val="Normal"/>
        <w:jc w:val="both"/>
        <w:rPr/>
      </w:pPr>
      <w:r>
        <w:rPr>
          <w:rFonts w:cs="Times New Roman" w:ascii="Times New Roman" w:hAnsi="Times New Roman"/>
          <w:shadow w:val="false"/>
          <w:sz w:val="24"/>
          <w:szCs w:val="24"/>
        </w:rPr>
        <w:tab/>
        <w:t xml:space="preserve">#26. </w:t>
      </w:r>
      <w:r>
        <w:rPr>
          <w:rFonts w:cs="Times New Roman" w:ascii="Times New Roman" w:hAnsi="Times New Roman"/>
          <w:b/>
          <w:shadow w:val="false"/>
          <w:sz w:val="24"/>
          <w:szCs w:val="24"/>
        </w:rPr>
        <w:t>The newest, fourth Polish monograph on the Tapanui explosion</w:t>
      </w:r>
      <w:r>
        <w:rPr>
          <w:rFonts w:cs="Times New Roman" w:ascii="Times New Roman" w:hAnsi="Times New Roman"/>
          <w:shadow w:val="false"/>
          <w:sz w:val="24"/>
          <w:szCs w:val="24"/>
        </w:rPr>
        <w:t>. Close to the end of my professorship in Borneo, I decided to update my third Polish monograph concerning the Tapanui explosion, in order to accommodate in it the newest findings regarding the alien occupation of Earth. I partially completed this job just before I was living Borneo, thus my fourth Polish monograph [5/4] on the Tapanui explosion started to be disseminated as from 1998. It carried the following title and editorial data: Pajak Jan, "Eksplozja UFO w Tapanui z roku 1178 AD, ktora przemiescila kontynenty", fourth edition, ISBN 0-9583380-6-X, around 400 pages and 40 Figures, in two volumes. However, the developmental work on this Polish monograph [5/4] were still continued in spare time even during the period when I started my works on this English monograph [5/3e].</w:t>
      </w:r>
    </w:p>
    <w:p>
      <w:pPr>
        <w:pStyle w:val="Normal"/>
        <w:jc w:val="both"/>
        <w:rPr/>
      </w:pPr>
      <w:r>
        <w:rPr>
          <w:rFonts w:cs="Times New Roman" w:ascii="Times New Roman" w:hAnsi="Times New Roman"/>
          <w:shadow w:val="false"/>
          <w:sz w:val="24"/>
          <w:szCs w:val="24"/>
        </w:rPr>
        <w:tab/>
        <w:t xml:space="preserve">#27. </w:t>
      </w:r>
      <w:r>
        <w:rPr>
          <w:rFonts w:cs="Times New Roman" w:ascii="Times New Roman" w:hAnsi="Times New Roman"/>
          <w:b/>
          <w:shadow w:val="false"/>
          <w:sz w:val="24"/>
          <w:szCs w:val="24"/>
        </w:rPr>
        <w:t>My settling in Timaru and the initiation of research on local mysteries which later were reported in the treatise [7/2]</w:t>
      </w:r>
      <w:r>
        <w:rPr>
          <w:rFonts w:cs="Times New Roman" w:ascii="Times New Roman" w:hAnsi="Times New Roman"/>
          <w:shadow w:val="false"/>
          <w:sz w:val="24"/>
          <w:szCs w:val="24"/>
        </w:rPr>
        <w:t xml:space="preserve">. On 25 January 1999 I initiated my first work in New Zealand after 6 years of professorships at overseas universities. I landed in a small township named Timaru - lecturing computing at a local Polytechnic. As it used to always happen in my life, soon I discovered that the township of Timaru is not just an ordinary place, but that it is located in the centre of intriguing scientific mystery. This is because the present area of Timaru previously used to be occupied by a mythological "Te Kahui Tipua" tribe. The unusual thing about the Tipua people was their size - they were giants - not just normal native New Zealand people. Because of their enormous sizes and mythological powers, worrier-like Maoris used to dread them! To make them even more unusual, supposedly the last of Tipua giants died out only around 1800s - i.e. these giants used to still roam the vicinity of Timaru when in Europe Napoleon used to roam! Only around a week after my arrival to Timaru I learned that in 1875 a huge skeleton of a human giant was discovered in place named Otipua at the footsteps of Timaru (in Maori language the word "Otipua" means "Of Giants"). The report about this find was published in a small article that appeared in the local newspaper named </w:t>
      </w:r>
      <w:r>
        <w:rPr>
          <w:rFonts w:cs="Times New Roman" w:ascii="Times New Roman" w:hAnsi="Times New Roman"/>
          <w:shadow w:val="false"/>
          <w:sz w:val="24"/>
          <w:szCs w:val="24"/>
          <w:u w:val="single"/>
        </w:rPr>
        <w:t>Timaru Herald</w:t>
      </w:r>
      <w:r>
        <w:rPr>
          <w:rFonts w:cs="Times New Roman" w:ascii="Times New Roman" w:hAnsi="Times New Roman"/>
          <w:shadow w:val="false"/>
          <w:sz w:val="24"/>
          <w:szCs w:val="24"/>
        </w:rPr>
        <w:t>, dated on Wednesday, 24 February 1875 (page 3, 5th column). Unfortunately the gigantic skeleton mysteriously disappeared soon afterwards. As a verbal fame goes, this Otipua giant skeleton supposed to be of a man of around 8 meters tall. It had such a huge scull that it was able to take a whole head of a normal human into its mouth. So again I was sucked into the centre of a powerful mystery, and I could not resist to carry out my research on it.</w:t>
      </w:r>
    </w:p>
    <w:p>
      <w:pPr>
        <w:pStyle w:val="Normal"/>
        <w:jc w:val="both"/>
        <w:rPr/>
      </w:pPr>
      <w:r>
        <w:rPr>
          <w:rFonts w:cs="Times New Roman" w:ascii="Times New Roman" w:hAnsi="Times New Roman"/>
          <w:shadow w:val="false"/>
          <w:sz w:val="24"/>
          <w:szCs w:val="24"/>
        </w:rPr>
        <w:tab/>
        <w:t xml:space="preserve">#28. </w:t>
      </w:r>
      <w:r>
        <w:rPr>
          <w:rFonts w:cs="Times New Roman" w:ascii="Times New Roman" w:hAnsi="Times New Roman"/>
          <w:b/>
          <w:shadow w:val="false"/>
          <w:sz w:val="24"/>
          <w:szCs w:val="24"/>
        </w:rPr>
        <w:t>Starting to write the treatise [7/2]</w:t>
      </w:r>
      <w:r>
        <w:rPr>
          <w:rFonts w:cs="Times New Roman" w:ascii="Times New Roman" w:hAnsi="Times New Roman"/>
          <w:shadow w:val="false"/>
          <w:sz w:val="24"/>
          <w:szCs w:val="24"/>
        </w:rPr>
        <w:t>. After learning a new doze of these intriguing New Zealand mysteries, I flown to Malaysia for my summer vacations which in New Zealand of that time extended from December 1999 to January 2000. I took with me my computer, because in a spare time I intended to do some writing about the research that I completed in Timaru during the proceeding year. As it turned out, almost every day in Malaysia I had a few hours of spare time, so I spent it on writing. As a result I managed to formulate a good part of a new treatise. Later this my summer vacation writing formed the nucleus of treatise [7/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reatise [7/2] turned out to have a significant impact on the eventuation of this monograph [5/3e]. This is because in treatise [7/2] I again reported on various New Zealand mysteries, many of which initially originated from the Tapanui explosion via a series of cause-effect mechanisms. Therefore in order to provide a better research background regarding these mysteries, slowly a need started to emerge which pushed me to advance further my research on the Tapanui explosion. In turn advancing this research led to the eventuation of this monograph [5/3e].</w:t>
      </w:r>
    </w:p>
    <w:p>
      <w:pPr>
        <w:pStyle w:val="Normal"/>
        <w:jc w:val="both"/>
        <w:rPr/>
      </w:pPr>
      <w:r>
        <w:rPr>
          <w:rFonts w:cs="Times New Roman" w:ascii="Times New Roman" w:hAnsi="Times New Roman"/>
          <w:shadow w:val="false"/>
          <w:sz w:val="24"/>
          <w:szCs w:val="24"/>
        </w:rPr>
        <w:tab/>
        <w:t xml:space="preserve">#29. </w:t>
      </w:r>
      <w:r>
        <w:rPr>
          <w:rFonts w:cs="Times New Roman" w:ascii="Times New Roman" w:hAnsi="Times New Roman"/>
          <w:b/>
          <w:shadow w:val="false"/>
          <w:sz w:val="24"/>
          <w:szCs w:val="24"/>
        </w:rPr>
        <w:t>Publishing the treatise [7/2]</w:t>
      </w:r>
      <w:r>
        <w:rPr>
          <w:rFonts w:cs="Times New Roman" w:ascii="Times New Roman" w:hAnsi="Times New Roman"/>
          <w:shadow w:val="false"/>
          <w:sz w:val="24"/>
          <w:szCs w:val="24"/>
        </w:rPr>
        <w:t>. After I returned from Malaysia on 30 January 2000, I finished the treatise that I started to write over there, by combined my Malaysian writing with the descriptions which I then received from Mrs Daniela Giordano. In this way the treatise [7/2] was prepared. Treatise [7/2] was published in June 2000. Although, after I completed treatise [7/2], I promised myself to take a long break from researching any further New Zealand mysteries, they mysteriously kept pestling me, continually prompting to initiate my work on this monograph.</w:t>
      </w:r>
    </w:p>
    <w:p>
      <w:pPr>
        <w:pStyle w:val="Normal"/>
        <w:jc w:val="both"/>
        <w:rPr/>
      </w:pPr>
      <w:r>
        <w:rPr>
          <w:rFonts w:cs="Times New Roman" w:ascii="Times New Roman" w:hAnsi="Times New Roman"/>
          <w:shadow w:val="false"/>
          <w:sz w:val="24"/>
          <w:szCs w:val="24"/>
        </w:rPr>
        <w:tab/>
        <w:t xml:space="preserve">#30. </w:t>
      </w:r>
      <w:r>
        <w:rPr>
          <w:rFonts w:cs="Times New Roman" w:ascii="Times New Roman" w:hAnsi="Times New Roman"/>
          <w:b/>
          <w:shadow w:val="false"/>
          <w:sz w:val="24"/>
          <w:szCs w:val="24"/>
        </w:rPr>
        <w:t>Starting my work on this monograph [5/3e]</w:t>
      </w:r>
      <w:r>
        <w:rPr>
          <w:rFonts w:cs="Times New Roman" w:ascii="Times New Roman" w:hAnsi="Times New Roman"/>
          <w:shadow w:val="false"/>
          <w:sz w:val="24"/>
          <w:szCs w:val="24"/>
        </w:rPr>
        <w:t>. In a few months after I published treatise [7/2], I finally gave up under the pressure of new facts which were brought to my attention and which kept remaining me that I should return to the matter of the Tapanui explosion. So gradually I was sucked into the research leading to writing this monograph. Around 20 of November 2000, I even initiated the process of updating this monograph. After all, the old [5/2e] on which this monograph was to be build, was written in 1992, so there was a lot of progress in my research taking place since, and thus also a lot of updating to be done. Unfortunately, soon after I started this work, the time of my next summer vacation was approaching. So I needed to abandon the further work on this monograph before I had a time to even update it fu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f course, the above history is not finished yet, and I do hope that one day I can write another milestone, i.e. that this English monograph [5/3e] is fully updated, completed, and formally published, and that it has started to serve our suppressed, exploited, and manipulated civilisation. After all, in spite of the complacence of the majority of New Zealand scientists, and in spite of their eagerness to destroy everyone who claims that is something unusual about their country, we badly need scientific publications which publicise and explain mysteries of New Zealand. After all, mysteries of New Zealand do not belong only to New Zealanders, but are the heritage of the whole humanity. Especially that what has happened in New Zealand not only affects the New Zealanders themselves, but it also concerns the whole humanity. After all it discloses the dirty activities of the cosmic parasites which brutally exploits the whole our civilisation from the beginning of tim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2. </w:t>
      </w:r>
      <w:r>
        <w:rPr>
          <w:rFonts w:cs="Times New Roman" w:ascii="Times New Roman" w:hAnsi="Times New Roman"/>
          <w:shadow w:val="false"/>
          <w:sz w:val="24"/>
          <w:szCs w:val="24"/>
          <w:u w:val="single"/>
        </w:rPr>
        <w:t>Subject, goal, and theses of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with every scientific publication, this monograph also strives to fulfil various academic functions. Thus it proposes a series of theses the truth of which is to be establish in the course of further research, it defines the goal and the objective the accomplishing of which will lift our level of knowledge and technology, and also it specifies exactly the subject of the discussions provided. All these represent the academic rationale for this monograph. Therefore, in order to achieve greater consistency of presentation, and also improve the structure of this publication, all these academic aspects have been grouped together, detached from the rest of the monograph, and presented in this separate subsection B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esentation of the academic rationale of this monograph is not intended as a disclosure of new facts. All what it serves is to supply some guidelines which could allow better understanding and clearer interpretation of the facts contained in chapter B. For this reason, if during the first reading of this monograph someone finds the discussions which follow in this subsection too weighty or too difficult to comprehend at the present stage of familiarity with the subject, perhaps he/she should skip through subsection A1 and proceed directly to the reading of chapter C. Only after finishing chapter C together with the remaining parts of this monograph, he/she perhaps could return to this subsection B2 in order to analyse the academic aspects outlined here.</w:t>
      </w:r>
    </w:p>
    <w:p>
      <w:pPr>
        <w:pStyle w:val="Normal"/>
        <w:jc w:val="both"/>
        <w:rPr/>
      </w:pPr>
      <w:r>
        <w:rPr>
          <w:rFonts w:cs="Times New Roman" w:ascii="Times New Roman" w:hAnsi="Times New Roman"/>
          <w:shadow w:val="false"/>
          <w:sz w:val="24"/>
          <w:szCs w:val="24"/>
        </w:rPr>
        <w:tab/>
        <w:t xml:space="preserve">As the reader probably realized it from the previous descriptions, the </w:t>
      </w:r>
      <w:r>
        <w:rPr>
          <w:rFonts w:cs="Times New Roman" w:ascii="Times New Roman" w:hAnsi="Times New Roman"/>
          <w:b/>
          <w:shadow w:val="false"/>
          <w:sz w:val="24"/>
          <w:szCs w:val="24"/>
        </w:rPr>
        <w:t>subject</w:t>
      </w:r>
      <w:r>
        <w:rPr>
          <w:rFonts w:cs="Times New Roman" w:ascii="Times New Roman" w:hAnsi="Times New Roman"/>
          <w:shadow w:val="false"/>
          <w:sz w:val="24"/>
          <w:szCs w:val="24"/>
        </w:rPr>
        <w:t xml:space="preserve"> and the major theme of this monograph is the explosion site located in New Zealand near the township Tapanui and thus called the "Tapanui Crater".</w:t>
      </w:r>
    </w:p>
    <w:p>
      <w:pPr>
        <w:pStyle w:val="Normal"/>
        <w:jc w:val="both"/>
        <w:rPr/>
      </w:pPr>
      <w:r>
        <w:rPr>
          <w:rFonts w:cs="Times New Roman" w:ascii="Times New Roman" w:hAnsi="Times New Roman"/>
          <w:shadow w:val="false"/>
          <w:sz w:val="24"/>
          <w:szCs w:val="24"/>
        </w:rPr>
        <w:tab/>
        <w:t>The existence of this subject allows to formulate the goal of this monograph. This goal could be stated as follows: "</w:t>
      </w:r>
      <w:r>
        <w:rPr>
          <w:rFonts w:cs="Times New Roman" w:ascii="Times New Roman" w:hAnsi="Times New Roman"/>
          <w:b/>
          <w:shadow w:val="false"/>
          <w:sz w:val="24"/>
          <w:szCs w:val="24"/>
        </w:rPr>
        <w:t>To present the description of the Tapanui Crater, and to review evidence which documents that the crater represents the site of a 70 megaton explosion of technological origin."</w:t>
      </w:r>
    </w:p>
    <w:p>
      <w:pPr>
        <w:pStyle w:val="Normal"/>
        <w:jc w:val="both"/>
        <w:rPr/>
      </w:pPr>
      <w:r>
        <w:rPr>
          <w:rFonts w:cs="Times New Roman" w:ascii="Times New Roman" w:hAnsi="Times New Roman"/>
          <w:shadow w:val="false"/>
          <w:sz w:val="24"/>
          <w:szCs w:val="24"/>
        </w:rPr>
        <w:tab/>
        <w:t xml:space="preserve">In turn the availability of this subject and goal allows to propose a series of academic </w:t>
      </w:r>
      <w:r>
        <w:rPr>
          <w:rFonts w:cs="Times New Roman" w:ascii="Times New Roman" w:hAnsi="Times New Roman"/>
          <w:b/>
          <w:shadow w:val="false"/>
          <w:sz w:val="24"/>
          <w:szCs w:val="24"/>
        </w:rPr>
        <w:t>theses</w:t>
      </w:r>
      <w:r>
        <w:rPr>
          <w:rFonts w:cs="Times New Roman" w:ascii="Times New Roman" w:hAnsi="Times New Roman"/>
          <w:shadow w:val="false"/>
          <w:sz w:val="24"/>
          <w:szCs w:val="24"/>
        </w:rPr>
        <w:t xml:space="preserve"> of this monograph. These theses result directly from the information gathered on the Tapanui Crater and also from data the author managed to collect in other areas of or planet.</w:t>
      </w:r>
    </w:p>
    <w:p>
      <w:pPr>
        <w:pStyle w:val="Normal"/>
        <w:jc w:val="both"/>
        <w:rPr/>
      </w:pPr>
      <w:r>
        <w:rPr>
          <w:rFonts w:cs="Times New Roman" w:ascii="Times New Roman" w:hAnsi="Times New Roman"/>
          <w:shadow w:val="false"/>
          <w:sz w:val="24"/>
          <w:szCs w:val="24"/>
        </w:rPr>
        <w:tab/>
        <w:t xml:space="preserve">The proposal of academic theses of this monograph should be started from reminding us the observation discussed at the beginning of introduction. This observation suggests that perhaps a significant proportion of evidence existing in the Tapanui Crater certifies for the technological origin of this explosion. Yet, in spite of all this, almost no scientific research has been done so far on proving or disproving this origin. This is the reason behind the author's proposal of the (first) </w:t>
      </w:r>
      <w:r>
        <w:rPr>
          <w:rFonts w:cs="Times New Roman" w:ascii="Times New Roman" w:hAnsi="Times New Roman"/>
          <w:b/>
          <w:shadow w:val="false"/>
          <w:sz w:val="24"/>
          <w:szCs w:val="24"/>
        </w:rPr>
        <w:t>leading thesis</w:t>
      </w:r>
      <w:r>
        <w:rPr>
          <w:rFonts w:cs="Times New Roman" w:ascii="Times New Roman" w:hAnsi="Times New Roman"/>
          <w:shadow w:val="false"/>
          <w:sz w:val="24"/>
          <w:szCs w:val="24"/>
        </w:rPr>
        <w:t xml:space="preserve"> of this monograph, which can be formulated as follows:</w:t>
      </w:r>
    </w:p>
    <w:p>
      <w:pPr>
        <w:pStyle w:val="Normal"/>
        <w:jc w:val="both"/>
        <w:rPr/>
      </w:pPr>
      <w:r>
        <w:rPr>
          <w:rFonts w:cs="Times New Roman" w:ascii="Times New Roman" w:hAnsi="Times New Roman"/>
          <w:shadow w:val="false"/>
          <w:sz w:val="24"/>
          <w:szCs w:val="24"/>
        </w:rPr>
        <w:tab/>
        <w:t>"</w:t>
      </w:r>
      <w:r>
        <w:rPr>
          <w:rFonts w:cs="Times New Roman" w:ascii="Times New Roman" w:hAnsi="Times New Roman"/>
          <w:b/>
          <w:shadow w:val="false"/>
          <w:sz w:val="24"/>
          <w:szCs w:val="24"/>
        </w:rPr>
        <w:t>The Tapanui Crater is a site of magnetic explosion displaying all characteristics of a technological orig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order to make possible the proving of this main thesis, it is necessary to apply some kind of scientific method which would enable us to verify the conceptual correctness of the deductions presented in this monograph. The author believes that he has found such a method and he intends to demonstrate it to the reader. In order to highlight the existence of this new method and its high usefulness, the additional complementary thesis of this monograph is proposed. This complementary thesis is as follows:</w:t>
      </w:r>
    </w:p>
    <w:p>
      <w:pPr>
        <w:pStyle w:val="Normal"/>
        <w:jc w:val="both"/>
        <w:rPr/>
      </w:pPr>
      <w:r>
        <w:rPr>
          <w:rFonts w:cs="Times New Roman" w:ascii="Times New Roman" w:hAnsi="Times New Roman"/>
          <w:shadow w:val="false"/>
          <w:sz w:val="24"/>
          <w:szCs w:val="24"/>
        </w:rPr>
        <w:tab/>
        <w:t>"</w:t>
      </w:r>
      <w:r>
        <w:rPr>
          <w:rFonts w:cs="Times New Roman" w:ascii="Times New Roman" w:hAnsi="Times New Roman"/>
          <w:b/>
          <w:shadow w:val="false"/>
          <w:sz w:val="24"/>
          <w:szCs w:val="24"/>
        </w:rPr>
        <w:t>There is a possibility to work out a theoretical proof that the Tapanui explosion has a technological origin. This proof can be completed on the basis of evidence available in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ruth of this complementary thesis will be proven is a very simple manner. For each of the features of a technological explosion, the wealth of evidence will be presented in subsequent chapters C-E of this monograph. In turn such documenting that the evidence described in this monograph in fact supports a technological of this explosion is synonymous with the formal proving that the complementary thesis of this monograph must be corr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us if the truth of complementary thesis is proven, this will simultaneously prove the truth of the main thesis of this monograph. In the effect, the conceptual correctness of the two major ideas of this monograph become formally certifi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order to achieve the ambitious goal of this monograph and to prove the truth of its main thesis, the author subdivided its content into three parts having different purposes. The first part is presented in chapters A, B, and C. It can be called the "evidential foundations" and its purpose is to furnish the reader with the evidence in proof of the theses of this monograph. The second part is presented in chapters D to E. It can be called the "explanations", and its main purpose is to outline the theoretical explanations to what actually happened in Tapanui. It should be stressed here that this second part is a closed entity and in normal circumstances it should suffice for undertaking the efforts to explain the origin of the Tapanui Crater. However, because of the immense importance that the completion of the formal proof that the Tapanui Crater in fact has a technological origin, and also because of the significant resistance that undertaking this proof meets at the moment, the author decided to also include to this monograph a third part which can be called "proving the correctness of the explanation for the Tapanui Crater". This third part is to fulfil the complementary thesis proposed befo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f course no theory is able to implement itself. It is people who turn ideas into reality. Therefore the monograph that follows can only present goals and potentials, but their actual achievement will depend on the good will and the determination of all of us. It can not be denied that the introduction of a breakthrough is an extremely difficult task, for it not only requires titanic effort to make important discoveries, but it later takes also numerous great men to follow through with the implementation of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3. </w:t>
      </w:r>
      <w:r>
        <w:rPr>
          <w:rFonts w:cs="Times New Roman" w:ascii="Times New Roman" w:hAnsi="Times New Roman"/>
          <w:shadow w:val="false"/>
          <w:sz w:val="24"/>
          <w:szCs w:val="24"/>
          <w:u w:val="single"/>
        </w:rPr>
        <w:t>Conventions used in writing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eaders reviewing this monograph will probably take notice of its unconventional organization. It is structured as a set of individual chapters, each of them marked consecutively by a letter of the alphabet: A, B, C, D,  ..., Z. In this way the first (present) chapter is labelled as "A", the second as "B", next as "C", etc. Every item that concerns a particular chapter, i.e. pages, diagrams, tables, equations; is labelled with the letter assigned to this chapter, which is then followed by the consecutive number of this item in the chapter. In this way for example the third vital equation in chapter F is labelled as (F3), the first Figure in chapter M is labelled as Figure G1, whereas the second subsection in the chapter L is labelled as subsection L2. For scientific exactitude, each time the deductions contained in this monograph are supported by some data originating from other publications, the author has also provided the reference to the resource material. Such a reference is given in square brackets that contains the number of a particular publication followed by the label of the chapter or subsection in which this publication is detailed. For example all references contained in subsection L1.4 are marked with the symbol [_L1.4]. However, because in subsection L1.4 there is more than one such reference, the subsequent number of this reference proceeds the label of the subsection. In this way the symbol [1L1.4] means the first reference contained in subsection L1.4, whereas the symbol [3L1.4] indicates the third reference in subsection L1.4. Notice that this monograph refers to two kinds of resource publications, i.e. rare use and frequent use. Reference to rare use publications appears only once or a few times in the entire monograph. For this reason the details of these publications are given "on the spot" when the reference to them appears. The label of these rare use publications consists also of the number of subsection in which they are listed, e.g. [3J2] means: the third publication listed within the subsection J2. Frequent use publications are listed at the end of this monograph (e.g. [1]), or at the end of the chapter which contains the most references to these particular publications (e.g. [6F]). The system of labelling used in this monograph has numerous advantages in comparison to traditional systems, which decided for its application here. The most important of these is that it allows for a fast finding a part of the text which describes a given element. For example if someone wishes to find the description of Figure N6, it is sufficient he/she shifts to the chapter N and seek near the e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C</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THE EVIDENCE THAT IN 1178 THERE WAS A CATACLYSMIC EXPLOSION NEAR TAPANU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any European country had been totally destroyed a few hundred years ago by a cataclysmic explosion, history books would be full of descriptions of the event, hundreds of scientists would continually investigate the effects, and everyone in the country would know details of the cataclysm. Just such an explosion occurred in New Zealand in 1178, and surprisingly few New Zealanders know anything about it. Most New Zealand scientists are surprised when confronted with the evidence concerning this explosion, even if many of them have unknowingly investigated the effects of the explosion pertaining to their discipli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sregard of the Tapanui explosion in New Zealand is even more puzzling, when confronted with the omnipresence of evidence which confirms that something cataclysmic happened here a few hundred years ago. The non-acknowledgement of this evidence requires more energy than thorough investigation would. Listed below are those classes of evidence already known to many New Zealanders which directly point at the Tapanui explosion.</w:t>
      </w:r>
    </w:p>
    <w:p>
      <w:pPr>
        <w:pStyle w:val="Normal"/>
        <w:jc w:val="both"/>
        <w:rPr/>
      </w:pPr>
      <w:r>
        <w:rPr>
          <w:rFonts w:cs="Times New Roman" w:ascii="Times New Roman" w:hAnsi="Times New Roman"/>
          <w:shadow w:val="false"/>
          <w:sz w:val="24"/>
          <w:szCs w:val="24"/>
        </w:rPr>
        <w:tab/>
        <w:t xml:space="preserve">#1. </w:t>
      </w:r>
      <w:r>
        <w:rPr>
          <w:rFonts w:cs="Times New Roman" w:ascii="Times New Roman" w:hAnsi="Times New Roman"/>
          <w:b/>
          <w:shadow w:val="false"/>
          <w:sz w:val="24"/>
          <w:szCs w:val="24"/>
        </w:rPr>
        <w:t>Maori legends</w:t>
      </w:r>
      <w:r>
        <w:rPr>
          <w:rFonts w:cs="Times New Roman" w:ascii="Times New Roman" w:hAnsi="Times New Roman"/>
          <w:shadow w:val="false"/>
          <w:sz w:val="24"/>
          <w:szCs w:val="24"/>
        </w:rPr>
        <w:t xml:space="preserve"> on the so-called "Fires of Tamaatea" which directly indicate that a huge, horn shaped spaceship with a glowing base, exploded near Tapanui.</w:t>
      </w:r>
    </w:p>
    <w:p>
      <w:pPr>
        <w:pStyle w:val="Normal"/>
        <w:jc w:val="both"/>
        <w:rPr/>
      </w:pPr>
      <w:r>
        <w:rPr>
          <w:rFonts w:cs="Times New Roman" w:ascii="Times New Roman" w:hAnsi="Times New Roman"/>
          <w:shadow w:val="false"/>
          <w:sz w:val="24"/>
          <w:szCs w:val="24"/>
        </w:rPr>
        <w:tab/>
        <w:t xml:space="preserve">#2. The existence of </w:t>
      </w:r>
      <w:r>
        <w:rPr>
          <w:rFonts w:cs="Times New Roman" w:ascii="Times New Roman" w:hAnsi="Times New Roman"/>
          <w:b/>
          <w:shadow w:val="false"/>
          <w:sz w:val="24"/>
          <w:szCs w:val="24"/>
        </w:rPr>
        <w:t>a huge Crater near Tapanui</w:t>
      </w:r>
      <w:r>
        <w:rPr>
          <w:rFonts w:cs="Times New Roman" w:ascii="Times New Roman" w:hAnsi="Times New Roman"/>
          <w:shadow w:val="false"/>
          <w:sz w:val="24"/>
          <w:szCs w:val="24"/>
        </w:rPr>
        <w:t>, the topography and attributes of which exactly match those of a powerful near-ground explosion, and the extraordinary characteristics of which cannot be explained by any other hypothesis.</w:t>
      </w:r>
    </w:p>
    <w:p>
      <w:pPr>
        <w:pStyle w:val="Normal"/>
        <w:jc w:val="both"/>
        <w:rPr/>
      </w:pPr>
      <w:r>
        <w:rPr>
          <w:rFonts w:cs="Times New Roman" w:ascii="Times New Roman" w:hAnsi="Times New Roman"/>
          <w:shadow w:val="false"/>
          <w:sz w:val="24"/>
          <w:szCs w:val="24"/>
        </w:rPr>
        <w:tab/>
        <w:t xml:space="preserve">#3. </w:t>
      </w:r>
      <w:r>
        <w:rPr>
          <w:rFonts w:cs="Times New Roman" w:ascii="Times New Roman" w:hAnsi="Times New Roman"/>
          <w:b/>
          <w:shadow w:val="false"/>
          <w:sz w:val="24"/>
          <w:szCs w:val="24"/>
        </w:rPr>
        <w:t>Maori names</w:t>
      </w:r>
      <w:r>
        <w:rPr>
          <w:rFonts w:cs="Times New Roman" w:ascii="Times New Roman" w:hAnsi="Times New Roman"/>
          <w:shadow w:val="false"/>
          <w:sz w:val="24"/>
          <w:szCs w:val="24"/>
        </w:rPr>
        <w:t xml:space="preserve"> for geographic features in the vicinity of the Tapanui Crater, which carry the meaning of a fire, destruction, and an explosion of an extraterrestrial spaceship (e.g. the indigenous meaning in Maori language for the words "Ta-pa-nui" is "The-big-explosion").</w:t>
      </w:r>
    </w:p>
    <w:p>
      <w:pPr>
        <w:pStyle w:val="Normal"/>
        <w:jc w:val="both"/>
        <w:rPr/>
      </w:pPr>
      <w:r>
        <w:rPr>
          <w:rFonts w:cs="Times New Roman" w:ascii="Times New Roman" w:hAnsi="Times New Roman"/>
          <w:shadow w:val="false"/>
          <w:sz w:val="24"/>
          <w:szCs w:val="24"/>
        </w:rPr>
        <w:tab/>
        <w:t xml:space="preserve">#4. The </w:t>
      </w:r>
      <w:r>
        <w:rPr>
          <w:rFonts w:cs="Times New Roman" w:ascii="Times New Roman" w:hAnsi="Times New Roman"/>
          <w:b/>
          <w:shadow w:val="false"/>
          <w:sz w:val="24"/>
          <w:szCs w:val="24"/>
        </w:rPr>
        <w:t>lack of Maori organic artifacts</w:t>
      </w:r>
      <w:r>
        <w:rPr>
          <w:rFonts w:cs="Times New Roman" w:ascii="Times New Roman" w:hAnsi="Times New Roman"/>
          <w:shadow w:val="false"/>
          <w:sz w:val="24"/>
          <w:szCs w:val="24"/>
        </w:rPr>
        <w:t xml:space="preserve"> dated before the Tapanui explosion in the South Island of New Zealand, in spite of apparent Maori presence there at that time. It seems that all such artifacts were burnt during the Fires of Tamaatea.</w:t>
      </w:r>
    </w:p>
    <w:p>
      <w:pPr>
        <w:pStyle w:val="Normal"/>
        <w:jc w:val="both"/>
        <w:rPr/>
      </w:pPr>
      <w:r>
        <w:rPr>
          <w:rFonts w:cs="Times New Roman" w:ascii="Times New Roman" w:hAnsi="Times New Roman"/>
          <w:shadow w:val="false"/>
          <w:sz w:val="24"/>
          <w:szCs w:val="24"/>
        </w:rPr>
        <w:tab/>
        <w:t xml:space="preserve">#5. The historic </w:t>
      </w:r>
      <w:r>
        <w:rPr>
          <w:rFonts w:cs="Times New Roman" w:ascii="Times New Roman" w:hAnsi="Times New Roman"/>
          <w:b/>
          <w:shadow w:val="false"/>
          <w:sz w:val="24"/>
          <w:szCs w:val="24"/>
        </w:rPr>
        <w:t>lack of forests</w:t>
      </w:r>
      <w:r>
        <w:rPr>
          <w:rFonts w:cs="Times New Roman" w:ascii="Times New Roman" w:hAnsi="Times New Roman"/>
          <w:shadow w:val="false"/>
          <w:sz w:val="24"/>
          <w:szCs w:val="24"/>
        </w:rPr>
        <w:t xml:space="preserve"> in the parts of the South Island surrounding the Tapanui Crater, in spite of the climatic conditions that encourage the growth of bushes and in spite of charred remains of trees scattered around the entire area (whose carbon dating consistently indicates a conflagration occurring around the year 1178).</w:t>
      </w:r>
    </w:p>
    <w:p>
      <w:pPr>
        <w:pStyle w:val="Normal"/>
        <w:jc w:val="both"/>
        <w:rPr/>
      </w:pPr>
      <w:r>
        <w:rPr>
          <w:rFonts w:cs="Times New Roman" w:ascii="Times New Roman" w:hAnsi="Times New Roman"/>
          <w:shadow w:val="false"/>
          <w:sz w:val="24"/>
          <w:szCs w:val="24"/>
        </w:rPr>
        <w:tab/>
        <w:t xml:space="preserve">#6. The consistent </w:t>
      </w:r>
      <w:r>
        <w:rPr>
          <w:rFonts w:cs="Times New Roman" w:ascii="Times New Roman" w:hAnsi="Times New Roman"/>
          <w:b/>
          <w:shadow w:val="false"/>
          <w:sz w:val="24"/>
          <w:szCs w:val="24"/>
        </w:rPr>
        <w:t>radial order</w:t>
      </w:r>
      <w:r>
        <w:rPr>
          <w:rFonts w:cs="Times New Roman" w:ascii="Times New Roman" w:hAnsi="Times New Roman"/>
          <w:shadow w:val="false"/>
          <w:sz w:val="24"/>
          <w:szCs w:val="24"/>
        </w:rPr>
        <w:t xml:space="preserve"> in the direction of the old tree remains scattered around the Tapanui Crater. These trees are lying parallel to each other, and their trunks are pointing in the direction of the Tapanui Crater. Their alignment indicates the uprooting by a powerful explosion.</w:t>
      </w:r>
    </w:p>
    <w:p>
      <w:pPr>
        <w:pStyle w:val="Normal"/>
        <w:jc w:val="both"/>
        <w:rPr/>
      </w:pPr>
      <w:r>
        <w:rPr>
          <w:rFonts w:cs="Times New Roman" w:ascii="Times New Roman" w:hAnsi="Times New Roman"/>
          <w:shadow w:val="false"/>
          <w:sz w:val="24"/>
          <w:szCs w:val="24"/>
        </w:rPr>
        <w:tab/>
        <w:t xml:space="preserve">#7. The evidence of </w:t>
      </w:r>
      <w:r>
        <w:rPr>
          <w:rFonts w:cs="Times New Roman" w:ascii="Times New Roman" w:hAnsi="Times New Roman"/>
          <w:b/>
          <w:shadow w:val="false"/>
          <w:sz w:val="24"/>
          <w:szCs w:val="24"/>
        </w:rPr>
        <w:t>mass extinction of Moa birds</w:t>
      </w:r>
      <w:r>
        <w:rPr>
          <w:rFonts w:cs="Times New Roman" w:ascii="Times New Roman" w:hAnsi="Times New Roman"/>
          <w:shadow w:val="false"/>
          <w:sz w:val="24"/>
          <w:szCs w:val="24"/>
        </w:rPr>
        <w:t xml:space="preserve"> occurring around the year 1178. Their charred remains indicate that the cause of such simultaneous extinction could only be a cataclysmic fire.</w:t>
      </w:r>
    </w:p>
    <w:p>
      <w:pPr>
        <w:pStyle w:val="Normal"/>
        <w:jc w:val="both"/>
        <w:rPr/>
      </w:pPr>
      <w:r>
        <w:rPr>
          <w:rFonts w:cs="Times New Roman" w:ascii="Times New Roman" w:hAnsi="Times New Roman"/>
          <w:shadow w:val="false"/>
          <w:sz w:val="24"/>
          <w:szCs w:val="24"/>
        </w:rPr>
        <w:tab/>
        <w:t xml:space="preserve">#8. The unusual, turbulent </w:t>
      </w:r>
      <w:r>
        <w:rPr>
          <w:rFonts w:cs="Times New Roman" w:ascii="Times New Roman" w:hAnsi="Times New Roman"/>
          <w:b/>
          <w:shadow w:val="false"/>
          <w:sz w:val="24"/>
          <w:szCs w:val="24"/>
        </w:rPr>
        <w:t>magnetization of the ground</w:t>
      </w:r>
      <w:r>
        <w:rPr>
          <w:rFonts w:cs="Times New Roman" w:ascii="Times New Roman" w:hAnsi="Times New Roman"/>
          <w:shadow w:val="false"/>
          <w:sz w:val="24"/>
          <w:szCs w:val="24"/>
        </w:rPr>
        <w:t xml:space="preserve"> and minerals near the Tapanui Crater.</w:t>
      </w:r>
    </w:p>
    <w:p>
      <w:pPr>
        <w:pStyle w:val="Normal"/>
        <w:jc w:val="both"/>
        <w:rPr/>
      </w:pPr>
      <w:r>
        <w:rPr>
          <w:rFonts w:cs="Times New Roman" w:ascii="Times New Roman" w:hAnsi="Times New Roman"/>
          <w:shadow w:val="false"/>
          <w:sz w:val="24"/>
          <w:szCs w:val="24"/>
        </w:rPr>
        <w:tab/>
        <w:t xml:space="preserve">#9. The </w:t>
      </w:r>
      <w:r>
        <w:rPr>
          <w:rFonts w:cs="Times New Roman" w:ascii="Times New Roman" w:hAnsi="Times New Roman"/>
          <w:b/>
          <w:shadow w:val="false"/>
          <w:sz w:val="24"/>
          <w:szCs w:val="24"/>
        </w:rPr>
        <w:t>deficiency of some micro-elements</w:t>
      </w:r>
      <w:r>
        <w:rPr>
          <w:rFonts w:cs="Times New Roman" w:ascii="Times New Roman" w:hAnsi="Times New Roman"/>
          <w:shadow w:val="false"/>
          <w:sz w:val="24"/>
          <w:szCs w:val="24"/>
        </w:rPr>
        <w:t xml:space="preserve"> (e.g. selenium, calcium, molybdenum, iodine) in soil near Tapanui. The absence of these sensitive micro-elements can represent a long-term consequence of a magnetic stimulation of the environment by the Tapanui explosion.</w:t>
      </w:r>
    </w:p>
    <w:p>
      <w:pPr>
        <w:pStyle w:val="Normal"/>
        <w:jc w:val="both"/>
        <w:rPr/>
      </w:pPr>
      <w:r>
        <w:rPr>
          <w:rFonts w:cs="Times New Roman" w:ascii="Times New Roman" w:hAnsi="Times New Roman"/>
          <w:shadow w:val="false"/>
          <w:sz w:val="24"/>
          <w:szCs w:val="24"/>
        </w:rPr>
        <w:tab/>
        <w:t>#10. The spread, radiating from the Tapanui Crater, of unusual ceramic stones called "</w:t>
      </w:r>
      <w:r>
        <w:rPr>
          <w:rFonts w:cs="Times New Roman" w:ascii="Times New Roman" w:hAnsi="Times New Roman"/>
          <w:b/>
          <w:shadow w:val="false"/>
          <w:sz w:val="24"/>
          <w:szCs w:val="24"/>
        </w:rPr>
        <w:t>china stones</w:t>
      </w:r>
      <w:r>
        <w:rPr>
          <w:rFonts w:cs="Times New Roman" w:ascii="Times New Roman" w:hAnsi="Times New Roman"/>
          <w:shadow w:val="false"/>
          <w:sz w:val="24"/>
          <w:szCs w:val="24"/>
        </w:rPr>
        <w:t>", and a rare mineral called "trinitite" (all known deposits of which were made as the result of technological explosions).</w:t>
      </w:r>
    </w:p>
    <w:p>
      <w:pPr>
        <w:pStyle w:val="Normal"/>
        <w:jc w:val="both"/>
        <w:rPr/>
      </w:pPr>
      <w:r>
        <w:rPr>
          <w:rFonts w:cs="Times New Roman" w:ascii="Times New Roman" w:hAnsi="Times New Roman"/>
          <w:shadow w:val="false"/>
          <w:sz w:val="24"/>
          <w:szCs w:val="24"/>
        </w:rPr>
        <w:tab/>
        <w:t xml:space="preserve">#11. Magnetised </w:t>
      </w:r>
      <w:r>
        <w:rPr>
          <w:rFonts w:cs="Times New Roman" w:ascii="Times New Roman" w:hAnsi="Times New Roman"/>
          <w:b/>
          <w:shadow w:val="false"/>
          <w:sz w:val="24"/>
          <w:szCs w:val="24"/>
        </w:rPr>
        <w:t>metallic debris</w:t>
      </w:r>
      <w:r>
        <w:rPr>
          <w:rFonts w:cs="Times New Roman" w:ascii="Times New Roman" w:hAnsi="Times New Roman"/>
          <w:shadow w:val="false"/>
          <w:sz w:val="24"/>
          <w:szCs w:val="24"/>
        </w:rPr>
        <w:t xml:space="preserve"> scattered around the Tapanui crater, which could be interpreted as remains of a spaceship.</w:t>
      </w:r>
    </w:p>
    <w:p>
      <w:pPr>
        <w:pStyle w:val="Normal"/>
        <w:jc w:val="both"/>
        <w:rPr/>
      </w:pPr>
      <w:r>
        <w:rPr>
          <w:rFonts w:cs="Times New Roman" w:ascii="Times New Roman" w:hAnsi="Times New Roman"/>
          <w:shadow w:val="false"/>
          <w:sz w:val="24"/>
          <w:szCs w:val="24"/>
        </w:rPr>
        <w:tab/>
        <w:t xml:space="preserve">#12. Near-surface </w:t>
      </w:r>
      <w:r>
        <w:rPr>
          <w:rFonts w:cs="Times New Roman" w:ascii="Times New Roman" w:hAnsi="Times New Roman"/>
          <w:b/>
          <w:shadow w:val="false"/>
          <w:sz w:val="24"/>
          <w:szCs w:val="24"/>
        </w:rPr>
        <w:t>gold deposits</w:t>
      </w:r>
      <w:r>
        <w:rPr>
          <w:rFonts w:cs="Times New Roman" w:ascii="Times New Roman" w:hAnsi="Times New Roman"/>
          <w:shadow w:val="false"/>
          <w:sz w:val="24"/>
          <w:szCs w:val="24"/>
        </w:rPr>
        <w:t>, the distribution of which favours the vicinity of the Tapanui Crater. According to some literature concerning craters, an immediate consequence of a large scale explosion is the postshock uplift of originally deep-seated heavy materials.</w:t>
      </w:r>
    </w:p>
    <w:p>
      <w:pPr>
        <w:pStyle w:val="Normal"/>
        <w:jc w:val="both"/>
        <w:rPr/>
      </w:pPr>
      <w:r>
        <w:rPr>
          <w:rFonts w:cs="Times New Roman" w:ascii="Times New Roman" w:hAnsi="Times New Roman"/>
          <w:shadow w:val="false"/>
          <w:sz w:val="24"/>
          <w:szCs w:val="24"/>
        </w:rPr>
        <w:tab/>
        <w:t xml:space="preserve">#13. The intensification of </w:t>
      </w:r>
      <w:r>
        <w:rPr>
          <w:rFonts w:cs="Times New Roman" w:ascii="Times New Roman" w:hAnsi="Times New Roman"/>
          <w:b/>
          <w:shadow w:val="false"/>
          <w:sz w:val="24"/>
          <w:szCs w:val="24"/>
        </w:rPr>
        <w:t>UFO activities</w:t>
      </w:r>
      <w:r>
        <w:rPr>
          <w:rFonts w:cs="Times New Roman" w:ascii="Times New Roman" w:hAnsi="Times New Roman"/>
          <w:shadow w:val="false"/>
          <w:sz w:val="24"/>
          <w:szCs w:val="24"/>
        </w:rPr>
        <w:t xml:space="preserve"> in areas directly surrounding the Tapanui Crater, or areas where the evidence originating from this Crater concentra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ach of the above classes represents complex evidence the individual components of which require further elaboration. For this reason, in the remaining parts of this section each class will be discussed in more detail. At this point it is worth stressing that the documental value of this extensive evidence is sufficient to certify conclusively that some kind of cataclysmic explosion occurred in the recent history of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 </w:t>
      </w:r>
      <w:r>
        <w:rPr>
          <w:rFonts w:cs="Times New Roman" w:ascii="Times New Roman" w:hAnsi="Times New Roman"/>
          <w:shadow w:val="false"/>
          <w:sz w:val="24"/>
          <w:szCs w:val="24"/>
          <w:u w:val="single"/>
        </w:rPr>
        <w:t>Maori legends that directly refer to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fortified Maori village (now a small township), later named Mataura, all began as a typical winter morning. This village was located in the far south of the South Island of New Zealand. Placed on the top of a local hill it overlooked a dense totara bush which extended from horizon to horizon. ("Totara" is the name of a robust, decay-resistant, red-wooded tree which favours a climate much hotter from that of icy Mataura, and therefore which presently thrives mainly in the North Island of New Zealand.) The Maori warriors on guard heard the loud calls of feeding Moa birds coming from this bush. People had just finished their morning meal and looked for shadowy spots to escape from the scorching rays of the sun. The damp, sub-tropical air was still cool, but its temperature was rising quickly. Unexpectedly, warriors on duty from the observation tower spotted an almost vertical cigar-shaped object. It was approaching silently, gliding from the western side of the sky and glowing intensively. Warriors began to yell "Mataura", "Mataura". In the ancient Maori language this was equivalent to the present scream "UFO", "UFO". Everyone rushed to watch. When observed from below the gliding cigar had the shape of a huge column or a horn, with a disk-shaped base that glowed like a full moon (see Figure 20). It suspended motionless just above the village. Its enormous shadow cast far beyond the edges of the fortifications. After hovering for some time, the object moved eastward towards the next village later named Tapanui. Its flight was watched with pious attention by a large crowd of Maori. When it reached the western slope of the hill currently called Pukeruau (in Maori language "puke-ruau" means "the hill that moved/shook the Earth"), from the cigar's upper end a single vehicle tried to separate. But something went wrong with this manoeuvre, because suddenly a blinding flash erupted from the spaceship. For a large number of people watching, this flash was the last thing they were to see, because its power turned their bodies into ashes in a fraction of second. The lucky ones, who stood shaded from this killing light, rapidly began to experience what seemed to be the end of the world. The Earth had rocked under the blows of a series of seven powerful blasts. The air got dense from the scorching heat. Everything around burst into flames. The Maori people still alive rushed panicking into a nearby river, but the water reached only a few of them. Sparse survivors of the escalating destruction later kept telling their descendants hair-raising stories about the ocean of fires which extended from horizon to horizon and digested everything around, about the hurricane that cut down trees by their roots and pealed off the surface of the ground, about a glowing mushroom-shaped cloud that scorched their skin, about the burning dust that choked their lungs, about red-hot ceramic stones as large as huts which, with a terrifying whistle, kept dropping everywhere from the sky, about huge waves from the ocean that climbed deeply into the land, and about the many years of decay, coldness, rain, floods, hunger, illness, and death which came afterwar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unique monument of these terrifying events left in New Zealand until now. This is the name of the small township "Mataura", which is an ancient Maori equivalent to the present term "UFO". Thus, Mataura is probably the only township in the world whose name has such unconventional meaning and orig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tories similar to that described above are still told by descendants of Maori warriors from the Mataura village. The author prepared a VHS video-recording of the content of this myth as described by Mr Allan Chittock (Waikoikoi, 5 R.D., Gore, New Zealand). The Mataura legends are only a small example of the oral Maori tradition concerning "Nga Ahi o Tamaatea", i.e. legendary fires which in New Zealand written folklore are better known under their English name of the "Fires of Tamaatea". The main hero in all of them is a mythical commander "Tamaatea", sometimes also called "Tamau". He originated from stars, but frequently visited Earth in his discoidal spaceship called "Mata-ura" or "Mata-aho". An interesting result gives the linguistic analysis of the name "Tamaatea". "Ta" in the Maori language could mean "a powerful blow able to smash someone's head", "ma" means "in consequence of something", whereas "atea" means "space", or "the personified form of space". Thus the Maori meaning of the name "Ta-ma-atea" could be interpreted as "the powerful from space", or "the space being whose power could blow your head off". The name of his spaceship's comprises the meanings: "mata" = star or any celestial object, also face, appearance; "ura" = glow, gleam; "aho" = radiant light. Thus terms "mata-ura" and "mata-aho" can be interpreted as "the object or disk that glows with radiant light" or, as we would express it presently, a "UFO". The information which constitutes the main motive for all legends on the Fires of Tamaatea states that a huge vehicle of "sons-of-sky" commanded by Tamau exploded in ancient times, spreading the fires, destruction and death that affected everything in New Zealand. The first of these legends the author heard shortly after he took up his position of Polytechnic tutor in Invercargill in 1983. The description which follows is not an exact repetition of the content of this legend originally heard, but it was obtained by merging together a number of versions that the author has learned over the years.</w:t>
      </w:r>
    </w:p>
    <w:p>
      <w:pPr>
        <w:pStyle w:val="Normal"/>
        <w:jc w:val="both"/>
        <w:rPr/>
      </w:pPr>
      <w:r>
        <w:rPr>
          <w:rFonts w:cs="Times New Roman" w:ascii="Times New Roman" w:hAnsi="Times New Roman"/>
          <w:shadow w:val="false"/>
          <w:sz w:val="24"/>
          <w:szCs w:val="24"/>
        </w:rPr>
        <w:tab/>
        <w:t xml:space="preserve">Not far from Invercargill there is an island presently called Stewart Island. Once upon a time, when this island was still called "Te-Puka-o-te-waka-o-Maui", a Maori lady of astonishing beauty was living on it. (Herries Beattie in his book </w:t>
      </w:r>
      <w:r>
        <w:rPr>
          <w:rFonts w:cs="Times New Roman" w:ascii="Times New Roman" w:hAnsi="Times New Roman"/>
          <w:shadow w:val="false"/>
          <w:sz w:val="24"/>
          <w:szCs w:val="24"/>
          <w:u w:val="single"/>
        </w:rPr>
        <w:t>[2.1]</w:t>
      </w:r>
      <w:r>
        <w:rPr>
          <w:rFonts w:cs="Times New Roman" w:ascii="Times New Roman" w:hAnsi="Times New Roman"/>
          <w:shadow w:val="false"/>
          <w:sz w:val="24"/>
          <w:szCs w:val="24"/>
        </w:rPr>
        <w:t xml:space="preserve"> entitled, "Moriori: The Morioris of the South Island" {Otago Daily Times and Witness Newspapers Co., Ltd., Dunedin 1941, page 10}, explains that the name "Te-Puka-o-te-waka-o-Maui" in Maori language means "the anchor stone of the canoe of Maui". This name refers to the shape of the South Island of New Zealand, which looks like a canoe, while Stewart Island placed near the front of it looks like an anchor stone for this canoe. It is interesting that these shapes can only be perceived when one sees New Zealand from space.) Her beauty was so dazzling that the "sons-of-sky" who lived on stars and observed everything as it happened on Earth, could not take their eyes off her. Their commander, a powerful Tamau, fell deeply in love with her and began to visit her regularly in his glowing spaceship. However, as is usual in life, something stood in the path of complete happiness of the couple. The obstacle was the jealous husband of the beautiful lady, who, predicting the subsequent arrival of "sons-of-sky" took his wife to the Mainland (i.e. the South Island of New Zealand) and hid her in a cave. When the Tamau descended to Earth and learnt that his loved one had been taken away, he erupted into anger and ordered a chase. His spaceship flew eastward to the Mataura village, scanning the population for his lady whom he could not find there. When, in further chase, his spaceship reached the slopes of the hill later called Pukeruau, he realized that his search was fruitless. The anger of defeat and the thirst of revenge were so powerful that the commander blushed with rage and mortification, igniting the whole sky with his mystic fires. The island was thereafter called by Maoris as "Te Ura-a-Te Raki-Tamau", which can be translated as "The sky blushed by Tamau". Eventually this long name was shortened to "Raki-ura" (meaning the "glowing sky"). After white settlers arrived in New Zealand in the 19th century, this Maori name was changed again into the present "Stewart Island". Of course, re-naming the island also resulted in the gradual forgetting of the old legends that explained the original na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ori folklore is enormously rich in legends which can be directly linked with extraterrestrials. Numerous myths describe various Maori heros who were invited into vehicles which currently could be interpreted as spaceships or UFOs, completed long journeys sometimes visiting different worlds, looked at our planet or New Zealand from space, described various devices which resemble contemporary screens, holograms, or computers; and much more. To give an example of the extraterrestrial link to Maori folklore, important officials used to decorate their faces with a distinctive tattoo called "Moko", which looked like exaggerated wrinkles of an aged person. When the author inquired about the origin of this tattoo, he received an explanation as follows. "In ancient times Maori tribes were frequently visited by sons-of-sky (extraterrestrial beings), the facial skin of which had a natural pattern looking like a Moko. To honour their wisdom and supernatural powers, the most meritious of Maori leaders were allowed to also cover their faces with a tattoo that resembled the pattern from faces of these extraterrestrial visitors." Due to this explanation, apart from the tattoo name, the term "moko" could also be interpreted as meaning "carried or brought by extraterrestrial beings". At this point it should be mentioned, that similarly to some European languages (e.g. English) Maori language uses reduplication of a word to reinforce or increase a given meaning. The reduplication of the term "moko" appears in Maori folklore in a very negative content which bares some significance for this monograph. This is because it is used as a component of the name for the Maori god of death called "Moko-moko" and symbolized by a lizard that eats people's internal organs. It is at least unusual that the Maori folklore has two gods of death. One of them, female called "Hine-nui-o-Te-Po" (which literally means "the great lady of the darkness") is the major goddess of death, responsible for all possible manners of departing from this world. But Mokomoko is the special god causing a distinctive kind of death that our medicine could diagnose as that from radiation illness. People destroyed by the god Mokomoko experienced the disintegration of internal organs, the gradual eating up of their bodies from inward-outward, etc. It is also interesting that the god Mokomoko is frequently mentioned in relationship with the Tapanui Crater - examples are described in subsection 2.9. Therefore it can be reasoned that Mokomoko was a folk symbol expressing the horrifying radiation-related illnesses brought to Maori people by extraterrestrial beings.</w:t>
      </w:r>
    </w:p>
    <w:p>
      <w:pPr>
        <w:pStyle w:val="Normal"/>
        <w:jc w:val="both"/>
        <w:rPr/>
      </w:pPr>
      <w:r>
        <w:rPr>
          <w:rFonts w:cs="Times New Roman" w:ascii="Times New Roman" w:hAnsi="Times New Roman"/>
          <w:shadow w:val="false"/>
          <w:sz w:val="24"/>
          <w:szCs w:val="24"/>
        </w:rPr>
        <w:tab/>
        <w:t xml:space="preserve">At this point it is worth mentioning that the author's research on the Tapanui explosion shone a new light onto Maori oral tradition. This is because the discovery of the Tapanui Crater confirms legends' reliability as the source of valuable historic information. Furthermore, the Tapanui explosion places Maori myths in real time (i.e. </w:t>
      </w:r>
      <w:r>
        <w:rPr>
          <w:rFonts w:cs="Times New Roman" w:ascii="Times New Roman" w:hAnsi="Times New Roman"/>
          <w:b/>
          <w:shadow w:val="false"/>
          <w:sz w:val="24"/>
          <w:szCs w:val="24"/>
        </w:rPr>
        <w:t>the establishing of the exact date of the Tapanui explosion allows also for the precise dating of some other historical events and personalities which Maori legends mention in connection with this explosion</w:t>
      </w:r>
      <w:r>
        <w:rPr>
          <w:rFonts w:cs="Times New Roman" w:ascii="Times New Roman" w:hAnsi="Times New Roman"/>
          <w:shadow w:val="false"/>
          <w:sz w:val="24"/>
          <w:szCs w:val="24"/>
        </w:rPr>
        <w:t>). Finally, the author's interpretations of various expressions, names, and terms used in Maori mythology opens the way for re-evaluating their scientific merit. The author hopes that the publishing of this monograph will encourage some other investigators, having better financial backup, to verify his findings through the completion of the thorough analysis of the content of Maori legen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important attribute of almost all Maori legends concerning the Fires of Tamaatea is that they describe the same terrifying event, observed with eyes of ever changing witnesses. Thus these legends seem to represent eye witness descriptions of the spacecraft that caused the Tapanui explosion. By coincidence, when the author heard the first legend, he was working on a theory of a spaceship propelled by a pulsating magnetic field, which he calls a "Magnocraft" (see Figure 18). At that time he was preparing for publication the improved version of his formal proof stating that "UFOs are already operational Magnocraft", briefly presented in section 6 of this monograph. One type of evidence utilized in support of this proof was the uniqueness of the damage such vehicles must cause on Earth during an accidental explosion. For example the area of destruction formed by exploding UFOs should take the characteristic shape of a "butterfly" (see Figure 8), whose main axis must be parallel to a magnetic meridian. At the time of arriving to New Zealand in 1982 the author knew about only one case of such an explosion, i.e. Tunguska in Central Siberia, where a cigar-shaped stack of three UFOs, type K6, exploded on 30 June 1908. Therefore, the legend concerning Raki-ura was of extreme interest to him, as it could mean another site where similar spaceships have exploded existed also in New Zealand. Immediately after hearing this legend the author initiated a search for the centre of this explosion. However, this search brought first fruit in late 1987, when - with the active help of his friends and acquaintances, the author finally managed to locate in New Zealand the position of a huge crater existing near the township of Tapanu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2. </w:t>
      </w:r>
      <w:r>
        <w:rPr>
          <w:rFonts w:cs="Times New Roman" w:ascii="Times New Roman" w:hAnsi="Times New Roman"/>
          <w:shadow w:val="false"/>
          <w:sz w:val="24"/>
          <w:szCs w:val="24"/>
          <w:u w:val="single"/>
        </w:rPr>
        <w:t>The hug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Tapanui Crater (see Figures 1, 2, and 3) is located in the West Part of the Otago Province of the South Island of New Zealand, within a triangle defined by the three following towns: Tapanui, Waipahi, and Mataura. Its geographical co-ordinates are: 46 04'S and 169 09'E. It lies entirely on private property. Its owner is Mr Rex Hellier (Pukeruau, R.D. 1, Gore, New Zealand). The Tapanui Crater has the form of a rimless depression with horizontal-bottom, embedded on a western slope of a small hill locally known as "Pukeruau". The slope of the hill where the Crater is located is slanted about 7 degrees, thus causing uneven heights on the Crater's eastern and western edges. The Crater is formed in clay and covered with silicone sand, so that its bottom does not reach the native rock. Its size (i.e. length x width x depth) is about 900x600x130 metres. The outline of the Tapanui Crater in aerial view roughly resembles an ellipsis - compare aerial photographs from Figure 3 with the Crater's outlines shown in Figure 4. But the part of the Crater where the shockwaves of the explosion entered the ground is shaped into a triangle with the apical angle of around 100  - see Figure 4. The main axis of the Tapanui Crater is declined at </w:t>
        <w:noBreakHyphen/>
        <w:t>37  (westward) from the geographic north direction (the declination angle of -37  probably results from the local course of the Earth's magnetic field in Tapanui at the moment of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eteorite impacts or underground nuclear explosions provided data which developed a commonly prevailing opinion as to how a "typical" crater should appear. For the majority of people such a crater must have a classical "parabolic-bowl" shape similar to that displayed by the famous Diablo Crater in Arizona - see Figure 6. Unfortunately, the general shape and main features of the Tapanui Crater differ significantly from those expected for a "typical" crater. Furthermore, at first glance the visual appearance of the Tapanui Crater caused by its on-slope location and reinforced by the washing out of a part of its western edge, is rather ambiguous, confusing, and non-distinct. The combination of these factors inclined people who have seen the Tapanui Crater to dismiss its significance and to provide various non-explosive interpretations for its origin. This in turn has probably been the main reason why, in spite of overwhelming evidence available in its vicinity (and presented in this publication), the Crater's explosive origin has remained unacknowledged for so long. However, readers familiar with cratering phenomena already know that apart from underground explosions producing craters considered to be "typical", there are also two other types of explosions (illustrated in Figure 5) which produce craters of entirely different shapes. Therefore, when thoroughly analyzed, the general shape of the Tapanui Crater is consistent with the near-ground version of an aerial explosion (unknown so-far in nature and unobtainable in nuclear experiments) when it is applied to the configuration of the land above which the Tapanui explosion took place (this consistency is documented in item #2 that follows). Thus, in spite of a humble and ambiguous appearance, the Tapanui Crater is a meaningful reflection of the cataclysm which caused its form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a thorough analysis, the Tapanui Crater begins to reveal a number of attributes, all of which indicate its origin from a powerful magnetic explosion. Listed below are the most essential of them.</w:t>
      </w:r>
    </w:p>
    <w:p>
      <w:pPr>
        <w:pStyle w:val="Normal"/>
        <w:jc w:val="both"/>
        <w:rPr/>
      </w:pPr>
      <w:r>
        <w:rPr>
          <w:rFonts w:cs="Times New Roman" w:ascii="Times New Roman" w:hAnsi="Times New Roman"/>
          <w:shadow w:val="false"/>
          <w:sz w:val="24"/>
          <w:szCs w:val="24"/>
        </w:rPr>
        <w:tab/>
        <w:t xml:space="preserve">#1. </w:t>
      </w:r>
      <w:r>
        <w:rPr>
          <w:rFonts w:cs="Times New Roman" w:ascii="Times New Roman" w:hAnsi="Times New Roman"/>
          <w:b/>
          <w:shadow w:val="false"/>
          <w:sz w:val="24"/>
          <w:szCs w:val="24"/>
        </w:rPr>
        <w:t>The size of the Tapanui Crater is consistent with the energy yield of around seven UFOs type K6</w:t>
      </w:r>
      <w:r>
        <w:rPr>
          <w:rFonts w:cs="Times New Roman" w:ascii="Times New Roman" w:hAnsi="Times New Roman"/>
          <w:shadow w:val="false"/>
          <w:sz w:val="24"/>
          <w:szCs w:val="24"/>
        </w:rPr>
        <w:t>. The historic record prepared by Gervase of Canterbury and described in subsection 3.1 allows to deduce that a cigar-shaped stack containing seven UFOs type K6 most probably exploded over Tapanui. Because the author's calculations prepared for the Magnocraft indicate that a single K6 type vehicle carries a magnetic equivalent for around 10 megaton of TNT, Gervase's record suggests that in Tapanui the explosion of seven K6 type UFOs should release an equivalent of around 70 megaton of TNT (i.e. an equivalent to about 5600 atomic bombs of the size comparable to that of Hiroshim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energy yield determined on the basis of a historic source can subsequently be compared to the yield resulting from the size of the Tapanui Crater. Tests of contemporary nuclear weapons provide various mathematical expressions which allow one to estimate the energy yield of a given cratering explosion. For example, Figure 4 published on page 21 of the paper by Henry F. Cooper, Jr., "A summary of explosion cratering phenomena relevant to meteor impact events", (editors: Roddy D.J., Pepin R.O., Merrill R.B., "Impact and Explosion Cratering", Pergamon Press, New York, USA, 1977) shows that in order to remove 1 cubic meter of the ground through a near-ground aerial explosion, the energy yield of more than 1 ton of TNT is necessary. In the Tapanui Crater around 70 millions of cubic metres of the ground were blasted out. Therefore it is easy to estimate that the energy yield of this explosion was around the value of 70 megaton of TNT. This in turn indicates that the volume of the Tapanui Crater is consistent with Gervase's historic record indicating the size of this explosion.</w:t>
      </w:r>
    </w:p>
    <w:p>
      <w:pPr>
        <w:pStyle w:val="Normal"/>
        <w:jc w:val="both"/>
        <w:rPr/>
      </w:pPr>
      <w:r>
        <w:rPr>
          <w:rFonts w:cs="Times New Roman" w:ascii="Times New Roman" w:hAnsi="Times New Roman"/>
          <w:shadow w:val="false"/>
          <w:sz w:val="24"/>
          <w:szCs w:val="24"/>
        </w:rPr>
        <w:tab/>
        <w:t xml:space="preserve">Finally, there is a possibility of additional cross-checking the above consistency. Evidence indicates that UFOs which exploded in Tunguska were also type K6, i.e. exactly of the same size as these from Tapanui (see the deductions in item #3 of subsection 8.1). In this Siberian explosion three such vehicles blasted - not seven as over Tapanui. On the other hand, experts estimate the power of Tunguska explosion at about 30 megaton of TNT (see the book </w:t>
      </w:r>
      <w:r>
        <w:rPr>
          <w:rFonts w:cs="Times New Roman" w:ascii="Times New Roman" w:hAnsi="Times New Roman"/>
          <w:shadow w:val="false"/>
          <w:sz w:val="24"/>
          <w:szCs w:val="24"/>
          <w:u w:val="single"/>
        </w:rPr>
        <w:t>[2.2]</w:t>
      </w:r>
      <w:r>
        <w:rPr>
          <w:rFonts w:cs="Times New Roman" w:ascii="Times New Roman" w:hAnsi="Times New Roman"/>
          <w:shadow w:val="false"/>
          <w:sz w:val="24"/>
          <w:szCs w:val="24"/>
        </w:rPr>
        <w:t xml:space="preserve"> by Ronald D. Story {editor}: "The Encyclopedia of UFOs", New English Library, London 1980, ISBN 0</w:t>
        <w:noBreakHyphen/>
        <w:t>450</w:t>
        <w:noBreakHyphen/>
        <w:t>04118</w:t>
        <w:noBreakHyphen/>
        <w:t>2, page 371). This means that each of the Tunguska's K6 type of UFOs yielded about 10 megaton of magnetic energy, i.e. the exact amount produced by each K6 type UFO that exploded in Tapanui. Therefore, the power of the Tapanui explosion is also consistent with the power of the Tunguska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polemize with those people inclined to believe that it could be a heavenly body, not a UFO, exploding in Tapanui, it is worth highlighting that the yield of 70 megaton of TNT is too enormous to be created solely as the result of friction with the atmosphere - e.g. by a heavenly object passing by, but not hitting the ground. On the other hand, if a heavenly object would hit the ground in Tapanui, its fragments would still be there, and also the shape of the resultant crater would be different - as this will be explained in item #2 that follows.</w:t>
      </w:r>
    </w:p>
    <w:p>
      <w:pPr>
        <w:pStyle w:val="Normal"/>
        <w:jc w:val="both"/>
        <w:rPr/>
      </w:pPr>
      <w:r>
        <w:rPr>
          <w:rFonts w:cs="Times New Roman" w:ascii="Times New Roman" w:hAnsi="Times New Roman"/>
          <w:shadow w:val="false"/>
          <w:sz w:val="24"/>
          <w:szCs w:val="24"/>
        </w:rPr>
        <w:tab/>
        <w:t xml:space="preserve">#2. </w:t>
      </w:r>
      <w:r>
        <w:rPr>
          <w:rFonts w:cs="Times New Roman" w:ascii="Times New Roman" w:hAnsi="Times New Roman"/>
          <w:b/>
          <w:shadow w:val="false"/>
          <w:sz w:val="24"/>
          <w:szCs w:val="24"/>
        </w:rPr>
        <w:t>The shape and features of the Tapanui Crater are consistent with the effects of the near-ground, aerial explosion</w:t>
      </w:r>
      <w:r>
        <w:rPr>
          <w:rFonts w:cs="Times New Roman" w:ascii="Times New Roman" w:hAnsi="Times New Roman"/>
          <w:shadow w:val="false"/>
          <w:sz w:val="24"/>
          <w:szCs w:val="24"/>
        </w:rPr>
        <w:t>. Contemporary experiments with nuclear weapons provided a great deal of information about cratering phenomena. This information enabled the better understanding of the dynamic process involved in the formation of craters. According to recent findings, there are only three major types of cratering explosions. They lead to the formation of drastically different craters - see Figure 5. These are the explosions occurring: (a) underground, (b) on the surface of the ground, and (c) in the air. Because the medium which creates boundaries for the explosive charge (and thus which intercepts the destructive shockwaves) differs for each of these explosions, thus also the shape of a resultant crater is distinctively different for each of them - see Figure 5.</w:t>
      </w:r>
    </w:p>
    <w:p>
      <w:pPr>
        <w:pStyle w:val="Normal"/>
        <w:jc w:val="both"/>
        <w:rPr/>
      </w:pPr>
      <w:r>
        <w:rPr>
          <w:rFonts w:cs="Times New Roman" w:ascii="Times New Roman" w:hAnsi="Times New Roman"/>
          <w:shadow w:val="false"/>
          <w:sz w:val="24"/>
          <w:szCs w:val="24"/>
        </w:rPr>
        <w:tab/>
        <w:t xml:space="preserve">(a) In </w:t>
      </w:r>
      <w:r>
        <w:rPr>
          <w:rFonts w:cs="Times New Roman" w:ascii="Times New Roman" w:hAnsi="Times New Roman"/>
          <w:b/>
          <w:shadow w:val="false"/>
          <w:sz w:val="24"/>
          <w:szCs w:val="24"/>
        </w:rPr>
        <w:t>underground explosions</w:t>
      </w:r>
      <w:r>
        <w:rPr>
          <w:rFonts w:cs="Times New Roman" w:ascii="Times New Roman" w:hAnsi="Times New Roman"/>
          <w:shadow w:val="false"/>
          <w:sz w:val="24"/>
          <w:szCs w:val="24"/>
        </w:rPr>
        <w:t xml:space="preserve"> the ground forms boundaries from all sides of a charge, thus almost 100% of the explosive energy is transformed into the final crater. The craters formed during underground explosions have the classic shape of a parabolic bowl with characteristic uplifted rim that surrounds their outer edges - see Figure 5 (a). Such craters can be either formed technologically by nuclear charges buried underground at the depth less from some "critical" value, or naturally. In nature they are produced when a heavy, solid, hard, and enduring heavenly body (usually metallic meteorite), characterized by the high ratio of its momentum (i.e. velocity x mass) to external surface, hits Earth at a high speed. The endurance of this body causes it to deeply penetrate underground before the resistance of the surrounding matter stops its motion. However, the termination of its motion causes huge kinetic energy from this body to be transformed into heat, which in turn causes a powerful explosion. A number of craters formed in just such manner has been discovered on our planet, the most known of which is the Diablo Crater in Arizona, USA - see Figure 6.</w:t>
      </w:r>
    </w:p>
    <w:p>
      <w:pPr>
        <w:pStyle w:val="Normal"/>
        <w:jc w:val="both"/>
        <w:rPr/>
      </w:pPr>
      <w:r>
        <w:rPr>
          <w:rFonts w:cs="Times New Roman" w:ascii="Times New Roman" w:hAnsi="Times New Roman"/>
          <w:shadow w:val="false"/>
          <w:sz w:val="24"/>
          <w:szCs w:val="24"/>
        </w:rPr>
        <w:tab/>
        <w:t xml:space="preserve">(b) In </w:t>
      </w:r>
      <w:r>
        <w:rPr>
          <w:rFonts w:cs="Times New Roman" w:ascii="Times New Roman" w:hAnsi="Times New Roman"/>
          <w:b/>
          <w:shadow w:val="false"/>
          <w:sz w:val="24"/>
          <w:szCs w:val="24"/>
        </w:rPr>
        <w:t>on-surface explosions</w:t>
      </w:r>
      <w:r>
        <w:rPr>
          <w:rFonts w:cs="Times New Roman" w:ascii="Times New Roman" w:hAnsi="Times New Roman"/>
          <w:shadow w:val="false"/>
          <w:sz w:val="24"/>
          <w:szCs w:val="24"/>
        </w:rPr>
        <w:t xml:space="preserve"> a charge is partially surrounded by volatile air, partially by the non-flexible ground. Thus most of the explosive energy is directed into the air and dispersed. Only a small percent transforms into a final crater. The ground during such explosion is firstly pushed down than bounces up and freezes in a wavy manner (instead of being torn apart and blasted away as during underground explosions). Illustrative analogies for the dynamic behaviour of the ground in such explosions are slow-motion films which show surfaces of liquids impacted by something (e.g. the surface of water onto which a droplet just fell). The final crater of on-surface explosions takes a characteristic shape of a complex structure with a distinct uplifting in the centre - see examples in Figure 7. In nature such craters are formed by the impact of comets and other heavenly bodies composed of loose material of a low density and consistency. The large surface of such bodies and their spread over a significant area cause their motion to be terminated right on the surface of the ground, releasing an explosion which does not penetrate underground.</w:t>
      </w:r>
    </w:p>
    <w:p>
      <w:pPr>
        <w:pStyle w:val="Normal"/>
        <w:jc w:val="both"/>
        <w:rPr/>
      </w:pPr>
      <w:r>
        <w:rPr>
          <w:rFonts w:cs="Times New Roman" w:ascii="Times New Roman" w:hAnsi="Times New Roman"/>
          <w:shadow w:val="false"/>
          <w:sz w:val="24"/>
          <w:szCs w:val="24"/>
        </w:rPr>
        <w:tab/>
        <w:t xml:space="preserve">(c) In </w:t>
      </w:r>
      <w:r>
        <w:rPr>
          <w:rFonts w:cs="Times New Roman" w:ascii="Times New Roman" w:hAnsi="Times New Roman"/>
          <w:b/>
          <w:shadow w:val="false"/>
          <w:sz w:val="24"/>
          <w:szCs w:val="24"/>
        </w:rPr>
        <w:t>aerial explosions</w:t>
      </w:r>
      <w:r>
        <w:rPr>
          <w:rFonts w:cs="Times New Roman" w:ascii="Times New Roman" w:hAnsi="Times New Roman"/>
          <w:shadow w:val="false"/>
          <w:sz w:val="24"/>
          <w:szCs w:val="24"/>
        </w:rPr>
        <w:t xml:space="preserve"> the entire charge is surrounded by compressible air. Because of the weakness of contemporary nuclear charges (in particular, because of the low density of energy being released), to-date weaponry experiments do not indicate what shape a crater formed during an aerial explosion would have. Also natural phenomena seems to not produce aerial explosions powerful enough to form craters. However, by extrapolation of the shape and properties of the previous two types of cratering explosions, it is possible to predict what the most probable shape of the crater formed during such aerial explosion would be. This shape is shown in part (c) of Figure 5. It is interesting that the Tapanui Crater displays all the features that could be predicted for just such an aerial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also be stressed here that in all aerial explosions the factor which decides if a crater is formed, is the spacial density of energy at the moment when shockwaves hit the ground. If this density is below a certain "critical" level, no crater can be formed even if the energy yield is sufficient for this. So-far people are unable to produce nuclear charges which would release the energy with spacial density greater from that critical value. Therefore so-far our aerial explosions are unable to produce any crater. Also there is no natural phenomena known which would cause an aerial explosion capable of forming a crater. However, the author's calculations reveal that the energy density for a K6 type Magnocraft or UFO exploding up to 100 meters above the ground would exceed that critical value. Therefore a near-ground, aerial explosion of such UFO vehicle, would in fact produce a crater.</w:t>
      </w:r>
    </w:p>
    <w:p>
      <w:pPr>
        <w:pStyle w:val="Normal"/>
        <w:jc w:val="both"/>
        <w:rPr/>
      </w:pPr>
      <w:r>
        <w:rPr>
          <w:rFonts w:cs="Times New Roman" w:ascii="Times New Roman" w:hAnsi="Times New Roman"/>
          <w:shadow w:val="false"/>
          <w:sz w:val="24"/>
          <w:szCs w:val="24"/>
        </w:rPr>
        <w:tab/>
        <w:t xml:space="preserve">#3. </w:t>
      </w:r>
      <w:r>
        <w:rPr>
          <w:rFonts w:cs="Times New Roman" w:ascii="Times New Roman" w:hAnsi="Times New Roman"/>
          <w:b/>
          <w:shadow w:val="false"/>
          <w:sz w:val="24"/>
          <w:szCs w:val="24"/>
        </w:rPr>
        <w:t>The configuration and the makeup of the Tapanui Crater is a mirror reflection of the destruction area from Tunguska, Central Siberia</w:t>
      </w:r>
      <w:r>
        <w:rPr>
          <w:rFonts w:cs="Times New Roman" w:ascii="Times New Roman" w:hAnsi="Times New Roman"/>
          <w:shadow w:val="false"/>
          <w:sz w:val="24"/>
          <w:szCs w:val="24"/>
        </w:rPr>
        <w:t>. Although we do not know yet an aerial explosion which would produce a crater, in Tunguska exists the taiga-forest devastation which was formed during such an event. This Siberian devastation can provide us with the comparative data which reflects the distribution and interference of shockwaves, the features distinctive for this type of explosions, etc. The author made an effort to compare the Tapanui Crater with the Tunguska destruction area - the results are presented in Figure 8. The similarities are astonishing. It seems to be more than a coincidence that in Tunguska the pattern of fallen trees displays all the features that can also be found in the Tapanui Crater. The parallels do not limit themselves to the shape only. The following other features are common for both these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opography, main features and correlations of Tapanui and Tunguska are almost identical, e.g. the apical angle of triangular entries to both sites and their distance from the nearest magnetic pole of Earth are displaying a mathematical relationshi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Everything within both sites is turbulently magnetis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Both explosions seem to lift silicone (soil) dust into the air, which after subsequent melting was deposited around the centres of explosions. In Tunguska this melted silicone is called "trinitite" and its description is given in item #10 of subsection 8. The Tapanui Crater is completely covered with the thick layer of pure silicone sand, which also radiates from it in a "star-like" manner. Some more sizable grains of this sand flown as far as Mandeville, and these are described in subsection 2.11.2 that follows. If we assume that this pure silicone sand originates from natural deposits formed in pre-explosion times then how to explain the fact that the black soil on the top of Pukeruau Hill, just behind the eastern side of the Tapanui Crater, is covered with a layer of the same sand whose large deposits are on the bottom of the Crater. In order to deposit this sand there, it would need to be taken from under the layer of charcoal that covers the Crater's floor, than lifted (splashed) up the hill, and finally top-dressed onto the black soil there.</w:t>
      </w:r>
    </w:p>
    <w:p>
      <w:pPr>
        <w:pStyle w:val="Normal"/>
        <w:jc w:val="both"/>
        <w:rPr/>
      </w:pPr>
      <w:r>
        <w:rPr>
          <w:rFonts w:cs="Times New Roman" w:ascii="Times New Roman" w:hAnsi="Times New Roman"/>
          <w:shadow w:val="false"/>
          <w:sz w:val="24"/>
          <w:szCs w:val="24"/>
        </w:rPr>
        <w:tab/>
        <w:t xml:space="preserve">#4. </w:t>
      </w:r>
      <w:r>
        <w:rPr>
          <w:rFonts w:cs="Times New Roman" w:ascii="Times New Roman" w:hAnsi="Times New Roman"/>
          <w:b/>
          <w:shadow w:val="false"/>
          <w:sz w:val="24"/>
          <w:szCs w:val="24"/>
        </w:rPr>
        <w:t>The configuration of the Tapanui Crater is consistent to that expected for a top-to-bottom explosion of a cigar-shaped stack of around seven UFOs</w:t>
      </w:r>
      <w:r>
        <w:rPr>
          <w:rFonts w:cs="Times New Roman" w:ascii="Times New Roman" w:hAnsi="Times New Roman"/>
          <w:shadow w:val="false"/>
          <w:sz w:val="24"/>
          <w:szCs w:val="24"/>
        </w:rPr>
        <w:t>. The most important feature indicating this consistency is the internal configuration shown in Figure 4. This configuration, when examined thoroughly, reveals the presence of around seven subsequent craters, each one of which is nestled within the boundaries of the other. The existence of seven craters located one inside the other, is a strong indication that the Tapanui explosion most probably had a serial character, in which about seven vehicles were detonated in sequence. This in turn indicates that a cigar-shaped flying complex (shown in Figure 20), containing a number of vehicles stacked one on the top of other, exploded top-down over the Crater. Also it should be expected that if any records of the acoustic effects accompanying the Tapanui explosion would have survived, the sequence of seven series of loud "bangs" should be registe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inner configuration of the Tapanui Crater it is also possible to reconstruct the course of this explosion. The presence of inner craters shows that there was a sequence of subsequent blasts ignited from the top and then spreading down the stack. Thus the pressure field created by each subsequent explosion formed a kind of cushion (or a deflecting screen) above the charges that had not yet exploded. In turn this expanding cushion of pressure deflected further downwards the shockwaves created by the explosion of the next charges from the remaining stack. Therefore every subsequent explosion was more centrally directed and limited to a smaller area, forming another crater inside those already ma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The detailed outlines of the Tapanui Crater also indicate that the shockwaves created there had a directed impact (the formation of such kind of shockwaves requires the so called "cumulative explosion" which does not occur naturally and must be formed technologically). These outlines of the Crater are well illustrated by the aerial photograph shown in Figure 3 and by the diagram in Figure 4.</w:t>
      </w:r>
    </w:p>
    <w:p>
      <w:pPr>
        <w:pStyle w:val="Normal"/>
        <w:jc w:val="both"/>
        <w:rPr/>
      </w:pPr>
      <w:r>
        <w:rPr>
          <w:rFonts w:cs="Times New Roman" w:ascii="Times New Roman" w:hAnsi="Times New Roman"/>
          <w:shadow w:val="false"/>
          <w:sz w:val="24"/>
          <w:szCs w:val="24"/>
        </w:rPr>
        <w:tab/>
        <w:t xml:space="preserve">#5. </w:t>
      </w:r>
      <w:r>
        <w:rPr>
          <w:rFonts w:cs="Times New Roman" w:ascii="Times New Roman" w:hAnsi="Times New Roman"/>
          <w:b/>
          <w:shadow w:val="false"/>
          <w:sz w:val="24"/>
          <w:szCs w:val="24"/>
        </w:rPr>
        <w:t>The material evidence present within the Tapanui Crater is consistent with that which would be produced by a near-ground aerial explosion</w:t>
      </w:r>
      <w:r>
        <w:rPr>
          <w:rFonts w:cs="Times New Roman" w:ascii="Times New Roman" w:hAnsi="Times New Roman"/>
          <w:shadow w:val="false"/>
          <w:sz w:val="24"/>
          <w:szCs w:val="24"/>
        </w:rPr>
        <w:t>. Within the Tapanui Crater a number of meaningful features appear, which all support its explosive origin. Let us list the most important of these features:</w:t>
      </w:r>
    </w:p>
    <w:p>
      <w:pPr>
        <w:pStyle w:val="Normal"/>
        <w:jc w:val="both"/>
        <w:rPr/>
      </w:pPr>
      <w:r>
        <w:rPr>
          <w:rFonts w:cs="Times New Roman" w:ascii="Times New Roman" w:hAnsi="Times New Roman"/>
          <w:shadow w:val="false"/>
          <w:sz w:val="24"/>
          <w:szCs w:val="24"/>
        </w:rPr>
        <w:tab/>
        <w:t xml:space="preserve">(a) The Crater has an almost completely closed perimeter, which certifies that it could </w:t>
      </w:r>
      <w:r>
        <w:rPr>
          <w:rFonts w:cs="Times New Roman" w:ascii="Times New Roman" w:hAnsi="Times New Roman"/>
          <w:b/>
          <w:shadow w:val="false"/>
          <w:sz w:val="24"/>
          <w:szCs w:val="24"/>
        </w:rPr>
        <w:t>not</w:t>
      </w:r>
      <w:r>
        <w:rPr>
          <w:rFonts w:cs="Times New Roman" w:ascii="Times New Roman" w:hAnsi="Times New Roman"/>
          <w:shadow w:val="false"/>
          <w:sz w:val="24"/>
          <w:szCs w:val="24"/>
        </w:rPr>
        <w:t xml:space="preserve"> be formed by erosion, namely by a landslip. For example photographs in Figure 3 reveal that the Tapanui Crater has clearly distinguishable edges surrounding three quarters of its perimeter. The remaining one quarter of the edge more resembles the effects of being washed away by the violent rain falls that must accompany an explosion of such extent, rather than the motion (flow) of the ground (landsli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bottom of the Crater is covered with a layer of charcoal and scorched wood, although the first settlers have not noted any forests in its vicinity. (This charcoal looks as if sucked into the Crater by the firestorm that followed the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Within the Crater, and around it, magnetized ceramic stones ("china stones") are piled, sometimes having smoke and wood-splinters melted into their surface. The total distribution of these stones is arranged into a pattern which radiates outwards from the Tapanui Crater in a fan-tail manner - see Figure 9.</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dependently from all this consistent evidence existing within the Tapanui Crater, there is a wealth of evidence present in its vicinity which also certifies for the explosive origin of this land formation. For example around the Crater local Maori names take a meaningful cont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3. </w:t>
      </w:r>
      <w:r>
        <w:rPr>
          <w:rFonts w:cs="Times New Roman" w:ascii="Times New Roman" w:hAnsi="Times New Roman"/>
          <w:shadow w:val="false"/>
          <w:sz w:val="24"/>
          <w:szCs w:val="24"/>
          <w:u w:val="single"/>
        </w:rPr>
        <w:t>Interpretation of Maori names from around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ori people have the custom of naming places after significant events that happened there. Thanks to this, collection of another type of record of the Tapanui cataclysm also exists. These records take the form of the Maori names for local hills, rivers, settlement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nalysis of Maori names in the vicinity of the Tapanui Crater shows that very frequently they contain morphemes (semantic components) meaning: explosion (pa), shooting firestorm (ka), fire (ahi), cosmic entity or spacecraft (mata), horn (tara), descend or fall (to), moon (marama), etc. The presence of these morphemes is characteristic for that area of New Zealand only, i.e. in other parts of the country they appear rather rarely. Examples of names that contain these components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PARIMA, HOKANUI, HOKITIKA, HUKARERE, KAIWERA, KAKAPO, KAKAPUAKA, KAMAHI, KAPUKA, KATEA, KAUANA, KAWARAU, MATAURA, OHOKA, OMARAMA, OMAKAU, OPUAKA, OTA, OTAMA, OTARAIA, OTERAMIKA, OTUREHUA, OWAKA, PAHIA, PAHIWI, PAPATOTARA, PAPATOWAI, PARAWA, PATEAROA, POMAHAKA, PUKAKI, PUKEMUTU, PUKERAU, RAKAHOUKA, TAPANUI, TAHAKOPA, TAHATIKA, TEKAPO, TEKARAMA, TIHAKA, TOKANUI, TUAPEKA, TUTURAU, WAIARIKIKI, WAIHOAKA, WAIKAIA, WAIKAKA, WAIKAWA, WAIKOIKOI, WAIPAHI, WAIPARU, WAIPORI, WAITAHUNA, WAKAPATU, WAKATIPU, WANA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these names are translated, they provide a fascinating record of a powerful explosion, the description of which coincides with the content of Maori legends described in subsection 2.1. In examples that follow, a few more such names is translated. HA-KA-TARA-MEA = the fire ignited by the breath of a spaceship; PO-MAHA-KA: Pou-maha-ka = many pillars of fire shooting upwards into the sky (Pou = pillars, columns; maha = many; ka = fire shooting upward into the sky); PUKE-RAU: Puke-ruau = The hill that shook the earth (Puke = hill, ruau = earthquake or shake); TA-PA-NUI = The big explosion (Ta = destructive entity, Pa = explosion, Nui = big); TO-KA-NUI = the huge descending fire; WAI-KAKA = the area red from heat; WAIPAHI: Wahi-pa-ahi= The place of the exploding fire (Wahi = place, region; Pa = explosion; Ahi = fi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extremely interesting features of these Maori names is that, when located on the map, they seem to describe the explosion exactly as it would look while observed from the spots that bear these names. For example close to the Crater, names describe the exploding fires, columns of fires shooting upward into the sky, etc. More distantly they tell of red hot areas, hot falling stones, etc. Faraway from the Crater, names mention glowing sky, nights of fire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4. </w:t>
      </w:r>
      <w:r>
        <w:rPr>
          <w:rFonts w:cs="Times New Roman" w:ascii="Times New Roman" w:hAnsi="Times New Roman"/>
          <w:shadow w:val="false"/>
          <w:sz w:val="24"/>
          <w:szCs w:val="24"/>
          <w:u w:val="single"/>
        </w:rPr>
        <w:t>The lack of Maori organic artifacts dated before 13th centu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Vital evidence certifying that extensive fires in fact did occur in the South Island of New Zealand near the end of 12th century originates from carbon dating of Maori artifacts. Maoris did not alter the natural environment at the sites of their camps (for example by using permanent building materials). All what they produced was a few huts of wood and grass, surrounded with a wooden fence. Therefore, when the Tapanui explosion took place, it totally burnt all Maori settlements established before the 12th century, leaving no sign of their existence. In turn Maori who arrived there after the Tapanui explosion, chose new sites for their camps. Therefore, Maori settlements which existed at the time when the first white people arrived in New Zealand would be only those which were settled after the Tapanui explosion took place. And in fact this is exactly what research indicates. Professor Atholl Anderson of Otago University in Dunedin analyzed carbon dating of organic remains from known early Maori settlements in the South Island of New Zealand, and he discovered that all of them were populated after the date of the Tapanui explosion. Results of carbon dating he re-evaluated are listed in his article "The chronology of colonization in New Zealand", published in the international quarterly </w:t>
      </w:r>
      <w:r>
        <w:rPr>
          <w:rFonts w:cs="Times New Roman" w:ascii="Times New Roman" w:hAnsi="Times New Roman"/>
          <w:shadow w:val="false"/>
          <w:sz w:val="24"/>
          <w:szCs w:val="24"/>
          <w:u w:val="single"/>
        </w:rPr>
        <w:t>Antiquity</w:t>
      </w:r>
      <w:r>
        <w:rPr>
          <w:rFonts w:cs="Times New Roman" w:ascii="Times New Roman" w:hAnsi="Times New Roman"/>
          <w:shadow w:val="false"/>
          <w:sz w:val="24"/>
          <w:szCs w:val="24"/>
        </w:rPr>
        <w:t xml:space="preserve"> (85 Hills Road, Cambridge CB2 1PG, England), Volume 65, Number 249, December 1991, pages 767-795. Of course, this article does not admit the existence of the Tapanui explosion. Therefore the explanation for the lack of Maori organic artifacts dated before 13th century is that there were no Maori in the South Island before that time (even though around the 10th century Maori already occupied other parts of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5. </w:t>
      </w:r>
      <w:r>
        <w:rPr>
          <w:rFonts w:cs="Times New Roman" w:ascii="Times New Roman" w:hAnsi="Times New Roman"/>
          <w:shadow w:val="false"/>
          <w:sz w:val="24"/>
          <w:szCs w:val="24"/>
          <w:u w:val="single"/>
        </w:rPr>
        <w:t>The historic lack of forests in the centre of the South Is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spite of the climatic conditions that encourage the growth of forests, the first white settlers arriving in the South Island, found large areas of tussock grasslands covered with remains of burned trees (mainly with high-quality totara timber). Figure 10 presents the distribution of indigenous forests in the South Island of New Zealand at the arrival of the first white settlers. From this distribution it can be realized that this total destruction of forests took place between Bluff and Kaikoura, i.e. at the area which length exceeds 700 kilometres.</w:t>
      </w:r>
    </w:p>
    <w:p>
      <w:pPr>
        <w:pStyle w:val="Normal"/>
        <w:jc w:val="both"/>
        <w:rPr/>
      </w:pPr>
      <w:r>
        <w:rPr>
          <w:rFonts w:cs="Times New Roman" w:ascii="Times New Roman" w:hAnsi="Times New Roman"/>
          <w:shadow w:val="false"/>
          <w:sz w:val="24"/>
          <w:szCs w:val="24"/>
        </w:rPr>
        <w:tab/>
        <w:t xml:space="preserve">Samples of remains from these burned forests, taken from around the South Island, are periodically subjected to radiocarbon dating by various investigators. The results consistently indicate that around the year 1178 (with the error of the dating methodology itself) over half of the South Island was ignited by an unknown cause. An example of such results is presented in the article by B.P.J. Molloy and others, "Distribution of Subfossil Forest Remains, Eastern South Island, New Zealand", </w:t>
      </w:r>
      <w:r>
        <w:rPr>
          <w:rFonts w:cs="Times New Roman" w:ascii="Times New Roman" w:hAnsi="Times New Roman"/>
          <w:shadow w:val="false"/>
          <w:sz w:val="24"/>
          <w:szCs w:val="24"/>
          <w:u w:val="single"/>
        </w:rPr>
        <w:t>New Zealand Journal of Botany</w:t>
      </w:r>
      <w:r>
        <w:rPr>
          <w:rFonts w:cs="Times New Roman" w:ascii="Times New Roman" w:hAnsi="Times New Roman"/>
          <w:shadow w:val="false"/>
          <w:sz w:val="24"/>
          <w:szCs w:val="24"/>
        </w:rPr>
        <w:t>, Vol. 1, No 1, March 1963, pages 68</w:t>
        <w:noBreakHyphen/>
        <w:t xml:space="preserve">77. In some cases this radiocarbon dating gives only a few years difference with Gervase's Chronicle record described in subsection 3.1. For example a log from Central Otago, the dating of which is documented on page 243 of the book </w:t>
      </w:r>
      <w:r>
        <w:rPr>
          <w:rFonts w:cs="Times New Roman" w:ascii="Times New Roman" w:hAnsi="Times New Roman"/>
          <w:shadow w:val="false"/>
          <w:sz w:val="24"/>
          <w:szCs w:val="24"/>
          <w:u w:val="single"/>
        </w:rPr>
        <w:t>[2.3]</w:t>
      </w:r>
      <w:r>
        <w:rPr>
          <w:rFonts w:cs="Times New Roman" w:ascii="Times New Roman" w:hAnsi="Times New Roman"/>
          <w:shadow w:val="false"/>
          <w:sz w:val="24"/>
          <w:szCs w:val="24"/>
        </w:rPr>
        <w:t xml:space="preserve"> by L. Cockayne, "New Zealand plants and their history" (R.E. Owen, Government Printer, Wellington, New Zealand, 1967), indicated the year 1169 (for this log an error of the dating methodology was estimated at plus or minus 49 years). It seems that New Zealand science has all the results it possibly may need for the existence of the Fires of Tamaatea to be officially acknowledged, but the obvious conclusion somehow cannot be reach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emphasized that the sweep of the South Island by extensive bush fires around 1178 A.D. is a well established fact amongst New Zealand botanists, anthropologists, zoologists and geologists. But so-far all theories explaining the origin of these fires and their country-wide spread avoid admitting the existence of the Fires of Tamaatea. Because these bush fires coincided with the initial stage of Maori settlement in New Zealand, the most popular hypothesis claims that they were ignited by Maoris. Of course this "human origin" explanation has a number of serious flaws, the most important of which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It does not explain how possibly Maoris could ignite such forest fires - if, according to research discussed in subsection 2.4, there supposed to be no Maoris in the South Island at that ti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t does not explain how the Maori could possibly ignite a single, but wide-spread, fire which burned simultaneously an area whose diameter in some directions exceeded a few hundred kilometres, and which is crossed by a number of huge rivers. (In order to ignite such a wide-spread fire, complex organization and modern radio-communication equipment would be necessary.) The following evidence indicates that it was a single, big fire, not a series of small 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Charred Moa bird remains are scattered across the entire burned area. These powerful and fast running birds would only be unable to escape from a single widely-spread fi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inward regermination of forests occurring only along the periphery of the burned area (i.e. even today the centre of this area has no forests). A series of small fires would leave undamaged seeds at random, so that forests could start to regerminate simultaneously within the entire are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It does not explain why the Maori would spread a fire which victimized them. This fire not only killed numerous Maori and destroyed Moa birds that were the main source of their food, but it also wiped out forests which supported their entire liv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t does not explain the concentric order of the fallen trees. Trunks of these trees lie down parallel, with their root parts pointing to the Tapanui Crater. If the fire was ignited by humans, as it is claimed, then such a fire could not possibly be accompanied by an explosion that felled trees in such an orderly mann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joke concerning circumstances of a revolution, when the most courageous soldiers received the task of speeding up the advancement of science. One of these former revolutionary heros decided to complete research on hearing organs in fleas. He removed the front legs from a flea and commanded "jump". The flea jumped. Then he removed the back legs from another flea and yelled "jump". The flea did not jump. So he wrote in his log-book, "conclusion: hearing organs in fleas are located in their back le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6. </w:t>
      </w:r>
      <w:r>
        <w:rPr>
          <w:rFonts w:cs="Times New Roman" w:ascii="Times New Roman" w:hAnsi="Times New Roman"/>
          <w:shadow w:val="false"/>
          <w:sz w:val="24"/>
          <w:szCs w:val="24"/>
          <w:u w:val="single"/>
        </w:rPr>
        <w:t>The consistent radial order in the direction of old trees lying around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remains of charred trees spread around the Tapanui Crater display very characteristic radial order. These trees are lying parallel to each other, their trunks are pointing in the direction of the Tapanui Crater, and their roots are oriented towards the centre of the explosion - see Figure 11. The example of identically uprooted trees in Tunguska proved that the only cause for such a high order in tree layout could be a powerful explosion whose shockwaves felled forests within their ran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checked in a number of locations throughout the South Island of New Zealand the orientation of such scorched trees towards Tapanui. The most evidential he found trees sticking out from banks of rivers, because their portions are still held firmly by the banks' soil thus providing an assurance that their orientation has not been altered and still points into the original direction. Some locations investigated by the author include: (1) banks of the Black Gully Creek, about 20 kilometres north from the Tapanui Crater, almost in the middle between townships of Tapanui i Heriot; (2) near the outlet from Mataura river, about 50 kilometres south from the Tapanui Crater; (3) near the top of Mt. Cargill, Dunedin, about 100 kilometres east from the Tapanui Crater; (4) on the top of a small hill range in Mesopotamia, about 270 kilometres north-east from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7. </w:t>
      </w:r>
      <w:r>
        <w:rPr>
          <w:rFonts w:cs="Times New Roman" w:ascii="Times New Roman" w:hAnsi="Times New Roman"/>
          <w:shadow w:val="false"/>
          <w:sz w:val="24"/>
          <w:szCs w:val="24"/>
          <w:u w:val="single"/>
        </w:rPr>
        <w:t>The mass extinction of Moa birds around 11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iterature on craters postulates that cataclysmic explosions, such as huge meteor impacts, are responsible for mass extinction of some larger species in the geologic record (e.g. see the paper by Richard A.F. Grieve, "Terrestrial impact structures", Ann. Rev. Earth Planet. Sci., 1987.15, page 264). In recent New Zealand history a huge bird called the "Moa" is known, which was flourishing in large numbers in the South Island of New Zealand before the Tapanui explosion. Some species of this bird reached a height of 4 metres. Thus, along with giraffes, the Moa was one of the tallest animals living on Earth in historic times. It was so powerful that, according to Maori legends, it was able to kill a warrior with just one kick. Its habits were similar to those of the ostriches from Africa, i.e. it could only run but it could not fly or swim. Unfortunately, the Moa bird did not survive fires from the Tapanui explosion, the colder climate this explosion brought, and the years of Maori hunger to follow. Numerous remains of this bird show signs of death in a conflag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esent official explanation for the Moa disappearance is that it was hunted by Maoris to the point of extinction. However, this explanation does not fit to the existing evidence, especially: (1) the insignificantly small population of Maori in the South Island of New Zealand which could not suffice to hunt out such large numbers of Moa in a short time, and (2) the mass graves of Moa birds which contain remains of literally hundreds of charred birds which died at the same instant. Thus a much more rational explanation for such a mass extinction of this bird is a large scale explosion near Tapanui that ignited cataclysmic bush fi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curiosities of Moa bird remains is that these are mostly scattered along the banks of water reservoirs (rivers, lakes, swamps) which are located on the side nearest to the Tapanui Crater (e.g. the right bank of Clutha river). It looks as if, just before the birds died, they tried to escape from something horrifying which approached them from the direction of the Tapanui Crater, but the water created an obstacle to the birds' escap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a bird is the most recent case of mass extinction. Thus the investigations of its cause have enormous scientific significance. When this cause is conclusively determined, the Moa analogy could be extended for examining and explaining other mass extinctions, such as Mammoths, Dinosaurs, etc. It seems to be pity that so-far New Zealand scientists have given so little attention to the Tapanui explosion and its possible implications for the Moa bird extin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8. </w:t>
      </w:r>
      <w:r>
        <w:rPr>
          <w:rFonts w:cs="Times New Roman" w:ascii="Times New Roman" w:hAnsi="Times New Roman"/>
          <w:shadow w:val="false"/>
          <w:sz w:val="24"/>
          <w:szCs w:val="24"/>
          <w:u w:val="single"/>
        </w:rPr>
        <w:t>The magnetization of the soil and rocks near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ntire area of the Tapanui Crater is magnetized in a turbulent, disorganized manner, similar to that expected to occur during a powerful magnetic explosion. This magnetization manifests itself in following w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It can be detected by a sensitive compass, which, when carried in the hand, spins its needle in varying directions. Also it is possible to find such locations near the Tapanui Crater where a sensitive compass indicates the position of magnetic poles to be located in totally wrong directions, sometimes even opposite to the real ones. Furthermore, there are numerous stories in circulation about local pilots who flew older types of aeroplanes equipped with ordinary compasses. These pilots used to complain that compasses in their aircraft went crazy above the Crater. More modern compasses from the present aeroplanes are more stable, but many pilots still report noticeable magnetic disturbances occurring above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china stones spread from the crater are magnetized. The magnetic needle of a sensitive compass placed near a larger one of these stones is deflected from the right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In the vicinity of the Tapanui Crater unusual radio communication phenomena occur. For example in a small valley, about 5 kilometres from the Crater and located on the land of Mr Graham Davie (Waikoikoi, R.D. 1, Gore), radio waves sometimes naturally vocalize themselves, thus radio auditions can be heard without any electronic receiving equip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Around the Crater unusual atmospheric phenomena frequently occur such as tornadoes, curtain lightnings, strange electrically charged winds, rapid dense fogs, and more. The characteristic property of all these phenomena is that their occurrence requires principles of electromagnetic dynamo to be employed. Such dynamo is formed due to the motion of electrically charged clouds above the turbulently magnetised ground. An example of one of these phenomena can be a tornado photographed by a local farmer Mrs Diane Chittock of Waikoikoi, which unexpectedly appeared above the Crater, but quickly diminished when the air currents shifted it a few kilometres further - see Figure 12. This particular tornado was unusual for two reasons, i.e.: (a) it lasted only until its cloud drifted away from the Crater, and (b) tornadoes are unknown in West Otago, and in areas away from the magnetic influence of the Tapanui Crater even the oldest people have never heard of them. Therefore, it seems to be a rational conclusion that this tornado had some connection with the magnetic properties of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re is one extremely mysterious phenomenon reported to repeatedly occur in, and around, the Tapanui Crater, which could be qualified as a totally new electro-magnetic manifestation, unknown so-far to science. It takes the form of small, perfectly round spheres of white light, that appear at darkness, glow intensively and fly in an "intelligent" manner. All these spheres seem to have the same diameter, equal approximately that of ping-pong balls. There were observed on numerous occasions by Rex Hellier - owner of the Tapanui Crater, by his daughter, and by a group of brave faith healers who intended to experiment with spending a few nights camping in the Crater (these small spheres actually made them abandon their experiment after the first night). They definitely are not ball lightnings, as they appear, move, and then disappear in complete silence, never make any damage or leave any trace of their presence. Also for ball lightnings their size is too uniform and the emitted light too white. Most frequently they appear inside of a moving car (landrover type), fly around the driver and/or passenger as if "investigating" them, then silently disappear without touching or penetrating car panels. But on one occasion they were also noted to sit on a branch of a tree, and on a few occasions to fly just above the grass level. At this stage the author believes that they may represent some kind of a new (and unknown to present science) electromagnetic phenomenon which requires urgent investigations. However Mr Hellier and his daughter are convinced that the spheres behave too "intelligently" to be any natural phenomenon. As they seem to appear quite repeatedly during New Zealand summer, their investigation could be an excellent research project for some more brave mystery hunt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8.1. </w:t>
      </w:r>
      <w:r>
        <w:rPr>
          <w:rFonts w:cs="Times New Roman" w:ascii="Times New Roman" w:hAnsi="Times New Roman"/>
          <w:shadow w:val="false"/>
          <w:sz w:val="24"/>
          <w:szCs w:val="24"/>
          <w:u w:val="single"/>
        </w:rPr>
        <w:t>"Healing" field of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the author's publications brought fame to the Tapanui Crater, this catastrophic land formation has became the focus of attention and a favourite visiting spot for people interested in healing, radiestesis, occult, UFOs, paranormal phenomena, yoga, alternative life style, and other similar areas. These people spend a significant time in the Crater meditating, conducting healing sessions, undergoing trances, resting, etc. Some of them completed subjective investigations of the Crater, using divining rods, pendulums, crystals, personal perception, and so on. They claim that apart from the magnetic disturbances, the Tapanui Crater displays a powerful field of the "telekinetic" type. This research, because of the subjective methods used, presently can not be confirmed with the use of research instruments. However, the current measuring equipment is unable to disprove it either. Therefore, for the scientific exactitude, the author decided to report here about this mysterious field so that some objective verification could be undertaken in the futu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ysterious "telekinetic" field acting within (and around) the Tapanui Crater seems to be dipolar, similar to magnetic field. Its configuration within and around the Crater seems to resemble that of a magnetic field within, and around, the coil of a solenoid, i.e. there is a vertical column of this field having a positive (healing) polarity acting within boundaries of the Crater, and concentric layers of this field with the negative (disturbing) polarity acting in areas surrounding the Crater. This field is so powerful that it is claimed to totally suppress the local ley-lines (Swiss grid). In the effect of the action of this field, radiestetically sensitive people who meditate, rest, or just stay inside of the Tapanui Crater, claim to receive a powerful dose of healing vibrations, which supposedly manifests itself by instantly boosting their energy, stimulating self-healing of their body, improving mood, inducing the feeling of peace and serenity, clarifying aura, etc. On the other hand, the same people staying a longer time outside of the edges of the Crater, but within the range of the negative pole of its powerful "telekinetic" field, claim to receive disrupting vibrations which cause a noticeable negative impact on their health (e.g. is claimed to draw out their energy, cause an instant decay of their mood, induce negative bodily responses, etc.). The author has even heard an opinion expressed by one such radiestetically oriented people, that the unusually high rate of the Tapanui Flu (i.e. an illness described in the next subsection) around the Tapanui Crater is caused by the action of the negative pole of just this teleki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rs Ellie McMurtrie (14 A Hawera Road, Kohimarama, Auckland, New Zealand; Tel. 5289322), an internationally active natural and crystal healer, claims that the Tapanui Crater is one of the most powerful healing spots in the world. The Auckland based group of her followers conducts healing sessions in this Crater. During such sessions the group uses a large crystal of extreme purity and transparency to amplify healing vibrations. According to statements of some participants, the crystal apparently changes its clarity and colour when performing such amplifying function in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arious speculations already circulate as to the origin of this mysterious "telekinetic" field which prevails in the Tapanui Crater. The most interesting of these is the one speculating that spaceships which exploded above the Tapanui carried telekinetic "beaming" devices used to "beam up" people and objects from the ground onto UFO decks. The disintegration of these devices caused the pollution of the Tapanui area with telekinetic field/energy utilized in their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worth mentioning here that in the Tapanui Crater unexplained interferences with technical devices, which could be interpreted as the action of this "telekinetic" field, does in fact sometimes take place. These interferences manifest themselves at random through the refusal of technical devices to operate. Devices most sensitive to these interferences seem to be video cameras with complex electronic circuitry. The author completed about 15 filming trips to the Tapanui Crater in order to prepare an amateur documentary video about this mysterious place. In two of these trips video cameras he used at that time (each time a different camera) simply refused to work. This refusal in both cases occurred around the site from which the photograph shown in Figure 2 was taken. Initially the author suspected batteries to be flat. But the same cameras and batteries began to work perfectly soon afterwards, when the author left the Tapanui Crater and proceeded to film other subjects. With larger machines, in one case almost a new Range Rover would not start after being parked near the spot where video cameras refused to work. Furthermore, the owner of the Crater at some stage wanted to bulldoze a sharp part of the western edge. His bulldozer refused to work and apparently got stuck for a long time, as two subsequent tractors which arrived to pull it away also refused to work and got stuck nearby as w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9. </w:t>
      </w:r>
      <w:r>
        <w:rPr>
          <w:rFonts w:cs="Times New Roman" w:ascii="Times New Roman" w:hAnsi="Times New Roman"/>
          <w:shadow w:val="false"/>
          <w:sz w:val="24"/>
          <w:szCs w:val="24"/>
          <w:u w:val="single"/>
        </w:rPr>
        <w:t>The magnetic stimulation of the environment around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very site of a magnetic explosion must be swept by a powerful "magnetic flash" whose long-term effects should include a magnetic stimulation of the environment. One of the manifestations of this stimulation should be the deficiency of some sensitive micro-elements (e.g. selenium) in the soil. Exactly such a stimulation displays the area surrounding the Tapanui Crater. The most well known element deficient there is selenium, but other micro-elements (e.g. iodine, molybdenum, calcium) are lacking in this area as well. Figure 13 shows a map published in a farming magazine which illustrates excellently that this deficiency of micro-elements concentrates almost exclusively around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further indication of the magnetic stimulation of the environment around the Tapanui Crater is a popular opinion expressed by locals that some plant species seem to be unique to this area and differ slightly from similar plants growing in other parts of New Zealand. This differences could be a manifestation of the "post-explosive mutations" whose excellent examples were found around the Tunguska Blast site - see item #8 (c) in subsection 8.1. As the author has not encountered any formal research addressing this matter, perhaps some specialized investigations for detecting plant mutations in the Crater area should be undertake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 obvious manifestation of the magnetic stimulation of the environment would be the presence of radiation-related illnesses. Just such a distinct illness in fact do appears in the area surrounding the Tapanui Crater, gaining a world-wide recognition. It is called Tapanui Flu (Myalgic Encephalomyelitis or ME syndrome), and its symptoms include immune deficiency - i.e. a condition that, amongst many others, appears also during radiation-related illnesses. Although Tapanui Flu in sporadic cases is registered in the whole world, a statistical increase of its frequency in one sparsely populated area seems to suggest that some special circumstances encouraging its development are present there. The author believes that these special circumstances could originate from the magnetic stimulation of the environment providing an indirect link between the Tapanui explosion and the Tapanui Flu. To explain this link, the magnetic stimulation of the environment can cause slight changes in the proportions of vital micro-elements contained in the soil (i.e. selenium is one of these). Changes in these proportions, in turn, may have an indirect impact on people living in the area, creating conditions encouraging the development of the Tapanui Flu. Unfortunately, the author has not the medical expertise necessary for investigating such a link. The reason he mentions the Tapanui Flu here is that he hopes to inspire other scientists to investigate such a possibility (especially when a similar illness was reported amongst the local population around the Tunguska Blast site).</w:t>
      </w:r>
    </w:p>
    <w:p>
      <w:pPr>
        <w:pStyle w:val="Normal"/>
        <w:jc w:val="both"/>
        <w:rPr/>
      </w:pPr>
      <w:r>
        <w:rPr>
          <w:rFonts w:cs="Times New Roman" w:ascii="Times New Roman" w:hAnsi="Times New Roman"/>
          <w:shadow w:val="false"/>
          <w:sz w:val="24"/>
          <w:szCs w:val="24"/>
        </w:rPr>
        <w:tab/>
        <w:t xml:space="preserve">Outbreaks near the Tapanui Crater of the radiation-related illness of a much greater killing power than the Tapanui Flu seem also be suggested by some historic research. A New Zealand historian named Herries Beattie collected original place-names from local Maori and then published them in his book </w:t>
      </w:r>
      <w:r>
        <w:rPr>
          <w:rFonts w:cs="Times New Roman" w:ascii="Times New Roman" w:hAnsi="Times New Roman"/>
          <w:shadow w:val="false"/>
          <w:sz w:val="24"/>
          <w:szCs w:val="24"/>
          <w:u w:val="single"/>
        </w:rPr>
        <w:t>[2.4]</w:t>
      </w:r>
      <w:r>
        <w:rPr>
          <w:rFonts w:cs="Times New Roman" w:ascii="Times New Roman" w:hAnsi="Times New Roman"/>
          <w:shadow w:val="false"/>
          <w:sz w:val="24"/>
          <w:szCs w:val="24"/>
        </w:rPr>
        <w:t xml:space="preserve"> "Maori Place-Names of Otago" (printed by the Otago Daily Times and Witness Newspapers Co., Ltd., Dunedin, 1944). One of the names he mentions is that of the Maori village "Orihaki" located near Kelso (i.e. around 20 kilometres north of the Tapanui Crater). The name of this village was explained as meaning "the place where people died from a revolting and disgusting disease". Incidently, this village was placed by the stream named "Tu-mokomoko" which could be interpreted as "the domain of the god Mokomoko". The above two names become especially significant after realizing what was said about the god Mokomoko in subsection 2.1 (i.e. that it caused deaths of people with symptoms identical to those which would appear after a killing dose of radiation). The name Mokomoko seems to frequently appear within the range of the Tapanui explosion. For example there was Mokomoko kaika near Bluff - see the article "Pioneer Recollections", part V - Tramping, published in </w:t>
      </w:r>
      <w:r>
        <w:rPr>
          <w:rFonts w:cs="Times New Roman" w:ascii="Times New Roman" w:hAnsi="Times New Roman"/>
          <w:shadow w:val="false"/>
          <w:sz w:val="24"/>
          <w:szCs w:val="24"/>
          <w:u w:val="single"/>
        </w:rPr>
        <w:t>The Mataura Ensign</w:t>
      </w:r>
      <w:r>
        <w:rPr>
          <w:rFonts w:cs="Times New Roman" w:ascii="Times New Roman" w:hAnsi="Times New Roman"/>
          <w:shadow w:val="false"/>
          <w:sz w:val="24"/>
          <w:szCs w:val="24"/>
        </w:rPr>
        <w:t>, 28 May 1909 (also [2.4], p. 10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has also heard an interesting Maori legend which seems to relate to the radiation illness which killed people who approached the Tapanui Crater. It was told by Mr Ashley A. Davy (1 B Innisfree Dr., Elleslie, Auckland, New Zealand; Tel: (09) 591341). The content of this legend is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the Tapanui explosion took place, one Maori tribe living in the northern part of New Zealand's South Island decided to send a troop of warriors to investigate what caused such enormous destruction. These warriors were lead by a young but courageous chief. As they marched towards Tapanui, participants of the troop realized that they were approaching the "nest" of the destructive god Mokomoko. Gradually a growing number of them experienced attacks from this horrifying god. The closer they got to the Crater the weaker they were. Eventually, one after one, all warriors but the chief died. However, the death of his companions did not stop the courageous chief, who finally reached the Crater alone. After examining the destruction he found there, he returned to his tribe to report on his expedition. Soon afterwards he also died. But the memory of his courageous march lives forever. Because of his experience the Tapanui Crater was later declared the "tapu" (taboo) pl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0. </w:t>
      </w:r>
      <w:r>
        <w:rPr>
          <w:rFonts w:cs="Times New Roman" w:ascii="Times New Roman" w:hAnsi="Times New Roman"/>
          <w:shadow w:val="false"/>
          <w:sz w:val="24"/>
          <w:szCs w:val="24"/>
          <w:u w:val="single"/>
        </w:rPr>
        <w:t>Gold deposits in Ota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vicinity of the Tapanui Crater is well known for near-surface gold deposits. The unusual concentration of these deposits around the Tapanui area is well illustrated on the map shown in Figure 14. The following premises indicate the connection between these gold deposits and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A hypothesis disseminated in some cratering literature states that an immediate consequence of a large scale explosion is the postshock uplift of originally deep-seated heavy materials (e.g. see a paper by Richard A.F. Grieve, "Terrestrial impact structures", Ann. Rev. Earth Planet. Sci., 1987.15, pages 263/264). The mechanism which in Otago uplifted deposits of gold to the surface is similar to that utilized in technology for separation (stratification) of various components of crushed mixtures through vibration. This mechanism was implemented when the explosion near Tapanui caused the Earth to shake and vibrate like a huge bell. This in turn stratified various components of the ground, causing gold to emerge on, and near, the surf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old New Zealand goldminers' saying advices one to "look for gold where china stones are". This saying indicates a direct connection between china stones and gold deposits. (China stones in turn have a direct connection with the Tapanui Explosion - see subsection 2.11 which follows.) Furthermore, the large china stone displayed by Roxburgh's Civic Centre (see Figure 15 d) is surrounded by a legend that a pocket of gold was found on its surf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In fact the distribution of near-surface gold deposits in the South Island of New Zealand is concentrically located around the Tapanui Crater, and it seems to coincide with the path of china stone fallouts from the Tapanui Explosion - Figure 1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worth adding that in the second half of 19th century the gold deposits in Central Otago were the cause of a large gold rush in New Zealand. This rush laid the foundations for the development of a number of Otago's towns and cities (including Dunedin), local industry boomed, contributed towards the wealth of the whole New Zealand, and constituted the most important economical event of this country. Thus, to ignore the Tapanui explosion as the cause of this rush, is to actually dismiss the historical root on which New Zealand society is presently found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1. </w:t>
      </w:r>
      <w:r>
        <w:rPr>
          <w:rFonts w:cs="Times New Roman" w:ascii="Times New Roman" w:hAnsi="Times New Roman"/>
          <w:shadow w:val="false"/>
          <w:sz w:val="24"/>
          <w:szCs w:val="24"/>
          <w:u w:val="single"/>
        </w:rPr>
        <w:t>Ceramic deposits that radiate from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wo unusual minerals called "china stones" and "trinitite" are unexplained geological features of the South Island, which seem to be directly linked with the Tapanui Explosion. Although both these minerals spread outwards from the Tapanui Crater in all directions, the evidence available at present indicates that large china stones are mostly grouped at the east edge of the area where post-explosion debris fell, whereas the fine trinitite deposits mostly occupy the western edge of this area - see the map from Figure 9. In between these two edges the size of pieces changes gradually. Such a gradation of post explosion fallout probably results from the topography of the hill on whose slope the explosion occurred, and also from the constituents of materials that originally filled the present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collected a number of samples of china stones and sent them for research to Dr Johannes Fiebag - a West German impact specialist. Fiebag's research revealed that New Zealand china stones are quartzites, i.e. metamorphic sand/sandstones deformed by high temperature and pressure. Thus the internal structure of china stones differs significantly from the native rock of the places where they are deposited. The quartz (SiO2) of china stones is contaminated with iron (or more specifically - magnetite, i.e. magnetized iron-oxide) and manganese (manganoxide). Iron leads to a reddish or yellow colour, and manganese to a grey or black colour of the stones. The iron contamination of china stones in Tapanui corresponds to a similar contamination in the Tunguska Blast Site, where magnetite was found in "trinitite" globules (see #10 in section 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1.1. </w:t>
      </w:r>
      <w:r>
        <w:rPr>
          <w:rFonts w:cs="Times New Roman" w:ascii="Times New Roman" w:hAnsi="Times New Roman"/>
          <w:shadow w:val="false"/>
          <w:sz w:val="24"/>
          <w:szCs w:val="24"/>
          <w:u w:val="single"/>
        </w:rPr>
        <w:t>China St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rPr>
        <w:t>The author's hypothesis</w:t>
      </w:r>
      <w:r>
        <w:rPr>
          <w:rFonts w:cs="Times New Roman" w:ascii="Times New Roman" w:hAnsi="Times New Roman"/>
          <w:shadow w:val="false"/>
          <w:sz w:val="24"/>
          <w:szCs w:val="24"/>
        </w:rPr>
        <w:t xml:space="preserve"> states that "china stones" are formed from big lumps of local soil, clay, native rock and other original materials which were blasted from the Crater by the power of the explosion, aerodynamically shaped during flight, baked (fired) by the heat, glazed on the surface, and then deposited as part of the post-explosion fallout. Examples of china stones are shown in Figure 15. China stones display many unusual features, some of which directly point to their origin as being from the Tapanui explosion. These distinct features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ir spread along lines radiating outwards from the Tapanui Crater (see lines "C" and "T" in Figure 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formation of small impact craters where they were originally deposited (the configuration of these impact craters indicate the airborne arrival of the stones from the direction of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gradual changes in the aerodynamic shapes of the stones. China stones found in the vicinity of the Tapanui Crater are rough, uneven and non-aerodynamically shaped (this results from the fact that they did not travel far in the air before being deposited). They also have no glaze on their surface. As the distance from the Crater extends, the outlines of these stones become more flowing, aerodynamic, whereas their surface is covered with a thicker layer of glossy glaze (the reason is the longer flight in hot ai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presence of negative imprints of local leaves, trees, grass and other organic matter embedded inside the stones. These imprints found in china stones resemble the imprints found at Pompeii near Vesuvius in Italy. They reflect an outer structure and shape of organic objects trapped in the stone. In most cases the original organic objects have decayed since the explosion took place, thus only negative copies of the objects' external shapes remain. But there are still some china stones left which contain raw/fresh (i.e. non-fossilized) organic matter trapped ins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 correspondence between the organic matter contained inside china stones to contemporary vegetation growing around the Tapanui Crater (e.g. Broad Leaf or Cornacea {Griselinia Littoralis} can be found in china stones and growing nearb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The detectable magnetization of the st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Smoke baked into the glaze of some of them.</w:t>
      </w:r>
    </w:p>
    <w:p>
      <w:pPr>
        <w:pStyle w:val="Normal"/>
        <w:jc w:val="both"/>
        <w:rPr/>
      </w:pPr>
      <w:r>
        <w:rPr>
          <w:rFonts w:cs="Times New Roman" w:ascii="Times New Roman" w:hAnsi="Times New Roman"/>
          <w:shadow w:val="false"/>
          <w:sz w:val="24"/>
          <w:szCs w:val="24"/>
        </w:rPr>
        <w:tab/>
        <w:t xml:space="preserve">There is also </w:t>
      </w:r>
      <w:r>
        <w:rPr>
          <w:rFonts w:cs="Times New Roman" w:ascii="Times New Roman" w:hAnsi="Times New Roman"/>
          <w:b/>
          <w:shadow w:val="false"/>
          <w:sz w:val="24"/>
          <w:szCs w:val="24"/>
        </w:rPr>
        <w:t>a geological explanation</w:t>
      </w:r>
      <w:r>
        <w:rPr>
          <w:rFonts w:cs="Times New Roman" w:ascii="Times New Roman" w:hAnsi="Times New Roman"/>
          <w:shadow w:val="false"/>
          <w:sz w:val="24"/>
          <w:szCs w:val="24"/>
        </w:rPr>
        <w:t xml:space="preserve"> for the china stones which claims their non-explosive origin. It states that china stones are 15 million year old remains of native rock that occasionally contain some prehistoric fossils from that period. But the formulation of this explanation seems to overlook the following factors of extreme importa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laboratory research confirmed that china stones in fact are sand or sandstones modified by the action of high temperatures and pressure, thus abolishing the claim of geologists that they are only native roc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sampling methodology that helped to establish this geological explanation could be tendentious in the choice of material for research (e.g. by some coincidence, from the various rocks present in the area, only samples of native rock were picked for research, whereas real china stones were omit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research would have been completed without any consideration towards the agents and conditions involved in the explosive formation of these stones. So-far nobody has completed research directly aimed at ruling out the possibility of their origin from the Tapanui Crater, and also nobody presented indisputable evidence in support of the geological explanation. Thus the geological explanation represents only a hypothesis which nobody even tried to verif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Some china stones could contain much older rocks deposited earlier in the soil blasted from the Crater. Thus investigating only the mineral components of these stones (without applying any reliable dating technique) is insufficient to draw any valid conclus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A sound explanation for china stones should also account for: (a) their radial spread from the Tapanui Crater, (b) their unnatural magnetization, (c) smoke baked into the glaze of some of them, (d) their aerodynamic shapes, (e) the presence of non-fossilized (fresh) organic matter inside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the above reasons the present geological explanation of the origin of these stones can not be taken as conclusi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1.2. </w:t>
      </w:r>
      <w:r>
        <w:rPr>
          <w:rFonts w:cs="Times New Roman" w:ascii="Times New Roman" w:hAnsi="Times New Roman"/>
          <w:shadow w:val="false"/>
          <w:sz w:val="24"/>
          <w:szCs w:val="24"/>
          <w:u w:val="single"/>
        </w:rPr>
        <w:t>Triniti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Trinitite" is composed of small globules of silicate formed into glassy droplets or bulbs. According to </w:t>
      </w:r>
      <w:r>
        <w:rPr>
          <w:rFonts w:cs="Times New Roman" w:ascii="Times New Roman" w:hAnsi="Times New Roman"/>
          <w:b/>
          <w:shadow w:val="false"/>
          <w:sz w:val="24"/>
          <w:szCs w:val="24"/>
        </w:rPr>
        <w:t>the author's hypothesis</w:t>
      </w:r>
      <w:r>
        <w:rPr>
          <w:rFonts w:cs="Times New Roman" w:ascii="Times New Roman" w:hAnsi="Times New Roman"/>
          <w:shadow w:val="false"/>
          <w:sz w:val="24"/>
          <w:szCs w:val="24"/>
        </w:rPr>
        <w:t xml:space="preserve"> it originates from grains of local soil sucked into the air by the explosion, melted, hardened and then deposited as part of the post-explosion dust fallouts. Trinitite is unknown in nature. So far, all discovered deposits of this rare mineral are either formed during tests of nuclear bombs, or in powerful explosions the origin of which can also be interpreted as technological, i.e. in Tunguska and Tapanui. More information about this mineral is contained in the article by Ron Ratkevich: "Trinitite: the origin of a rare atomic mineral", Lapidary Journal, January 1981, pp. 2276 - 22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seems to be large deposits of trinitite-like sands in the Waimea Plains, near the town of Mandeville in North Southland, i.e. an area located over 30 kilometres north-west from the Tapanui Crater and positioned at the western edge of post-explosion fallout - see Figure 9. Local geologists call these deposits "loess dunes". They take the form of dunes about 1.5 km long and 200 metres wide, the long axis of which coincides with a line drawn from the Tapanui explosion (note that this line is an extension of the south-west edge from the triangular entry to the Tapanui Crater - see line "T/T" in Figure 4). The Mandeville deposits were drilled and found to be up to 5.5 metres deep, with traces of more heavy glass droplets at the bottom. Their description is provided in a paper by Peter McIntosh: "Aeolian Deposits in a Loess Source Area of Northern Southland", Geological Society of New Zealand NEWSLETTER, No. 71, March 1986, pages 40</w:t>
        <w:noBreakHyphen/>
        <w:t>41.</w:t>
      </w:r>
    </w:p>
    <w:p>
      <w:pPr>
        <w:pStyle w:val="Normal"/>
        <w:jc w:val="both"/>
        <w:rPr/>
      </w:pPr>
      <w:r>
        <w:rPr>
          <w:rFonts w:cs="Times New Roman" w:ascii="Times New Roman" w:hAnsi="Times New Roman"/>
          <w:shadow w:val="false"/>
          <w:sz w:val="24"/>
          <w:szCs w:val="24"/>
        </w:rPr>
        <w:tab/>
        <w:t xml:space="preserve">The present </w:t>
      </w:r>
      <w:r>
        <w:rPr>
          <w:rFonts w:cs="Times New Roman" w:ascii="Times New Roman" w:hAnsi="Times New Roman"/>
          <w:b/>
          <w:shadow w:val="false"/>
          <w:sz w:val="24"/>
          <w:szCs w:val="24"/>
        </w:rPr>
        <w:t>geological explanation</w:t>
      </w:r>
      <w:r>
        <w:rPr>
          <w:rFonts w:cs="Times New Roman" w:ascii="Times New Roman" w:hAnsi="Times New Roman"/>
          <w:shadow w:val="false"/>
          <w:sz w:val="24"/>
          <w:szCs w:val="24"/>
        </w:rPr>
        <w:t xml:space="preserve"> for the Mandeville trinitite-like deposits is that they consist of volcanic glass originating from the Kawakawa eruption. This explanation, however, has some serious drawbacks, the most important of which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Kawakawa volcano erupted about 2.3 millions years ago. There is a low probability that the loess dunes in Mandeville remained untouched for so long, in spite of winds, floods, rivers, glaciers, earthquake, etc. Therefore, the present location of these deposits should be explained by a cause other than the Kawakawa erup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geological explanation does not take into account the exceptional circumstances of the Tapanui explosion. In particular the soil of the Tapanui Crater could also contain some deposits of the Kawakawa glass. Thus, after blasting a part of this soil to Mandeville the traces of this glass could distort any investig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Kawakawa volcano is located in the North Island of New Zealand (north of Whangarei). Therefore the discussed volcanic glass droplets needed to travel in the air about 1000 kilometres to reach Mandeville. There is no rational explanation why these deposits are so concentrated around the Mandeville are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author could not find any publication revealing the results of the instrumental analyses of the Mandeville deposits and their comparison to the Kawakawa volcanic glass. Therefore the mentioned geological explanation for these deposits seems to be an opinion, wish, or assumption rather than a confirmed fa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summarize the above, the present geological explanation for the Mandeville trinitite-like deposits is less than sufficient, and it does not eliminate the possibility that these deposits originate from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2. </w:t>
      </w:r>
      <w:r>
        <w:rPr>
          <w:rFonts w:cs="Times New Roman" w:ascii="Times New Roman" w:hAnsi="Times New Roman"/>
          <w:shadow w:val="false"/>
          <w:sz w:val="24"/>
          <w:szCs w:val="24"/>
          <w:u w:val="single"/>
        </w:rPr>
        <w:t>Unusual metallic debris which resemble remains of a spaceshi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round the Tapanui Crater unusual metallic splinters are sometimes found. They consist of magnetized iron (about 30%), pure aluminium (around 10%) and silicone (around 60%). They look like pieces of a spacecraft, torn apart by the explosion, melted, mixed with molten local soil, magnetized, compressed, aerodynamically shaped during the flight, and then deposited in the vicinity of the explosion site. A photo of a sample of such a splinter is shown in Figure 16. It is also interesting that the soil in the vicinity of the Tapanui Crater displays an excess of aluminium, while simultaneously some other micro-elements seem to be deficient there. It almost looks as if aluminium was spread on this soil from some large disintegrating bod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is point it should be stressed that aluminium in pure form does not appear in nature. Actually this modern-age metal was not discovered until 1803 and not produced successfully in pure form until 1854. Practically, however, the technology of mass aluminium production was only mastered shorthly before the World-War 2. Today the process of extracting aluminium from bauxite is very complicated and involves the use of a Reverbier Oven, a refraction chamber and a regenerator, as well as electrolyses and temperatures exceeding 950  C. Thus one may ask the question how it could be possible that a pure aluminium is contained in debris spread around the Tapanui Crater, unless of course they are melted fragments from a spaceship manufactured by a technology even more advanced than ou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3. </w:t>
      </w:r>
      <w:r>
        <w:rPr>
          <w:rFonts w:cs="Times New Roman" w:ascii="Times New Roman" w:hAnsi="Times New Roman"/>
          <w:shadow w:val="false"/>
          <w:sz w:val="24"/>
          <w:szCs w:val="24"/>
          <w:u w:val="single"/>
        </w:rPr>
        <w:t>Intensive UFO activity around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The Tapanui Crater is the centre of intensive UFO activity. Around this Crater, especially along the lines of china stone and trinitite deposits (see lines C and T in Figure 9) there is a massive concentration of UFO landing sites. A photograph of one of these sites, whose unique shape, dimensions, and properties, may </w:t>
      </w:r>
      <w:r>
        <w:rPr>
          <w:rFonts w:cs="Times New Roman" w:ascii="Times New Roman" w:hAnsi="Times New Roman"/>
          <w:shadow w:val="false"/>
          <w:sz w:val="24"/>
          <w:szCs w:val="24"/>
          <w:u w:val="single"/>
        </w:rPr>
        <w:t>not</w:t>
      </w:r>
      <w:r>
        <w:rPr>
          <w:rFonts w:cs="Times New Roman" w:ascii="Times New Roman" w:hAnsi="Times New Roman"/>
          <w:shadow w:val="false"/>
          <w:sz w:val="24"/>
          <w:szCs w:val="24"/>
        </w:rPr>
        <w:t xml:space="preserve"> be explained by any other cause except for a UFO landing, is shown in Figure 30. The material marks left on the ground by landed UFOs are additionally supplemented by reports from numerous eye witnesses who frequently observe these vehicles in the Tapanui Crater area. It appears as if pilots of these vehicles keep returning to view the place where colleagues died so spectacularly and to monitor the long-term consequences of the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urther information about UFO activity in New Zealand, which may have a connection with the Tapanui explosion, is discussed in subsection 6.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D</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EVIDENCE THAT THE TAPANUI EXPLOSION HAD GLOBAL CONSEQUEN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apanui explosion was so powerful that its reflection from the moon was observed as far away as England by a group of monks from Canterbury Cathedral. The historic record of this observation approximately 810 years later has allowed for the precise determination of the date and hour when the Tapanui explosion took pl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 </w:t>
      </w:r>
      <w:r>
        <w:rPr>
          <w:rFonts w:cs="Times New Roman" w:ascii="Times New Roman" w:hAnsi="Times New Roman"/>
          <w:shadow w:val="false"/>
          <w:sz w:val="24"/>
          <w:szCs w:val="24"/>
          <w:u w:val="single"/>
        </w:rPr>
        <w:t>A historic record of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There is the record dated 18 June 1178 (Julian Calendar) and made by Brother Gervase, a Chronicler at Canterbury Cathedral (England). The popular presentation of this record is contained in part 4: "Heaven and Hell" of the TV series by Dr Carl Sagan, </w:t>
      </w:r>
      <w:r>
        <w:rPr>
          <w:rFonts w:cs="Times New Roman" w:ascii="Times New Roman" w:hAnsi="Times New Roman"/>
          <w:shadow w:val="false"/>
          <w:sz w:val="24"/>
          <w:szCs w:val="24"/>
          <w:u w:val="single"/>
        </w:rPr>
        <w:t>Cosmos</w:t>
      </w:r>
      <w:r>
        <w:rPr>
          <w:rFonts w:cs="Times New Roman" w:ascii="Times New Roman" w:hAnsi="Times New Roman"/>
          <w:shadow w:val="false"/>
          <w:sz w:val="24"/>
          <w:szCs w:val="24"/>
        </w:rPr>
        <w:t xml:space="preserve">, and it is also published in the book </w:t>
      </w:r>
      <w:r>
        <w:rPr>
          <w:rFonts w:cs="Times New Roman" w:ascii="Times New Roman" w:hAnsi="Times New Roman"/>
          <w:shadow w:val="false"/>
          <w:sz w:val="24"/>
          <w:szCs w:val="24"/>
          <w:u w:val="single"/>
        </w:rPr>
        <w:t>[3.1]</w:t>
      </w:r>
      <w:r>
        <w:rPr>
          <w:rFonts w:cs="Times New Roman" w:ascii="Times New Roman" w:hAnsi="Times New Roman"/>
          <w:shadow w:val="false"/>
          <w:sz w:val="24"/>
          <w:szCs w:val="24"/>
        </w:rPr>
        <w:t xml:space="preserve"> by Simon Welfare &amp; John Fairley: "Arthur C. Clarke's Mysterious World", William Collins Ltd., London 1980, ISBN 0</w:t>
        <w:noBreakHyphen/>
        <w:t>00</w:t>
        <w:noBreakHyphen/>
        <w:t>216536</w:t>
        <w:noBreakHyphen/>
        <w:t>8, page 184. The record describes the unusual visual distortions of the Moon's appearance that was witnessed by a group of monks from the Canterbury Cathedral. Here is this record, quoted from the above boo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is year, on the Sunday before the feast of Saint John the Baptist, after sunset when the moon had first become visible, a marvellous phenomenon was witnessed by some five or more men who were sitting there facing the moon. Now there was a bright new moon, and as usual in that phase, its horns were tilted towards the east and suddenly the upper horn split in two. From the midpoint of this division a flaming torch sprang up, spewing out, over a considerable distance, fire, hot coals and sparks. Meanwhile the body of the moon, which was below, writhed, as it were, in anxiety, and, to put it in the words of those who reported it to me and saw it with their own eyes, the moon throbbed like a wounded snake. Afterwards it resumed its proper state. This phenomenon was repeated a dozen times or more, the flame assuming various twisting shapes at random and then returning to normal. Then after these transformations the moon from horn to horn, that is along its whole length, took on a blackish appearance."</w:t>
      </w:r>
    </w:p>
    <w:p>
      <w:pPr>
        <w:pStyle w:val="Normal"/>
        <w:jc w:val="both"/>
        <w:rPr/>
      </w:pPr>
      <w:r>
        <w:rPr>
          <w:rFonts w:cs="Times New Roman" w:ascii="Times New Roman" w:hAnsi="Times New Roman"/>
          <w:shadow w:val="false"/>
          <w:sz w:val="24"/>
          <w:szCs w:val="24"/>
        </w:rPr>
        <w:tab/>
        <w:t xml:space="preserve">The </w:t>
      </w:r>
      <w:r>
        <w:rPr>
          <w:rFonts w:cs="Times New Roman" w:ascii="Times New Roman" w:hAnsi="Times New Roman"/>
          <w:b/>
          <w:shadow w:val="false"/>
          <w:sz w:val="24"/>
          <w:szCs w:val="24"/>
        </w:rPr>
        <w:t>author's interpretation</w:t>
      </w:r>
      <w:r>
        <w:rPr>
          <w:rFonts w:cs="Times New Roman" w:ascii="Times New Roman" w:hAnsi="Times New Roman"/>
          <w:shadow w:val="false"/>
          <w:sz w:val="24"/>
          <w:szCs w:val="24"/>
        </w:rPr>
        <w:t xml:space="preserve"> of this observation is as follows. The flash of the first vehicle that exploded over Tapanui was reflected from the moon like from a mirror. Simultaneously the magnetic shockwave of this explosion spread through the ionosphere causing the image of the moon to apparently writhe. The principle of this writhing is similar to that of disturbances of water waving the image of a motionless coin from under the surface. After the first vehicle, the following vehicles from the cigar-shaped stack exploded in sequence, each of them causing a reflection of light, and shockwaves. When the explosions ceased, a cloud of dust spread into the upper atmosphere gradually obstructing the colour of the moon. Note, that during the Tunguska Explosion in 1908 the shockwaves circulated three times around our globe, and the dust sprays caused unusual atmospheric phenomena noticeable in many countries.</w:t>
      </w:r>
    </w:p>
    <w:p>
      <w:pPr>
        <w:pStyle w:val="Normal"/>
        <w:jc w:val="both"/>
        <w:rPr/>
      </w:pPr>
      <w:r>
        <w:rPr>
          <w:rFonts w:cs="Times New Roman" w:ascii="Times New Roman" w:hAnsi="Times New Roman"/>
          <w:shadow w:val="false"/>
          <w:sz w:val="24"/>
          <w:szCs w:val="24"/>
        </w:rPr>
        <w:tab/>
        <w:t xml:space="preserve">It should be added here that there is also another interpretation of Gervase's record, made originally by Dr Jack B. Hartung of the State University of New York at Stony Brook, and published in his article in the </w:t>
      </w:r>
      <w:r>
        <w:rPr>
          <w:rFonts w:cs="Times New Roman" w:ascii="Times New Roman" w:hAnsi="Times New Roman"/>
          <w:shadow w:val="false"/>
          <w:sz w:val="24"/>
          <w:szCs w:val="24"/>
          <w:u w:val="single"/>
        </w:rPr>
        <w:t>Meteoritics</w:t>
      </w:r>
      <w:r>
        <w:rPr>
          <w:rFonts w:cs="Times New Roman" w:ascii="Times New Roman" w:hAnsi="Times New Roman"/>
          <w:shadow w:val="false"/>
          <w:sz w:val="24"/>
          <w:szCs w:val="24"/>
        </w:rPr>
        <w:t xml:space="preserve">, 30 September 1976 (11:187-94). </w:t>
      </w:r>
      <w:r>
        <w:rPr>
          <w:rFonts w:cs="Times New Roman" w:ascii="Times New Roman" w:hAnsi="Times New Roman"/>
          <w:b/>
          <w:shadow w:val="false"/>
          <w:sz w:val="24"/>
          <w:szCs w:val="24"/>
        </w:rPr>
        <w:t>Hartung's interpretation</w:t>
      </w:r>
      <w:r>
        <w:rPr>
          <w:rFonts w:cs="Times New Roman" w:ascii="Times New Roman" w:hAnsi="Times New Roman"/>
          <w:shadow w:val="false"/>
          <w:sz w:val="24"/>
          <w:szCs w:val="24"/>
        </w:rPr>
        <w:t xml:space="preserve"> states that monks witnessed a meteorite impacting the moon on its black side. A possible crater formed during that impact is the Giordano Bruno crater, discovered during the Apollo mission. The Hartung interpretation has, however, some inconsistencies, which make the Tapanui interpretation more valid. These inconsistencies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Monks claimed that the moon was apparently writhing and throbbing. Of course, no meteorite could cause such a motion of the whole moon with its effects observable by the naked eye on Earth. It is more feasible that such apparent motion was caused by shockwaves spreading through the Earth's atmosphere. But the meteorite is claimed to have hit the moon, not the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moon does not have any atmosphere which is necesssary to produce flames and explos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meteorite was supposed to hit the moon on the other, black side. Thus how was it possible that the monks saw fire on the Earth's s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Because a string of meteorites hitting the moon in sequence, and leaving only a single crater, should be excluded from consideration, it is difficult to understand how a single meteorite could possibly cause a sequence of six or more explosions observed in succession by the mon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f course, in spite of the above inconsistencies, there will still be people who adhere to the Hartung interpretation because there exists the relatively new Giordano Bruno crater, discovered by the high-tech Apollo mission. These people should realize that from the evidence point of view, the existence of the Giordano Bruno crater has less merit then the existence of the Tapanui Crater. This is because all other means of dating (independent of the above interpretation) of the moon crater are more errorprone than such dating completed for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2. </w:t>
      </w:r>
      <w:r>
        <w:rPr>
          <w:rFonts w:cs="Times New Roman" w:ascii="Times New Roman" w:hAnsi="Times New Roman"/>
          <w:shadow w:val="false"/>
          <w:sz w:val="24"/>
          <w:szCs w:val="24"/>
          <w:u w:val="single"/>
        </w:rPr>
        <w:t>Evidence for the global climate change around 11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sequences of the Tapanui explosion can be observed not only in New Zealand, but throughout the entire globe. One of the researchers whose findings support the author's hypothesis about the global impact of this event, is a New Zealand botanist, John T. Holloway. In his treatise "Forests and Climate in the South Island of New Zealand" (Technical Paper No. 3, Forest Research Institute, New Zealand Forest Service, September 1954) he completed an in-depth analysis of the New Zealand climate arriving at the final conclusion that around the time of "Fires of Tamaatea" there was a rapid and significant climate change extending not only to this country. To reinforce this conclusion he presents the evidence that before 12th century the South Island of New Zealand was covered with totara bush, and also that kumara (sweet potato) were cultivated there, both currently thrive only in the upper part of the North Island. The rapid and significant cooling of New Zealand that occurred around 1200, Holloway links with the global climatic changes, as the existence of the Tapanui explosion was unknown to him. This is what he has written on page 373 of his treatise: "If the date for the climate change be set at about 1200 A.D., then this agrees, as pointed out by Raeside, with the agreed dating of the last major climate change in Western Europe and in the North Atlantic region generally; and most authorities appear to agree that temperature changes, rainfall changes being secondary and consequential, occur synchronously in both hemispheres". In this quotation Holloway refers to the historically documented fate of the Norwegian Viking colony in Green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reatest paradox of the Tapanui explosion is that its main victims were Vikings living on the opposite side of the world from New Zealand. Before the Tapanui explosion took place, the epoch of warm climate prevailing in the northern Europe combined with the extremely convenient geographical location of Scandinavia, provided ideal conditions for the development of Vikings. Starting from about the year 793 war fleets of these warriors and explorers began to expand outwards. They successfully raided England, France, Poland, and Russia. By 1178 the sphere of the Vikings' influence and expansion extended from the present Canada, through all northern islands of the Atlantic Ocean, to Europe including Mediterranean and Bizancium. But the Tapanui explosion brought disastrous climatic changes which undermined the roots of Vikings' existence. Soon afterwards Scandinavia became cold and icy placing environmental constraints into the survival and continuation of Vikings population. Also most of the sea routes they followed become frozen over and non-accessible. Thus the climatic consequences of the Tapanui explosion reversed Viking expansion, causing the gradual downfall of these adventurous peo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ate of the Norwegian colony in Greenland is a kind of condensed parable that allegorically illustrates the doom of all Vikings. This colony was established by Eirik the Red in 982 A.D., when Greenland was green, thriving with life, and completely unpopulated. From an initial 450 souls in 982 it grew into some 3000 Norsemen around 1178. It declared its own independence, built a cathedral, and settled small sub-colonies at what presently is the territory of Canada and the USA. But the Tapanui explosion triggered global climatic changes which gradually turned Greenland into an icy desert. These changes are confirmed by research, and well reflected in literature. Provided below are two quotations which give some idea about their progress and effects. The first of these quotations, taken from the book by Gwyn Jones "A history of the Vikings" (Oxford University Press, London, 1968, page 307), says: "The great voyages of Eirik the Red, Leif, and Karlsefni all took place at a time when the northern lands and seas were enjoying a comparatively favourable climate. But after 1200 it began to grow colder, and by the middle of the fifteenth century it was very cold indeed". The second quotation, taken from the book by Jacqueline Simpson "Everyday life in the Viking age" (B.T. Batsford Ltd., London 1967, page 42), says: "It must be added that many climatologists believe that up to about 1100 the climate was warmer in those regions than it is today; the seas must have been freer of ice, and the conditions more favourable for cattle-raising". The deterioration of Greenland's climate had three main implications for the Viking settlers there: (1) it prevented them from growing their own food, (2) it cut Greenland off from easy sea access to Norway, and (3) it created a link with Canada via ice, which allowed hostile Eskimo people to invade Greenland and gradually annihilate Vikings there. By 1410 only a few Norwegian settlers in Greenland were still alive, whereas a ship arriving there in about 1540 found the body of a single dead man lying face downwards in the dust (see the book by Ole Klindt-Jensen, "The World of the Vikings", Allen &amp; Unwin, London 1970, page 81).</w:t>
      </w:r>
    </w:p>
    <w:p>
      <w:pPr>
        <w:pStyle w:val="Normal"/>
        <w:jc w:val="both"/>
        <w:rPr/>
      </w:pPr>
      <w:r>
        <w:rPr>
          <w:rFonts w:cs="Times New Roman" w:ascii="Times New Roman" w:hAnsi="Times New Roman"/>
          <w:shadow w:val="false"/>
          <w:sz w:val="24"/>
          <w:szCs w:val="24"/>
        </w:rPr>
        <w:tab/>
        <w:t xml:space="preserve">While the Tapanui explosion terminated and reversed expansion of Vikings, it seemingly raised the Mongolian empire. Some historians hypothesised that the rapid droughts, which struck steppes of Mongolia exactly at the time of the Tapanui explosion, were the direct cause for the most famous medieval warrior-ruler, Genghis Khan (born 1162, died 1227 A.D.), to raise to power and to extend his empire from China to Europe's Adriatic Sea. "The New Encyclopedia Britannica" (Macropaedia, Volume 19, fifteenth edition, 1986) even tries to polemize with the hypothesis of these historians. This is what the Encyclopedia says on page 746 under the topic "Genghis Khan": "Nor is it true, as some have supposed, that these campaigns were somehow brought about by a progressive </w:t>
      </w:r>
      <w:r>
        <w:rPr>
          <w:rFonts w:cs="Times New Roman" w:ascii="Times New Roman" w:hAnsi="Times New Roman"/>
          <w:b/>
          <w:shadow w:val="false"/>
          <w:sz w:val="24"/>
          <w:szCs w:val="24"/>
        </w:rPr>
        <w:t>desiccation</w:t>
      </w:r>
      <w:r>
        <w:rPr>
          <w:rFonts w:cs="Times New Roman" w:ascii="Times New Roman" w:hAnsi="Times New Roman"/>
          <w:shadow w:val="false"/>
          <w:sz w:val="24"/>
          <w:szCs w:val="24"/>
        </w:rPr>
        <w:t xml:space="preserve"> of Inner Asia that compelled the nomads to look for new pastures." Although, in the opinion of Macropaedia authors, the mentioned Asian droughts were not responsible for the expansion of Mongols, this quote acknowledges that some historians have linked the historic records of these draughts with the formation of the Genghis Khan empire. Of course, it is not the intention of this monograph to judge if there is a link between these two events; the above quote is only to show that the Tapanui explosion triggered a whole chain of climatic changes having global significance and consequ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multaneously with steppes of eastern Asia significant climatic changes were occurring also in Japan. It is historically documented that shortly after the Tapanui explosion a number of unusual typhoons occurred in the Japanese Sea. Because such typhoons helped to defeat two approaches of the Mongolian (Genghis Khan grandson's) army which tried to invade Japan, it was at that time when the term "Kamikaze" (i.e. the "Divine Wind") was co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urther confirmation of the global change of Earth's climate at the time of the Tapanui Explosion originates from migrations of people and animals through the Bering Strait. These migrations suggest that shortly before the Tapanui explosion there was a dry connection (via ice) between Siberia and Alaska. This connection melted just after 1178. One of numerous suggestions of its existence is contained in the following quotation originating from the book by H. H. Lamb "Climate: present, past and future", Volume 2: Climatic history and the future (Methen &amp; Co., Ltd., London 1977, ISBN 0-416-11540-3, page 248): "The first great spread of Eskimo activity over all the far northern regions seems to have coincided with the early medieval warm epoch. Ellesmere Land was first occupied about A.D. 900, and about the same period Eskimo culture was spreading from the Bering Sea westwards in the Siberian Arctic and out to the New Siberian Islands. During the eleventh century the Thule culture spread along the coastal areas from Alaska to north Greenland." Although the above quotation does not say it directly, it implies that Eskimo people were freely crossing Bering Strait at that time; with their lack of sea skills this was only possible via ice. It is also worth mentioning that the "warm epoch" which Lamb refers to was recorded in Europe and, because of the absence of historic data, it was simply assumed to extend to Bering Strait - even though at that time a "cold epoch" must prevail there (how otherwise could an ice bridge link Siberia and Alas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urther evidence of the global impact of the Tapanui Explosion is indicated by data contained in the article by Bj rn L d en "Mesa Verde Zagadka Pustyni" (i.e. "Mesa Verde a puzzle of the desert") published in the Polish Journal "Nie z tej ziemi", no 4, December 1990, pages 2 to 3. This article states that, according to archaeological research, stony townships of Mesa Verde in Arizona, USA, were abandoned by their citizens, "Anasazes", about the year 1200. The reason was supposedly a drastic climate change appearing in this point of time, which caused a permanent drought to prevail in the previously fertile highland plate of Mesa Verde, depriving the Anasazes their sources of food. The global climate change can also explain some puzzling archaeological findings concerning South-American civilizations, the dating of which coincides with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limatic changes of such global extent surely exerted a negative influence on the health and behaviour of people living at that time. Therefore it is not a coincidence that the century directly following the Tapanui explosion has been described by some researchers as, quote: "It was a terrible century, with the Black Death halving the population of many districts of Europe and desperate peasants in revolt in France and England." (From the book by Felix G. Sulman, "Short and Long Term Changes in Climate", Volume II, page 112, CRC Press, Inc., Boca Raton, Florida, 198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3. </w:t>
      </w:r>
      <w:r>
        <w:rPr>
          <w:rFonts w:cs="Times New Roman" w:ascii="Times New Roman" w:hAnsi="Times New Roman"/>
          <w:shadow w:val="false"/>
          <w:sz w:val="24"/>
          <w:szCs w:val="24"/>
          <w:u w:val="single"/>
        </w:rPr>
        <w:t>The author's hypothesis that the Tapanui explosion rotated the Earth's crus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Facts presented in the previous subsection, plus many more, indicate that global climatic changes caused by the Tapanui Explosion had a permanent effect. This in turn certifies that the factor directly responsible for such changes would also need to be permanent. Realizing the above prompted the author to propose a working hypothesis which states: "</w:t>
      </w:r>
      <w:r>
        <w:rPr>
          <w:rFonts w:cs="Times New Roman" w:ascii="Times New Roman" w:hAnsi="Times New Roman"/>
          <w:b/>
          <w:shadow w:val="false"/>
          <w:sz w:val="24"/>
          <w:szCs w:val="24"/>
        </w:rPr>
        <w:t>The Tapanui explosion permanently tilted the Earth's crust by about 7-degrees in relation to the Earth's rotational axis from the position occupied by this crust before the year 1178</w:t>
      </w:r>
      <w:r>
        <w:rPr>
          <w:rFonts w:cs="Times New Roman" w:ascii="Times New Roman" w:hAnsi="Times New Roman"/>
          <w:shadow w:val="false"/>
          <w:sz w:val="24"/>
          <w:szCs w:val="24"/>
        </w:rPr>
        <w:t>". What this hypothesis says is that before the year 1178 Earth's North Pole was located near the co-ordinates: 169 E and 83 N. The explosion rotated the Earth's crust so that the North Pole shifted to its present location. This resulted in Greenland freezing, the Bering Strait melting, Korea and Japan warming up, New Zealand drastically cooling, the climate in Asia, Western Africa and North America changing, Europe to experience a "Little Ice Age", and much mo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s explanation for the mechanism released by the Tapanui explosion which caused the resultant tilt of the Earth's poles is as follows. The magnetic energy rapidly released by this explosion and amounting to an equivalent of about 70 megaton of TNT exerted a powerful magnetic impact on the Earth's magnetic field. An effect of this impact was that poles of the stationary magnetic field linked to the crust of our planet were shifted to new locations, thus altering the "crustal polarity" of Earth. For example one of these magnetic poles was temporally shifted to the Tapanui Crater (even now local fishermen are talking about small areas of sea located not far from the Tapanui Crater where, probably because of magnetised underground deposits, magnetic compasses still behave as if they were placed on a magnetic pole of Earth). However, the dynamic "geo-gyroscopic polarity" of Earth, which results from the Earth's rotation and from various electro-hydro-dymanic phenomena released by this rotation, remained unchanged. Thus, an effect of the Tapanui explosion was that our planet developed two separate and mutually opposing configurations of magnetic field, i.e. "crustal" and "geo-gyroscopic". The first of these was linked to the Earth's crust, the second one to the Earth's rotational axis and mass (thus practically to the Earth's mantle and core). Such rapid splitting of magnetic polarity disturbed the equilibrium of our planet. Powerful forces appeared which tried to bring together and unify both configurations of the Earth's magnetic field, i.e. the newly dislocated "crustal" and the permanently existing "geo-gyroscopic". The action of these forces could be compared to that of a clock's huge spring attached to the Earth's crust being rapidly wound up by the Tapanui explosion. In the final effect these forces gradually moved the Earth's crust and decreased the difference between both magnetic configurations. However, the alignment of both configurations was not rapid and could take many decades to be completed. It also could appear periodically as in its release the Sun's magnetic field and the gravity of neighbourly planets would perform a significant role. These, at certain positions, would reinforce the completion of such alignment, whereas in other stages of the Earth's trajectory and rotation would oppose it. To summarize the above explanation, the Tapanui explosion did not move the Earth directly, but only "wound" a magnetic "spring", the gradual "unwinding" of which some time afterwards subsequently rotated the planet's crust in small "slip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haracteristic attributes of the Earth's movement resulting from the author's above explanation are as follows: (1) the crust's motion did not necessarily begin immediately after the Tapanui explosion occurred, although it may have started within a year after the explosion took place; (2) it was relatively slow and therefore all induced "unpleasant" side effects could not be much different from those caused by extreme weather conditions; (3) it could be completed gradually in a few stages spread throughout a number of subsequent "slips", each stage appearing while neighbouring celestial bodies formed a required configuration; (4) it did not change the astronomical position of Earth in relation to the Sun and other planets but only slanted the Earth's crust in relation to the rotational axis of our plan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the above explanation is correct, then the explosive shifting of magnetic poles should introduce various long lasting post-effects, some of which probably could be verified even now. Three of these are described below. (1) The trajectory of Earth's magnetic poles should resemble the behaviour of an "imbalanced spinning top". Because the Tapanui explosion exerted its magnetic impact mainly near the southern pole, its long-term effects could be comparable to these of one end of a "spinning top" being thrown out of balance. (2) The difference between the geographic polarity and magnetic polarity of Earth should reach greater angular value at the South pole. This is because the southern location of Tapanui must cause the greater disturbance of the Earth's magnetic field to appear at the south geographic pole. (Currently a magnetic pole of Earth is distant only for about 13 degrees from the north geographic pole, but as much as about 23 degrees from the south geographic pole.) (3) A final alignment of both configurations of magnetic field should be incomplete. Theoretically speaking the friction that accompanied the crust's movement would not allow the "crustal" configuration of Earth's magnetic field to align totally with the "geo-physical" configurations of this field. This means that even today there still should remain a small difference between both these polarities of the Earth's field, especially in the southern hemisphere. This difference should manifest itself through the presence of secondary magnetic poles, i.e. another set of weaker magnetic poles whose location should be different from that of primary 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significant number of botanic, climatic, archaeological, and historic findings already accumulated which perfectly fit the above hypothesis, and which simultaneously have no other interpretation. However, independent of all the facts established so-far, conclusive verification of the correctness of the author's hypothesis can be completed. This requires reviewing written historic records concerning the period following the Tapanui explosion. Amongst many others, such records should contain the description of numerous "unpleasant" consequences resulting from a possible movement of the Earth's crust. The most distinct of these would be a powerful "tsunami" wave that should sweep all coasts positioned towards the direction of the motion (e.g. the northern coasts of Europe &amp; Africa and the southern coasts of New Zealand, Japan, &amp; China). Some records of floods caused by such tsunami should be present in historic chronicles. In fact there are indications of their existence. For example the book by Hermann Flohn and Roberto Fantechin (Commission of the European Communities), "The Climate of Europe: past, present and future" (D. Reidel Publishing Company, Holland, 1984, ISBN 90-277-1745-1, page 38) contains the following statement, quote: "In Europe, the first signs of serious climatic disturbances came with a number of great wind-storms and sea floods over the low-lying coasts, for instance around the North Sea, in the thirteenth century. The reported drowning of 100,000 to 400,000 people in some of these incidents places them among the worst ever recorded weather disasters." This quote refers to the historic records concerning the diocese of Schleswig (now the North Sea coasts of Denmark and Germany). It is also worth noting that near Bluff in New Zealand the first white settlers found decaying tree trunks whose orderly "inland" (and northward) directing could indicate their destruction by such sea floo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ven if unconfirmed, the author's hypothesis outlined here has three following properties which decide about its scientific viability:</w:t>
      </w:r>
    </w:p>
    <w:p>
      <w:pPr>
        <w:pStyle w:val="Normal"/>
        <w:jc w:val="both"/>
        <w:rPr/>
      </w:pPr>
      <w:r>
        <w:rPr>
          <w:rFonts w:cs="Times New Roman" w:ascii="Times New Roman" w:hAnsi="Times New Roman"/>
          <w:shadow w:val="false"/>
          <w:sz w:val="24"/>
          <w:szCs w:val="24"/>
        </w:rPr>
        <w:tab/>
        <w:t xml:space="preserve">1. It displays striking </w:t>
      </w:r>
      <w:r>
        <w:rPr>
          <w:rFonts w:cs="Times New Roman" w:ascii="Times New Roman" w:hAnsi="Times New Roman"/>
          <w:b/>
          <w:shadow w:val="false"/>
          <w:sz w:val="24"/>
          <w:szCs w:val="24"/>
        </w:rPr>
        <w:t>cause-effect coherence</w:t>
      </w:r>
      <w:r>
        <w:rPr>
          <w:rFonts w:cs="Times New Roman" w:ascii="Times New Roman" w:hAnsi="Times New Roman"/>
          <w:shadow w:val="false"/>
          <w:sz w:val="24"/>
          <w:szCs w:val="24"/>
        </w:rPr>
        <w:t>. The hypothesis links together into one cause-effect mechanism a wealth of evidence representing a number of totally diverse classes of facts, such as legends, naming, historic records from eye witnesses, environmental changes, post-explosive material remains, global climatic changes, and more. Previously all these facts were considered separately, although our planet represents a single complex system in which all events are interrelated. Thus, the formulation of a hypothesis that links all these events is a significant step forward towards the understanding how our complex planetary system operates.</w:t>
      </w:r>
    </w:p>
    <w:p>
      <w:pPr>
        <w:pStyle w:val="Normal"/>
        <w:jc w:val="both"/>
        <w:rPr/>
      </w:pPr>
      <w:r>
        <w:rPr>
          <w:rFonts w:cs="Times New Roman" w:ascii="Times New Roman" w:hAnsi="Times New Roman"/>
          <w:shadow w:val="false"/>
          <w:sz w:val="24"/>
          <w:szCs w:val="24"/>
        </w:rPr>
        <w:tab/>
        <w:t xml:space="preserve">2. It also displays </w:t>
      </w:r>
      <w:r>
        <w:rPr>
          <w:rFonts w:cs="Times New Roman" w:ascii="Times New Roman" w:hAnsi="Times New Roman"/>
          <w:b/>
          <w:shadow w:val="false"/>
          <w:sz w:val="24"/>
          <w:szCs w:val="24"/>
        </w:rPr>
        <w:t>timing coherence</w:t>
      </w:r>
      <w:r>
        <w:rPr>
          <w:rFonts w:cs="Times New Roman" w:ascii="Times New Roman" w:hAnsi="Times New Roman"/>
          <w:shadow w:val="false"/>
          <w:sz w:val="24"/>
          <w:szCs w:val="24"/>
        </w:rPr>
        <w:t>. A significant proportion of facts supporting this hypothesis allows for independent dating, the results of which always point to the same year, 1178 A.D.</w:t>
      </w:r>
    </w:p>
    <w:p>
      <w:pPr>
        <w:pStyle w:val="Normal"/>
        <w:jc w:val="both"/>
        <w:rPr/>
      </w:pPr>
      <w:r>
        <w:rPr>
          <w:rFonts w:cs="Times New Roman" w:ascii="Times New Roman" w:hAnsi="Times New Roman"/>
          <w:shadow w:val="false"/>
          <w:sz w:val="24"/>
          <w:szCs w:val="24"/>
        </w:rPr>
        <w:tab/>
        <w:t xml:space="preserve">3. It identifies a </w:t>
      </w:r>
      <w:r>
        <w:rPr>
          <w:rFonts w:cs="Times New Roman" w:ascii="Times New Roman" w:hAnsi="Times New Roman"/>
          <w:b/>
          <w:shadow w:val="false"/>
          <w:sz w:val="24"/>
          <w:szCs w:val="24"/>
        </w:rPr>
        <w:t>repetitive</w:t>
      </w:r>
      <w:r>
        <w:rPr>
          <w:rFonts w:cs="Times New Roman" w:ascii="Times New Roman" w:hAnsi="Times New Roman"/>
          <w:shadow w:val="false"/>
          <w:sz w:val="24"/>
          <w:szCs w:val="24"/>
        </w:rPr>
        <w:t xml:space="preserve"> historic phenomenon. There exist multi-level similarities between the Tapanui explosion and the Tunguska blast which will be documented in section 8. These similarities are sufficient to conclude that the powerful explosion from Tapanui was, on a slightly smaller scale, repeated 730 years later in Tungus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se three properties are the most vital preliminary indicators of the correctness of any scientific hypothesis (in fact, no many theories currently accepted display all of them). Therefore their presence in the hypothesis discussed here gives a strong encouragement to pursue this research fur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the hypothesis outlined in this subsection is accepted as an explanation for the mysterious events occurring on our planet after 19 June 1178, then the Tapanui explosion would be acknowledged as the most important event in the recent history of Earth. Its implications would reach not only disciplines directly involved, such as history or geography, but also to these seemingly non-connected such as politics, peace movement, nuclear experiments, and many more. This is because the Tapanui event revealed the value of the "critical explosive energy" the release of which may suffice to shift the Earth's crust. This value seems to be "only" an equivalent to about 70 megaton of TNT, i.e. the explosive energy which can presently be released even in local nuclear conflict. Therefore, the example of Tapanui warns all people about the possible cataclysmic consequences of such a nuclear w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4. </w:t>
      </w:r>
      <w:r>
        <w:rPr>
          <w:rFonts w:cs="Times New Roman" w:ascii="Times New Roman" w:hAnsi="Times New Roman"/>
          <w:shadow w:val="false"/>
          <w:sz w:val="24"/>
          <w:szCs w:val="24"/>
          <w:u w:val="single"/>
        </w:rPr>
        <w:t>An appeal to readers for submissions of further evidence concerning the global consequences of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cess of piecing together the overall picture of the global consequences of the Tapanui Explosion has only just begun, and a wealth of further evidence remains to be identified. Some readers may coincidentally come across such evidence while reading old chronicles, legends, forestry reports, historic, climatic or geologic articles/books, various encyclopedias, etc. Therefore the author issues hitherto an appeal to all readers, to contact him and report any fact they may come across which could be dated around 18/19 June 1178 A.D. (or generally near the end of 12th century and the beginning of 13th century) and which, in their opinion, could have a connection with the Tapanui explosion. (Some indication of the wide range of facts which fall into this category is given in the content of this section.) Thank you in anticip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E</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HYPOTHESES EXPLAINING THE ORIGIN OF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o-far three hypotheses have been proposed as follows, which try to explain the origin of the Tapanui Crater: (1) geological, (2) a meteorite impacting with Earth, and (3) an exploding extraterrestrial spacecraft (UFO). The first two of these were formulated without concern to the evidence available at the site. In effect they represent wishful thinking of their authors rather than a sound and documented explanation for the event. It can be predicted that when the author's publications draw the attention of the scientific community to the mysteries of this Crater, probably even more similarly unsupported hypotheses will be proposed in order to avoid admitting that an extraterrestrial vehicle exploded i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1. </w:t>
      </w:r>
      <w:r>
        <w:rPr>
          <w:rFonts w:cs="Times New Roman" w:ascii="Times New Roman" w:hAnsi="Times New Roman"/>
          <w:shadow w:val="false"/>
          <w:sz w:val="24"/>
          <w:szCs w:val="24"/>
          <w:u w:val="single"/>
        </w:rPr>
        <w:t>The "landslip" official hypothes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hypothesis was proposed by New Zealand geologists and it is disseminated through official sources. It states that the Tapanui Crater was formed by erosion, namely a land-slip (some maps even mark this Crater as a "landslip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gathered so-far eliminates this geological hypothesis, as it does not match most of the existing facts. This hypothesis deals separately with each single item of evidence present in the Crater area. For example the geological hypothesis explains the Crater itself as a landslip, the china stones spread from it - as fossilized native rock millions of years old, the "trinitite" as volcanic glass, the magnetization of the area as magnetite deposits (although no such deposits have been found on the spot), the fallen trees as the results of local floods or forest fires (the orientation of these trees toward the Crater is supposed to be pure coincidence), etc. Thus this hypothesis overlook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evidence existing around the Tapanui Crater is mutually interrelated in a complex mann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independent dating of all this evidence yields similar da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evidence displays internal "cause-effect" coherence.</w:t>
      </w:r>
    </w:p>
    <w:p>
      <w:pPr>
        <w:pStyle w:val="Normal"/>
        <w:jc w:val="both"/>
        <w:rPr/>
      </w:pPr>
      <w:r>
        <w:rPr>
          <w:rFonts w:cs="Times New Roman" w:ascii="Times New Roman" w:hAnsi="Times New Roman"/>
          <w:shadow w:val="false"/>
          <w:sz w:val="24"/>
          <w:szCs w:val="24"/>
        </w:rPr>
        <w:t xml:space="preserve">As such, the geological hypothesis runs against the guidelines for scientific investigations which state that "what is apparent represents only a symbol of what is hidden underneath" (Freudian Theory). In order to comply with this guideline </w:t>
      </w:r>
      <w:r>
        <w:rPr>
          <w:rFonts w:cs="Times New Roman" w:ascii="Times New Roman" w:hAnsi="Times New Roman"/>
          <w:b/>
          <w:shadow w:val="false"/>
          <w:sz w:val="24"/>
          <w:szCs w:val="24"/>
        </w:rPr>
        <w:t>the complex evidence appearing in the Crater's area needs to be explained in a complex manner</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we consider separately each single explanation of the geological hypothesis, it also displays numerous flaws. For example, let us list the most important facts that testify against explaining the Tapanui Crater as a large "landsli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It is unsatisfactory as a justification for the Crater's shape, especia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presence of subsequent craters nested one inside the other - Figure 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presence of a clearly distinguishable edge at the side towards which the land was supposed to have slipped (i.e. three quarters of the Crater's perimeter still has a clear edge) - see Figure 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presence of elliptical corners at the ends of the Crater (to form such corners the ground would need to have peculiar slip, sometimes even up-hi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ground is too stable to produce a landslip in this place (there are no other landslips in this area to suggest the tendency of the ground to produce these form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equilibrium of volumes is not fulfilled (i.e. the ground that "slipped" from the Crater should still be present below it, whereas in Tapanui this ground simply disappeared, i.e it was blasted aw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landslip explanation does not account for other evidence present at the site, especially for th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fragments of burned trees which cover the floor of the Crater (no tree growth inside of the Crater was reported by the first settl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a thick layer (splash) of silicone sand which was lifted from the bottom of the Crater and deposited on top of soil behind the up-hill edge of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magnetization of the environment and stones within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china stones which contain fresh organic 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strange atmospheric phenomena occurring in the vicinity of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interesting that this geological hypothesis is not supported by any field research nor evidence. After all, one would expect that before such explanation is formally launched someone would check the stability of the local ground, the flow-topography, the equilibrium of volumes, etc. But it seems that the geological hypothesis was simply formulated from behind the desk by an "armchair scientist" and then accepted by others without even a slightest validity check. The author tried to determine as to what this hypothesis is based upon, and he discovered (to his surprise) that the only factor New Zealand geologists took under consideration is the lack of boundary-rim and erosive appearance of the north-west side of the Tapanui Crater. However, the adherents of geological hypothesis who quote this lack of rim as their basic argument, seems to overlook that it is probably the result of violent rain falls (that must have accompanied such a powerful explosion) reinforced by the mechanical destabilization of ground (also caused by this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2. </w:t>
      </w:r>
      <w:r>
        <w:rPr>
          <w:rFonts w:cs="Times New Roman" w:ascii="Times New Roman" w:hAnsi="Times New Roman"/>
          <w:shadow w:val="false"/>
          <w:sz w:val="24"/>
          <w:szCs w:val="24"/>
          <w:u w:val="single"/>
        </w:rPr>
        <w:t>Hypothesis on a meteorite hitting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ypothesis stating that the Tapanui Crater represents the site where a heavenly body (namely a large meteorite) impacted on Earth was proposed by a local person who lives near the Crater. He was fascinated by the historically recent extinction of the Moa bird (see subsection 2.7). In order to explain this extinction he developed his own hypothesis stating that near Tapanui a large meteorite hit the Earth, producing the Tapanui Crater and killing all the Moa birds. Unfortunately, references to his hypothesis can not be provided here, as he does not wish to be affiliated in any way with "little green men from Mars", and he specifically insisted his name not be mentioned in any of the author's public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eavenly body impact hypothesis, although being much more rational and realistic than the official "landslip" one, also does not find confirmation in the existing facts. Let us review the main evidence that negates the possibility of a heavenly body (meteorite or comet) impacting with Earth in Tapanui.</w:t>
      </w:r>
    </w:p>
    <w:p>
      <w:pPr>
        <w:pStyle w:val="Normal"/>
        <w:jc w:val="both"/>
        <w:rPr/>
      </w:pPr>
      <w:r>
        <w:rPr>
          <w:rFonts w:cs="Times New Roman" w:ascii="Times New Roman" w:hAnsi="Times New Roman"/>
          <w:shadow w:val="false"/>
          <w:sz w:val="24"/>
          <w:szCs w:val="24"/>
        </w:rPr>
        <w:tab/>
        <w:t xml:space="preserve">(A) The Tapanui Crater does not display the usual features characteristic of impact craters (compare Figures 1 and 2 with Figures 5 to 7). Especially this Crater does </w:t>
      </w:r>
      <w:r>
        <w:rPr>
          <w:rFonts w:cs="Times New Roman" w:ascii="Times New Roman" w:hAnsi="Times New Roman"/>
          <w:shadow w:val="false"/>
          <w:sz w:val="24"/>
          <w:szCs w:val="24"/>
          <w:u w:val="single"/>
        </w:rPr>
        <w:t>not</w:t>
      </w:r>
      <w:r>
        <w:rPr>
          <w:rFonts w:cs="Times New Roman" w:ascii="Times New Roman" w:hAnsi="Times New Roman"/>
          <w:shadow w:val="false"/>
          <w:sz w:val="24"/>
          <w:szCs w:val="24"/>
        </w:rPr>
        <w:t xml:space="preserve"> ha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uplifted rim, which should be formed by the impactive rejection and dispersion of the ground. All impact craters seem to have the remains of a rim around their edges formed by impact. However, the configuration of this Crater simply represents a big hole created partially on flat ground and partially on a non-disturbed slope of a hill - see the distant view of this Crater shown in Figure 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distinctive, parabolic or complex shape displayed by all impactive crat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A west-east orientation of the Crater's main axis. Both, the oral tradition of Maori, and the usual east/west paths of heavenly bodies, indicate that the Tapanui Object arrived along the west-east horizontal plane. Such a direction of its arrival should cause the west-east orientation of the Crater's main axis. But the main axis of the elliptical Tapanui Crater is directed towards the magnetic north and thus contradicts the direction of arrival of the object of impa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Remains of the impacting body. If a heavenly body impacts with Earth, its debris should be scattered around the impact are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main axis of the devastation area formed by the debris of a heavenly body impacting with Earth should lie at the extension of the object's path, thus this axis should be directed westward. But the axis of the destruction area around the Tapanui Crater is directed towards the magnetic no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energy yield in Tapanui is too big to be caused solely by the friction of a heavenly body with the atmosphere. Thus it could not originate from the aerial explosion of such a body. It would require an object to actually hit the ground and then explode. On the other hand, if such an explosion would occur on the ground, or under the ground, the shape of a Crater would be different - see Figure 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impact of any heavenly body could only create trinitite and china stones if it involved extremely complicated phenomena. Furthermore, such an impact could not account for the presence of fresh organic matter inside china st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In order to form a series of craters concentrically located one inside the other, the impact of a heavenly body would need to occur in a very peculiar mann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A heavenly body does not explain the magnetization of the entire area (including china stones), connected with a simultaneous lack of large ferromagnetic deposi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G) A heavenly body impacting with Earth could not possibly be described in Maori legends as a spacecraft. Moreover, the details of such Maori descriptions (such as horn shaped, glowing, carrying beings from space on deck) could not match so exactly the technical details concerning the Magnocraft (e.g. glowing appearance distinct of the Magnocraft travelling in west-east direction, etc.) nor the evidence available on the spot (e.g. the presence of inner craters indicating the explosion of a cigar-shaped complex of vehicles, the reported path of this object which drastically contradicts the orientation of the central axis of the Crater and the devastation area - for impacting bodies this axis must be an extension of their path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3. </w:t>
      </w:r>
      <w:r>
        <w:rPr>
          <w:rFonts w:cs="Times New Roman" w:ascii="Times New Roman" w:hAnsi="Times New Roman"/>
          <w:shadow w:val="false"/>
          <w:sz w:val="24"/>
          <w:szCs w:val="24"/>
          <w:u w:val="single"/>
        </w:rPr>
        <w:t>The author's hypothesis on the explosion of an extraterrestrial spaceshi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ypothesis stating that the Tapanui Crater is an explosion site of a Magnocraft-type, extraterrestrial spacecraft (UFO), has been proposed by the author of this monograph. Its presentation, as well as the evidence that supports it, are provided in sections that follow. For scientific exactitude the author has also tried to find some evidence that would contradict his own hypothesis. No such contradictory evidence has so-far been found. On the other hand all the evidence accumulated to-date totally confirms the origin of the Tapanui Crater from the magnetic explosion of a Magnocraft-type extraterrestrial vehicle. Let us have a close look at the deductions and evidence already at the author's dispos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F</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AROUND 13 500 YEARS OLD EXPLOSION THAT OCCURRED SOMEWHERE NEAR EUROP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one reads our history textbooks, one may have an impression that we know every detail about our past. But is it really so? After I arrived to New Zealand I discovered that the history books are written solely on the basis of information available in Europe. However, when looked from the New Zealand prospective, our history starts to look slightly different. In this way the New Zealand research on the Tapanui explosion initiated my doubting in the presentations of Earth's past contained in history textbooks. After digging out deeper and deeper into the subject matter I started to discover that our history textbooks are full of misinformation, false information, and incomplete information. Firstly I discovered that the textbook's history does not account for the Tapanui explosion and for the enormous impact that this explosion had on our planet and on humanity (e.g. on such matters as the so-called "Little Ice Age" which changed the climate of Europe after 1178 killing the Viking colony in Greenland and causing that America needed to be rediscovered by Columbus, or on the melting of an ice bridge which before 1178 existed between the Siberia and the North America, or on the destruction of the island and town Vineta on the Baltic sea, and on many more matters). Then I discovered that apart from the Tapanui explosion, another similar, although even more powerful, explosion took place in the recent history of Earth. It occurred around 13 500 years ago. History textbooks also have no even a slightest account of the enormous impact that this other explosion had on our planet and on the fate of humans. But the biggest shock was when I discovered that the history of the human race is also falsified in the textbooks. At that point it started to be obvious that someone needs to actually rewrite the history of our planet, and inform people what really has happened and in which order. Here is the result of my first attempt on this rewriting, based on my to-date find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one believes in the scholarly textbooks, the human race evolved on Earth, gradually transforming all its aspects from the level of monkeys into the level of civilised men. If one believes in church teachings, the human race was created on Earth by God, from very beginning receiving the present capacity of brain, present morals, and present religious knowledge, while with the progress of time developing only its technical advancement. In most cases these two alternatives exhaust all options considered by people. However, from the most recent research into UFO phenomena, a third possibility started to emerge, which was not considered as yet, but which is supported by the ever increasing wealth of material evidence, a significant body of which is presented in subsection B2 of treatise [7/2]. This subsection is to present this third alternative, and to indicate the sources of the most important evidence which supports it. (The analysis of the entire evidence gathered so-far in support of this hypothesis is provided in monograph [1/3] and in treatise [3B].) One of the most important reasons for presenting here this third possibility, is that it confirms the occupation of Earth by a cosmic parasi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ccording to the recent UFO research, the human race, as well as many other organisms which currently populate Earth, evolved not on Earth itself, but on a different planet which was originally called "Terra". Only after these organisms achieved their present form, they were gradually replanted to Earth which at that time was barren and lifeless. Terra was located thousands of light years from Earth. It circulated around a small star which is not visible from Earth by a naked eye, but which supposedly can be seen by powerful telescopes, as it is located somewhere within the Vega system in "Lute" (Polish "Lutnia") star constellation. The planet Terra had gravity over 4 times bigger than planet Earth (i.e. the exact ratio of Terra/Earth gravity fields was T/E=4.47). The ancestors of human race developed on Terra an advanced civilisation, which mastered telekinetic (instant) space travel, and which organised human colonies on a number of planets in free space. Unfortunately they adopted a very destructive philosophy, in subsection B1 described under the name "parasitism", which causes that in their society all stronger citizens unscrupulously exploited all weaker citizens, and also they constantly fought amongst themselves. Before the final destructive war broke out on Terra, our ancestors were preparing planet Earth to held a next human colony, gradually replenishing life on it, but Earth was not populated yet. However, one of such human colonies was already established in Earth's neighbourhood on the planet named "Zem" which encircled a non-existing today star called Sirius D. Finally, several million years ago, a destructive war erupted on Terra. In the killing frenzy, our ancestors so thoroughly tried to destroy each other that they blow up the whole planet Terra. Therefore this planet, and almost 20 billion of its inhabitants, vanished totally. Our original civilization from Terra totally disappeared together with its planet. The only survivors of the war were those who populated Terra's colonies located on other planets, including the colony from planet "Zem" in Sirius D. After the destruction of Terra, colonists from Zem in Sirius D continued the preparation of Earth for colonisation. They especially intensified this preparation since their star, Sirius D, together with their planet Zem, was gradually being sucked into a black hole, to disappear totally around 10 000 years ago. After a success with small pilot colonies in several areas of Earth, around 34 000 years ago they sent the bulk settlement of 6 000 colonists to populate Earth, which landed around the present Gulf of Mexico, and started to develop an advanced civilisation. At that time Earth still had two moons (out of the original three). Around a thousand years later these colonists so multiplied that they spread around whole our planet and established on Earth a very advanced megalithic civilisation. Characteristic attribute of this civilisation was that it used stones as the natural building material. Therefore their cities and administrative centres had walls, buildings, temples, pyramids, and sculptures, which all were cut out of huge stones as if these were pieces of butter, and then fit together with enormous precision. Amongst many areas on Earth, several such megalithic centres were also build within the boundaries of present New Zealand. At that time New Zealand had a very mild climate and was part of the western coast of a huge continent by some people called "Lemuria". Also present South America was a part of the some continent (but the present Australia was not a part of it). Unfortunately the life in these megalithic civilisation centres was very miserable, as their inhabitants were ruthlessly exploited, enslaved, and oppressed in any imaginable manner. Therefore many people run out of these centres and roam the wilderness as wondering groups of hunters and gatherers which lived primitive but free of oppression and happy li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round 30 000 years ago the members of that advanced megalithic civilisation decided to use one of the two remaining moons that encircled Earth, to increase the Earth's gravity and to fine tune the Earth's orbiting parameters. They purposely hit the surface of Earth with this moon, for the time of disturbances and flooding temporally evacuating the entire population in space. The impact area was in the ocean, west of Australia and New Zealand. The effect was as desired. Of course, it also caused various geological and climatic changes on the surface of our planet, but this advanced civilisation was prepared for them and simply relocated its centres to different areas. For example the south pole of Earth shifted to the middle of Lemuria continent, thus settling to east from present New Zealand, roughly a half-way between present New Zealand and present Patagonia. In the effect the whole former Lemuria, including New Zealand and Patagonia, become covered with thick glacier plate, and it looked like presently looks Antarctic. The gradual building up the weight of that glacier pressed down the central part of Lemuria, so that only present New Zealand and Patagonia, which were located at the edges of this glacier, remained above the level of ocean, although even they were covered with a very thick layer of ice. This glacier, slowly creeping outwards along the surface of New Zealand, caused all rocky mountains to be carved into rounded aerodynamic shapes, as well as it destroyed almost completely all traces of megalithic civilisation centres that previously existed here. Also the climate of the rest of our planet rapidly changed. The members of advanced megalithic civilisation were prepared for these changes, so after the relocation of their cities, continued their life on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meantime, the major population of Zem emigrated to a planet named "Whistheen" which is encircling around the star Beta in the constellation of Boötes (Polish "Wolarz"). Unfortunately around 13.5 thousands years ago, another destructive war erupted between the block of people who populated Earth, Sirius, and the planet Whistheen, and another block which consisted of several other human colonies, as well as groups of different races of intelligent humanoids. This another block populated a differed part of the universe, included planets located in the direction of Andromeda, Dogs, and several other constellations, and was more advanced technologically - as it mastered time travel. People on planet Earth took an active part in this war, standing on the side of their relatives from Whistheen. In the result of this war, the planet Whistheen was destroyed and nuclearly polluted so badly that the life was possible over there only in the underground shelters. Therefore, the majority of survivors, around 13.5 thousands years ago abandoned Whistheen and emigrated to another planet called "Nea" which is located in the star "Epsilon" from the constellation Boötes (Polish "Wolarz") located not far from the northern pole of the night sky. The distance of Nea from Earth is estimated at around 114 light years. They live on Nea until today, sometimes trying to get in touch with us. One of contacts with Nea representatives, during which a significant part of history described in this subsection was conveyed to us, is reported in treatise [3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multaneously with the destruction of Whistheen, all centres of civilisation on Earth were also thoroughly destroyed in that war (including the "capitol" of Earth, an advanced civilisation centre named Atlantis). The only survivors on Earth were a few groups of hunters and escapees from civilisation centres. In the result, there was a total break down in human civilisation, and Earthlings literally "returned to trees" starting everything from the very beginning. It later took humanity 13.5 thousand of years to reach our present level of development, which still is much lower than the level we had before that destructive war. The bombardment and explosions, which in that war torn apart all civilisation centres on Earth, were so powerful that they caused the polar shift (this shift rotated the Earth's crust over the Earth's core, without the change in Earth's orbit). Both poles of Earth shifted quite significantly, taking the positions which differed only around 7 degrees from places they occupy today (to their present positions the poles of Earth were shifted only after the year 1178, in the effect of UFO explosion near Tapanui in New Zealand). This in turn caused enormous climatic changes and relocation of continents. The huge glacier which occupied the centre of Lemuria rapidly melted down, although most of the submerged land remained under the ocean. But New Zealand emerged from under the ice, this time in form of two separate islands. Life started again on them. Because of polar, icy conditions that prevailed so long in New Zealand, almost the only forms of fauna that inhabited the newly emerging country were birds and ins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though the above history portraits on the fate of whole human race, not just on New Zealand, the descriptions above reveal that the history of New Zealand is very representative to the history of whole mankind. In the last 40 000 years New Zealand experienced as many as four major changes of shape, climate, continental belonging, and the geographic coordinates within our planet. Initially, until up to around 30 000 years ago, New Zealand was a part of a large continent Lemuria and had a mild, Mediterranean type of climate. It was populated by megalithic civilisation which at the area of present New Zealand had at least several large centres (I have heard of remains of at least three of such centres located in the North Island, and possibly remains of further two in the South Island of New Zealand) and the total population by some estimated at not less then 50 000 people. Then, since around 29 000 years ago, until around 13 500 years ago, New Zealand become a part of the large, Antarctic-type icy continent, totally covered with a very thick, moving glacier. Almost all life in New Zealand ceased, and only some primitive birds, insects, and wondering groups of Moa Hunters kept living on surface of the New Zealand glaciers during that icy age. Then around 13 500 years ago New Zealand emerged from the ice and turn into hot, sub-tropical islands. Life started to bloom again, although only birds, insects, wild giants, Moa Hunters, and later Waitaha people roamed this land. Finally, after the year 1178, in the effect of the Tapanui explosion being described in this monograph, New Zealand shifted in its present position to assume its present form and much cooler climate (it was around that time Maori people arrived to this 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course of these major changes, New Zealand experienced also three powerful flashes of what is known as "telekinetic field" (see the description of this field in chapter G). Each of these flashes was powerful enough to cause the destruction of genetic binding. For this reason each one of them was producing gigantic mutations of living organisms, including human giants. Therefore, if ever a thorough and truth-seeking scientific research of New Zealand past is carried out, as many as three different races of giants should be found, each one originating from a different flash of the telekinetic field. These three races of giants can already be detected in New Zealand mythology. For example from the list of the most famous New Zealand giants, which I intend to publish in subsection B1.1 of another monograph [5B] (monograph [5B] is to be devoted solely to the subject of New Zealand giants), Te Kahui Tipua ancient tribe of New Zealand giants most probably mutated during the telekinetic flash that occurred around 30 000 years ago, Maui and Hine-nui-o-Te-Po represent the race of giants which mutated in the flash from 13 500 years ago, while the giant named Hotumauea mutated after 1178 flas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multaneously with New Zealand, also all other areas of Earth three times experienced powerful cataclysms in the last 40 000 years. The human-planned and well executed cataclysm from around 30 000 years ago, was the one which in Bible was described as the Great Deluge, with allegoric Noe and his family (submissive humans that populated megalithic civilisation centres) being ordered to build the ark and to evacuate in that ark not only well behaving people but also all important animals which could be exposed to extinction. The cataclysm from 13 500 years ago was the one which destroyed Atlantis, turned Sahara from a blooming garden into sandy desert, and turned Siberia from a sub-tropical forest into permanent ice (permice). In turn the polar shift after the Tapanui explosion of 1178 caused the so-called "Little Ice Age" in Europe, destroyed the legendary town Vineta in the Baltic Sea, slanted the leaning tower of Pisa in Italy, deformed the dome in Hagia Sophia in Istanbul, present Turkey, melted the icy bridge that spanned the Bering Straits, and turned paddocks of Greenland into glaciers - thus killing the Viking colony that at that time occupied Green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ome of the enormous wealth of evidence which confirms that the above history of the human race is true, is listed and explained in subsection B2 of treatise [7/2] and in the Polish monograph [5/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G</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is the name given to a completely new kind of space vehicle, propelled by a pulsating magnetic field. The Magnocraft was invented entirely by the author of this monograph. The main goal to be achieved through its invention is to obtain such a design for an interstellar spacecraft that would make it possible for it to be produced by a small country, or even by a large industrial corporation. How close we are to achieving this goal is demonstrated in the analysis of the attributes of the Magnocraft list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Its operation does not require any moving parts (theoretically speaking the whole Magnocraft can be produced like a plastic balloon, i.e. from only one part). In comparison, the new Boeing 747 - 400 contains about 4 million individual par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ts energy resources recharge themselves during flight (i.e. the energy lost during acceleration of the vehicle is recovered during decel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Its completion can be achieved with our present level of knowled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n theory all the problems that hold back its technical completion are already resol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It represents a vehicle of such an advanced level (technically and militarily) that the country which first builds it will gain leadership over the rest of our planet.</w:t>
      </w:r>
    </w:p>
    <w:p>
      <w:pPr>
        <w:pStyle w:val="Normal"/>
        <w:jc w:val="both"/>
        <w:rPr/>
      </w:pPr>
      <w:r>
        <w:rPr>
          <w:rFonts w:cs="Times New Roman" w:ascii="Times New Roman" w:hAnsi="Times New Roman"/>
          <w:shadow w:val="false"/>
          <w:sz w:val="24"/>
          <w:szCs w:val="24"/>
        </w:rPr>
        <w:tab/>
        <w:t xml:space="preserve">As this was explained in subsection B1, the research on the Magnocraft was initiated in 1972, when the author was conducting a series of lectures on "selected aspects of propulsion systems" for students of the Technical University of Wroclaw, Poland. During preparation for these lectures he discovered that the inventions of subsequent propelling devices are subjected to an astonishing regularity. Because this regularity depends on the periodic repetition of the same characteristics in subsequent propelling devices, the author called it the "Periodic Principle". The best illustration of this Principle takes the form of a Table shown in Figure 17 and called the "Periodic Table". The first such Table was published in the Polish journal </w:t>
      </w:r>
      <w:r>
        <w:rPr>
          <w:rFonts w:cs="Times New Roman" w:ascii="Times New Roman" w:hAnsi="Times New Roman"/>
          <w:shadow w:val="false"/>
          <w:sz w:val="24"/>
          <w:szCs w:val="24"/>
          <w:u w:val="single"/>
        </w:rPr>
        <w:t>Astronautyka</w:t>
      </w:r>
      <w:r>
        <w:rPr>
          <w:rFonts w:cs="Times New Roman" w:ascii="Times New Roman" w:hAnsi="Times New Roman"/>
          <w:shadow w:val="false"/>
          <w:sz w:val="24"/>
          <w:szCs w:val="24"/>
        </w:rPr>
        <w:t xml:space="preserve"> no. 5/1976, pages 16-21. Periodic Tables are similar to the "Mendel ev Table" (also called the "Periodic Table of the Elements"), only that instead of chemical elements they illustrate propelling devices. Similarly as Mendel ev Table did it to the elements, Periodic Tables also reveal propelling devices still waiting for their inventors, and indicate principles which will be employed in the future operation of these devices. These new Tables are constructed by placing in them propelling devices subsequently invented, in such a manner that these devices meet the conditions of horizontal and vertical symmetry. The horizontal symmetry (i.e. the belongings of a given device to a particular row of the Table) defines a type of working medium and phenomena utilized in the operation of this device, whereas the vertical symmetry (i.e. the belongings of this device to a specific column of the Table) describes the general class of a propulsion system to which this device is qualified. Fields of Periodic Tables, which have no devices assigned to them, indicate propelling devices still awaiting invention. The position of these empty fields (i.e. their row and column) defines the future principles employed in the operation of these devices yet to be invented.</w:t>
      </w:r>
    </w:p>
    <w:p>
      <w:pPr>
        <w:pStyle w:val="Normal"/>
        <w:jc w:val="both"/>
        <w:rPr/>
      </w:pPr>
      <w:r>
        <w:rPr>
          <w:rFonts w:cs="Times New Roman" w:ascii="Times New Roman" w:hAnsi="Times New Roman"/>
          <w:shadow w:val="false"/>
          <w:sz w:val="24"/>
          <w:szCs w:val="24"/>
        </w:rPr>
        <w:tab/>
        <w:t xml:space="preserve">Through the analysis of his Periodic Table the author discovered that before 2036 a completely new type of flying vehicle should be constructed on Earth. The propelling devices (propulsors) of this vehicle will employ principles of magnetic attraction and repulsion, and their operation will represent an advanced modification of contemporary electric motors. By utilizing the clues provided by the Periodic Table the author worked out the design and operation of this new vehicle called here the Magnocraft. The first publication of this design and operation appeared in the Polish journal </w:t>
      </w:r>
      <w:r>
        <w:rPr>
          <w:rFonts w:cs="Times New Roman" w:ascii="Times New Roman" w:hAnsi="Times New Roman"/>
          <w:shadow w:val="false"/>
          <w:sz w:val="24"/>
          <w:szCs w:val="24"/>
          <w:u w:val="single"/>
        </w:rPr>
        <w:t>Przeglad Techniczny Innowacje</w:t>
      </w:r>
      <w:r>
        <w:rPr>
          <w:rFonts w:cs="Times New Roman" w:ascii="Times New Roman" w:hAnsi="Times New Roman"/>
          <w:shadow w:val="false"/>
          <w:sz w:val="24"/>
          <w:szCs w:val="24"/>
        </w:rPr>
        <w:t>, no. 16/1980, pages 2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etailed descriptions of the construction, operation, and properties of the Magnocraft are the subject of a separate monograph numbered [1] on the list of references from the last section of this monograph. Monograph [1] elaborates all the matters mentioned here (e.g. it contains deductions of all equations quantifying the Magnocraft, it presents the design and principles of operation of the Oscillatory Chamber and twin-chamber capsule, it explains the marks scorched on the ground by a landed Magnocraft, it presents the full version of the formal proof that "UFOs are already operational Magnocraft", etc.). Although the Magnocraft is a much more sophisticated vehicle than contemporary space shuttles and the complete description of its design and operation would require at least the volume of an average book, for the understanding of the hypotheses outlined in this monograph even a brief knowledge of its design and operation would be useful. Therefore in the descriptions that follow the most important aspects of the Magnocraft, which have significance to the understanding of the origin of the Tapanui Crater and the understanding of evidence documenting the magnetic origin of this Crater, are address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 </w:t>
      </w:r>
      <w:r>
        <w:rPr>
          <w:rFonts w:cs="Times New Roman" w:ascii="Times New Roman" w:hAnsi="Times New Roman"/>
          <w:shadow w:val="false"/>
          <w:sz w:val="24"/>
          <w:szCs w:val="24"/>
          <w:u w:val="single"/>
        </w:rPr>
        <w:t>The general design and component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ppearance of the Magnocraft is illustrated in Figure 18 (b). This vehicle takes the general shape of an inverted saucer and it contains propelling devices placed in its centre and around its peripherals. The propelling devices are called "propulsors" and they look like transparent spheres which house cubes ins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unction of a Magnocraft's propulsor can be explained simply as that of an extremely powerful "magnet". We know that Earth, Planets, Sun and the Galaxy are sources of steady magnetic fields. These fields are able to lift a spaceship if it contains a suitably powerful "magnet" oriented so as to be repelled by them. Therefore the Magnocraft's propulsor is just such a "magnet" exerting repulsive or attractive interactions onto the environmental magnetic field (i.e. the field of Earth, Sun, or Galaxy) to produce propelling forces capable of lifting a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has two kinds of magnetic propulsors, i.e. main (M) and side (U) - see Figure 18 (a). The single main propulsor (M) is suspended in the centre of the vehicle. The magnetic poles of this propulsor are oriented so as to repel the environmental magnetic field (which could be the field of the Earth, a planet, the Sun or a galaxy). By this means, (M) produces a lifting force (R) which supports the craft. The magnetic axis of (M) is usually kept tangential to the force lines of the environmental magnetic field existing in the craft's area of operation. Therefore the most effective orientation of the Magnocraft during flight is while its base is perpendicular to the local direction of the Earth's magnetic field. Sometimes, however, this orientation must be slightly altered to fulfil manoeuvring and landing require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consists also of numerous side propulsors (U). Their number "n" characterizes a particular type of this spacecraft and it depends on the design factor marked as "K". This number "n" is expressed by the equation: n=4 (K</w:t>
        <w:noBreakHyphen/>
        <w:t>1). All "n" side propulsors are located at regular intervals in the horizontal flange surrounding the spacecraft's base and covered with material penetrable to a magnetic field. Their magnetic poles are oriented so as to attract the environmental field. Therefore side propulsors produce attraction forces (A) which stabilize the craft and fix its orientation in space. To increase the vehicle's stability, the side propulsors are located below the main one, together forming a kind of bell configuration which in physics is known from its greatest stability.</w:t>
      </w:r>
    </w:p>
    <w:p>
      <w:pPr>
        <w:pStyle w:val="Normal"/>
        <w:jc w:val="both"/>
        <w:rPr/>
      </w:pPr>
      <w:r>
        <w:rPr>
          <w:rFonts w:cs="Times New Roman" w:ascii="Times New Roman" w:hAnsi="Times New Roman"/>
          <w:shadow w:val="false"/>
          <w:sz w:val="24"/>
          <w:szCs w:val="24"/>
        </w:rPr>
        <w:tab/>
        <w:t>A basic component of each Magnocraft's propulsor is a cubical device called an "Oscillatory Chamber" (in the Magnocraft such cubes produce propelling forces, thus they can be compared to "engines" in our cars) - see Figure 18 (c). The Oscillatory Chamber represents a completely new type of device (of the author's invention) that produces a super powerful, pulsating magnetic field. Each such chamber takes the form of a transparent cubical box, empty inside, along the inner walls of which streams of electric sparks are rotating. The rotation of these sparks produces a magnetic field. Therefore a single Oscillatory Chamber represents an extra powerful magnet, whose field is capable of lifting heavy loads because of the repulsive interaction with the Earth's magnetic field. Unfortunately the output from a single Oscillatory Chamber is difficult to control. Therefore, for the propelling purposes two of these devices must be arranged into a controllable system called the "twin-chamber capsule". An example of such capsule is shown in Figure 18 (c). Each twin-chamber capsule contains a small "</w:t>
      </w:r>
      <w:r>
        <w:rPr>
          <w:rFonts w:cs="Times New Roman" w:ascii="Times New Roman" w:hAnsi="Times New Roman"/>
          <w:shadow w:val="false"/>
          <w:sz w:val="24"/>
          <w:szCs w:val="24"/>
          <w:u w:val="single"/>
        </w:rPr>
        <w:t>I</w:t>
      </w:r>
      <w:r>
        <w:rPr>
          <w:rFonts w:cs="Times New Roman" w:ascii="Times New Roman" w:hAnsi="Times New Roman"/>
          <w:shadow w:val="false"/>
          <w:sz w:val="24"/>
          <w:szCs w:val="24"/>
        </w:rPr>
        <w:t>nner" Oscillatory Chamber which free-floats inside a bigger "</w:t>
      </w:r>
      <w:r>
        <w:rPr>
          <w:rFonts w:cs="Times New Roman" w:ascii="Times New Roman" w:hAnsi="Times New Roman"/>
          <w:shadow w:val="false"/>
          <w:sz w:val="24"/>
          <w:szCs w:val="24"/>
          <w:u w:val="single"/>
        </w:rPr>
        <w:t>O</w:t>
      </w:r>
      <w:r>
        <w:rPr>
          <w:rFonts w:cs="Times New Roman" w:ascii="Times New Roman" w:hAnsi="Times New Roman"/>
          <w:shadow w:val="false"/>
          <w:sz w:val="24"/>
          <w:szCs w:val="24"/>
        </w:rPr>
        <w:t>uter" one. In this way, one of these two Chambers intercepts and circulates (C) a part of the output from the other Chamber, thus directing to the capsule's environment only the appropriate fraction (R) of the total magnetic flux. In order to propel and manoeuvre the Magnocraft, each twin-chamber capsule must also be rotable in relation to the vehicle's body. For this reason each capsule must be placed inside a spherical casing which enables the capsule to turn, and, by this means, to change the angle (I) of its thrust action - see Figure 18 (a). Therefore, the final name "magnetic propulsor" is given to such resultant apparatus which incorporates: a spherical casing, a twin-chamber capsule, capsule turning devices, and output control sys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rew cabin (1) of the Magnocraft is located between the main (M) and side (U) propulsors - see Figure 18 (a). It takes the shape of a parallel-piped ring. This cabin looks similar to the side walls of an inverted saucer and is covered by a material which is impenetrable by the magnetic flux. This material is to shield people inside from the destructive action of powerful magnetic fields. The shell of this crew cabin is also mirror-like with a controlled degree of transparency and light reflection. Therefore, when flying near the Sun crew can make their vehicle reflect the light completely, whereas at night they can make the vehicle totally transparent. The final structure of the Magnocraft incorporates its crew cabin, propulsion unit, log-computer, and other devices into a single functional system. The side appearance of this structure is shown in Figure 18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eneral shape of the Magnocraft is strictly defined by the "K" factor mentioned earlier. Symbol "K" for this factor originates from the word "Krotnosc" which in the Polish language means "ratio of the vehicle's diameter to its height". This is because the value of "K" is determined by the mutual ratio of the Magnocraft's outer diameter "D" and its height "H" (from base to top), i.e.: K = D/H. The "K" factor is extremely important for the design of the Magnocraft, because it determines all the design parameters of this vehicle, including its dimensions and shape. To illustrate how much the Magnocraft is dependent on this factor, main equations which describe the most important dimensions of this vehicle are listed below (notice that the deductions of all these equations are contained in monograph [1]). Outer diameter "D" of the Magnocraft (i.e. the maximal diameter of its flange) is described by the equation: D=0.5486 2K [meters] (note that the constant 0.5486 meter appearing in this equation represents a unit of length called "cosmic cubit" because it must be applied for Magnocraft dimensioning by all civilizations which build these vehicles). Height "H" of the Magnocraft is described by the equation: H=D/K. Outer diameter "DM" of the main propulsor's spherical casing is equal to: DM=D (2- 2)/K. Nominal diameter "d" of the circle on which centres of the outlets from side propulsors are located is expressed by the equation: d=D/ 2=(0.5486 2K)/ 2 meters. (This "d" diameter describes also the nominal dimension of the ring of scorched marks left on the ground by a landed Magnocraft.) Note that: D-d=2L, where: L=0.25 K D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gnetic laws working in the Magnocraft cause that the "K" factor can not take every possible value, but this factor is restricted only to one of the following integer numbers: K=3, K=4, K=5, K=6, K=7, K=8, K=9, K=10. Therefore only eight main types of the Magnocraft can be built, each type taking a different value from the above range of integer numbers permitted for the "K" factor. Because of the value this "K" factor obtains, the consecutive types of the Magnocraft are called K3 (i.e. having the K factor equal to K=3), K4 (i.e. for which K=4), K5, K6, K7, K8, K9, and K10. Such system of naming the subsequent types of Magnocraft allows for an extremely easy retrieval of data about any type of this vehicle. For example, when someone analyses the K6 type of the Magnocraft, it is evident that for this type the "K" factor is equal to K=6. Thus, according to the equations listed before, main dimensions of this vehicle are as follows: D=35.11, H=5.85, DM=3.43, d=24.82, L=5.14 metres; whereas the number of its side propulsors is: n=20. The "K" factor can easily be determined from photographs, radar images, videos, or outlines of flying vehicles, simply by measuring how many times the height "H" of a given vehicle is fully contained within its outer diameter "D" (actually the "K" factor can be determined automatically by a computer program or by a microprocessor built-in into a radar-like tracking device). Therefore this factor is extremely useful for the fast identification of all the Magnocraft-like vehicles. Because the same magnetic laws must also apply for the Magnocraft-like vehicles built by other civilizations, the described here manner of identifying these vehicles by the value of their "K" factor is universal and applicable to UFOs as w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2. </w:t>
      </w:r>
      <w:r>
        <w:rPr>
          <w:rFonts w:cs="Times New Roman" w:ascii="Times New Roman" w:hAnsi="Times New Roman"/>
          <w:shadow w:val="false"/>
          <w:sz w:val="24"/>
          <w:szCs w:val="24"/>
          <w:u w:val="single"/>
        </w:rPr>
        <w:t>The operation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Manoeuvring the Magnocraft is achieved as the result of a combination of three different actions. The </w:t>
      </w:r>
      <w:r>
        <w:rPr>
          <w:rFonts w:cs="Times New Roman" w:ascii="Times New Roman" w:hAnsi="Times New Roman"/>
          <w:shadow w:val="false"/>
          <w:sz w:val="24"/>
          <w:szCs w:val="24"/>
          <w:u w:val="single"/>
        </w:rPr>
        <w:t>first</w:t>
      </w:r>
      <w:r>
        <w:rPr>
          <w:rFonts w:cs="Times New Roman" w:ascii="Times New Roman" w:hAnsi="Times New Roman"/>
          <w:shadow w:val="false"/>
          <w:sz w:val="24"/>
          <w:szCs w:val="24"/>
        </w:rPr>
        <w:t xml:space="preserve"> of these is to change the relation between the output from the propulsors which produce attracting (A) and repelling (R) forces; this causes the ascent, hovering and descent of the craft. The </w:t>
      </w:r>
      <w:r>
        <w:rPr>
          <w:rFonts w:cs="Times New Roman" w:ascii="Times New Roman" w:hAnsi="Times New Roman"/>
          <w:shadow w:val="false"/>
          <w:sz w:val="24"/>
          <w:szCs w:val="24"/>
          <w:u w:val="single"/>
        </w:rPr>
        <w:t>second</w:t>
      </w:r>
      <w:r>
        <w:rPr>
          <w:rFonts w:cs="Times New Roman" w:ascii="Times New Roman" w:hAnsi="Times New Roman"/>
          <w:shadow w:val="false"/>
          <w:sz w:val="24"/>
          <w:szCs w:val="24"/>
        </w:rPr>
        <w:t xml:space="preserve"> action is to slant at an angle (I) the magnetic axes of certain propulsors, from their parallel orientation towards the local course of the force lines of the environmental magnetic field. This produces the meridian component of the thrust force, causing the horizontal flight of the Magnocraft from south to north or north to south. Above the equator, where the field's force lines are parallel to the ground, such a component is produced when the magnetic axes of propulsors are slanted from a horizontal orientation. The </w:t>
      </w:r>
      <w:r>
        <w:rPr>
          <w:rFonts w:cs="Times New Roman" w:ascii="Times New Roman" w:hAnsi="Times New Roman"/>
          <w:shadow w:val="false"/>
          <w:sz w:val="24"/>
          <w:szCs w:val="24"/>
          <w:u w:val="single"/>
        </w:rPr>
        <w:t>third</w:t>
      </w:r>
      <w:r>
        <w:rPr>
          <w:rFonts w:cs="Times New Roman" w:ascii="Times New Roman" w:hAnsi="Times New Roman"/>
          <w:shadow w:val="false"/>
          <w:sz w:val="24"/>
          <w:szCs w:val="24"/>
        </w:rPr>
        <w:t xml:space="preserve"> action is to produce a magnetic whirl spinning around the Magnocraft and to control the direction and power of the whirl. This whirl (in a principle similar to the rotation of a cylinder in the "Magnus effect" already known in hydromechanics), produces a horizontal thrust force perpendicular to the force lines of the Earth's magnetic field. If this magnetic whirl rotates in such a way that the landing Magnocraft causes the counter-clockwise flattening of plants in the southern hemisphere (or clockwise in the Northern hemisphere), the longitudinal component of the thrust force created will propel the craft in a direction from west-to-east. The opposite rotating whirl will propel the craft from east-to-west. The magnetic whirl is obtained by creating 90 degree phase shifts in the pulsation of a magnetic field yielded from the subsequent side propulsors (i.e. in a manner similar to producing a magnetic whirl in asynchronous electric motors). One of the side effects of this whirl is that it ionizes air around the Magnocraft, thus producing a powerful glow. For this reason the Magnocraft flying in a west/east direction must glow strongly (during daylight this glow could be comparable to the shining of the Moon - as described in Maori legen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pulsion of the Magnocraft, which combines together the three actions listed above, causes the flight of this vehicle to have a magnetic character which drastically differs from the aerodynamic (smooth) flights of aeroplanes and the inertial thrusts of rockets. Apart from silent flights and enormous speeds (around 70,000 km/h in the atmosphere and near the speed of light in free space), the following attributes characterize the magnetic movements of the Magnocraft: (a) always having the same orientation of the vehicle, independently of the direction in which it flies (i.e. its base is always kept almost perpendicular to the local course of Earth's magnetic field force lines), (b) flying mainly along straight lines that in many cases correspond to the force lines of Earth's magnetic field, or to Earth's magnetic meridians (flights in east</w:t>
        <w:noBreakHyphen/>
        <w:t>west or west</w:t>
        <w:noBreakHyphen/>
        <w:t>east directions require the switching on of the magnetic whirl which is frequently undesirable), (c) motionless hovering terminated by a rapid acceleration along one of the above straight lines, (d) sharp turns at 90 degrees (without the benefit of a radius), (e) zigzag or jerky motions, (f) rotation around the vehicle's central axis while hovering motionle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most important attributes of the Magnocraft's propulsors is that they allow for easy and complete control over the produced output and over the orientation of their magnetic poles. Therefore independently of their propelling functions, these propulsors can also be used as coupling devices, allowing for an attachment of one vehicle to the other, without disturbing the flight capabilities of any of them. Figure 19 shows six main classes of Magnocraft arrangements resulting from such attachment. This coupling capability means that in one observation the Magnocraft may be seen as a single saucer-shaped space ship, whereas on other occasions witnesses may observe an almost limitless number of different shapes that these vehicles can produce after coupling together. Amongst many configurations which can be obtained through coupling together a number of Magnocraft (see Figure 19) one deserves special attention. This configuration is the cigar-shaped flying complex presented in Figure 20. Such complex is created by stacking the convex top of one craft onto the concave base of another, and so on. The result is similar to a stack of saucers in our kitchen cupboards, one piled on top of another. Just such a cigar-shaped configuration of seven Magnocraft-like vehicles (UFOs) type K6 exploded over Tapanui on 19 June 11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a single Magnocraft lands, the axis of its propulsors are tilted, but its base is conveniently aligned to the surface of the ground. When a cigar-shaped complex lands (Figure 20) its operation requires the vehicle's central axis to remain slanted towards the ground and simultaneously this axis to lie in a magnetic south/north vertical plane. (The above requirement means that all the explosion sites of this vehicle must also be oriented in a magnetic south/north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2.1. </w:t>
      </w:r>
      <w:r>
        <w:rPr>
          <w:rFonts w:cs="Times New Roman" w:ascii="Times New Roman" w:hAnsi="Times New Roman"/>
          <w:shadow w:val="false"/>
          <w:sz w:val="24"/>
          <w:szCs w:val="24"/>
          <w:u w:val="single"/>
        </w:rPr>
        <w:t>Magnocraft landing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Magnocraft-like vehicles land, they cause extensive environmental damage on the ground, which forms unique ring-shaped or circular patterns. Examples are shown in Figures 29 and 30. These patterns may include the following categories of damage: (1) magnetic scorching, (2) chemical changes, (3) change in energy level which in turn causes the alteration of physical properties of the soil (e.g. its electric resistance may increase 2 to 3 times), (4) biological impact, and (5) mechanical destruction. The primary cause of all the listed categories is the action of a highly concentrated magnetic field yielded from the propulsors of a landed vehicle. But some types of damage appear as an indirect action of this field, e.g. the ability to produce a highly aggressive ozone which attacks the chemical components of soil. Although landing sites must incorporate the simultaneous action of a number of causes listed above, only the biological destabilization of the soil will be discussed here.</w:t>
      </w:r>
    </w:p>
    <w:p>
      <w:pPr>
        <w:pStyle w:val="Normal"/>
        <w:jc w:val="both"/>
        <w:rPr/>
      </w:pPr>
      <w:r>
        <w:rPr>
          <w:rFonts w:cs="Times New Roman" w:ascii="Times New Roman" w:hAnsi="Times New Roman"/>
          <w:shadow w:val="false"/>
          <w:sz w:val="24"/>
          <w:szCs w:val="24"/>
        </w:rPr>
        <w:tab/>
        <w:t xml:space="preserve">The biological destabilization of the soil is initiated by the extermination of all micro-organisms found within the range of the vehicle's powerful magnetic circuits. In this extermination the vehicle's pulsating magnetic field acts like a huge microwave oven, cooking everything located in its range. Thus, within Magnocraft landing sites all the parasitic micro-organisms are killed which normally would keep the population of mushrooms under control. The biological effect of such extermination is equivalent to the thermal sterilization of compost utilized by meadow mushroom growers. Of course, after a vehicle ascends, the mushroom spores present in free air instantly take advantage of such ideal growth conditions and take over the sterilized soil. The biological balance, once disturbed, is then extremely difficult to restore. Therefore, within former Magnocraft landing sites an explosive growth of mushrooms is observed, which may last for many decades (the author estimates that in cases of some non-cultivated soils, especially having mild plant dynamics similar to that in the South Island of New Zealand, the natural restoration of biological balance in former Magnocraft landings may take over 100 years). Because such a technologically induced growth must outline the circular pattern of the vehicle's propulsors (compare Figures 18 and 30), the mentioned mushroom arches are called here by their folk name of "fairy rings". (It seems that the term "fairies", was one of numerous folk names given to crew of extraterrestrial spaceships). Similar names for these mushroom rings have also been used in the folklore of other nations. For example in the Polish language the same rings are called "krasnalskie kregi" which means "gnome circles", whereas in the German language they are called "Hexenringe" which means "witches' rings". Note that there is also an orthodox explanation for the origin of "fairy rings". This explanation says that the </w:t>
      </w:r>
      <w:r>
        <w:rPr>
          <w:rFonts w:cs="Times New Roman" w:ascii="Times New Roman" w:hAnsi="Times New Roman"/>
          <w:b/>
          <w:shadow w:val="false"/>
          <w:sz w:val="24"/>
          <w:szCs w:val="24"/>
        </w:rPr>
        <w:t>cause</w:t>
      </w:r>
      <w:r>
        <w:rPr>
          <w:rFonts w:cs="Times New Roman" w:ascii="Times New Roman" w:hAnsi="Times New Roman"/>
          <w:shadow w:val="false"/>
          <w:sz w:val="24"/>
          <w:szCs w:val="24"/>
        </w:rPr>
        <w:t xml:space="preserve"> of fairy rings is a radial (natural) growth of mushrooms, whereas the </w:t>
      </w:r>
      <w:r>
        <w:rPr>
          <w:rFonts w:cs="Times New Roman" w:ascii="Times New Roman" w:hAnsi="Times New Roman"/>
          <w:b/>
          <w:shadow w:val="false"/>
          <w:sz w:val="24"/>
          <w:szCs w:val="24"/>
        </w:rPr>
        <w:t>effect</w:t>
      </w:r>
      <w:r>
        <w:rPr>
          <w:rFonts w:cs="Times New Roman" w:ascii="Times New Roman" w:hAnsi="Times New Roman"/>
          <w:shadow w:val="false"/>
          <w:sz w:val="24"/>
          <w:szCs w:val="24"/>
        </w:rPr>
        <w:t xml:space="preserve"> is the appearance of a ring of the poisoned soil. The explanation for these rings derived from the Theory of the Magnocraft contradicts the orthodox one, as it states that the </w:t>
      </w:r>
      <w:r>
        <w:rPr>
          <w:rFonts w:cs="Times New Roman" w:ascii="Times New Roman" w:hAnsi="Times New Roman"/>
          <w:b/>
          <w:shadow w:val="false"/>
          <w:sz w:val="24"/>
          <w:szCs w:val="24"/>
        </w:rPr>
        <w:t>cause</w:t>
      </w:r>
      <w:r>
        <w:rPr>
          <w:rFonts w:cs="Times New Roman" w:ascii="Times New Roman" w:hAnsi="Times New Roman"/>
          <w:shadow w:val="false"/>
          <w:sz w:val="24"/>
          <w:szCs w:val="24"/>
        </w:rPr>
        <w:t xml:space="preserve"> of such rings is the magnetic sterilization of soil during the landing of a magnetic vehicle, whereas the </w:t>
      </w:r>
      <w:r>
        <w:rPr>
          <w:rFonts w:cs="Times New Roman" w:ascii="Times New Roman" w:hAnsi="Times New Roman"/>
          <w:b/>
          <w:shadow w:val="false"/>
          <w:sz w:val="24"/>
          <w:szCs w:val="24"/>
        </w:rPr>
        <w:t>effect</w:t>
      </w:r>
      <w:r>
        <w:rPr>
          <w:rFonts w:cs="Times New Roman" w:ascii="Times New Roman" w:hAnsi="Times New Roman"/>
          <w:shadow w:val="false"/>
          <w:sz w:val="24"/>
          <w:szCs w:val="24"/>
        </w:rPr>
        <w:t xml:space="preserve"> is the circular growth of mushrooms in this sterilized soi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 </w:t>
      </w:r>
      <w:r>
        <w:rPr>
          <w:rFonts w:cs="Times New Roman" w:ascii="Times New Roman" w:hAnsi="Times New Roman"/>
          <w:shadow w:val="false"/>
          <w:sz w:val="24"/>
          <w:szCs w:val="24"/>
          <w:u w:val="single"/>
        </w:rPr>
        <w:t>The specification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unlimited prospects that the building of the Magnocraft will create for humanity can be realized from the following review of the properties of this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is able to fly in one of three drastically different modes of operation, in which its magnetic field can be either (1) stationary (static), or take one of two possible dynamic states, i.e. (2) throbbing or (3) whirling. The pilot can switch to each of these modes at any time, as well as gradually changing the flight in one mode into the flight in another mode. When one of these field states is switched on, the Magnocraft gains properties resulting from this state and simultaneously looses properties corresponding to the other state. But during any mode of the Magnocraft's operation, the generation of propelling forces do not produce sound nor chemical pollution. Below the properties of each state are discussed separate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stationary state of the vehicle's magnetic field. In this state all the vehicle's twin-chamber capsules produce a constant magnetic field. Thus the Magnocraft is safe and approachable to people. But it can only fly in a magnetic south/north or north/south direction. Moreover, it forms a phenomenon called a "magnetic lens". This lens is simply an appropriate configuration of a powerful, constant field, into which these vehicles can wrap themselves in order to deflect the light. The magnetic field of the Magnocraft contains huge amounts of energy, this will be explained in the next subsection. A direct result of the accumulation of this huge energy in the magnetic field of the Magnocraft is the saturation of a transparent surrounding medium (e.g. air) with the magnetic energy to such an extent, that it corresponds to the increase in density of the matter. The effect of this saturation is that around the Magnocraft an invisible lens is created having no reflective surfaces. This lens makes the vehicle completely or partially invisible to the naked eye and to radar detection. To remove the magnetic lens effect, the Magnocraft must switch to the throbbing or whirling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rmation of the magnetic lens is illustrated in Figure 21. The phenomenon behind it is the relativistic equivalent of mass and energy expressed by the famous Einstein's equation: E=mc . According to this, the magnetic energy contained in a vehicle's field is equivalent to an invisible matter being added to air surrounding the Magnocraft, and capable of altering the optical properties of this air. Because of the isotropic structure of magnetic fields force lines, this matter takes on the fibrous characteristics similar to that of wire strands in fibre-optic cables. Therefore, such fibrous configuration of matter is capable of altering paths of entire light passing through it, by deflecting this light along the field force lines. In the final effect, the enormous density of magnetic field force lines around the Magnocraft imposes isotropic properties onto the optical medium surrounding this vehicle. Within this medium, light is able to pass only along field force lines but is unable to cross these lines. The Magnocraft shielded by such magnetic lens become invisible to outside observers. Therefore all Magnocraft-type vehicles will tend to produce such lenses to protect themselves from unwanted visual observation or from registration with optical instruments or with radar. After reading section 6 some readers could be wondering why all the scientific instruments developed by our civilization continually fail to detect the presence of any vehicles, while simultaneously hundreds of landing sites can be found around. The answer to this question is provided by the magnetic lens effect described here. It should be mentioned that the author has already accumulated photographic evidence which confirms the presence of magnetic lenses in Magnocraft-type vehicles (UFOs). This evidence is published in monograph [1], some of it being shown in Figure 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throbbing mode of operation. In this state the Magnocraft is relatively safe, approachable, and clearly visible. It can fly in a magnetic south/north or north/south direction only, and its shell is subjected to the friction with a surrounding medium (i.e. it produces sonic bangs). It also induces electric currents in the conductive materials, thus causing nearby electric appliances to revive while disconnected from a powersource. The Oscillatory Chambers of the vehicle in this state can also absorb electric energy directly from our overhead powerlines (by operating as electric transformers). Because the pulsating component of the vehicle's magnetic field repels ferromagnetic objects, whereas the constant component attracts them, in this state the Magnocraft can create an unique field which behave like an antigravity, i.e. neither repels or attracts ferromagnetic objects. Its crew may also smoothly control the magnetic interactions with surrounding objects, changing them into repulsion or attraction whenever necessa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magnetic whirl state. In this state the Magnocraft is highly dangerous, as it cooks (like in a microwave) nearby organic matter and transforms electric conductors into explosives (on 7 January 1948 Captain Thomas Mantell of Fort Knox, USA, experienced such a transformation when his Mustang fighter plane was exploded by the spinning field of a UFO he was chasing). The properties of the Magnocraft in this state are defined by the following mechanism. The spinning magnetic field of the Magnocraft will cause a cumulative ionization of air, and the creation of a glowing plasma whirl surrounding this spacecraft. The centrifugal forces acting on each particle of air in this whirl will reject the air out of the surface of vehicle, forming a kind of local vacuum bubble allowing the craft to fly without friction. This permits the Magnocraft to reach a speed of about 70,000 km per hour in the atmosphere, apart from flights close to the speed of light in free space. The vacuum bubble surrounding the vehicle will also protect it from heat action during flights in melted media and blazing gases. The silent character of magnetic interactions in connection with the elimination of frontal pressure by the plasma whirl will make the Magnocraft noiseless in flight. The plasma whirl will also form a kind of circular saw of enormous power which will enable this vehicle to fly through solid matter (e.g. rock, buildings, bunkers, etc.) evaporating long, straight, glassy, and geometrically shaped tunnels (shown in Figure 28). The centrifugal action of the plasma whirl, supported additionally by the forces of magnetic interactions between the craft's propulsors, form a kind of magnetic framework which provides the Magnocraft with the ability to withstand any high environmental pressure. This invisible framework will enable the vehicle to penetrate safely at any depth, flying not only to the bottom of oceanic trenches, but also to the centre of the Earth, and perhaps even to the nuclei of stars (the vacuum bubble keeps hot media far from the vehicle's shell). The spinning magnetic field will induce electric currents in the conductive materials in the vicinity, changing them into explosives. This will form around the Magnocraft a kind of inductive shield, providing it with the ability to oppose any weapon that our present military techniques may use against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 </w:t>
      </w:r>
      <w:r>
        <w:rPr>
          <w:rFonts w:cs="Times New Roman" w:ascii="Times New Roman" w:hAnsi="Times New Roman"/>
          <w:shadow w:val="false"/>
          <w:sz w:val="24"/>
          <w:szCs w:val="24"/>
          <w:u w:val="single"/>
        </w:rPr>
        <w:t>Explosion site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magnetic field is one of the best mediums for energy storage. For this reason, the Magnocraft will not only utilize this field as a means of propulsion, but also as energy storage (i.e. present fuel). The derival of numerous equations that quantitatively describe the Magnocraft, allow also for precise calculation of the amount of magnetic energy contained in the field of this vehicle. The author completed such a calculation, and his results are published in subsection G5.5 of monograph [1]. He determined that the amount of magnetic energy accumulated within the propulsors of the smallest K3 type of the Magnocraft must exceed an equivalent of about 1 Megaton of TNT. But a Magnocraft type K6 accumulates as much as an equivalent of around 10 Megaton of TNT. Thus a rapid release of all this energy (e.g. through the explosion of a vehicle) must produce an enormous area of destru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ites where any magnetically propelled (i.e. Magnocraft like) vehicle has exploded must be characterized by a number of unique attributes which are absent in catastrophic formations of a natural origin. The uniqueness of these attributes directly result from the unconventional construction and operation of the Magnocraft. The most distinctive of these attributes can be used for identification of the Magnocraft's explosion sites and for distinguishing them from any other land formation, such as meteorite impact craters, erosion formations, volcano eruptions, etc. These distinctive attributes are as follows:</w:t>
      </w:r>
    </w:p>
    <w:p>
      <w:pPr>
        <w:pStyle w:val="Normal"/>
        <w:jc w:val="both"/>
        <w:rPr/>
      </w:pPr>
      <w:r>
        <w:rPr>
          <w:rFonts w:cs="Times New Roman" w:ascii="Times New Roman" w:hAnsi="Times New Roman"/>
          <w:shadow w:val="false"/>
          <w:sz w:val="24"/>
          <w:szCs w:val="24"/>
        </w:rPr>
        <w:tab/>
        <w:t xml:space="preserve">#1. A technological energy yield (i.e. unjustified by any natural event) which should always exceed 1 Megaton of TNT (i.e. about 80 atomic bombs of the size dropped at Hiroshima). Such an enormous energy yield, on one hand will </w:t>
      </w:r>
      <w:r>
        <w:rPr>
          <w:rFonts w:cs="Times New Roman" w:ascii="Times New Roman" w:hAnsi="Times New Roman"/>
          <w:b/>
          <w:shadow w:val="false"/>
          <w:sz w:val="24"/>
          <w:szCs w:val="24"/>
        </w:rPr>
        <w:t>not</w:t>
      </w:r>
      <w:r>
        <w:rPr>
          <w:rFonts w:cs="Times New Roman" w:ascii="Times New Roman" w:hAnsi="Times New Roman"/>
          <w:shadow w:val="false"/>
          <w:sz w:val="24"/>
          <w:szCs w:val="24"/>
        </w:rPr>
        <w:t xml:space="preserve"> be accompanied by detectable radioactive pollution of the area (as it would be in the case of a nuclear explosion), on the other hand it </w:t>
      </w:r>
      <w:r>
        <w:rPr>
          <w:rFonts w:cs="Times New Roman" w:ascii="Times New Roman" w:hAnsi="Times New Roman"/>
          <w:b/>
          <w:shadow w:val="false"/>
          <w:sz w:val="24"/>
          <w:szCs w:val="24"/>
        </w:rPr>
        <w:t>will</w:t>
      </w:r>
      <w:r>
        <w:rPr>
          <w:rFonts w:cs="Times New Roman" w:ascii="Times New Roman" w:hAnsi="Times New Roman"/>
          <w:shadow w:val="false"/>
          <w:sz w:val="24"/>
          <w:szCs w:val="24"/>
        </w:rPr>
        <w:t xml:space="preserve"> be accompanied by a strong, turbulent magnetization of the surrounding area (see #7).</w:t>
      </w:r>
    </w:p>
    <w:p>
      <w:pPr>
        <w:pStyle w:val="Normal"/>
        <w:jc w:val="both"/>
        <w:rPr/>
      </w:pPr>
      <w:r>
        <w:rPr>
          <w:rFonts w:cs="Times New Roman" w:ascii="Times New Roman" w:hAnsi="Times New Roman"/>
          <w:shadow w:val="false"/>
          <w:sz w:val="24"/>
          <w:szCs w:val="24"/>
        </w:rPr>
        <w:tab/>
        <w:t xml:space="preserve">#2. Devastation distinctive for an explosion but not for the impact of a heavenly object. The destruction at the Magnocraft's explosion sites will </w:t>
      </w:r>
      <w:r>
        <w:rPr>
          <w:rFonts w:cs="Times New Roman" w:ascii="Times New Roman" w:hAnsi="Times New Roman"/>
          <w:b/>
          <w:shadow w:val="false"/>
          <w:sz w:val="24"/>
          <w:szCs w:val="24"/>
        </w:rPr>
        <w:t>not</w:t>
      </w:r>
      <w:r>
        <w:rPr>
          <w:rFonts w:cs="Times New Roman" w:ascii="Times New Roman" w:hAnsi="Times New Roman"/>
          <w:shadow w:val="false"/>
          <w:sz w:val="24"/>
          <w:szCs w:val="24"/>
        </w:rPr>
        <w:t xml:space="preserve"> display any attributes of an impact crater (i.e. alien debris, uplifted rejection rim, etc. - see Figure 6). If the vehicle exploded high in mid-air, the effects will be similar to that of an aerial nuclear explosion (i.e. no crater present, trees still standing below the zero point, etc.). If the vehicle exploded near the ground, the rimless elliptical crater of shockwave origin (not impact origin) will be formed - see Fig 8.</w:t>
      </w:r>
    </w:p>
    <w:p>
      <w:pPr>
        <w:pStyle w:val="Normal"/>
        <w:jc w:val="both"/>
        <w:rPr/>
      </w:pPr>
      <w:r>
        <w:rPr>
          <w:rFonts w:cs="Times New Roman" w:ascii="Times New Roman" w:hAnsi="Times New Roman"/>
          <w:shadow w:val="false"/>
          <w:sz w:val="24"/>
          <w:szCs w:val="24"/>
        </w:rPr>
        <w:tab/>
        <w:t xml:space="preserve">#3. Sequence of detonations. Each Oscillatory Chamber contained in an exploding vehicle constitutes a separate bomb heavily loaded with magnetic energy. Thus, there must appear short time delays between the explosions of subsequent Oscillatory Chambers. If the exploding vehicle represented a cigar-shaped flying complex (see Figure 20), the blasting of which spread from one end to the other, these time delays should be detectable to the human ear. Therefore eye witnesses who survived such an explosion of a cigar-shaped configuration of the Magnocraft should </w:t>
      </w:r>
      <w:r>
        <w:rPr>
          <w:rFonts w:cs="Times New Roman" w:ascii="Times New Roman" w:hAnsi="Times New Roman"/>
          <w:b/>
          <w:shadow w:val="false"/>
          <w:sz w:val="24"/>
          <w:szCs w:val="24"/>
        </w:rPr>
        <w:t>not</w:t>
      </w:r>
      <w:r>
        <w:rPr>
          <w:rFonts w:cs="Times New Roman" w:ascii="Times New Roman" w:hAnsi="Times New Roman"/>
          <w:shadow w:val="false"/>
          <w:sz w:val="24"/>
          <w:szCs w:val="24"/>
        </w:rPr>
        <w:t xml:space="preserve"> describe the explosion as a single "bang" but rather as a sequence of series of fast detonations, each series indicating a different vehicle explod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Cumulative explosion. Contemporary military technology uses an advanced type of missile containing so-called "cumulative charges". Such cumulative explosive charges are designed to produce directed shockwaves, so that crushing of otherwise indestructible objects (such as tanks, bunkers, shields, etc.) can be achieved. They are formed in the shape of a searchlight mirror, thus directing the shockwaves like a mirror directs light. When the placement of Oscillatory Chambers within the Magnocraft is analyzed, it becomes evident that this placement is equivalent to the distribution of explosives within missiles with cumulative charges. Therefore the explosion of the Magnocraft will also display a cumulative character in which shockwaves are channelled into the direction perpendicular to the vehicle's ba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Formation of a geometrical devastation area. Because a Magnocraft flies almost always with its axis slanted towards the ground (in order to match the local course of Earth's magnetic field), the shockwaves of its cumulative explosion must hit the ground at an angle. Therefore the area of post-explosive fallout should have a roughly triangular shape. The explosion site itself, i.e. the area into which the energy of explosion was directed (e.g. a crater) should have an elliptical shape. The geometrical axis of post-explosive fallout and explosion site must lie along the line which at the date of explosion was occupied by the magnetic south/north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Magnetic south/north orientation of the site. The axis of the explosion site and the devastation area should be oriented towards magnetic north in the southern hemisphere and towards magnetic south in the northern hemisphere. As throughout the years positions of magnetic poles are changeable, the explosion site is oriented according to the date of the explosion (thus this date can be easily determ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f the flight direction of the vehicle which exploded has been observed by eye witnesses, the orientation of this axis may drastically contradict the expected direction of the vehicle's impact (e.g. eye witnesses may have seen a vehicle descending westward, expecting that the impact should also be channelled into the same direction, whereas in fact the explosion is directed southwar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f the considered site is suspected to be made by a meteorite impact, the above will not agree with the general direction of meteorites' flights (it is known that the configuration of free space causes the direction of meteorite falls to coincide with the eastward/westward vertical pla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ttributes #5 and #6 listed above result from the general principle that the central axis of a magnetically propelled vehicle should always be aligned towards the Earth's magnetic field force lines. Thus this axis must also be directed to the Earth in the plane of a magnetic south-north direction for the date of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urbulent magnetization of the site. The entire area of the explosion site must be strongly magnetized in a turbulent (i.e. disorganized) manner. Such turbulent magnetization originates from a rapid release of the magnetic energy contained in the propulsors of the magnetically propelled flying vehicle. It should manifest itself throug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anomalies in the direction and strength of the local magnetic field. Thus a sensitive magnetic compass used in the area should indicate wrong directions, its needle should spin, and the readings should vary from place to pl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Unusual radio-communication problems (e.g. self-vocalization of radio signals, diminishing reception,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appearance of unusual atmospheric anomalies, especially those which are perpetuated or conditioned by the electromagnetic mechanism (e.g. thunder storms, ionic winds, tornadoe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Magnetic stimulation of the environment. The strong electro-magnetic disturbances frozen in the explosion sites should lead to the destruction of the subtle magnetic balance of the soil. This in turn, when combined with the long term action of such increased magnetic activity, could cause unpredictable biological consequences. For example this could ca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Mutation of some plants, insects, and anima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Deficiency of some sensitive micro-elements (e.g. selenium, iodine, calcium). This deficiency may in turn affect the health of organisms living in the area, causing some unusual illnesses to appear,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The presence of fragments of a vehicle's structure (most probably made of, or consisting of, metals). During the explosion this structure is torn apart and partially melted or evaporated. It may also mix with local materials lifted from the ground, creating forms that contain parts of the structure of the exploding vehicle and a congealed silicate from the soil. Note that during the explosion all ferromagnetic metals become magnetized, therefore iron remains of the vehicle will appear as "magnetite" (i.e. magnetized iron oxide part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The presence at the site of some materials originating from the liquidation and subsequent hardening of the site's native soil, lifted (sucked) or rejected as the result of the explosion. This material will either take the form of trinitite-type dust fallouts, or china-type (ceramic) st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rinitite" dust fallouts originate from the sucking of loose soil dust by the explosion, melting of this dust and subsequent dropping it down after being hardened. It contains numerous globules of silicate in small, glassy droplets or bulbs, like the congealed particles of "trinitite" found in 1945 at the atomic test site at Alamogordo, New Mexic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eramic "china stones" are formed from big lumps of clay and soil originating from an explosion site and blasted into the air, compressed by the pressure of the explosion, aerodynamically shaped by the flight, baked by the heat, and then dropped along the shockwaves direction. Thus, they take aerodynamic shapes, and their properties resemble those of china. Sometimes china stones may incorporate organic matter (leaves, branches, grass, etc.) which mixed with local soil during the explosion. China stones can be formed only during near ground explosions where shockwaves spray lumps of soil into the ai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Eye witness reports. Local stories describing the explosion should contain some eye witness accounts indicating a flying vehicle was seen just before the actual explosion took pl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Further interest in the site displayed by pilots of other magnetically propelled vehicles. This interests originates from three following sou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Operational. The strong magnetization of the explosion site must disturb the environmental magnetic field, thus interacting with the vehicles' propulsion system. In effect, some reaction on the part of controlling computers will be forced. This in turn must draw the attention of the crews of such vehicles to the site, similarly like a slippery road draws the attention of car drivers. Of course, scientifically minded members of such crews will try to check what is the cause of flight disturban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Psychological. The place where a magnetically propelled vehicle exploded, will fascinate pilots of other similar vehicles. This fascination will correspond to that of car drivers at sites of fatal car accidents. Therefore, just for pure curiosity, each pilot of a similar vehicle will take the opportunity of flying nearby to have a close look at the place where his/her colleagues died so spectacular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Scientific. Because of the cataclysmic consequences of each Magnocraft's explosion, the designers of this vehicle must unsure everything possible to prevent such a catastrophe. Therefore, there will not be many places where such a vehicle exploded. But if an explosion in fact occurs, its site will be the subject of intensive scientific research, to investigate the causes, course, and consequences of such an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f course, any noticeable interest in a particular area by pilots of such advanced vehicles as the Magnocraft, must be noticed by the local population. Moreover, all landings of these vehicles must leave marks on the ground, which were described in subsection 5.2.1. Therefore, reports of local citizens of the frequent sightings of the Magnocraft, supported by the presence of numerous landing marks, will provide further distinctive attributes which should help to identify a Magnocraft's explosion si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H</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u w:val="single"/>
        </w:rPr>
      </w:pPr>
      <w:r>
        <w:rPr>
          <w:rFonts w:cs="Times New Roman" w:ascii="Times New Roman" w:hAnsi="Times New Roman"/>
          <w:shadow w:val="false"/>
          <w:sz w:val="24"/>
          <w:szCs w:val="24"/>
          <w:u w:val="single"/>
        </w:rPr>
      </w:r>
    </w:p>
    <w:p>
      <w:pPr>
        <w:pStyle w:val="Normal"/>
        <w:jc w:val="center"/>
        <w:rPr>
          <w:rFonts w:ascii="Times New Roman" w:hAnsi="Times New Roman" w:cs="Times New Roman"/>
          <w:shadow w:val="false"/>
          <w:sz w:val="24"/>
          <w:szCs w:val="24"/>
          <w:u w:val="single"/>
        </w:rPr>
      </w:pPr>
      <w:r>
        <w:rPr>
          <w:rFonts w:cs="Times New Roman" w:ascii="Times New Roman" w:hAnsi="Times New Roman"/>
          <w:shadow w:val="false"/>
          <w:sz w:val="24"/>
          <w:szCs w:val="24"/>
          <w:u w:val="single"/>
        </w:rPr>
        <w:t xml:space="preserve">EVIDENCE CERTIFYING THAT MAGNOCRAFT TYPE VEHICLES (UFOs) </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ARE CONTINUALLY OPERATIVE I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is entirely Earth's vehicle, i.e. its idea originates from the advancement of our science, and its possible completion will depend on the progress in our technology. However, bearing in mind the unique attributes of this vehicle, it takes only a glance at some newspaper headings to realize that Magnocraft-like vehicles seem to have been observed on Earth for a long time. These observations are usually labelled by the term "UFO manifestations".</w:t>
      </w:r>
    </w:p>
    <w:p>
      <w:pPr>
        <w:pStyle w:val="Normal"/>
        <w:jc w:val="both"/>
        <w:rPr/>
      </w:pPr>
      <w:r>
        <w:rPr>
          <w:rFonts w:cs="Times New Roman" w:ascii="Times New Roman" w:hAnsi="Times New Roman"/>
          <w:shadow w:val="false"/>
          <w:sz w:val="24"/>
          <w:szCs w:val="24"/>
        </w:rPr>
        <w:tab/>
        <w:t xml:space="preserve">The author invented and developed the Magnocraft solely on the basis of his university involvement in propulsion systems, without any inspiration or influence from UFOs. However, immediately after the first article describing the Magnocraft was published in 1980, the UFO manifestations were brought to his attention. Numerous people who read this article contacted the author and reported that they have actually seen the Magnocraft in operation </w:t>
        <w:noBreakHyphen/>
        <w:t xml:space="preserve"> only they called it differently, i.e. a UFO. Although at that stage (i.e. in 1980) the author did not envisage any connection of his Magnocraft and UFOs, just in case there was one he followed these reports and tried to identify the differences or similarities existing between both these vehicles. Soon afterwards, with the weight of the evidence collected, he realized that in fact there are UFO vehicles already operational on Earth which display all the attributes that have been theoretically predicted for the Magnocraft. Subsequently the formal proof that "UFOs are already operational Magnocraft" has been worked out and published. It appeared for the first time in the Polish Journal </w:t>
      </w:r>
      <w:r>
        <w:rPr>
          <w:rFonts w:cs="Times New Roman" w:ascii="Times New Roman" w:hAnsi="Times New Roman"/>
          <w:shadow w:val="false"/>
          <w:sz w:val="24"/>
          <w:szCs w:val="24"/>
          <w:u w:val="single"/>
        </w:rPr>
        <w:t>Przeglad Techniczny Innowacje</w:t>
      </w:r>
      <w:r>
        <w:rPr>
          <w:rFonts w:cs="Times New Roman" w:ascii="Times New Roman" w:hAnsi="Times New Roman"/>
          <w:shadow w:val="false"/>
          <w:sz w:val="24"/>
          <w:szCs w:val="24"/>
        </w:rPr>
        <w:t>, No. 12/1981, pages 43</w:t>
        <w:noBreakHyphen/>
        <w:t>5. A complete presentation of this proof is contained in monograph [1]. But because of its significance for the content of this publication, its structure, methodology, and some supporting evidence will be briefly outlined in the subsection that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esentation of the formal proof that "UFOs are already operational Magnocraft" is a vital part of the logical chain of deductions contained in this monograph. This is because when this proof is acknowledged readers will obtain theoretical foundations to recognize the evidence of the continuous operation of UFOs in New Zealand. In turn this evidence justifies the possibility that during just such an operation one of these vehicles had an accident over Tapanui and exploded. After this, the final step in proving the feasibility of the author's theory on the explosion of a UFO over New Zealand, is only to document that all the evidence concerning the Tapanui Crater corresponds exactly to those predicted for the exploding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1. </w:t>
      </w:r>
      <w:r>
        <w:rPr>
          <w:rFonts w:cs="Times New Roman" w:ascii="Times New Roman" w:hAnsi="Times New Roman"/>
          <w:shadow w:val="false"/>
          <w:sz w:val="24"/>
          <w:szCs w:val="24"/>
          <w:u w:val="single"/>
        </w:rPr>
        <w:t>The formal proof that "UFOs are already operational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eople who observe developments in science and technology would perhaps like to know that it has been formally proven that UFOs do exist and represent the Magnocraft which is already built by some advanced extraterrestrial civilization. The proof was worked out with the use of reliable scientific methodology and it has been published in a number of articles and monographs. As so-far no one abolished it, thus it is presently in force and theoretically speaking everyone should be obliged to respect it. This section is to familiarize readers with the details of this proof and to refer to them further literature should they wish to incorporate it into their research, knowledge, and think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rmal proof that "UFOs are already operational Magnocraft" is based on a very old methodology adopted by present science and called the methodology of "matching the attributes". In this methodology two sets of attributes describing two independent objects are compared (matched), in order to prove that both these objects are identical. An ancient example of using this methodology would be a hunter who matches the attributes of a trail with attributes of an animal known to him in order to determine as to whether this animal made the trail. This methodology is one of the most reliable, successful, and frequently used ways of identifying unknown objects. It is used in the majority of identification procedures, including criminal investigations (matching the evidence with a suspect), medicine (matching symptoms with a disease), military reconnaissances, etc. In order to prove with this methodology that the Magnocraft and UFOs are identical vehicles, a total match between the theoretically deduced attributes of the Magnocraft and the observed attributes of UFOs must be documented. Therefore, this proof is formulated as a logical structure comprising the following 4 step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Proposing the working thesis that "UFOs are already operational Magnocraft" and defining a way of proving the truth of this thes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dentifying the Magnocraft's attributes, to be subjected to matching. Through applying the theory of the Magnocraft, 12 most representative attributes that characterize the operational Magnocraft were theoretically identified and used for the proof. The reason why, in the proof outlined here, only 12 attributes are used (instead of, for example, 13 or 24) is that from the probability point of view 12 attributes suffice for this purpose (see the justification that follows). But the complexity of the Magnocraft enables us to identify and describe a large number of further attributes not considered in the initial proof. Therefore, almost any required number of the Magnocraft's attributes can be included in the proof later, if requi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Documenting the corresponding attributes of UFOs. By analyzing various observations of UFOs, photographs of these objects, and material evidence of UFO activity left on Earth, corresponding 12 attributes of UFOs were revealed and documen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Matching each attribute of the Magnocraft deduced theoretically with the corresponding attribute observed on UFOs. Because this matching is total, it automatically proves the truth of the working thesis, thus constituting formal proof that "UFOs are already operational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ffect of describing both vehicles with 12 classes of main attributes is that all possible differences between the Magnocraft and UFOs can be identified with extreme precision. The enormous potential of differentiating between objects whose 12 attributes can be varied, illustrates the following hypothetical example of building a series of distinctively different flying vehicles. This series is assumed to comprise only the vehicles which differ from those previously completed by not less than one (out of 12) attribute. The calculations show that such a series should contain something between 212=4096 and as many as 12!=4.79·108 different flying vehicles (depending on how many variations each of these 12 attributes takes). Practically this means that if we built one such vehicle a year, starting immediately after our civilization began, we would still not be able to complete the entire series (for comparison our civilization has built flying vehicles for no longer than two centuries and during this time only three new kinds of such devices have been completed, i.e. balloons, aeroplanes and space rockets). The above example illustrates that the purely coincidental match of all 12 classes of Magnocraft's and UFOs' attributes is impossible. Thus, from the mathematical probability point of view, the confirmation that such a total match in fact occurs, suffices as formal proof that "UFOs are already operational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scussed proof in monograph [1] occupies 22 pages of text and utilizes around 34 photographs of UFOs. It involves the following 12 classes of attributes which have been theoretically predicted for the Magnocraft and then compared with those observed in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external shape of solo flying vehicles, the geometry of which is strictly defined by the set of mathematical equations discussed in subsection 5.1. The analysis of UFO photographs reveals that for every of the eight main types of UFOs and Magnocraft (K3 to K10) their external shape corresponds perfectly - see example in Figure 23 (compare also all Figures of this monograph illustrating the Magnocraft with those presenting UFOs of the same type).</w:t>
      </w:r>
    </w:p>
    <w:p>
      <w:pPr>
        <w:pStyle w:val="Normal"/>
        <w:jc w:val="both"/>
        <w:rPr/>
      </w:pPr>
      <w:r>
        <w:rPr>
          <w:rFonts w:cs="Times New Roman" w:ascii="Times New Roman" w:hAnsi="Times New Roman"/>
          <w:shadow w:val="false"/>
          <w:sz w:val="24"/>
          <w:szCs w:val="24"/>
        </w:rPr>
        <w:tab/>
        <w:t xml:space="preserve">2. The observable arrangements of coupled vehicles. The photographic evidence accumulated so-far documents that all configurations predicted for the Magnocraft (see Figure 19) are in fact formed by UFOs - see example of a spherical complex shown in Figure 24 and of a flying cluster shown in part </w:t>
      </w:r>
      <w:r>
        <w:rPr>
          <w:rFonts w:cs="Times New Roman" w:ascii="Times New Roman" w:hAnsi="Times New Roman"/>
          <w:shadow w:val="false"/>
          <w:sz w:val="24"/>
          <w:szCs w:val="24"/>
          <w:u w:val="single"/>
        </w:rPr>
        <w:t>C</w:t>
      </w:r>
      <w:r>
        <w:rPr>
          <w:rFonts w:cs="Times New Roman" w:ascii="Times New Roman" w:hAnsi="Times New Roman"/>
          <w:shadow w:val="false"/>
          <w:sz w:val="24"/>
          <w:szCs w:val="24"/>
        </w:rPr>
        <w:t xml:space="preserve"> of Figure 27 (compare also Fig. 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predetermined (Magnocraft</w:t>
        <w:noBreakHyphen/>
        <w:t>like) location of propulsors, where a single main propulsor occupies the centre of a vehicle, whereas a (dividable by four) number of side propulsors is placed around the peripherals. This location is shown in Figure 25, but indirectly it is also confirmed by Figures 27, 29 &amp; 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utilization of a pulsating magnetic field for producing the propelling forces. For example Figure 26 proves that the UFO field pulsates exactly in the manner as it is theoretically predicted for the Magnocraft.</w:t>
      </w:r>
    </w:p>
    <w:p>
      <w:pPr>
        <w:pStyle w:val="Normal"/>
        <w:jc w:val="both"/>
        <w:rPr/>
      </w:pPr>
      <w:r>
        <w:rPr>
          <w:rFonts w:cs="Times New Roman" w:ascii="Times New Roman" w:hAnsi="Times New Roman"/>
          <w:shadow w:val="false"/>
          <w:sz w:val="24"/>
          <w:szCs w:val="24"/>
        </w:rPr>
        <w:tab/>
        <w:t xml:space="preserve">5. The formation of magnetic circuits. The existence of such circuits is illustrated in Figure 27. Note that a flying cluster formed from two single UFOs type K6 shown in part </w:t>
      </w:r>
      <w:r>
        <w:rPr>
          <w:rFonts w:cs="Times New Roman" w:ascii="Times New Roman" w:hAnsi="Times New Roman"/>
          <w:shadow w:val="false"/>
          <w:sz w:val="24"/>
          <w:szCs w:val="24"/>
          <w:u w:val="single"/>
        </w:rPr>
        <w:t>C</w:t>
      </w:r>
      <w:r>
        <w:rPr>
          <w:rFonts w:cs="Times New Roman" w:ascii="Times New Roman" w:hAnsi="Times New Roman"/>
          <w:shadow w:val="false"/>
          <w:sz w:val="24"/>
          <w:szCs w:val="24"/>
        </w:rPr>
        <w:t xml:space="preserve"> of this Figure is very similar to that illustrated in Figure 29.</w:t>
      </w:r>
    </w:p>
    <w:p>
      <w:pPr>
        <w:pStyle w:val="Normal"/>
        <w:jc w:val="both"/>
        <w:rPr/>
      </w:pPr>
      <w:r>
        <w:rPr>
          <w:rFonts w:cs="Times New Roman" w:ascii="Times New Roman" w:hAnsi="Times New Roman"/>
          <w:shadow w:val="false"/>
          <w:sz w:val="24"/>
          <w:szCs w:val="24"/>
        </w:rPr>
        <w:tab/>
        <w:t xml:space="preserve">6. The formation of a magnetic whirl - see part </w:t>
      </w:r>
      <w:r>
        <w:rPr>
          <w:rFonts w:cs="Times New Roman" w:ascii="Times New Roman" w:hAnsi="Times New Roman"/>
          <w:shadow w:val="false"/>
          <w:sz w:val="24"/>
          <w:szCs w:val="24"/>
          <w:u w:val="single"/>
        </w:rPr>
        <w:t>D</w:t>
      </w:r>
      <w:r>
        <w:rPr>
          <w:rFonts w:cs="Times New Roman" w:ascii="Times New Roman" w:hAnsi="Times New Roman"/>
          <w:shadow w:val="false"/>
          <w:sz w:val="24"/>
          <w:szCs w:val="24"/>
        </w:rPr>
        <w:t xml:space="preserve"> of Figure 2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he induction of electric currents and the production of spinning plasma. One of the numerous capabilities of such plasma is to produce glossy tunnels shown in Figure 28.</w:t>
      </w:r>
    </w:p>
    <w:p>
      <w:pPr>
        <w:pStyle w:val="Normal"/>
        <w:jc w:val="both"/>
        <w:rPr/>
      </w:pPr>
      <w:r>
        <w:rPr>
          <w:rFonts w:cs="Times New Roman" w:ascii="Times New Roman" w:hAnsi="Times New Roman"/>
          <w:shadow w:val="false"/>
          <w:sz w:val="24"/>
          <w:szCs w:val="24"/>
        </w:rPr>
        <w:tab/>
        <w:t xml:space="preserve">8. The ability to change the mode of operation. Both, UFOs and Magnocraft, can operate either in the throbbing mode of operation (Figure 23), magnetic whirl mode (Figure 27 </w:t>
      </w:r>
      <w:r>
        <w:rPr>
          <w:rFonts w:cs="Times New Roman" w:ascii="Times New Roman" w:hAnsi="Times New Roman"/>
          <w:shadow w:val="false"/>
          <w:sz w:val="24"/>
          <w:szCs w:val="24"/>
          <w:u w:val="single"/>
        </w:rPr>
        <w:t>D</w:t>
      </w:r>
      <w:r>
        <w:rPr>
          <w:rFonts w:cs="Times New Roman" w:ascii="Times New Roman" w:hAnsi="Times New Roman"/>
          <w:shadow w:val="false"/>
          <w:sz w:val="24"/>
          <w:szCs w:val="24"/>
        </w:rPr>
        <w:t>), and the magnetic lens mode of operation (Figure 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The interference with electromagnetic radiation, the most spectacular manifestation of which is the formation of the "magnetic lens" effect (see the explanations from Figure 21, and photographs of this effect appearing in UFOs presented in Figure 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The electro-magnetic production of colourful light being a by-product of vehicle's operation. Such lights are a well known component of UFO manifest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The "microwave effect" of the pulsating magnetic field which affects the environment and produces characteristic types of damage. An example of such damage is shown in Figures 29 and 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The magnetic manner of flying which contradicts laws of hydromechanics. Analyses reveal that all attributes of the Magnocraft's magnetic flight listed in subsection 5.2 are also manifested in UFO observations. Furthermore, the characteristic symmetry towards a magnetic meridian (a south-north direction) which is displayed by UFO landing sites (see Figure 30) documents the magnetic flights of these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few examples of photographs presented above represent only a small fraction of the objective documentation which reveals various attributes of UFOs. All this overwhelming evidence observed on UFOs displays the perfect match with the theoretically deduced attributes of the Magnocraft. Thus, according to the scientific methodology outlined in this subsection, the achievement of such perfect match constitutes a formal proof that "UFOs are already operational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mpletion of the proof that "UFOs are already operational Magnocraft" introduces a number of important implications. The three most significant of these are as follows:</w:t>
      </w:r>
    </w:p>
    <w:p>
      <w:pPr>
        <w:pStyle w:val="Normal"/>
        <w:jc w:val="both"/>
        <w:rPr/>
      </w:pPr>
      <w:r>
        <w:rPr>
          <w:rFonts w:cs="Times New Roman" w:ascii="Times New Roman" w:hAnsi="Times New Roman"/>
          <w:shadow w:val="false"/>
          <w:sz w:val="24"/>
          <w:szCs w:val="24"/>
        </w:rPr>
        <w:tab/>
        <w:t>(A) It simultaneously constitutes a whole series of fractional proofs, namely that: "</w:t>
      </w:r>
      <w:r>
        <w:rPr>
          <w:rFonts w:cs="Times New Roman" w:ascii="Times New Roman" w:hAnsi="Times New Roman"/>
          <w:b/>
          <w:shadow w:val="false"/>
          <w:sz w:val="24"/>
          <w:szCs w:val="24"/>
        </w:rPr>
        <w:t>UFOs do exist</w:t>
      </w:r>
      <w:r>
        <w:rPr>
          <w:rFonts w:cs="Times New Roman" w:ascii="Times New Roman" w:hAnsi="Times New Roman"/>
          <w:shadow w:val="false"/>
          <w:sz w:val="24"/>
          <w:szCs w:val="24"/>
        </w:rPr>
        <w:t>" (i.e. UFOs are material, thus they must exist objectively), "UFOs are vehicles", "UFOs need to be built and controlled by intelligent beings", and "The civilization(s) sending UFOs must be extraterrestrial" as mankind has not yet developed technology sufficiently sophisticated for the completion of such advanced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It validates the theory behind the Magnocraft. From the point of view of the Magnocraft's validity, the existence of UFOs which employ the Magnocraft's principles of operation has the same value as the presentation of a working model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It stresses the importance of UFO research. The scientific observation of UFOs is vital for rapid progress towards the completion of the Magnocraft. Thus, it is also vital for the achievement by our civilization of a capability for interstellar transportation.</w:t>
      </w:r>
    </w:p>
    <w:p>
      <w:pPr>
        <w:pStyle w:val="Normal"/>
        <w:jc w:val="both"/>
        <w:rPr/>
      </w:pPr>
      <w:r>
        <w:rPr>
          <w:rFonts w:cs="Times New Roman" w:ascii="Times New Roman" w:hAnsi="Times New Roman"/>
          <w:shadow w:val="false"/>
          <w:sz w:val="24"/>
          <w:szCs w:val="24"/>
        </w:rPr>
        <w:tab/>
        <w:t xml:space="preserve">The methodology of "matching attributes" applied here to prove formally that "UFOs are already operational Magnocraft" also provides an additional benefit. It introduces the important "postulate of interchangeability between UFOs and the Magnocraft". According to this postulate </w:t>
      </w:r>
      <w:r>
        <w:rPr>
          <w:rFonts w:cs="Times New Roman" w:ascii="Times New Roman" w:hAnsi="Times New Roman"/>
          <w:b/>
          <w:shadow w:val="false"/>
          <w:sz w:val="24"/>
          <w:szCs w:val="24"/>
        </w:rPr>
        <w:t>every correct equation, principle and fact established for the Magnocraft must also apply to UFOs</w:t>
      </w:r>
      <w:r>
        <w:rPr>
          <w:rFonts w:cs="Times New Roman" w:ascii="Times New Roman" w:hAnsi="Times New Roman"/>
          <w:shadow w:val="false"/>
          <w:sz w:val="24"/>
          <w:szCs w:val="24"/>
        </w:rPr>
        <w:t>; as well, every fact observed on UFOs must apply to the Magnocraft. The practical utilization of this postulate allows for the more rapid solving of the UFO's secrets by applying to them all the findings concerning the Magnocraft, and also allows for faster progress in the building of our Magnocraft through utilizing technical solutions that are already observed on UFOs.</w:t>
      </w:r>
    </w:p>
    <w:p>
      <w:pPr>
        <w:pStyle w:val="Normal"/>
        <w:jc w:val="both"/>
        <w:rPr/>
      </w:pPr>
      <w:r>
        <w:rPr>
          <w:rFonts w:cs="Times New Roman" w:ascii="Times New Roman" w:hAnsi="Times New Roman"/>
          <w:shadow w:val="false"/>
          <w:sz w:val="24"/>
          <w:szCs w:val="24"/>
        </w:rPr>
        <w:tab/>
        <w:t xml:space="preserve">There have been already, and will be in the future, numerous attempts to discredit the validity of deductions presented here (e.g. see </w:t>
      </w:r>
      <w:r>
        <w:rPr>
          <w:rFonts w:cs="Times New Roman" w:ascii="Times New Roman" w:hAnsi="Times New Roman"/>
          <w:shadow w:val="false"/>
          <w:sz w:val="24"/>
          <w:szCs w:val="24"/>
          <w:u w:val="single"/>
        </w:rPr>
        <w:t>OMNI</w:t>
      </w:r>
      <w:r>
        <w:rPr>
          <w:rFonts w:cs="Times New Roman" w:ascii="Times New Roman" w:hAnsi="Times New Roman"/>
          <w:shadow w:val="false"/>
          <w:sz w:val="24"/>
          <w:szCs w:val="24"/>
        </w:rPr>
        <w:t>, February 1984, Vol. 6, no. 5, page 87). However, in spite of these attacks from opponents of the Magnocraft, so far no one has managed to invalidate the theory behind this vehicle, or refute the validity of the proof based on this theory. Every single objection against the Magnocraft that has been raised to date is a result of critics overlooking an important solution already postulated by the theory of this vehicle. On the other hand, success in the experimental completion of the devices postulated by the Magnocraft's theory (such as the Oscillatory Chamber and telekinetic power generators) reinforces the validity of this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of based on the methodology of "matching the attributes" in definition allows an unlimited number of comparisons (i.e. every fact gathered from a UFO observation can be compared to a corresponding fact derived theoretically from the Magnocraft). Therefore, this kind of proof still remains valid even if the individual attributes of UFOs that it utilizes could not be validated for some reason. This characteristic of the proof presented here completely neutralizes the debunking strategy used so far by sceptics to abolish previous attempts proving the existence of UFOs. We know that all these previous attempts were based on single facts (e.g. single observation, single event, single material evidence). On the other hand, there is no single fact that can't be put in doubt by scientists who are so willing. Therefore, by adopting the strategy of continually putting such single facts in doubt, the UFO sceptics have managed to invalidate every other proof put forward to date. Fortunately, with regard to the proof presented here, this strategy used by sceptics would simply not work. In order to put it in doubt they would need to prove conclusively that all the evidence of UFO manifestations is non</w:t>
        <w:noBreakHyphen/>
        <w:t>existent (philosophically, proving this is impossible). For this reason, the structure of logical proof presented in this chapter is "sceptic</w:t>
        <w:noBreakHyphen/>
        <w:t>proof" (i.e. sceptics are unable to disprove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is usually the case with the acceptance of new vital scientific developments, acknowledgment of the author's formal proof that "UFOs are already operational Magnocraft" is progressing very slowly. Probably even when the first Magnocraft built on Earth will carry custom officers from our planet to space vehicles of other civilizations, some individuals will still refuse to acknowledge that UFOs do exist (similar to the members of the famous "Flat Earth Society" who keep refusing to accept that our planet is round). However, in spite of this, the Magnocraft steadily gains further adherents in an ever increasing number of countries. At present it is already well established in such countries as: Germany, New Zealand, Poland, Switzerland, USA, and USSR. Further investigators from other countries display a growing interest in this vehicle, and in the breakthrough ideas that it introduces.</w:t>
      </w:r>
    </w:p>
    <w:p>
      <w:pPr>
        <w:pStyle w:val="Normal"/>
        <w:jc w:val="both"/>
        <w:rPr/>
      </w:pPr>
      <w:r>
        <w:rPr>
          <w:rFonts w:cs="Times New Roman" w:ascii="Times New Roman" w:hAnsi="Times New Roman"/>
          <w:shadow w:val="false"/>
          <w:sz w:val="24"/>
          <w:szCs w:val="24"/>
        </w:rPr>
        <w:tab/>
        <w:t>Unfortunately, historic data concerning scientific recognition of meteorites teaches us that the popular acceptance of the discussed proof will take at least 30 years. Data indicates that the proof for the existence of meteorites followed exactly the same pattern to which UFO manifestations currently seem to be subjected. Therefore by studying the historic analogy relating to the recognition of meteorites, one may obtain a good idea as to what it takes for the existence of UFOs to be scientifically accepted. The body of evidence concerning "stones falling from heaven" has been collected since ancient times. But scientists refused to acknowledge their existence because apparently they did not comply with the first scientific explanations for the structure of the universe. Thus the officially adopted stand was that meteorites must be a manifestation of superstitions and folk imagination. In the eighteenth century the facts accumulated on "stones falling from heaven" were so overwhelming that the scientific establishment needed to use administrative restrictions and authoritative pressure in order to maintain its original (condemning) stance. At that time the "anti</w:t>
        <w:noBreakHyphen/>
        <w:t>meteorite" hysteria reached the level of the present "anti</w:t>
        <w:noBreakHyphen/>
        <w:t>UFO" campaign, where UFO investigators and witnesses are ridiculed, scoffed at, and even lose public jobs because authorities feel that their credibility has diminished. After the enormous fall of meteorites in the French village of L'Aigle on April 26, 1803, the scientist Jean</w:t>
        <w:noBreakHyphen/>
        <w:t xml:space="preserve">Baptiste Biot prepared a document in which he presented proof that stones in fact do fall from heaven. This document was soon approved of by the French Academy of Science. After Biot's proof was officially disseminated by the Academy documents, the entire scientific establishment gradually changed its views on meteorites. However this change occurred very slowly. For example four years after the L'Aigle, the USA President Thomas Jefferson reacting to the initiative of two professors who wanted to follow the French scientists and investigate a great meteorite from Weston (Connecticut) which felled in 1807, raged publicly "Gentlemen, I would rather believe that those two Yankee professors would lie than believe that stones would fall from heaven" (quoted from the book </w:t>
      </w:r>
      <w:r>
        <w:rPr>
          <w:rFonts w:cs="Times New Roman" w:ascii="Times New Roman" w:hAnsi="Times New Roman"/>
          <w:shadow w:val="false"/>
          <w:sz w:val="24"/>
          <w:szCs w:val="24"/>
          <w:u w:val="single"/>
        </w:rPr>
        <w:t>[6.1]</w:t>
      </w:r>
      <w:r>
        <w:rPr>
          <w:rFonts w:cs="Times New Roman" w:ascii="Times New Roman" w:hAnsi="Times New Roman"/>
          <w:shadow w:val="false"/>
          <w:sz w:val="24"/>
          <w:szCs w:val="24"/>
        </w:rPr>
        <w:t xml:space="preserve"> by H.H. Nininger, "Find a falling star", Paul S. Eriksson, New York 1972, ISBN 0-8397-2229-X, page 4). It is interesting that Jefferson was considered to be one of the best educated people of his time, and that he squashed the initiative of researching the Weston's meteorite for "the good of science". It required as much as the enormous meteor shower on 12 November 1833, visible in the whole of North America and affecting a large part of the population, for the scientific recognition of Biot's proof to become expedited. Now these "stones from heaven" are the source of extremely important information, and the development of significant areas of our knowledge depends on investigating them. Of course when applying this analogy of meteorites to UFOs, one may argue that human knowledge has significantly progressed since 1803. But then the question is if human nature has since progressed as w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2. </w:t>
      </w:r>
      <w:r>
        <w:rPr>
          <w:rFonts w:cs="Times New Roman" w:ascii="Times New Roman" w:hAnsi="Times New Roman"/>
          <w:shadow w:val="false"/>
          <w:sz w:val="24"/>
          <w:szCs w:val="24"/>
          <w:u w:val="single"/>
        </w:rPr>
        <w:t>The evidence of continuous UFO activity i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the formal proof from previous subsection has established that our planet is visited by UFOs whose attributes correspond to those of the Magnocraft, for the continuity of logical deductions we need to document now that New Zealand is a favourite area of operation for these extraterrestrial vehicles.</w:t>
      </w:r>
    </w:p>
    <w:p>
      <w:pPr>
        <w:pStyle w:val="Normal"/>
        <w:jc w:val="both"/>
        <w:rPr/>
      </w:pPr>
      <w:r>
        <w:rPr>
          <w:rFonts w:cs="Times New Roman" w:ascii="Times New Roman" w:hAnsi="Times New Roman"/>
          <w:shadow w:val="false"/>
          <w:sz w:val="24"/>
          <w:szCs w:val="24"/>
        </w:rPr>
        <w:tab/>
        <w:t xml:space="preserve">The evidence on UFO activity in New Zealand accumulated so-far is really impressive. It reveals that reliable and well-documented observations of these vehicles occur here continually since the time when the first white settlers arrived to this country in the 19th century. A book </w:t>
      </w:r>
      <w:r>
        <w:rPr>
          <w:rFonts w:cs="Times New Roman" w:ascii="Times New Roman" w:hAnsi="Times New Roman"/>
          <w:shadow w:val="false"/>
          <w:sz w:val="24"/>
          <w:szCs w:val="24"/>
          <w:u w:val="single"/>
        </w:rPr>
        <w:t>[6.2]</w:t>
      </w:r>
      <w:r>
        <w:rPr>
          <w:rFonts w:cs="Times New Roman" w:ascii="Times New Roman" w:hAnsi="Times New Roman"/>
          <w:shadow w:val="false"/>
          <w:sz w:val="24"/>
          <w:szCs w:val="24"/>
        </w:rPr>
        <w:t xml:space="preserve"> by Mervin Dykes "Strangers in our skies: UFOs over New Zealand" (INL Print Ltd., 27-35 Mercer Street, Wellington, New Zealand, 1981, ISBN 0-86464-004-8, pages 16-31) reviews some of these historic sightings. Interesting regularities emerging from the data provided in this book are that: (1) cigar-shaped objects were most frequently seen (see Figure 20), (2) the majority of these historic UFO sightings occurred in the close proximity of the Tapanui Crater, and (3) there was a wave of UFO sightings over New Zealand at the Time of the Tunguska explosion in 190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ersistent idea of New Zealand being a favourite place of extraterrestrials is also present in Maori mythology. Apart from numerous legends already discussed in subsection 2.1 there is a collection of myths concerning so-called "mist people". According to these myths, a "tribe" of mysterious beings of an extraterrestrial origin is continually living in an underground settlement located somewhere under Fiordland of New Zealand (note that the Tapanui Crater is not far from Fiordland). These people have the power to vanish from view by transforming themselves into a mist. Therefore they are called "mist people" or "patupaiarehe" (fairies). They frequently emerge from their underground dwellings due to a system of glossy tunnels that lead to the surface. But because Fiordland is an unpopulated area (even today), someone only rarely manages to see them before they turn into a mist. White settlers arriving to New Zealand heard about mist people, but rationalized Maori stories by assuming that "patupaiarehe" are simply an illusive and civilization-shy tribe of natives. As encounters with these beings are continually reported until the present time (the most recent report was broadcast on 16 October 1991, at 6:35 p.m., as part of the evening news by Channel 3 of TV New Zealand), there were even some scientific attempts undertaken to explain their identity (see a paper by Herries Beattie "A mystery of fiordland: a vanished Maori tribe", The N.Z. Journal of Science and Technology, April 1921, pages 86-90.) The most intriguing part of the mist people story is that in fact glossy and technologically shaped tunnels seem to exist in Fiordland. Their appearance and properties coincide with those presented in Figure 28. The entry to one of such tunnels was found by a goldminer named Alan Plank (P.O. Box 7051, Invercargill, New Zealand). He was even prepared to show the tunnel to the author. However, inconveniences and the high costs of an expedition to the remote part of Fiordland where the tunnel begins combined with the fact that the author must finance this research from his private income, made such a trip unfeasible. Another report of glossy tunnels comes from a miner employed in drilling an underground drainage system around New Zealand's Clyde hydro-dam. Apparently two such tunnels were accidentally opened in Clyde during mining operations, but they did not encounter much interest from geologists involved, therefore their entries were subsequently blocked. Because of the industrial character of this mining in quite dangerous conditions, the Clyde glossy tunnels were unable to be examined by outside investigators.</w:t>
      </w:r>
    </w:p>
    <w:p>
      <w:pPr>
        <w:pStyle w:val="Normal"/>
        <w:jc w:val="both"/>
        <w:rPr/>
      </w:pPr>
      <w:r>
        <w:rPr>
          <w:rFonts w:cs="Times New Roman" w:ascii="Times New Roman" w:hAnsi="Times New Roman"/>
          <w:shadow w:val="false"/>
          <w:sz w:val="24"/>
          <w:szCs w:val="24"/>
        </w:rPr>
        <w:tab/>
        <w:t xml:space="preserve">Recent evidence of continual UFO activity over New Zealand, which became known world-wide, was the famous "Kaikoura UFO film" taken on 31 December 1989. This film was actually the world's first clear movie recording of a flying UFO ever taken. The vehicle on this film is perfectly visible, and - in spite of numerous attempts, sceptics never managed to invalidate its genuiness. About the Kaikoura UFO film two following books were written: </w:t>
      </w:r>
      <w:r>
        <w:rPr>
          <w:rFonts w:cs="Times New Roman" w:ascii="Times New Roman" w:hAnsi="Times New Roman"/>
          <w:shadow w:val="false"/>
          <w:sz w:val="24"/>
          <w:szCs w:val="24"/>
          <w:u w:val="single"/>
        </w:rPr>
        <w:t>[6.3]</w:t>
      </w:r>
      <w:r>
        <w:rPr>
          <w:rFonts w:cs="Times New Roman" w:ascii="Times New Roman" w:hAnsi="Times New Roman"/>
          <w:shadow w:val="false"/>
          <w:sz w:val="24"/>
          <w:szCs w:val="24"/>
        </w:rPr>
        <w:t xml:space="preserve"> by Captain Bill L. Startup and Neil Illingworth, "The Kaikoura UFOs" (Hodder and Stoughton Ltd., Auckland 1980, ISBN 0</w:t>
        <w:noBreakHyphen/>
        <w:t>340</w:t>
        <w:noBreakHyphen/>
        <w:t xml:space="preserve">256893); and </w:t>
      </w:r>
      <w:r>
        <w:rPr>
          <w:rFonts w:cs="Times New Roman" w:ascii="Times New Roman" w:hAnsi="Times New Roman"/>
          <w:shadow w:val="false"/>
          <w:sz w:val="24"/>
          <w:szCs w:val="24"/>
          <w:u w:val="single"/>
        </w:rPr>
        <w:t>[6.4]</w:t>
      </w:r>
      <w:r>
        <w:rPr>
          <w:rFonts w:cs="Times New Roman" w:ascii="Times New Roman" w:hAnsi="Times New Roman"/>
          <w:shadow w:val="false"/>
          <w:sz w:val="24"/>
          <w:szCs w:val="24"/>
        </w:rPr>
        <w:t xml:space="preserve"> by Quentin Fogarty, "Let's hope they're friendly" (A.H.&amp;A.W. Reed Ltd., Wellington, New Zealand 1982, ISBN 0</w:t>
        <w:noBreakHyphen/>
        <w:t>598</w:t>
        <w:noBreakHyphen/>
        <w:t>01463</w:t>
        <w:noBreakHyphen/>
        <w:t>3). The Kaikoura event is also the subject of various documentary films (copies of some of these films are in the author's fi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part from visual observations and camera recordings of UFOs over New Zealand, a wealth of material evidence of UFO activities is also present here. The most pronounced of these material relics are numerous landing sites being continually discovered in New Zealand. Such sites frequently appear as rings of scorched vegetation, some of which have also a single central burned patch slanted towards magnetic south or north. In autumn these rings are covered with mushrooms (see the explanation from subsection 5.2.1). In numerous cases eye-witnesses have reported the observation of landed UFOs in the place where such scorched rings have appeared. Also the attributes of these rings (their description is contained in monograph [1]) correspond in every detail to those of the Magnocraft's landing sites, e.g. they exactly fulfil the equation expressing the value of their "d" diameter. The author investigated and documented a large number of landing sites formed by UFOs of almost all eight main types (i.e. K3 to K10), that appeared in New Zealand. Some of them were still clearly visible 60 years after the landing. One of these sites, not far from the Tapanui Crater, is shown in Figure 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briefly outlined here that UFOs are continually visiting the area of Tapanui, has vital significance to the content of this monograph, as it justifies the possibility that these vehicles exploded i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I</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u w:val="single"/>
        </w:rPr>
      </w:pPr>
      <w:r>
        <w:rPr>
          <w:rFonts w:cs="Times New Roman" w:ascii="Times New Roman" w:hAnsi="Times New Roman"/>
          <w:shadow w:val="false"/>
          <w:sz w:val="24"/>
          <w:szCs w:val="24"/>
          <w:u w:val="single"/>
        </w:rPr>
        <w:t>EVIDENCE SUPPORTING THE AUTHOR's HYPOTHESIS</w:t>
      </w:r>
    </w:p>
    <w:p>
      <w:pPr>
        <w:pStyle w:val="Normal"/>
        <w:jc w:val="center"/>
        <w:rPr>
          <w:rFonts w:ascii="Times New Roman" w:hAnsi="Times New Roman" w:cs="Times New Roman"/>
          <w:shadow w:val="false"/>
          <w:sz w:val="24"/>
          <w:szCs w:val="24"/>
          <w:u w:val="single"/>
        </w:rPr>
      </w:pPr>
      <w:r>
        <w:rPr>
          <w:rFonts w:cs="Times New Roman" w:ascii="Times New Roman" w:hAnsi="Times New Roman"/>
          <w:shadow w:val="false"/>
          <w:sz w:val="24"/>
          <w:szCs w:val="24"/>
          <w:u w:val="single"/>
        </w:rPr>
        <w:t>THAT THE EXPLOSION OF AN EXTRATERRESTRIAL SPECECRAFT (UFO)</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FORMED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y extensive exploitation of Magnocraft-like spacecraft (UFOs), whose Oscillatory Chambers are heavily loaded with magnetic energy, should eventually lead to accidental damage of some of these vehicles and consequently, to their explosion. If we accept the possibility of long term observation of our planet by members of an advanced extraterrestrial civilization who already have Magnocraft-type vehicles at their disposal, then, the natural consequence of this would be to expect that some of their spaceships have already exploded on Earth. As the sites where such UFOs have exploded must exhibit a number of unique attributes (described in subsection 5.4) that are absent in natural land formations, it should be easy to check if any catastrophe of a magnetically propelled vehicle in fact took place on Earth. The author has already completed such a check and has identified two catastrophic formations, all attributes of which exactly correspond to those of the Magnocraft explosion sites. These formations are: the Tapanui Crater and the Tunguska Blast Si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subsection 5.4 a list of attributes unique to the Magnocraft's explosion sites is provided. Below, each of these unique attributes will be matched to that manifested by the Tapanui Crater. Therefore, while reading this section, it should be easier to follow the logic of deductions, if a simultaneous reference to the appropriate attributes listed in subsection 5.4 is appli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llowing items of evidence gathered so-far indicate that the Tapanui Crater exhibits all the unique attributes that should be present in Magnocraft explosion sites, and which could not be caused by a natural catastroph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energy yield from the Tapanui explosion coincides with that expected for the explosion of seven Magnocraft-type vehicles - see deductions presented in item #1 of subsection 2.2 and compare them with item #1 of subsection 5.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devastation caused around the Tapanui Crater is distinctive of a powerful explosion (not an impact of a heavenly body). There are a number of facts already accumulated, all of which confirm the explosive origin of this Crater, and simultaneously contradict the possibility that the Tapanui Crater was formed as the result of a heavenly body (e.g. a meteorite or a comet) impacting with Earth. The most important of these facts have already been discussed in subsection 4.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Tapanui Crater was formed by a sequence of detonations, not by a single explosion. Appropriate evidence has already been discussed in item #4 of subsection 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explosion in Tapanui had a cumulative character which is unknown in natural explosions and which can only be caused by technological devices. The inner configuration of the Tapanui Crater and the spread of soil blasted from it, both indicate the cumulative character of the explosion. The Crater is deeper and its edges steeper at the south end, where the shockwaves entered the ground. Also the long-range post-explosion fallouts are mainly spread onto one side, i.e. towards the magnetic north (e.g. no long-range trinitite fallouts were discovered at the south side of the Crater - see the map from Figure 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 devastation area in Tapanui has a shape characteristic for magnetic explosions - see Figure 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The Tapanui Crater is oriented in the magnetic south/north direction. This confirms in two ways the Magnocraft origin of the Tapanui explosion, contradicting its possible meteorite origin. These ways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flight path of the vehicle, as this was described by eye witnesses (see Maori legends discussed in subsection 2.1, and the path marked "P" in Figure 9), is perpendicular to the axis of the explosion, whereas for a meteorite impact this path should be an extension of the explosion ax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general direction of meteorites' falls lies roughly in an east/west vertical plane, thus the magnetic south-north orientation of the axis of the Tapanui explosion is contradictive to this general direction of meteorite fligh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two items of evidence indicate that the Tapanui explosion is oriented exactly as a blasting Magnocraft would have been directed, and as an impacting heavenly body could not have been direc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he entire area of the Tapanui Crater is magnetized in a turbulent, disorganized manner. This magnetization was already discussed in subsection 2.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There is overwhelming evidence present around the Tapanui Crater which documents the magnetic stimulation of the environment. This evidence, as well as some consequences of this stimulation, have already been discussed in subsection 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In the vicinity of the Tapanui Crater unusual metallic splinters can also be found. They are discussed in subsection 2.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Around the Tapanui Crater two unique minerals composed of the native soil blasted from the Crater (i.e. "trinitite" and "china stones") are present. Each one of them has been discussed in detail within separate subsections 2.11.1 and 2.1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Eye witness descriptions of a spacecraft that caused the Tapanui explosion are also recorded. These descriptions take either the form of Maori legends passed from generation to generation in oral tradition, or the form of meaningful names assigned to local geographic features. The content of Maori legends has already been discussed in subsection 2.1, whereas the analysis of Maori names was addressed in subsection 2.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The vicinity of the Tapanui Crater is continually visited by UFOs. Evidence of this visiting was discussed in subsection 6.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1. </w:t>
      </w:r>
      <w:r>
        <w:rPr>
          <w:rFonts w:cs="Times New Roman" w:ascii="Times New Roman" w:hAnsi="Times New Roman"/>
          <w:shadow w:val="false"/>
          <w:sz w:val="24"/>
          <w:szCs w:val="24"/>
          <w:u w:val="single"/>
        </w:rPr>
        <w:t>Reaction of the scientific community to the author's hypothesis on a UFO exploding i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irst monograph presenting the discoveries concerning the Tapanui Crater was published in 1989 in a private edition by the author. Because of the significant interest overseas it was subsequently translated into the Polish language, and it has now being translated into German. Apart from the monograph, a number of further journal articles popularizing this explosion were published in such countries as Australia, Germany, Italy, Poland, and the USA, inducing significant response from readers. But in New Zealand so-far only television has taken an interest in the Tapanui Crater. Its Channel One recorded two brief documentary programmes which were broadcast on 25 June 1988 and 3 May 1989 as part of the evening news. In spite of repetitive efforts, when this monograph was published no New Zealand periodical would publish any of the author's articles concerning the Tapanui Crater. Also all the author's attempts to receive financial support for investigating the Tapanui event have failed (expensive research described in this publication were completed from the author's private funding). One may wonder why in a country where all these events happened almost no-one shows an interest in learning about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Leonid Aleksiejewicz KULIG, the investigator of the Tunguska blast site, presented in 1925 the material evidence which he accumulated about this powerful Siberian explosion, his discoveries were received with scepticism and opposition. Over 60 years later exactly the same attitude was repeated in New Zealand for the Tapanui Crater. The monograph presenting evidence that in 1178 a huge spaceship exploded there was greeted as scientific heresy. The main thesis of this publication become vigorously criticised, whereas all efforts of initiating a scientific discussion on the author's evidence were dismissed. Instead, the author was subjected to increasingly powerful administrative pressures trying to persuade him to abandon his research and publications on the Tapanui explosion. These pressures gradually transformed into an inquisition-like, "anti-heretic" crusade which finally forced the author to resign from his position at the Otago Univers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ypical stand of New Zealand scholars regarding the author's evidence identified so-far has been totally rejective and counter-arguing that: the Tapanui Crater is only a large landslip, all material evidence for a powerful explosion in this place is only a series of chances, internal cause-effect coherence of subsequent evidence is also coincidental, the similarities in dates of origin of this material evidence must surely result from imperfections of the present dating methodologies, historic records and climatic changes have no connection with Tapanui, meaningful content of Maori names must be an error in their translation, and descriptive legends on the Fires of Tamaatea are only products of the imagination. This is a very strange stand, because the remains of the Tapanui explosion are so omnipresent in the South Island of New Zealand that their denial and ignoring requires more energy than their actual investigating. Unfortunately, official recognition of the evidence accumulated by the author would also mean formal admittance that in ancient times UFOs have exploded above New Zealand - it seems that for many people acknowledging this would crush their belief sys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gnoring the Tapanui explosion is a significant loss not only to New Zealand but also to the whole planet. By doing this, the following opportunities are dismissed. Firstly, New Zealand is resigning from one of its tourist attractions, located in an easily accessible area, which visitors to this country would probably be interested to see (not mentioning Tapanui "Crop Circles" - see Figure 30, similar to those currently boosting the English tourist industry). Secondly, New Zealand scholars are ignoring the main cause of many mysteries of their country, such as the rapid extinction of the Moa bird, a historic lack of forests in the central and eastern parts of the South Island, the origin of scorched trees scattered around this area, surface gold deposits in Central Otago, "china stones", and much more. Thirdly, only two such explosions occurring in historic times have so-far been detected. Therefore their locations have high scientific value. Fourthly, the Tapanui Crater, as with the Tunguska blast site, is a natural laboratory of immense importance, in which long-term consequences of magnetic exposure can be monitored. Finally, the power of this explosion permanently changed the Earth's climate (most probably through tilting the planet's crust by 7-degrees) similarly this can be caused by a possible nuclear war. Therefore, the Tapanui explosion could be utilized for studying and political illustration of the destructive effects of nuclear confli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J</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THE TUNGUSKA EXPLOSION ON 30 JUNE 190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7:17 AM on the morning of 30 June 1908, a cylindrical object was observed by numerous eye witnesses blazing westward across the cloudless skies of the Central Siberian Plateau near the Stony Tunguska River. The object then exploded with cataclysmic force, 113 kilometres north of the small trade station Vanavara, at the point with geographical co-ordiantes 60 55'N, 101 57'E. The explosion devastated around 2150 square kilometres of native taiga forest, felling trees sometimes up to 75 kilometres distant from the centre of the explosion. All these felled trees were lying parallel to each other, with their trunks pointing in the centre of the explosion. The whole devastation area formed an unique "butterfly" pattern - pointing magnetic south, similar to the pattern from the Tapanui explosion - see Figure 8.</w:t>
      </w:r>
    </w:p>
    <w:p>
      <w:pPr>
        <w:pStyle w:val="Normal"/>
        <w:jc w:val="both"/>
        <w:rPr/>
      </w:pPr>
      <w:r>
        <w:rPr>
          <w:rFonts w:cs="Times New Roman" w:ascii="Times New Roman" w:hAnsi="Times New Roman"/>
          <w:shadow w:val="false"/>
          <w:sz w:val="24"/>
          <w:szCs w:val="24"/>
        </w:rPr>
        <w:tab/>
        <w:t xml:space="preserve">Descriptions of events and evidence from the Tunguska explosion are contained in numerous books entirely dedicated to this catastrophe. To supplement the deductions provided in this subsection, the author would like to recommend reading some of these publications, especially the book </w:t>
      </w:r>
      <w:r>
        <w:rPr>
          <w:rFonts w:cs="Times New Roman" w:ascii="Times New Roman" w:hAnsi="Times New Roman"/>
          <w:shadow w:val="false"/>
          <w:sz w:val="24"/>
          <w:szCs w:val="24"/>
          <w:u w:val="single"/>
        </w:rPr>
        <w:t>[8.1]</w:t>
      </w:r>
      <w:r>
        <w:rPr>
          <w:rFonts w:cs="Times New Roman" w:ascii="Times New Roman" w:hAnsi="Times New Roman"/>
          <w:shadow w:val="false"/>
          <w:sz w:val="24"/>
          <w:szCs w:val="24"/>
        </w:rPr>
        <w:t xml:space="preserve"> by Jack Stoneley: "Tunguska: Cauldron of Hell" (A Star Book, London 1977, ISBN 0</w:t>
        <w:noBreakHyphen/>
        <w:t>352</w:t>
        <w:noBreakHyphen/>
        <w:t>39619</w:t>
        <w:noBreakHyphen/>
        <w:t xml:space="preserve">9), and the book </w:t>
      </w:r>
      <w:r>
        <w:rPr>
          <w:rFonts w:cs="Times New Roman" w:ascii="Times New Roman" w:hAnsi="Times New Roman"/>
          <w:shadow w:val="false"/>
          <w:sz w:val="24"/>
          <w:szCs w:val="24"/>
          <w:u w:val="single"/>
        </w:rPr>
        <w:t>[8.2]</w:t>
      </w:r>
      <w:r>
        <w:rPr>
          <w:rFonts w:cs="Times New Roman" w:ascii="Times New Roman" w:hAnsi="Times New Roman"/>
          <w:shadow w:val="false"/>
          <w:sz w:val="24"/>
          <w:szCs w:val="24"/>
        </w:rPr>
        <w:t xml:space="preserve"> by John Baxter &amp; Thomas Atkins: "The Fire Came By" (MacDonald and Jane's, London 1976, ISBN 0</w:t>
        <w:noBreakHyphen/>
        <w:t>354</w:t>
        <w:noBreakHyphen/>
        <w:t xml:space="preserve">04012-X). A summary of the Tunguska explosion can also be found in books dedicated to other subjects, e.g. in the book </w:t>
      </w:r>
      <w:r>
        <w:rPr>
          <w:rFonts w:cs="Times New Roman" w:ascii="Times New Roman" w:hAnsi="Times New Roman"/>
          <w:shadow w:val="false"/>
          <w:sz w:val="24"/>
          <w:szCs w:val="24"/>
          <w:u w:val="single"/>
        </w:rPr>
        <w:t>[8.3]</w:t>
      </w:r>
      <w:r>
        <w:rPr>
          <w:rFonts w:cs="Times New Roman" w:ascii="Times New Roman" w:hAnsi="Times New Roman"/>
          <w:shadow w:val="false"/>
          <w:sz w:val="24"/>
          <w:szCs w:val="24"/>
        </w:rPr>
        <w:t xml:space="preserve"> by Ronald D. Story (editor): "The Encyclopedia of UFOs" (New English Library, London 1980, ISBN 0</w:t>
        <w:noBreakHyphen/>
        <w:t>450</w:t>
        <w:noBreakHyphen/>
        <w:t>04118</w:t>
        <w:noBreakHyphen/>
        <w:t xml:space="preserve">2) page 371. The following quotation from the book </w:t>
      </w:r>
      <w:r>
        <w:rPr>
          <w:rFonts w:cs="Times New Roman" w:ascii="Times New Roman" w:hAnsi="Times New Roman"/>
          <w:shadow w:val="false"/>
          <w:sz w:val="24"/>
          <w:szCs w:val="24"/>
          <w:u w:val="single"/>
        </w:rPr>
        <w:t>[8.4]</w:t>
      </w:r>
      <w:r>
        <w:rPr>
          <w:rFonts w:cs="Times New Roman" w:ascii="Times New Roman" w:hAnsi="Times New Roman"/>
          <w:shadow w:val="false"/>
          <w:sz w:val="24"/>
          <w:szCs w:val="24"/>
        </w:rPr>
        <w:t xml:space="preserve"> by Nogel Blundell and Roger Boar: "The World's Greatest UFO Mysteries" (Octopus Books Limited, London 1983, ISBN 0</w:t>
        <w:noBreakHyphen/>
        <w:t>7064</w:t>
        <w:noBreakHyphen/>
        <w:t>1770</w:t>
        <w:noBreakHyphen/>
        <w:t>4, page 78) gives a brief idea as to what actually happe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was just after dawn when the fireball was first spotted. Caravans winding their way across China's Gobi Desert stopped to watch it across the skies. Soon people in southern Russia picked it up, a cylindrical tube shape, glowing bluish-white, leaving a multicolored vapour trail. It was getting lower all the time. Then at 7:17 AM came the explosion. To the peasants of the sparsely-populated area of swamps and forests, it seemed like the end of the 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itially the Tunguska Blast was attributed to a gigantic meteorite plunging from the heavens. Neither the physical evidence available at the site, or the testimony of eye witnesses matched the course of events expected for this cause. Then a number of other "natural" explanations were proposed (e.g. a comet, cluster of antimatter, black hole, etc.). But again - none of them matched the existing evidence. Starting from 1946 Soviet scientist Dr Aleksander Kazantsev, and a group of his followers, gradually accumulated the conclusive system of evidence that the event previously called the Tunguska Meteorite was in fact a technological explosion of a large spaceship ([8.1], page 11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conclusion of Russian scientists, that the Tunguska blast was produced technologically by an exploding spaceship, is shared by the author in this monograph. However, there is a vital difference between the Russian claim, and the author's hypothesis presented in this monograph. The difference concerns the type of spaceship that exploded in Tunguska. Russians claim that it was a conventional "rocket-type" vehicle propelled by some kind of a nuclear or antimatter fuel. The author reasons that it was a Magnocraft-type vehicle (UFO) propelled by a pulsating magnetic field. Thus an explosion caused by the author's vehicle must have a magnetic nature, which (1) would leave a characteristic destruction pattern explained in subsection 5.4, and which (2) would not produce radioactive pollution. On the other hand, for a rocket-type spacecraft as claimed by Russians, the explosion energy carrier would be the vehicle's fuel, i.e. most probably nuclear isotopes. Thus, such a rocket-type vehicle would produce a destruction pattern differing from that formed by the Magnocraft, and also it would pollute the environment with radioactivity. In fact, almost all of the evidence presented in the next subsection certifies the correctness of the author's hypothesis, simultaneously contradicting the Russian claim that a rocket-type spacecraft exploded t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1. </w:t>
      </w:r>
      <w:r>
        <w:rPr>
          <w:rFonts w:cs="Times New Roman" w:ascii="Times New Roman" w:hAnsi="Times New Roman"/>
          <w:shadow w:val="false"/>
          <w:sz w:val="24"/>
          <w:szCs w:val="24"/>
          <w:u w:val="single"/>
        </w:rPr>
        <w:t>Parallels between the Tapanui and the Tunguska Explos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exists astonishing similarities between the Tunguska Blast site and the Tapanui Crater. These indicate that the causes of both explosions were the same. Presented below is some evidence originating from the Tunguska blast site which confirms the similarities between both explosions (the list of this evidence is combined in the order of items from subsection 5.4, i.e. in the same order in which the attributes of the Magnocraft explosion sites were presented). While reviewing the descriptions that follow it could be beneficial to simultaneously compare them with the corresponding items from section 7 which relate to the Tapanui explosion.</w:t>
      </w:r>
    </w:p>
    <w:p>
      <w:pPr>
        <w:pStyle w:val="Normal"/>
        <w:jc w:val="both"/>
        <w:rPr/>
      </w:pPr>
      <w:r>
        <w:rPr>
          <w:rFonts w:cs="Times New Roman" w:ascii="Times New Roman" w:hAnsi="Times New Roman"/>
          <w:shadow w:val="false"/>
          <w:sz w:val="24"/>
          <w:szCs w:val="24"/>
        </w:rPr>
        <w:tab/>
        <w:t xml:space="preserve">#1. </w:t>
      </w:r>
      <w:r>
        <w:rPr>
          <w:rFonts w:cs="Times New Roman" w:ascii="Times New Roman" w:hAnsi="Times New Roman"/>
          <w:b/>
          <w:shadow w:val="false"/>
          <w:sz w:val="24"/>
          <w:szCs w:val="24"/>
        </w:rPr>
        <w:t>The energy yields of the Tapanui Crater and the Tunguska Blast are very similar</w:t>
      </w:r>
      <w:r>
        <w:rPr>
          <w:rFonts w:cs="Times New Roman" w:ascii="Times New Roman" w:hAnsi="Times New Roman"/>
          <w:shadow w:val="false"/>
          <w:sz w:val="24"/>
          <w:szCs w:val="24"/>
        </w:rPr>
        <w:t xml:space="preserve">. The yield of the Tunguska Blast is estimated at about 30 megatons of TNT. In comparison, the atomic bomb exploded over Hiroshima had a yield of "only" about 12.5 kilotons (see the book </w:t>
      </w:r>
      <w:r>
        <w:rPr>
          <w:rFonts w:cs="Times New Roman" w:ascii="Times New Roman" w:hAnsi="Times New Roman"/>
          <w:shadow w:val="false"/>
          <w:sz w:val="24"/>
          <w:szCs w:val="24"/>
          <w:u w:val="single"/>
        </w:rPr>
        <w:t>[8.5]</w:t>
      </w:r>
      <w:r>
        <w:rPr>
          <w:rFonts w:cs="Times New Roman" w:ascii="Times New Roman" w:hAnsi="Times New Roman"/>
          <w:shadow w:val="false"/>
          <w:sz w:val="24"/>
          <w:szCs w:val="24"/>
        </w:rPr>
        <w:t xml:space="preserve"> by Dr. C. Phillips &amp; Dr. I. Ross, "The Nuclear Casebook", ISBN 0</w:t>
        <w:noBreakHyphen/>
        <w:t>904919-83</w:t>
        <w:noBreakHyphen/>
        <w:t>8, page 10). It means that over Tunguska an equivalent of 2,400 bombs similar to the Hiroshima one exploded. This total energy was released before the object hit the ground. No material object can produce such a vast amount of energy solely because of friction with the atmosphere. But if a release of the energy contained in the Oscillatory Chambers of the Magnocraft-like spaceship is considered to be the cause for the Tunguska Blast, then only three of the K6 type vehicles, joined into a cigar-shaped flying complex, would produce a 30 megaton explosion.</w:t>
      </w:r>
    </w:p>
    <w:p>
      <w:pPr>
        <w:pStyle w:val="Normal"/>
        <w:jc w:val="both"/>
        <w:rPr/>
      </w:pPr>
      <w:r>
        <w:rPr>
          <w:rFonts w:cs="Times New Roman" w:ascii="Times New Roman" w:hAnsi="Times New Roman"/>
          <w:shadow w:val="false"/>
          <w:sz w:val="24"/>
          <w:szCs w:val="24"/>
        </w:rPr>
        <w:tab/>
        <w:t xml:space="preserve">#2. </w:t>
      </w:r>
      <w:r>
        <w:rPr>
          <w:rFonts w:cs="Times New Roman" w:ascii="Times New Roman" w:hAnsi="Times New Roman"/>
          <w:b/>
          <w:shadow w:val="false"/>
          <w:sz w:val="24"/>
          <w:szCs w:val="24"/>
        </w:rPr>
        <w:t>Both sites are devastated in a manner distinctive for an explosion, not for an impact of a heavenly object</w:t>
      </w:r>
      <w:r>
        <w:rPr>
          <w:rFonts w:cs="Times New Roman" w:ascii="Times New Roman" w:hAnsi="Times New Roman"/>
          <w:shadow w:val="false"/>
          <w:sz w:val="24"/>
          <w:szCs w:val="24"/>
        </w:rPr>
        <w:t>. Whenever a heavenly body has hit Earth, it has left a distinct crater - see Figures 6 and 7. Experts claim that a blast caused by a black hole hitting Earth from space must leave a crater as well (apart from that the black hole would need to cause a similar explosion occurring on the other side of Earth - no such explosion was registered at that time in the Atlantic Ocean). But in the Tunguska Blast there was no crater left at all. Moreover, in the exact centre of the explosion trees were still standing, after losing their foliage and branches, though for miles around all the trees had been blown away. Trees left standing in the centre are also characteristic of a mid-air nuclear explosion. At Hiroshima, for example, trees directly under the blast still stood, while those at an angle to it were flattened. The above proves that the impact of the Tunguska explosion originated from the explosive energy carried on board of the object, not from the kinetic energy of the motion and impact of this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most astonishing parallels between the Tunguska Site and the Tapanui Crater is the similarity in geometry in internal configuration of both these sites. This similarity is illustrated in Figure 8. Notice that there is a number of geometric features which are repeated in both sites.</w:t>
      </w:r>
    </w:p>
    <w:p>
      <w:pPr>
        <w:pStyle w:val="Normal"/>
        <w:jc w:val="both"/>
        <w:rPr/>
      </w:pPr>
      <w:r>
        <w:rPr>
          <w:rFonts w:cs="Times New Roman" w:ascii="Times New Roman" w:hAnsi="Times New Roman"/>
          <w:shadow w:val="false"/>
          <w:sz w:val="24"/>
          <w:szCs w:val="24"/>
        </w:rPr>
        <w:tab/>
        <w:t xml:space="preserve">#3. </w:t>
      </w:r>
      <w:r>
        <w:rPr>
          <w:rFonts w:cs="Times New Roman" w:ascii="Times New Roman" w:hAnsi="Times New Roman"/>
          <w:b/>
          <w:shadow w:val="false"/>
          <w:sz w:val="24"/>
          <w:szCs w:val="24"/>
        </w:rPr>
        <w:t>In both explosions there is evidence documenting a sequence of detonations</w:t>
      </w:r>
      <w:r>
        <w:rPr>
          <w:rFonts w:cs="Times New Roman" w:ascii="Times New Roman" w:hAnsi="Times New Roman"/>
          <w:shadow w:val="false"/>
          <w:sz w:val="24"/>
          <w:szCs w:val="24"/>
        </w:rPr>
        <w:t>. In Tunguska numerous witnesses reported hearing a sequence of 3 series of detonations (not a single "bang") resembling three packs of petards being fired. Each of these three series was composed of many individual bangs similar to those from a battery of artillery guns. Various eye-witnesses who served in artillery and were familiar with similar cannonade estimated that the total number of explosions in all three series was about 50 to 60 ([8.1], page 23). At this point it should be indicated that this kind of acoustic effects would be heard if in Tunguska a cigar-shaped complex consisting of three K6 type UFOs exploded. This is because each K6 type UFO contains 21 separate propulsors filled with magnetic energy (i.e. 20 side propulsors plus main one). Therefore the exploding of such cigar would produce three series of bangs corresponding to the explosion of three subsequent vehicles, each of these series being composed of 21 bangs reflecting the eruption of individual propulsors. Thus the total number of blasts would be 63, i.e. very close to the number given by eye-witnesses who were former artillery servicemen.</w:t>
      </w:r>
    </w:p>
    <w:p>
      <w:pPr>
        <w:pStyle w:val="Normal"/>
        <w:jc w:val="both"/>
        <w:rPr/>
      </w:pPr>
      <w:r>
        <w:rPr>
          <w:rFonts w:cs="Times New Roman" w:ascii="Times New Roman" w:hAnsi="Times New Roman"/>
          <w:shadow w:val="false"/>
          <w:sz w:val="24"/>
          <w:szCs w:val="24"/>
        </w:rPr>
        <w:tab/>
        <w:t xml:space="preserve">One of the unusual features of the Tunguska explosion is that it produced two different acoustic effects, the first of which travelled with the speed of light, whereas the second one with the speed of sound. The appearance of these two acoustic effects was reported by numerous eye-witnesses, some of which were distant for several hundreds of kilometres from the explosion site. Independently from this distance, they still heard three series of loud detonations exactly at the moment the explosion occurred. Then, after appropriate number of minutes elapsed (a witness from Kansk mentioned 15 minutes), the acoustic wave travelling with the speed of sound reached them and they heard another three series of detonations, only that less loud - see the book </w:t>
      </w:r>
      <w:r>
        <w:rPr>
          <w:rFonts w:cs="Times New Roman" w:ascii="Times New Roman" w:hAnsi="Times New Roman"/>
          <w:shadow w:val="false"/>
          <w:sz w:val="24"/>
          <w:szCs w:val="24"/>
          <w:u w:val="single"/>
        </w:rPr>
        <w:t>[8.6]</w:t>
      </w:r>
      <w:r>
        <w:rPr>
          <w:rFonts w:cs="Times New Roman" w:ascii="Times New Roman" w:hAnsi="Times New Roman"/>
          <w:shadow w:val="false"/>
          <w:sz w:val="24"/>
          <w:szCs w:val="24"/>
        </w:rPr>
        <w:t xml:space="preserve"> by Marek Zbik, "Tropem Tunguskiej Katastrofy" (i.e. "On the trail of the Tunguska Catastrophe"), Instytut Wydawniczy Nasza Ksiegarnia, Warszawa, Poland 1989, ISBN 83-10-09256-3, page 3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planation for the above double acoustic effects lies in the production of two sound carriers during such a magnetic explosion, i.e. (1) the normal acoustic wave, and (2) the sound-carrying disturbances of the magnetic field. While the action of a normal acoustic wave is obvious and it doesn't require additional explanations, the sound-carrying disturbances of the magnetic field need elaboration in more detail. These disturbances are formed because of the explosion of UFO magnetic propulsors. They spread with the speed of light along straight lines (i.e. they only reached the areas where the flash of the Tunguska explosion was observed; whereas they did not affect the areas hidden below the line of the horizon). While spreading, these magnetic disturbances acted upon all ionized particles present in the atmosphere, causing the shaking and vibrations of these particles. For casual observers this was perceived as acoustic eff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worth mentioning here that similar sound-carrying magnetic disturbances are also observed during UFO manifestations. (In these manifestations the source of magnetic disturbances is the UFO propulsion system). There are scientifically verified observations of UFOs, during which eye-witnesses reported hearing a sound that travelled with the speed of light. An example of such observations is described in the article "Skad sie bierze dzwiek o szybkosci swiatla - polski naukowiec na tropach UFO" (i.e. "Where the sound having the speed of light comes from - Polish scientist tracing UFOs") published in the Polish magazine "Kurier Polski", No 127, 11 June 1980, p. 1.</w:t>
      </w:r>
    </w:p>
    <w:p>
      <w:pPr>
        <w:pStyle w:val="Normal"/>
        <w:jc w:val="both"/>
        <w:rPr/>
      </w:pPr>
      <w:r>
        <w:rPr>
          <w:rFonts w:cs="Times New Roman" w:ascii="Times New Roman" w:hAnsi="Times New Roman"/>
          <w:shadow w:val="false"/>
          <w:sz w:val="24"/>
          <w:szCs w:val="24"/>
        </w:rPr>
        <w:tab/>
        <w:t xml:space="preserve">#4. </w:t>
      </w:r>
      <w:r>
        <w:rPr>
          <w:rFonts w:cs="Times New Roman" w:ascii="Times New Roman" w:hAnsi="Times New Roman"/>
          <w:b/>
          <w:shadow w:val="false"/>
          <w:sz w:val="24"/>
          <w:szCs w:val="24"/>
        </w:rPr>
        <w:t>Both sites originate from a cumulative explosion</w:t>
      </w:r>
      <w:r>
        <w:rPr>
          <w:rFonts w:cs="Times New Roman" w:ascii="Times New Roman" w:hAnsi="Times New Roman"/>
          <w:shadow w:val="false"/>
          <w:sz w:val="24"/>
          <w:szCs w:val="24"/>
        </w:rPr>
        <w:t>. The shape and topography of the devastation area certifies that the Tunguska explosion also had a cumulative character. Experiments carried out by Russian scientist have conclusively proved that only a cumulative explosion could produce the devastation area appearing in Tunguska ([8.2], page 126).</w:t>
      </w:r>
    </w:p>
    <w:p>
      <w:pPr>
        <w:pStyle w:val="Normal"/>
        <w:jc w:val="both"/>
        <w:rPr/>
      </w:pPr>
      <w:r>
        <w:rPr>
          <w:rFonts w:cs="Times New Roman" w:ascii="Times New Roman" w:hAnsi="Times New Roman"/>
          <w:shadow w:val="false"/>
          <w:sz w:val="24"/>
          <w:szCs w:val="24"/>
        </w:rPr>
        <w:tab/>
        <w:t xml:space="preserve">#5. </w:t>
      </w:r>
      <w:r>
        <w:rPr>
          <w:rFonts w:cs="Times New Roman" w:ascii="Times New Roman" w:hAnsi="Times New Roman"/>
          <w:b/>
          <w:shadow w:val="false"/>
          <w:sz w:val="24"/>
          <w:szCs w:val="24"/>
        </w:rPr>
        <w:t>In both sites the devastation area was formed roughly into a "butterfly" shape</w:t>
      </w:r>
      <w:r>
        <w:rPr>
          <w:rFonts w:cs="Times New Roman" w:ascii="Times New Roman" w:hAnsi="Times New Roman"/>
          <w:shadow w:val="false"/>
          <w:sz w:val="24"/>
          <w:szCs w:val="24"/>
        </w:rPr>
        <w:t xml:space="preserve"> (note that every natural explosion should leave an oval shaped site). For Tunguska this area is illustrated in Figure 8. The re-examination of the evidence by a Russian aerodynamic expert, Prof. Felix Zigel, and a geophysicist, A.V. Zolotov, revealed that such an area of destruction must be formed by a technological explosion with directed impact. An explosion whose impact is directed can only be produced in two ways, i.e. by shielded detonation or by cumulative detonation - both impossible occurrences in nature. In the shielded detonation explosive material must be blasted on one side of a larger, consistent and non-explosive object, so the impact of the explosion is deflected into a selected direction. In Tunguska this could only happen if a small exploding part (e.g. a nuclear reactor) was asymmetrically located at one side of a massive spaceship. In a cumulative detonation a number of appropriately configured explosive loads must detonate in sequence. In Tunguska this could have happened when propulsors in a cigar-shaped configuration of three UFOs exploded. The first exploding vehicle would then destroy the vehicle next to it, which also would explode, and thus a chain of explosions would pass through the entire complex, reinforcing a directed impact.</w:t>
      </w:r>
    </w:p>
    <w:p>
      <w:pPr>
        <w:pStyle w:val="Normal"/>
        <w:jc w:val="both"/>
        <w:rPr/>
      </w:pPr>
      <w:r>
        <w:rPr>
          <w:rFonts w:cs="Times New Roman" w:ascii="Times New Roman" w:hAnsi="Times New Roman"/>
          <w:shadow w:val="false"/>
          <w:sz w:val="24"/>
          <w:szCs w:val="24"/>
        </w:rPr>
        <w:tab/>
        <w:t xml:space="preserve">#6. </w:t>
      </w:r>
      <w:r>
        <w:rPr>
          <w:rFonts w:cs="Times New Roman" w:ascii="Times New Roman" w:hAnsi="Times New Roman"/>
          <w:b/>
          <w:shadow w:val="false"/>
          <w:sz w:val="24"/>
          <w:szCs w:val="24"/>
        </w:rPr>
        <w:t>In both sites the main axis of the devastation area lies in a magnetic north-south direction</w:t>
      </w:r>
      <w:r>
        <w:rPr>
          <w:rFonts w:cs="Times New Roman" w:ascii="Times New Roman" w:hAnsi="Times New Roman"/>
          <w:shadow w:val="false"/>
          <w:sz w:val="24"/>
          <w:szCs w:val="24"/>
        </w:rPr>
        <w:t>. In the Tunguska this main axis lies exactly as the magnetic north-south direction was oriented in the year 1908 - see Figure 8. At this point it should be stressed that shortly before the explosion occurred numerous eye witnesses registered the westward course of the exploding object in its final flight ([8.2], page 132). This means that for a heavenly body impacting with Earth the main axis of the devastation area should also be oriented westward, thus forming an extension of the object's flight path. Therefore the magnetic southward orientation of the devastation area practically eliminates all the existing hypothesis claiming that in Tunguska some kind of natural heavenly body impacted with Earth.</w:t>
      </w:r>
    </w:p>
    <w:p>
      <w:pPr>
        <w:pStyle w:val="Normal"/>
        <w:jc w:val="both"/>
        <w:rPr/>
      </w:pPr>
      <w:r>
        <w:rPr>
          <w:rFonts w:cs="Times New Roman" w:ascii="Times New Roman" w:hAnsi="Times New Roman"/>
          <w:shadow w:val="false"/>
          <w:sz w:val="24"/>
          <w:szCs w:val="24"/>
        </w:rPr>
        <w:tab/>
        <w:t xml:space="preserve">The final confirmation that the Tunguska explosion was caused by a stack of Magnocraft-type vehicles (UFOs) would be to find a record of eye-witnesses stating that a cylindrical object flew over Tunguska slanted from its vertical orientation in the magnetic north/south plane. This is because a cigar-shaped complex of Magnocraft-type vehicles would need to fly slanted, so its magnetic axes would be aligned to the local course of the Earth's magnetic field force lines. Just such a report exists. In 1965 it was given to the expedition of W.E. Pape by a witness called N.I. Inleszyn of Niepa. He said that just before the explosion he saw an object in the shape of a corn-sheaf flying slanted and spreading sparks. This report was additionally reinforced by the research on models which revealed that the explosion of a rod made of an explosive material, which was slanted above the surface of the ground, gives the destruction area which is identical to that existing in Tunguska - see the book </w:t>
      </w:r>
      <w:r>
        <w:rPr>
          <w:rFonts w:cs="Times New Roman" w:ascii="Times New Roman" w:hAnsi="Times New Roman"/>
          <w:shadow w:val="false"/>
          <w:sz w:val="24"/>
          <w:szCs w:val="24"/>
          <w:u w:val="single"/>
        </w:rPr>
        <w:t>[8.7]</w:t>
      </w:r>
      <w:r>
        <w:rPr>
          <w:rFonts w:cs="Times New Roman" w:ascii="Times New Roman" w:hAnsi="Times New Roman"/>
          <w:shadow w:val="false"/>
          <w:sz w:val="24"/>
          <w:szCs w:val="24"/>
        </w:rPr>
        <w:t xml:space="preserve"> by Lucjan Znicz, "Goscie z Kosmosu: Katastrofa Tunguska" (i.e. "Visitors from space: Tunguska Catastrophe"), Krajowa Agencja Wydawnicza, Gdansk, Poland, 1987, ISBN 83-03-0001-X, page 25.</w:t>
      </w:r>
    </w:p>
    <w:p>
      <w:pPr>
        <w:pStyle w:val="Normal"/>
        <w:jc w:val="both"/>
        <w:rPr/>
      </w:pPr>
      <w:r>
        <w:rPr>
          <w:rFonts w:cs="Times New Roman" w:ascii="Times New Roman" w:hAnsi="Times New Roman"/>
          <w:shadow w:val="false"/>
          <w:sz w:val="24"/>
          <w:szCs w:val="24"/>
        </w:rPr>
        <w:tab/>
        <w:t xml:space="preserve">#7. </w:t>
      </w:r>
      <w:r>
        <w:rPr>
          <w:rFonts w:cs="Times New Roman" w:ascii="Times New Roman" w:hAnsi="Times New Roman"/>
          <w:b/>
          <w:shadow w:val="false"/>
          <w:sz w:val="24"/>
          <w:szCs w:val="24"/>
        </w:rPr>
        <w:t>Both sites contain the evidence indicating their turbulent magnetization</w:t>
      </w:r>
      <w:r>
        <w:rPr>
          <w:rFonts w:cs="Times New Roman" w:ascii="Times New Roman" w:hAnsi="Times New Roman"/>
          <w:shadow w:val="false"/>
          <w:sz w:val="24"/>
          <w:szCs w:val="24"/>
        </w:rPr>
        <w:t>. In the case of Tunguska the most well known of this evidence originates from the small globules of magnetite - see item #10. Thousands of these tiny globules, containing magnetized iron oxide, were discovered in the Tunguska soil. The magnetization of iron in these globules required the action of a powerful magnetic field, similar to the field that would prevail around an exploding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lso more direct evidence for the magnetic character of the Tunguska explosion. One example of this is published in books [8.1], page 20, and [8.2] page 27. It takes the form of a quote from the observation made by Professor Fowler of South Kensington (England) at the time of Tunguska explosion. Here is this quotation: "There was a slight, but plainly marked disturbance of the magnets on Tuesday night, ...". Independently from the above observation, a similar geo-magnetic effect appearing at the moment of Tunguska explosion was also registered by the Irkuck Observatory (Russia) - see book [8.7] pages 56-57. The Soviet researcher Zolotov claims that this geo-magnetic effect was coherent with the disturbances of Earth's magnetic field caused by aerial nuclear explosions occurring at high altitudes. In addition to this, the magnetic storms and powerful disturbances of the Earth's magnetic field were also detected during researching the Tunguska explosion site - see [8.6] page 110 and [8.7] page 24.</w:t>
      </w:r>
    </w:p>
    <w:p>
      <w:pPr>
        <w:pStyle w:val="Normal"/>
        <w:jc w:val="both"/>
        <w:rPr/>
      </w:pPr>
      <w:r>
        <w:rPr>
          <w:rFonts w:cs="Times New Roman" w:ascii="Times New Roman" w:hAnsi="Times New Roman"/>
          <w:shadow w:val="false"/>
          <w:sz w:val="24"/>
          <w:szCs w:val="24"/>
        </w:rPr>
        <w:tab/>
        <w:t xml:space="preserve">#8. </w:t>
      </w:r>
      <w:r>
        <w:rPr>
          <w:rFonts w:cs="Times New Roman" w:ascii="Times New Roman" w:hAnsi="Times New Roman"/>
          <w:b/>
          <w:shadow w:val="false"/>
          <w:sz w:val="24"/>
          <w:szCs w:val="24"/>
        </w:rPr>
        <w:t>Both sites display magnetic stimulation of the environment</w:t>
      </w:r>
      <w:r>
        <w:rPr>
          <w:rFonts w:cs="Times New Roman" w:ascii="Times New Roman" w:hAnsi="Times New Roman"/>
          <w:shadow w:val="false"/>
          <w:sz w:val="24"/>
          <w:szCs w:val="24"/>
        </w:rPr>
        <w:t>. In the case of the Tunguska site this stimulation was manifested in the following mann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In Tunguska effects appeared which usually accompany the increase in background radioactivity (e.g. the explosive growth of vegetation which in some cases was around 12 times greater from normal - see [8.2] pages 110-111, [8.1] pages 59-60, [8.6] page 110, [8.7] page 24), while no radioactive isotopes were found there. It is known from contemporary observations of UFOs that the action of their extremely strong magnetic field upon matter causes temporary increases in background radioactivity levels. Also the disintegration of a Magnocraft's Oscillatory Chambers heavily loaded with electromagnetic energy should produce a very strong "flash" of electromagnetic radiation which would also cause a long-term increase in the level of background radioactivity at an explosion site. On the other hand, if any radioactive object would explode, the radioactive elements of this object should pollute the area. Some long lasting isotopes of these elements (e.g. barium, strontium) should remain radioactive and detectable even now (compare Hiroshima, Nevada, Bikini Atoll, etc.). So when the above is compared with the Tunguska Blast, the evidence indicates that Oscillatory Chambers of UFOs disintegrated there, causing a boom in the growth of local vegetation. (It is worth mentioning here that a similar boom is observed within former UFO landing sites - also subjected to the stimulation by a powerful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t the moment of explosion, a strong flash of some mysterious radiation was generated in Tunguska. This flash caus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radiation exposure and eventual radiation sickness amongst local people - see [8.2] page 95. It should be mentioned that the Tunguska sickness manifested itself through an Immune Deficiency. This particular symptom is also characteristic for the mysterious illness, called "Tapanui Flu" or Myalgic Encephalomyelitis (ME) syndrome, which is registered around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 wounds and sores inflicted on the skin of reindeers raised by the Tungus people - see [8.2] page 95 and 1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sterilization of the fallen trees and their subsequent germination with mushroom spore - see [8.2] page 110. The significance of this spore is that it appears also within former UFO landing sites. In such landings the powerful magnetic field yield from UFO propulsors sterilizes the soil and causes mushroom spore to thrive - see descriptions from subsection 5.2.1 and subsection 6.2 (4th para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nductive melting of metal objects present in the vicinity of the Tunguska explosion site (e.g. samovars, metal dishes, utensil, metal fragments of horse harnesses, and even metal parts of clothing) - see [8.2] page 10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though the nature of this radiation was not established, it could be caused by a "magnetic flash" appearing at the moment of disintegration of the propulsors in a Magnocraft-type spacecraft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Numerous strange plant mutations were discovered in the Tunguska site - see [8.1] page 60-61, [8.6] page 110, [8.7] page 24. These mutations also certify long-term magnetic stimulation of the environment.</w:t>
      </w:r>
    </w:p>
    <w:p>
      <w:pPr>
        <w:pStyle w:val="Normal"/>
        <w:jc w:val="both"/>
        <w:rPr/>
      </w:pPr>
      <w:r>
        <w:rPr>
          <w:rFonts w:cs="Times New Roman" w:ascii="Times New Roman" w:hAnsi="Times New Roman"/>
          <w:shadow w:val="false"/>
          <w:sz w:val="24"/>
          <w:szCs w:val="24"/>
        </w:rPr>
        <w:tab/>
        <w:t xml:space="preserve">#9. </w:t>
      </w:r>
      <w:r>
        <w:rPr>
          <w:rFonts w:cs="Times New Roman" w:ascii="Times New Roman" w:hAnsi="Times New Roman"/>
          <w:b/>
          <w:shadow w:val="false"/>
          <w:sz w:val="24"/>
          <w:szCs w:val="24"/>
        </w:rPr>
        <w:t>Around both sites metal chunks were found, which can be interpreted as pieces of a spacecraft</w:t>
      </w:r>
      <w:r>
        <w:rPr>
          <w:rFonts w:cs="Times New Roman" w:ascii="Times New Roman" w:hAnsi="Times New Roman"/>
          <w:shadow w:val="false"/>
          <w:sz w:val="24"/>
          <w:szCs w:val="24"/>
        </w:rPr>
        <w:t>. In the vicinity of the Tunguska site a Tungus reported finding small pieces of shiny plate, "brighter than the blade of a knife and resembling the colour of a silver coin" - see [8.4] page 80. These pieces looked more like fragments of a vehicle's shell than debris from any heavenly body. Most probably the magnetite globules, of which large numbers are present in Tunguska (see item #10 that follows), also represent fragments of a space vehicle.</w:t>
      </w:r>
    </w:p>
    <w:p>
      <w:pPr>
        <w:pStyle w:val="Normal"/>
        <w:jc w:val="both"/>
        <w:rPr/>
      </w:pPr>
      <w:r>
        <w:rPr>
          <w:rFonts w:cs="Times New Roman" w:ascii="Times New Roman" w:hAnsi="Times New Roman"/>
          <w:shadow w:val="false"/>
          <w:sz w:val="24"/>
          <w:szCs w:val="24"/>
        </w:rPr>
        <w:tab/>
        <w:t xml:space="preserve">#10. </w:t>
      </w:r>
      <w:r>
        <w:rPr>
          <w:rFonts w:cs="Times New Roman" w:ascii="Times New Roman" w:hAnsi="Times New Roman"/>
          <w:b/>
          <w:shadow w:val="false"/>
          <w:sz w:val="24"/>
          <w:szCs w:val="24"/>
        </w:rPr>
        <w:t>Around both sites artificial minerals are present, which document the powerful, technological explosion</w:t>
      </w:r>
      <w:r>
        <w:rPr>
          <w:rFonts w:cs="Times New Roman" w:ascii="Times New Roman" w:hAnsi="Times New Roman"/>
          <w:shadow w:val="false"/>
          <w:sz w:val="24"/>
          <w:szCs w:val="24"/>
        </w:rPr>
        <w:t>. Close to the centre of the Tunguska Blast site a vast number of small "trinitite-like" grains were found. These have the shape of a similarly dimensioned spherical globules, some of which are made of silicate, whereas the other - of magnetite (i.e. magnetized iron oxide). The silicate globules look like they originated from the local soil dust, sucked into the air by the power of explosion. But the magnetite globules must originate from fragments of the vehicle's shell or metallic equipment, liquidated and additionally subjected to a powerful magnetic field (debris of a large, solid meteorite would vary significantly in dimensions and shapes). It is interesting that in Tunguska a porous boulder with brick-coloured glaze was also found, the appearance of which closely resembled "china stones" from Tapanui in New Zealand. This Tunguska "china stone" was found and photographed by Jankowski in 1930 - see [8.6] page 69.</w:t>
      </w:r>
    </w:p>
    <w:p>
      <w:pPr>
        <w:pStyle w:val="Normal"/>
        <w:jc w:val="both"/>
        <w:rPr/>
      </w:pPr>
      <w:r>
        <w:rPr>
          <w:rFonts w:cs="Times New Roman" w:ascii="Times New Roman" w:hAnsi="Times New Roman"/>
          <w:shadow w:val="false"/>
          <w:sz w:val="24"/>
          <w:szCs w:val="24"/>
        </w:rPr>
        <w:tab/>
        <w:t xml:space="preserve">#11. </w:t>
      </w:r>
      <w:r>
        <w:rPr>
          <w:rFonts w:cs="Times New Roman" w:ascii="Times New Roman" w:hAnsi="Times New Roman"/>
          <w:b/>
          <w:shadow w:val="false"/>
          <w:sz w:val="24"/>
          <w:szCs w:val="24"/>
        </w:rPr>
        <w:t>In both cases numerous eye witnesses reported the technological appearance of the object before it exploded</w:t>
      </w:r>
      <w:r>
        <w:rPr>
          <w:rFonts w:cs="Times New Roman" w:ascii="Times New Roman" w:hAnsi="Times New Roman"/>
          <w:shadow w:val="false"/>
          <w:sz w:val="24"/>
          <w:szCs w:val="24"/>
        </w:rPr>
        <w:t xml:space="preserve">. In Tunguska, the shape of this object resembled that of a cigar-shaped stack of three K6 type UFOs (see Figure 20), and was described by eye-witnesses as a cylindrical tube, or corn-sheaf, glowing bluish-white, and leaving a multicolored vapour trail - see the quotation from the beginning to this subsection. Similar vapour trails are produced by contemporary UFOs. For example it was seen during observation of a UFO over Petrozavodsk, USSR (i.e. not far from the Tunguska site) on 20 September 1977. A description of this observation is contained in the book </w:t>
      </w:r>
      <w:r>
        <w:rPr>
          <w:rFonts w:cs="Times New Roman" w:ascii="Times New Roman" w:hAnsi="Times New Roman"/>
          <w:shadow w:val="false"/>
          <w:sz w:val="24"/>
          <w:szCs w:val="24"/>
          <w:u w:val="single"/>
        </w:rPr>
        <w:t>[8.8]</w:t>
      </w:r>
      <w:r>
        <w:rPr>
          <w:rFonts w:cs="Times New Roman" w:ascii="Times New Roman" w:hAnsi="Times New Roman"/>
          <w:shadow w:val="false"/>
          <w:sz w:val="24"/>
          <w:szCs w:val="24"/>
        </w:rPr>
        <w:t xml:space="preserve"> by Hilary Evans, "The Evidence for UFOs" (The Aquarian Press, Wellingborough, Great Britain, 1983, ISBN 0</w:t>
        <w:noBreakHyphen/>
        <w:t>85030</w:t>
        <w:noBreakHyphen/>
        <w:t xml:space="preserve">350-8) page 134, whereas a photograph of the Petrozavodsk UFO is published in </w:t>
      </w:r>
      <w:r>
        <w:rPr>
          <w:rFonts w:cs="Times New Roman" w:ascii="Times New Roman" w:hAnsi="Times New Roman"/>
          <w:shadow w:val="false"/>
          <w:sz w:val="24"/>
          <w:szCs w:val="24"/>
          <w:u w:val="single"/>
        </w:rPr>
        <w:t>OMNI</w:t>
      </w:r>
      <w:r>
        <w:rPr>
          <w:rFonts w:cs="Times New Roman" w:ascii="Times New Roman" w:hAnsi="Times New Roman"/>
          <w:shadow w:val="false"/>
          <w:sz w:val="24"/>
          <w:szCs w:val="24"/>
        </w:rPr>
        <w:t xml:space="preserve"> magazine, November 1980, Vol. 3, No 2, p. 32. Moreover, Professor Felix Zigel determined from the reports of eye-witnesses that in the last stage of flight (just before it exploded) the object slowed down to subsonic speed and carried out a manoeuvre in the sky, changing direction through an arc of 600 kilometres. This indicates that the object had intelligent control and that it could be searching for a place to land.</w:t>
      </w:r>
    </w:p>
    <w:p>
      <w:pPr>
        <w:pStyle w:val="Normal"/>
        <w:jc w:val="both"/>
        <w:rPr/>
      </w:pPr>
      <w:r>
        <w:rPr>
          <w:rFonts w:cs="Times New Roman" w:ascii="Times New Roman" w:hAnsi="Times New Roman"/>
          <w:shadow w:val="false"/>
          <w:sz w:val="24"/>
          <w:szCs w:val="24"/>
        </w:rPr>
        <w:tab/>
        <w:t xml:space="preserve">#12. </w:t>
      </w:r>
      <w:r>
        <w:rPr>
          <w:rFonts w:cs="Times New Roman" w:ascii="Times New Roman" w:hAnsi="Times New Roman"/>
          <w:b/>
          <w:shadow w:val="false"/>
          <w:sz w:val="24"/>
          <w:szCs w:val="24"/>
        </w:rPr>
        <w:t>Around both sites increased UFO activity is observed</w:t>
      </w:r>
      <w:r>
        <w:rPr>
          <w:rFonts w:cs="Times New Roman" w:ascii="Times New Roman" w:hAnsi="Times New Roman"/>
          <w:shadow w:val="false"/>
          <w:sz w:val="24"/>
          <w:szCs w:val="24"/>
        </w:rPr>
        <w:t>. In Tunguska the most significant of such observations occurred a few hours after the explosion took place. Sergei Bulantsev, the Moscow commentator to the TV programme "UFO Cover-up" broadcasted live from Washington D.C. via satellite on 15 October 1988 said that - quo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astonishing fact about the Tunguska explosion is that, actually, there were 2 objects, I would say two UFOs. The first one had been seen early in the morning. It exploded over the Tunguska forest. And the second one had been seen in the afternoon. One can get the impression that the second object was looking for the first one."</w:t>
      </w:r>
    </w:p>
    <w:p>
      <w:pPr>
        <w:pStyle w:val="Normal"/>
        <w:jc w:val="both"/>
        <w:rPr/>
      </w:pPr>
      <w:r>
        <w:rPr>
          <w:rFonts w:cs="Times New Roman" w:ascii="Times New Roman" w:hAnsi="Times New Roman"/>
          <w:shadow w:val="false"/>
          <w:sz w:val="24"/>
          <w:szCs w:val="24"/>
        </w:rPr>
        <w:tab/>
        <w:t xml:space="preserve">Other confirmation of the presence of UFOs in Tunguska just after the explosion, originates from the fate of two Polish political prisoners in a Siberian labour camp who escaped through the Tunguska devastation area soon after the explosion took place. Their fate is described in a belletristic form in a comics-type book </w:t>
      </w:r>
      <w:r>
        <w:rPr>
          <w:rFonts w:cs="Times New Roman" w:ascii="Times New Roman" w:hAnsi="Times New Roman"/>
          <w:shadow w:val="false"/>
          <w:sz w:val="24"/>
          <w:szCs w:val="24"/>
          <w:u w:val="single"/>
        </w:rPr>
        <w:t>[8.9]</w:t>
      </w:r>
      <w:r>
        <w:rPr>
          <w:rFonts w:cs="Times New Roman" w:ascii="Times New Roman" w:hAnsi="Times New Roman"/>
          <w:shadow w:val="false"/>
          <w:sz w:val="24"/>
          <w:szCs w:val="24"/>
        </w:rPr>
        <w:t xml:space="preserve"> by Jan Chmielewski "Ogien nad Tajga" (i.e. "Fire above Taiga"), published by KAW, Warszawa, Poland, 1982, Bialostockie Zaklady Graficzne (the story of this book is claimed to be based on historic facts). The prisoners observed a cigar-shaped vehicle which bombarded Tunguska soil with beams of powerful light (laser gun?). A similar bombardment of soil is also described in the book </w:t>
      </w:r>
      <w:r>
        <w:rPr>
          <w:rFonts w:cs="Times New Roman" w:ascii="Times New Roman" w:hAnsi="Times New Roman"/>
          <w:shadow w:val="false"/>
          <w:sz w:val="24"/>
          <w:szCs w:val="24"/>
          <w:u w:val="single"/>
        </w:rPr>
        <w:t>[8.10]</w:t>
      </w:r>
      <w:r>
        <w:rPr>
          <w:rFonts w:cs="Times New Roman" w:ascii="Times New Roman" w:hAnsi="Times New Roman"/>
          <w:shadow w:val="false"/>
          <w:sz w:val="24"/>
          <w:szCs w:val="24"/>
        </w:rPr>
        <w:t xml:space="preserve"> by J. Randles &amp; P. Whetnall, "Alien Contact" (Neville Spearman, Ltd., Suffolk, England, 1981, ISBN 85435-444-1). In this English case the UFO crew explains their bombardment as one of the best methods of spectrometric analysis of the soil composition.</w:t>
      </w:r>
    </w:p>
    <w:p>
      <w:pPr>
        <w:pStyle w:val="Normal"/>
        <w:jc w:val="both"/>
        <w:rPr/>
      </w:pPr>
      <w:r>
        <w:rPr>
          <w:rFonts w:cs="Times New Roman" w:ascii="Times New Roman" w:hAnsi="Times New Roman"/>
          <w:shadow w:val="false"/>
          <w:sz w:val="24"/>
          <w:szCs w:val="24"/>
        </w:rPr>
        <w:tab/>
        <w:t xml:space="preserve">To complement the above UFO observations in Tunguska, </w:t>
      </w:r>
      <w:r>
        <w:rPr>
          <w:rFonts w:cs="Times New Roman" w:ascii="Times New Roman" w:hAnsi="Times New Roman"/>
          <w:b/>
          <w:shadow w:val="false"/>
          <w:sz w:val="24"/>
          <w:szCs w:val="24"/>
        </w:rPr>
        <w:t>the author's hypothesis on the timing of UFO "waves"</w:t>
      </w:r>
      <w:r>
        <w:rPr>
          <w:rFonts w:cs="Times New Roman" w:ascii="Times New Roman" w:hAnsi="Times New Roman"/>
          <w:shadow w:val="false"/>
          <w:sz w:val="24"/>
          <w:szCs w:val="24"/>
        </w:rPr>
        <w:t xml:space="preserve"> should be mentioned here. Through analysis of the distribution of UFO observations in subsequent years the author determined that the massive arrival of these vehicles on Earth seems to coincide with the periods of the most intensive solar activity characterized by the maximal numbers of spots on the Sun (this extreme solar activity repeats irregularly in approximately 11-year cycles). In our century such periods appeared in the years: 1908, 1917, 1928, 1937, 1947, 1957, 1968, 1979, 1989, 1999 (see the book </w:t>
      </w:r>
      <w:r>
        <w:rPr>
          <w:rFonts w:cs="Times New Roman" w:ascii="Times New Roman" w:hAnsi="Times New Roman"/>
          <w:shadow w:val="false"/>
          <w:sz w:val="24"/>
          <w:szCs w:val="24"/>
          <w:u w:val="single"/>
        </w:rPr>
        <w:t>[8.11]</w:t>
      </w:r>
      <w:r>
        <w:rPr>
          <w:rFonts w:cs="Times New Roman" w:ascii="Times New Roman" w:hAnsi="Times New Roman"/>
          <w:shadow w:val="false"/>
          <w:sz w:val="24"/>
          <w:szCs w:val="24"/>
        </w:rPr>
        <w:t xml:space="preserve"> by D.J. Schove, "Sunspot Cycles", Hutchison Co., USA, 1983, ISBN 0-87933-424-X, page 14). Research shows that at the time of extreme solar activity intensive political, social, geological, and climatic changes occur on our planet. Therefore, it seems that UFO expeditions to Earth are to observe all the changes triggered by such intense solar activity.</w:t>
      </w:r>
    </w:p>
    <w:p>
      <w:pPr>
        <w:pStyle w:val="Normal"/>
        <w:jc w:val="both"/>
        <w:rPr/>
      </w:pPr>
      <w:r>
        <w:rPr>
          <w:rFonts w:cs="Times New Roman" w:ascii="Times New Roman" w:hAnsi="Times New Roman"/>
          <w:shadow w:val="false"/>
          <w:sz w:val="24"/>
          <w:szCs w:val="24"/>
        </w:rPr>
        <w:tab/>
        <w:t xml:space="preserve">The year of Tunguska explosion coincided with one such "wave" of UFO observations - see the book </w:t>
      </w:r>
      <w:r>
        <w:rPr>
          <w:rFonts w:cs="Times New Roman" w:ascii="Times New Roman" w:hAnsi="Times New Roman"/>
          <w:shadow w:val="false"/>
          <w:sz w:val="24"/>
          <w:szCs w:val="24"/>
          <w:u w:val="single"/>
        </w:rPr>
        <w:t>[8.12]</w:t>
      </w:r>
      <w:r>
        <w:rPr>
          <w:rFonts w:cs="Times New Roman" w:ascii="Times New Roman" w:hAnsi="Times New Roman"/>
          <w:shadow w:val="false"/>
          <w:sz w:val="24"/>
          <w:szCs w:val="24"/>
        </w:rPr>
        <w:t xml:space="preserve"> by Brinsley Le Poer Trench, "Mysterious visitors: the UFO story", Pan Book, London 1978, ISBN 0-330-24252-0, pages 77-82. The mysterious flying vehicles observed at that time were interpreted as "airships", because airships were the only vehicles that people could identify with these cigar-shaped extraterrestrial visitors. In 1908 such swiftly moving vehicles were observed not only in Tunguska but also in the USA, Europe, and even in New Zealand (although New Zealand didn't have any airship at that time) - see [8.2] page 2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K</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WHAT CAN BE LEARNED FROM BOTH EXPLOSIONS (i.e. TAPANUI AND TUNGUS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unguska explosion created a precedence previously unknown. When evidence of a similar explosion was discovered in Tapanui, a pattern was begun. Analysis of this pattern leads to findings that can contribute to many areas of our knowledge. Summarized below are some of these find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Extraterrestrial vehicles (UFOs) are not perfect and they also explode every now and again. Because such explosions seem to happen about every 730 years, about half a dozen should have already occurred since the first documented observations of UFOs on Earth. This means that a number of sites similar to those at Tunguska and Tapanui are still waiting to be discovered. All these sites should display attributes described in subsection 5.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t seems that there is only one dangerous manoeuvre of the Magnocraft-type UFOs, which in both cases (i.e. Tunguska and Tapanui) turn to be the cause of explosions. This manoeuvre is the disconnection of the uppermost vehicles from the cigar-shaped configuration flying in the magnetic whirl mode of operation, i.e. which flies in an east/west or west/east direction (possibly, in the log computers of UFOs there is a software "bug" in the program executing this particular manoeuvre). Therefore it is highly probable that the rest of such sites expected to exist on Earth were caused by the same manoeuvre. This narrows down the possible differences in characteristics of such sites, allowing for easier identific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Each UFO explosion site is initially explained by some natural cause. So-far only in two exceptional circumstances (Tunguska and Tapanui) this natural explanation has been challenged later. Therefore, probably a number of further Magnocraft-type explosion sites are already well known, but they have natural explanations as to their cause, which no-one has challenged y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Both sites (in Tapanui and Tunguska) have revealed a repetitive pattern by which the explosion sites of the Magnocraft-type vehicles are characterized. This pattern makes the discovery of similar sites easier. Listed below are various hints, which should lead a potential discoverer to the site of such explos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Various legends (eye witnesses' reports) which describe conflagration and destruction initiated by a "bird of fi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existence of grasslands and steppes in areas where the climatic conditions should encourage the growth of forests. For more recent explosions, these grasslands can be covered with the remains of burned tre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radial spread of minerals characteristic of magnetic explosions, i.e. trinitite and china st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uplifting of gold and other heavy minerals - see subsection 2.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The appearance of unusual atmospheric phenomena, coinciding with the presence of local magnetic anomal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The existence of a huge crater (in some cases only) having a meridian orientation of axis, whose topography reveals a number of smaller craters nested one inside the o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hints suffice to prepare a list of sites "suspected" of hiding ancient UFO explosion sites. The following sites are at the top of the author's list:</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Australia</w:t>
      </w:r>
      <w:r>
        <w:rPr>
          <w:rFonts w:cs="Times New Roman" w:ascii="Times New Roman" w:hAnsi="Times New Roman"/>
          <w:shadow w:val="false"/>
          <w:sz w:val="24"/>
          <w:szCs w:val="24"/>
        </w:rPr>
        <w:t>. Aborigines from Wilcannia in the far West of New South Wales tell legends similar to Maori myths about Tapanui (</w:t>
      </w:r>
      <w:r>
        <w:rPr>
          <w:rFonts w:cs="Times New Roman" w:ascii="Times New Roman" w:hAnsi="Times New Roman"/>
          <w:shadow w:val="false"/>
          <w:sz w:val="24"/>
          <w:szCs w:val="24"/>
          <w:u w:val="single"/>
        </w:rPr>
        <w:t>New Scientist</w:t>
      </w:r>
      <w:r>
        <w:rPr>
          <w:rFonts w:cs="Times New Roman" w:ascii="Times New Roman" w:hAnsi="Times New Roman"/>
          <w:shadow w:val="false"/>
          <w:sz w:val="24"/>
          <w:szCs w:val="24"/>
        </w:rPr>
        <w:t>, No 1789, 5/10/91, p. 19).</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Ecuador</w:t>
      </w:r>
      <w:r>
        <w:rPr>
          <w:rFonts w:cs="Times New Roman" w:ascii="Times New Roman" w:hAnsi="Times New Roman"/>
          <w:shadow w:val="false"/>
          <w:sz w:val="24"/>
          <w:szCs w:val="24"/>
        </w:rPr>
        <w:t>. In the centre of Ecuador there is an area of grassland surrounded by bush on all sides. Remains of burned trees are scattered over it. Botanists can not explain the reason for this, as the climate of the area encourages growth of bush.</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Kolchida</w:t>
      </w:r>
      <w:r>
        <w:rPr>
          <w:rFonts w:cs="Times New Roman" w:ascii="Times New Roman" w:hAnsi="Times New Roman"/>
          <w:shadow w:val="false"/>
          <w:sz w:val="24"/>
          <w:szCs w:val="24"/>
        </w:rPr>
        <w:t>.</w:t>
      </w:r>
    </w:p>
    <w:p>
      <w:pPr>
        <w:pStyle w:val="Normal"/>
        <w:jc w:val="both"/>
        <w:rPr/>
      </w:pPr>
      <w:r>
        <w:rPr>
          <w:rFonts w:cs="Times New Roman" w:ascii="Times New Roman" w:hAnsi="Times New Roman"/>
          <w:shadow w:val="false"/>
          <w:sz w:val="24"/>
          <w:szCs w:val="24"/>
        </w:rPr>
        <w:tab/>
        <w:noBreakHyphen/>
        <w:t xml:space="preserve"> </w:t>
      </w:r>
      <w:r>
        <w:rPr>
          <w:rFonts w:cs="Times New Roman" w:ascii="Times New Roman" w:hAnsi="Times New Roman"/>
          <w:b/>
          <w:shadow w:val="false"/>
          <w:sz w:val="24"/>
          <w:szCs w:val="24"/>
        </w:rPr>
        <w:t>Libya</w:t>
      </w:r>
      <w:r>
        <w:rPr>
          <w:rFonts w:cs="Times New Roman" w:ascii="Times New Roman" w:hAnsi="Times New Roman"/>
          <w:shadow w:val="false"/>
          <w:sz w:val="24"/>
          <w:szCs w:val="24"/>
        </w:rPr>
        <w:t xml:space="preserve">. In the book </w:t>
      </w:r>
      <w:r>
        <w:rPr>
          <w:rFonts w:cs="Times New Roman" w:ascii="Times New Roman" w:hAnsi="Times New Roman"/>
          <w:shadow w:val="false"/>
          <w:sz w:val="24"/>
          <w:szCs w:val="24"/>
          <w:u w:val="single"/>
        </w:rPr>
        <w:t>[8.13]</w:t>
      </w:r>
      <w:r>
        <w:rPr>
          <w:rFonts w:cs="Times New Roman" w:ascii="Times New Roman" w:hAnsi="Times New Roman"/>
          <w:shadow w:val="false"/>
          <w:sz w:val="24"/>
          <w:szCs w:val="24"/>
        </w:rPr>
        <w:t xml:space="preserve"> by Robin Collyns, "Did Spacemen Colonise the Earth?" (Mayflower Books Ltd., St. Albans, England, 1975, pp. 117) an ancient crater located in the Libyan desert is described. Its co</w:t>
        <w:noBreakHyphen/>
        <w:t xml:space="preserve">ordinates are: 22 18'N i 25 30'E. According to the descriptions from this book, this unusual crater has all the attributes of being technologically made. Also, in its vicinity strange "tektites" are scattered. These minerals contain about 75% of silicone with the traces of aluminum and iron (i.e. having a composition closely corresponding to metallic debris found in the vicinity of the Tapanui Crater </w:t>
        <w:noBreakHyphen/>
        <w:t xml:space="preserve"> see Figure 16). Structural analysis of these "tektites" revealed that their chemical composition is identical to the composition of sand in the surrounding Libyan desert.</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Ukraine</w:t>
      </w:r>
      <w:r>
        <w:rPr>
          <w:rFonts w:cs="Times New Roman" w:ascii="Times New Roman" w:hAnsi="Times New Roman"/>
          <w:shadow w:val="false"/>
          <w:sz w:val="24"/>
          <w:szCs w:val="24"/>
        </w:rPr>
        <w:t>. There is a high probability that the famous Ukraine Steppes, in ancient times surrounded on all sides by forests, originate from an explosion of UFOs. This possibility is reinforced by the persistent legends of "birds of fire" recorded by all nations surrounding Ukraine. Such legends are known in old Russian tradition, Balkan nations speak of "birds of fire", Mesopotamia has its legends of Phoenix, ancient Greece has its "Prometeus" and "Fires of Kolchida",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incidentally, the author had a correspondence link with Ukrainian scientists. Following his guidance, Mr A. V. Arkhipov of the Institute of Radio Astronomy of Academy of Sciences of the Ukrainian SSR (4, Krasnoznamennaya Str., 310002, Kharkov, USSR) identified a crater which fits extremely well into the above descriptions. This crater locally is called the "Kon'ksko</w:t>
        <w:noBreakHyphen/>
        <w:t>Jalynsk Crater". It is positioned approximately in the centre of a triangle defined by three following Ukrainian townships: Donieck, Zhdanow and Pologi. Its geographical co</w:t>
        <w:noBreakHyphen/>
        <w:t>ordinates are approximately: 47 20'N, 37 00'E. It seems to be extremely interesting that names of surrounding local townships bear meanings which suggest fires, destruction, and explosion, e.g. the name "Staroignat'yevka" can be interpreted as the "Place burned in ancient times", whereas the name "Krasnaja Polana" can be interpreted as the "Flaming glade". The other unusual fact about this Crater is that it is surrounded by minerals which are also present near the Tunguska Blast Site in Central Siberia and the Tapanui Crater in New Zealand. Mr Arkhipov sent to the author an article (in Russian) by G.K.Eremenko, et al, "Kocmogennye mineraly v poltavskih otlozenijah Kon'ksko</w:t>
        <w:noBreakHyphen/>
        <w:t>Jalynskoj vpadiny" (i.e. "Minerals of a cosmic origin in Poltavskih deposits of the Kon'ksko</w:t>
        <w:noBreakHyphen/>
        <w:t>Jalynsk Crater"), Mineralogija ocadocnyh obrazovanij, Vol 1, Kijev, 1974, pp. 66</w:t>
        <w:noBreakHyphen/>
        <w:t>76; in which some results of the research of these minerals are discussed. Note that the Kon'ksko-Jalynsk Crater is still unknown to Western scientists.</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b/>
          <w:shadow w:val="false"/>
          <w:sz w:val="24"/>
          <w:szCs w:val="24"/>
        </w:rPr>
        <w:t>Sodom and Gomorrah</w:t>
      </w:r>
      <w:r>
        <w:rPr>
          <w:rFonts w:cs="Times New Roman" w:ascii="Times New Roman" w:hAnsi="Times New Roman"/>
          <w:shadow w:val="false"/>
          <w:sz w:val="24"/>
          <w:szCs w:val="24"/>
        </w:rPr>
        <w:t>. The destruction of Sodom and Gomorrah, cities of ancient Palestine in the plain of the Jordan River, as described in the Bible, is remarkably like what we could have taken as a magnetic eplosion. In this explosion people were exposed to three dangers: death (from the air shockwaves), blindness (from the intense light flash), and injury (from the magnetic flash). A thick layer of the ground provided a protection from these dangers. The whole area was uninhabitable for some time after the explosion, similarly like the Tapanui explosion site (presumably because of the magnetic distrurbances). Interesting information contained in the Bible is the story of Lot's wife, who did not follow the advice given and stayed in an open unprotected area (see Genesis XIX, 26). She was turned into pillar of salt (interesting that her transformation seems to be an equivalent to trees in Tapanui transformed into a kind of silicone mash).</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1870 the German archaeologist-hobbyist, Heinrich Schliemann, entered history books because of his successful search for Troy based on the hints from Homer's Iliad and Odyssey. His success proved that the nuclei of every legend originates from a real event. Now there is a chance to repeat the same procedure for the discovery of UFO explosion sites. For some of these sites the number of hints available seems to exceed that for Tro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hapter L</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REACTION TO THE AUTHOR's HYPOTHESIS - TODAY's FIRES IGNITED OVER 815 YEARS A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7:17 a.m. on 30 June 1908 the few inhabitants of the Tunguska Region of Central Siberia witnessed a powerful mid-air explosion of a cylindrical glowing object which was later identified as an extraterrestrial spacecraft. The explosion wiped out hundreds of square kilometres of native taiga forests of Central Siberia, shaking not only our planet, but also some scientists who could not forgive this "thing" that exploded in a manner contradictive to the state of their knowledge. Hundreds of books and articles have been written about the Tunguska explosion (e.g. see references quoted in section 8 of this monograph). It is also a topic for numerous movie films. Therefore, the majority of readers have a good knowledge of this event. Because the spacecraft at Tunguska exploded about 5 kilometres above ground level, almost no hard evidence was left at the site. A few recognized remains of this mid-air explosion include: fallen trees, small "trinitite" globules, mysterious illness registered amongst the local population, and the reports of numerous eye witnesses. This makes any piecing together of the exact explanation as to what actually happened more difficul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ntil recently the Tunguska explosion was thought to be the only one of its kind on our planet. But in 1987 the author located in New Zealand the so-called Tapanui Crater (the name "Tapanui Crater" originates from the name of a small township "Tapanui", in the vicinity of which this Crater is located) which was formed by even a bigger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magine another explosion whose course copies exactly that of Tunguska, but which is 2.3 times greater, and occurs near the ground (at very low height) in the middle of a populated island as small as New Zealand. Imagine the horror of the remaining natives who witnessed this cataclysm, and who actually had personal contact with the crew of an extraterrestrial vehicle prior to it exploding. Imagine how vivid the description of this holocaust would be in the oral tradition of these few survivors. Imagine also the variety of material evidence that such a near ground explosion would leave at the si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apanui Crater documents a near ground explosion of exactly the same origin as that of Tunguska. It was formed in 1178 A.D. in the Otago Province of the South Island of New Zealand. This huge Crater has the dimensions 900x600x130 metres, and is accompanied by a devastation area of a similar configuration to that from Tunguska, in some directions extending even as far as 550 kilometres from the Crater. The effects of the Tapanui explosion are still noticeable in New Zealand even now, over 814 years l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apanui explosion displays all the evidence which is known from the Tunguska blast. It caused the radial uprooting of the forests in the large devastation area surrounding the Crater (trees lying down with their trunks pointing at the centre of the explosion). It produced trinitite globules. It can be indirectly connected with a strange illness locally known as the Tapanui Flu. It was also observed by numerous eye witnesses (Maori) who maintain the records of this event in their oral tradition. But as well as this similar evidence, the Tapanui explosion left a number of additional remains not found in Tunguska. These include: (1) a huge Crater, (2) the magnetization of the entire area, (3) splinters that can be interpreted as parts of a spacecraft, (4) the so-called "china stones" which consist of raw organic matter trapped inside at the moment of the explosion, and many mo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nsequences of the Tapanui explosion are incomparably greater from these of Tunguska. The evidence accumulated so-far reveals that, apart from almost a total destruction of the South Island of New Zealand, the Tapanui catastrophe caused a tilt of Earth's crust by about 7 degrees (the author's hypothesis concerning this tilting is outlined in section 3.3). This in turn had cataclysmic consequences for Earth's climate (e.g. causing Greenland to freeze, the Bering Strait to melt, New Zealand to significantly cool, Japan and East-Asia to significantly warm, Europe to experience the so-called "Little Ice Age"), history (e.g. ruining some empires and raising others, preventing much earlier discovery and colonization of America by Norwegians), geo-physics (e.g. altering the trajectories of Earth's magnetic pole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apanui Crater has quite a fascinating history. It was well-known for centuries by indigenous people of New Zealand (Maori) whose oral tradition indicated that an extraterrestrial spacecraft exploded there. But modern science rejected their stories, explaining this Crater as originating from a landslip (erosion of the ground). The author of this monograph was the first scientist whose explanation for the causes of the Tapanui Crater exactly corresponds to that claimed by the Maoris. The unusual aspect of his explanation is that it was firstly provided in a theoretical manner - long before the author was aware of the existence of the Tapanui Crater. Here is the history of his explan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nce 1972 the author of this monograph has conducted intensive research on a magnetically propelled flying vehicle called the Magnocraft. Amongst the numerous topics he has investigated, the effects of possible explosions of this spaceship are included. The author theoretically established that if the Magnocraft explodes, it must create an unique pattern of destruction. This pattern should be easily distinguishable from any other catastrophic land formations that could be found on Earth (such as volcano eruptions, erosion formations, meteorite impacts, etc.). The characteristic features of this pattern are listed in subsection 5.4. After theoretical determining of the type of destruction caused by an exploding Magnocraft, the author initiated his search for possible sites where versions of these vehicles, but built by an extraterrestrial civilization, could possibly have exploded. Soon after initiating this search the author encountered legends of New Zealand Maori, who repetitively claim that in ancient times the explosion of an extraterrestrial spacecraft wiped out most of the South Island. The author followed these legends, and this is how he located the Tapanui Crater. The subsequent research completed on the site supplied him with the evidence which is presented in this monograph.</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ductions and evidence presented in this monograph were put together by one person only, i.e. the author. As the author is only human, naturally his knowledge is limited. Also the need for his own financing of this project limited the scope of research he could afford. Therefore it is predictable that government-funded experts, while examining this monograph, will probably be able to detect some imperfections the author is not aware of. No hypothesis can be perfect from the very beginning, and it is normal to find some mistakes in the statements of every scientist (e.g. Albert Einstein is known to have said in 1932 that - quote: "There is not the slightest indication that nuclear energy will ever be obtainable. It would mean that the atom would have to be shattered at will"). Unfortunately, past experience teaches that, when a hypothesis is inconvenient to the existing establishment, finding a few insignificant errors is taken as an excuse for dismissing the whole hypothesis. Thus, when some imperfections are detected in the hypothesis presented here, it is worth remembering that: even with some errors in the author's presentation, an overwhelming number of facts concerning the Tapanui explosion would remain corr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ach item of evidence presented in this monograph supports on its own the hypothesis that the Tapanui Crater was made by a powerful explosion of a magnetically propelled space vehicle. All of the above facts linked together stand for almost formal proof that the destruction occurring at the Tapanui site was caused by the near-ground explosion of Magnocraft-type flying vehicles. So-far no other explanation so-perfectly matches the existing fa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ile reviewing the facts concerning the Tapanui Crater, the thought comes to mind that it seems to represent an almost perfect illustration of the course and consequences of an explosion of a magnetically propelled space vehicle. This Crater displays all the unique attributes by which such a magnetic explosion should be characterized.</w:t>
      </w:r>
    </w:p>
    <w:p>
      <w:pPr>
        <w:sectPr>
          <w:headerReference w:type="default" r:id="rId2"/>
          <w:headerReference w:type="first" r:id="rId3"/>
          <w:type w:val="nextPage"/>
          <w:pgSz w:w="11906" w:h="16838"/>
          <w:pgMar w:left="1440" w:right="432" w:gutter="0" w:header="720" w:top="1206" w:footer="0" w:bottom="1206"/>
          <w:pgNumType w:fmt="decimal"/>
          <w:formProt w:val="false"/>
          <w:titlePg/>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M</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REFERENCES COMPLEMENTING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arious ideas presented in this monograph have been elaborated with more details in a number of other publications. Therefore readers who wish to study further selected ideas, hypotheses, or evidence mentioned or discussed in the content of this treatise, are recommended to additionally review the appropriate monograph or treatise from the list which follows. Publications marked * are still in the process of writing or preparation for publishing. Publications in the English language are marked with index "e". Other indexes: i = Italian language, B = this publication concerns other topic than the main stream series, /2 = second edition, /3 = third edition. Note that apart of the National Library of New Zealand, the biggest collection of my works is available in the Hocken Library in Dunedi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Pajak J.: "Teoria Magnokraftu </w:t>
        <w:noBreakHyphen/>
        <w:t xml:space="preserve"> monografia o dyskoidalnym statku kosmicznym napedzanym pulsujacym polem magnetycznym", First edition, March 1986, Invercargill, New Zealand, ISBN 0</w:t>
        <w:noBreakHyphen/>
        <w:t>9597698</w:t>
        <w:noBreakHyphen/>
        <w:t>5</w:t>
        <w:noBreakHyphen/>
        <w:t>4; 136 pages, 58 Figures (published in the Polish language).</w:t>
      </w:r>
    </w:p>
    <w:p>
      <w:pPr>
        <w:pStyle w:val="Normal"/>
        <w:jc w:val="both"/>
        <w:rPr/>
      </w:pPr>
      <w:r>
        <w:rPr>
          <w:rFonts w:cs="Times New Roman" w:ascii="Times New Roman" w:hAnsi="Times New Roman"/>
          <w:shadow w:val="false"/>
          <w:sz w:val="24"/>
          <w:szCs w:val="24"/>
        </w:rPr>
        <w:tab/>
        <w:t>[1</w:t>
      </w:r>
      <w:r>
        <w:rPr>
          <w:rFonts w:cs="Times New Roman" w:ascii="Times New Roman" w:hAnsi="Times New Roman"/>
          <w:shadow w:val="false"/>
          <w:position w:val="-5"/>
          <w:sz w:val="24"/>
          <w:szCs w:val="24"/>
        </w:rPr>
        <w:t>E</w:t>
      </w:r>
      <w:r>
        <w:rPr>
          <w:rFonts w:cs="Times New Roman" w:ascii="Times New Roman" w:hAnsi="Times New Roman"/>
          <w:shadow w:val="false"/>
          <w:sz w:val="24"/>
          <w:szCs w:val="24"/>
        </w:rPr>
        <w:t>] Pajak J.: "Advanced magnetic propulsion systems" (Monograph, Dunedin, New Zealand, 1990, ISBN 0</w:t>
        <w:noBreakHyphen/>
        <w:t>9597698</w:t>
        <w:noBreakHyphen/>
        <w:t>9</w:t>
        <w:noBreakHyphen/>
        <w:t>7, 460 pages, in this 163 Figures and 7 Tables).</w:t>
      </w:r>
    </w:p>
    <w:p>
      <w:pPr>
        <w:pStyle w:val="Normal"/>
        <w:jc w:val="both"/>
        <w:rPr/>
      </w:pPr>
      <w:r>
        <w:rPr>
          <w:rFonts w:cs="Times New Roman" w:ascii="Times New Roman" w:hAnsi="Times New Roman"/>
          <w:shadow w:val="false"/>
          <w:sz w:val="24"/>
          <w:szCs w:val="24"/>
        </w:rPr>
        <w:tab/>
        <w:t>[1</w:t>
      </w:r>
      <w:r>
        <w:rPr>
          <w:rFonts w:cs="Times New Roman" w:ascii="Times New Roman" w:hAnsi="Times New Roman"/>
          <w:shadow w:val="false"/>
          <w:position w:val="-3"/>
          <w:sz w:val="24"/>
          <w:szCs w:val="24"/>
        </w:rPr>
        <w:t>I</w:t>
      </w:r>
      <w:r>
        <w:rPr>
          <w:rFonts w:cs="Times New Roman" w:ascii="Times New Roman" w:hAnsi="Times New Roman"/>
          <w:shadow w:val="false"/>
          <w:sz w:val="24"/>
          <w:szCs w:val="24"/>
        </w:rPr>
        <w:t>] "I Sistemi Avanzati di Propulsione - il Magnocraft" (tj. "Magnocraft and advanced magnetic propulsion systems"), Associazione Culturale Aquarius, Palermo 1998, Volume I - 337 pages, Volume II (Tavole, disegni e fotografie) 118 pages - in this around 120 illustrations (this is a book version of monograph [1a] published in the Italian language in Palermo, Sicily), pressed 1606 copies, consultations regarding distribution: Mr. Antonio Giannone, Via S. Sonnino 13, I-90124 Palermo - Sicily, Italy; Tel: +39 (91) 44766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Pajak J.: "Zaawansowane napedy magnetyczne", Monograph, Dunedin, New Zealand, 1998, ISBN 0-9583380-2-7, around 1200 pages, in this 120 illustrations and 7 Tables, in 7 volumes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3] Pajak J.: "Zaawansowane urzadzenia magnetyczne", Monograph, Dunedin, New Zealand, 1998, ISBN 0-9583727-5-6, around 1400 pages, in this around 120 illustrations and 7 tables, in 9 volumes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Pajak J.: "Komora Oscylacyjna czyli magnes jaki wzniesie nas do gwiazd", Monograph, Dunedin, New Zealand, 1994, ISBN 0-9597946-2-X, 184 pages, in this number 4 Tables and 39 illustrations (published in the Polish language).</w:t>
      </w:r>
    </w:p>
    <w:p>
      <w:pPr>
        <w:pStyle w:val="Normal"/>
        <w:jc w:val="both"/>
        <w:rPr/>
      </w:pPr>
      <w:r>
        <w:rPr>
          <w:rFonts w:cs="Times New Roman" w:ascii="Times New Roman" w:hAnsi="Times New Roman"/>
          <w:shadow w:val="false"/>
          <w:sz w:val="24"/>
          <w:szCs w:val="24"/>
        </w:rPr>
        <w:tab/>
        <w:t>[2</w:t>
      </w:r>
      <w:r>
        <w:rPr>
          <w:rFonts w:cs="Times New Roman" w:ascii="Times New Roman" w:hAnsi="Times New Roman"/>
          <w:shadow w:val="false"/>
          <w:position w:val="-1"/>
          <w:sz w:val="24"/>
          <w:szCs w:val="24"/>
        </w:rPr>
        <w:t>E</w:t>
      </w:r>
      <w:r>
        <w:rPr>
          <w:rFonts w:cs="Times New Roman" w:ascii="Times New Roman" w:hAnsi="Times New Roman"/>
          <w:shadow w:val="false"/>
          <w:sz w:val="24"/>
          <w:szCs w:val="24"/>
        </w:rPr>
        <w:t>] Pajak J.: "The Oscillatory Chamber, arkway to the stars", Monograph, Dunedin, New Zealand, September 1994, ISBN 0</w:t>
        <w:noBreakHyphen/>
        <w:t>9583380</w:t>
        <w:noBreakHyphen/>
        <w:t>0</w:t>
        <w:noBreakHyphen/>
        <w:t>0, 365 pages plus 104 illustrations and 7 Tab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Pajak J.: "Badania osob z nieuswiadamianymi przezyciami (UFO abductees)", Monograph, Dunedin, New Zealand, January 1996, ISBN 0-9583380-9-4, 410 pages, in this number 56 Figures and 5 Tables (published in the Polish languag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3/2] Pajak J.: "Badania osob z nieuswiadamianymi przezyciami", 2-nd edition., Dunedin 1997, ISBN 0-9583380-1-9, 550 pp. </w:t>
      </w:r>
      <w:r>
        <w:rPr>
          <w:rFonts w:cs="Times New Roman" w:ascii="Times New Roman" w:hAnsi="Times New Roman"/>
          <w:shadow w:val="false"/>
          <w:sz w:val="24"/>
          <w:szCs w:val="24"/>
        </w:rPr>
        <w:t>(5 tab, 56 Fi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B] Domala A., Pajak J.: "Kosmiczna ukladanka" (i.e. "Cosmic jig-saw puzzle"), Treatise, Dunedin, New Zealand, 1998, ISBN 0-9583727-6-4, around 100 pages; consultations regarding purchase: Andrzej Domala, ul. Kolejowa 3 m. 29, 05-120 Legionowo, Poland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Pajak J.: "Kregi zbozowe i inne ladowiska UFO z Nowej Zelandii", Monograph, Dunedin, New Zealand, 2002*, around 200 pp. and 50 Fi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B] Jan Pajak and Kazimierz Panszczyk: "Tunele NOL spod Babiej Gory", Treatise, Dunedin, New Zealand, 1998, ISBN 0-9583380-7-8, around 100 pages tekstu and 13 Figures (published in the Polish languag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4C] Pajak J., Wrobel A.: "Interpretacje zdjec UFO w swietle Teorii Magnokraftu", Traktat, Timaru 2001*, ok. 150 stron i ok. 200 zdjec UFO - available through Internet site &lt;www.kki.net.pl/~ufo-album&g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Pajak J.: "Kataklizm kolo Tapanui 1178 A.D. </w:t>
        <w:noBreakHyphen/>
        <w:t xml:space="preserve"> nowozelandzki odpowiednik eksplozji tunguskiej", Dunedin 1989, ISBN 0-9597698-8-9, 74 pages (published in the Polish languag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5E] Dr Jan Pajak: "Tapanui Cataclysm </w:t>
        <w:noBreakHyphen/>
        <w:t xml:space="preserve"> an explanation for the mysterious explosion in Otago, New Zealand, 1178 A.D." (Treatise, Dunedin, New Zealand, 1989, ISBN 0</w:t>
        <w:noBreakHyphen/>
        <w:t>9597698</w:t>
        <w:noBreakHyphen/>
        <w:t>7</w:t>
        <w:noBreakHyphen/>
        <w:t>0, a private edition by the author, 66 pages - including 27 illustr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2] Pajak J.: "Eksplozja UFO w Nowej Zelandii 1178 A.D. ktora pochylila Ziemie", Dunedin 1993, ISBN 0-9597946-8-9, 148 pages, in this number 37 Figures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E/2] Pajak J.: "UFO explosion in New Zealand 1178 A.D. which tilted the Earth", Dunedin, New Zealand, 1992, ISBN 0-9597946-7-0, 78 pages, (in this 31 illustr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3] Pajak J.: "Eksplozja UFO w Nowej Zelandii 1178 A.D. ktora obrocila Ziemie", third edition, Dunedin, New Zealand, 2 July 1996, ISBN 0-9583380-8-6, around 300 pages - in this number 38 illustrations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4] Pajak J.: "Eksplozja UFO w Tapanui z roku 1178 AD, ktora przemiescila kontynenty", fourth edition, Dunedin, 2002*, ISBN 0-9583380-6-X, around 400 pages plus 40 Figures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Pajak J.: "Magnetyczne pozyskiwanie energii otoczenia", Dunedin, New Zealand, 1990, ISBN 0</w:t>
        <w:noBreakHyphen/>
        <w:t>9597946</w:t>
        <w:noBreakHyphen/>
        <w:t>0</w:t>
        <w:noBreakHyphen/>
        <w:t>3, 36 pages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E] Pajak J.: "The magnetic extraction of energy from the environment" (Monograph, Dunedin, New Zealand 1990, ISBN 0-9597946-1-1, 20 pages plus 2 Tables and 14 Figu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2] Pajak J.: "Telekinetyczne pozyskiwanie energii otoczenia", Monograph, Dunedin, New Zealand, May 1992, ISBN 0-9597946-3-8, 68 pages (in this 2 Tables and 22 Figures) -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7E] Giordano D. and Pajak J.: "Story of one pyramid", Treatise, Dunedin, New Zealand, 1995, ISBN 0-9597946-5-4, 50 pages (in this 2 Fig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Giordano D. and Pajak J.: "Losy jednej piramidy", Treatise, Dunedin, New Zealand, 1995, ISBN 0-9583380-3-5, 52 pp., in this number 2 illustrations (published in the Polish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I] Giordano D. and Pajak J.: "Storia di una pyramide", Trattato, Dunedin, Nuova Zelanda, 1996, ISBN 0-9597946-4-6, 53 pages (in this number 2 illustrations). This is an Italian edition of treatise [7].</w:t>
      </w:r>
    </w:p>
    <w:p>
      <w:pPr>
        <w:pStyle w:val="Normal"/>
        <w:jc w:val="both"/>
        <w:rPr/>
      </w:pPr>
      <w:r>
        <w:rPr>
          <w:rFonts w:cs="Times New Roman" w:ascii="Times New Roman" w:hAnsi="Times New Roman"/>
          <w:shadow w:val="false"/>
          <w:sz w:val="24"/>
          <w:szCs w:val="24"/>
        </w:rPr>
        <w:tab/>
        <w:t xml:space="preserve">[7/2E] Giordano D. i Pajak J.: "Pyramid of thoughts". </w:t>
      </w:r>
      <w:r>
        <w:rPr>
          <w:rFonts w:cs="Times New Roman" w:ascii="Times New Roman" w:hAnsi="Times New Roman"/>
          <w:shadow w:val="false"/>
          <w:sz w:val="24"/>
          <w:szCs w:val="24"/>
          <w:lang w:val="pl-PL" w:eastAsia="en-US"/>
        </w:rPr>
        <w:t>Traktat, Timaru, New Zealand, 2000, ISBN 0-9583727-1-3, 190 stron (w tym 12 ilustracji). Jest to drugie wydanie traktatu [7a] i angielskojezyczne wydanie traktatu [7/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7/2] Giordano D. and Pajak J.: "Piramida mysli", Treatise, Timaru, New Zealand, 2000, ISBN 0-9583380-4-3, 200 pages (in this number 12 illustrations). This is a Polish version of this treatise, and a second edition of treatise [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B] Pajak J., Szewczyk W.: "Urzadzenie do ujawniania niewidzialnych obiektow ukrytych w stanie migotania telekinetycznego" (planned in 2 volumes), Treatise, Dunedin, New Zealand, 1998, ISBN 0-9583727-8-0, volume 1 around 70 pages (in this number 4 illustrations) - published in the Polish language on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E] Pajak J.: "Totalizm", Monograph, Wellington, New Zealand, 2001, ISBN 0-9583727-2-1, in 7 volumes, around 700 pages and 10 illustration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8] Pajak J.: "Totalizm", Monografia, Wellington, Nowa Zelandia, 2001, ISBN 0-9583727-3-X, w 7 tomach, okolo 700 stron i 10 ilustracji (in Polis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Pajak J.: "Przyslowia czyli esencja madrosci ludowej poszczegolnych narodow", Dunedin, 2005*, around 300 p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List of publications about the Tapanui Crater paraphrasing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p until now, the Tapanui Crater has been described in a number of publications, a chronological list of which follows. These were either written by the author, or prepared with his co-operation and based on materials supplied by him. Therefore, they present a version of ideas, hypotheses, and evidence which have also been discussed in the content of this monograph. It is possible that further articles could be written by other people without consulting the author. (Note: to avoid unnecessary repetitions, all publications written by Dr Jan Pajak have their authorship omit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E. In the </w:t>
      </w:r>
      <w:r>
        <w:rPr>
          <w:rFonts w:cs="Times New Roman" w:ascii="Times New Roman" w:hAnsi="Times New Roman"/>
          <w:shadow w:val="false"/>
          <w:sz w:val="24"/>
          <w:szCs w:val="24"/>
          <w:u w:val="single"/>
        </w:rPr>
        <w:t>English</w:t>
      </w:r>
      <w:r>
        <w:rPr>
          <w:rFonts w:cs="Times New Roman" w:ascii="Times New Roman" w:hAnsi="Times New Roman"/>
          <w:shadow w:val="false"/>
          <w:sz w:val="24"/>
          <w:szCs w:val="24"/>
        </w:rPr>
        <w:t xml:space="preserve">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1] "Tapanui Cataclysm </w:t>
        <w:noBreakHyphen/>
        <w:t xml:space="preserve"> an explanation for the mysterious explosion in Otago, New Zealand, 1178 A.D." (Treatise, Dunedin, New Zealand, 1989, ISBN 0</w:t>
        <w:noBreakHyphen/>
        <w:t>9597698</w:t>
        <w:noBreakHyphen/>
        <w:t>7</w:t>
        <w:noBreakHyphen/>
        <w:t>0, a private edition by the author, 66 pages - including 27 illustrations). The treatise was the first author's publication which presented the entire theory on a UFO explosion over Tapanui. It contained an initial presentation of most of the evidence discussed later in other publications.</w:t>
      </w:r>
    </w:p>
    <w:p>
      <w:pPr>
        <w:pStyle w:val="Normal"/>
        <w:jc w:val="both"/>
        <w:rPr/>
      </w:pPr>
      <w:r>
        <w:rPr>
          <w:rFonts w:cs="Times New Roman" w:ascii="Times New Roman" w:hAnsi="Times New Roman"/>
          <w:shadow w:val="false"/>
          <w:sz w:val="24"/>
          <w:szCs w:val="24"/>
        </w:rPr>
        <w:tab/>
        <w:t xml:space="preserve">[E2] John Pinkney: "The Bemusing Triangle", </w:t>
      </w:r>
      <w:r>
        <w:rPr>
          <w:rFonts w:cs="Times New Roman" w:ascii="Times New Roman" w:hAnsi="Times New Roman"/>
          <w:shadow w:val="false"/>
          <w:sz w:val="24"/>
          <w:szCs w:val="24"/>
          <w:u w:val="single"/>
        </w:rPr>
        <w:t>People</w:t>
      </w:r>
      <w:r>
        <w:rPr>
          <w:rFonts w:cs="Times New Roman" w:ascii="Times New Roman" w:hAnsi="Times New Roman"/>
          <w:shadow w:val="false"/>
          <w:sz w:val="24"/>
          <w:szCs w:val="24"/>
        </w:rPr>
        <w:t xml:space="preserve"> (Weekly illustrated Magazine, 54 Park Street, Sydney, NSW 2001, Australia), 29 November 1988, pp. 18-20.</w:t>
      </w:r>
    </w:p>
    <w:p>
      <w:pPr>
        <w:pStyle w:val="Normal"/>
        <w:jc w:val="both"/>
        <w:rPr/>
      </w:pPr>
      <w:r>
        <w:rPr>
          <w:rFonts w:cs="Times New Roman" w:ascii="Times New Roman" w:hAnsi="Times New Roman"/>
          <w:shadow w:val="false"/>
          <w:sz w:val="24"/>
          <w:szCs w:val="24"/>
        </w:rPr>
        <w:tab/>
        <w:t xml:space="preserve">[E3] "New Zealand's Tapanui Explosion", </w:t>
      </w:r>
      <w:r>
        <w:rPr>
          <w:rFonts w:cs="Times New Roman" w:ascii="Times New Roman" w:hAnsi="Times New Roman"/>
          <w:shadow w:val="false"/>
          <w:sz w:val="24"/>
          <w:szCs w:val="24"/>
          <w:u w:val="single"/>
        </w:rPr>
        <w:t>Ancient Skies</w:t>
      </w:r>
      <w:r>
        <w:rPr>
          <w:rFonts w:cs="Times New Roman" w:ascii="Times New Roman" w:hAnsi="Times New Roman"/>
          <w:shadow w:val="false"/>
          <w:sz w:val="24"/>
          <w:szCs w:val="24"/>
        </w:rPr>
        <w:t xml:space="preserve"> (1921 St. Johns Ave., Highland Park, Illinois 60035</w:t>
        <w:noBreakHyphen/>
        <w:t>3105, USA), Vol. 17, No. 4, Sept.</w:t>
        <w:noBreakHyphen/>
        <w:t>Oct. 1990, pp. 1</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G. In the </w:t>
      </w:r>
      <w:r>
        <w:rPr>
          <w:rFonts w:cs="Times New Roman" w:ascii="Times New Roman" w:hAnsi="Times New Roman"/>
          <w:shadow w:val="false"/>
          <w:sz w:val="24"/>
          <w:szCs w:val="24"/>
          <w:u w:val="single"/>
        </w:rPr>
        <w:t>German</w:t>
      </w:r>
      <w:r>
        <w:rPr>
          <w:rFonts w:cs="Times New Roman" w:ascii="Times New Roman" w:hAnsi="Times New Roman"/>
          <w:shadow w:val="false"/>
          <w:sz w:val="24"/>
          <w:szCs w:val="24"/>
        </w:rPr>
        <w:t xml:space="preserve"> language:</w:t>
      </w:r>
    </w:p>
    <w:p>
      <w:pPr>
        <w:pStyle w:val="Normal"/>
        <w:jc w:val="both"/>
        <w:rPr/>
      </w:pPr>
      <w:r>
        <w:rPr>
          <w:rFonts w:cs="Times New Roman" w:ascii="Times New Roman" w:hAnsi="Times New Roman"/>
          <w:shadow w:val="false"/>
          <w:sz w:val="24"/>
          <w:szCs w:val="24"/>
        </w:rPr>
        <w:tab/>
        <w:t xml:space="preserve">[G1] "Das Rätsel von Tapanui" (i.e. The puzzle of Tapanui) </w:t>
      </w:r>
      <w:r>
        <w:rPr>
          <w:rFonts w:cs="Times New Roman" w:ascii="Times New Roman" w:hAnsi="Times New Roman"/>
          <w:shadow w:val="false"/>
          <w:sz w:val="24"/>
          <w:szCs w:val="24"/>
          <w:u w:val="single"/>
        </w:rPr>
        <w:t>Karmakurier</w:t>
      </w:r>
      <w:r>
        <w:rPr>
          <w:rFonts w:cs="Times New Roman" w:ascii="Times New Roman" w:hAnsi="Times New Roman"/>
          <w:shadow w:val="false"/>
          <w:sz w:val="24"/>
          <w:szCs w:val="24"/>
        </w:rPr>
        <w:t xml:space="preserve"> (Postfach 410242, W-1000 Berlin 41, Germany), Februar 1992, Nr 1/92, pages 1-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I. In the </w:t>
      </w:r>
      <w:r>
        <w:rPr>
          <w:rFonts w:cs="Times New Roman" w:ascii="Times New Roman" w:hAnsi="Times New Roman"/>
          <w:shadow w:val="false"/>
          <w:sz w:val="24"/>
          <w:szCs w:val="24"/>
          <w:u w:val="single"/>
        </w:rPr>
        <w:t>Italian</w:t>
      </w:r>
      <w:r>
        <w:rPr>
          <w:rFonts w:cs="Times New Roman" w:ascii="Times New Roman" w:hAnsi="Times New Roman"/>
          <w:shadow w:val="false"/>
          <w:sz w:val="24"/>
          <w:szCs w:val="24"/>
        </w:rPr>
        <w:t xml:space="preserve"> language:</w:t>
      </w:r>
    </w:p>
    <w:p>
      <w:pPr>
        <w:pStyle w:val="Normal"/>
        <w:jc w:val="both"/>
        <w:rPr/>
      </w:pPr>
      <w:r>
        <w:rPr>
          <w:rFonts w:cs="Times New Roman" w:ascii="Times New Roman" w:hAnsi="Times New Roman"/>
          <w:shadow w:val="false"/>
          <w:sz w:val="24"/>
          <w:szCs w:val="24"/>
        </w:rPr>
        <w:tab/>
        <w:t xml:space="preserve">[I1] "La Collina Che Colpi' La Terra" (i.e. The Hill that Shook the Earth), </w:t>
      </w:r>
      <w:r>
        <w:rPr>
          <w:rFonts w:cs="Times New Roman" w:ascii="Times New Roman" w:hAnsi="Times New Roman"/>
          <w:shadow w:val="false"/>
          <w:sz w:val="24"/>
          <w:szCs w:val="24"/>
          <w:u w:val="single"/>
        </w:rPr>
        <w:t>UFO Express</w:t>
      </w:r>
      <w:r>
        <w:rPr>
          <w:rFonts w:cs="Times New Roman" w:ascii="Times New Roman" w:hAnsi="Times New Roman"/>
          <w:shadow w:val="false"/>
          <w:sz w:val="24"/>
          <w:szCs w:val="24"/>
        </w:rPr>
        <w:t xml:space="preserve"> (Via Antonio Veneziano, 120; I-90138 Palermo, Italy), Anno VI - Settembre 1990 - Mensile, N. 67, pp. 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2] "Il Magnocraft ed i Sistemi Avanzati di Propulsione" (i.e. The Magnocraft and Advanced Magnetic Propulsion Systems), Monograph (in the process of publishing), Antonio Giannone Publishing House (Via S. Sonnino 13, I-90124 Palermo, Italy), around 300 pages and 120 Figu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P. In the </w:t>
      </w:r>
      <w:r>
        <w:rPr>
          <w:rFonts w:cs="Times New Roman" w:ascii="Times New Roman" w:hAnsi="Times New Roman"/>
          <w:shadow w:val="false"/>
          <w:sz w:val="24"/>
          <w:szCs w:val="24"/>
          <w:u w:val="single"/>
        </w:rPr>
        <w:t>Polish</w:t>
      </w:r>
      <w:r>
        <w:rPr>
          <w:rFonts w:cs="Times New Roman" w:ascii="Times New Roman" w:hAnsi="Times New Roman"/>
          <w:shadow w:val="false"/>
          <w:sz w:val="24"/>
          <w:szCs w:val="24"/>
        </w:rPr>
        <w:t xml:space="preserve">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1] "Kataklizm kolo Tapanui 1178 A.D. </w:t>
        <w:noBreakHyphen/>
        <w:t xml:space="preserve"> nowozelandzki odpowiednik eksplozji tunguskiej" (i.e. The Tapanui Cataclysm 1178 A.D. - a New Zealand equivalent for the Tunguska explosion). Treatise, Dunedin, New Zealand, 1989, 76 pages including 30 Figs.</w:t>
      </w:r>
    </w:p>
    <w:p>
      <w:pPr>
        <w:pStyle w:val="Normal"/>
        <w:jc w:val="both"/>
        <w:rPr/>
      </w:pPr>
      <w:r>
        <w:rPr>
          <w:rFonts w:cs="Times New Roman" w:ascii="Times New Roman" w:hAnsi="Times New Roman"/>
          <w:shadow w:val="false"/>
          <w:sz w:val="24"/>
          <w:szCs w:val="24"/>
        </w:rPr>
        <w:tab/>
        <w:t xml:space="preserve">[P2] Marek Donat: "Magnokrafty krazyly nad Ziemia" (i.e. When Magnocraft cruised around the Earth), </w:t>
      </w:r>
      <w:r>
        <w:rPr>
          <w:rFonts w:cs="Times New Roman" w:ascii="Times New Roman" w:hAnsi="Times New Roman"/>
          <w:shadow w:val="false"/>
          <w:sz w:val="24"/>
          <w:szCs w:val="24"/>
          <w:u w:val="single"/>
        </w:rPr>
        <w:t>Kurier Szczecinski</w:t>
      </w:r>
      <w:r>
        <w:rPr>
          <w:rFonts w:cs="Times New Roman" w:ascii="Times New Roman" w:hAnsi="Times New Roman"/>
          <w:shadow w:val="false"/>
          <w:sz w:val="24"/>
          <w:szCs w:val="24"/>
        </w:rPr>
        <w:t xml:space="preserve"> (pl. Holdu Pruskiego 8, 70</w:t>
        <w:noBreakHyphen/>
        <w:t>550 Szczecin, Poland), No 60/1989, 24</w:t>
        <w:noBreakHyphen/>
        <w:t>27 March 1989, page 6.</w:t>
      </w:r>
    </w:p>
    <w:p>
      <w:pPr>
        <w:pStyle w:val="Normal"/>
        <w:jc w:val="both"/>
        <w:rPr/>
      </w:pPr>
      <w:r>
        <w:rPr>
          <w:rFonts w:cs="Times New Roman" w:ascii="Times New Roman" w:hAnsi="Times New Roman"/>
          <w:shadow w:val="false"/>
          <w:sz w:val="24"/>
          <w:szCs w:val="24"/>
        </w:rPr>
        <w:tab/>
        <w:t xml:space="preserve">[P3] Jan Wawrzyniak: "Ksiezyc pulsowal jak zraniony waz, gdy magnokrafty eksplodowaly nad Nowa Zelandia" (i.e. The moon throbbed like a wounded snake when Magnocraft exploded over New Zealand), </w:t>
      </w:r>
      <w:r>
        <w:rPr>
          <w:rFonts w:cs="Times New Roman" w:ascii="Times New Roman" w:hAnsi="Times New Roman"/>
          <w:shadow w:val="false"/>
          <w:sz w:val="24"/>
          <w:szCs w:val="24"/>
          <w:u w:val="single"/>
        </w:rPr>
        <w:t>Wieczor Wroclawia</w:t>
      </w:r>
      <w:r>
        <w:rPr>
          <w:rFonts w:cs="Times New Roman" w:ascii="Times New Roman" w:hAnsi="Times New Roman"/>
          <w:shadow w:val="false"/>
          <w:sz w:val="24"/>
          <w:szCs w:val="24"/>
        </w:rPr>
        <w:t xml:space="preserve"> (Podwale 62, 50-010 Wroclaw, Poland), nr 165, 25</w:t>
        <w:noBreakHyphen/>
        <w:t>27 August 1989, pages 4 i 14.</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P4] Marek Szymborski: "Wzgorze ktore wstrzasnelo swiatem" (i.e. The Hill that Shook the Earth), </w:t>
      </w:r>
      <w:r>
        <w:rPr>
          <w:rFonts w:cs="Times New Roman" w:ascii="Times New Roman" w:hAnsi="Times New Roman"/>
          <w:shadow w:val="false"/>
          <w:sz w:val="24"/>
          <w:szCs w:val="24"/>
          <w:u w:val="single"/>
          <w:lang w:val="pl-PL" w:eastAsia="en-US"/>
        </w:rPr>
        <w:t>Morze i Ziemia</w:t>
      </w:r>
      <w:r>
        <w:rPr>
          <w:rFonts w:cs="Times New Roman" w:ascii="Times New Roman" w:hAnsi="Times New Roman"/>
          <w:shadow w:val="false"/>
          <w:sz w:val="24"/>
          <w:szCs w:val="24"/>
          <w:lang w:val="pl-PL" w:eastAsia="en-US"/>
        </w:rPr>
        <w:t xml:space="preserve"> (pl. Holdu Pruskiego 8, 70</w:t>
        <w:noBreakHyphen/>
        <w:t>550 Szczecin, Poland), 11</w:t>
        <w:noBreakHyphen/>
        <w:t>17 April 1990, No. 15 (384), page 6.</w:t>
      </w:r>
    </w:p>
    <w:p>
      <w:pPr>
        <w:pStyle w:val="Normal"/>
        <w:jc w:val="both"/>
        <w:rPr/>
      </w:pPr>
      <w:r>
        <w:rPr>
          <w:rFonts w:cs="Times New Roman" w:ascii="Times New Roman" w:hAnsi="Times New Roman"/>
          <w:shadow w:val="false"/>
          <w:sz w:val="24"/>
          <w:szCs w:val="24"/>
          <w:lang w:val="pl-PL" w:eastAsia="en-US"/>
        </w:rPr>
        <w:tab/>
        <w:t xml:space="preserve">[P5] "Noc Strzelajacych Plomieni" (i.e. The night of Shooting Flames), </w:t>
      </w:r>
      <w:r>
        <w:rPr>
          <w:rFonts w:cs="Times New Roman" w:ascii="Times New Roman" w:hAnsi="Times New Roman"/>
          <w:shadow w:val="false"/>
          <w:sz w:val="24"/>
          <w:szCs w:val="24"/>
          <w:u w:val="single"/>
          <w:lang w:val="pl-PL" w:eastAsia="en-US"/>
        </w:rPr>
        <w:t>Nieznany Swiat</w:t>
      </w:r>
      <w:r>
        <w:rPr>
          <w:rFonts w:cs="Times New Roman" w:ascii="Times New Roman" w:hAnsi="Times New Roman"/>
          <w:shadow w:val="false"/>
          <w:sz w:val="24"/>
          <w:szCs w:val="24"/>
          <w:lang w:val="pl-PL" w:eastAsia="en-US"/>
        </w:rPr>
        <w:t xml:space="preserve"> (ul Soczi 6, 02-760 Warszawa, Poland), nr 7:5/1991, pages 4-6.</w:t>
      </w:r>
    </w:p>
    <w:p>
      <w:pPr>
        <w:pStyle w:val="Normal"/>
        <w:jc w:val="both"/>
        <w:rPr/>
      </w:pPr>
      <w:r>
        <w:rPr>
          <w:rFonts w:cs="Times New Roman" w:ascii="Times New Roman" w:hAnsi="Times New Roman"/>
          <w:shadow w:val="false"/>
          <w:sz w:val="24"/>
          <w:szCs w:val="24"/>
          <w:lang w:val="pl-PL" w:eastAsia="en-US"/>
        </w:rPr>
        <w:tab/>
        <w:t xml:space="preserve">[P6] "Eksplozja UFO kolo Tapanui w Nowej Zelandii, Anno Domini 1178 ktora pochylila ziemie" (i.e. UFO explosion near Tapanui, New Zealand, 1178 A.D., which slanted the Earth)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xml:space="preserve"> monthly illustrated magazine (ul. Wronia 23, 00-840 Warszawa, Poland), No 3, March 1992, pages 12-14 and 27-29.</w:t>
      </w:r>
    </w:p>
    <w:p>
      <w:pPr>
        <w:pStyle w:val="Normal"/>
        <w:jc w:val="both"/>
        <w:rPr/>
      </w:pPr>
      <w:r>
        <w:rPr>
          <w:rFonts w:cs="Times New Roman" w:ascii="Times New Roman" w:hAnsi="Times New Roman"/>
          <w:shadow w:val="false"/>
          <w:sz w:val="24"/>
          <w:szCs w:val="24"/>
          <w:lang w:val="pl-PL" w:eastAsia="en-US"/>
        </w:rPr>
        <w:tab/>
        <w:t xml:space="preserve">[P7] "Eksplozja UFO w Nowej Zelandii 1178 A.D. ktora pochylila ziemie". </w:t>
      </w:r>
      <w:r>
        <w:rPr>
          <w:rFonts w:cs="Times New Roman" w:ascii="Times New Roman" w:hAnsi="Times New Roman"/>
          <w:shadow w:val="false"/>
          <w:sz w:val="24"/>
          <w:szCs w:val="24"/>
        </w:rPr>
        <w:t>Monograph, Dunedin, New Zealand, 1993, ISBN 0-9597946-8-9, pp. 148 - including 37 illustr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T. In the </w:t>
      </w:r>
      <w:r>
        <w:rPr>
          <w:rFonts w:cs="Times New Roman" w:ascii="Times New Roman" w:hAnsi="Times New Roman"/>
          <w:shadow w:val="false"/>
          <w:sz w:val="24"/>
          <w:szCs w:val="24"/>
          <w:u w:val="single"/>
        </w:rPr>
        <w:t>Turkish</w:t>
      </w:r>
      <w:r>
        <w:rPr>
          <w:rFonts w:cs="Times New Roman" w:ascii="Times New Roman" w:hAnsi="Times New Roman"/>
          <w:shadow w:val="false"/>
          <w:sz w:val="24"/>
          <w:szCs w:val="24"/>
        </w:rPr>
        <w:t xml:space="preserve"> language:</w:t>
      </w:r>
    </w:p>
    <w:p>
      <w:pPr>
        <w:pStyle w:val="Normal"/>
        <w:jc w:val="both"/>
        <w:rPr/>
      </w:pPr>
      <w:r>
        <w:rPr>
          <w:rFonts w:cs="Times New Roman" w:ascii="Times New Roman" w:hAnsi="Times New Roman"/>
          <w:shadow w:val="false"/>
          <w:sz w:val="24"/>
          <w:szCs w:val="24"/>
        </w:rPr>
        <w:tab/>
        <w:t xml:space="preserve">[T1] "Salamis'in y k m  Yeni Zelanda'dan m ?" (i.e. "Salamis: could the destruction come from New Zealand"), </w:t>
      </w:r>
      <w:r>
        <w:rPr>
          <w:rFonts w:cs="Times New Roman" w:ascii="Times New Roman" w:hAnsi="Times New Roman"/>
          <w:shadow w:val="false"/>
          <w:sz w:val="24"/>
          <w:szCs w:val="24"/>
          <w:u w:val="single"/>
        </w:rPr>
        <w:t>Kibris</w:t>
      </w:r>
      <w:r>
        <w:rPr>
          <w:rFonts w:cs="Times New Roman" w:ascii="Times New Roman" w:hAnsi="Times New Roman"/>
          <w:shadow w:val="false"/>
          <w:sz w:val="24"/>
          <w:szCs w:val="24"/>
        </w:rPr>
        <w:t xml:space="preserve"> daily magazine (Dr. Faz l Küçük Bulvar , Yeni Sanayi Bölgesi, Veteriner Dairesi Yan , Lefkoşa, North Cyprus, Mersin 10, Turkey), No. 1404, 29 June 1993, page 18; and No. 1405, 30 June 1993, page 18.</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pPr>
      <w:r>
        <w:rPr>
          <w:rFonts w:cs="Times New Roman" w:ascii="Times New Roman" w:hAnsi="Times New Roman"/>
          <w:shadow w:val="false"/>
          <w:sz w:val="24"/>
          <w:szCs w:val="24"/>
        </w:rPr>
        <w:tab/>
        <w:t>Inquiries concerning editorial data of publications which present hypotheses alternative to those proposed in this monograph should be forwarded directly to other investigators involved in the research of the Tapanui Crater. Probably the person best informed to contact about these alternative views is Dr Duncan Steel, Anglo-Australian Observatory, Private Bag, Coonabarabran, NSW 2357, Austral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ABOUT THE AUTH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r Jan Pajak was born in Wszewilki, near Milicz, Poland, on 25 May 1946. He spent his first 36 years in Poland where he gained his education and scientific experience. He studied Mechanical Engineering at the Technical University of Wroclaw, where he graduated in 1970 receiving the degrees of "Master of Engineering" and "Engineer". After graduation the University offered him a lecturing position (a customary procedure for all top students). In 1974 he defended his doctoral dissertation at the same University and obtained the degree of "Doctor of Technical Sciences". Simultaneously he was promoted from the position of Senior Lecturer to that of Adiunkt (i.e. the Polish equivalent to a Reader or Associate Professor in New Zealand). In 1982 he left Poland and arrived in New Zealand. On 28 August 1985 he was granted New Zealand citizenshi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New Zealand he was initially offered a one year Post-Doctoral Fellowship at Canterbury University. After completing this Fellowship, in 1983 he was appointed as a tutor in Computer Programming at Southland Polytechnic (at that time called "Community College") in Invercargill. In 1988 he resigned from the Polytechnic in order to take up the position of Senior Lecturer in Quantitative and Computer Studies (Information Science team) at the University of Otago in Dunedin. Effective from 1 February 1992 he relinquished his position at this University. At the time of writing this monograph he was preparing himself to undertake the position of Associate Professor in the Department of Mechanical Engineering, Faculty of Engineering, Universiti Malaya in Kuala Lumpur, Malaysia.</w:t>
      </w:r>
    </w:p>
    <w:p>
      <w:pPr>
        <w:sectPr>
          <w:headerReference w:type="default" r:id="rId4"/>
          <w:headerReference w:type="first" r:id="rId5"/>
          <w:type w:val="nextPage"/>
          <w:pgSz w:w="11906" w:h="16838"/>
          <w:pgMar w:left="1440" w:right="432" w:gutter="0" w:header="720" w:top="1206" w:footer="0" w:bottom="1206"/>
          <w:pgNumType w:fmt="decimal"/>
          <w:formProt w:val="false"/>
          <w:titlePg/>
          <w:textDirection w:val="lrTb"/>
          <w:docGrid w:type="default" w:linePitch="360" w:charSpace="0"/>
        </w:sectPr>
        <w:pStyle w:val="Normal"/>
        <w:jc w:val="both"/>
        <w:rPr/>
      </w:pPr>
      <w:r>
        <w:rPr>
          <w:rFonts w:cs="Times New Roman" w:ascii="Times New Roman" w:hAnsi="Times New Roman"/>
          <w:shadow w:val="false"/>
          <w:sz w:val="24"/>
          <w:szCs w:val="24"/>
        </w:rPr>
        <w:tab/>
        <w:t xml:space="preserve">The life achievement of Dr Jan Pajak is the invention and development of a saucer-shaped space vehicle propelled by a pulsating magnetic field he calls the "Magnocraft". Although research on this vehicle was initiated by his university involvements in propulsion systems and had no connection (or inspiration) with UFOs, the shape, design and attributes of his spaceship encouraged him to investigate the similarities between the Magnocraft and UFOs. The result of this investigation was a formal proof that "UFOs are already operational Magnocraft" which he published in 1981. This proof formed the scientific foundation for predicting and identifying new categories of material evidence of UFO activity on Earth (which previously remained unnoticed), such as UFO landing sites, UFO explosion sites, glossy tunnels formed during underground flights of UFOs, and more. The scientific value of the material evidence which his research reveals is increasingly followed at an international level. The editorial note preceding a recent article about New Zealand's Tapanui explosion which was published in the Polish Journal, </w:t>
      </w:r>
      <w:r>
        <w:rPr>
          <w:rFonts w:cs="Times New Roman" w:ascii="Times New Roman" w:hAnsi="Times New Roman"/>
          <w:shadow w:val="false"/>
          <w:sz w:val="24"/>
          <w:szCs w:val="24"/>
          <w:u w:val="single"/>
        </w:rPr>
        <w:t>Nieznany Swiat</w:t>
      </w:r>
      <w:r>
        <w:rPr>
          <w:rFonts w:cs="Times New Roman" w:ascii="Times New Roman" w:hAnsi="Times New Roman"/>
          <w:shadow w:val="false"/>
          <w:sz w:val="24"/>
          <w:szCs w:val="24"/>
        </w:rPr>
        <w:t xml:space="preserve"> (no 7:5/1991, pp. 4-6.) says, quote: "</w:t>
      </w:r>
      <w:r>
        <w:rPr>
          <w:rFonts w:cs="Times New Roman" w:ascii="Times New Roman" w:hAnsi="Times New Roman"/>
          <w:b/>
          <w:shadow w:val="false"/>
          <w:sz w:val="24"/>
          <w:szCs w:val="24"/>
        </w:rPr>
        <w:t>The author of this text, dr Jan Pajak, is recognized as the successor of Allen Hynek and currently the world's "number one" in UFO research</w:t>
      </w:r>
      <w:r>
        <w:rPr>
          <w:rFonts w:cs="Times New Roman" w:ascii="Times New Roman" w:hAnsi="Times New Roman"/>
          <w:shadow w:val="false"/>
          <w:sz w:val="24"/>
          <w:szCs w:val="24"/>
        </w:rPr>
        <w:t>". This is a very pronounced statement of recognition considering the restraint prizing tradition of Poland.</w:t>
      </w:r>
    </w:p>
    <w:p>
      <w:pPr>
        <w:pStyle w:val="Normal"/>
        <w:jc w:val="both"/>
        <w:rPr/>
      </w:pPr>
      <w:r>
        <w:rPr>
          <w:rFonts w:cs="Times New Roman" w:ascii="Times New Roman" w:hAnsi="Times New Roman"/>
          <w:shadow w:val="false"/>
          <w:sz w:val="24"/>
          <w:szCs w:val="24"/>
          <w:u w:val="single"/>
        </w:rPr>
        <w:t>Fig. 1</w:t>
      </w:r>
      <w:r>
        <w:rPr>
          <w:rFonts w:cs="Times New Roman" w:ascii="Times New Roman" w:hAnsi="Times New Roman"/>
          <w:shadow w:val="false"/>
          <w:sz w:val="24"/>
          <w:szCs w:val="24"/>
        </w:rPr>
        <w:t>. A distant photograph of the Tapanui Crater showing its general shape and inner configuration. It was taken by Alister Raymond of Invercargill on 1 November 1987 from the entry to McPhail Road which connects Waikoikoi with Pukeruau. Entry to this Road is located in a western direction from the centre of the Crater, thus it lies directly under the path of the spaceship that exploded there - as described by Maori legends. The "crow's flight" distance between the photographer and the Crater was about 5 kilometres. A fully-grown pine tree, visible just behind the Crater on the top of Pukeruau hill illustrates the dimensions. The photograph clearly illustrates that the Tapanui Crater displays attributes distinct for its explosive origin. For example an impact crater made by a meteor hitting the Earth would be surrounded by a clearly distinguishable uplifted rim (shown in Figure 6) which is not present here, whereas a landslip would display the equilibrium between the volume of the Crater and the volume of the ground deposited directly under it - in this case the ground has been simply blasted away. About 70 million cubic meters of the ground had to be removed to produce this huge cavity. This entire volume was subsequently melted and scattered throughout New Zealand in the form of fiery "china stones". Note that the photograph shown in Figure 2 was taken from the edge visible here at the left-most end of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w:t>
      </w:r>
      <w:r>
        <w:rPr>
          <w:rFonts w:cs="Times New Roman" w:ascii="Times New Roman" w:hAnsi="Times New Roman"/>
          <w:shadow w:val="false"/>
          <w:sz w:val="24"/>
          <w:szCs w:val="24"/>
        </w:rPr>
        <w:t>. The curved slope in the top left of this photograph illustrates an eastern section of the Tapanui Crater taken from its northern end. This eastern slope represents the Crater's most spectacular side, as the western edge rises only a few meters from the lower part of Pukeruau hill. A fully</w:t>
        <w:noBreakHyphen/>
        <w:t>grown pine tree visible in the centre of this frame well illustrates the slope's maximal depth of about 130 metres. Another, more distant pine tree visible on the top of Pukeruau hill, provides an identification land-mark for people visiting this Crater (this characteristically shaped tree is also shown in Figure 1). In this photograph the outlines of the inner craters formed by the blasts of subsequent vehicles can be distinguish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uge elliptical Tapanui Crater, having the dimensions of 900x600x130 metres, was formed on 19 June 1178 in the West Otago province of New Zealand. Overwhelming evidence existing in the vicinity suggests that it was produced when seven UFOs type K6, stacked together into a cigar</w:t>
        <w:noBreakHyphen/>
        <w:t>shaped configuration (similar to the configuration shown in Figure 20), exploded top</w:t>
        <w:noBreakHyphen/>
        <w:t>to</w:t>
        <w:noBreakHyphen/>
        <w:t>bottom close to the ground with a yield of around 70 megatons of magnetic energy. The Tapanui Crater is the second location (after the site of the famous Tunguska Blast of 1908 in Central Siberia, USSR) identified so-far where Magnocraft</w:t>
        <w:noBreakHyphen/>
        <w:t xml:space="preserve">like vehicles have exploded. The Crater contains all the material evidence also found in Tunguska (e.g. fallen and scorched trees aligned concentrically towards the Crater, magnetization of the ground, unusual minerals, etc.). But in addition, it contains evidence distinct for this site (e.g. china stones). Furthermore, the Crater is the source of unusual phenomena, e.g. mysterious spheres of white light appearing around midnight. The evidence found around the Tapanui Crater, together with the results of research on this explosion site, for the first time were presented in the following treatise by the author: "Tapanui Cataclysm </w:t>
        <w:noBreakHyphen/>
        <w:t xml:space="preserve"> an explanation for the mysterious explosion in Otago, New Zealand, 1178 A.D." (Dunedin, New Zealand, 1989, ISBN 0</w:t>
        <w:noBreakHyphen/>
        <w:t>9597698</w:t>
        <w:noBreakHyphen/>
        <w:t>7</w:t>
        <w:noBreakHyphen/>
        <w:t>0, 39 pages and 27 illustr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3</w:t>
      </w:r>
      <w:r>
        <w:rPr>
          <w:rFonts w:cs="Times New Roman" w:ascii="Times New Roman" w:hAnsi="Times New Roman"/>
          <w:shadow w:val="false"/>
          <w:sz w:val="24"/>
          <w:szCs w:val="24"/>
        </w:rPr>
        <w:t xml:space="preserve">. Two aerial photographs of the Tapanui Crater, placed together to allow for stereoscopic vision of the area - if someone looks at them through stereoscopic glasses. (In N.Z. Lands and Survey Department such aerial photographs of this area have the following catalogue numbers: S170/5/C and S170/6/A.) The Crater is positioned in a triangle defined by the three following townships in the South Island of New Zealand: Tapanui, Waipahi and Mataura. (It should be emphasized that the indigenous meaning in Maori language for the words "Ta-pa-nui" is "The-big-explosion", for the words "Wahi-pa-ahi" is "The-place-of-the-exploding-fire", whereas the words "Mata-ura" mean "The-glowing-spacecraft (UFO)".) Its geographical co-ordinates are: 46 04' S and 169 09' E. Theory of the Magnocraft reveals that when a magnetically propelled vehicle explodes, the central axis of the destruction area must be oriented exactly in the magnetic south/north direction. Thus the long axis of the Tapanui Crater should be pointed to the direction where at the date of the explosion magnetic north was located (providing later motion of the ground has not altered this direction). The Crater's long axis is declined </w:t>
        <w:noBreakHyphen/>
        <w:t>37  (westward) from the geographic north direction. The above photographs reveal that the clearly distinguishable edges surround about 75% of the Crater's circumfer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4</w:t>
      </w:r>
      <w:r>
        <w:rPr>
          <w:rFonts w:cs="Times New Roman" w:ascii="Times New Roman" w:hAnsi="Times New Roman"/>
          <w:shadow w:val="false"/>
          <w:sz w:val="24"/>
          <w:szCs w:val="24"/>
        </w:rPr>
        <w:t>. The inner topography of the Tapanui Crater. The presence of nestled craters (the most distinguishable of which are marked by numbers 1 to 4), each one located inside the other, is visible. This documents that the Tapanui Crater was formed not by one, but by about seven subsequent explosions occurring in a series. Each of these explosions created a further crater within the boundaries of the previous one. The existence of these inner craters indicates that a cigar-shaped flying complex (shown in Figure 20), consisting of about seven Magnocraft-like vehicles, exploded top-down at Tapanui. Symbols: S</w:t>
      </w:r>
      <w:r>
        <w:rPr>
          <w:rFonts w:cs="Times New Roman" w:ascii="Times New Roman" w:hAnsi="Times New Roman"/>
          <w:shadow w:val="false"/>
          <w:position w:val="-7"/>
          <w:sz w:val="24"/>
          <w:szCs w:val="24"/>
        </w:rPr>
        <w:t>M</w:t>
      </w:r>
      <w:r>
        <w:rPr>
          <w:rFonts w:cs="Times New Roman" w:ascii="Times New Roman" w:hAnsi="Times New Roman"/>
          <w:shadow w:val="false"/>
          <w:sz w:val="24"/>
          <w:szCs w:val="24"/>
        </w:rPr>
        <w:t>/N</w:t>
      </w:r>
      <w:r>
        <w:rPr>
          <w:rFonts w:cs="Times New Roman" w:ascii="Times New Roman" w:hAnsi="Times New Roman"/>
          <w:shadow w:val="false"/>
          <w:position w:val="-4"/>
          <w:sz w:val="24"/>
          <w:szCs w:val="24"/>
        </w:rPr>
        <w:t>M</w:t>
      </w:r>
      <w:r>
        <w:rPr>
          <w:rFonts w:cs="Times New Roman" w:ascii="Times New Roman" w:hAnsi="Times New Roman"/>
          <w:shadow w:val="false"/>
          <w:sz w:val="24"/>
          <w:szCs w:val="24"/>
        </w:rPr>
        <w:t xml:space="preserve"> - magnetic south/north direction for the year 1178, along which the central axis of the Tapanui Crater is most probably aligned; C/C - the main direction of heavy "china stone" deposits (see also the map from Figure 9); T/T - the main direction of the "trinitite" fallouts; E - the "tongue" of the eroded Crater's edge formed by the strong rain falls that followed the Tapanui explosion; H - the hummocks formed by the breaks in shockwaves; R - the cylindrical entry to the Crater that seems to reflect the shape and dimensions of the exploding spacecraft; W - five waves forming the triangular-shaped entry to the Crater (these waves may originate from the interference of explosive shockwaves); L - small indentations, some transformed into little lakes, formed in the areas where interfering shockwaves mutually reinforced themselves.</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sketch of the Crater's topography shown as it is seen from above (see also Figure 3). Notice that the shape of this Crater contains the same elements that are distinctive of the Tunguska devastation area - see Figure 8.</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cross-section through the Crater along the axis of explosion: S</w:t>
      </w:r>
      <w:r>
        <w:rPr>
          <w:rFonts w:cs="Times New Roman" w:ascii="Times New Roman" w:hAnsi="Times New Roman"/>
          <w:shadow w:val="false"/>
          <w:position w:val="-2"/>
          <w:sz w:val="24"/>
          <w:szCs w:val="24"/>
        </w:rPr>
        <w:t>M</w:t>
      </w:r>
      <w:r>
        <w:rPr>
          <w:rFonts w:cs="Times New Roman" w:ascii="Times New Roman" w:hAnsi="Times New Roman"/>
          <w:shadow w:val="false"/>
          <w:sz w:val="24"/>
          <w:szCs w:val="24"/>
        </w:rPr>
        <w:t>-N</w:t>
      </w:r>
      <w:r>
        <w:rPr>
          <w:rFonts w:cs="Times New Roman" w:ascii="Times New Roman" w:hAnsi="Times New Roman"/>
          <w:shadow w:val="false"/>
          <w:position w:val="-1"/>
          <w:sz w:val="24"/>
          <w:szCs w:val="24"/>
        </w:rPr>
        <w:t>M</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5</w:t>
      </w:r>
      <w:r>
        <w:rPr>
          <w:rFonts w:cs="Times New Roman" w:ascii="Times New Roman" w:hAnsi="Times New Roman"/>
          <w:shadow w:val="false"/>
          <w:sz w:val="24"/>
          <w:szCs w:val="24"/>
        </w:rPr>
        <w:t>. Three basic types of crater producing explosions, i.e. (a) underground, (b) ground level, and (c) aerial. Shown are: the initial location of charges in relation to the ground (see the upper set of diagrams), and the shape of a final crater produced in the effect of a particular explosion (see the lower set of diagra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n underground explosion. This one produces a simple crater structure of the parabolic bowl shape that is surrounded with an uplifted rim area (see Figure 6). In an underground explosion, a charge is surrounded from all sides by the ground, thus causing the shockwaves to propagate within the soi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 ground level explosion. This one produces a complex crater structure (see Figure 7). In a ground level explosion, the ground provides the boundary from one side of the explosive charge, whereas the air forms the boundary on the other side. Thus shockwaves propagate simultaneously throughout two media (i.e. soil and air), forming a complex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aerial explosion. The charge is surrounded by air on all sides. Thus shockwaves hit the ground after initial propagation throughout the air. The final shape of a typical crater formed by such an explosion is unknown, because so-far there has been no example of such a cratering explosion. The discovery of the Tapanui Crater provides the first (and only) crater of this type found on Earth (see Figure 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6</w:t>
      </w:r>
      <w:r>
        <w:rPr>
          <w:rFonts w:cs="Times New Roman" w:ascii="Times New Roman" w:hAnsi="Times New Roman"/>
          <w:shadow w:val="false"/>
          <w:sz w:val="24"/>
          <w:szCs w:val="24"/>
        </w:rPr>
        <w:t>. Examples of classical parabolic-bowl shaped craters obtained during underground explos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Aerial photographs of the famous Meteor (Barringer) Crater at Canyon Diablo in the Arizona desert near Winslow, USA (35 02'N, 111 01'W), taken from various angles. Its main dimensions (i.e. length x width x depth) are about 1200 x 1100 x 183 [metres]. The age of this Crater is estimated at 25,000 years. Note the presence of features characteristic of impact craters, especially: (1) a distinctive, uplifted rim surrounding its edge, (2) fragments of a heavenly body occupying its centre, and (3) east-west orientation (the photographs were taken from S to 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Schematic cross section of the principal elements of the Meteor Crater formed in crystalline rocks (see the paper by Richard A.F. Grieve, "Terrestrial impact structures", Ann. Rev. Earth Planet. Sci., 1987, 15, page 24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Schooner Crater, USA, formed in 1968 as the effect of exploding a single 35 kiloton nuclear device buried 108 metres underground in tuff. It represents an excellent illustration for a classic bowl-shaped, simple crater structure, formed during underground explosions. Dimensions of this crater are: radius = 130, depth = 63 metres. Both illustrations (d,e) adopted from the paper by Milo D. Nordyke, "Nuclear cratering experiments: United States and Soviet Union", Roddy D.J., Pepin R.O., Merrill R.B., editors, (1977) Impact and Explosion Cratering, Pergamon Press (New York, USA), pages 108-10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Cross-section of the Schooner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7</w:t>
      </w:r>
      <w:r>
        <w:rPr>
          <w:rFonts w:cs="Times New Roman" w:ascii="Times New Roman" w:hAnsi="Times New Roman"/>
          <w:shadow w:val="false"/>
          <w:sz w:val="24"/>
          <w:szCs w:val="24"/>
        </w:rPr>
        <w:t>. Complex crater structures formed during ground-level explosions in which explosive charges blasted on the surface of the grou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Snowball Crater, formed at the Defence Research Establishment Suffield, Alberta, Canada, after the ground level explosion of a 500</w:t>
        <w:noBreakHyphen/>
        <w:t>ton TNT hemisphere lying on flat, unconsolidated alluvium. Dimensions of this crater are: diameter = 100 m, depth = 9 metres. This crater represents an excellent example of a complex crater structure formed as an effect of an artificial explosion occurring on surface of the ground. The view is one day after formation and shows a well</w:t>
        <w:noBreakHyphen/>
        <w:t>defined central uplift extending above the lake that partly filled the crater. Note terraced walls and hummocky ejecta blanket with large concentric fracture zones. Both photographs on the left (a,b) are adopted from the paper by David J. Roddy, "Tabular comparisons of the Flynn Creek impact crater, United States, Steinheim impact crater, Germany, and Snowball explosion crater, Canada", Roddy D.J., Pepin R.O., Merrill R.B., editors, (1977) Impact and Explosion Cratering, Pergamon Press (New York, USA), pages 131 and 1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Steinheim Crater from southwestern Germany, formed about 14.7 million years ago by the impact of a low-density heavenly body (a comet) which exploded at a ground level. It is an excellent example of a complex crater structure formed by a natural explosion. Its dimensions are: over 4,200 metres across and approximately 250 metres deep. Note central uplift in centre of the crater with the town of Steinheim on the left side. View is looking northeast. The major morphological and structural elements of the crater include a broad, flat floor with a major uplift forming a large central hi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satellite photograph of the Manicouagan impact structure, Quebec, Canada, as revealed by the image from LANDSAT satellite. This crater is a perfect example of the complex impact structures formed when a cloud of loose cosmic material of a low density (e.g. a comet, or a cloud of meteorites) hits Earth, causing a powerful explosion at ground level. It takes the form of an annular lake, whose outer diameter is 70 km, and which surrounds an inner plateau capped by impact rocks and an uplifted central region. Both illustrations on the right (c,d) are adopted from the paper by Richard A.F. Grieve, "Terrestrial impact structures", Ann. Rev. Earth Planet. Sci., 1987, 15, page 24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Schematic cross-section of the Manicouagan crater. Note the faulted rim area, the uplifted central area, and the relatively shallow nature compared with simple craters. The distance SU represents the net amount of structural uplift undergone by the deepest horizon now exposed in the central co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8</w:t>
      </w:r>
      <w:r>
        <w:rPr>
          <w:rFonts w:cs="Times New Roman" w:ascii="Times New Roman" w:hAnsi="Times New Roman"/>
          <w:shadow w:val="false"/>
          <w:sz w:val="24"/>
          <w:szCs w:val="24"/>
        </w:rPr>
        <w:t xml:space="preserve">. The illustration of similarities existing between the configuration of the Tapanui Crater and that of the Tunguska blast site. The presence of such close similarities certify that the origin of both sites is analogous, i.e. from a powerful near-ground (aerial) explosion. Notice the evident correspondence (labelled 1 to 5) in: (1) the relationship between the apical angle of triangular entries to both sites and their distance from the nearest magnetic pole of Earth (i.e. at the moment of explosion the Tapanui Crater was located much closer to the magnetic pole then the Tunguska Site, thus its apical angle is also much wider), (2) the manner explosion shockwaves entered the ground, (3) the breaking points of the explosion shockwaves (which in Tunguska swirled tree trunks, whereas in Tapanui formed large sand dunes), (4) the location of the centre of explosions and the paths followed priori by both vehicles, (5) magnetic meridian orientation of the sites, etc. Symbols: SG/NG </w:t>
        <w:noBreakHyphen/>
        <w:t xml:space="preserve"> geographic south</w:t>
        <w:noBreakHyphen/>
        <w:t xml:space="preserve">north direction, SM/NM </w:t>
        <w:noBreakHyphen/>
        <w:t xml:space="preserve"> magnetic south</w:t>
        <w:noBreakHyphen/>
        <w:t>north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Tapanui Crater (co</w:t>
        <w:noBreakHyphen/>
        <w:t>ordinates: 46 04'S, 169 09'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Shape of the Tunguska blast site (co</w:t>
        <w:noBreakHyphen/>
        <w:t xml:space="preserve">ordinates: 60 55'N, 101 57'E) described by the chart prepared in 1958. Note that the 1958 Tunguska chart outlines the area of total taiga destruction, whereas the later maps - e.g. from 1961, also include areas of sporadically fallen trees. Therefore the 1958 map shows the impact of the primary shockwaves, whereas all later maps also include the destruction from the deflected shockwaves. Symbols: O </w:t>
        <w:noBreakHyphen/>
        <w:t xml:space="preserve"> centre of the explosion, F </w:t>
        <w:noBreakHyphen/>
        <w:t xml:space="preserve"> range of scorched trees, P </w:t>
        <w:noBreakHyphen/>
        <w:t xml:space="preserve"> path followed by the vehicle prior to the explosion, as it was reported by numerous eye witnesses, L </w:t>
        <w:noBreakHyphen/>
        <w:t xml:space="preserve"> range of trees felled by the shockwaves of the explosion (trunks of these trees point towards the centre of the explosion).</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rPr>
        <w:t>Attention to the naming of the magnetic poles</w:t>
      </w:r>
      <w:r>
        <w:rPr>
          <w:rFonts w:cs="Times New Roman" w:ascii="Times New Roman" w:hAnsi="Times New Roman"/>
          <w:shadow w:val="false"/>
          <w:sz w:val="24"/>
          <w:szCs w:val="24"/>
        </w:rPr>
        <w:t xml:space="preserve">! In contemporary physics the following rule is used for the naming of the magnetic poles: "The 'North (N) magnetic pole' is understood to be the pole prevailing at the tip of a magnetic compass needle pointing northward". As a result of this notation, the North magnetic pole is actually adjacent to the South geographic pole and vice versa. Perhaps the above complication does not matter in the physical interpretation of electricity and magnetism, but it would introduce enormous confusion in the analysis of the Magnocraft's polarity in relation to the geographic location. Therefore to standardize our understanding of the geographic and magnetic poles and to rationalize the description of the Magnocraft's polarity in relation to the geographical location of this spacecraft, </w:t>
      </w:r>
      <w:r>
        <w:rPr>
          <w:rFonts w:cs="Times New Roman" w:ascii="Times New Roman" w:hAnsi="Times New Roman"/>
          <w:b/>
          <w:shadow w:val="false"/>
          <w:sz w:val="24"/>
          <w:szCs w:val="24"/>
        </w:rPr>
        <w:t>in this monograph and in other works by the author the magnetic poles are re-named as follows: "The 'North (N) magnetic pole' is understood to be the pole of the Earth's field which prevails adjacent to the Earth's North geographic pole, whereas the 'South (S) magnetic pole' prevails near the Earth's South geographic pole"</w:t>
      </w:r>
      <w:r>
        <w:rPr>
          <w:rFonts w:cs="Times New Roman" w:ascii="Times New Roman" w:hAnsi="Times New Roman"/>
          <w:shadow w:val="false"/>
          <w:sz w:val="24"/>
          <w:szCs w:val="24"/>
        </w:rPr>
        <w:t>. It should be stressed that the author's re-definition of magnetic polarity reverses the naming of the magnetic poles as currently used in physic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9</w:t>
      </w:r>
      <w:r>
        <w:rPr>
          <w:rFonts w:cs="Times New Roman" w:ascii="Times New Roman" w:hAnsi="Times New Roman"/>
          <w:shadow w:val="false"/>
          <w:sz w:val="24"/>
          <w:szCs w:val="24"/>
        </w:rPr>
        <w:t>. A map of the South Island, New Zealand, showing the type and extent of damage caused by the Tapanui explosion. The approximate outlines from this map are based on sparse information available to the author at present and thus they may need further research to increase their precision. The triangular area of devastation is highlighted. Symbols used in marking this map are as follows: I - the range of the total bush fire ignited by the fallout of red-hot china stones and spread by the explosion cyclone. Within this range no tree nor seed survived. Beyond this line, fires ignited by the china stones had only a local, limited spread, which left some trees untouched; D - the line along which unusual metallic debris (probably remains of the spaceships) are being found - see Figure 16; T - the major line of glassy "trinitite" deposits; C - the major line along which the heaviest fraction of "china stones" was deposited - see Figure 15; LI - the area of trees felled by the shockwaves of the explosion (the trunks of these trees lie along the lines that cross in the centre of explosion, whereas their roots are directed towards the Tapanui Crater - see Figure 11); LE - the range of bush fires ignited directly by the fireball of the explosion; F - "no survival" range; O - the Tapanui Crater where the explosion occurred; R - forests that regerminated before the first white settlers arrived to New Zealand in 19th century; P - the path followed by the vehicle prior to the explosion, as it is recorded in Maori legends (notice that this path is contradictory to the orientation of the central axis of the explosion - this again certifies that the destruction could not be caused by a heavenly body {e.g. a meteorite} impacting with Earth); SG/NG - the geographic south to north direction; SM1178/NM1178 - the central axis of the elliptical Tapanui Crater and the devastation area. This axis probably coincides with the magnetic south/north direction from the year 11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0</w:t>
      </w:r>
      <w:r>
        <w:rPr>
          <w:rFonts w:cs="Times New Roman" w:ascii="Times New Roman" w:hAnsi="Times New Roman"/>
          <w:shadow w:val="false"/>
          <w:sz w:val="24"/>
          <w:szCs w:val="24"/>
        </w:rPr>
        <w:t>. The distribution of indigenous forest in the South Island, at the time of the first white settlers arriving in New Zealand around 1840. Reproduced from the work by S.E. Masters, J.T. Holloway and P.J. McKelvey, "The National Forest Survey of new Zealand, 1955. Volume I, The Indigenous Forest Resources of New Zealand", (R.E. Owen, Government Printer, Wellington, New Zealand, 1957) page 5. Notice that in spite of the encouraging climatic conditions there was no forest growth in the central areas surrounding the Tapanui Crater. But strangely enough, the barren grasslands of these areas were scattered with scorched tree trunks whose axes were precisely aligned towards the Crater. Both these facts combined together indicate that the powerful Tapanui explosion burned all forests in the area, leaving no seeds which could enable the later regermination of these fores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1</w:t>
      </w:r>
      <w:r>
        <w:rPr>
          <w:rFonts w:cs="Times New Roman" w:ascii="Times New Roman" w:hAnsi="Times New Roman"/>
          <w:shadow w:val="false"/>
          <w:sz w:val="24"/>
          <w:szCs w:val="24"/>
        </w:rPr>
        <w:t>. Trees felled and scorched by the Tapanui explosion. At the turn of the last century, the vast area around the Tapanui Crater was literally covered with such uprooted trees, the trunks of which were pointing to the same spot, i.e. the centre of the Crater. The appearance of these fallen trees, recalled by some elderly people, was resembling that of the Tunguska explosion. Early settlers in this area removed these trees, tidying up the land for livestock. The older locals still remember the amount of work this involved, as the surfaces of the trees were impregnated with grains of sand which blunted steel saws. At present only those trees buried underground or hidden in swamps rema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trunk of a "totara" tree over eight hundred years old, saved only about 200 metres from the south edge of the Tapanui Crater. The crater is also visible in this photograph at the extension of the trunk's ax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Fallen and burnt trees at the mouth of the Mataura river, about 50 kilometres west from the Tapanui Crater. They partially stick out from the river bank, whereas their trunks point in the direction of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d) Tree trunks partially sticking out from the banks of the Black Gully Creek, located between the towns of Tapanui and Heriot, about 20 kilometres north of the Tapanui Crater. A layer of the ground that contains these trees also contains charcoal and scorched stones. The orientation of the trees contradicts the direction of water flow and the slope of a local hill, but coincides with the direction of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2</w:t>
      </w:r>
      <w:r>
        <w:rPr>
          <w:rFonts w:cs="Times New Roman" w:ascii="Times New Roman" w:hAnsi="Times New Roman"/>
          <w:shadow w:val="false"/>
          <w:sz w:val="24"/>
          <w:szCs w:val="24"/>
        </w:rPr>
        <w:t>. Two photographs of a tornado taken by Mrs Diane Chittock of Waikoikoi at 5:15 PM on 19 December 1969. This tornado appeared exactly above the Tapanui Crater (apart from the range of Crater's magnetic anomalies, tornadoes are unknown in this area of New Zealand) and lasted only for a few kilometres before it diminished. The strong turbulent magnetization of the Tapanui Crater is directly responsible for numerous unusual weather phenomena occurring in the area. Other unusual anomalies frequently occurring in the Crater include: dense fogs concentrated within the Crater and around its edges, electrically charged winds, curtain lightnings, and mysterious spheres of white light that seem to behave in an intelligent manner (see subsection 2.7).</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tornado develops its embryo funnel exactly above the Tapanui Crater (note the forest right to the Crater's southern edge).</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fully developed tornado drifting eastwar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3</w:t>
      </w:r>
      <w:r>
        <w:rPr>
          <w:rFonts w:cs="Times New Roman" w:ascii="Times New Roman" w:hAnsi="Times New Roman"/>
          <w:shadow w:val="false"/>
          <w:sz w:val="24"/>
          <w:szCs w:val="24"/>
        </w:rPr>
        <w:t>. An example of the map published in New Zealand, which indicates areas of the South Island in which the soil displays a significant deficiency of vital micro-elements. On this map the deficiency of molybdenum and calcium (lime) is marked. But the vicinity of the Tapanui Crater is also known from its high deficiency of selenium and iodine. It seems that the elements lacking there are those which are highly sensitive to external influences. Therefore their disappearance from the local soil could be due to factors released during a powerful magnetic explosion. The map shown here illustrates quite clearly that the deficiency of micro-elements intensifies close to the Tapanui Crater and is limited to the areas laying within the range of a direct impact of this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4</w:t>
      </w:r>
      <w:r>
        <w:rPr>
          <w:rFonts w:cs="Times New Roman" w:ascii="Times New Roman" w:hAnsi="Times New Roman"/>
          <w:shadow w:val="false"/>
          <w:sz w:val="24"/>
          <w:szCs w:val="24"/>
        </w:rPr>
        <w:t>. The location of near-surface gold deposits in the South Island of New Zealand. The above map shows that the highest concentration of gold appears in close vicinity to the Tapanui Crater, i.e. in the area which would have been vibrated by the shockwaves from the Tapanui explosion. This map is published in the book by Gordon Ell, "Gold Rush Country of New Zealand", The Bush Press, Auckland, New Zealand, 1987, ISBN 0</w:t>
        <w:noBreakHyphen/>
        <w:t>908608</w:t>
        <w:noBreakHyphen/>
        <w:t>46</w:t>
        <w:noBreakHyphen/>
        <w:t>2, page 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5</w:t>
      </w:r>
      <w:r>
        <w:rPr>
          <w:rFonts w:cs="Times New Roman" w:ascii="Times New Roman" w:hAnsi="Times New Roman"/>
          <w:shadow w:val="false"/>
          <w:sz w:val="24"/>
          <w:szCs w:val="24"/>
        </w:rPr>
        <w:t>. Examples of so-called "china stones" spread from the Tapanui Crater. According to the author's hypothesis, they are big lumps of baked clay and soil originating from the Crater and hardened during flight. The largest of these stones tend to be spread along the east edge of the post-explosion fallouts (the west edge tends to have the fine "trinitite" deposits - see Figure 9), probably because of the clay and soil configurations inside the Crater. China stones display aerodynamic shapes and their properties correspond to those of lumps of chi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largest China Stone located only about 400 metres westward from the edge of the Tapanui Crater. The stone shows signs of penetration by numerous tree trunks, and its surface has smoke baked into the glaze. Because of the short flight in hot air, the stone had no time to obtain an aerodynamic shape, thus its surface is rough and ragg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 china stone deposited near Black Gully Creek - see also parts (c) and (d) of Figure 11. It is located inside a small impact crater characteristic for many of these stones. The presence of such a small crater certifies the airborne arrival of a given stone. The asymmetry in inner shape of this crater indicates the direction of stone's arrival, which corresponds to the location of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Examples of china stones deposited in the paddock of Mr Gerrard Eckhoff of Coal Creek near Roxburgh. The central stone in this photograph has been lifted by a UFO (which left a visible ring of scorched vegetation around the stone) and shifted about 0.5 metres up the hi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most representative of all china stones which is displayed at the entry to the Roxburgh Town Hall. This Roxburgh exhibit is also accompanied by a legend from the gold rush period which directly links china stones with the deposits of gold in Otago. In order to arrive at Roxburgh from the Tapanui Crater it needed to fly over 50 kilometres. This explains its aerodynamic shap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6</w:t>
      </w:r>
      <w:r>
        <w:rPr>
          <w:rFonts w:cs="Times New Roman" w:ascii="Times New Roman" w:hAnsi="Times New Roman"/>
          <w:shadow w:val="false"/>
          <w:sz w:val="24"/>
          <w:szCs w:val="24"/>
        </w:rPr>
        <w:t>. A magnetized metallic piece found in the vicinity of the Tapanui Crater. To reflect its dimensions, a coin of 31 [mm] in diameter is also photographed. The analysis revealed that this piece contains around 60% of silicone, 30% of iron, and 10% of aluminium. (It is worth mentioning that in its pure form aluminium does not appear in nature.) Taking into account the melted surface, aerodynamic shape, compressed structure, turbulent magnetization, and unusual composition of this piece, it can be concluded that it most probably originates from parts of a spaceship which were mixed with local soil, compressed, smoothed on the surface, and magnetized during this explosion. It should be stressed that four chunks of such material were found so-far. Except for the one presented above from the author's collection, another piece is held by Mr Ken Goldfinch (26 Lothian Street, Maori Hill, Dunedin). Two further gold-coloured magnetized pieces that look like they have been cut out from a piece of medical instrument are at the disposal of the Geology Department at Otago University, Dunedin,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7</w:t>
      </w:r>
      <w:r>
        <w:rPr>
          <w:rFonts w:cs="Times New Roman" w:ascii="Times New Roman" w:hAnsi="Times New Roman"/>
          <w:shadow w:val="false"/>
          <w:sz w:val="24"/>
          <w:szCs w:val="24"/>
        </w:rPr>
        <w:t xml:space="preserve">. The illustration which proves that the Moon after raising from behind the horizon over Canterbury in England is simultaneously visible from the Tapanui in New Zealand for almost a whole hour. In this drawing the planet Earth is symbolized by a larger circle "E", whereas the Moon above it is symbolized by a smaller circle "M" with a crescent. To emphasize the logic of deductions the illustrated quantities are not shown in proportions taken by them in reality, although the mathematical relationships they lead to are valid for any scale of proportions. The positions of Canterbury and Tapanui are respectively marked on the globe by points C and T. Lines Lc and LT tangential to the Earth's circumference represent the horizons of theoretical visibility from these points (practical visibility is wider). Thus the position X of the Moon indicates the moment when this heavenly body becomes visible from Canterbury, whereas the position Y indicates the moment when the Moon ceases to be visible from Tapanui. Lines RT and Rc passing through the centre O of Earth and points C and T indicate the convergence angle  e which represents the difference between 180  and the angular positions of Canterbury and Tapanui on our globe. Allowing some approximation this angle can be described by the equation:  e = 180  minus (the_latitude_of_Tapanui minus the_latitude_of_Canterbury). It takes only elementary principles of geometry to prove that the angle  m of the celestial path followed by the Moon while it is simultaneously seen from Canterbury and from Tapanui must also be equal  m =  e (this path is emphasised by a triangular shadow on the drawing above). When the angular value  m of this path is converted into time, it can be determined that on the evening of 18 June 1178 </w:t>
      </w:r>
      <w:r>
        <w:rPr>
          <w:rFonts w:cs="Times New Roman" w:ascii="Times New Roman" w:hAnsi="Times New Roman"/>
          <w:b/>
          <w:shadow w:val="false"/>
          <w:sz w:val="24"/>
          <w:szCs w:val="24"/>
        </w:rPr>
        <w:t>the Moon must be simultaneously seen from both Canterbury and Tapanui for almost an hour from the moment it raised over Canterbury horizon</w:t>
      </w:r>
      <w:r>
        <w:rPr>
          <w:rFonts w:cs="Times New Roman" w:ascii="Times New Roman" w:hAnsi="Times New Roman"/>
          <w:shadow w:val="false"/>
          <w:sz w:val="24"/>
          <w:szCs w:val="24"/>
        </w:rPr>
        <w:t>. This is a period of time well corresponding to the ambiguous expressions used in the Gervase's Chronicle to describe a violent (Tapanui) explosion reflected from the Moon and observed by a group of Canterbury mon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8</w:t>
      </w:r>
      <w:r>
        <w:rPr>
          <w:rFonts w:cs="Times New Roman" w:ascii="Times New Roman" w:hAnsi="Times New Roman"/>
          <w:shadow w:val="false"/>
          <w:sz w:val="24"/>
          <w:szCs w:val="24"/>
        </w:rPr>
        <w:t>. The Periodic Table constructed for propelling devices. It represents a kind of Mendel ev Table, only that instead of chemical elements it describes various propulsion systems. The vertical axis of this Table (rows) describes phenomena and working media, which with the elapse of time are employed in the operation of subsequent generations of propelling devices. The horizontal axis (columns) reveals the periodic repetitiveness in the operation of subsequent generations of these devices. The broken horizontal line indicates the level presently reached in the development of propelling devices. Empty spaces indicate devices still to be invented. From the location of these spaces (i.e. their row and column) the working medium, phenomena employed, and outcome of the device's operation can be deducted. The content of this Table reveals that before the year 2036 our civilization should develop a totally new kind of basic flying vehicle, called the "Magnocraft", which is shown in next five Figu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19</w:t>
      </w:r>
      <w:r>
        <w:rPr>
          <w:rFonts w:cs="Times New Roman" w:ascii="Times New Roman" w:hAnsi="Times New Roman"/>
          <w:shadow w:val="false"/>
          <w:sz w:val="24"/>
          <w:szCs w:val="24"/>
        </w:rPr>
        <w:t>. The design and operation of a single Magnocraft. Illustrated here is the smallest type of this vehicle, called the K3 type, because its K factor takes the value of K=3. As it was formally proven that "UFOs are already operational Magnocraft" some readers could have seen this vehicle, only that they would call it a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A cut-away view of the Magnocraft type K3, illustrating its internal design and main components. On this diagram, the front shell of a horizontal flange was removed to illustrate the location of side propulsors. The vehicle is shown as if approaching a landing on flat ground. The edges of the walls made of a material impenetrable by a magnetic field are indicated by a broken line. The cuttings through the walls from a material penetrable to a magnetic field are shown with a wavy line. Symbols: M </w:t>
        <w:noBreakHyphen/>
        <w:t xml:space="preserve"> the spherical main propulsor whose repulsion "R" from the environmental magnetic field produces a lifting force (note a cubical twin-chamber capsule visible inside); U </w:t>
        <w:noBreakHyphen/>
        <w:t xml:space="preserve"> one of the eight side propulsors whose attraction "A" towards the environmental magnetic field stabilizes the vehicle; N,S </w:t>
        <w:noBreakHyphen/>
        <w:t xml:space="preserve"> north and south magnetic poles; I </w:t>
        <w:noBreakHyphen/>
        <w:t xml:space="preserve"> inclination angle of the environmental magnetic field; 1 </w:t>
        <w:noBreakHyphen/>
        <w:t xml:space="preserve"> the crew cabin in the shape of a parallel</w:t>
        <w:noBreakHyphen/>
        <w:t xml:space="preserve">piped ring; 2 </w:t>
        <w:noBreakHyphen/>
        <w:t xml:space="preserve"> one of the four telescopic legs extended at the moment of land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side appearance of the Magnocraft. This vehicle resembles an inverted saucer. Its propelling devices take the form of spherical "propulsors" which host cubical twin-chamber capsules. The Magnocraft type K3 has a single lifting propulsor located in its centre, and eight stabilizing propulsors placed in its side flange, all nine of them loaded with magnetic energy. These propulsors are arranged like a parabolic mirror in a torch. Therefore an explosion of these propulsors would create a direct impact, similar to that formed by anti-tank cumulative charges. Because this vehicle always flies with its central axis parallel to the local course of Earth's magnetic field, its explosion must create a characteristic "butterfly" area of destruction, existing both in Tapanui and Tunguska - see Figure 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A basic arrangement of two Oscillatory Chambers called the "twin</w:t>
        <w:noBreakHyphen/>
        <w:t>chamber capsule" which represents the field producing device in every propulsor for the Magnocraft. The twin</w:t>
        <w:noBreakHyphen/>
        <w:t>chamber capsule is formed from two oppositely oriented chambers placed one inside the other. Because of the need for free floating of the inner (I) chamber suspended inside of the outer (O) one, the side edges "a" of both Oscillatory Chambers must meet the equation: ao=ai  3 (see also Figure 22). The resultant magnetic flux (R) yield to the environment from this arrangement is obtained as a difference between outputs from both its chambers having opposite orientation of poles. The twin</w:t>
        <w:noBreakHyphen/>
        <w:t>chamber capsule allows full control over all the attributes of the produced magnetic field. The subjects of control are the following properties of the resultant flux (R): (1) strength of the field (fluently controlled from zero to maximum), (2) frequency of pulsations, (3) ratio of the amplitude of the field's pulsations to its constant component, (4) character of the field (i.e. constant, pulsating, alternating), (5) variation in time (i.e. linear, sinusoidal, beat</w:t>
        <w:noBreakHyphen/>
        <w:t xml:space="preserve">type curves), (6) polarity (i.e. from whichever side of the arrangement the N and S poles prevail). Symbols: O </w:t>
        <w:noBreakHyphen/>
        <w:t xml:space="preserve"> outer chamber, I </w:t>
        <w:noBreakHyphen/>
        <w:t xml:space="preserve"> inner chamber, C </w:t>
        <w:noBreakHyphen/>
        <w:t xml:space="preserve"> circulating flux trapped inside the capsule, R </w:t>
        <w:noBreakHyphen/>
        <w:t xml:space="preserve"> resultant flux yield from the capsule to the environ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0</w:t>
      </w:r>
      <w:r>
        <w:rPr>
          <w:rFonts w:cs="Times New Roman" w:ascii="Times New Roman" w:hAnsi="Times New Roman"/>
          <w:shadow w:val="false"/>
          <w:sz w:val="24"/>
          <w:szCs w:val="24"/>
        </w:rPr>
        <w:t>. Six basic classes of the Magnocraft/UFO arrangements. Each of these is formed through the magnetic coupling together of a number of disk-shaped vehicles (mainly Magnocraft type K3 are illustrated here). The differences between individual classes result from the kind of propulsors which cling to each other in the coupled spaceship (e.g. main to main, main to side, or side to side), magnetic interactions between these propulsors (e.g. attraction or repulsion), and the type of contact between the vehicles (e.g. steady, labile, or no contact at all). The diagram illustra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Physical flying complexes. These remain in stable contact, while their propulsors attract each other. Shown above is a spherical complex formed by two vehicles which cling to each other by their bases. Apart from this arrangement, class #1 includes: (a) stacked-cigar complexes (formed when several vehicles of the same type are stacked one on the top of other like a pile of saucers in the kitchen cupboard - see Figure 20), (b) double ended cigars (formed from two cigars coupled like a spherical complex), and (c) fir-tree complexes (formed when vehicles of different types are stacked one on the top of the o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Semi-attached configurations. Formed when Magnocraft/UFO have only a labile contact (e.g. obtained when two vehicles are joined by their spherical domes) and their side propulsors repel each other. The black bars joining the propulsors oriented attractively towards each other are columns of powerful magnetic field which traps the 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Detached configurations. These appear when coupled vehicles do not touch each other physically, but are kept in a permanent configuration due to the equilibrium of repelling and attracting forces produced by their propulsors (the square black bars joining twin-chamber capsules from side propulsors are columns of powerful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Carrier platforms. These are formed when vehicles of a smaller type cling under the side propulsors of a "mother ship". (Shown are four K3 type vehicles attached to a K5 type mother shi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Flying systems. Formed when a number of cigar shaped complexes couple together with their side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Flying clusters. These are formed through touchless sideways coupling of a number of arrangements or single vehicles into a kind of flying train. Illustrated is a "flying cross". Magnetic circuits which separate (repel) subsequent vehicles are shown with broken lines. Apart from these, there is a number of coupling (attractive) magnetic circuits, not marked in this illustration but indicated in Figure 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1</w:t>
      </w:r>
      <w:r>
        <w:rPr>
          <w:rFonts w:cs="Times New Roman" w:ascii="Times New Roman" w:hAnsi="Times New Roman"/>
          <w:shadow w:val="false"/>
          <w:sz w:val="24"/>
          <w:szCs w:val="24"/>
        </w:rPr>
        <w:t>. One of many possible configurations obtainable through the magnetic coupling of a number of Magnocraft. This configuration is called the "stacked cigar-shaped flying complex". It is formed through stacking a number of subsequent Magnocraft of the same type (illustrated is a stack consisting of 7 vehicles type K6), one on the top of the other, like a pile of saucers in the kitchen cupboard. The outer dimensions of UFOs type K6 are: D=35.11, H=5.85 [m]. After landing, this type of vehicle scorches a ring on the ground having the nominal diameter d=24.82 [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External (side) view of the whole complex. Because the author has formally proven that "UFOs are already operational Magnocraft", it is probable that a similar pile of seven vehicles was observed by Maori warriors just before it exploded top-down near Tapanui, New Zealand, on 19 June 1178. In Tunguska, Central Siberia, a similar stack also exploded, only that it contained three K6 type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Sectional view showing the co-operation of propulsors and the relative positioning of the compartments in the coupled vehicles. Walls made of material impenetrable for magnetic field are marked round with a broken line. Symbols: Gs - the thickness of the complementary flange which is equal to the gap between flanges of two subsequent vehicles (because of this equality, a number of such cigar-shaped flying complexes can be further coupled rim-to-rim into flying systems - see Figure 30), N/S - polarity of the subsequent magnetic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2</w:t>
      </w:r>
      <w:r>
        <w:rPr>
          <w:rFonts w:cs="Times New Roman" w:ascii="Times New Roman" w:hAnsi="Times New Roman"/>
          <w:shadow w:val="false"/>
          <w:sz w:val="24"/>
          <w:szCs w:val="24"/>
        </w:rPr>
        <w:t>. The explanation for a magnetic</w:t>
        <w:noBreakHyphen/>
        <w:t xml:space="preserve">lens effect which can be produced by all Magnocraft-type vehicles (including UFOs). An observer who watches (or photographs) such a vehicle when this effect is switched on, may at best only register a rectangular twin-chamber capsule from the main propulsor, whereas the entire shell of the vehicle remains invisible to him/her. In order to form such magnetic-lens, a Magnocraft-type vehicle surrounds itself with a constant magnetic field. The configuration of this field is so controlled that the power involved in the central magnetic circuit (i.e. this passing through the main propulsor only) exceeds many times the power involved in the main and side circuits (i.e. those passing through main and side propulsors). Thus the extremely concentrated magnetic field from this central magnetic circuit hermetically surrounds not only the entire body of the vehicle, but also its main and side magnetic circuits. The force lines forming this central circuit behave like strands of fibre-optic cables which interfere with light reflected to the observer. This interference manifests itself in the following two ways: (1) paths of light which pass across the field force lines are bent (i.e. the light reflected from the vehicle's body is deflected so that it does not reach the eye of an observer), but (2) light which passes along the field force lines is unaffected (i.e. the light reflected from the main propulsor may reach the eye of an observer). Therefore the observer, who watches such a Magnocraft/UFO exactly from below (i.e. along the central magnetic circuit), may only see a diamond or rectangular shaped twin-chamber capsule from the main propulsor, but he/she is unable to see all the other parts of the vehicle which are hermetically sealed in magnetic force lines. For people whose observation points are more sideways, the entire vehicle remains invisible. Symbols: 1 </w:t>
        <w:noBreakHyphen/>
        <w:t xml:space="preserve"> path along which light is unable to pass through; 2 </w:t>
        <w:noBreakHyphen/>
        <w:t xml:space="preserve"> unaffected path of 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3</w:t>
      </w:r>
      <w:r>
        <w:rPr>
          <w:rFonts w:cs="Times New Roman" w:ascii="Times New Roman" w:hAnsi="Times New Roman"/>
          <w:shadow w:val="false"/>
          <w:sz w:val="24"/>
          <w:szCs w:val="24"/>
        </w:rPr>
        <w:t>. Two photographs which confirm the formation of a magnetic-lens effect by UFOs. Both these photos were taken in circumstances explained in Figure 21, when the photographer only sees the main twin-chamber capsule, whereas the remaining parts of vehicles are invisible. Notice that the thickness of the space between the inner and outer Chambers for both capsules fulfils the equation: ao=ai  3 (see Figure 18 c).</w:t>
      </w:r>
    </w:p>
    <w:p>
      <w:pPr>
        <w:pStyle w:val="Normal"/>
        <w:jc w:val="both"/>
        <w:rPr/>
      </w:pPr>
      <w:r>
        <w:rPr>
          <w:rFonts w:cs="Times New Roman" w:ascii="Times New Roman" w:hAnsi="Times New Roman"/>
          <w:shadow w:val="false"/>
          <w:sz w:val="24"/>
          <w:szCs w:val="24"/>
        </w:rPr>
        <w:tab/>
        <w:t xml:space="preserve">(a) Theoretical appearance of the capsule with the </w:t>
      </w:r>
      <w:r>
        <w:rPr>
          <w:rFonts w:cs="Times New Roman" w:ascii="Times New Roman" w:hAnsi="Times New Roman"/>
          <w:b/>
          <w:shadow w:val="false"/>
          <w:sz w:val="24"/>
          <w:szCs w:val="24"/>
        </w:rPr>
        <w:t>inner</w:t>
      </w:r>
      <w:r>
        <w:rPr>
          <w:rFonts w:cs="Times New Roman" w:ascii="Times New Roman" w:hAnsi="Times New Roman"/>
          <w:shadow w:val="false"/>
          <w:sz w:val="24"/>
          <w:szCs w:val="24"/>
        </w:rPr>
        <w:t xml:space="preserve"> flux prevalence. The resultant flux (R) is produced here by the inner chamber (I), whereas the entire output of the outer chamber (O) is turned into the circulating flux (C). Because a strong magnetic field produced in both capsules is translucent only when observed along the field force lines, the curved force lines of circulating flux (C) are non</w:t>
        <w:noBreakHyphen/>
        <w:t>transparent to the outside observer, causing the space between the inner and outer chamber to be impenetrable to light and appear as a totally blackened area.</w:t>
      </w:r>
    </w:p>
    <w:p>
      <w:pPr>
        <w:pStyle w:val="Normal"/>
        <w:jc w:val="both"/>
        <w:rPr/>
      </w:pPr>
      <w:r>
        <w:rPr>
          <w:rFonts w:cs="Times New Roman" w:ascii="Times New Roman" w:hAnsi="Times New Roman"/>
          <w:shadow w:val="false"/>
          <w:sz w:val="24"/>
          <w:szCs w:val="24"/>
        </w:rPr>
        <w:tab/>
        <w:t xml:space="preserve">(b) Expected appearance of the capsule with the </w:t>
      </w:r>
      <w:r>
        <w:rPr>
          <w:rFonts w:cs="Times New Roman" w:ascii="Times New Roman" w:hAnsi="Times New Roman"/>
          <w:b/>
          <w:shadow w:val="false"/>
          <w:sz w:val="24"/>
          <w:szCs w:val="24"/>
        </w:rPr>
        <w:t>outer</w:t>
      </w:r>
      <w:r>
        <w:rPr>
          <w:rFonts w:cs="Times New Roman" w:ascii="Times New Roman" w:hAnsi="Times New Roman"/>
          <w:shadow w:val="false"/>
          <w:sz w:val="24"/>
          <w:szCs w:val="24"/>
        </w:rPr>
        <w:t xml:space="preserve"> flux prevalence. The resultant flux (R) is produced here by the outer chamber (O). The inner chamber (I) supplies only the circulating flux (C) that entirely curves itself back into the outer chamber. Therefore the cross area of the inner chamber is totally blackened here.</w:t>
      </w:r>
    </w:p>
    <w:p>
      <w:pPr>
        <w:pStyle w:val="Normal"/>
        <w:jc w:val="both"/>
        <w:rPr/>
      </w:pPr>
      <w:r>
        <w:rPr>
          <w:rFonts w:cs="Times New Roman" w:ascii="Times New Roman" w:hAnsi="Times New Roman"/>
          <w:shadow w:val="false"/>
          <w:sz w:val="24"/>
          <w:szCs w:val="24"/>
        </w:rPr>
        <w:tab/>
        <w:t>(c) One of the best daylight photographs (in colour) of a UFO twin</w:t>
        <w:noBreakHyphen/>
        <w:t xml:space="preserve">chamber capsule working in the </w:t>
      </w:r>
      <w:r>
        <w:rPr>
          <w:rFonts w:cs="Times New Roman" w:ascii="Times New Roman" w:hAnsi="Times New Roman"/>
          <w:b/>
          <w:shadow w:val="false"/>
          <w:sz w:val="24"/>
          <w:szCs w:val="24"/>
        </w:rPr>
        <w:t>inner</w:t>
      </w:r>
      <w:r>
        <w:rPr>
          <w:rFonts w:cs="Times New Roman" w:ascii="Times New Roman" w:hAnsi="Times New Roman"/>
          <w:shadow w:val="false"/>
          <w:sz w:val="24"/>
          <w:szCs w:val="24"/>
        </w:rPr>
        <w:t xml:space="preserve"> flux prevalence. It was taken by a teacher in Hawaii and subsequently published in the book, "Into the Unknown", Reader's Digest, Sydney, Australia, 1982, ISBN 0</w:t>
        <w:noBreakHyphen/>
        <w:t>909486</w:t>
        <w:noBreakHyphen/>
        <w:t>92</w:t>
        <w:noBreakHyphen/>
        <w:t>1, page 315. In higher quality copies of this photograph, the cone</w:t>
        <w:noBreakHyphen/>
        <w:t>like column of a magnetic field yielded by the inner chamber can be clearly distinguished. This cone conceals the outlines of the remaining two edges of the capsule located behind it. The magnetic field bent by the outer chamber into the circulating flux acts as a trap for light, producing a blackened area visible.</w:t>
      </w:r>
    </w:p>
    <w:p>
      <w:pPr>
        <w:pStyle w:val="Normal"/>
        <w:jc w:val="both"/>
        <w:rPr/>
      </w:pPr>
      <w:r>
        <w:rPr>
          <w:rFonts w:cs="Times New Roman" w:ascii="Times New Roman" w:hAnsi="Times New Roman"/>
          <w:shadow w:val="false"/>
          <w:sz w:val="24"/>
          <w:szCs w:val="24"/>
        </w:rPr>
        <w:tab/>
        <w:t>(d) A night</w:t>
        <w:noBreakHyphen/>
        <w:t xml:space="preserve">time photograph of a UFO twin-chamber capsule working in the </w:t>
      </w:r>
      <w:r>
        <w:rPr>
          <w:rFonts w:cs="Times New Roman" w:ascii="Times New Roman" w:hAnsi="Times New Roman"/>
          <w:b/>
          <w:shadow w:val="false"/>
          <w:sz w:val="24"/>
          <w:szCs w:val="24"/>
        </w:rPr>
        <w:t>outer</w:t>
      </w:r>
      <w:r>
        <w:rPr>
          <w:rFonts w:cs="Times New Roman" w:ascii="Times New Roman" w:hAnsi="Times New Roman"/>
          <w:shadow w:val="false"/>
          <w:sz w:val="24"/>
          <w:szCs w:val="24"/>
        </w:rPr>
        <w:t xml:space="preserve"> flux prevalence, taken by a newspaper reporter over Clovis, New Mexico, on January 23, 1976 </w:t>
        <w:noBreakHyphen/>
        <w:t xml:space="preserve"> see the book by Joshua Strickland, "There are aliens on earth! Encounters", Grosset &amp; Dunlop, New York, 1979, ISBN 0</w:t>
        <w:noBreakHyphen/>
        <w:t>448</w:t>
        <w:noBreakHyphen/>
        <w:t>15078</w:t>
        <w:noBreakHyphen/>
        <w:t>6, page 49. Here the resultant flux yield to the environment by the outer chamber strongly ionizes the air, thus in night photographs it appears as thick, glowing edges of an outer diamond. On the other hand the circulating flux produces a black inner diamond, which - when photographed at night, is not distinguishable from the similarly black background. Because of the orientation of the above capsule, two rear glowing edges of the outer diamond are hidden behind the non</w:t>
        <w:noBreakHyphen/>
        <w:t>transparent column of a magnetic field yield from the capsule. Therefore the above picture reveals only two front glowing edges of the outlet from a twin</w:t>
        <w:noBreakHyphen/>
        <w:t>chamber capsule which from a distance appears as a half</w:t>
        <w:noBreakHyphen/>
        <w:t>diamo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4</w:t>
      </w:r>
      <w:r>
        <w:rPr>
          <w:rFonts w:cs="Times New Roman" w:ascii="Times New Roman" w:hAnsi="Times New Roman"/>
          <w:shadow w:val="false"/>
          <w:sz w:val="24"/>
          <w:szCs w:val="24"/>
        </w:rPr>
        <w:t xml:space="preserve">. A UFO photograph selected from a sequence of four colour pictures taken by Augusto Arranda near Yungay, Peru, in March 1967 </w:t>
        <w:noBreakHyphen/>
        <w:t xml:space="preserve"> see the book by Ronald D. Story (editor): "The Encyclopedia of UFOs", New English Library, London 1980, ISBN 0</w:t>
        <w:noBreakHyphen/>
        <w:t>450</w:t>
        <w:noBreakHyphen/>
        <w:t>04118</w:t>
        <w:noBreakHyphen/>
        <w:t xml:space="preserve">2, page 39. It illustrates the total match between external shapes of Magnocraft and UFOs. The whole sequence of Arranda's photos presents two UFOs type K3 captured in various stages of decoupling and separating (initially these UFOs flew coupled together into a spherical flying complex illustrated in part #1 of Figure 19). Both vehicles fly in the throbbing mode of operation, thus their shape is clearly visible. The geometrical analysis shows the striking similarities of these K3 type UFOs to the Magnocraft type K3 </w:t>
        <w:noBreakHyphen/>
        <w:t xml:space="preserve"> see the framed drawing on the right. The general outline of this UFO reminds us of an inverted saucer. In its centre the topside convex is clearly distinguishable (in the Magnocraft it houses the crew cabin and the central propulsion compartment with the main propulsor inside). The UFO also possesses a lens</w:t>
        <w:noBreakHyphen/>
        <w:t>shaped flange which fastens around the vehicle's base.</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rPr>
        <w:t>Framed</w:t>
      </w:r>
      <w:r>
        <w:rPr>
          <w:rFonts w:cs="Times New Roman" w:ascii="Times New Roman" w:hAnsi="Times New Roman"/>
          <w:shadow w:val="false"/>
          <w:sz w:val="24"/>
          <w:szCs w:val="24"/>
        </w:rPr>
        <w:t xml:space="preserve"> on the right: The side appearance of the Magnocraft type K3, drawn so as to exactly fulfil the set of mathematical equations which describe the general shape and design of this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5</w:t>
      </w:r>
      <w:r>
        <w:rPr>
          <w:rFonts w:cs="Times New Roman" w:ascii="Times New Roman" w:hAnsi="Times New Roman"/>
          <w:shadow w:val="false"/>
          <w:sz w:val="24"/>
          <w:szCs w:val="24"/>
        </w:rPr>
        <w:t>. A spherical flying complex of two UFOs type K6, photographed over Sweden by Lars Thorn on 6 May 1971. The side view of a similar complex, but composed of two Magnocraft type K3, is illustrated in Figure 19 (see class #1 of the configurations shown in Figure 19). Magnocraft type K6 coupled in such a complex are shown in part (a) of Figure 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entire frame of Thorn's phot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n enlargement of the spherical complex of two UFOs type K6.</w:t>
      </w:r>
    </w:p>
    <w:p>
      <w:pPr>
        <w:pStyle w:val="Normal"/>
        <w:jc w:val="both"/>
        <w:rPr/>
      </w:pPr>
      <w:r>
        <w:rPr>
          <w:rFonts w:cs="Times New Roman" w:ascii="Times New Roman" w:hAnsi="Times New Roman"/>
          <w:shadow w:val="false"/>
          <w:sz w:val="24"/>
          <w:szCs w:val="24"/>
        </w:rPr>
        <w:tab/>
        <w:t xml:space="preserve">(c) A reconstruction of the shape of this complex, prepared by the Stockholm investigating group GICOFF. This reconstruction together with the above photographs are published in the book </w:t>
      </w:r>
      <w:r>
        <w:rPr>
          <w:rFonts w:cs="Times New Roman" w:ascii="Times New Roman" w:hAnsi="Times New Roman"/>
          <w:shadow w:val="false"/>
          <w:sz w:val="24"/>
          <w:szCs w:val="24"/>
          <w:u w:val="single"/>
        </w:rPr>
        <w:t>[6]</w:t>
      </w:r>
      <w:r>
        <w:rPr>
          <w:rFonts w:cs="Times New Roman" w:ascii="Times New Roman" w:hAnsi="Times New Roman"/>
          <w:shadow w:val="false"/>
          <w:sz w:val="24"/>
          <w:szCs w:val="24"/>
        </w:rPr>
        <w:t xml:space="preserve"> by Adolf Schneider and Hubert Malthaner, "Das Geheimnis der unbeakannten Flugobjekte" (i.e. "The secret of unidentified flying objects"), Hermann Bauer Verlag KG - Freiburg im Breisgau, West Germany, 1976, ISBN 3-7626</w:t>
        <w:noBreakHyphen/>
        <w:t>0197</w:t>
        <w:noBreakHyphen/>
        <w:t>6, page 81. Note that the Schneider's book contains one of the world's best collections of UFO photographs, and it also includes photographs shown here in Figures 23, 26, and 27 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6</w:t>
      </w:r>
      <w:r>
        <w:rPr>
          <w:rFonts w:cs="Times New Roman" w:ascii="Times New Roman" w:hAnsi="Times New Roman"/>
          <w:shadow w:val="false"/>
          <w:sz w:val="24"/>
          <w:szCs w:val="24"/>
        </w:rPr>
        <w:t>. The photograph which documents that UFOs have propulsors identical to these utilized by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drawing which illustrates how in appropriate conditions (dusk, damp air) a K3 type Magnocraft would look like when viewed from below. It is drawn as if the twin</w:t>
        <w:noBreakHyphen/>
        <w:t>chamber capsules of all its propulsors operate with the same phase shift (i.e.in the throbbing mode). The vehicle's propulsors can easily be identified because of the glowing patches of ionized air at their outlets. When the light is subdued these glowing patches should be visible for an outside observer. If a Magnocraft flies in the Southern Hemisphere, the side propulsors (marked U, V, W, X) should emit a reddish</w:t>
        <w:noBreakHyphen/>
        <w:t>yellow light because their North (N) magnetic poles are oriented downwards. But the main propulsor (marked M) should emit a blue</w:t>
        <w:noBreakHyphen/>
        <w:t>green light because its South (S) magnetic pole points downwards. Note that these colours are reversed (i.e. a reddish</w:t>
        <w:noBreakHyphen/>
        <w:t>yellow replaces a blue</w:t>
        <w:noBreakHyphen/>
        <w:t>green and vice verse) when the Magnocraft flies in the inverted position or changes hemispheres. Also, when viewed from overhead, the outlets of the same propulsors have colours which are the reverse of those seen from below.</w:t>
      </w:r>
    </w:p>
    <w:p>
      <w:pPr>
        <w:pStyle w:val="Normal"/>
        <w:jc w:val="both"/>
        <w:rPr/>
      </w:pPr>
      <w:r>
        <w:rPr>
          <w:rFonts w:cs="Times New Roman" w:ascii="Times New Roman" w:hAnsi="Times New Roman"/>
          <w:shadow w:val="false"/>
          <w:sz w:val="24"/>
          <w:szCs w:val="24"/>
        </w:rPr>
        <w:tab/>
        <w:t xml:space="preserve">(B) A UFO type K3 photographed from beneath while hovering over Butterworth, Malaysia, on 3 January, 1979. The above photograph was published in the January 4 1979 edition of the </w:t>
      </w:r>
      <w:r>
        <w:rPr>
          <w:rFonts w:cs="Times New Roman" w:ascii="Times New Roman" w:hAnsi="Times New Roman"/>
          <w:shadow w:val="false"/>
          <w:sz w:val="24"/>
          <w:szCs w:val="24"/>
          <w:u w:val="single"/>
        </w:rPr>
        <w:t>National Echo</w:t>
      </w:r>
      <w:r>
        <w:rPr>
          <w:rFonts w:cs="Times New Roman" w:ascii="Times New Roman" w:hAnsi="Times New Roman"/>
          <w:shadow w:val="false"/>
          <w:sz w:val="24"/>
          <w:szCs w:val="24"/>
        </w:rPr>
        <w:t>, Penang, Malaysia, and subsequently reproduced in the February 1980 issue of the "Mufon UFO Journal", page 8. Unfortunately the original print of this photo was unobtainable to the author, thus its newspaper copy can only be reproduced here. It shows glowing areas appearing at outlets from the vehicle's propulsors. Thus, the photograph allows us to determine the location of these propulsors in the shell. The mutual orientation of the propulsors (the main one is placed in the centre of the UFO and is surrounded by eight side propulsors), also their number and positioning in relation to the edges of the shell, correspond exactly to those from a K3 type of Magnocraft shown in part (A) of this Figure. Note that a similar photograph, but of a UFO type K5 oriented more sideways, was taken by Norman Neilson of Greta Valley Road, Motunau Beach, North Canterbury, New Zealand on 27 October 1979 (its copy is published in [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Editorial note in the National Echo that accompanied the photograph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7</w:t>
      </w:r>
      <w:r>
        <w:rPr>
          <w:rFonts w:cs="Times New Roman" w:ascii="Times New Roman" w:hAnsi="Times New Roman"/>
          <w:shadow w:val="false"/>
          <w:sz w:val="24"/>
          <w:szCs w:val="24"/>
        </w:rPr>
        <w:t>. Examples of UFO photographs which document the pulsating character of the vehicles' magnetic field. On each of these pictures it was only possible to see a fragment of the vehicle's magnetic circuit, which was oriented in the direction of the photographer. (The formation of magnetic circuits in UFOs/Magnocraft is illustrated in Figure 27). Notice that because of poor light conditions (night or evening) and the high speed of the photographed UFOs, the above pictures only captured flashes of the air ionized by the strands of the pulsating magnetic field, whereas the vehicles' shell remained invisible in darkness. It is also worth mentioning here that a large number of further UFO photographs exist which capture flashes similar to those shown in the above examp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Principles involved in the formation of a multiple image of the propulsors' outlets on night</w:t>
        <w:noBreakHyphen/>
        <w:t xml:space="preserve">time photographs of the Magnocraft taken when it flies with a throbbing mode of operation. (a) Outline of the spacecraft with an indication of the ionized air layers at the outlets of a side propulsor. Symbols: V </w:t>
        <w:noBreakHyphen/>
        <w:t xml:space="preserve"> speed vector, T </w:t>
        <w:noBreakHyphen/>
        <w:t xml:space="preserve"> period of magnetic flux (F) pulsation, t </w:t>
        <w:noBreakHyphen/>
        <w:t xml:space="preserve"> time. (b) Photograph of this spacecraft taken at night. Only the flashes from the air ionized at the outlets of a propulsor are visible in darkness. The spreading of these flashes indicates the movement of the propulsor during the time of film exposure. (c) Curve of a variation in time (t) of the magnetic flux (F) produced by the side propulsors of the Magnocraft. This variation corresponds to the beat</w:t>
        <w:noBreakHyphen/>
        <w:t>type curve produced by twin-chamber capsules (Figure 18 c). Such a field ionizes the air only when its value goes through a "pe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Photograph of a fast moving UFO, taken by Ken Chamberlain, over Quterbelt, Ohio, USA, at about 10 p.m. on 17 October 1973 </w:t>
        <w:noBreakHyphen/>
        <w:t xml:space="preserve"> see [6] page 205. This photograph shows a series of flashes identical to these explained in part #1 for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A photograph of another UFO taken by Karl Maier, over Wolfsburg, West Germany, on 26 February 1962 </w:t>
        <w:noBreakHyphen/>
        <w:t xml:space="preserve"> see [6] page 235. Principles involved in the formation of flashes captured in this photo are exactly the same as these in the photo from part #2, only that the UFO directed towards the photographer a different magnetic circu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8</w:t>
      </w:r>
      <w:r>
        <w:rPr>
          <w:rFonts w:cs="Times New Roman" w:ascii="Times New Roman" w:hAnsi="Times New Roman"/>
          <w:shadow w:val="false"/>
          <w:sz w:val="24"/>
          <w:szCs w:val="24"/>
        </w:rPr>
        <w:t>. Photographs which document the formation of magnetic circuits and magnetic whirl by UFOs. Parts (A) and (B) use example of the Magnocraft type K6 to explain the formation and the course of magnetic circuits around these vehicles (magnetic circuits are simply strands of magnetic field force lines that link {via the environment} the N poles of given propulsors with S poles of the same or other propulsors). The spinning of these circuits produces a magnetic whirl. Because the vehicle's powerful magnetic field ionizes air, the whirling strands of the magnetic field force lines can be captured on photographs taken at darkness with a very short time of exposure (i.e. when the motion of the strands is unnoticeable on a single frame).</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A</w:t>
      </w:r>
      <w:r>
        <w:rPr>
          <w:rFonts w:cs="Times New Roman" w:ascii="Times New Roman" w:hAnsi="Times New Roman"/>
          <w:shadow w:val="false"/>
          <w:sz w:val="24"/>
          <w:szCs w:val="24"/>
        </w:rPr>
        <w:t xml:space="preserve">) A side view of the Magnocraft type K6 illustrating the main and side magnetic circuits in one of their many possible positions. The location of the field's strands reflects the situation shown in diagram from part </w:t>
      </w:r>
      <w:r>
        <w:rPr>
          <w:rFonts w:cs="Times New Roman" w:ascii="Times New Roman" w:hAnsi="Times New Roman"/>
          <w:shadow w:val="false"/>
          <w:sz w:val="24"/>
          <w:szCs w:val="24"/>
          <w:u w:val="single"/>
        </w:rPr>
        <w:t>B</w:t>
      </w:r>
      <w:r>
        <w:rPr>
          <w:rFonts w:cs="Times New Roman" w:ascii="Times New Roman" w:hAnsi="Times New Roman"/>
          <w:shadow w:val="false"/>
          <w:sz w:val="24"/>
          <w:szCs w:val="24"/>
        </w:rPr>
        <w:t xml:space="preserve">. Symbols: N, S </w:t>
        <w:noBreakHyphen/>
        <w:t xml:space="preserve"> magnetic poles in the vehicle's propulsors.</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B</w:t>
      </w:r>
      <w:r>
        <w:rPr>
          <w:rFonts w:cs="Times New Roman" w:ascii="Times New Roman" w:hAnsi="Times New Roman"/>
          <w:shadow w:val="false"/>
          <w:sz w:val="24"/>
          <w:szCs w:val="24"/>
        </w:rPr>
        <w:t xml:space="preserve">) An overhead view of the Magnocraft type K6 presenting the spinning magnetic circuits frozen in one of their many positions. Broken line frames the section captured in the photograph shown in part </w:t>
      </w:r>
      <w:r>
        <w:rPr>
          <w:rFonts w:cs="Times New Roman" w:ascii="Times New Roman" w:hAnsi="Times New Roman"/>
          <w:shadow w:val="false"/>
          <w:sz w:val="24"/>
          <w:szCs w:val="24"/>
          <w:u w:val="single"/>
        </w:rPr>
        <w:t>D</w:t>
      </w:r>
      <w:r>
        <w:rPr>
          <w:rFonts w:cs="Times New Roman" w:ascii="Times New Roman" w:hAnsi="Times New Roman"/>
          <w:shadow w:val="false"/>
          <w:sz w:val="24"/>
          <w:szCs w:val="24"/>
        </w:rPr>
        <w:t>. Notice that the output from side propulsors has a sinusoidal distribution, i.e. if the side propulsors "U" (shown here with the blackened outlets - see also labels U, V, W, X in Figure 25) have their maximal output, the output from propulsors "V" (dotted, located after "U"), fall into its mean value, propulsors "W" (blank, located after "V") produce no output at all, whereas the output of propulsors "X" (dotted) is raised to its mean value. This sinusoidal distribution of outputs is reflected by the thickness of the magnetic circuits which link side propulsors with the main one.</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C</w:t>
      </w:r>
      <w:r>
        <w:rPr>
          <w:rFonts w:cs="Times New Roman" w:ascii="Times New Roman" w:hAnsi="Times New Roman"/>
          <w:shadow w:val="false"/>
          <w:sz w:val="24"/>
          <w:szCs w:val="24"/>
        </w:rPr>
        <w:t>) A night</w:t>
        <w:noBreakHyphen/>
        <w:t xml:space="preserve">time photograph of a flying cluster comprising two UFOs type K6, published in the Journal "UFO Sightings" (USA), January 1981 edition, page 15. The flying cluster shown here is very similar to the one shown in part (a) of Figures 29. The above photo is the best presentation known to the author of the magnetic circuits of a UFO from the side view (i.e. as illustrated in part </w:t>
      </w:r>
      <w:r>
        <w:rPr>
          <w:rFonts w:cs="Times New Roman" w:ascii="Times New Roman" w:hAnsi="Times New Roman"/>
          <w:shadow w:val="false"/>
          <w:sz w:val="24"/>
          <w:szCs w:val="24"/>
          <w:u w:val="single"/>
        </w:rPr>
        <w:t>A</w:t>
      </w:r>
      <w:r>
        <w:rPr>
          <w:rFonts w:cs="Times New Roman" w:ascii="Times New Roman" w:hAnsi="Times New Roman"/>
          <w:shadow w:val="false"/>
          <w:sz w:val="24"/>
          <w:szCs w:val="24"/>
        </w:rPr>
        <w:t>). It definitely confirms that the strands of magnetic field force lines join the outlet from the vehicle's main propulsor with the outlets from side propulsors, ionizing air on their paths.</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D</w:t>
      </w:r>
      <w:r>
        <w:rPr>
          <w:rFonts w:cs="Times New Roman" w:ascii="Times New Roman" w:hAnsi="Times New Roman"/>
          <w:shadow w:val="false"/>
          <w:sz w:val="24"/>
          <w:szCs w:val="24"/>
        </w:rPr>
        <w:t xml:space="preserve">) The photograph of a UFO type K6 flying in the magnetic whirl mode of operation. It was taken by Enrique Hausmann over Mallorka (Palma Island), Spain, on 24 April 1950 </w:t>
        <w:noBreakHyphen/>
        <w:t xml:space="preserve"> see the book [6], page 218. The UFO travelled from east to west, appeared to rotate, and produced a loud buzzing sound. The photograph captures a central section of this UFO, showing mainly the outlet of the vehicle's main propulsor - as illustrated by the drawing in part </w:t>
      </w:r>
      <w:r>
        <w:rPr>
          <w:rFonts w:cs="Times New Roman" w:ascii="Times New Roman" w:hAnsi="Times New Roman"/>
          <w:shadow w:val="false"/>
          <w:sz w:val="24"/>
          <w:szCs w:val="24"/>
          <w:u w:val="single"/>
        </w:rPr>
        <w:t>B</w:t>
      </w:r>
      <w:r>
        <w:rPr>
          <w:rFonts w:cs="Times New Roman" w:ascii="Times New Roman" w:hAnsi="Times New Roman"/>
          <w:shadow w:val="false"/>
          <w:sz w:val="24"/>
          <w:szCs w:val="24"/>
        </w:rPr>
        <w:t xml:space="preserve">. Five strands of spinning force lines of the main magnetic circuits are spiralling radially from this outlet. At the edges of the photograph, each one of these five strands splits into three separate streams of the field's force lines. Notice that each middle stream engages more energy from the field than the two side streams. This results from the sinusoidal distribution of the outputs from the vehicle's side propulsors, as explained in part </w:t>
      </w:r>
      <w:r>
        <w:rPr>
          <w:rFonts w:cs="Times New Roman" w:ascii="Times New Roman" w:hAnsi="Times New Roman"/>
          <w:shadow w:val="false"/>
          <w:sz w:val="24"/>
          <w:szCs w:val="24"/>
          <w:u w:val="single"/>
        </w:rPr>
        <w:t>B</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29</w:t>
      </w:r>
      <w:r>
        <w:rPr>
          <w:rFonts w:cs="Times New Roman" w:ascii="Times New Roman" w:hAnsi="Times New Roman"/>
          <w:shadow w:val="false"/>
          <w:sz w:val="24"/>
          <w:szCs w:val="24"/>
        </w:rPr>
        <w:t>. Smooth, long, straight, geometrically shaped, and magnetized tunnels made during underground flights of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A triangular, east-west oriented, magnetized tunnel hundreds of kilometres long, discovered in the Province of Morona-Santiago of Ecuador by Juan Moricz in June 1965. The above photograph is reproduced by the kind permission of Erich von Däniken, from his book "In Search of Ancient Gods" (Souvenir Press, England, 1973, ISBN 0-285</w:t>
        <w:noBreakHyphen/>
        <w:t>62134</w:t>
        <w:noBreakHyphen/>
        <w:t>3, page 34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Cocklebiddy Cave on the Nullarbor Plain in Western Australia. So far about 6 kilometres of this straight, elliptical tunnel, directed exactly south-north, have been investigated. Colour photographs are published in the Australian magazine "People", December 5, 1983, pages 8 to 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Principles involved in the formation of such tunnels, explained by the Theory of the Magnocraft and illustrated as if the ground were transparent. The final shape of these tunnels (i.e. elliptical or triangular) results from the requirement that the base of a saucer-shaped Magnocraft must all times remain perpendicular to the force lines of the local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A spinning plasma whirl formed by the Magnocraft penetrates the hard rock like a huge circular saw. Symbols: 1 - the Magnocraft, 2 - a breach formed by the highly compressed vapours expanding to the surf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Elliptical-shaped tunnels produced by a Magnocraft flying in a north-south direction. An example of such a tunnel is shown in part #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Triangular-shaped tunnels formed during Magnocraft flights in an east-west direction. Symbols: 3 - the smooth, glossy walls, 4 - rough and craggy apparent floor surface, 5 - hardened particles of native rock vapours which bury the true floor of the tunnel, 6 - range of thermal and magnetic changes of the rock, I - inclination angle of the Earth's magnetic field. An example of such a tunnel is shown in part #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30</w:t>
      </w:r>
      <w:r>
        <w:rPr>
          <w:rFonts w:cs="Times New Roman" w:ascii="Times New Roman" w:hAnsi="Times New Roman"/>
          <w:shadow w:val="false"/>
          <w:sz w:val="24"/>
          <w:szCs w:val="24"/>
        </w:rPr>
        <w:t>. An illustration which explains that "the 'crop circles' are trails left by magnetic circuits of Magnocraft-type space vehicles (UFOs) hovering at low heights". To express the above in more simple terms, such circles are areas of vegetation immaculately "brushed down" and deformed by spinning streams of magnetic field force lines produced by propulsion system of UFOs which hovered just above this vegetation.</w:t>
      </w:r>
    </w:p>
    <w:p>
      <w:pPr>
        <w:pStyle w:val="Normal"/>
        <w:jc w:val="both"/>
        <w:rPr/>
      </w:pPr>
      <w:r>
        <w:rPr>
          <w:rFonts w:cs="Times New Roman" w:ascii="Times New Roman" w:hAnsi="Times New Roman"/>
          <w:shadow w:val="false"/>
          <w:sz w:val="24"/>
          <w:szCs w:val="24"/>
        </w:rPr>
        <w:tab/>
        <w:t xml:space="preserve">(a) A simple "flying cluster". It is formed by the touchless coupling together of at least two vehicles or arrangements. To avoid crushing individual UFOs into one another, between each couple of vehicles two opposite sets of mutually balanced magnetic circuits must be formed. The repulsive set of circuits 2 (marked here with a broken line) repels both vehicles from one another. The tuning circuits 3 and the coupling circuits 4, 5, 6 (marked with a continuous line) attract both UFOs towards each other. The links which control these two opposite sets of magnetic circuits are "unstable UFOs", i.e. vehicles whose propulsors produce lifting and coupling forces but do not produce stabilizing forces. Here, the unstable UFO is that on the right (in Figure 27 </w:t>
      </w:r>
      <w:r>
        <w:rPr>
          <w:rFonts w:cs="Times New Roman" w:ascii="Times New Roman" w:hAnsi="Times New Roman"/>
          <w:shadow w:val="false"/>
          <w:sz w:val="24"/>
          <w:szCs w:val="24"/>
          <w:u w:val="single"/>
        </w:rPr>
        <w:t>C</w:t>
      </w:r>
      <w:r>
        <w:rPr>
          <w:rFonts w:cs="Times New Roman" w:ascii="Times New Roman" w:hAnsi="Times New Roman"/>
          <w:shadow w:val="false"/>
          <w:sz w:val="24"/>
          <w:szCs w:val="24"/>
        </w:rPr>
        <w:t xml:space="preserve"> - that on the left). The magnetic circuit Ts provides a rotary stabilization of the cluster (thus Ts performs a function identical to that of the tail propeller in a helicopter). The penetration of the ground G-G by these circuits produces a crop circle shown in part (b). The cluster's single cell illustrated here can be extended infinitively by coupling further cells with it. As various types and configurations of UFOs can couple into unlimited number of different clusters (Figure 19/#6), there are no limits in the diversity of crop circles such clusters can for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shape (shown from above) of a typical mark pattern produced on the ground during the hovering at a low height or landing of such a cluster. The labels indicate magnetic circuits which formed given marks. It should be noted that with the increase of height on which vehicles hover, magnetic circuits with a smaller span (e.g. circuits number 3) are not able to reach the ground. Therefore a change of this height must also cause an alteration to the pattern illustrat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Example of a landing pattern produced by such a flying cluster of UFOs type K6. A photograph shown here was published in "The Sun", 26 June 199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interpretation of subsequent marks presented in the upper photograph. To increase the communicativeness of this drawing, onto the dotted shape of these Crop Circles the theoretical outlines of two Magnocraft type K6 are placed (see broken lines E'). Propulsors (main M' and stabilizing V') of both these vehicles are shown as black squares. (Note that each Magnocraft type K6 have 20 side propulsors V'). According to the equations defining the dimensions of these Magnocraft, the diameters "d" and "D" indicated in this diagram are equal to: the outer D=35.11, and the nominal d=D/ 2=24.82 meters. Labels 1 to 7 link marks to the appropriate circuits in part (a). The tuning circuits 3, which have a smaller span than coupling circuits 4 to 6, in this landing did not produce their own mar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31</w:t>
      </w:r>
      <w:r>
        <w:rPr>
          <w:rFonts w:cs="Times New Roman" w:ascii="Times New Roman" w:hAnsi="Times New Roman"/>
          <w:shadow w:val="false"/>
          <w:sz w:val="24"/>
          <w:szCs w:val="24"/>
        </w:rPr>
        <w:t xml:space="preserve">. One of numerous sites left in the effect of frequent UFO landings occurring in the vicinity of the Tapanui Crater (especially along the lines of china stone and trinitite deposits </w:t>
        <w:noBreakHyphen/>
        <w:t xml:space="preserve"> see lines C and T in Figure 9). Illustrated above is the landing site of a flying system of K3 type UFOs, discovered in the paddock of Mr Gerrard Eckhoff of Coal Creek near Roxburgh (on the line of china stones). The characteristic attribute of such a system is that it scorches on the ground a unique "four-leaf clover" shape which can not be formed in any natural manner. Field examination of the above site confirmed the presence of all the attributes of a UFO landing foreseen by the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General appearance of a flying system. Notice that this configuration of Magnocraft/UFOs is obtained when four cigar-shaped flying complexes similar to the ones shown in Figure 20 are coupled together with their flang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shape and attributes of a scorched pattern left on the ground by a landed flying system. Notice that the equations deducted for the Magnocraft allow one to predict exactly the expected dimensions "di=2 d" and "du=D+d" of this pattern for all eight types of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An aerial photograph of this Roxburgh landing site taken by Mr Harry Latham of Invercargill on 15 November 1987. The measurement of dimensions of this site yielded values: di=6.2 and du=7.5 metres, which correspond exactly to those deducted theoretically for UFOs type K3. Notice that apart from the discussed site, the photograph reveals also a number of other UFO landing sites scattered arou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A ground</w:t>
        <w:noBreakHyphen/>
        <w:t>level photograph of the same site taken by the author. Inside the scorched "four-leaf clover" a white reference disk (1 meter in diameter) was placed, the arrow of which points towards magnetic no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32</w:t>
      </w:r>
      <w:r>
        <w:rPr>
          <w:rFonts w:cs="Times New Roman" w:ascii="Times New Roman" w:hAnsi="Times New Roman"/>
          <w:shadow w:val="false"/>
          <w:sz w:val="24"/>
          <w:szCs w:val="24"/>
        </w:rPr>
        <w:t>. The most educational path through the Tapanui Crater to be followed by visitors. This path is shown as a broken line passing through the Crater's contours. The numbered stops indicate important evidence to be examined during such tours, 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 Car parking area (starting point). Pieces of china stones containing remains of organic matter are scattered arou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 Triangular entry to the Crater. A cylindrical soil formation at this point seems to reflect the shape and dimensions of the exploding stack of vehicles. Notice the straight edges of the Crater which point at the major lines of china stones and trinitite deposi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 The area of the Crater's highest edge. It provides a good insight into the Crater's topography, outlining subsequent inner crat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 Silicone sand deposits. This sand originates from the bottom of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 Area of strong "telekinetic" anomalies, where at random technical devices refuse to wor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 Deposits of organic matter trapped inside china st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 Deposits of charcoal covering the crater's flo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 The centre of the explosion (the innermost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 Hummocks at breaking points of the explosion shockwa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 The most westward point of the Crater's distinguishable ed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 A huge china stone with smoke baked into its surface and imprints of tre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 An old trunk of a totara tree still remaining from the times of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3 - Beware of irritable bulls which frequently graze there!</w:t>
      </w:r>
    </w:p>
    <w:p>
      <w:pPr>
        <w:sectPr>
          <w:headerReference w:type="default" r:id="rId6"/>
          <w:type w:val="nextPage"/>
          <w:pgSz w:w="11906" w:h="16838"/>
          <w:pgMar w:left="1440" w:right="432" w:gutter="0" w:header="720" w:top="77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Appendix Z</w:t>
      </w:r>
      <w:r>
        <w:rPr>
          <w:rFonts w:cs="Times New Roman" w:ascii="Times New Roman" w:hAnsi="Times New Roman"/>
          <w:shadow w:val="false"/>
          <w:sz w:val="24"/>
          <w:szCs w:val="24"/>
        </w:rPr>
        <w:t>.</w:t>
        <w:tab/>
        <w:t>Dr Jan Pajak, P.O. Box 284, Timaru 8615,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Directions for getting to the Tapanui Crater</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where an extraterrestrial spacecraft (UFO) exploded in 1178 A.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those people who wish to verify at the site the hypothesis that an extraterrestrial spaceship exploded near Tapanui, directions on how to find the Tapanui Crater are explained below. (Because these directions were prepared in 1990, thus it is possible that by the time reader uses them, they may be slightly outdated.) This explanation assumes that the investigator is travelling by car, or bus, and that the trip commences in the centre (Octagon) of Dunedin city, New Zealand. (Note that the airport nearest to the Tapanui Crater is located in Dunedin, thus all visitors arriving from greater distances need to hire a car there and follow the route describ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ake State Highway No 1 from Dunedin to Invercargill. Proceed in the direction of Gore and Invercargill. Pass through the townships of Milton, Balclutha, Clinton, and Waipahi. About 137 kilometres from Dunedin's Octagon, or 7 kilometres past Waipahi, look on the left side of the road for the commercial sign "Russell France, Toy Maker" accompanied by the road sign "Landslip Road". Notice that this sign is located about 17 kilometres before the town of Go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urn RIGHT into Landslip Road (gravel) and follow it for 6 kilometres, until you arrive at a "T</w:t>
        <w:noBreakHyphen/>
        <w:t xml:space="preserve">shaped" road crossing. Notice that before arriving at this "T" crossing you should pass two other ones, the first of which (with Young Road) is located at the entry to Landslip Road </w:t>
        <w:noBreakHyphen/>
        <w:t xml:space="preserve"> just after you pass a railway line, and the second crossing (with "Bagrie Road") is located 4.3 kilometres further down. Do NOT turn at any of these first two cross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ile driving have a look around because you are only a few kilometres from the "zero</w:t>
        <w:noBreakHyphen/>
        <w:t>point" of a powerful magnetic explosion that occurred here over 814 years ago. The effects of this explosion can still be seen (some people claim that they also intuitively perceive a strange "spooky" feeling in this area). As the yield of the Tapanui Explosion is estimated to exceed 70 megaton of TNT, if you drove down this road when the explosion occurred you would have simply evaporated instant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driving down Landslip Road, most of the time you should see the hill "Pukeruau", on the western slope of which the Tapanui Crater is located (you are approaching this hill from an eastern direction). You can recognize this hill by its height (it is the highest hill in the area) and by a single, distinctively shaped, mature pine tree growing on its top (this tree is visible in most photographs of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t the "T</w:t>
        <w:noBreakHyphen/>
        <w:t>shape" crossing (with a metal tank ahead) turn LEFT into the road with a "No Exit" sign and follow this road for another 300 metres. Pass the entry to the farm "View Heights" on your right (proprietor: C.R. Fenton). Just behind the fence (entry) of this farm, on your right, you should see the entry to a black gravel forestry road.</w:t>
      </w:r>
    </w:p>
    <w:p>
      <w:pPr>
        <w:pStyle w:val="Normal"/>
        <w:jc w:val="both"/>
        <w:rPr/>
      </w:pPr>
      <w:r>
        <w:rPr>
          <w:rFonts w:cs="Times New Roman" w:ascii="Times New Roman" w:hAnsi="Times New Roman"/>
          <w:shadow w:val="false"/>
          <w:sz w:val="24"/>
          <w:szCs w:val="24"/>
        </w:rPr>
        <w:tab/>
        <w:t>(#4) Turn RIGHT into the forestry road and follow it for 300 metres. Pass a junction with a similar gravel road, taking the left</w:t>
        <w:noBreakHyphen/>
        <w:t xml:space="preserve">hand road. This road reaches the foot of a hill, locally called the "Pukeruau" (Maori words </w:t>
      </w:r>
      <w:r>
        <w:rPr>
          <w:rFonts w:cs="Times New Roman" w:ascii="Times New Roman" w:hAnsi="Times New Roman"/>
          <w:b/>
          <w:shadow w:val="false"/>
          <w:sz w:val="24"/>
          <w:szCs w:val="24"/>
        </w:rPr>
        <w:t>puke</w:t>
        <w:noBreakHyphen/>
        <w:t>ruau</w:t>
      </w:r>
      <w:r>
        <w:rPr>
          <w:rFonts w:cs="Times New Roman" w:ascii="Times New Roman" w:hAnsi="Times New Roman"/>
          <w:shadow w:val="false"/>
          <w:sz w:val="24"/>
          <w:szCs w:val="24"/>
        </w:rPr>
        <w:t xml:space="preserve"> mean </w:t>
      </w:r>
      <w:r>
        <w:rPr>
          <w:rFonts w:cs="Times New Roman" w:ascii="Times New Roman" w:hAnsi="Times New Roman"/>
          <w:b/>
          <w:shadow w:val="false"/>
          <w:sz w:val="24"/>
          <w:szCs w:val="24"/>
        </w:rPr>
        <w:t>the</w:t>
        <w:noBreakHyphen/>
        <w:t>hill</w:t>
        <w:noBreakHyphen/>
        <w:t xml:space="preserve"> which</w:t>
        <w:noBreakHyphen/>
        <w:t>shook</w:t>
        <w:noBreakHyphen/>
        <w:t>the</w:t>
        <w:noBreakHyphen/>
        <w:t>Earth</w:t>
      </w:r>
      <w:r>
        <w:rPr>
          <w:rFonts w:cs="Times New Roman" w:ascii="Times New Roman" w:hAnsi="Times New Roman"/>
          <w:shadow w:val="false"/>
          <w:sz w:val="24"/>
          <w:szCs w:val="24"/>
        </w:rPr>
        <w:t>) but on maps marked as the "Landslip Hill", and turns back. The Tapanui Crater is located on the opposite slope of this hill(note that if the forestry road by which you arrived did not turn back before Pukeruau, the straight line extension of this road by another 250 metres would reach the centre of the Tapanui Crater). At the turn of this road is a gravel parking area. Leave your car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ake a walk about 120 metres across the hill in the opposite direction to that from which you arrived. On your right you should see a mature pine tree standing alone. This tree stands approximately on the extension of the short axis of the Tapanui Crater and about 50 metres before its eastern edge (the tree represents an identification mark clearly visible on photographs of the Crater). Climb through a wire fence. If you look to the left of the tree, you should see the fenced edge of the huge Crater whose dimensions are about 900x600x130 met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Keep walking in the opposite direction from your car. About 60 metres behind the wire fence you should encounter the eastern edge of the elliptical Tapanui Crater (its size is too huge to mi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e that you are welcome to organize your own visits/expeditions to the Tapanui Crater. In the case of planning such a visit, you need the permission of Mr Rex Hellier for access to his land. To contact him, either phone: -64 (3) 205</w:t>
        <w:noBreakHyphen/>
        <w:t>3864; or write: Mr Rex L. Hellier, Pukerau, 1 R.D., Gore, New Zealand. Mr Hellier shares and supports my hypothesis that an extraterrestrial spacecraft exploded over the Crater. Therefore, when contacting him, it is worth mentioning that you are coming at the recommendation of 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found around the Tapanui Crater, together with the results of research on this explosion site, were presented for the first time in the treatise: Dr Jan Pajak, "Tapanui Cataclysm - an explanation for the mysterious explosion in Otago, New Zealand, 1178 A.D.". Dunedin, New Zealand, 1989, ISBN 0</w:t>
        <w:noBreakHyphen/>
        <w:t>9597698</w:t>
        <w:noBreakHyphen/>
        <w:t>7</w:t>
        <w:noBreakHyphen/>
        <w:t>0 (40 pages and 26 illustrations).</w:t>
      </w:r>
    </w:p>
    <w:sectPr>
      <w:headerReference w:type="default" r:id="rId7"/>
      <w:type w:val="nextPage"/>
      <w:pgSz w:w="11906" w:h="16838"/>
      <w:pgMar w:left="1440" w:right="432" w:gutter="0" w:header="720" w:top="864"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034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034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20:00Z</dcterms:created>
  <dc:creator>Dr Jan Pajak</dc:creator>
  <dc:description/>
  <dc:language>en-US</dc:language>
  <cp:lastModifiedBy>Dr Jan Pajak</cp:lastModifiedBy>
  <dcterms:modified xsi:type="dcterms:W3CDTF">2004-03-07T14:20:00Z</dcterms:modified>
  <cp:revision>2</cp:revision>
  <dc:subject/>
  <dc:title>Proof Copy</dc:title>
</cp:coreProperties>
</file>