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45" w:leader="none"/>
        </w:tabs>
        <w:suppressAutoHyphens w:val="true"/>
        <w:spacing w:lineRule="atLeast" w:line="240"/>
        <w:jc w:val="both"/>
        <w:rPr>
          <w:rFonts w:ascii="Arial" w:hAnsi="Arial" w:cs="Arial"/>
          <w:spacing w:val="-3"/>
          <w:lang w:val="en-GB"/>
        </w:rPr>
      </w:pPr>
      <w:r>
        <w:rPr>
          <w:rFonts w:cs="Arial" w:ascii="Arial" w:hAnsi="Arial"/>
          <w:b/>
          <w:bCs/>
          <w:spacing w:val="-3"/>
          <w:lang w:val="en-GB"/>
        </w:rPr>
        <w:tab/>
        <w:t>Dr Jan Pajak</w:t>
      </w:r>
    </w:p>
    <w:p>
      <w:pPr>
        <w:pStyle w:val="Normal"/>
        <w:tabs>
          <w:tab w:val="clear" w:pos="720"/>
          <w:tab w:val="center" w:pos="4945" w:leader="none"/>
        </w:tabs>
        <w:suppressAutoHyphens w:val="true"/>
        <w:spacing w:lineRule="atLeast" w:line="240"/>
        <w:jc w:val="both"/>
        <w:rPr>
          <w:rFonts w:ascii="Arial" w:hAnsi="Arial" w:cs="Arial"/>
          <w:spacing w:val="-3"/>
          <w:lang w:val="en-GB"/>
        </w:rPr>
      </w:pPr>
      <w:r>
        <w:rPr>
          <w:rFonts w:cs="Arial" w:ascii="Arial" w:hAnsi="Arial"/>
          <w:spacing w:val="-4"/>
          <w:sz w:val="32"/>
          <w:szCs w:val="32"/>
          <w:lang w:val="en-GB"/>
        </w:rPr>
        <w:tab/>
        <w:t>"</w:t>
      </w:r>
      <w:r>
        <w:rPr>
          <w:rFonts w:cs="Arial" w:ascii="Arial" w:hAnsi="Arial"/>
          <w:b/>
          <w:bCs/>
          <w:spacing w:val="-4"/>
          <w:sz w:val="32"/>
          <w:szCs w:val="32"/>
          <w:lang w:val="en-GB"/>
        </w:rPr>
        <w:t>THE OSCILLATORY CHAMBER, ARKWAY TO THE STARS</w:t>
      </w:r>
    </w:p>
    <w:p>
      <w:pPr>
        <w:pStyle w:val="Normal"/>
        <w:tabs>
          <w:tab w:val="clear" w:pos="720"/>
          <w:tab w:val="center" w:pos="4945" w:leader="none"/>
        </w:tabs>
        <w:suppressAutoHyphens w:val="true"/>
        <w:spacing w:lineRule="atLeast" w:line="240"/>
        <w:jc w:val="both"/>
        <w:rPr>
          <w:spacing w:val="-3"/>
          <w:sz w:val="22"/>
          <w:lang w:val="en-GB"/>
        </w:rPr>
      </w:pPr>
      <w:r>
        <w:rPr>
          <w:spacing w:val="-3"/>
          <w:sz w:val="22"/>
          <w:lang w:val="en-GB"/>
        </w:rPr>
        <w:tab/>
        <w:t>(The propulsion and energy storage for Magnocraft and UFOs)"</w:t>
      </w:r>
    </w:p>
    <w:p>
      <w:pPr>
        <w:pStyle w:val="Normal"/>
        <w:tabs>
          <w:tab w:val="clear" w:pos="720"/>
          <w:tab w:val="center" w:pos="4945" w:leader="none"/>
        </w:tabs>
        <w:suppressAutoHyphens w:val="true"/>
        <w:spacing w:lineRule="atLeast" w:line="240"/>
        <w:jc w:val="both"/>
        <w:rPr>
          <w:spacing w:val="-3"/>
          <w:sz w:val="22"/>
          <w:lang w:val="en-GB"/>
        </w:rPr>
      </w:pPr>
      <w:r>
        <w:rPr>
          <w:spacing w:val="-3"/>
          <w:sz w:val="22"/>
          <w:lang w:val="en-GB"/>
        </w:rPr>
        <w:tab/>
        <w:t>Monograph, Dunedin, New Zealand, 1994</w:t>
      </w:r>
    </w:p>
    <w:p>
      <w:pPr>
        <w:pStyle w:val="Normal"/>
        <w:tabs>
          <w:tab w:val="clear" w:pos="720"/>
          <w:tab w:val="center" w:pos="4945" w:leader="none"/>
        </w:tabs>
        <w:suppressAutoHyphens w:val="true"/>
        <w:spacing w:lineRule="atLeast" w:line="240"/>
        <w:jc w:val="both"/>
        <w:rPr>
          <w:spacing w:val="-3"/>
          <w:sz w:val="22"/>
          <w:lang w:val="en-GB"/>
        </w:rPr>
      </w:pPr>
      <w:r>
        <w:rPr>
          <w:spacing w:val="-3"/>
          <w:sz w:val="22"/>
          <w:lang w:val="en-GB"/>
        </w:rPr>
        <w:tab/>
        <w:t>ISBN 0-9583380-0-0</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Copyright © 1994 by Dr Jan Paj_k.</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All rights reserved. No part of this treatise may be reproduced, stored in a database or retrieval system, transmitted, or distributed in any form or by any means, electronic, mechanical, photocopying, recording, or otherwise, without the prior written permission from the author or a person legally authorized to act on his behalf. From the obligation of getting a written permission are only released those who would like to prepare a single copy of this treatise for their personal use oriented towards the increase of their knowledge and who fulfil the condition that they will not use the copy prepared for any professional purpose or for accomplishing material gains, and also that they copy the entire treatise - including the title page, the content pages, all chapters, all Figures, and all enclosur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National Library of New Zealand Legal Deposit number PO # 00-039706, dated 13 September 1994.</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Published in Dunedin, New Zealand, September 1994. A private edition by the author. </w:t>
      </w:r>
    </w:p>
    <w:p>
      <w:pPr>
        <w:pStyle w:val="Normal"/>
        <w:tabs>
          <w:tab w:val="clear" w:pos="720"/>
          <w:tab w:val="left" w:pos="-720" w:leader="none"/>
        </w:tabs>
        <w:suppressAutoHyphens w:val="true"/>
        <w:spacing w:lineRule="atLeast" w:line="240"/>
        <w:jc w:val="both"/>
        <w:rPr/>
      </w:pPr>
      <w:r>
        <w:rPr>
          <w:spacing w:val="-3"/>
          <w:sz w:val="22"/>
          <w:lang w:val="en-GB"/>
        </w:rPr>
        <w:t xml:space="preserve">The date of printing out this copy: </w:t>
      </w:r>
      <w:r>
        <w:rPr>
          <w:spacing w:val="-3"/>
          <w:sz w:val="22"/>
          <w:lang w:val="en-GB"/>
        </w:rPr>
        <w:fldChar w:fldCharType="begin"/>
      </w:r>
      <w:r>
        <w:rPr>
          <w:sz w:val="22"/>
          <w:spacing w:val="-3"/>
          <w:lang w:val="en-GB"/>
        </w:rPr>
        <w:instrText xml:space="preserve"> DATE \@"d\ MMMM\ yyyy" </w:instrText>
      </w:r>
      <w:r>
        <w:rPr>
          <w:sz w:val="22"/>
          <w:spacing w:val="-3"/>
          <w:lang w:val="en-GB"/>
        </w:rPr>
        <w:fldChar w:fldCharType="separate"/>
      </w:r>
      <w:r>
        <w:rPr>
          <w:sz w:val="22"/>
          <w:spacing w:val="-3"/>
          <w:lang w:val="en-GB"/>
        </w:rPr>
        <w:t>28 July 2026</w:t>
      </w:r>
      <w:r>
        <w:rPr>
          <w:sz w:val="22"/>
          <w:spacing w:val="-3"/>
          <w:lang w:val="en-GB"/>
        </w:rPr>
        <w:fldChar w:fldCharType="end"/>
      </w:r>
      <w:r>
        <w:rPr>
          <w:spacing w:val="-3"/>
          <w:sz w:val="22"/>
          <w:lang w:val="en-GB"/>
        </w:rPr>
        <w: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This monograph is available on Internet from the following Web pages: &lt;http://ufo.zakopane.top.pl&gt;, &lt;www.ufo.hg.pl&gt;, &lt;totalism.50megs.com&gt;. It can also be accessed via links from the following Web pages: &lt;www.kki.net.pl/ufo-album&gt;, &lt;http://republika.pl/northpoint&gt;, &lt;http://www.hkpm.org.pl&g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This monograph discloses a super-magnet of the author's invention named the "Oscillatory Chamber" which is able to store an unlimited amount of energy or operate as a propulsor for interstellar vehicles. Explanations provided here are to clarify, extend, and update the descriptions of this chamber from the previous treatise by the author on the same topic, entitled:</w:t>
      </w:r>
    </w:p>
    <w:p>
      <w:pPr>
        <w:pStyle w:val="Normal"/>
        <w:tabs>
          <w:tab w:val="clear" w:pos="720"/>
          <w:tab w:val="left" w:pos="-720" w:leader="none"/>
          <w:tab w:val="left" w:pos="0" w:leader="none"/>
        </w:tabs>
        <w:suppressAutoHyphens w:val="true"/>
        <w:spacing w:lineRule="atLeast" w:line="240"/>
        <w:ind w:left="720" w:right="720" w:hanging="720"/>
        <w:jc w:val="both"/>
        <w:rPr>
          <w:spacing w:val="-3"/>
          <w:sz w:val="22"/>
          <w:lang w:val="en-GB"/>
        </w:rPr>
      </w:pPr>
      <w:r>
        <w:rPr>
          <w:spacing w:val="-3"/>
          <w:sz w:val="22"/>
          <w:lang w:val="en-GB"/>
        </w:rPr>
        <w:tab/>
        <w:t xml:space="preserve">"The Oscillatory Chamber </w:t>
        <w:noBreakHyphen/>
        <w:t xml:space="preserve"> a breakthrough in the principles of magnetic field production" (Second New Zealand edition, augmented, Invercargill, October 1985, ISBN 0</w:t>
        <w:noBreakHyphen/>
        <w:t>9597698</w:t>
        <w:noBreakHyphen/>
        <w:t>4</w:t>
        <w:noBreakHyphen/>
        <w:t>6);</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nd complement the publications listed in the reference section of this monograph. Copies of these can be obtained directly from the autho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This particular publication is a scientific report from results of the author's research. For this reason all parts which have documentary or evidential value are presented accordingly to standards applicable for scientific publications (reports). Special attention is given to the requirement of repetitiveness, i.e. that on the basis of this monograph any professional scientist or hobby investigator who would like to verify, repeat, or extend the author's research should be able to recreate his work and arrive at very similar results and conclusion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ll correspondence to the author of this monograph can be either directed to his temporary address in Malaysia (valid until May 1996):</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Profesor Madya Jan Paj_k</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No. 36D, Lorong Universiti</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59100 Kuala Lumpu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Selangor Darul Ehsa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MALAYSIA</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ab/>
        <w:t>(Home tel.: +60 (3) 758-77-31);</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or, after May 1996, at his address in New Zealand, i.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P.O. Box 33250</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Petone 6340</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NEW ZEALAN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ab/>
        <w:t>Ph: +64 (4) 56-94-820; E-mails: &lt;jan@aotearoa.gen.nz&gt; or &lt;jpajak@poczta.wp.pl&gt;.</w:t>
      </w:r>
    </w:p>
    <w:p>
      <w:pPr>
        <w:sectPr>
          <w:headerReference w:type="default" r:id="rId2"/>
          <w:headerReference w:type="first" r:id="rId3"/>
          <w:type w:val="nextPage"/>
          <w:pgSz w:w="11906" w:h="16838"/>
          <w:pgMar w:left="1440" w:right="576" w:gutter="0" w:header="1209" w:top="1265" w:footer="0" w:bottom="1209"/>
          <w:pgNumType w:start="1" w:fmt="decimal"/>
          <w:formProt w:val="false"/>
          <w:titlePg/>
          <w:textDirection w:val="lrTb"/>
          <w:docGrid w:type="default" w:linePitch="360" w:charSpace="0"/>
        </w:sect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r>
      <w:r>
        <w:rPr>
          <w:spacing w:val="-3"/>
          <w:sz w:val="22"/>
          <w:u w:val="single"/>
          <w:lang w:val="en-GB"/>
        </w:rPr>
        <w:t>ABSTRAC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The "Oscillatory Chamber" can be described as a transparent cube of perfect form which represents a new device for producing a super-powerful magnetic field. It looks like "a crystal" of a regular shape made of some transparent mineral, or like a cube cut beautifully from shiny glass and showing its content through transparent walls. For dimensions not larger than those of a Rubik's cube it could produce a magnetic field exceeding the power of fields able to be produced on Earth thousands of times, including fields from the most powerful magnetic cranes and fields from the largest electromagnets in leading scientific laboratories. If we took this cube in our hands, it would demonstrate extraordinary properties. For example, in spite of its small dimensions it would be unusually "heavy" and at its full magnetic output even the strongest athlete would not be able to lift it. Its "heaviness" results from the fact that the magnetic field it produces would attract the cube in the direction of Earth's centre, thus the force of the magnetic attraction created would add to its real weight. The cube would also oppose our attempts to rotate it, and similarly like a magnetic needle it would always try to point into the same direction coinciding with the magnetic north-south meridian. However, if we somehow could manage to turn it into orientation exactly opposite to this natural alignment like a magnetic needle, then to our surprise it would take off and begin lifting us into space. In this way just on its own this "crystal" would be capable of propelling our space vehicl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The Oscillatory Chamber may soon become one of the most important technical devices of our civilization. Its application could be universal. It can accumulate an unimaginably vast amount of energy (e.g. the chamber of the dimensions of a dice is capable of satisfying the energy needs of even the largest cities or factories). It can be used as a propulsion system enabling vehicles, people, furniture, and even buildings to glide into space. It can also function as any device presently used for handling or converting energy, such as engines, motors, thermal or solar cells, generators, transformers, magnets, heaters, torches, etc. The future significance of the Oscillatory Chamber to our material sphere could be likened to the present impact computers made in our intellectual spher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The Oscillatory Chamber was invented on the 3rd January 1984. Immediately after publishing its principles of operation, a number of hobbyists in several countries initiated experiments aimed at its completion. Unfortunately it is a device rather difficult to build. So far hobbyists have produced only a model of the chamber, but they have been unable to obtain a technically useful prototype. But their undisputable achievement is independent confirmation that the principles of the chamber's operation are correct and can be technically implemente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b/>
        <w:t>Independently from these attempts of practical completion, the author also initiated theoretical research aimed at confirmation that the idea of this device is correct and able to be implemented. This research has re-confirmed the correctness of the chamber's idea before a program for its completion could even be started.</w:t>
      </w:r>
    </w:p>
    <w:p>
      <w:pPr>
        <w:pStyle w:val="Normal"/>
        <w:tabs>
          <w:tab w:val="clear" w:pos="720"/>
          <w:tab w:val="left" w:pos="-720" w:leader="none"/>
        </w:tabs>
        <w:suppressAutoHyphens w:val="true"/>
        <w:spacing w:lineRule="atLeast" w:line="240"/>
        <w:jc w:val="both"/>
        <w:rPr/>
      </w:pPr>
      <w:r>
        <w:rPr>
          <w:spacing w:val="-3"/>
          <w:sz w:val="22"/>
          <w:lang w:val="en-GB"/>
        </w:rPr>
        <w:tab/>
        <w:t>This monograph contains basic information regarding the Oscillatory Chamber. It describes the design, operation, and the progress to-date regarding the completion of this device. It reviews all major applications of the chamber, although it mainly concentrates on the applications for propelling purposes (which represents only a small fraction of its total application). It also reveals facts which document that this device has already been built and sometimes even used on Earth. Thus this monograph represents a resource publication for all those who wish to familiarize themselves with the Oscillatory Chamber for research and invention purposes, or simply to extend their horizons.</w:t>
      </w:r>
      <w:r>
        <w:br w:type="page"/>
      </w:r>
    </w:p>
    <w:p>
      <w:pPr>
        <w:pStyle w:val="Normal"/>
        <w:tabs>
          <w:tab w:val="clear" w:pos="720"/>
          <w:tab w:val="left" w:pos="-720" w:leader="none"/>
        </w:tabs>
        <w:suppressAutoHyphens w:val="true"/>
        <w:spacing w:lineRule="atLeast" w:line="240"/>
        <w:ind w:right="-1234" w:hanging="0"/>
        <w:jc w:val="both"/>
        <w:rPr>
          <w:spacing w:val="-3"/>
          <w:sz w:val="22"/>
          <w:lang w:val="en-GB"/>
        </w:rPr>
      </w:pPr>
      <w:r>
        <w:rPr>
          <w:spacing w:val="-3"/>
          <w:sz w:val="22"/>
          <w:lang w:val="en-GB"/>
        </w:rPr>
        <w:t>CONTENT of monograph "The Oscillatory Chamber, arkway to the stars" (ISBN 0-9583380-0-0)</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Page    Chapt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A-1   A.INTRODUC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B-1   B.THE PERIODIC PRINCIPLE IN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HE DEVELOPMENT OF PROPULSION SYSTEM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B-2     B1. Everything in our environment, including the formul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inventions, is governed by appropriate law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B-3     B2. The basics of propuls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B-4         B2.1. The working medium</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B-4         B2.2. The primary requirement for building</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a controllable propulsion system</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B-5     B3. Application of the Periodic Principl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o propulsion system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B-7     B4. The first generation of the magnetic propulsion system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B-8         B4.1.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B-8               B4.1.1. The general design and componen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B-10              B4.1.2. Flight control</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B-11              B4.1.3. The specifications 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B-12        B4.2. The second motor</w:t>
        <w:noBreakHyphen/>
        <w:t xml:space="preserve">propulsor pair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in the first generation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magnetic propulsion system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B-13    B5. How the "omnibus trend" should culminate in thre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conventions of the Magnocraft's oper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B-14    B6. Three successive generation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magnetic propulsion system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C-1   C.THE TELEKINETIC EFFEC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C-2     C1. History of the Telekinetic Effect's discover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C-2     C2. Action of the Telekinetic Effec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explained by the Concept of Dipolar Gravit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C-11    C3. Experimental confirmation of the Telekinetic Effec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C-15    C4. Technological activation of the Telekinetic Effec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C-17    C5. Technical utilization of the Telekinetic Effec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C-17        C5.1. Utilization of the Telekinetic Effect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for the production of energ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C-20              C5.1.1. Review of the main types of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elekinetic power</w:t>
        <w:noBreakHyphen/>
        <w:t>stations built so fa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C-29        C5.2. Utilization of the Telekinetic Effect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for the transportation purpos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D-1   D.THE CONCEPT OF DIPOLAR GRAVIT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D-3     D1. Why the Concept of Dipolar Gravity was formulate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D-6     D2. The operation of our Universe ruled by dipolar gravit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11        D2.1. Ether </w:t>
        <w:noBreakHyphen/>
        <w:t xml:space="preserve"> the thinking substanc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from the counter</w:t>
        <w:noBreakHyphen/>
        <w:t>worl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D-13        D2.2. Software models (registers) of material objec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15        D2.3. Possible gains from the mastery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the counter</w:t>
        <w:noBreakHyphen/>
        <w:t>worl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16    D3. The interpretation of tim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in the Concept of Dipolar gravit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D-17    D4. The interpretation of electromagnetic phenomena</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in the Concept of Dipolar Gravit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D-18        D4.1. What is a magnetic fiel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20    D5. Why, according to the Concept of Dipolar Gravity,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paranormal phenomena must display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electromagnetic charact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21    D6. Telekinesis </w:t>
        <w:noBreakHyphen/>
        <w:t xml:space="preserve"> a  power source for free energy devic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and a principle of operation for Teleportation Vehicl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D-24    D7. The model of the brain as an input</w:t>
        <w:noBreakHyphen/>
        <w:t>output devic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29    D8. ESP </w:t>
        <w:noBreakHyphen/>
        <w:t xml:space="preserve"> a key to instant benefits from the counter</w:t>
        <w:noBreakHyphen/>
        <w:t>worl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33        D8.1. Perfect Data Base (PDB)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as a theoretical model of ESP</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35        D8.2. How to develop a simplest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pendulum assisted ESP techniqu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37    D9. How the Concept of Dipolar Gravity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explains some mysterious phenomena</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40    D10.How the Concept of Dipolar Gravity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merges science with relig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40        D10.1. The Universe as a whol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possesses its own intellec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D-42        D10.2. Moral law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46        D10.3. Consistency </w:t>
        <w:noBreakHyphen/>
        <w:t xml:space="preserve"> the measur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intellectual perfec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D-46    D11.An experimental confirmation of th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existence of the counter</w:t>
        <w:noBreakHyphen/>
        <w:t>worl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D-49    D12.To conclud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E-1   E.PHILOSOPHICAL REQUIREMENTS FOR GIVING RECOGNITION TO NEW IDEA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E-2     E1. Everything is possible: we only nee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o find out how to achieve i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E-4     E2. What is totalism?</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   F.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3     F1. Why there is a necessity to replace the electromagne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by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5     F2. The principle of operation of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5         F2.1. The electrical inertia of an inductor as th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motive force for oscillations in a conventional</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scillatory circuit with a spark gap</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F-7         F2.2. In the modified oscillatory circuit with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a spark gap, the inductance of a stream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of sparks replaces the electrical inertia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an inducto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9         F2.3. The combining of two modified circuits forms a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Oscillatory Chamber" producing a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bipolar magnetic fiel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0    F3. The future appearance of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1        F3.1. Three generations of the Oscillatory Chamber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3    F4. Mathematical model of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3        F4.1. Resistance  of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3        F4.2. Inductance  of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5        F4.3. Capacitance of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F-15        F4.4. The "sparks' motivity factor"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and its interpret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6        F4.5. Condition for the oscillatory respons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6        F4.6. The period of pulsation of the chamber's fiel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7    F5. How the Oscillatory Chamber eliminat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he drawbacks of electromagne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7        F5.1. Mutual neutralization of the two</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pposite electro</w:t>
        <w:noBreakHyphen/>
        <w:t>magnetic forc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9        F5.2. Independence of the magnetic field production from</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he continuity and efficiency of the energy suppl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19        F5.3. Elimination of energy los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F-21              F5.3.1. Premises for the recovery of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all heat dissipated by spark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23        F5.4. Releasing the structure of the chamber from</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he destructive action of electric potential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23        F5.5. Amplifying control of the period of field puls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24    F6. Advantages of the Oscillatory Chamber over electromagne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25        F6.1. Formation of the "twin</w:t>
        <w:noBreakHyphen/>
        <w:t xml:space="preserve">chamber capsul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able to control the output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without altering the energy involve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28        F6.2. Formation of the "spider configur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29        F6.3. The non</w:t>
        <w:noBreakHyphen/>
        <w:t>attraction of ferromagnetic objec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31        F6.4. Multidimensional transformation of energ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F-31        F6.5. Continuous oscillating </w:t>
        <w:noBreakHyphen/>
        <w:t xml:space="preserve"> a unique electromagnetic</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phenomenon allowing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o absorb unlimited amounts of energ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F-33        F6.6. Function as an enormously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capacious accumulator of energ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34        F6.7. Simplicity of produc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F-34    F7. Advancements in the practical completion of th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35        F7.1. Experimental devic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F-38        F7.2. Stages, goals, and ways of their achieving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in the experimental building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F-45        F7.3. An invitation to take part in the development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46        F7.4. The author's policy of the public ownership</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the Oscillatory Chamber principl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47    F8. Future applications of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51    F9. Monographs describing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F-53    F10.Symbols, notation, and units used in this chapt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   G.THE (DISCOIDAL)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2     G1. The magnetic propulso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4         G1.1. The principle of tilting the magnetic axi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in a Magnocraft's propulso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5         G1.2. The propulsion uni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6         G1.3. Using propulsors as searchligh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6     G2. The shell 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7         G2.1. Terminology describing various par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the Magnocraft's shell</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9         G2.2. The Magnocraft's compartmen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9         G2.3. The Magnocraft's faciliti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0        G2.4. Materials for the Magnocraft's shell</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0              G2.4.1. The electrodynamic model</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magnetoreflectivenes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1    G3. Shapes of the coupled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2        G3.1. The six classes of the Magnocraft arrangemen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3              G3.1.1. Flying complex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5              G3.1.2. Semi</w:t>
        <w:noBreakHyphen/>
        <w:t>attached configuration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6              G3.1.3. Detached configuration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6              G3.1.4. Carrier platform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6              G3.1.5. Flying system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7              G3.1.6. Flying cluster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19        G3.2. The principles of coupling and decoupling</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21        G3.3. The hydraulic substance filling the spac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between the craft ("angel's hai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21        G3.4. The black bars of the magnetic fiel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22    G4. The conditions defining th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shape of the Magnocraft's shell</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23        G4.1. The condition of equilibrium betwee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he thrust and stabilization forc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24        G4.2. The condition that the number of side propulsor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o be a multiple of fou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24        G4.3. The basic condition for th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force stability of the structur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a craft which uses magnetic propulsor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26        G4.4. The condition for expressing the "K" factor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by the ratio of outer dimension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26        G4.5. The condition for optimum coupling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into flying system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27        G4.6. The condition under which the flanges coincid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27        G4.7. Types of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28        G4.8. Identifying the types of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29        G4.9. The magnetic framework</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30    G5. The magnetic field 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30        G5.1. The starting flux</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31        G5.2. The naming of the magnetic pol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32        G5.3. The effective length of the Oscillatory Chamber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and the net magnetic forc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33        G5.4. The determination of the valu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for the "starting flux"</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35        G5.5. The energy of the Magnocraft's fiel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36        G5.6. The energy of the Magnocraft's field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is self</w:t>
        <w:noBreakHyphen/>
        <w:t>rechargeabl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36        G5.7. Why the Earth's magnetic field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should not be called "weak"</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37        G5.8. The Earth's magnetic field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is able to carry out technically useful work</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37    G6. The manoeuvring 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38        G6.1. Ascent, hovering, and descen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39        G6.2. Meridional fligh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39        G6.3. Latitudinal fligh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39              G6.3.1. An experiment showing the existenc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the latitudinal thrust forc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40              G6.3.2. The deduction that explain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the principles of the latitudinal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hrust force form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41              G6.3.3. How to determine the direction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of the thrust forc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created by the magnetic whirl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he "rolling sphere rul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41        G6.4. The rotation 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42    G7. The magnetic whirl</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43        G7.1. The magnetic circuits in the Magnocraft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44        G7.2. Creation of a magnetic whirl</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46        G7.3. The ionic picture of a whirl</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46    G8. Three modes of the Magnocraft's oper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48        G8.1. Visual recognition of the mod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49        G8.2. The SUB system for indicating the Magnocraft'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mode of oper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50    G9. The properties 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50        G9.1. The properties of the Magnocraft during th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magnetic whirl mode of operation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52              G9.1.1. Properties of the tunnels made in rock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by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54        G9.2. The properties of the Magnocraft during th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hrobbing mode of oper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54        G9.3. Humming noises appearing in both the magnetic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whirl and throbbing modes of oper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55        G9.4. The properties of the Magnocraft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during the magnetic lens mode of oper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56              G9.4.1.The magnetic lens action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in ascending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57    G10.The landing sites 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57        G10.1. Environmental damag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caused by the landed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61        G10.2. Three main cases of the Magnocraft's landing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62        G10.3. The landing sites for the magnetic circuit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looped under the groun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63               G10.3.1.Determination of th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Magnocraft's dimension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from the scorch mark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left at landing sit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65        G10.4. The landing sites with magnetic circuit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looped along the surface of the groun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66        G10.5. The landing sites for circuits looped in the ai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66        G10.6. The landing sites formed by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arrangements 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68    G11.Explosion sites 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71    G12.Summary of the attributes 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G-75    G13.Military aspects of the Magno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76        G13.1. Use of the Magnocraft a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 xml:space="preserve">a weapons platform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r transportation facilit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G-77        G13.2. Use of the Magnocraft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as a selectively acting weap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H-1   H.THE FOUR</w:t>
        <w:noBreakHyphen/>
        <w:t>PROPULSOR SPACE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H-1     H1. The general design of the Four</w:t>
        <w:noBreakHyphen/>
        <w:t>Propulsor Space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H-2     H2. The operation of the Four</w:t>
        <w:noBreakHyphen/>
        <w:t>Propulsor Space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H-4     H3. The properties of the Four</w:t>
        <w:noBreakHyphen/>
        <w:t>Propulsor Space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H-5     H4. The external appearance of the Four-Propulsor Space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H-6     H5. Identification of the type of Four</w:t>
        <w:noBreakHyphen/>
        <w:t>Propulsor Spacecraf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I-1   I.MAGNETIC PERSONAL PROPULS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I-2     I1. The standard garment of personal propuls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I-3     I2. Principles of operation of magnetic personal propuls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I-5     I3. The garment with main propulsors in epaulett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I-5     I4. A special version of personal propulsion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with cushions around the hip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I-6     I5. Capabilities of personal propuls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I-6     I6. Summary of the attributes of personal propuls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J-1   J.MAGNOCRAFT OF THE SECOND AND THIRD GENERATION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J-2     J1. Teleportation Vehicle as the Magnocraft of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he second gener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J-9     J2. The Magnocraft of the third generation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called also "Time Vehicl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J-14    J3. Three generations of the Magnocraft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and their identific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K-1   K.EVIDENCE THAT MAGNOCRAFT-LIKE UFOs ALREADY OPERATE ON EARTH</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K-2     K1. Summary of the formal proof that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UFOs are Magnocraft which are already operational"</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K-7     K2. Permanent evidence for the continuous UFO activity on Earth</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K-8         K2.1. UFO explosion sit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K-14        K2.2. Long, straight tunnels evaporated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during underground flights of UFO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K-17        K2.3. UFO landing sit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K-26        K2.4. Fragments of UFO shell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K-27        K2.5. Other material evidence for UFO activit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K-28    K3. Chapter K reference material</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L-1   L.EVIDENCE CONFIRMING THE USE OF THE OSCILLATORY CHAMBER ON UFO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L-2     L1. Contemporary observations and photographs of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scillatory Chambers used in UFO propulsor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L-2         L1.1. Columns of magnetic field yield from UFO propulsor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are square in the cross</w:t>
        <w:noBreakHyphen/>
        <w:t>sec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L-4         L1.2. Outlets of UFO propulsors are square and reveal gold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r yellow bands of electric sparks rotating insid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L-5         L1.3. Twin</w:t>
        <w:noBreakHyphen/>
        <w:t>chamber capsules formed from two Oscillator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Chambers are frequently observed in UFO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and even photographed</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L-8         L1.4. Oscillatory Chambers have been seen on the deck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UFOs as described by numerous abducte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L-11    L2. Indirect confirmations that UFO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use Oscillatory Chamber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L-12    L3. Material (hard) evidence left by UFO Oscillatory Chamber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L-12    L4. Mythological descriptions of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L-14    L5. Historical descriptions of the Oscillatory Chamb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L-18    L6. To conclude this chapt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M-1   M.CONTEMPORARY OBSERVATIONS OF FOUR</w:t>
        <w:noBreakHyphen/>
        <w:t>PROPULSOR UFO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M-1     M1. Classic sightings of four</w:t>
        <w:noBreakHyphen/>
        <w:t>propulsor UFO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M-4     M2. Photographs of four</w:t>
        <w:noBreakHyphen/>
        <w:t>propulsor UFO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M-4     M3. Concluding this chapte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N-1   N.OBSERVATIONS OF UFONAUTS WHO USE MAGNETIC PERSONAL PROPULS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N-1     N1. The characteristic appearance of the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wearers of personal propuls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N-2     N2. The extraordinary abilities of UFOnauts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wearing personal propulsion garmen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N-4     N3. Scorched footprints left by personal propulsion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of a UFOnaut</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N-6     N4. Mythological descriptions of the use of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magnetic personal propuls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N-11    N5. The consequences of the observation of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personal propulsion of UFOnau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O-1   O.OBSERVATIONS OF UFOs OF THE SECOND AND THIRD GENERATION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O-1     O1. Observations of Teleportation Vehicles in operation</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O-4     O2. The evidence confirming the existence of Time Vehicl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P-1   P.UFO ABDUCTE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P-4     P1. How to identify UFO abducte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P-14    P2. How to confirm objectively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hat someone is repetitively taken onto the deck of a UFO</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P-18    P3. Some implications of UFO abduction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P-21    P4. Research of UFO abducte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P-22        P4.1. Research which could be completed by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UFO abductees themselve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P-23        P4.2. Examples of research topics for </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students and scientists</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P-25    P5. To conclude</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R-1   R.SUMMARY</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S-1   S.LITERATURE COMPLEMENTING THIS MONOGRAPH</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S-2     ABOUT THE AUTHOR</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Tables  (B1, C1, F1, G1, G2, G3, and H1)</w:t>
      </w:r>
    </w:p>
    <w:p>
      <w:pPr>
        <w:pStyle w:val="Normal"/>
        <w:tabs>
          <w:tab w:val="clear" w:pos="720"/>
          <w:tab w:val="left" w:pos="-720" w:leader="none"/>
        </w:tabs>
        <w:suppressAutoHyphens w:val="true"/>
        <w:spacing w:lineRule="atLeast" w:line="240"/>
        <w:jc w:val="both"/>
        <w:rPr>
          <w:spacing w:val="-3"/>
          <w:sz w:val="22"/>
          <w:lang w:val="en-GB"/>
        </w:rPr>
      </w:pPr>
      <w:r>
        <w:rPr>
          <w:spacing w:val="-3"/>
          <w:sz w:val="22"/>
          <w:lang w:val="en-GB"/>
        </w:rPr>
        <w:t xml:space="preserve">        </w:t>
      </w:r>
      <w:r>
        <w:rPr>
          <w:spacing w:val="-3"/>
          <w:sz w:val="22"/>
          <w:lang w:val="en-GB"/>
        </w:rPr>
        <w:t>104 Illustrations (B1 to O1)</w:t>
      </w:r>
    </w:p>
    <w:p>
      <w:pPr>
        <w:pStyle w:val="Normal"/>
        <w:tabs>
          <w:tab w:val="clear" w:pos="720"/>
          <w:tab w:val="left" w:pos="-720" w:leader="none"/>
        </w:tabs>
        <w:suppressAutoHyphens w:val="true"/>
        <w:spacing w:lineRule="atLeast" w:line="240"/>
        <w:jc w:val="both"/>
        <w:rPr>
          <w:spacing w:val="-3"/>
          <w:lang w:val="en-GB"/>
        </w:rPr>
      </w:pPr>
      <w:r>
        <w:rPr>
          <w:spacing w:val="-3"/>
          <w:sz w:val="22"/>
          <w:lang w:val="en-GB"/>
        </w:rPr>
        <w:t xml:space="preserve">Z-1   Z.APPENDIXes (e.g. Abduction of Miss Nosbocaj </w:t>
      </w:r>
    </w:p>
    <w:p>
      <w:pPr>
        <w:pStyle w:val="Normal"/>
        <w:rPr>
          <w:spacing w:val="-3"/>
          <w:lang w:val="en-GB"/>
        </w:rPr>
      </w:pPr>
      <w:r>
        <w:rPr>
          <w:spacing w:val="-3"/>
          <w:lang w:val="en-GB"/>
        </w:rPr>
        <w:t xml:space="preserve">                         </w:t>
      </w:r>
      <w:r>
        <w:rPr>
          <w:spacing w:val="-3"/>
          <w:lang w:val="en-GB"/>
        </w:rPr>
        <w:t>onto the deck of a UFO)</w:t>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03:26:00Z</dcterms:created>
  <dc:creator>WelTec Administrator</dc:creator>
  <dc:description/>
  <dc:language>en-US</dc:language>
  <cp:lastModifiedBy>PajakJ</cp:lastModifiedBy>
  <dcterms:modified xsi:type="dcterms:W3CDTF">2005-04-19T03:26:00Z</dcterms:modified>
  <cp:revision>2</cp:revision>
  <dc:subject/>
  <dc:title/>
</cp:coreProperties>
</file>